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- OFFER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/>
        <w:tc>
          <w:tcPr>
            <w:tcW w:w="1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Mailbox Rule:</w:t>
            </w:r>
            <w:r>
              <w:rPr/>
              <w:t xml:space="preserve"> Effective Upon Receipt</w:t>
            </w:r>
          </w:p>
        </w:tc>
      </w:tr>
      <w:tr>
        <w:trPr/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4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22"/>
              <w:gridCol w:w="6723"/>
            </w:tblGrid>
            <w:tr>
              <w:trPr/>
              <w:tc>
                <w:tcPr>
                  <w:tcW w:w="6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Indicia</w:t>
                  </w:r>
                </w:p>
              </w:tc>
              <w:tc>
                <w:tcPr>
                  <w:tcW w:w="6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Manner of Acceptance</w:t>
                  </w:r>
                </w:p>
              </w:tc>
            </w:tr>
            <w:tr>
              <w:trPr/>
              <w:tc>
                <w:tcPr>
                  <w:tcW w:w="67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ggest Offer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Extent of detail as to material terms (price, quantity, condition)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Whether K is usually put in writing or not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Gives power of acceptance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t an offer if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Addressee knows/has reason to know lack of intent to conclude bargain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Material terms are too indefinite (e.g. Varney)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Looks like an ad (Lefkowitz)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Looks like an agreement to agree (Joseph Martin Deli)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Looks like a price quote (Dyno)</w:t>
                  </w:r>
                </w:p>
              </w:tc>
              <w:tc>
                <w:tcPr>
                  <w:tcW w:w="6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“</w:t>
                  </w:r>
                  <w:r>
                    <w:rPr>
                      <w:sz w:val="22"/>
                      <w:szCs w:val="22"/>
                    </w:rPr>
                    <w:t>The offeror is the master of his offer” - §58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cceptance can be requested by: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Promise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Performance</w:t>
                  </w:r>
                </w:p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Promise-or-performance (default when vague) - §32/2-206</w:t>
                  </w:r>
                </w:p>
              </w:tc>
            </w:tr>
          </w:tbl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>
          <w:trHeight w:val="980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 - Misunderstand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4 – Offer Defin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5 – Option Contrac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6 – Preliminary Negotia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6 comment b - “advertising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6 comment d - “invitation of bids or other offers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7 – Existence of Contract where Written Memorial is Contemplat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0 – Form of Acceptance Invit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2 – Invitation of Promise o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3 – Certain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8 – Necessity of Acceptance Complying with terms of Off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4 – Formation in Genera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5 – Firm Offe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6(1)(b) - “construed as inviting acceptance in any manner”</w:t>
            </w:r>
          </w:p>
        </w:tc>
      </w:tr>
      <w:tr>
        <w:trPr>
          <w:trHeight w:val="1184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Joseph Martin Deli v. Schumak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Varney v. Ditma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Lucy v. Zehm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yno Construction v. McWan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Lefkowitz v. Great Minneapolis Surplus Store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- ACCEPTANCE</w:t>
            </w:r>
          </w:p>
        </w:tc>
      </w:tr>
    </w:tbl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>
          <w:trHeight w:val="4427" w:hRule="atLeast"/>
        </w:trPr>
        <w:tc>
          <w:tcPr>
            <w:tcW w:w="1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4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21"/>
              <w:gridCol w:w="6724"/>
            </w:tblGrid>
            <w:tr>
              <w:trPr>
                <w:trHeight w:val="184" w:hRule="atLeast"/>
              </w:trPr>
              <w:tc>
                <w:tcPr>
                  <w:tcW w:w="6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Effect of Acceptance</w:t>
                  </w:r>
                </w:p>
              </w:tc>
              <w:tc>
                <w:tcPr>
                  <w:tcW w:w="67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Timing/Mailbox Rule</w:t>
                  </w:r>
                </w:p>
              </w:tc>
            </w:tr>
            <w:tr>
              <w:trPr/>
              <w:tc>
                <w:tcPr>
                  <w:tcW w:w="6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erformance-only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hen acceptance by performance-ONLY is requested, performance acts to create an Option K.  The offeror is bound to hold the offer open until completed, but no K is formed unless performance is completed.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romise-only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When acceptance is by promise-only, K is formed at dispatch of acceptance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romise-or-performance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When acceptance is by any means, performance acts as a binding promise of completion.  K is formed at beginning performance.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Silence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Acceptance by silence is only binding if: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1) Offeree takes the benefit with reasonable opportunity to reject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2) Course of dealings makes this acceptable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3) Offeree exercises dominion</w:t>
                  </w:r>
                </w:p>
              </w:tc>
              <w:tc>
                <w:tcPr>
                  <w:tcW w:w="67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erformance-Only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2"/>
                      <w:szCs w:val="22"/>
                      <w:u w:val="none"/>
                    </w:rPr>
                    <w:t>K is formed at completion.  No notification of performance required unless the O'ee knows that O'or has no adequate means of learning of performance.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romise-only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/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 xml:space="preserve">K is formed at dispatch of acceptance </w:t>
                  </w:r>
                  <w:r>
                    <w:rPr>
                      <w:b w:val="false"/>
                      <w:bCs w:val="false"/>
                      <w:i/>
                      <w:iCs/>
                      <w:sz w:val="22"/>
                      <w:szCs w:val="22"/>
                    </w:rPr>
                    <w:t>if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2"/>
                      <w:szCs w:val="22"/>
                    </w:rPr>
                    <w:t xml:space="preserve"> dispatched properly or it reaches the offeror in time.  No effective if preceded by rejection.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Promise-or-performance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/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 xml:space="preserve">K is formed at dispatch (see above) </w:t>
                  </w:r>
                  <w:r>
                    <w:rPr>
                      <w:b w:val="false"/>
                      <w:bCs w:val="false"/>
                      <w:i/>
                      <w:iCs/>
                      <w:sz w:val="22"/>
                      <w:szCs w:val="22"/>
                    </w:rPr>
                    <w:t>or</w:t>
                  </w:r>
                  <w:r>
                    <w:rPr>
                      <w:b w:val="false"/>
                      <w:bCs w:val="false"/>
                      <w:i w:val="false"/>
                      <w:iCs w:val="false"/>
                      <w:sz w:val="22"/>
                      <w:szCs w:val="22"/>
                    </w:rPr>
                    <w:t xml:space="preserve"> start of performance.</w:t>
                  </w:r>
                </w:p>
                <w:p>
                  <w:pPr>
                    <w:pStyle w:val="TableContents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ceptance by Silence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K is formed with failure to return or object if (1) or (2);</w:t>
                  </w:r>
                </w:p>
                <w:p>
                  <w:pPr>
                    <w:pStyle w:val="TableContents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K is formed with exercise of dominion</w:t>
                  </w:r>
                </w:p>
              </w:tc>
            </w:tr>
          </w:tbl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>
          <w:trHeight w:val="980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0 – Form of Acceptance Request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2 – Invitation of Promise o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5 – Option K created by part performance or tend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0 – Acceptance Defin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1 – Effect of Part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1 comment a - “performance without knowledg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3 – Acceptance by Performance; Manifestation of Intention not to accep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4 - Acceptance by Performance; Necessity of Notification to Offero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56 – Acceptance by Promise; Necessity of Notifiaction to Offeror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62 – Effect of Performance where offer invites either perf. or promis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63 – Time when Acceptance Takes Effec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66 – Acceptance must be properly dispatch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67 – Effect of Receipt of Acceptance if Improperly Dispatch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69 – Acceptance by Silence or Domin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4 – Formation in Genera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5 – Firm Offe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6(1)(b) - “construed as inviting acceptance in any manner”</w:t>
            </w:r>
          </w:p>
        </w:tc>
      </w:tr>
      <w:tr>
        <w:trPr>
          <w:trHeight w:val="1184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Ciaramella v. RDA Inc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Ever-Tite Roofing Corp. v. Gree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Hill v. Gateway 2000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- CONSIDERATION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/>
        <w:tc>
          <w:tcPr>
            <w:tcW w:w="1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4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21"/>
              <w:gridCol w:w="6724"/>
            </w:tblGrid>
            <w:tr>
              <w:trPr/>
              <w:tc>
                <w:tcPr>
                  <w:tcW w:w="6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Bargained-for Exchange</w:t>
                  </w:r>
                </w:p>
              </w:tc>
              <w:tc>
                <w:tcPr>
                  <w:tcW w:w="67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Material Benefit</w:t>
                  </w:r>
                </w:p>
              </w:tc>
            </w:tr>
            <w:tr>
              <w:trPr/>
              <w:tc>
                <w:tcPr>
                  <w:tcW w:w="67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1) Must be bargained for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2) Must be sought by promisor in exchange for promise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3) Can be an act, forbearance, or other modification of legal relation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4) Look for inducement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Should not be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1) Action to receive a gift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2) Legal duty (unless circumstances have changed)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3) Grossly inadequate to the point that the court suspects fraud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</w:rPr>
                    <w:t>4) Duress-induced</w:t>
                  </w:r>
                </w:p>
              </w:tc>
              <w:tc>
                <w:tcPr>
                  <w:tcW w:w="672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  <w:t>Promise made after performance by one party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  <w:t>Indicia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  <w:t>1) Course of performance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  <w:t>2) Vanessa Principle (would've been made ex ante)</w:t>
                  </w:r>
                </w:p>
                <w:p>
                  <w:pPr>
                    <w:pStyle w:val="TableContents"/>
                    <w:jc w:val="left"/>
                    <w:rPr>
                      <w:b w:val="false"/>
                      <w:b w:val="false"/>
                      <w:bCs w:val="false"/>
                      <w:sz w:val="22"/>
                      <w:szCs w:val="22"/>
                      <w:u w:val="none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u w:val="none"/>
                    </w:rPr>
                    <w:t>3) NOT a gift promise</w:t>
                  </w:r>
                </w:p>
              </w:tc>
            </w:tr>
          </w:tbl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>
          <w:trHeight w:val="980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1 – Requirement of Exchang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2 – Exchange of Promise fo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3 – Performance of Legal Du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3 comment c – “contractual duty to promiso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5 – Exchange of Promise for Promis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9 – Adequacy of Consider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9 comment d - “pretended exchang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79 comment e - “effects of gross inadequac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9(1) – modification requires no consider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9 comment 2 – must meet test of good faith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86 – Promise for Benefit Receiv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86 comment e - “benefit conferred as a gift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89 – Modification of Executory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TableContents"/>
              <w:pageBreakBefore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br w:type="page"/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Consideration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Hamer v. Sidway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t. Peter v. Pioneer Theater Corp.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Kirksey v. Kirksey (and Williston's Tramp)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emotsis v. Batsakis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olford v. Powers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In Re Green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Material Benefit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Mills v. Wyman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ebb v. McGow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- PROMISSORY ESTOPPEL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/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Reliance as Consideration</w:t>
            </w:r>
          </w:p>
        </w:tc>
        <w:tc>
          <w:tcPr>
            <w:tcW w:w="6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 xml:space="preserve">Promissory Estoppel 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>
          <w:trHeight w:val="980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Requir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) A promise, reasonably expected to induce ac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) Actually induces the ac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) Injustice can only be avoided by enforc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) Remedy to be limited as justice requir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Exceptions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) Charitable Subscription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do not require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roof of inducement/forbearance</w:t>
            </w:r>
          </w:p>
          <w:p>
            <w:pPr>
              <w:pStyle w:val="TableContents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) Marriage settlements also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do not require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roof of inducement/forbearance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General Rule: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  <w:t xml:space="preserve"> No PE without indication of intent to be bound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greements to agre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Requir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) An offer, reasonably expected to induce action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2) Action is of a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  <w:t>substantial charact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3) Actual induc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4) Injustice can only be avoided by enforcement.</w:t>
            </w:r>
          </w:p>
        </w:tc>
      </w:tr>
      <w:tr>
        <w:trPr>
          <w:trHeight w:val="358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90 – Promise Reasonably Inducing Action or Forbearance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87(2) – Optio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90 – Promise Reasonably Inducing Action or Forbear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90 comment e - “gratuitous promises to procure insurance”</w:t>
            </w:r>
          </w:p>
        </w:tc>
      </w:tr>
      <w:tr>
        <w:trPr>
          <w:trHeight w:val="1184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Hayes v. Plantations Steel Co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Feinberg v. Pfeiffer Co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alsbury v. Northwestern Bell Telephone Co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Congregation Kadimah Toras-Moshe v. DeLeo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Coley v. La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Joseph Martin Deli v. Schumak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Hoffman v. Red Ow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avel Enterprises Inc. v. A.S. Johnson (subcontractor bids)</w:t>
            </w:r>
          </w:p>
        </w:tc>
      </w:tr>
    </w:tbl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- REVOCATION and REJECTION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/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Revocation</w:t>
            </w:r>
          </w:p>
        </w:tc>
        <w:tc>
          <w:tcPr>
            <w:tcW w:w="6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Rejection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>
          <w:trHeight w:val="980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Revocation is effective upon receip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Irrevocable/Firm Offe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Restatement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) Beginning performance when acceptance is contingent on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b) Consideration exchanged for promise to hold open (Restatement only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c) Justifiable reliance (PE) on (explicit or implicit) promise to hold open (contractor/subcontractor relationship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UCC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Promise to hold offer open (even without consideration)</w:t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eparate signature if on a form supplied by the offeree.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Typ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a) Manifestation of intent not to accep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b) Failure to accept within stipulated or “reasonable tim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c) Counter-offer conditional upon acceptance of new term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Tim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Rejection is effective upon receipt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f acceptance is sent before receipt of rejection, rejection is still effective if it arrives first.</w:t>
            </w:r>
          </w:p>
        </w:tc>
      </w:tr>
      <w:tr>
        <w:trPr>
          <w:trHeight w:val="358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6 – Methods of termination of the power of accept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7 – Termination of the power of acceptance under optio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2 – Revocation by Communication from O'or rec'd by O'e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3 – Indirect Communication of Revoc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7 – Lapse of Tim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5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6 – Methods of Termination of power of accept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7 – Termination of power of acceptance under optio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8 – Rejec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39 – Counter-offe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0 – Time when rejection or counteroffer terminates power of accept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41 – Lapse of Tim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renn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avel Enters. Inc. v. A.S. Johnston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S OF Ks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/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Output/Requirements</w:t>
            </w:r>
          </w:p>
        </w:tc>
        <w:tc>
          <w:tcPr>
            <w:tcW w:w="6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Exclusive Dealings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78"/>
      </w:tblGrid>
      <w:tr>
        <w:trPr>
          <w:trHeight w:val="980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Default Contactual Obliga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)  Implicit requirement to act in good faith (“essential question”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2)  No demands “unreasonably disproportionate” to stated amounts, or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3)  No demands “unreasonably disproportionate” to past custom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Sudden expansion of plant not in scope except if expansion in good faith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single"/>
              </w:rPr>
              <w:t>Default Contractual Obliga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mplicit requirement to exert Reasonable Efforts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Operate as a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single"/>
              </w:rPr>
              <w:t>unitary firm: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Maximize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  <w:t>joint returns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by exerting effort until marginal costs outweigh marginal benefits if both parties were in a single firm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Vanessa Principle: maximal joint returns are the ideal ex ante bargain.</w:t>
            </w:r>
          </w:p>
        </w:tc>
      </w:tr>
      <w:tr>
        <w:trPr>
          <w:trHeight w:val="358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5 – Duty of Good Faith and Fair Deal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5 comment d - “good faith performanc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306(1) – Ouputs/Reqs K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306 comment 2 – good faith; sudden expans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306 comment 3 - elasticity</w:t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5 – Duty of Good Faith and Fair Deal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5 comment d - “good faith performanc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306(2) – Exclusive Dealing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306 comment 5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Eastern Airlines v. Gulf Oil Corp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Wood v. Lucy, Lady Gordon</w:t>
            </w:r>
          </w:p>
        </w:tc>
      </w:tr>
    </w:tbl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s - COUNTEROFFER/BATTLE OF THE FORM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96"/>
      </w:tblGrid>
      <w:tr>
        <w:trPr/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statement</w:t>
            </w:r>
          </w:p>
        </w:tc>
        <w:tc>
          <w:tcPr>
            <w:tcW w:w="67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CC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96"/>
      </w:tblGrid>
      <w:tr>
        <w:trPr/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ounteroffer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Relates to same matter as original off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Proposes different bargai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Conditional on acceptance of new term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Acceptance with non-conditional new term request accepts the original offer; new terms are not binding unless accepted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rFonts w:eastAsia="Times New Roman" w:cs="Times New Roman"/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>(Can be accepted by silence per §69)</w:t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u w:val="single"/>
              </w:rPr>
              <w:t>2-207(1)</w:t>
            </w:r>
            <w:r>
              <w:rPr>
                <w:b w:val="false"/>
                <w:bCs w:val="false"/>
                <w:u w:val="none"/>
              </w:rPr>
              <w:t xml:space="preserve"> K accepted if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1) Written agreement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Timely acceptance/confirm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Additional or different term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) Not express conditional on their accept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u w:val="single"/>
              </w:rPr>
              <w:t>2-207(2)</w:t>
            </w:r>
            <w:r>
              <w:rPr>
                <w:b w:val="false"/>
                <w:bCs w:val="false"/>
                <w:u w:val="none"/>
              </w:rPr>
              <w:t>: New terms are proposals for addi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If Merchants, become new terms unless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u w:val="none"/>
              </w:rPr>
              <w:t xml:space="preserve">a) Offer expressly limited to </w:t>
            </w:r>
            <w:r>
              <w:rPr>
                <w:b w:val="false"/>
                <w:bCs w:val="false"/>
                <w:i/>
                <w:iCs/>
                <w:u w:val="none"/>
              </w:rPr>
              <w:t>its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 xml:space="preserve"> term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b) Materially alter i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c) Notification of objection (incl. contradictory term on other K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u w:val="single"/>
              </w:rPr>
              <w:t>2-207(3)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: Terms cancel out if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1) Parties act as if the K exists.</w:t>
            </w:r>
          </w:p>
        </w:tc>
      </w:tr>
      <w:tr>
        <w:trPr>
          <w:trHeight w:val="693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39 – Counter-Offe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40 – Time when … Counter-Offer Terminates Power of Accept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59 – Purported Acceptance which adds qualifica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61 – Acceptance which requests Change of terms</w:t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207</w:t>
            </w:r>
          </w:p>
        </w:tc>
      </w:tr>
      <w:tr>
        <w:trPr>
          <w:trHeight w:val="1184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onics v. Elmwood Senso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p-Saver Data Systems v. Wyse Technologi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ill v. Gateway 2000</w:t>
            </w:r>
          </w:p>
        </w:tc>
      </w:tr>
    </w:tbl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jc w:val="left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</w:rPr>
        <w:t>Common Law Doctrines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Mirror Image</w:t>
      </w:r>
    </w:p>
    <w:p>
      <w:pPr>
        <w:pStyle w:val="Normal"/>
        <w:jc w:val="left"/>
        <w:rPr/>
      </w:pPr>
      <w:r>
        <w:rPr/>
        <w:t>Last Shot</w:t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s - EVIDENCE OF ADDITIONAL TERMS (PAROL EVIDENCE RULE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STEP I:  IS IT INTEGRATED?</w:t>
      </w:r>
    </w:p>
    <w:p>
      <w:pPr>
        <w:pStyle w:val="Normal"/>
        <w:jc w:val="center"/>
        <w:rPr/>
      </w:pPr>
      <w:r>
        <w:rPr/>
        <w:t>Intended to be Final and Complete Agreement</w:t>
      </w: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0"/>
        <w:gridCol w:w="6742"/>
      </w:tblGrid>
      <w:tr>
        <w:trPr/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our Corners Test</w:t>
            </w:r>
          </w:p>
        </w:tc>
        <w:tc>
          <w:tcPr>
            <w:tcW w:w="6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Natural Omission Test</w:t>
            </w:r>
            <w:r>
              <w:rPr>
                <w:b/>
                <w:bCs/>
                <w:sz w:val="22"/>
                <w:szCs w:val="22"/>
                <w:u w:val="none"/>
              </w:rPr>
              <w:t xml:space="preserve"> (Restatement/UCC Test)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0"/>
        <w:gridCol w:w="6742"/>
      </w:tblGrid>
      <w:tr>
        <w:trPr/>
        <w:tc>
          <w:tcPr>
            <w:tcW w:w="6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Look at the Contract to determine integration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Written K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2) Additional term is </w:t>
            </w:r>
            <w:r>
              <w:rPr>
                <w:b/>
                <w:bCs/>
                <w:sz w:val="22"/>
                <w:szCs w:val="22"/>
                <w:u w:val="none"/>
              </w:rPr>
              <w:t>collateral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 in form (dependent promise or independent promise?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Does not contradict express or implied provisions in the written K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4) Not ordinarily be expected to embodied in the written K</w:t>
            </w:r>
          </w:p>
        </w:tc>
        <w:tc>
          <w:tcPr>
            <w:tcW w:w="6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>Look at everything to determine integration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 (§214(a),(b))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“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Evidence of oral collateral agreements should be excluded only when the fact finder is likely to be misled.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Writte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Term does not contradict express provisions in the writte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Term “might naturally be omitted”</w:t>
            </w:r>
          </w:p>
        </w:tc>
      </w:tr>
      <w:tr>
        <w:trPr>
          <w:trHeight w:val="711" w:hRule="atLeast"/>
        </w:trPr>
        <w:tc>
          <w:tcPr>
            <w:tcW w:w="6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10 – Completely and Partially integrated agreements</w:t>
            </w:r>
          </w:p>
        </w:tc>
        <w:tc>
          <w:tcPr>
            <w:tcW w:w="6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09 – Integrated Agre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10 – Completely and Partially integrated agre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14 – Evidence of Prior or Contemporaneous Agreements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CC 2-202 comment 3</w:t>
            </w:r>
          </w:p>
        </w:tc>
      </w:tr>
      <w:tr>
        <w:trPr>
          <w:trHeight w:val="624" w:hRule="atLeast"/>
        </w:trPr>
        <w:tc>
          <w:tcPr>
            <w:tcW w:w="6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tchill v. Lath (Andrews)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Masterson v. Sine dissent </w:t>
            </w:r>
            <w:r>
              <w:rPr>
                <w:b w:val="false"/>
                <w:bCs w:val="false"/>
                <w:sz w:val="22"/>
                <w:szCs w:val="22"/>
              </w:rPr>
              <w:t>(Burke)</w:t>
            </w:r>
          </w:p>
        </w:tc>
        <w:tc>
          <w:tcPr>
            <w:tcW w:w="6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sterson v. Sine (Traynor)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Mitchill v. Lath dissent </w:t>
            </w:r>
            <w:r>
              <w:rPr>
                <w:b w:val="false"/>
                <w:bCs w:val="false"/>
                <w:sz w:val="22"/>
                <w:szCs w:val="22"/>
              </w:rPr>
              <w:t>(Lehman)</w:t>
            </w:r>
          </w:p>
        </w:tc>
      </w:tr>
    </w:tbl>
    <w:p>
      <w:pPr>
        <w:pStyle w:val="Normal"/>
        <w:jc w:val="center"/>
        <w:rPr/>
      </w:pPr>
      <w:r>
        <w:rPr/>
        <w:t>STEP II:  PAROL EVIDENCE RULE</w:t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5"/>
        <w:gridCol w:w="6787"/>
      </w:tblGrid>
      <w:tr>
        <w:trPr/>
        <w:tc>
          <w:tcPr>
            <w:tcW w:w="6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Req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Writte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Prior/Contemporaneous ORAL Agreement; Prior written Agre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Contradic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Implied integration clause: - Andrews/Lehman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K says X or is silent (and default rule is X); term says “not X”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Req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Written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Prior/Contemporaneous ORAL Agre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Contradiction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K says X; term says “Not X”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- Traynor/Lehman</w:t>
            </w:r>
          </w:p>
        </w:tc>
      </w:tr>
      <w:tr>
        <w:trPr/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§213 – Effect of Integrated Agreement on Prior Agreements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§214 – Evidence of Prior or Contemp. Agreements and Negotiations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§215 – Contradiction of Integrated terms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§216 – Consistent Additional Terms</w:t>
            </w:r>
          </w:p>
        </w:tc>
      </w:tr>
    </w:tbl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b/>
          <w:bCs/>
          <w:i w:val="false"/>
          <w:iCs w:val="false"/>
          <w:sz w:val="22"/>
          <w:szCs w:val="22"/>
          <w:u w:val="none"/>
        </w:rPr>
        <w:t>STEP III: ADMISSION</w:t>
      </w:r>
    </w:p>
    <w:p>
      <w:pPr>
        <w:pStyle w:val="Normal"/>
        <w:jc w:val="center"/>
        <w:rPr/>
      </w:pPr>
      <w:r>
        <w:rPr/>
        <w:t>Credibility of evidence is a question of fact for fact-finder determination.</w:t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s - INTERPRETATION OF EXISTING TERMS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/>
        <w:tc>
          <w:tcPr>
            <w:tcW w:w="1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California “Objectivist</w:t>
            </w:r>
            <w:r>
              <w:rPr>
                <w:b/>
                <w:bCs/>
                <w:sz w:val="22"/>
                <w:szCs w:val="22"/>
                <w:u w:val="none"/>
              </w:rPr>
              <w:t>” (Restatement/UCC)</w:t>
            </w:r>
          </w:p>
        </w:tc>
      </w:tr>
      <w:tr>
        <w:trPr/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Ambigui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As long as K is “reasonably susceptible” to meaning, “mere apparent lack of ambiguity” is insufficient to preclude examination of extrinsic evidence to determine whether or not there is ambiguity.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  <w:t>(Goes to factfinder if ambiguous)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Weight of Admissible Evide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Express terms &gt; Course of perf &gt; Course of dealing/Trade Usage (2-208, §203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Reasonable and Lawful &gt; Unlawful; Separately negotiated or added &gt; standardized and not separately negotiated terms (§203)</w:t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  <w:t>Trade Usage (UCC cases</w:t>
            </w:r>
            <w:r>
              <w:rPr/>
              <w:t>)</w:t>
            </w:r>
          </w:p>
          <w:tbl>
            <w:tblPr>
              <w:tblW w:w="134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22"/>
              <w:gridCol w:w="6723"/>
            </w:tblGrid>
            <w:tr>
              <w:trPr/>
              <w:tc>
                <w:tcPr>
                  <w:tcW w:w="6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olumbia Nitrogen</w:t>
                  </w:r>
                </w:p>
              </w:tc>
              <w:tc>
                <w:tcPr>
                  <w:tcW w:w="6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outhern Concrete</w:t>
                  </w:r>
                </w:p>
              </w:tc>
            </w:tr>
            <w:tr>
              <w:trPr/>
              <w:tc>
                <w:tcPr>
                  <w:tcW w:w="67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ntradictory only if parties opt out of trade usage.</w:t>
                  </w:r>
                </w:p>
              </w:tc>
              <w:tc>
                <w:tcPr>
                  <w:tcW w:w="67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 xml:space="preserve">Contradictory unless the parties opt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into</w:t>
                  </w:r>
                  <w:r>
                    <w:rPr>
                      <w:sz w:val="22"/>
                      <w:szCs w:val="22"/>
                    </w:rPr>
                    <w:t xml:space="preserve"> trade usage.</w:t>
                  </w:r>
                </w:p>
              </w:tc>
            </w:tr>
          </w:tbl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  <w:t>Whose Meaning Prevails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- §201, 202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s with Misunderstanding, Term fails if neither knew or had reason to know of the meaning attached by the other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f there was an objective meaning, that one wins / If one knew of the other's meaning, that one wins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Terms of art have that meaning in a technical Context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>
          <w:trHeight w:val="980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0 – Interpretation of Promise or Agre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1 – Whose Meaning Prevail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2 – Rules in Aid of Interpret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03 – Standards of Preference in Interpret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12 – Interpretation of Integrated Agre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14 – Evidence of prior or contemporaneous agreements and negotia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22 – Usage of Trad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§223 – Course of Deal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2 – Parol Evide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CC 2-208 – Course of Performance or Practical Construction</w:t>
            </w:r>
          </w:p>
        </w:tc>
      </w:tr>
      <w:tr>
        <w:trPr>
          <w:trHeight w:val="1184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Frigali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Pacific Gas v. G.W. Thomas Drayag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Trident Center v. Connecticut Lif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Columbia Nitrogen v. Royst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Southern Concrete Svcs. v. Mableton 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(Plain Meaning on reverse)</w:t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13555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5"/>
      </w:tblGrid>
      <w:tr>
        <w:trPr/>
        <w:tc>
          <w:tcPr>
            <w:tcW w:w="1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New York/“Plain Meaning</w:t>
            </w:r>
            <w:r>
              <w:rPr>
                <w:b/>
                <w:bCs/>
                <w:sz w:val="22"/>
                <w:szCs w:val="22"/>
                <w:u w:val="none"/>
              </w:rPr>
              <w:t>”</w:t>
            </w:r>
          </w:p>
        </w:tc>
      </w:tr>
      <w:tr>
        <w:trPr/>
        <w:tc>
          <w:tcPr>
            <w:tcW w:w="1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ity</w:t>
            </w:r>
          </w:p>
          <w:p>
            <w:pPr>
              <w:pStyle w:val="TableContents"/>
              <w:jc w:val="left"/>
              <w:rPr/>
            </w:pPr>
            <w:r>
              <w:rPr>
                <w:sz w:val="22"/>
                <w:szCs w:val="22"/>
              </w:rPr>
              <w:t xml:space="preserve">Look at entire document for clues to meaning, but </w:t>
            </w:r>
            <w:r>
              <w:rPr>
                <w:sz w:val="22"/>
                <w:szCs w:val="22"/>
                <w:u w:val="single"/>
              </w:rPr>
              <w:t>do not go beyond its borders to find ambiguit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i w:val="false"/>
                <w:iCs w:val="false"/>
                <w:sz w:val="22"/>
                <w:szCs w:val="22"/>
                <w:u w:val="single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  <w:t>Admissible Evidence</w:t>
            </w:r>
          </w:p>
          <w:p>
            <w:pPr>
              <w:pStyle w:val="TableContents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Inherently/Operationally Ambiguous Terms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i w:val="false"/>
                <w:iCs w:val="false"/>
                <w:sz w:val="22"/>
                <w:szCs w:val="22"/>
                <w:u w:val="none"/>
              </w:rPr>
              <w:t>1) Look at extrinsic evidence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single"/>
              </w:rPr>
              <w:t>Unambiguous Term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) Look no further.</w:t>
            </w:r>
          </w:p>
        </w:tc>
      </w:tr>
      <w:tr>
        <w:trPr>
          <w:trHeight w:val="1184" w:hRule="atLeast"/>
        </w:trPr>
        <w:tc>
          <w:tcPr>
            <w:tcW w:w="1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 Re Sop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WW Associates v. Giancontieri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Voiding K - MISUNDERSTANDING </w:t>
            </w:r>
            <w:r>
              <w:rPr>
                <w:b/>
                <w:bCs/>
                <w:i/>
                <w:iCs/>
              </w:rPr>
              <w:t>and</w:t>
            </w:r>
            <w:r>
              <w:rPr>
                <w:b/>
                <w:bCs/>
              </w:rPr>
              <w:t xml:space="preserve"> INDEFINITENES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96"/>
      </w:tblGrid>
      <w:tr>
        <w:trPr/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sunderstanding</w:t>
            </w:r>
          </w:p>
        </w:tc>
        <w:tc>
          <w:tcPr>
            <w:tcW w:w="67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definiteness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7"/>
        <w:gridCol w:w="6796"/>
      </w:tblGrid>
      <w:tr>
        <w:trPr/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o void a K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a) Neither party knows or has reason to know the meaning attached by the other, o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) Each party knows or has reason to know the meaning attached by the other.</w:t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o void a K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Not clear that the parties have intended to make a K (material terms indefinit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No reasonably certain basis for giving an appropriate remedy</w:t>
            </w:r>
          </w:p>
        </w:tc>
      </w:tr>
      <w:tr>
        <w:trPr>
          <w:trHeight w:val="693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0 – Effect of Misunderstanding</w:t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33 – Certain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204(3) – Formation in General</w:t>
            </w:r>
          </w:p>
        </w:tc>
      </w:tr>
      <w:tr>
        <w:trPr>
          <w:trHeight w:val="1184" w:hRule="atLeast"/>
        </w:trPr>
        <w:tc>
          <w:tcPr>
            <w:tcW w:w="6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ffles v. Wichelhaus</w:t>
            </w:r>
          </w:p>
        </w:tc>
        <w:tc>
          <w:tcPr>
            <w:tcW w:w="67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rney v. Ditmars</w:t>
            </w:r>
          </w:p>
        </w:tc>
      </w:tr>
    </w:tbl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ding K - MISREPRESENTATION</w:t>
            </w:r>
          </w:p>
        </w:tc>
      </w:tr>
    </w:tbl>
    <w:p>
      <w:pPr>
        <w:pStyle w:val="Normal"/>
        <w:jc w:val="center"/>
        <w:rPr/>
      </w:pPr>
      <w:r>
        <w:rPr/>
        <w:t>Facts at the time of K</w:t>
      </w: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raudulent Misrepresentation</w:t>
            </w:r>
          </w:p>
        </w:tc>
        <w:tc>
          <w:tcPr>
            <w:tcW w:w="6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gligent / Innocent Misrepresentation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quir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Misrepresent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Knowledge of falsi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Intent to induce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) Justifiable induc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5) Injur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ffirmative False Statement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Opinion*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Future Prediction*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romise of future performance*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ceal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Nondisclosure (silence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u w:val="single"/>
              </w:rPr>
            </w:pPr>
            <w:r>
              <w:rPr>
                <w:b w:val="false"/>
                <w:bCs w:val="false"/>
                <w:u w:val="none"/>
              </w:rPr>
              <w:t>* credibility/no basis in facts req'd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quir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Misrepresent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Materiali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Intent to induce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) Justifiable induc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5) Injury</w:t>
            </w:r>
          </w:p>
        </w:tc>
      </w:tr>
      <w:tr>
        <w:trPr>
          <w:trHeight w:val="1184" w:hRule="atLeast"/>
        </w:trPr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9 – Misrepresentation Defin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0 – When Action is Equivalent to an Asser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1 – When Non-disclosure is equivalent to an asser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2 – When a Misrepresentation is fraudulent or materia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3 – When a Misrepresentation prevents formation of a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7 – When a Misrepresentation is an inducing caus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8 – Reliance on Assertions of Opin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69 – When Reliance on Assertion of Opinion is not justifi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71 – When Reliance on Assertion of Intention is not justifi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72 – When fault makes reliance unjustified [buyer's duty]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</w:rPr>
              <w:t xml:space="preserve">§162(b) – When a Misrepresentation is fraudulent or </w:t>
            </w:r>
            <w:r>
              <w:rPr>
                <w:b/>
                <w:bCs/>
              </w:rPr>
              <w:t>material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ses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Spiess v. Brandt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Danann Realty Corp. v. Harris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ding K - DURES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quirements</w:t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5"/>
        <w:gridCol w:w="6787"/>
      </w:tblGrid>
      <w:tr>
        <w:trPr/>
        <w:tc>
          <w:tcPr>
            <w:tcW w:w="6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ess (Unequal Bargaining Position)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due Influence</w:t>
            </w:r>
          </w:p>
        </w:tc>
      </w:tr>
      <w:tr>
        <w:trPr/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)  Improper threat</w:t>
            </w:r>
          </w:p>
          <w:p>
            <w:pPr>
              <w:pStyle w:val="TableContents"/>
              <w:jc w:val="left"/>
              <w:rPr/>
            </w:pPr>
            <w:r>
              <w:rPr/>
              <w:t>2)  Expected to induce assent</w:t>
            </w:r>
          </w:p>
          <w:p>
            <w:pPr>
              <w:pStyle w:val="TableContents"/>
              <w:jc w:val="left"/>
              <w:rPr/>
            </w:pPr>
            <w:r>
              <w:rPr/>
              <w:t>3)  Actually induces assent</w:t>
            </w:r>
          </w:p>
          <w:p>
            <w:pPr>
              <w:pStyle w:val="TableContents"/>
              <w:jc w:val="left"/>
              <w:rPr/>
            </w:pPr>
            <w:r>
              <w:rPr/>
              <w:t>4) Lack of reasonable alternatives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Domination or Relationship of dependence and trus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Abuse of position by unfairly persuading entry into a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K is adverse to victim's interests</w:t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75 – When duress makes a K void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76 – When a threat is improp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73 – Performance of Legal Du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89 – Modification of Executory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209 comment 2 [good faith for modifications]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77 – When undue influence makes a K void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Alaska Packers' Ass'n v Domenico</w:t>
            </w:r>
          </w:p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olf v. Marlton</w:t>
            </w:r>
          </w:p>
          <w:p>
            <w:pPr>
              <w:pStyle w:val="Normal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ernate universe Williams v. Walker-Thomas (if he had bullied/cajoled her)</w:t>
            </w:r>
          </w:p>
        </w:tc>
      </w:tr>
    </w:tbl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ding K - UNCONSCIONABILITY</w:t>
            </w:r>
          </w:p>
        </w:tc>
      </w:tr>
    </w:tbl>
    <w:p>
      <w:pPr>
        <w:pStyle w:val="Normal"/>
        <w:jc w:val="center"/>
        <w:rPr/>
      </w:pPr>
      <w:r>
        <w:rPr/>
        <w:t>Prevention of Oppression and Unfair Surprise</w:t>
      </w:r>
    </w:p>
    <w:p>
      <w:pPr>
        <w:pStyle w:val="Normal"/>
        <w:jc w:val="center"/>
        <w:rPr/>
      </w:pPr>
      <w:r>
        <w:rPr/>
        <w:t>Usually requires both.  More of one means less need for the other.</w:t>
      </w:r>
    </w:p>
    <w:p>
      <w:pPr>
        <w:pStyle w:val="Normal"/>
        <w:rPr/>
      </w:pPr>
      <w:r>
        <w:rPr/>
        <w:t>Requirements</w:t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5"/>
        <w:gridCol w:w="6787"/>
      </w:tblGrid>
      <w:tr>
        <w:trPr/>
        <w:tc>
          <w:tcPr>
            <w:tcW w:w="6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cedural Unconscionability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ubstantive Unconscionability</w:t>
            </w:r>
          </w:p>
        </w:tc>
      </w:tr>
      <w:tr>
        <w:trPr/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Absence of Meaningful choice</w:t>
            </w:r>
          </w:p>
          <w:p>
            <w:pPr>
              <w:pStyle w:val="TableContents"/>
              <w:jc w:val="left"/>
              <w:rPr/>
            </w:pPr>
            <w:r>
              <w:rPr/>
              <w:t>a) Gross inequality of bargaining power</w:t>
            </w:r>
          </w:p>
          <w:p>
            <w:pPr>
              <w:pStyle w:val="TableContents"/>
              <w:jc w:val="left"/>
              <w:rPr/>
            </w:pPr>
            <w:r>
              <w:rPr/>
              <w:t>b) Absence of meaningful choice</w:t>
            </w:r>
          </w:p>
          <w:p>
            <w:pPr>
              <w:pStyle w:val="TableContents"/>
              <w:jc w:val="left"/>
              <w:rPr/>
            </w:pPr>
            <w:r>
              <w:rPr/>
              <w:t>c) Opportunity to understand</w:t>
            </w:r>
          </w:p>
          <w:p>
            <w:pPr>
              <w:pStyle w:val="TableContents"/>
              <w:jc w:val="left"/>
              <w:rPr/>
            </w:pPr>
            <w:r>
              <w:rPr/>
              <w:t>d) Ability to understand [paternalism]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rsh, unfair, unduly favorable terms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So one-sided as to be unconscionable” - UCC 2-302 comment 1</w:t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06 – Interpretation Against the Draftsm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08 comment d – “weakness in the bargaining process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302 – Unconscionable K or clause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06 – Interpretation against the draftsm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08 comment c – “overall imbalanc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302 – Unconscionable K or cla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ses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Williams v. Walker-Thomas Furniture Co.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enningsen v. Bloomfield Motors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</w:rPr>
        <w:t>How to Kill an Adhesion Term</w:t>
      </w:r>
    </w:p>
    <w:p>
      <w:pPr>
        <w:pStyle w:val="Normal"/>
        <w:numPr>
          <w:ilvl w:val="0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Remove from K</w:t>
      </w:r>
    </w:p>
    <w:p>
      <w:pPr>
        <w:pStyle w:val="Normal"/>
        <w:numPr>
          <w:ilvl w:val="0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Reinterpret narrowly (not to apply)</w:t>
      </w:r>
    </w:p>
    <w:p>
      <w:pPr>
        <w:pStyle w:val="Normal"/>
        <w:numPr>
          <w:ilvl w:val="1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Interpretation against the draftsman</w:t>
      </w:r>
    </w:p>
    <w:p>
      <w:pPr>
        <w:pStyle w:val="Normal"/>
        <w:numPr>
          <w:ilvl w:val="0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Duress</w:t>
      </w:r>
    </w:p>
    <w:p>
      <w:pPr>
        <w:pStyle w:val="Normal"/>
        <w:numPr>
          <w:ilvl w:val="0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Unconscionability</w:t>
      </w:r>
    </w:p>
    <w:p>
      <w:pPr>
        <w:pStyle w:val="Normal"/>
        <w:numPr>
          <w:ilvl w:val="1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Hidden on the form (addresses duty-to-read)</w:t>
      </w:r>
    </w:p>
    <w:p>
      <w:pPr>
        <w:pStyle w:val="Normal"/>
        <w:numPr>
          <w:ilvl w:val="1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Inability to bargain (form K)</w:t>
      </w:r>
    </w:p>
    <w:p>
      <w:pPr>
        <w:pStyle w:val="Normal"/>
        <w:numPr>
          <w:ilvl w:val="1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Inability to comprehend</w:t>
      </w:r>
    </w:p>
    <w:p>
      <w:pPr>
        <w:pStyle w:val="Normal"/>
        <w:numPr>
          <w:ilvl w:val="1"/>
          <w:numId w:val="1"/>
        </w:numPr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Grossly disproportionate value to one party vs other (substantive unconscionability)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ding K - MISTAKE</w:t>
            </w:r>
          </w:p>
        </w:tc>
      </w:tr>
    </w:tbl>
    <w:p>
      <w:pPr>
        <w:pStyle w:val="Normal"/>
        <w:jc w:val="center"/>
        <w:rPr/>
      </w:pPr>
      <w:r>
        <w:rPr/>
        <w:t>Facts at the time of K</w:t>
      </w:r>
    </w:p>
    <w:p>
      <w:pPr>
        <w:pStyle w:val="Normal"/>
        <w:jc w:val="left"/>
        <w:rPr/>
      </w:pPr>
      <w:r>
        <w:rPr/>
        <w:t>Requirements</w:t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5"/>
        <w:gridCol w:w="6787"/>
      </w:tblGrid>
      <w:tr>
        <w:trPr/>
        <w:tc>
          <w:tcPr>
            <w:tcW w:w="6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tual Mistake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lateral Mistake</w:t>
            </w:r>
          </w:p>
        </w:tc>
      </w:tr>
      <w:tr>
        <w:trPr/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) Shared Erroneous belief as to the facts at the time of the contract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  <w:t>2) Erroneous fact was a basic assumption (fundamental to shared intent; K would not have been formed if known)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  <w:t>3) Error has a material effect on the agreed exchange of performance</w:t>
            </w:r>
          </w:p>
          <w:p>
            <w:pPr>
              <w:pStyle w:val="TableContents"/>
              <w:jc w:val="left"/>
              <w:rPr/>
            </w:pPr>
            <w:r>
              <w:rPr/>
              <w:t xml:space="preserve">[most effective is when it is less desirable to party seeking excuse and </w:t>
            </w:r>
            <w:r>
              <w:rPr>
                <w:i/>
                <w:iCs/>
              </w:rPr>
              <w:t>more</w:t>
            </w:r>
            <w:r>
              <w:rPr>
                <w:i w:val="false"/>
                <w:iCs w:val="false"/>
              </w:rPr>
              <w:t xml:space="preserve"> advantageous to other party]</w:t>
            </w:r>
          </w:p>
          <w:p>
            <w:pPr>
              <w:pStyle w:val="TableContents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TableContents"/>
              <w:jc w:val="left"/>
              <w:rPr/>
            </w:pPr>
            <w:r>
              <w:rPr/>
              <w:t>4) Adversely affected party did not bear the risk of mistake.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Error concerned facts at the time of the contract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Erroneous fact was a basic assumption (fundamental to intent; mistaken party would not have entered into K if known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Error has a material effect on the agreed exchange of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[most effective when less desirable to mistaken party and more advantageous to other party]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Mistaken party did not bear the risk of the mistak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Do the equities favor relief?  Either...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a) Enforcement would be unconscionable, or</w:t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b) Other party had reason to know of mistake/caused mistake.</w:t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1 – Mistake Defin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2 – When mistake of both parties makes K void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4 – When a party bears the risk of mistake (allocation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7 – Effect of fault of party seeking relief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1 – Mistake Defin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3 – When mistake of one party makes K void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4 – When a party bears the risk of mistake (allocation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157 – Effect of Fault of Party seeking relief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ses</w:t>
      </w:r>
    </w:p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Sherwood v. Walker</w:t>
      </w:r>
    </w:p>
    <w:p>
      <w:pPr>
        <w:pStyle w:val="Normal"/>
        <w:jc w:val="left"/>
        <w:rPr/>
      </w:pPr>
      <w:r>
        <w:rPr/>
        <w:t>Anderson Bros. v. O'Mea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Gillette's Takeway</w:t>
      </w:r>
    </w:p>
    <w:p>
      <w:pPr>
        <w:pStyle w:val="Normal"/>
        <w:jc w:val="left"/>
        <w:rPr/>
      </w:pPr>
      <w:r>
        <w:rPr/>
        <w:t>Broad/narrow framing of mistake defines whether it is shared or unilateral; Tim Principle is really doing the work here.</w:t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ding K - IMPRACTICABILITY/FRUSTRATION</w:t>
            </w:r>
          </w:p>
        </w:tc>
      </w:tr>
    </w:tbl>
    <w:p>
      <w:pPr>
        <w:pStyle w:val="Normal"/>
        <w:jc w:val="center"/>
        <w:rPr/>
      </w:pPr>
      <w:r>
        <w:rPr/>
        <w:t>Unforeseen events after K form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5"/>
        <w:gridCol w:w="6787"/>
      </w:tblGrid>
      <w:tr>
        <w:trPr/>
        <w:tc>
          <w:tcPr>
            <w:tcW w:w="6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acticability</w:t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rustration</w:t>
            </w:r>
          </w:p>
        </w:tc>
      </w:tr>
      <w:tr>
        <w:trPr/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) Supervening event occurs, the non-occurrence of which was a basic (shared) assumption of the K.</w:t>
            </w:r>
          </w:p>
          <w:p>
            <w:pPr>
              <w:pStyle w:val="TableContents"/>
              <w:jc w:val="left"/>
              <w:rPr/>
            </w:pPr>
            <w:r>
              <w:rPr/>
              <w:t xml:space="preserve">2) The event </w:t>
            </w:r>
            <w:r>
              <w:rPr>
                <w:i/>
                <w:iCs/>
              </w:rPr>
              <w:t>renders performance unduly burdensome</w:t>
            </w:r>
          </w:p>
          <w:p>
            <w:pPr>
              <w:pStyle w:val="TableContents"/>
              <w:jc w:val="left"/>
              <w:rPr/>
            </w:pPr>
            <w:r>
              <w:rPr/>
              <w:t>3) The party seeking relief did not cause the occurrenc</w:t>
            </w:r>
          </w:p>
          <w:p>
            <w:pPr>
              <w:pStyle w:val="TableContents"/>
              <w:jc w:val="left"/>
              <w:rPr/>
            </w:pPr>
            <w:r>
              <w:rPr/>
              <w:t>4) The party seeking relief did not bear the risk of the occurrence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) Supervening event occurs, the non-occurrence of which was a basic (shared) assumption of the K.</w:t>
            </w:r>
          </w:p>
          <w:p>
            <w:pPr>
              <w:pStyle w:val="TableContents"/>
              <w:jc w:val="left"/>
              <w:rPr/>
            </w:pPr>
            <w:r>
              <w:rPr/>
              <w:t xml:space="preserve">2) The event </w:t>
            </w:r>
            <w:r>
              <w:rPr>
                <w:i/>
                <w:iCs/>
              </w:rPr>
              <w:t>destroys the purpose of the contract</w:t>
            </w:r>
            <w:r>
              <w:rPr/>
              <w:t>. [not profit]</w:t>
            </w:r>
          </w:p>
          <w:p>
            <w:pPr>
              <w:pStyle w:val="TableContents"/>
              <w:jc w:val="left"/>
              <w:rPr/>
            </w:pPr>
            <w:r>
              <w:rPr/>
              <w:t>3) The party seeking relief did not cause the occurre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The party seeking relief did not bear the risk of the occurrence</w:t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1 – Discharge by Supervening Impracticabili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2 – Death or Incapacity of Person Necessary fo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3 – Destruction, Deterioration, or failure to come into existence of thing necessary fo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4 – Prevention by Government Regulation or Ord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6 – Existing Impracticability or Frustr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70 – Partial Impracticability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265 – Discharge by Supervening Frustr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84" w:hRule="atLeast"/>
        </w:trPr>
        <w:tc>
          <w:tcPr>
            <w:tcW w:w="6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ylor v. Caldwel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nsatlantic Financing Corp. v. U.S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astern Airlines v. Gulf Oil Corp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COA v. Essex Group, Inc.</w:t>
            </w:r>
          </w:p>
        </w:tc>
        <w:tc>
          <w:tcPr>
            <w:tcW w:w="6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ell v. Henr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loyd v. Murphy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  <w:r>
        <w:br w:type="page"/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EACH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6"/>
        <w:gridCol w:w="6797"/>
      </w:tblGrid>
      <w:tr>
        <w:trPr/>
        <w:tc>
          <w:tcPr>
            <w:tcW w:w="6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aterial Breach</w:t>
            </w:r>
          </w:p>
        </w:tc>
        <w:tc>
          <w:tcPr>
            <w:tcW w:w="6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bstantial Performance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6"/>
        <w:gridCol w:w="6797"/>
      </w:tblGrid>
      <w:tr>
        <w:trPr/>
        <w:tc>
          <w:tcPr>
            <w:tcW w:w="6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>Indicia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 xml:space="preserve"> -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Extent of deprivation of expected benefit (centrality)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Extent to which injured party can be adequately compensat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Likelihood of cur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4) Good faith (willful?)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Effec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If Uncured:  Discharge of duties; ability to sue for full damages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If Cured:  Ability to sue for any injury caused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u w:val="none"/>
              </w:rPr>
              <w:t>UCC:  Perfect Tend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f goods fail to conform in any way to those contracted for, buyer can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a) Reject al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b) Accept all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c) Reject some and accept some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Indicia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O.W. Gru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Intended in good faith to comply with the K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Defects not pervasiv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Defects not a deviation from general pl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4) Defects not so essential that object of K can't be obtained by remedying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&amp;Y (Cardozo): Dependent or Independent promise?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Purpose to be serv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Desire to be gratifi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Excuse for deviation from the lett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4) Cruelty of forced adherence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Effec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Does not excuse performance of other par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Entitles other party to damages for the difference in value.</w:t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>“</w:t>
            </w:r>
            <w:r>
              <w:rPr>
                <w:b/>
                <w:bCs/>
                <w:sz w:val="22"/>
                <w:szCs w:val="22"/>
                <w:u w:val="none"/>
              </w:rPr>
              <w:t xml:space="preserve">Satisfaction”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- Haymore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S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ubjective Standard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: Undertaking is to do something in which pleasing personal taste is of predominant importance.  E.g. Art</w:t>
            </w:r>
          </w:p>
          <w:p>
            <w:pPr>
              <w:pStyle w:val="TableContents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Objective Standard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: As to operative fitness. (but see O.W. Grun)</w:t>
            </w:r>
          </w:p>
        </w:tc>
      </w:tr>
      <w:tr>
        <w:trPr>
          <w:trHeight w:val="693" w:hRule="atLeast"/>
        </w:trPr>
        <w:tc>
          <w:tcPr>
            <w:tcW w:w="6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35 – Effect of ... non-performance as breach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37 – Effect on other party's duties of failure to render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41 – Circs significant in determining whether a failure is material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CC 2-601 – Buyer's rights on improper deliver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CC 2-714 – Buyer's damages for breach in regard to accepted good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CC 2-717 – Deduction of Damages from the Price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37 comment d - “substantial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241 – Circs significant in determining whether a failure is material</w:t>
            </w:r>
          </w:p>
        </w:tc>
      </w:tr>
      <w:tr>
        <w:trPr>
          <w:trHeight w:val="1184" w:hRule="atLeast"/>
        </w:trPr>
        <w:tc>
          <w:tcPr>
            <w:tcW w:w="6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acob &amp; Youngs v. K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.W. Grun Roofing and Construction Co. v. Cop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aymore v. Levinson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mages - EXPECTATION DAMAGES</w:t>
            </w:r>
          </w:p>
        </w:tc>
      </w:tr>
    </w:tbl>
    <w:p>
      <w:pPr>
        <w:pStyle w:val="Normal"/>
        <w:jc w:val="center"/>
        <w:rPr/>
      </w:pPr>
      <w:r>
        <w:rPr/>
        <w:t>Facts at the time of K</w:t>
      </w: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rmal Expectation Damages</w:t>
            </w:r>
          </w:p>
        </w:tc>
        <w:tc>
          <w:tcPr>
            <w:tcW w:w="6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ost Volume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Typ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Expectancy: benefit had K been performe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Reliance: Reliance costs incurred in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Restitution: Benefit conferred on breacher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Calculation –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349, 350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Value of Performance + Other loss – Avoided costs – Mitig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Mitigating Facto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Unforeseeability of cos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Uncertainty of benefi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Duty to Mitigate (only adequate substitutes)</w:t>
            </w:r>
          </w:p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4) Diminution-in-value (subst. perf)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Requiremen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) Capacity to make additional sa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) Additional sale would have been profit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3) Probably would have made the sale absent the breach (buyer resale ≠)</w:t>
            </w:r>
          </w:p>
        </w:tc>
      </w:tr>
      <w:tr>
        <w:trPr>
          <w:trHeight w:val="1184" w:hRule="atLeast"/>
        </w:trPr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44 – Purposes of Remedi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45 – Judicial Remedies availab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49 – Damages based on Reliance Interes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50 – Avoidability as Limitation on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51 – Unforeseeability and related limitations on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§352 – Uncertainty as a limitation on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UCC 2-708 – Seller's Damages for non-acceptance or repudi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UCC 2-713 – Buyer's Damages for non-delivery or repudia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UCC 2-717 – Deduction of Damages from the Pri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347 comment f - “lost volum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§350 comment d - “lost volume”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CC 2-708(2)</w:t>
            </w:r>
          </w:p>
        </w:tc>
      </w:tr>
      <w:tr>
        <w:trPr>
          <w:trHeight w:val="1184" w:hRule="atLeast"/>
        </w:trPr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Freund v. Washington Square Pres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Hadley v. Baxendal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Hector Martinez v. Washington Square Pres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acob &amp; Youngs v. K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American Standard v. Schectma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Peevyhouse v. Garland Coal &amp; Mining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.E. Davis v. Diasonics, Inc.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odriguez v. Learjet</w:t>
            </w:r>
          </w:p>
        </w:tc>
      </w:tr>
    </w:tbl>
    <w:p>
      <w:pPr>
        <w:pStyle w:val="Normal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tbl>
      <w:tblPr>
        <w:tblW w:w="1357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32" w:space="0" w:color="000000"/>
              <w:left w:val="single" w:sz="32" w:space="0" w:color="000000"/>
              <w:bottom w:val="single" w:sz="32" w:space="0" w:color="000000"/>
              <w:right w:val="single" w:sz="3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mages - SPECIFIC PERFORMANCE and LIQUIDATED DAMAG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ecific Performance</w:t>
            </w:r>
          </w:p>
        </w:tc>
        <w:tc>
          <w:tcPr>
            <w:tcW w:w="6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quidated Damages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359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5"/>
        <w:gridCol w:w="6797"/>
      </w:tblGrid>
      <w:tr>
        <w:trPr/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Restatemen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Difficulty of proving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Difficulty of procuring suitable substitute performance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Unlikelihood of collection of monetary award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UCC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“Unique” good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“Other proper circumstanc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Exception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Personal service Ks (indentured servitude)</w:t>
            </w:r>
          </w:p>
          <w:p>
            <w:pPr>
              <w:pStyle w:val="TableContents"/>
              <w:jc w:val="left"/>
              <w:rPr>
                <w:b/>
                <w:b/>
                <w:bCs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Marketing Ks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Penalty determination is a question of law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est for Penalty: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Specifies a single sum in damages for breaches of different gravit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Does not reflect a reasonable effort to estimate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3) Exceeds the actual damages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UCC 2-718 factor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) anticipated/actual harm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2) difficulties of proof of los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3) inconvenience or nonfeasibility of otherwise obtaining remedy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1184" w:hRule="atLeast"/>
        </w:trPr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§357 – Availability of specific performance and injunction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§358 - 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§359 – Effect of Adequacy of Damag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§360 - 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§356 – Liquidated Damages and Penaltie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718 – Liquidation or Limitation of Damages; Deposit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718 comment 1 - “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CC 2-719 – Contractual modification/limitation of remedy</w:t>
            </w:r>
          </w:p>
        </w:tc>
      </w:tr>
      <w:tr>
        <w:trPr>
          <w:trHeight w:val="1184" w:hRule="atLeast"/>
        </w:trPr>
        <w:tc>
          <w:tcPr>
            <w:tcW w:w="6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everly Glen Music v. Warner Comm's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Sedmak v. Charlie's Chevrolet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Klein v. Pepsico</w:t>
            </w:r>
          </w:p>
          <w:p>
            <w:pPr>
              <w:pStyle w:val="TableContents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ander v. Grossman (Aston Martin – if spec. perf. impossible)</w:t>
            </w:r>
          </w:p>
        </w:tc>
        <w:tc>
          <w:tcPr>
            <w:tcW w:w="67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ke River v. Carborundum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continuous"/>
      <w:pgSz w:orient="landscape" w:w="15840" w:h="122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NewRomanPSMT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19:54Z</dcterms:created>
  <dc:creator>H D Leslie</dc:creator>
  <dc:description/>
  <dc:language>en-US</dc:language>
  <cp:lastModifiedBy>H D Leslie</cp:lastModifiedBy>
  <cp:lastPrinted>2010-12-13T19:30:00Z</cp:lastPrinted>
  <dcterms:modified xsi:type="dcterms:W3CDTF">2011-09-05T00:23:46Z</dcterms:modified>
  <cp:revision>791</cp:revision>
  <dc:subject/>
  <dc:title/>
</cp:coreProperties>
</file>