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pPr>
      <w:r>
        <w:rPr>
          <w:b/>
          <w:bCs/>
          <w:i/>
          <w:iCs/>
        </w:rPr>
        <w:t>THIS FORM SHOULD BE SUBMITTED ONLINE using CAMS (</w:t>
      </w:r>
      <w:hyperlink r:id="rId2">
        <w:r>
          <w:rPr>
            <w:rStyle w:val="InternetLink"/>
            <w:b/>
            <w:bCs/>
            <w:i/>
            <w:iCs/>
          </w:rPr>
          <w:t>http://its.law.nyu.edu/cams</w:t>
        </w:r>
      </w:hyperlink>
      <w:r>
        <w:rPr>
          <w:b/>
          <w:bCs/>
          <w:i/>
          <w:iCs/>
        </w:rPr>
        <w:t>).</w:t>
      </w:r>
    </w:p>
    <w:p>
      <w:pPr>
        <w:pStyle w:val="Normal"/>
        <w:jc w:val="center"/>
        <w:rPr/>
      </w:pPr>
      <w:r>
        <w:rPr/>
        <w:t>In addition to submitting this application form, please submit your resume and unofficial transcript.</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rPr/>
              <w:t>LL.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rPr>
                <w:b/>
                <w:sz w:val="18"/>
                <w:szCs w:val="18"/>
              </w:rPr>
              <w:t xml:space="preserve"> </w:t>
            </w:r>
            <w:r>
              <w:fldChar w:fldCharType="begin">
                <w:ffData>
                  <w:name w:val="__Fieldmark__2_1529202450"/>
                  <w:enabled/>
                  <w:ddList>
                    <w:result w:val="0"/>
                    <w:listEntry w:val="Choose clinic"/>
                    <w:listEntry w:val="    "/>
                    <w:listEntry w:val="Administrative &amp; Regulatory State (Spring 2013)"/>
                    <w:listEntry w:val="Brennan Center - Election Protection (Fall 2012)"/>
                    <w:listEntry w:val="Constitutional Transitions - LL.M.s (Fall 2012)"/>
                    <w:listEntry w:val="Constitutional Transitions - LL.M.s (Spring 2013)"/>
                    <w:listEntry w:val="Environmental Law (Fall 2012)"/>
                    <w:listEntry w:val="Environmental Law (Spring 2013)"/>
                    <w:listEntry w:val="Global Justice (Fall 2012)"/>
                    <w:listEntry w:val="Global Justice (Spring 2013)"/>
                    <w:listEntry w:val="Govt Civil Litigation - EDNY (Spring 2013)"/>
                    <w:listEntry w:val="International Environmental Law (Fall 2012)"/>
                    <w:listEntry w:val="International Organizations (Fall 2012)"/>
                    <w:listEntry w:val="LGBT Rights (Spring 2013)"/>
                    <w:listEntry w:val="Litigation, Organizing &amp; Systemic Change (Fall 12)"/>
                    <w:listEntry w:val="Litigation, Organizing &amp; Systemic Change (Spr 13)"/>
                    <w:listEntry w:val="Mediation (Fall 2012)"/>
                    <w:listEntry w:val="Mediation - Advanced (Spring 2013)"/>
                    <w:listEntry w:val="Tax (Spring 2013)"/>
                  </w:ddList>
                </w:ffData>
              </w:fldChar>
            </w:r>
            <w:r>
              <w:rPr>
                <w:sz w:val="18"/>
                <w:b/>
                <w:szCs w:val="18"/>
              </w:rPr>
              <w:instrText xml:space="preserve"> FORMDROPDOWN </w:instrText>
            </w:r>
            <w:r>
              <w:rPr>
                <w:sz w:val="18"/>
                <w:b/>
                <w:szCs w:val="18"/>
              </w:rPr>
              <w:fldChar w:fldCharType="separate"/>
            </w:r>
            <w:bookmarkStart w:id="0" w:name="__Fieldmark__2_1529202450"/>
            <w:bookmarkStart w:id="1" w:name="__Fieldmark__2_1529202450"/>
            <w:bookmarkEnd w:id="1"/>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gray box and use the drop down arrow to make a clinic selection.)  </w:t>
              <w:br/>
            </w:r>
            <w:r>
              <w:rPr>
                <w:i/>
              </w:rPr>
              <w:t>Choose only one clinic per application form.</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b/>
          <w:b/>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t xml:space="preserve">If you have questions about the content of the clinic, please contact either the faculty member(s) or staff person for that clinic. </w:t>
      </w:r>
    </w:p>
    <w:p>
      <w:pPr>
        <w:pStyle w:val="Normal"/>
        <w:rPr/>
      </w:pPr>
      <w:r>
        <w:rPr/>
      </w:r>
    </w:p>
    <w:p>
      <w:pPr>
        <w:pStyle w:val="Normal"/>
        <w:rPr/>
      </w:pPr>
      <w:r>
        <w:rPr/>
      </w:r>
    </w:p>
    <w:sectPr>
      <w:headerReference w:type="default" r:id="rId3"/>
      <w:footerReference w:type="default" r:id="rId4"/>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s.law.nyu.edu/ca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L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03:00Z</dcterms:created>
  <dc:creator>hodgess</dc:creator>
  <dc:description/>
  <cp:keywords/>
  <dc:language>en-US</dc:language>
  <cp:lastModifiedBy>hodgess</cp:lastModifiedBy>
  <cp:lastPrinted>2008-02-28T23:34:00Z</cp:lastPrinted>
  <dcterms:modified xsi:type="dcterms:W3CDTF">2012-05-25T19:03:00Z</dcterms:modified>
  <cp:revision>2</cp:revision>
  <dc:subject/>
  <dc:title>CLINIC PREFERENCE FORM</dc:title>
</cp:coreProperties>
</file>