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G Times;CG Times" w:hAnsi="CG Times;CG Times" w:cs="CG Times;CG Times"/>
          <w:b/>
          <w:b/>
          <w:bCs/>
          <w:sz w:val="22"/>
          <w:szCs w:val="22"/>
        </w:rPr>
      </w:pPr>
      <w:r>
        <w:rPr>
          <w:rFonts w:cs="CG Times;CG Times" w:ascii="CG Times;CG Times" w:hAnsi="CG Times;CG Times"/>
          <w:b/>
          <w:bCs/>
          <w:sz w:val="22"/>
          <w:szCs w:val="22"/>
        </w:rPr>
      </w:r>
    </w:p>
    <w:p>
      <w:pPr>
        <w:pStyle w:val="Normal"/>
        <w:numPr>
          <w:ilvl w:val="0"/>
          <w:numId w:val="0"/>
        </w:numPr>
        <w:suppressAutoHyphens w:val="true"/>
        <w:spacing w:lineRule="atLeast" w:line="240"/>
        <w:jc w:val="center"/>
        <w:outlineLvl w:val="0"/>
        <w:rPr>
          <w:rFonts w:ascii="CG Times;CG Times" w:hAnsi="CG Times;CG Times" w:cs="CG Times;CG Times"/>
          <w:b/>
          <w:b/>
          <w:bCs/>
          <w:sz w:val="22"/>
          <w:szCs w:val="22"/>
        </w:rPr>
      </w:pPr>
      <w:r>
        <w:rPr>
          <w:rFonts w:cs="CG Times;CG Times" w:ascii="CG Times;CG Times" w:hAnsi="CG Times;CG Times"/>
          <w:b/>
          <w:bCs/>
          <w:sz w:val="22"/>
          <w:szCs w:val="22"/>
        </w:rPr>
        <w:t>Administrative Law Outlin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Spring 1995</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Silberma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dministrative Law:</w:t>
      </w:r>
      <w:r>
        <w:rPr>
          <w:rFonts w:cs="CG Times;CG Times" w:ascii="CG Times;CG Times" w:hAnsi="CG Times;CG Times"/>
          <w:spacing w:val="-2"/>
          <w:sz w:val="22"/>
          <w:szCs w:val="22"/>
        </w:rPr>
        <w:t xml:space="preserve"> basically procedural.  Each agency is responsible for a particular body of substantive law, but certain procedural principles apply to all agenc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Role of Agencies:</w:t>
      </w:r>
      <w:r>
        <w:rPr>
          <w:rFonts w:cs="CG Times;CG Times" w:ascii="CG Times;CG Times" w:hAnsi="CG Times;CG Times"/>
          <w:spacing w:val="-2"/>
          <w:sz w:val="22"/>
          <w:szCs w:val="22"/>
        </w:rPr>
        <w:t xml:space="preserve"> formed by legislature to implement desired changes in policy and perform certain functions such as investigation, law enforcement, rulemaking, or adjudication that are best done by a separate body.  They are units of govt to carry out specific tasks in implementing a statute.  Generally they are in executive branch, however, some are independent of exe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they have quasi-legislative, quasi-executive and quasi judicial func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u w:val="single"/>
        </w:rPr>
      </w:pPr>
      <w:r>
        <w:rPr>
          <w:rFonts w:cs="CG Times;CG Times" w:ascii="CG Times;CG Times" w:hAnsi="CG Times;CG Times"/>
          <w:b/>
          <w:bCs/>
          <w:spacing w:val="-2"/>
          <w:sz w:val="22"/>
          <w:szCs w:val="22"/>
          <w:u w:val="single"/>
        </w:rPr>
        <w:t xml:space="preserve">I.Separation of Powers and Controls over Agencies </w:t>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the legislative and executive controls over admin. agencies and whether the legislature invalidly delegated legislative or adjudicative power in violation of sep. of pow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urpose of separation of powers is to preclude ex. of arbitrary power and prevent tyrann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A.*Non-Delegation of Legislative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ost important sep of powers doctrin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hibits the legislature from delegating legislative powers to agencies, but its virtually never enforc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urts allow Congress to delegate extremely broad rulemaking powers to federal agencies but states tend to be stric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oth courts are suspicious if the statute delegates power to private parties to regulate other part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ocke- we the people have delegated power to legislate, not to make legislators.</w:t>
      </w:r>
    </w:p>
    <w:p>
      <w:pPr>
        <w:pStyle w:val="Normal"/>
        <w:suppressAutoHyphens w:val="true"/>
        <w:spacing w:lineRule="atLeast" w:line="240"/>
        <w:jc w:val="both"/>
        <w:rPr/>
      </w:pPr>
      <w:r>
        <w:rPr>
          <w:rFonts w:cs="CG Times;CG Times" w:ascii="CG Times;CG Times" w:hAnsi="CG Times;CG Times"/>
          <w:spacing w:val="-2"/>
          <w:sz w:val="22"/>
          <w:szCs w:val="22"/>
          <w:u w:val="double"/>
        </w:rPr>
        <w:t>*two parts of doctrine:</w:t>
      </w:r>
      <w:r>
        <w:rPr>
          <w:rFonts w:cs="CG Times;CG Times" w:ascii="CG Times;CG Times" w:hAnsi="CG Times;CG Times"/>
          <w:spacing w:val="-2"/>
          <w:sz w:val="22"/>
          <w:szCs w:val="22"/>
        </w:rPr>
        <w:t xml:space="preserve"> 1)legislature must at least make the fundamental policy choices leaving only to agency the detailed implementation of statute (delegation doctrin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particular agency action is invalid if it false outside the scope of the delegated power ("ultra vi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1. Non-deleg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a. Early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scertainment of Fact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ield v. Clark,</w:t>
      </w:r>
      <w:r>
        <w:rPr>
          <w:rFonts w:cs="CG Times;CG Times" w:ascii="CG Times;CG Times" w:hAnsi="CG Times;CG Times"/>
          <w:spacing w:val="-2"/>
          <w:sz w:val="22"/>
          <w:szCs w:val="22"/>
        </w:rPr>
        <w:t xml:space="preserve"> 1892 (p.6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ransferred to Pres power to proclaim suspension of tariff if American business being treated unfairly.</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delegation of power to Pres of tariff making power b/c Pres was not exercising lawmaking function but only ascertaining a fact- he acted contingent upon an event as stated by Congr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Filling in Detai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ill in details of a vague statue</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nited States v. Grimaud</w:t>
      </w:r>
      <w:r>
        <w:rPr>
          <w:rFonts w:cs="CG Times;CG Times" w:ascii="CG Times;CG Times" w:hAnsi="CG Times;CG Times"/>
          <w:spacing w:val="-2"/>
          <w:sz w:val="22"/>
          <w:szCs w:val="22"/>
        </w:rPr>
        <w:t>,(1911)(p6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uthorized Secr of Agric to set rules and regulations to protect fires, and secr set regulation requiring permit for sheep or else a $500 fine.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c congress set the policy and the statute imposed the fine (secr was not creating criminal law).  Secr just fills in detai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class): is it  problematic that secr defined the substance of crime? At issue is common sense v. formalism.  Formalism (Scalia) will try to keep the three branches as separate notions but concede that they interrelate.  Pragmatists (White) reject this notion and see they overlap. Pragmatist notion is based on common sen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t>
      </w:r>
      <w:r>
        <w:rPr>
          <w:rFonts w:cs="CG Times;CG Times" w:ascii="CG Times;CG Times" w:hAnsi="CG Times;CG Times"/>
          <w:i/>
          <w:iCs/>
          <w:spacing w:val="-2"/>
          <w:sz w:val="22"/>
          <w:szCs w:val="22"/>
        </w:rPr>
        <w:t>"Fixing a Principle or a Standard": "Intelligible Principle or Primary Standar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odern cases typically uphold under this b/c at least the agency made a fundamental policy decision and agency only needs to implement it.</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J.W.Hampton &amp; Co. v. United States</w:t>
      </w:r>
      <w:r>
        <w:rPr>
          <w:rFonts w:cs="CG Times;CG Times" w:ascii="CG Times;CG Times" w:hAnsi="CG Times;CG Times"/>
          <w:spacing w:val="-2"/>
          <w:sz w:val="22"/>
          <w:szCs w:val="22"/>
        </w:rPr>
        <w:t>(1928)(p.69)-</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allowed Pres when duties of act to do not equalize differences in costs of production...then Pres can change tariffs.  Held: upheld as long as intelligible principle set forth by Congress to which person or body is  directed to conform.  Relied on fact that impossible for Congress to fix every ra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b.New Deal-NIRA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urt in early years legitimated delegations except in two cases under the NIRA passed in 1933 which gave the Pres broad pow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r>
    </w:p>
    <w:p>
      <w:pPr>
        <w:pStyle w:val="Normal"/>
        <w:suppressAutoHyphens w:val="true"/>
        <w:spacing w:lineRule="atLeast" w:line="240"/>
        <w:jc w:val="both"/>
        <w:rPr/>
      </w:pPr>
      <w:r>
        <w:rPr>
          <w:rFonts w:cs="CG Times;CG Times" w:ascii="CG Times;CG Times" w:hAnsi="CG Times;CG Times"/>
          <w:spacing w:val="-2"/>
          <w:sz w:val="22"/>
          <w:szCs w:val="22"/>
        </w:rPr>
        <w:tab/>
        <w:t>*</w:t>
      </w:r>
      <w:r>
        <w:rPr>
          <w:rFonts w:cs="CG Times;CG Times" w:ascii="CG Times;CG Times" w:hAnsi="CG Times;CG Times"/>
          <w:spacing w:val="-2"/>
          <w:sz w:val="22"/>
          <w:szCs w:val="22"/>
          <w:u w:val="double"/>
        </w:rPr>
        <w:t>Panama Refining Co. v. Ryan</w:t>
      </w:r>
      <w:r>
        <w:rPr>
          <w:rFonts w:cs="CG Times;CG Times" w:ascii="CG Times;CG Times" w:hAnsi="CG Times;CG Times"/>
          <w:spacing w:val="-2"/>
          <w:sz w:val="22"/>
          <w:szCs w:val="22"/>
        </w:rPr>
        <w:t xml:space="preserve"> (193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hot oil case" where Pres allowed to ban shipment in interstate commerce of oil produced in violation of state regulation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constitutional delegation b/c no standards in the Act to guide the Pres's exercise of discretion.  Found the policy set forth in section 1 vague and conflicting. Nothing asserted Congress' policy, or a standard or for Pres to make a certain finding...Pres had unlimited authority to determine policy and lay down prohibi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ardozo:(Dissent) thought there were significant policy guidelines in statute, but he fails to say what they a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t>*</w:t>
      </w:r>
      <w:r>
        <w:rPr>
          <w:rFonts w:cs="CG Times;CG Times" w:ascii="CG Times;CG Times" w:hAnsi="CG Times;CG Times"/>
          <w:spacing w:val="-2"/>
          <w:sz w:val="22"/>
          <w:szCs w:val="22"/>
          <w:u w:val="double"/>
        </w:rPr>
        <w:t>Schechter Poultry Corp v. United States</w:t>
      </w:r>
      <w:r>
        <w:rPr>
          <w:rFonts w:cs="CG Times;CG Times" w:ascii="CG Times;CG Times" w:hAnsi="CG Times;CG Times"/>
          <w:spacing w:val="-2"/>
          <w:sz w:val="22"/>
          <w:szCs w:val="22"/>
        </w:rPr>
        <w:t xml:space="preserve"> (193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Gave Pres power to adopt codes of fair competition in cooperation with members of an industry- to set forth schedule of wages and prices.  Trade presents a code to Pres and if Pres approves it according to Congress' requirements than it becomes trade standar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nvalid b/c absence of standards to guide Pres in choosing regulations.  Inadequately cabined Pres's authority to approve or disapprove.  Also lack of hearings or other procedures in adopting codes and concerned w/role of private industry regulating itsel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spacing w:val="-2"/>
          <w:sz w:val="22"/>
          <w:szCs w:val="22"/>
        </w:rPr>
        <w:t>*Schechter was distinguished from FTC  b/c 1)procedure of FCT  ad b/c 2) FTC had a background of US law, but unfair competition is hard to define.  Today it'd probably be decided the same except b/c its delegation to an oligopolist.</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spacing w:val="-2"/>
          <w:sz w:val="22"/>
          <w:szCs w:val="22"/>
        </w:rPr>
        <w:t>*can narrow Schechter to 1)delegated to private industry and 2)Pres had no intelligible principle</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Post NIRA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ll subsequent cases have uniformly upheld broad delegations of rulemaking power to agencies but none have been as broad since NI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ublic Intere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 Federal Radio Commission v. Nelson Bro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Fair Prices</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Yakus v. United States</w:t>
      </w:r>
      <w:r>
        <w:rPr>
          <w:rFonts w:cs="CG Times;CG Times" w:ascii="CG Times;CG Times" w:hAnsi="CG Times;CG Times"/>
          <w:spacing w:val="-2"/>
          <w:sz w:val="22"/>
          <w:szCs w:val="22"/>
        </w:rPr>
        <w:t>(1944)(p.7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ngress authorized Price Administrator to fix maximum pries during WWII to be fair and equitable and meet purposes of ac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c Congress can't do it itself and it could only strike it down if there was an absence of standards to guide action so that impossible to prove if Congress' intent has been met. Congress may choose a flexible system.</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Silberman (Class):</w:t>
      </w:r>
      <w:r>
        <w:rPr>
          <w:rFonts w:cs="CG Times;CG Times" w:ascii="CG Times;CG Times" w:hAnsi="CG Times;CG Times"/>
          <w:spacing w:val="-2"/>
          <w:sz w:val="22"/>
          <w:szCs w:val="22"/>
        </w:rPr>
        <w:t xml:space="preserve"> no intelligible princip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No Standard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rizona v. California</w:t>
      </w:r>
      <w:r>
        <w:rPr>
          <w:rFonts w:cs="CG Times;CG Times" w:ascii="CG Times;CG Times" w:hAnsi="CG Times;CG Times"/>
          <w:spacing w:val="-2"/>
          <w:sz w:val="22"/>
          <w:szCs w:val="22"/>
        </w:rPr>
        <w:t>(1963)(p.7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delegation to Secr of interior to apportion Colorado River water in time of water shortage. Could choose btwn various methods and then supervise the plan. </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 xml:space="preserve">upheld even though no standards.  </w:t>
      </w:r>
    </w:p>
    <w:p>
      <w:pPr>
        <w:pStyle w:val="Normal"/>
        <w:suppressAutoHyphens w:val="true"/>
        <w:spacing w:lineRule="atLeast" w:line="240"/>
        <w:jc w:val="both"/>
        <w:rPr/>
      </w:pPr>
      <w:r>
        <w:rPr>
          <w:rFonts w:cs="CG Times;CG Times" w:ascii="CG Times;CG Times" w:hAnsi="CG Times;CG Times"/>
          <w:b/>
          <w:bCs/>
          <w:spacing w:val="-2"/>
          <w:sz w:val="22"/>
          <w:szCs w:val="22"/>
        </w:rPr>
        <w:t xml:space="preserve">Partial Dissent (Harlan): </w:t>
      </w:r>
      <w:r>
        <w:rPr>
          <w:rFonts w:cs="CG Times;CG Times" w:ascii="CG Times;CG Times" w:hAnsi="CG Times;CG Times"/>
          <w:spacing w:val="-2"/>
          <w:sz w:val="22"/>
          <w:szCs w:val="22"/>
        </w:rPr>
        <w:t>Requirement of adequate standards serves tow primary functions 1) ensures policies made by body immediately responsible to the people and 2) prevents judicial review from being merely an exercise b/c it provide some measure against which to judg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Ex. Lichter v. United Stat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conomic Stabiliz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 Amalgamated Meat Cutt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d.The Doctrine Tod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still must make the difficult and fundamental policy choi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dissenting views become the majority it might still have life</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istretta v. US</w:t>
      </w:r>
      <w:r>
        <w:rPr>
          <w:rFonts w:cs="CG Times;CG Times" w:ascii="CG Times;CG Times" w:hAnsi="CG Times;CG Times"/>
          <w:spacing w:val="-2"/>
          <w:sz w:val="22"/>
          <w:szCs w:val="22"/>
        </w:rPr>
        <w:t xml:space="preserve"> (Scalia Dissent)-delegation of rulemaking power without other responsibilities is invali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Industrial Union Dep't v. American Petroleum Institute(Rhenquist Concurr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e. Substitutes for Delegation Doctrin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Duty to adopt regulations-</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orton v. Ruiz</w:t>
      </w:r>
      <w:r>
        <w:rPr>
          <w:rFonts w:cs="CG Times;CG Times" w:ascii="CG Times;CG Times" w:hAnsi="CG Times;CG Times"/>
          <w:spacing w:val="-2"/>
          <w:sz w:val="22"/>
          <w:szCs w:val="22"/>
        </w:rPr>
        <w:t>(1974)-some decisions indicate that agency must limit the scope of a broad delegated power by adopting their own standards wither by rulemaking or case by case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f.delegation to federal judg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may delegate rulemaking to federal judges where the issue has an appropriate relationship to the judicial function and the delegation entails no danger of undermining the integrity of the judicial branch or expanding its powers beyond const bound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istretta v. United Stat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upheld constitutionality of sentencing guidelines promulgated by commission that includes federal judges as memb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g. Delegation to private part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ose parties may use the power for private advantage.</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arter v. Coal</w:t>
      </w:r>
      <w:r>
        <w:rPr>
          <w:rFonts w:cs="CG Times;CG Times" w:ascii="CG Times;CG Times" w:hAnsi="CG Times;CG Times"/>
          <w:spacing w:val="-2"/>
          <w:sz w:val="22"/>
          <w:szCs w:val="22"/>
        </w:rPr>
        <w:t xml:space="preserve"> (1936)(p71 fn 4)-</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nvalidated delegation to coal co and unions to mae Ks that would bind other coal co.</w:t>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 xml:space="preserve"> since then however, cts have upheld such delegations but with safeguards against private abuse of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2.Ultra Vires Doctrin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 has adopted a rule outside the scope of delegated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n order to prevent agency from acting ultra vires, leg and jud act together.  Jud must base its ruling by construing the statute to ascertain how much power the legislature intended to delegate.  1st is delegation valid, and 2nd) did agency stay within its lim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a. Avoiding potential delegation problem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order to avoid invalidating the entire statute on delegation ground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true the statute narrowly and invalidate particular rule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 xml:space="preserve">Industrial Union Department, AFL-CIO  v. American Petroleum Institute </w:t>
      </w:r>
      <w:r>
        <w:rPr>
          <w:rFonts w:cs="CG Times;CG Times" w:ascii="CG Times;CG Times" w:hAnsi="CG Times;CG Times"/>
          <w:spacing w:val="-2"/>
          <w:sz w:val="22"/>
          <w:szCs w:val="22"/>
        </w:rPr>
        <w:t>(1980)(p.5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Under two sections of OSHA, secr issued a standard adopting burdensome regulation that set benzene concentrations at one part per million which they stated was the lowest level economically feasible.  Ct of App ordered tro. then OSHA gave notice of proposed std and requested comments only as to whether 1 was the minimum feasible exposure.  One std said "std res nec to provide health" and the other said "to the extent feasible".  Secr thought this meant that "to the extent feasible" controlled as std.</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Ct read both parts of OSHA to be controlling and therefore require secr to answer two questions.  Construed narrowly so that OSHA first had to show a significant health risk existed at the concentration level shown.  Stevens requires secr to show serious harm in order to provide the ambiguity that Rhenquist sees.Supr. Ct did not determine if it would be necessary to balance costs and benefits. Invalidated rule b/c OSHA made no showing of substantial basis that more likely than not that long term exposure to present level of benzene presents a significant ris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f secr was correct that it need only show the risk be quantified sufficiently it would be a "sweeping delegation of legislative power" unconst under Schech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ooked to Congress' intent- not to make absolutely safe but elimination of significant harm.</w:t>
      </w:r>
    </w:p>
    <w:p>
      <w:pPr>
        <w:pStyle w:val="Normal"/>
        <w:suppressAutoHyphens w:val="true"/>
        <w:spacing w:lineRule="atLeast" w:line="240"/>
        <w:jc w:val="both"/>
        <w:rPr/>
      </w:pPr>
      <w:r>
        <w:rPr>
          <w:rFonts w:cs="CG Times;CG Times" w:ascii="CG Times;CG Times" w:hAnsi="CG Times;CG Times"/>
          <w:b/>
          <w:bCs/>
          <w:spacing w:val="-2"/>
          <w:sz w:val="22"/>
          <w:szCs w:val="22"/>
        </w:rPr>
        <w:t>Rhenquist (concurring):</w:t>
      </w:r>
      <w:r>
        <w:rPr>
          <w:rFonts w:cs="CG Times;CG Times" w:ascii="CG Times;CG Times" w:hAnsi="CG Times;CG Times"/>
          <w:spacing w:val="-2"/>
          <w:sz w:val="22"/>
          <w:szCs w:val="22"/>
        </w:rPr>
        <w:t xml:space="preserve"> thinks Congress improperly delegated to agency decision as to whether the statistical probability of future deaths should ever be disregarded in light of economic costs.  Congress should lay down policy and standards and agency may "fill in the blanks".  Thinks language is unclear and leaves little specificity to the feasibility criteria.Also no preexisting admin. practice. B/c non one understands "to the extent feasible" then it is unconst deleg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3 purposes of nondelegation doctrine:1)Congress makes social policy 2) sets out intelligible principle to guide and 3)ensures cts can than test it against standard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b.Avoiding substantive constitutional issu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validate rule on ultra vires instead of const ground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B.Non-Delegation of Adjudicative Power to Agenc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generally, judicial power can be delegated to administrative agenc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rt III tenure,, salary prote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rt I state law will not fall within this ct ex.Tax cou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if Art I courts hurt more than just the parties rights, does it infringe on sep of pow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generally, adjudication of private rights cannot be assigned to a non-Art III court. Moreover, Congress cannot dispense w/jury trial in cases of private right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orthern Pipeline Co. v. Marathon Pipe Line Co (1982)(p117)</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Marathon claimed that the action should be dismissed b/c the Bankruptcy statute unconst. conferred Art II Judicial power on bankruptcy judges and they were deciding issues btwn private parties that ord would be in state court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lurality by Brennan that not const.  He stressed that Framers intended Congress to create public rights and those could be to nonjudicial determinations, but this was private rights.  Also Congress could create a private right ..but this was not congressionally created.</w:t>
      </w:r>
    </w:p>
    <w:p>
      <w:pPr>
        <w:pStyle w:val="Normal"/>
        <w:suppressAutoHyphens w:val="true"/>
        <w:spacing w:lineRule="atLeast" w:line="240"/>
        <w:jc w:val="both"/>
        <w:rPr/>
      </w:pPr>
      <w:r>
        <w:rPr>
          <w:rFonts w:cs="CG Times;CG Times" w:ascii="CG Times;CG Times" w:hAnsi="CG Times;CG Times"/>
          <w:b/>
          <w:bCs/>
          <w:spacing w:val="-2"/>
          <w:sz w:val="22"/>
          <w:szCs w:val="22"/>
        </w:rPr>
        <w:t>Rhenquist and O'Connor (Concurrence):</w:t>
      </w:r>
      <w:r>
        <w:rPr>
          <w:rFonts w:cs="CG Times;CG Times" w:ascii="CG Times;CG Times" w:hAnsi="CG Times;CG Times"/>
          <w:spacing w:val="-2"/>
          <w:sz w:val="22"/>
          <w:szCs w:val="22"/>
        </w:rPr>
        <w:t xml:space="preserve"> Marathon was being forced to submit to bankruptcy cou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ourt has made exceptions to rule that private rights must be litigated in an article III cour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New Statutory right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rowell v. Benson (1932)(p105</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federal workman's comp where congress created new statutory rights between private parties and then let deputy commissioner rather than Article III judge fact fin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onst to use admin. agencies for adjudic. at least as long as they remain subject to controls of judicial review.  If it was completely public right than Congress can freely choose to w/hold from courts entirely. But if private rights a court must be used  even if only for certain functions ie dealing with matters of law. Used analogy to juries, special masters...who also find facts other than judg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ncillary claim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ommodity Futures Trading Commission v. Schor</w:t>
      </w:r>
      <w:r>
        <w:rPr>
          <w:rFonts w:cs="CG Times;CG Times" w:ascii="CG Times;CG Times" w:hAnsi="CG Times;CG Times"/>
          <w:spacing w:val="-2"/>
          <w:sz w:val="22"/>
          <w:szCs w:val="22"/>
        </w:rPr>
        <w:t xml:space="preserve"> (198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10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gency (CFTC) had power to hear reparations proceedings and statute authorized the CFTC to also entertain counterclaims  of state law. In this case Schor sued in CFTC and then Conti sued in fed ct. Then Schor counterclaimed in fed ct and claimed fed claims were waste of resources.  So then Conti dropped claims and brought both to CFTC. When ct found for Conti, Schor challenged CFTC's authority to hear counterclaim.</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CFTC's assumption of jurisdiction over common law claim did not violate Art III.  She found 1)P waived right and 2) specific and narrow enough</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The purpose of Art II judges is 1)to protect role of independent judiciary and 2)guarantee an impartial and independent adjud.  But the latter is waivable rt which Schor did waive. The issue cannot end if a party waives the right b/c also sep of powers at issu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our Factor test: 1)essential attributes reserved to Art II cts 2)not exercising ord functions of judiciary such as habeas corpus 3) origin and importance of rights (gets rid of public private distinction) 4)concern of Art II when found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 infringement on sep of powers b/c CFTC's rulings are subject to de novo review and CFTC cannot ex ordinary powers of district cts.  While danger of encroaching on judicial rights is less when public rights, here no substantial threa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may make available a quasi-judicial mechanism through which willing parties may at their option resolve their differe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 threat of aggrandizement of power.</w:t>
      </w:r>
    </w:p>
    <w:p>
      <w:pPr>
        <w:pStyle w:val="Normal"/>
        <w:suppressAutoHyphens w:val="true"/>
        <w:spacing w:lineRule="atLeast" w:line="240"/>
        <w:jc w:val="both"/>
        <w:rPr/>
      </w:pPr>
      <w:r>
        <w:rPr>
          <w:rFonts w:cs="CG Times;CG Times" w:ascii="CG Times;CG Times" w:hAnsi="CG Times;CG Times"/>
          <w:b/>
          <w:bCs/>
          <w:spacing w:val="-2"/>
          <w:sz w:val="22"/>
          <w:szCs w:val="22"/>
        </w:rPr>
        <w:t>Dissent(Brennan and Marshall):</w:t>
      </w:r>
      <w:r>
        <w:rPr>
          <w:rFonts w:cs="CG Times;CG Times" w:ascii="CG Times;CG Times" w:hAnsi="CG Times;CG Times"/>
          <w:spacing w:val="-2"/>
          <w:sz w:val="22"/>
          <w:szCs w:val="22"/>
        </w:rPr>
        <w:t>Formalist dissent- attacks balancing approach.</w:t>
      </w:r>
      <w:r>
        <w:rPr>
          <w:rFonts w:cs="CG Times;CG Times" w:ascii="CG Times;CG Times" w:hAnsi="CG Times;CG Times"/>
          <w:b/>
          <w:bCs/>
          <w:spacing w:val="-2"/>
          <w:sz w:val="22"/>
          <w:szCs w:val="22"/>
        </w:rPr>
        <w:t xml:space="preserve">  </w:t>
      </w:r>
      <w:r>
        <w:rPr>
          <w:rFonts w:cs="CG Times;CG Times" w:ascii="CG Times;CG Times" w:hAnsi="CG Times;CG Times"/>
          <w:spacing w:val="-2"/>
          <w:sz w:val="22"/>
          <w:szCs w:val="22"/>
        </w:rPr>
        <w:t>Art III are too important and should not be compromised in interest of efficiency and conveni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But See</w:t>
      </w:r>
      <w:r>
        <w:rPr>
          <w:rFonts w:cs="CG Times;CG Times" w:ascii="CG Times;CG Times" w:hAnsi="CG Times;CG Times"/>
          <w:spacing w:val="-2"/>
          <w:sz w:val="22"/>
          <w:szCs w:val="22"/>
        </w:rPr>
        <w:t xml:space="preserve">, </w:t>
      </w:r>
      <w:r>
        <w:rPr>
          <w:rFonts w:cs="CG Times;CG Times" w:ascii="CG Times;CG Times" w:hAnsi="CG Times;CG Times"/>
          <w:spacing w:val="-2"/>
          <w:sz w:val="22"/>
          <w:szCs w:val="22"/>
          <w:u w:val="double"/>
        </w:rPr>
        <w:t>Freytag (1991)(p.20 of Suppl</w:t>
      </w:r>
      <w:r>
        <w:rPr>
          <w:rFonts w:cs="CG Times;CG Times" w:ascii="CG Times;CG Times" w:hAnsi="CG Times;CG Times"/>
          <w:spacing w:val="-2"/>
          <w:sz w:val="22"/>
          <w:szCs w:val="22"/>
        </w:rPr>
        <w:t>) where ct did not find that a parties consent to a waiver of "structure" could be upheld b/c cannot extend Schor into traditional Art II courts  and other adjudicative tribunals.  Would not extend it past the jurisdiction at issue in Scho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Thomas v. Union Carbide Agricultural Products, Inc. (1985)(p120)</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under federal health statute, EPA could use one manufacturer's data and then follow on registrant would have to compensate  the first for use of data and agree to binding arbitration.  </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Upheld as not violating Art III.  Repudiated public private rights distinction of Marathon but said that it did reflect that if Congress selects a quasi judicial method of resolving matters that could be resolved by exec or legisl, than danger of encroaching on judicial powers is reduced.  Also characterized the right as not purely private, but serves a public purpose.  Does not think it threatens independence of judiciary.  At min., private parties can get review of findings if fraud, misconduct or misrep. therefore meeting due process requir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occasional cases hold standards to be unconst. vague, but these are generally rejec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ongress can assign to Non-Article III courts power to adjudicate claims of public rights </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Atlas Roofing Co v OSHA</w:t>
      </w:r>
      <w:r>
        <w:rPr>
          <w:rFonts w:cs="CG Times;CG Times" w:ascii="CG Times;CG Times" w:hAnsi="CG Times;CG Times"/>
          <w:spacing w:val="-2"/>
          <w:sz w:val="22"/>
          <w:szCs w:val="22"/>
        </w:rPr>
        <w:t>(1977)(p12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OSHA imposed statutory duty on employers to avoid unsafe conditions and inspector could issue citations.  The employer does not pay penalty than Secr may institute collection action in fed ct without retrying fact of violation nor penalty.  D claims a 7th amend right to have facts determined by jury since in federal court with civil penalti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7th amen does not prohibit Congress from assigning fact finding function and initial adjud. to admin. forum  where Congress has created a public right and jury trial is incompatible.  But only applicable if public right w/govt in its sovereign capacity under an otherwise valid statute creating enforceable public righ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Public/private right distinction reappears as to 7th Amend right</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Granfinanciera</w:t>
      </w:r>
      <w:r>
        <w:rPr>
          <w:rFonts w:cs="CG Times;CG Times" w:ascii="CG Times;CG Times" w:hAnsi="CG Times;CG Times"/>
          <w:spacing w:val="-2"/>
          <w:sz w:val="22"/>
          <w:szCs w:val="22"/>
        </w:rPr>
        <w:t xml:space="preserve"> (1989)(p.21 of Suppl)</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ongress can only deny trials by jury in actions at law in cases where public rights are litigated. Here right was not against fed govt nor closely intertwined with it, and it arose out of common law</w:t>
      </w:r>
    </w:p>
    <w:p>
      <w:pPr>
        <w:pStyle w:val="Normal"/>
        <w:suppressAutoHyphens w:val="true"/>
        <w:spacing w:lineRule="atLeast" w:line="240"/>
        <w:jc w:val="both"/>
        <w:rPr/>
      </w:pPr>
      <w:r>
        <w:rPr>
          <w:rFonts w:cs="CG Times;CG Times" w:ascii="CG Times;CG Times" w:hAnsi="CG Times;CG Times"/>
          <w:b/>
          <w:bCs/>
          <w:spacing w:val="-2"/>
          <w:sz w:val="22"/>
          <w:szCs w:val="22"/>
        </w:rPr>
        <w:t>Scalia: dissented</w:t>
      </w:r>
      <w:r>
        <w:rPr>
          <w:rFonts w:cs="CG Times;CG Times" w:ascii="CG Times;CG Times" w:hAnsi="CG Times;CG Times"/>
          <w:spacing w:val="-2"/>
          <w:sz w:val="22"/>
          <w:szCs w:val="22"/>
        </w:rPr>
        <w:t xml:space="preserve"> and wanted a repudiation of Schor and Thomas, wanting a stronger distinction. Formalist- also rejects balancing as Brennan did in Sho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ppointment of judges to Nonjudicial dutie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istretta v. US</w:t>
      </w:r>
      <w:r>
        <w:rPr>
          <w:rFonts w:cs="CG Times;CG Times" w:ascii="CG Times;CG Times" w:hAnsi="CG Times;CG Times"/>
          <w:spacing w:val="-2"/>
          <w:sz w:val="22"/>
          <w:szCs w:val="22"/>
        </w:rPr>
        <w:t xml:space="preserve"> (1989)(p.60 of suppl)-</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entencing Commission is located in judicial branch and has some federal judges appointed by Pres.  Comm adopts rules for sentencing. claimed unconst on two points: 1)unconst accumulation of political power in judicial branch and 2) since Pres appt and removes, undermines judicial power.</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c appropriately placed in judicial branch and that federal judges can serve on i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wo dangers re Judicial branch 1) it cannot be assigned duties more appropriate to other branches 2) no provision of law may impermissibly threaten its integrity. D claims judicial integrity here eroded b/c judges share rulemaking authority w/non judges and endangers impartiality b/c judges subject to appt and removal by Pres. But ct finds 1)while located in judicial branch, it serves only policymaking and no judicial function. 2) it has not increased Exec's power.  3) does think troubling that placed in judicial branch but not unconst. 4)common and not unconst for a judge to wear two hats as long as not at the same time 5)does not threaten judges impartiality.</w:t>
      </w:r>
    </w:p>
    <w:p>
      <w:pPr>
        <w:pStyle w:val="Normal"/>
        <w:suppressAutoHyphens w:val="true"/>
        <w:spacing w:lineRule="atLeast" w:line="240"/>
        <w:jc w:val="both"/>
        <w:rPr/>
      </w:pPr>
      <w:r>
        <w:rPr>
          <w:rFonts w:cs="CG Times;CG Times" w:ascii="CG Times;CG Times" w:hAnsi="CG Times;CG Times"/>
          <w:b/>
          <w:bCs/>
          <w:spacing w:val="-2"/>
          <w:sz w:val="22"/>
          <w:szCs w:val="22"/>
        </w:rPr>
        <w:t>Dissent(Scalia):</w:t>
      </w:r>
      <w:r>
        <w:rPr>
          <w:rFonts w:cs="CG Times;CG Times" w:ascii="CG Times;CG Times" w:hAnsi="CG Times;CG Times"/>
          <w:spacing w:val="-2"/>
          <w:sz w:val="22"/>
          <w:szCs w:val="22"/>
        </w:rPr>
        <w:t xml:space="preserve"> Guidelines have force and effect of law and are policy laden.  Questions the const. of this Congressional delegation of legislative authority.  Why is it in judicial branch?  Thinks it cause it looked better.  Distinguishes Morrison where ct held ok for someone to ex exec powers without being Pres not subject to Pres' control, but states that you cannot similarly delegate judicial and legislative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C. *Checks and Bala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t. has created them in order to maintain sep of branches. The courts also protect the checks and balances syst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other legislative controls over administrative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1. veto of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cannot retain a legislative veto of administrative adjudication or rulemaking</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 xml:space="preserve">INS v. Chadha </w:t>
      </w:r>
      <w:r>
        <w:rPr>
          <w:rFonts w:cs="CG Times;CG Times" w:ascii="CG Times;CG Times" w:hAnsi="CG Times;CG Times"/>
          <w:spacing w:val="-2"/>
          <w:sz w:val="22"/>
          <w:szCs w:val="22"/>
        </w:rPr>
        <w:t>(1983)(p.16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atute allowed either House of congress by resolution to invalidate a decision of Atty General to allow a deportable alien to remain in the US.Did this violate presentment and bicameralism of const which work to protect sep of power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constitutional b/c 1) violated bicameralism requiring legislative action be taken only ny the agreement of both hou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violated provision that prevents Congress from enacting valid legislation without the Pres's signature.  However, ct found legislative veto severable from the rest of the statute that gives atty general discretionary power ...  Checks and balances and sep of powers require bicameralism and presentment be followed.</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Art I section 7 only applies if  the action was legislative in character, but this action is b/c without House action Chadha would remain in the us.  Congress has acted and altered Chadha's situ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n4 p.167 says that this does not allow atty general to make laws.  Instead, Congress may only delegate rulemaking authority not legislative authority.  Agency is only acting pursuant to Congress' legislative act.  Therefore, as long as no delegation problem its ok.  The atty general does act within Exec Art II powers when he administers the act.  This exec act cannot be subject to a one-House vote. It provides no way to appeal 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ite's Dissent: death knell for legislative veto. bad b/c it was a way to confer greater authority while preserving its const.  It was essential in War Powers Resolution. Power to est a legislative veto is different from power to write a new law w/out bicameral or presidential approval. It is nec. to check expanding powers of agencies.</w:t>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 xml:space="preserve"> no longer allows the legislature to retain that check on the agency action.  Chadha seems to invalidate all legislative vetoes even bicameral ones.  After Chadha, Congress can veto agency action rules only by passing a new statute which must be signed by the pres.  Forces Congress to be more precise in setting standards and to make greater use of its other powers such as investigation or appropriations to influence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key to the aggrandizement in Schor had been that the legislative veto allowed the legislature to give up power without its negative effects which is violation of sep of powers.  The const was designed to make the aggrandizement  of power more difficul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2.Executive Controls over Administrative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ppointment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Pres. has the power to appoint agency heads and they must then be approved by the Senat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may vest the appointment of inferior officers in the Pres. alone, in the courts of law, or in the heads of dep'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s appointment the same as removal? Art II gives Pres the right to appoint..(p181)  Silberman says that the power to remove is more important for long term contro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cannot appoint the members of agencies engaged in rulemaking or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cannot appoint the personnel to engage in executing the law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ongress may vest appointments in the courts of law</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orrison v. Olson</w:t>
      </w:r>
      <w:r>
        <w:rPr>
          <w:rFonts w:cs="CG Times;CG Times" w:ascii="CG Times;CG Times" w:hAnsi="CG Times;CG Times"/>
          <w:spacing w:val="-2"/>
          <w:sz w:val="22"/>
          <w:szCs w:val="22"/>
        </w:rPr>
        <w:t>-statute which allowed special prosecutors to be appointed by federal judges to investigate and prosecute executive branch officials.  Avoids conflict of interest in exec. branch investigating itsel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may not retain power to remove or share in power to remove officials engaged in executive func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owsher v. Synar</w:t>
      </w:r>
      <w:r>
        <w:rPr>
          <w:rFonts w:cs="CG Times;CG Times" w:ascii="CG Times;CG Times" w:hAnsi="CG Times;CG Times"/>
          <w:spacing w:val="-2"/>
          <w:sz w:val="22"/>
          <w:szCs w:val="22"/>
        </w:rPr>
        <w:t xml:space="preserve"> (198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Gramm Rudman (leg. device to force budget deficit reduction if Congress didn't get to rt point) Congress recommended three comptroller, Pres administered sequestration order.  Congress feared Comptroller in bad position so created the jt resolution. Comptroller General determine if annual federal budget deficit would exceed targets.  But statute allowed only Congress to remove him, not Pres. congress could only remove if inefficiency, perm. disability, neglect of duty, malfeasanc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constitutional b/c Comptroller General would be engaged in executive action, but Congress retained the power to control individual w/exec power through removal.</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1)Const does not envision an active role for Congress in suspension of officers except removal by impeachment. important to sep of powers 2) concludes from case precedent Myers, Humphrey's and Wiener, that  Congress cannot reserve for itself power of removal of an officer charged with execution of the laws except by impeachment. 3)Finds comptroller is controlled by Congress b/c removable only by Congress 4)Finds comptroller does have executory power therefore, uncon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neglect of duty seems broader power than good cause. Washington lore: Comptroller is controlled by Congress</w:t>
      </w:r>
    </w:p>
    <w:p>
      <w:pPr>
        <w:pStyle w:val="Normal"/>
        <w:suppressAutoHyphens w:val="true"/>
        <w:spacing w:lineRule="atLeast" w:line="240"/>
        <w:jc w:val="both"/>
        <w:rPr/>
      </w:pPr>
      <w:r>
        <w:rPr>
          <w:rFonts w:cs="CG Times;CG Times" w:ascii="CG Times;CG Times" w:hAnsi="CG Times;CG Times"/>
          <w:b/>
          <w:bCs/>
          <w:spacing w:val="-2"/>
          <w:sz w:val="22"/>
          <w:szCs w:val="22"/>
        </w:rPr>
        <w:t>Stevens Concurrence:</w:t>
      </w:r>
      <w:r>
        <w:rPr>
          <w:rFonts w:cs="CG Times;CG Times" w:ascii="CG Times;CG Times" w:hAnsi="CG Times;CG Times"/>
          <w:spacing w:val="-2"/>
          <w:sz w:val="22"/>
          <w:szCs w:val="22"/>
        </w:rPr>
        <w:t xml:space="preserve"> Sees Comptroller as part of legislative branch- acts as a policy maker.  No evidence that Congress has ever removed a Comptroller and Pres also has removal power over agency heads w/in exec. Comptroller has a duty to Congress (even though small obligations to Pres.) Comptroller generally seens as agent of Congress- no exec power.</w:t>
      </w:r>
    </w:p>
    <w:p>
      <w:pPr>
        <w:pStyle w:val="Normal"/>
        <w:suppressAutoHyphens w:val="true"/>
        <w:spacing w:lineRule="atLeast" w:line="240"/>
        <w:jc w:val="both"/>
        <w:rPr/>
      </w:pPr>
      <w:r>
        <w:rPr>
          <w:rFonts w:cs="CG Times;CG Times" w:ascii="CG Times;CG Times" w:hAnsi="CG Times;CG Times"/>
          <w:b/>
          <w:bCs/>
          <w:spacing w:val="-2"/>
          <w:sz w:val="22"/>
          <w:szCs w:val="22"/>
        </w:rPr>
        <w:t>White Dissent:</w:t>
      </w:r>
      <w:r>
        <w:rPr>
          <w:rFonts w:cs="CG Times;CG Times" w:ascii="CG Times;CG Times" w:hAnsi="CG Times;CG Times"/>
          <w:spacing w:val="-2"/>
          <w:sz w:val="22"/>
          <w:szCs w:val="22"/>
        </w:rPr>
        <w:t xml:space="preserve"> Reasonable for Congress to place budget-cutting authority in non-partisan independent position. Distinguishes Buckley b/c Comptroller is not appointee of Congress. Buckley stated that appointees would fall under Appointment clause and therefore Congress may not have laws executed through one who is its agent. Distinguishes Chadha b/c 1)Congress may remove for only specified reasons and 2) different from legislative veto b/c joint resolution.  Concludes that removal provision in fact renders the comptroller entirely independent.  Ct should focus on if Act alters balance of authority btwn branches so as to pose a genuine threat to basic division btwn lawmaking power and power to execute the law. Should pres be able to hire and fire? Congress can be involved in exec functions as long as not interfere w/essential pres function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yers v. US</w:t>
      </w:r>
      <w:r>
        <w:rPr>
          <w:rFonts w:cs="CG Times;CG Times" w:ascii="CG Times;CG Times" w:hAnsi="CG Times;CG Times"/>
          <w:spacing w:val="-2"/>
          <w:sz w:val="22"/>
          <w:szCs w:val="22"/>
        </w:rPr>
        <w:t xml:space="preserve"> (192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ostmaster could be removed by Pres only w/advice and consent of Senate. But Pres removed alone and a lawsuit followe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const. b/c Congress shared in the process of removal of the officer.</w:t>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 xml:space="preserve"> many thought that Pres was entitled to absolute power to remove exec branch officials such as postmasters, but then Morris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independent agencie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Humphreys Executor v. US</w:t>
      </w:r>
      <w:r>
        <w:rPr>
          <w:rFonts w:cs="CG Times;CG Times" w:ascii="CG Times;CG Times" w:hAnsi="CG Times;CG Times"/>
          <w:spacing w:val="-2"/>
          <w:sz w:val="22"/>
          <w:szCs w:val="22"/>
        </w:rPr>
        <w:t xml:space="preserve"> (193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TC members could only be removed for certain stated causes.  Congress deprived Pres of removal power so agency could engage in law enforcement, rulemaking, and adjudication free of Pres control.  Limited pres to remove only if inefficiency, neglect of duty or malfeasanc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statute, and member entitled to salary b/c removed w/out cause.  Pres does not have illimitable power of remov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aid FTC was quasi-judicial but today it looks more and more exe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if Humphrey did not di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underlying Humphrey's and Myers and Synar is a desire to keep the sep of powers.  A need to place agencies in one branch separate from anoth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uckley v. Valeo</w:t>
      </w:r>
      <w:r>
        <w:rPr>
          <w:rFonts w:cs="CG Times;CG Times" w:ascii="CG Times;CG Times" w:hAnsi="CG Times;CG Times"/>
          <w:spacing w:val="-2"/>
          <w:sz w:val="22"/>
          <w:szCs w:val="22"/>
        </w:rPr>
        <w:t xml:space="preserve"> (1976)(p.20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ederal Election Act challenged -six voting members of Commission were confirmed by maj in both Houses, but rulemaking, enforcement and other resp of Commission were significant gov'tal duty to be exercised only by officers of Us- persons subject to Pres appointment.  </w:t>
      </w: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enough to show that functions of FEC were not legil. to remove it from Congress' appointment clai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efore Morrison, it looked like we were moving towards formalism ie. Pres would have power to remove and appt. Seen in case precedent (Buckley, Chadha and Bowsher all of which struck down Congress' acts.).  The Asst Atty General of Reagan was leading proponent that Humphrey's was wrong and Pres should have unrestricted power to remove, but he turns out to be the one that overturns Humphrey's the wrong w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orrison v. Olson(1988)(P.43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atute allowed an "independent counsel" to be appointed by Special Division of DC Cir (judiciary) to investigate and prosecute exec branch.  Then he can only be removed by Pres(atty General) for good caus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c independent counsel only for relatively brief tenure, limited powers, lacks policymaking power and not so central to exec branch functioning.  Statute can prevent Pres from removing at will an exec branch officer if restrictions do not impede Pres's ability to perform const. duty</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1)concluded independent counsel is inferior officer therefore, under Art II Appointments Clause may be appointed by..Courts of Law. (Disagreed w/ Ct of App that incongruity w/having prosecutor appointed by court). Court cannot supervise indep. counsel.  Termination by Court may only occur when duties are truly completed. 2)removal power is in Atty general.  Congress hasn't here tried to usurp removal power as in Bowsher and Myers.  It is more like Humphrey's where it was a restriction of Pres' ability to remove without good cause.  Ct rebuts distinction based on quasi-leg. or quasi jud, b/c real issue is not if it is purely exec function, but rather </w:t>
      </w:r>
      <w:r>
        <w:rPr>
          <w:rFonts w:cs="CG Times;CG Times" w:ascii="CG Times;CG Times" w:hAnsi="CG Times;CG Times"/>
          <w:b/>
          <w:bCs/>
          <w:spacing w:val="-2"/>
          <w:sz w:val="22"/>
          <w:szCs w:val="22"/>
        </w:rPr>
        <w:t>if the removal restrictions are such that they impede Pres' ability to perform const duty.</w:t>
      </w:r>
      <w:r>
        <w:rPr>
          <w:rFonts w:cs="CG Times;CG Times" w:ascii="CG Times;CG Times" w:hAnsi="CG Times;CG Times"/>
          <w:spacing w:val="-2"/>
          <w:sz w:val="22"/>
          <w:szCs w:val="22"/>
        </w:rPr>
        <w:t xml:space="preserve"> 3) Finds it does not violate sep of powers b/c a)Congress has not increased own powers at expense of others  b)no judicial aggrandizement of exec functions c)does not impermissibly undermine exec's powers.</w:t>
      </w:r>
    </w:p>
    <w:p>
      <w:pPr>
        <w:pStyle w:val="Normal"/>
        <w:suppressAutoHyphens w:val="true"/>
        <w:spacing w:lineRule="atLeast" w:line="240"/>
        <w:jc w:val="both"/>
        <w:rPr/>
      </w:pPr>
      <w:r>
        <w:rPr>
          <w:rFonts w:cs="CG Times;CG Times" w:ascii="CG Times;CG Times" w:hAnsi="CG Times;CG Times"/>
          <w:b/>
          <w:bCs/>
          <w:spacing w:val="-2"/>
          <w:sz w:val="22"/>
          <w:szCs w:val="22"/>
        </w:rPr>
        <w:t>Scalia Dissent:</w:t>
      </w:r>
      <w:r>
        <w:rPr>
          <w:rFonts w:cs="CG Times;CG Times" w:ascii="CG Times;CG Times" w:hAnsi="CG Times;CG Times"/>
          <w:spacing w:val="-2"/>
          <w:sz w:val="22"/>
          <w:szCs w:val="22"/>
        </w:rPr>
        <w:t xml:space="preserve">  This is about power and its allocation.  Fears that House will takeover other appts.Ct has conceded that the indep counsel's prosecution of crimes is a quintessential exec function.  And const provides that all exec's powers are within const, but ct replaces this with a balancing test.  Pres is harmed by not being tried by exec branch.  Morrison is not inferior officer b/c not subordinate. Sees this case as ad hoc judgment without a rule. (He's a formalist)</w:t>
      </w:r>
    </w:p>
    <w:p>
      <w:pPr>
        <w:pStyle w:val="Normal"/>
        <w:suppressAutoHyphens w:val="true"/>
        <w:spacing w:lineRule="atLeast" w:line="240"/>
        <w:jc w:val="both"/>
        <w:rPr/>
      </w:pPr>
      <w:r>
        <w:rPr>
          <w:rFonts w:cs="CG Times;CG Times" w:ascii="CG Times;CG Times" w:hAnsi="CG Times;CG Times"/>
          <w:b/>
          <w:bCs/>
          <w:spacing w:val="-2"/>
          <w:sz w:val="22"/>
          <w:szCs w:val="22"/>
        </w:rPr>
        <w:t xml:space="preserve">Silberman (class): </w:t>
      </w:r>
      <w:r>
        <w:rPr>
          <w:rFonts w:cs="CG Times;CG Times" w:ascii="CG Times;CG Times" w:hAnsi="CG Times;CG Times"/>
          <w:spacing w:val="-2"/>
          <w:sz w:val="22"/>
          <w:szCs w:val="22"/>
        </w:rPr>
        <w:t>its not usurpation of powers but the dissolving of sep of powers which hurts the people. He's biased b/c wrote ct of App holding it unconst..  He says maj of court failed to consider Ginsberg's dissent below that conflict of interest to have Pres prosecuted case against self.  This case was drenched in Watergate fallout. Says Scalia's dissent is one of strongest ever. Sees power as a zero sum game btwn the branches.</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limits Myers to its facts that congressional sharing in removal is invalid.</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 xml:space="preserve">*Dicta: </w:t>
      </w:r>
      <w:r>
        <w:rPr>
          <w:rFonts w:cs="CG Times;CG Times" w:ascii="CG Times;CG Times" w:hAnsi="CG Times;CG Times"/>
          <w:spacing w:val="-2"/>
          <w:sz w:val="22"/>
          <w:szCs w:val="22"/>
        </w:rPr>
        <w:t xml:space="preserve">some exec branch officials can be terminated without cause and statutory attempts to limit Pres' control would be invalid if "impede Pres' ability to perform his const. dut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Morrison narrows the group of officials who cannot be protected from removal.  (No longer only those in quasi judicial or legislative functions as in Humphrey's and Weiner can be protected against discharge without cau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ee above p.7 for </w:t>
      </w:r>
      <w:r>
        <w:rPr>
          <w:rFonts w:cs="CG Times;CG Times" w:ascii="CG Times;CG Times" w:hAnsi="CG Times;CG Times"/>
          <w:spacing w:val="-2"/>
          <w:sz w:val="22"/>
          <w:szCs w:val="22"/>
          <w:u w:val="double"/>
        </w:rPr>
        <w:t>Mistrett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double"/>
        </w:rPr>
        <w:t>II.Administrative Action: Rulemaking and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lasses 3 and 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was enacted in 1946 in response to the growing fear over admin. impartiality and the Exec concern as to whether the structure and procedure of admin. processes were conducive to fairn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ee Page 228 of Book for cha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u w:val="single"/>
        </w:rPr>
        <w:t>A. Formal and Informal Adjudication under the APA</w:t>
      </w:r>
      <w:r>
        <w:rPr>
          <w:rFont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addition to analyzing what the Const Due Process rights are to a hearing, you should look to see what the statutory rights are to procedural prote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ook to 1) const for due process req. and then 2)APA -formal adjud required only if other statute provides for a hearing on the record (so analyze other statute too) 3) State law 4)Agency regulation may provide whatever protection if no external source requires a hearing, but it must abide by its regulations and 4) agency policy- agency can make policy through rulemaking or case-by-case unless retroactive effe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1. Statutory Hearing Rights to Formal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oes the APA app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visions for formal adjudication are 554, 556, and 55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applies to adjudication by federal agencies if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1)action is an adjudication; an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does another statute or the Const require a hearing on the recor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Under the APA, is the agency action a rulemaking or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ule =whole or part of any agency statement of general or particular applicability and future effect (551(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ulemaking=agency process for formulating, amending or repealing a rule (551(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order=whole or part of a final disposition of an agency in a matter other than rulemaking but including licensing (551(6))=always resolved through adjudication, and an order includes licens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generally if the agency action has particular rather than general applicability than it is an adjudication not a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oes the other statute require a hearing on the record and therefore a formal adjudication under AP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1)does statute specifically require on the record? if yes, the decision maker will also be confined to that record in making factual determination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if it is not specific, yet it requires a "hearing", is it a rulemaking or an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the statute requires a hearing on the record in a rulemaking, than the agency must use a "formal rulemaking" which is inefficient. Therefore, cts will generally construe a statute calling for a "hearing" in a rulemaking to not require a "hearing on the record".</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v. Florida East Coast Railway</w:t>
      </w:r>
      <w:r>
        <w:rPr>
          <w:rFonts w:cs="CG Times;CG Times" w:ascii="CG Times;CG Times" w:hAnsi="CG Times;CG Times"/>
          <w:spacing w:val="-2"/>
          <w:sz w:val="22"/>
          <w:szCs w:val="22"/>
        </w:rPr>
        <w:t>(1973)(p.22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rrs, brought suit claiming a violated substantive and procedural rights b/c incentive per diem rates were est by Interstate Commerce Commission without having held further  "hearing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interprets "hearing in APA of 553 does not trigger provisions of 556 and 557 in rulemaking proceedings.  Nor does the term "hearing" in 1(14)(a).  Hearing does not embrace a rt to present evidence orally and to cross examine opposing witnesses or rt to present oral argument. Comm's procedure satisfied procedure req. of both APA and Interstate Commerce Ac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t distinguishes const claim in </w:t>
      </w:r>
      <w:r>
        <w:rPr>
          <w:rFonts w:cs="CG Times;CG Times" w:ascii="CG Times;CG Times" w:hAnsi="CG Times;CG Times"/>
          <w:b/>
          <w:bCs/>
          <w:spacing w:val="-2"/>
          <w:sz w:val="22"/>
          <w:szCs w:val="22"/>
        </w:rPr>
        <w:t>Morgan</w:t>
      </w:r>
      <w:r>
        <w:rPr>
          <w:rFonts w:cs="CG Times;CG Times" w:ascii="CG Times;CG Times" w:hAnsi="CG Times;CG Times"/>
          <w:spacing w:val="-2"/>
          <w:sz w:val="22"/>
          <w:szCs w:val="22"/>
        </w:rPr>
        <w:t xml:space="preserve"> b/c that was quasi-judicial and not a rulemaking.It similarly distinguished </w:t>
      </w:r>
      <w:r>
        <w:rPr>
          <w:rFonts w:cs="CG Times;CG Times" w:ascii="CG Times;CG Times" w:hAnsi="CG Times;CG Times"/>
          <w:spacing w:val="-2"/>
          <w:sz w:val="22"/>
          <w:szCs w:val="22"/>
          <w:u w:val="single"/>
        </w:rPr>
        <w:t>ICC v. Lousiville</w:t>
      </w:r>
      <w:r>
        <w:rPr>
          <w:rFonts w:cs="CG Times;CG Times" w:ascii="CG Times;CG Times" w:hAnsi="CG Times;CG Times"/>
          <w:spacing w:val="-2"/>
          <w:sz w:val="22"/>
          <w:szCs w:val="22"/>
        </w:rPr>
        <w:t xml:space="preserve">.  Cites </w:t>
      </w:r>
      <w:r>
        <w:rPr>
          <w:rFonts w:cs="CG Times;CG Times" w:ascii="CG Times;CG Times" w:hAnsi="CG Times;CG Times"/>
          <w:spacing w:val="-2"/>
          <w:sz w:val="22"/>
          <w:szCs w:val="22"/>
          <w:u w:val="single"/>
        </w:rPr>
        <w:t>Londoner</w:t>
      </w:r>
      <w:r>
        <w:rPr>
          <w:rFonts w:cs="CG Times;CG Times" w:ascii="CG Times;CG Times" w:hAnsi="CG Times;CG Times"/>
          <w:spacing w:val="-2"/>
          <w:sz w:val="22"/>
          <w:szCs w:val="22"/>
        </w:rPr>
        <w:t xml:space="preserve"> and </w:t>
      </w:r>
      <w:r>
        <w:rPr>
          <w:rFonts w:cs="CG Times;CG Times" w:ascii="CG Times;CG Times" w:hAnsi="CG Times;CG Times"/>
          <w:spacing w:val="-2"/>
          <w:sz w:val="22"/>
          <w:szCs w:val="22"/>
          <w:u w:val="single"/>
        </w:rPr>
        <w:t>Bi-metallica</w:t>
      </w:r>
      <w:r>
        <w:rPr>
          <w:rFonts w:cs="CG Times;CG Times" w:ascii="CG Times;CG Times" w:hAnsi="CG Times;CG Times"/>
          <w:spacing w:val="-2"/>
          <w:sz w:val="22"/>
          <w:szCs w:val="22"/>
        </w:rPr>
        <w:t xml:space="preserve"> for basic distinction btwn rulemaking and adjudication.  Rulemaking are for policy type rules where as adjudications are for disputed facts in particular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Atty General's Manual on APA is a contemporaneous interpretation and is given some deference.  See p.238- 239.  It interpreted "after hearing" of </w:t>
      </w:r>
      <w:r>
        <w:rPr>
          <w:rFonts w:cs="CG Times;CG Times" w:ascii="CG Times;CG Times" w:hAnsi="CG Times;CG Times"/>
          <w:spacing w:val="-2"/>
          <w:sz w:val="22"/>
          <w:szCs w:val="22"/>
          <w:u w:val="single"/>
        </w:rPr>
        <w:t>East Coast Railway</w:t>
      </w:r>
      <w:r>
        <w:rPr>
          <w:rFonts w:cs="CG Times;CG Times" w:ascii="CG Times;CG Times" w:hAnsi="CG Times;CG Times"/>
          <w:spacing w:val="-2"/>
          <w:sz w:val="22"/>
          <w:szCs w:val="22"/>
        </w:rPr>
        <w:t xml:space="preserve"> to require agencies to hold formal rulemakings.  But generally it is not requir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if adjudication, the courts have split in interpreting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554(a) applies in every adjudication required by statute to be determined to be on the recor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eacost Anti-Pollution League v. Costle (1978)(p24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ederal statute requires a "hearing" re an issuance of a permit by EPA to discharge pollutants in to the water by nuclear power plant.  It is re. a license and is therefore an adjudication. B/c the FWPCA does not state whether the hearing must be on the record and hence subject to 554(a) formal adjudication, it is up to ct to determin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First Circuit saw it as quasi-adjud. It interpreted "hearing" to mean "on the record" and require "formal adjudication" b/c of the great importance to the applicant and to the public of the issues involved and b/c the statute provided for judicial review appeared to comtemplate formal adjudication. Ct distinguished the general rule in rulemaking to find it informal b/c a rulemaking serves a very different fun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inds the hearing subject to 554, 556 and 557 of APA -formal adjudica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class): is this really quasi-adjud.? no general policy, directly btwn parties' rts, cost benefit analysis, scientific analysis...it is not the same type of factual dispute that cts handl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ity of West Chicago v. NR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C circuit found "hearing" in adjudicatory setting to be an informal hearing.  But there is no provision in the APA for informal adjudication.  Therefore, the procedures will be those 1)est by agencies in their discretion 2)prescribed by statute or 3)required by Const. or 4)imposed by judiciary</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nited States Lines v. FMC(1978)(p244</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ection 15 for the Shipping Act requires common carriers by water to file with the FMC copies of all anticompetitive agreements.  It states that "Comm shall by order...after notice and hearing..." P claimed that shipping act under section 15 is subject to APA 554, 556 and 557.</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Where Section 15 did not state "hearing on the record", hearing will be not be interpreted to require compliance with sections 556 and 557 of the APA.  This gives the agency flexibility to structure the hearings depending on the nature of the case and the issues.  There are minimum restraints in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oes Const require a formal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 trial type hearing is requried by procedural due process if deprivation of liberty or property and determination of individualized fact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Wong Yang Sung v. McGrath(1950)(p24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ncerned a deportation process not imposed by the Immigration Act but rather by the due process clause of the Cons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ourt found that the full panoply of APA formal adjud. procedures would apply</w:t>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 xml:space="preserve"> Congress quickly repudiated it, and explicitly provided that the APA procedures would not apply to deportation cases.</w:t>
      </w:r>
      <w:r>
        <w:rPr>
          <w:rFonts w:cs="CG Times;CG Times" w:ascii="CG Times;CG Times" w:hAnsi="CG Times;CG Times"/>
          <w:spacing w:val="-2"/>
          <w:sz w:val="22"/>
          <w:szCs w:val="22"/>
          <w:u w:val="single"/>
        </w:rPr>
        <w:t>Marcello v. Bonds</w:t>
      </w:r>
      <w:r>
        <w:rPr>
          <w:rFonts w:cs="CG Times;CG Times" w:ascii="CG Times;CG Times" w:hAnsi="CG Times;CG Times"/>
          <w:spacing w:val="-2"/>
          <w:sz w:val="22"/>
          <w:szCs w:val="22"/>
        </w:rPr>
        <w:t xml:space="preserve"> upheld its const.  Wong's present status is obscure.  Not credible to think that Congress wants the APA's elaborate procedures in every case where fed govt is requried by due process to give some type of hearing.  It is still cited for proposition that aliens have due process rights but rarely is the APA consulted as a source of governing procedure in federal due process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2. Adjudication Procedure in Informal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no statute requires a hearing on the record, and due process does not require a trial type hearing, then there are almost no statutory req.</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PA in Informal Adjudication requi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Right to appear personally before a nd agency and to be represented by counsel. Also agency must conclude within reasonable amount of time.  555(b)</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Enforcement of subpoenas and reports can only be done as authorized by law.  555(c), (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3)agency must give prompt notice and explanation of the denial of any application, petition, or other request.    555(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4)Licensing revocation or suspension requires a prior warning and opportunity to correct the problem, unless willfulness or public health, interest or safety...  Former license does not expire until the application of renewal has been finally determined.  558(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f no requirement, federal agency can provide whatever if any procedures.  Courts cannot require an agency to engage in any particular procedure b/c APA intended to leave this to agency discretio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 xml:space="preserve">Pension Benefit Guaranty Corp v. LTV (1990)(p. </w:t>
      </w:r>
      <w:r>
        <w:rPr>
          <w:rFonts w:cs="CG Times;CG Times" w:ascii="CG Times;CG Times" w:hAnsi="CG Times;CG Times"/>
          <w:spacing w:val="-2"/>
          <w:sz w:val="22"/>
          <w:szCs w:val="22"/>
        </w:rPr>
        <w: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Applies Vermont Yankee's principles to informal adjudica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ception to Pension Benef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US Lines v. FM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a statute requires a "hearing", it is possible for ct to derive procedural requir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Citizens to Preserve Overton  Park v. Volp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urt can remand to require agency to explain its informal action so it can review it.  In unusual cases where agency failed to explain, it is possible to conduct a trial for agency officials to explain.   But this is not preferred approac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3. Declaratory Ord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n important type of formal agency action whereby a person seeks authoritative guidance.  It states how law ill be appli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PA- w/in its sound discretion, an agency may issue a declaratory order to terminate a controversy or remove uncertainty -554(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Red Lion Broadcasting Co. v. FCC(1969)(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Construed language of 554(e) broadly so that wherever an agency could have conducted its usual trial type hearing, it amy enter a declaratory order instea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ome think agencies also have an implied power to issue one even when not requiring a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y are reviewable by courts as are other administrative decis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unclear if agency's decision not to issue one may be reviewed under abuse of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4.The Choice Between Adjudication and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if an admin. agency wants to act informally it has many ways such as private ruling, advisory opinions, speeches, press  releases... But if it wants to act formally it only has two choices: substantive rulemaking or adjudicatory order.  So the threshold question is: </w:t>
      </w:r>
      <w:r>
        <w:rPr>
          <w:rFonts w:cs="CG Times;CG Times" w:ascii="CG Times;CG Times" w:hAnsi="CG Times;CG Times"/>
          <w:b/>
          <w:bCs/>
          <w:i/>
          <w:iCs/>
          <w:spacing w:val="-2"/>
          <w:sz w:val="22"/>
          <w:szCs w:val="22"/>
        </w:rPr>
        <w:t>is the agency vested with the power to do bot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raditionally, agencies could make law and policy through case by case adjudication like common law courts.  But this often results in retroactive application of a new principle.  Usually agencies have the choice to make law and policy through rulemaking rather than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s to rulemaking-prospective therefore, parties are on notice, but cts reluctant to force agencies to use rulemaking approach rather than adjudicati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ases indicate that agencies prefer to have adjudication b/c proposed rules draw Congress' attention and create a hass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ies have large discretion to choose.</w:t>
      </w:r>
    </w:p>
    <w:p>
      <w:pPr>
        <w:pStyle w:val="Normal"/>
        <w:suppressAutoHyphens w:val="true"/>
        <w:spacing w:lineRule="atLeast" w:line="240"/>
        <w:jc w:val="both"/>
        <w:rPr/>
      </w:pPr>
      <w:r>
        <w:rPr>
          <w:rFonts w:cs="CG Times;CG Times" w:ascii="CG Times;CG Times" w:hAnsi="CG Times;CG Times"/>
          <w:b/>
          <w:bCs/>
          <w:i/>
          <w:iCs/>
          <w:spacing w:val="-2"/>
          <w:sz w:val="22"/>
          <w:szCs w:val="22"/>
        </w:rPr>
        <w:t>*Why does ct allow informal rulemaking but not really informal adjudication?-</w:t>
      </w:r>
      <w:r>
        <w:rPr>
          <w:rFonts w:cs="CG Times;CG Times" w:ascii="CG Times;CG Times" w:hAnsi="CG Times;CG Times"/>
          <w:spacing w:val="-2"/>
          <w:sz w:val="22"/>
          <w:szCs w:val="22"/>
        </w:rPr>
        <w:t xml:space="preserve"> -the conflict may be resolve in cross exam if it is a factual dispute so adjudi requires cross exam., but in rulemaking the basis is predictive judgements not easily reduced to simple factual dispute.  Rulemaking is the formation of policy in the law whereas adjudication is a binary system of liable or not li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w:t>
      </w:r>
      <w:r>
        <w:rPr>
          <w:rFonts w:cs="CG Times;CG Times" w:ascii="CG Times;CG Times" w:hAnsi="CG Times;CG Times"/>
          <w:b/>
          <w:bCs/>
          <w:i/>
          <w:iCs/>
          <w:spacing w:val="-2"/>
          <w:sz w:val="22"/>
          <w:szCs w:val="22"/>
        </w:rPr>
        <w:t>Choosing the structure for an administrative proceeding:</w:t>
      </w:r>
      <w:r>
        <w:rPr>
          <w:rFonts w:cs="CG Times;CG Times" w:ascii="CG Times;CG Times" w:hAnsi="CG Times;CG Times"/>
          <w:spacing w:val="-2"/>
          <w:sz w:val="22"/>
          <w:szCs w:val="22"/>
        </w:rPr>
        <w:t>choice btwn rulemaking and adjudication lies generally in the agencies' informed discretion.  However, if it would have serious adverse consequences, a reviewing court may find agency abused its discretio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EC v. Chenery (1947)</w:t>
      </w:r>
      <w:r>
        <w:rPr>
          <w:rFonts w:cs="CG Times;CG Times" w:ascii="CG Times;CG Times" w:hAnsi="CG Times;CG Times"/>
          <w:spacing w:val="-2"/>
          <w:sz w:val="22"/>
          <w:szCs w:val="22"/>
        </w:rPr>
        <w:t>(p27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reorganization of a public utility holding co and insiders purchased securities in co and sought to convert them during reorganization.  SEC refused to permit conversion b/c of equitable principles announced in previous court cases. Court reversed SEC. But in second case the SEC reached the same conclusion however this time it based its decision on its expertise in public utility reor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upheld the Sec's actions in second case.  Every case of first impression has a retroactive effect and that making policy by means of adjudication is not per se an abuse of discretion b/c of such an effect.  However, if harm of retroactivity outweighed the harm to the public interest form allowing the problem raised by the instant case to go uncorrected than there would be an abuse of discretion.</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The Comm could have made only a prospectve rule but that would not have solved the problem.  But b/c it can do this, it has less right than a ct to act ad hoc therefore it is better to act through quasi-leg. means.  However, cases arise where agency cannot foresee problems.  Its retroactive effect is not fatal - instead it should be balanced against the mischief.  Here Comm relied on particular facts, general exp and informed view.  The ct found it to be rational and statutory foundation.  Ct defers to agency</w:t>
      </w:r>
      <w:r>
        <w:rPr>
          <w:rFonts w:cs="CG Times;CG Times" w:ascii="CG Times;CG Times" w:hAnsi="CG Times;CG Times"/>
          <w:b/>
          <w:bC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Dicta:</w:t>
      </w:r>
      <w:r>
        <w:rPr>
          <w:rFonts w:cs="CG Times;CG Times" w:ascii="CG Times;CG Times" w:hAnsi="CG Times;CG Times"/>
          <w:spacing w:val="-2"/>
          <w:sz w:val="22"/>
          <w:szCs w:val="22"/>
        </w:rPr>
        <w:t xml:space="preserve"> rulemaking is generally prefer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s will not infer or imply other findings in order to uphold agency action or accept "post hoc" rationalizations supplied in briefs.</w:t>
      </w:r>
    </w:p>
    <w:p>
      <w:pPr>
        <w:pStyle w:val="Normal"/>
        <w:suppressAutoHyphens w:val="true"/>
        <w:spacing w:lineRule="atLeast" w:line="240"/>
        <w:jc w:val="both"/>
        <w:rPr/>
      </w:pPr>
      <w:r>
        <w:rPr>
          <w:rFonts w:cs="CG Times;CG Times" w:ascii="CG Times;CG Times" w:hAnsi="CG Times;CG Times"/>
          <w:b/>
          <w:bCs/>
          <w:spacing w:val="-2"/>
          <w:sz w:val="22"/>
          <w:szCs w:val="22"/>
        </w:rPr>
        <w:t>Jackson (Dissent):</w:t>
      </w:r>
      <w:r>
        <w:rPr>
          <w:rFonts w:cs="CG Times;CG Times" w:ascii="CG Times;CG Times" w:hAnsi="CG Times;CG Times"/>
          <w:spacing w:val="-2"/>
          <w:sz w:val="22"/>
          <w:szCs w:val="22"/>
        </w:rPr>
        <w:t xml:space="preserve"> Bitter- says this is a taking of property, that two decisions are in conflict, and there has been a philosophical change in court.  Now court is deferring to agencies b/c of experience.</w:t>
      </w:r>
    </w:p>
    <w:p>
      <w:pPr>
        <w:pStyle w:val="Normal"/>
        <w:suppressAutoHyphens w:val="true"/>
        <w:spacing w:lineRule="atLeast" w:line="240"/>
        <w:jc w:val="both"/>
        <w:rPr/>
      </w:pPr>
      <w:r>
        <w:rPr>
          <w:rFonts w:cs="CG Times;CG Times" w:ascii="CG Times;CG Times" w:hAnsi="CG Times;CG Times"/>
          <w:b/>
          <w:bCs/>
          <w:spacing w:val="-2"/>
          <w:sz w:val="22"/>
          <w:szCs w:val="22"/>
        </w:rPr>
        <w:t>Silberman:(class)</w:t>
      </w:r>
      <w:r>
        <w:rPr>
          <w:rFonts w:cs="CG Times;CG Times" w:ascii="CG Times;CG Times" w:hAnsi="CG Times;CG Times"/>
          <w:spacing w:val="-2"/>
          <w:sz w:val="22"/>
          <w:szCs w:val="22"/>
        </w:rPr>
        <w:t xml:space="preserve"> SEC had actually made a rule b/c it was policy.  Argument is that it should have been put out as a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istinguishing rules and adjudication in their ability to have retroactive effect:absent an express grant of authority from Congress, Agencies are not authorized to adopt retroactive legislative rule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owen v. Georgetown University Hospital (1988)(p.112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n HHS adopted a rule in 1981 setting limits on hospital costs, but later ct decision invalidated it b/c not w/appropriate notice and comment.  In 1984 agency adopted the same rule after notice and comment and made it retroactive.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troactive effect invalid b/c not express Congressional grant.  B/c retroactive effect is unfavored it will not be construed unless language requires.</w:t>
      </w:r>
    </w:p>
    <w:p>
      <w:pPr>
        <w:pStyle w:val="Normal"/>
        <w:suppressAutoHyphens w:val="true"/>
        <w:spacing w:lineRule="atLeast" w:line="240"/>
        <w:jc w:val="both"/>
        <w:rPr/>
      </w:pPr>
      <w:r>
        <w:rPr>
          <w:rFonts w:cs="CG Times;CG Times" w:ascii="CG Times;CG Times" w:hAnsi="CG Times;CG Times"/>
          <w:b/>
          <w:bCs/>
          <w:spacing w:val="-2"/>
          <w:sz w:val="22"/>
          <w:szCs w:val="22"/>
        </w:rPr>
        <w:t>Concurrence (Scalia):</w:t>
      </w:r>
      <w:r>
        <w:rPr>
          <w:rFonts w:cs="CG Times;CG Times" w:ascii="CG Times;CG Times" w:hAnsi="CG Times;CG Times"/>
          <w:spacing w:val="-2"/>
          <w:sz w:val="22"/>
          <w:szCs w:val="22"/>
        </w:rPr>
        <w:t xml:space="preserve"> APA prohibits retroactive effect b/c it defines rules as "future effect"; therefore invalid w/out Congressional express intent.  Distinguishes rules which have only prospective effects and adjudication which act in past re. past  acts but also has binding effect on future cases.  APA is based on this dichotomy.  Rule b/c concerned with policy deals only with the future.  Distinguishes Chenery which Secr relied on b/c Chenery was an adjudication and therefore could have retroactive effect.  Adjudication deals with what the law was.  NLRB v. Wyman-Gordan said adjudication could not be purely prospective b/c then it would be a rulemaking.</w:t>
      </w:r>
    </w:p>
    <w:p>
      <w:pPr>
        <w:pStyle w:val="Normal"/>
        <w:suppressAutoHyphens w:val="true"/>
        <w:spacing w:lineRule="atLeast" w:line="240"/>
        <w:jc w:val="both"/>
        <w:rPr/>
      </w:pPr>
      <w:r>
        <w:rPr>
          <w:rFonts w:cs="CG Times;CG Times" w:ascii="CG Times;CG Times" w:hAnsi="CG Times;CG Times"/>
          <w:b/>
          <w:bCs/>
          <w:spacing w:val="-2"/>
          <w:sz w:val="22"/>
          <w:szCs w:val="22"/>
        </w:rPr>
        <w:t>Silberman (class):</w:t>
      </w:r>
      <w:r>
        <w:rPr>
          <w:rFonts w:cs="CG Times;CG Times" w:ascii="CG Times;CG Times" w:hAnsi="CG Times;CG Times"/>
          <w:spacing w:val="-2"/>
          <w:sz w:val="22"/>
          <w:szCs w:val="22"/>
        </w:rPr>
        <w:t xml:space="preserve"> says Scalia is absolutely corre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ment: said Scalia's judicial gloss added "only" future effe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spective adjudication has been prohibited ie. agency cannot through adjudication adopt only prospective rule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LRB v. Wyman-Gordan Co. (1969)</w:t>
      </w:r>
      <w:r>
        <w:rPr>
          <w:rFonts w:cs="CG Times;CG Times" w:ascii="CG Times;CG Times" w:hAnsi="CG Times;CG Times"/>
          <w:spacing w:val="-2"/>
          <w:sz w:val="22"/>
          <w:szCs w:val="22"/>
        </w:rPr>
        <w:t>(p28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Held Excelsior rule invalid b/c prospective order should be adopted as a rule under section 553 in compliance with the statutory provisions for rulemaking. It clearly discourages the Bd from applying only prospectively new principles announced in adjud.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imitations on agency's choice: generally, NLRB chooses to formulate policy on a case by case basis.  If appropriate to problem, and no substantial adverse results, it is not an abuse of discretio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LRB v. Bell Aerospace Co.(1974)</w:t>
      </w:r>
      <w:r>
        <w:rPr>
          <w:rFonts w:cs="CG Times;CG Times" w:ascii="CG Times;CG Times" w:hAnsi="CG Times;CG Times"/>
          <w:spacing w:val="-2"/>
          <w:sz w:val="22"/>
          <w:szCs w:val="22"/>
        </w:rPr>
        <w:t>(p280)-</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 xml:space="preserve">D would not bargain with Ps, buyers, b/c it said they were not "managerial employers" under the NLRA.  The NLRB held that they were managers which went against a long line of its case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LRB can determine that buyers are "managerial employees" under NLRA by means of adjudication.  Remanded to let Bd apply the proper std.  Bd cannot read a more restrictive view into Ac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Bd has discretion to choose rulemaking or adjudication.  It says here the industry will not be hurt by a retroactive rule b/c no liability and no fines, but rulemaking is preferr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Note Judge Friendly in Ct of App below held that Bd could not allow buyers now to be organized.  While the change of policy would not expose employer to new and unexpected liability, but since the Bd has been so long committed it should make sure it has all available info before changing direc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sometimes NLRB is criticized and courts have refused to enforce its adjudicative policies if abuse of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however, 9th Cir did place limits on the agency's discretion to choose between making rules through adjud or rulemaking:(note: this case is 9th Cir narrowing- it is a purple cow)</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ord Motor Co v Federal Trade Comm (1981)(p.28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TC claimed FF violated FTC Act by making a profit off of repossessed cars, but Ds claim this was an industry practice.  Ds claim it should have been done through a rulemaking instead of an adjudica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For Ds, that FTC exceeded its authority by proceeding  to create a new law by adjudication rather than by rulemaking.</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 xml:space="preserve"> It applied Patel (9th Cir case) Rule that adjudications should be used to enforce discrete violations of existing laws and if scope is small but rulemaking is if widespread application.  Since no case requires a creditor be given the best price by debtor this is a new rule and there was no notice.  Rule will have widespread appl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tent of outside parties participation in a rulemaking</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General American Transportation v. ICC (1989)(p.119Suppl)</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he case began as an adjudication but then Comm published notice inviting comments.  When Ds were held liable for an increased rate they cried foul.</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 xml:space="preserve">Upheld agency action.  </w:t>
      </w:r>
    </w:p>
    <w:p>
      <w:pPr>
        <w:pStyle w:val="Normal"/>
        <w:suppressAutoHyphens w:val="true"/>
        <w:spacing w:lineRule="atLeast" w:line="240"/>
        <w:jc w:val="both"/>
        <w:rPr/>
      </w:pPr>
      <w:r>
        <w:rPr>
          <w:rFonts w:cs="CG Times;CG Times" w:ascii="CG Times;CG Times" w:hAnsi="CG Times;CG Times"/>
          <w:b/>
          <w:bCs/>
          <w:spacing w:val="-2"/>
          <w:sz w:val="22"/>
          <w:szCs w:val="22"/>
        </w:rPr>
        <w:t>Silberman (concurring):An adjudication doe snot become a rulemaking just b/c comments invited in fact it probably makes it better.  Nothing in APA prevents agency from receiving outside comments. It retained its adjud. character throughout.</w:t>
      </w:r>
      <w:r>
        <w:rPr>
          <w:rFonts w:cs="CG Times;CG Times" w:ascii="CG Times;CG Times" w:hAnsi="CG Times;CG Times"/>
          <w:spacing w:val="-2"/>
          <w:sz w:val="22"/>
          <w:szCs w:val="22"/>
        </w:rPr>
        <w:t xml:space="preserve">  It is just like an amicus brie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per subjects for Adjudication (enumerated in SEC v. Chener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problems that could not reasonably have been foreseen by ag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those to which agency has only a tentative judgement due to lack of experience in particular are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3) those that are so specialized and varied so that incapable of resolution by general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Required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gency has a duty to adopt rules in federal cases in order to limit the scope of broad delegated power- by issuing own standards, whether by rulemaking or case by case.  But generally are in govt benefits context.  Some rely on due proces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llison v. Block(1983)(p305)-</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Ps had defaulted on their loan and requested relief from the Administrator that they read about in a farming magazine. It was denied.  Ps applied for declaratory and injunctive relief from acceleration of their loan.  Secr claimed that ps had no procedural nor subst right under Section 1981a b/c it is within secr's discre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1981a does require procedural req. 1)request for relief and 2) showing of circ.. and Secr failed to provide adequate procedures.  Congress intended Secr to give notice and to est uniform procedures so Ps can make a prima facie showing.</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Look at language of statute. While Congress did give Secr discretion, Secr cannot just keep 1981a in back pocket. Congress intended a program and Secr of Agric. had an obligation to notify.  If it is really a program than Secr must tell people. It requires good faith consideration of claims.  It requires the est of substantive std b/c Congress did not intend empty substantive shell.  Ct does not state how Secr must develop stds but does prefer rulemaking. It just cannot be made on ad-hoc basi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ct is holding Congress accountable for what it says it will do.  This stretches the limits of judiciary power.  It is an extension past the binary ques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ompar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urry v. Block (1984 11th Cir)(p.31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informal rulemaking would also suffic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atzke v. Block (1984 11th Cir)(P31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nother 1981a claim where the court did require a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law may be moving towards judicially required rulemaking that reduces discretion unguided by principles.  For ex. Sec v. Chenery.  Legal theories supporting req of rulemaking are  1) since nondelegation doctrine has failed, other restraints are necessary  2) lack of rules in some circumstances is so unreasonable that due process is denied 3) void for vaguemess 4)fairness and proprie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orton v. Ruiz (1974)(p.31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BIA's manual only afforded general assistance benefits to those Indians living on reservations in US. Statute did not limit it to those who lived on the reserve. Ps lived near reservation and were denied benefits.</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Agency wrong to deny benefits to Ps.  Congress had thought that also helping those needy Indians living near reservations.  Agency does have power to make policy and rules where Congress left gap, but agency has obligation of 1)consistency and 2) employ procedures that conform to the law.  Ct denied the Manuals legal force b/c the rule was not published and did not represent persuasive author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Holmes v. NY City Housing (1968 2nd Cir)(p.31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in state funded housing projects there was no objective system to choose among applicant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Auth. has no std for procedure of allocating scarce resource and it must make up some.  It must be in a reasonable manner ex. chronological order.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f Davis encourages judicial review so agencies not acting ad hoc but Silberman completely disagre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5. Can outsiders influence the overall shape of the agency's Proceed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generally, the power to investigate belongs to an agency.  Although some statutes leave open the option for a person to file a complaint...(such as the Interstate Commerce 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Prosecutorial Discretion: </w:t>
      </w:r>
      <w:r>
        <w:rPr>
          <w:rFonts w:cs="CG Times;CG Times" w:ascii="CG Times;CG Times" w:hAnsi="CG Times;CG Times"/>
          <w:spacing w:val="-2"/>
          <w:sz w:val="22"/>
          <w:szCs w:val="22"/>
        </w:rPr>
        <w:t>in criminal law there is a presumption of unreviewability of prosecutorial discretion, b/c of 1)sep of powers and 2) prosecutor must be free to act in the public interest rather than private. But it does not seem to be so strong in admin. law</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Dunlop v. Bachowski (1975)(p.31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P lost union elections and asked Secr to enforce.  Secr refused and claimed not reviewable b/c of prosecutorial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Absolute prosecutorial discretion does not apply in the facts of this cas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t found that the factual situation was straightforward and nothing places the Secr's decision 'beyond judicial capacity to supervise".  Agency may limit prosecutor's discretion either by setting subst. priorities or otherwise circumscribing agency's power to discriminate.  Here Secr was required to bring suit if clearly defined factors were present therefore it is very reviewable. Brennan just incorporated 3rd Cir's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henquist dissented: found it to be committed to agency discretion by law and therefore unreviewable. Secr must balance two conflicting righ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says 3rd Cir's opinion is bunk and Rhenquist was absolutely right, APA presumes discretion of agency.  He thinks there are problems when a ct tries to force an agency to prosecute once its found no probable cause b/c it will then just do a shitty job.</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Heckler v. Chane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Rhenquist held that when Congress delegates power to enforce to agency, then it s deemed to be within in agency's discretion.  He poorly distinguishes Dunlop by rasing things in that do not exist such as that in Dunlop there was law to app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effect does Heckler v. Chaney (review of decisions not to prosecute) have on cts ability to review refusals of institute rulemaking?</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merican Horse Protection Ass'n v. Lyng (1987)(p.125 of supp)</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haney does not appear to overule our prior decisions allowing review of agency refusals to institute rulemaking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haney involved prosecutorial discretion to not enforce and relied on 1)agency expertise 2) not exercising its coercive power over liberty or property 3)akin to prosecutorial decisions.  Akin b/c 1) both are constantly making decision s not to enforce and 2) both based on close consideration of the facts of the case at hand rather than legal analysis.  However, rulemaking refusals more likely turn on issues of law.  APA distinguishes btwn cases like Chaney and decisions not to instituted rulemakings therefore, suggesting Congress intended agency's denying ruleakings to explain.  Also refusals to institute rulemakings are infrequent and involve legal rather than factual analysi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there are circumstances when an agency's refusal to institute a rulemaking will be reviewable.  For ex. if it says explicitly "as it reads the statute" they are not entitled to...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is problematic to try to force an agency to do something- runs into sep of pow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i/>
          <w:iCs/>
          <w:spacing w:val="-2"/>
          <w:sz w:val="22"/>
          <w:szCs w:val="22"/>
        </w:rPr>
        <w:t>*Party Initiation of a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Congress has made a broad delegation and expects the agency to fill in the gaps, then the agency has an obligation to do so but the time limits...must not be an abuse of discretion.</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ulido v. Heckler (1985)(p.32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sued to get HHS to do notice and comment.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ecr did have discretion as to timing of promulgating rules, but abused that discretion b/c a delay of more than 4 years is impermissibl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he statute may require the agency to make rules.  Here the statute did, and attending a hearing was within those requir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553(e) of EPA requires an agency to give every "interested person the right to petition for the issuance, amendment or repeal of a rule" and 555e requires prompt notice of a denial.</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WWHT, Inc v. Fed Communications Comm (1981)(p.32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The FCC put out notice of proposed rulemaking, got comments, cancelled the rulemaking, Ps petitioned for a rulemaking, and FTC denied it.  Secr said that requiring cable carriage is not fundamental to the success of STV stations. So when is a reviewing ct able to require and agency to institute a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Except where there is evidence of a clear and convincing legislative intent to negate review, an agency's denial of a rulemaking petition is subject to judicial review, but the decision is largely committed to discretion of agency and so scope of review will be very narrow.  Upheld agency's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t looks to APA 553 and says agency must receive and consider petitions but this does not mean it must do anything.  Ct determines if review is precluded by statute or by law committed to agency discretion (702a), and concludes that neither exist here and there is a strong presumption of reviewability.  However, in reviewing, the more an agency has invested in considering the issue, the more complete the record, and hence the more likely it will be that the agency's decision will be proper.  If proposed rule has policy w/in agency's expertise and discretion, the review will be narrower.  Record need only contain petition for rulemaking, comments, pros and cons if appropriately and an explanation of rejection.  Very rare to overurn agency action and when it does the agency has only had to reconsider its denial of the petition. Here the Ps interest is purely economic so it does not justify overturning it and ct will not review policy.  Comm need only give some explanation so as to be clear that act not arbitrar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intervention in Ongoing proceedings (p.331 not covered b/c not imp)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B. Process of Formal Adjud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formal adjudication procedures apply, then ascertain if agency adhered to them during each phase of ca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 xml:space="preserve">1.Prehearing Process: </w:t>
      </w:r>
      <w:r>
        <w:rPr>
          <w:rFonts w:cs="CG Times;CG Times" w:ascii="CG Times;CG Times" w:hAnsi="CG Times;CG Times"/>
          <w:spacing w:val="-2"/>
          <w:sz w:val="22"/>
          <w:szCs w:val="22"/>
        </w:rPr>
        <w:t>all persons entitled to notice of an agency hearing shall be timely notified of a)time, place, and nature of hearing and b)legal authority and jurisdiction under which hearing being held c)matters of fact and law asserted (554 (b))</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2. Process of Proof at Hearing:</w:t>
      </w:r>
      <w:r>
        <w:rPr>
          <w:rFonts w:cs="CG Times;CG Times" w:ascii="CG Times;CG Times" w:hAnsi="CG Times;CG Times"/>
          <w:spacing w:val="-2"/>
          <w:sz w:val="22"/>
          <w:szCs w:val="22"/>
        </w:rPr>
        <w:t xml:space="preserve"> proponent of rule or order has burden of proof. Std is preponderance of the evid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3. Requirement of Findings and Reas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ll decisions, including initial, recommended and tentative decisions area a part of the record and shall include a statement of A)findings and conclusions and the reasons or basis on all material issues of fact, law or discretion presented on the record and B)appropriate rule, order, sanction, relief or denial (557(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Informal Adjudication</w:t>
      </w:r>
      <w:r>
        <w:rPr>
          <w:rFonts w:cs="CG Times;CG Times" w:ascii="CG Times;CG Times" w:hAnsi="CG Times;CG Times"/>
          <w:spacing w:val="-2"/>
          <w:sz w:val="22"/>
          <w:szCs w:val="22"/>
        </w:rPr>
        <w:t>-agency must still state its grounds for denying any written application, petition to other request (555(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Dunlop v. Bachowski</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may imply a req that an agency provide an explanation from he underlying statute.  the requirement of findings and conclusions be stated assures that the fact finder will carefully evaluate evidence and consider choi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Overton Par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may derive requirement from its need to know what an agency has done in order to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Pension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ever the implication of procedural requirements beyond the APA may be improp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 statement of findings and conclusions may be necessary where trial type hearing required by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oldberg v. Kel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double"/>
        </w:rPr>
        <w:t>C.Rulemaking Procedu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f the agency action is a rulemaking, than you must decide if it is informal or form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ormal- if a statute other than the APA requires an on the record hearing- Steps: notice and comment, look over it, put out rule, people look over it. Pros- get public inpu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nformal- any other tim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nature of proceeding is quasi legisl rather than quasi adjud, than it will not require a formal hearing.  Most statutes do not require a formal hearing and agencies try to avoid them b/c then everyone wants to cross examine everyone el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it is a rulemaking, consider if APA procedures were complied with and if any exceptions to APA procedures apply, also if rules of impartiality apply (see below Section on impartiality in agency decis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efinitions:</w:t>
      </w:r>
    </w:p>
    <w:p>
      <w:pPr>
        <w:pStyle w:val="Normal"/>
        <w:suppressAutoHyphens w:val="true"/>
        <w:spacing w:lineRule="atLeast" w:line="240"/>
        <w:jc w:val="both"/>
        <w:rPr/>
      </w:pPr>
      <w:r>
        <w:rPr>
          <w:rFonts w:cs="CG Times;CG Times" w:ascii="CG Times;CG Times" w:hAnsi="CG Times;CG Times"/>
          <w:spacing w:val="-2"/>
          <w:sz w:val="22"/>
          <w:szCs w:val="22"/>
          <w:u w:val="single"/>
        </w:rPr>
        <w:t>Regulation</w:t>
      </w:r>
      <w:r>
        <w:rPr>
          <w:rFonts w:cs="CG Times;CG Times" w:ascii="CG Times;CG Times" w:hAnsi="CG Times;CG Times"/>
          <w:spacing w:val="-2"/>
          <w:sz w:val="22"/>
          <w:szCs w:val="22"/>
        </w:rPr>
        <w:t xml:space="preserve"> = Rule</w:t>
      </w:r>
    </w:p>
    <w:p>
      <w:pPr>
        <w:pStyle w:val="Normal"/>
        <w:suppressAutoHyphens w:val="true"/>
        <w:spacing w:lineRule="atLeast" w:line="240"/>
        <w:jc w:val="both"/>
        <w:rPr/>
      </w:pPr>
      <w:r>
        <w:rPr>
          <w:rFonts w:cs="CG Times;CG Times" w:ascii="CG Times;CG Times" w:hAnsi="CG Times;CG Times"/>
          <w:spacing w:val="-2"/>
          <w:sz w:val="22"/>
          <w:szCs w:val="22"/>
          <w:u w:val="single"/>
        </w:rPr>
        <w:t>Legislative Rules</w:t>
      </w:r>
      <w:r>
        <w:rPr>
          <w:rFonts w:cs="CG Times;CG Times" w:ascii="CG Times;CG Times" w:hAnsi="CG Times;CG Times"/>
          <w:spacing w:val="-2"/>
          <w:sz w:val="22"/>
          <w:szCs w:val="22"/>
        </w:rPr>
        <w:t xml:space="preserve"> = if a rule is made pursuant to a legislative delegation of rulemaking power.  It is binding if it is within scope of delegated power and const. delegation.</w:t>
      </w:r>
    </w:p>
    <w:p>
      <w:pPr>
        <w:pStyle w:val="Normal"/>
        <w:suppressAutoHyphens w:val="true"/>
        <w:spacing w:lineRule="atLeast" w:line="240"/>
        <w:jc w:val="both"/>
        <w:rPr/>
      </w:pPr>
      <w:r>
        <w:rPr>
          <w:rFonts w:cs="CG Times;CG Times" w:ascii="CG Times;CG Times" w:hAnsi="CG Times;CG Times"/>
          <w:spacing w:val="-2"/>
          <w:sz w:val="22"/>
          <w:szCs w:val="22"/>
          <w:u w:val="single"/>
        </w:rPr>
        <w:t xml:space="preserve">Non legislative Rules </w:t>
      </w:r>
      <w:r>
        <w:rPr>
          <w:rFonts w:cs="CG Times;CG Times" w:ascii="CG Times;CG Times" w:hAnsi="CG Times;CG Times"/>
          <w:spacing w:val="-2"/>
          <w:sz w:val="22"/>
          <w:szCs w:val="22"/>
        </w:rPr>
        <w:t>= do not have a binding legislative effect. Includes interpretive rules and policy statements.</w:t>
      </w:r>
    </w:p>
    <w:p>
      <w:pPr>
        <w:pStyle w:val="Normal"/>
        <w:suppressAutoHyphens w:val="true"/>
        <w:spacing w:lineRule="atLeast" w:line="240"/>
        <w:jc w:val="both"/>
        <w:rPr/>
      </w:pPr>
      <w:r>
        <w:rPr>
          <w:rFonts w:cs="CG Times;CG Times" w:ascii="CG Times;CG Times" w:hAnsi="CG Times;CG Times"/>
          <w:spacing w:val="-2"/>
          <w:sz w:val="22"/>
          <w:szCs w:val="22"/>
          <w:u w:val="single"/>
        </w:rPr>
        <w:t>Interpretive Rules</w:t>
      </w:r>
      <w:r>
        <w:rPr>
          <w:rFonts w:cs="CG Times;CG Times" w:ascii="CG Times;CG Times" w:hAnsi="CG Times;CG Times"/>
          <w:spacing w:val="-2"/>
          <w:sz w:val="22"/>
          <w:szCs w:val="22"/>
        </w:rPr>
        <w:t xml:space="preserve"> = set forth the agency's interpretation of statutes or prior legislative rules.</w:t>
      </w:r>
    </w:p>
    <w:p>
      <w:pPr>
        <w:pStyle w:val="Normal"/>
        <w:suppressAutoHyphens w:val="true"/>
        <w:spacing w:lineRule="atLeast" w:line="240"/>
        <w:jc w:val="both"/>
        <w:rPr/>
      </w:pPr>
      <w:r>
        <w:rPr>
          <w:rFonts w:cs="CG Times;CG Times" w:ascii="CG Times;CG Times" w:hAnsi="CG Times;CG Times"/>
          <w:spacing w:val="-2"/>
          <w:sz w:val="22"/>
          <w:szCs w:val="22"/>
          <w:u w:val="single"/>
        </w:rPr>
        <w:t>Policy Statements</w:t>
      </w:r>
      <w:r>
        <w:rPr>
          <w:rFonts w:cs="CG Times;CG Times" w:ascii="CG Times;CG Times" w:hAnsi="CG Times;CG Times"/>
          <w:spacing w:val="-2"/>
          <w:sz w:val="22"/>
          <w:szCs w:val="22"/>
        </w:rPr>
        <w:t xml:space="preserve"> = set forth the manner in which the agency intends to exercise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Procedure for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since procedural due process does not apply to rulemaking, there are no Const requir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formal Rulemaking Procedure: mandates a process of notice and public comment for many but not all agency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ormal Rulemaking- rare- when statutes require a hearing on the record then adjudicatory procedure must be used (553(c)) but it is ineffici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Florida East Coast Railway v. U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pros of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ules apply across the board so noone is singled ou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cess designed to gather broad public input improving quality of the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t encumbered by various restric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posed rules are publish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c of advantages of rulemaking over adjudication, cts generally interpret statutes to authorize agencies to adopt binding legislative rules rather than mere interpretative or procedural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ational Petroleum Refiners Assoc v. FTC (1973)</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1.Controls on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Judicial Controls- cts review the rules to assure they are not ultra vires and are in conformity with correct procedu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egislative Controls- retains significant oversight and budgetary powers, but cannot use legislative vet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Executive Controls- frequently participates in rulemaking process and in many states holds veto powers over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2.Legal Effect of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ies in general must follow their rules.  They can only change them prospective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cedural rules- even if not bound to adopt rule, once it does it must abide by 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Vitarelli v. Seat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egislative Rules- bound until it repea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nlegislative rules- some authority indicates that an agency is not bound by interpretive rules or policy stat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difference between a substantive rule and a policy stat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Pacific Gas &amp; Electric Co. v. Federal Power Comm (1974)(p26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Ps, customers of pipeline cos sought to  get Order reviewed b/c they claimed it was in effect a substantive rule which Comm should have promulgated pursuant to 553 of APA.  Comm claimed it was a statement of poli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It was a statement of policy and therefore, Comm did not need to conduct rulemaking proceedings.  Substantive rule est a standard of conduct with full force of law and underlying policy not subject to challenge with merely facts disputed in particular cases.  Policy Statement is not determinative of issues and are subject to a complete attack before being finally applied in future cases.  There is a larger scope of judicial review if policy b/c no public comment although court will not disregard agency expertise.  Therefore, it will get test of min. reas. Order 467 is not a subst.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Community Nutrition Institute v. Young (1987)(p.100 Sup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Did a FDA "action level" have to be adopted w/ notice and comment? It turns on whether the action level significantly bound agency so as to be a rule or was it just a policy stat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e agency had sufficiently bound itself so as to constitute a substantive legislative rule and therefore narrows the agency's discretion for notice and comment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sent: (Starr)- wanted the Pacific Gas test- did it have the force of law in subsequent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cussion: an article commenting on neg impact of CNI v. Young stated that the more unstructured an agency's prosecutorial approach, the more restricted its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NI stated that it realizes that such guidelines do have benefits, but it feels courts can adequately distinguish those that are nonbinding interpretive ru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Panhandle Producers &amp; Royalty Owners Ass'n v. Economic Regulatory Admin.(1988)(p.102 Supp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Ps challenged a policy statement b/c it changed the burden of proof through a rebuttable presump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challenge failed b/c guidelines are not binding preced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3.Informal Rulemaking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it is a "rule" as defined in 551(4) then APA 553 appl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characteristics of a rule: </w:t>
      </w:r>
      <w:r>
        <w:rPr>
          <w:rFonts w:cs="CG Times;CG Times" w:ascii="CG Times;CG Times" w:hAnsi="CG Times;CG Times"/>
          <w:spacing w:val="-2"/>
          <w:sz w:val="22"/>
          <w:szCs w:val="22"/>
        </w:rPr>
        <w:t>addressed to future situations, usually addressed to a class of persons, often needs to be made specific by subsequent adjudication involving particular part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s long as rule stated in general terms, APA rulemaking procedures apply even if only a single co is affec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naconda Co. v. Ruckelshau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se next cases all depend on if they are seen as quasi-judicial or quasi legislative.</w:t>
      </w:r>
    </w:p>
    <w:p>
      <w:pPr>
        <w:pStyle w:val="Normal"/>
        <w:suppressAutoHyphens w:val="true"/>
        <w:spacing w:lineRule="atLeast" w:line="240"/>
        <w:jc w:val="both"/>
        <w:rPr/>
      </w:pPr>
      <w:r>
        <w:rPr>
          <w:rFonts w:cs="CG Times;CG Times" w:ascii="CG Times;CG Times" w:hAnsi="CG Times;CG Times"/>
          <w:spacing w:val="-2"/>
          <w:sz w:val="22"/>
          <w:szCs w:val="22"/>
        </w:rPr>
        <w:t>*</w:t>
      </w:r>
      <w:r>
        <w:rPr>
          <w:rFonts w:cs="CG Times;CG Times" w:ascii="CG Times;CG Times" w:hAnsi="CG Times;CG Times"/>
          <w:i/>
          <w:iCs/>
          <w:spacing w:val="-2"/>
          <w:sz w:val="22"/>
          <w:szCs w:val="22"/>
        </w:rPr>
        <w:t>in Distinguishing rulemaking and adjudication</w:t>
      </w:r>
      <w:r>
        <w:rPr>
          <w:rFonts w:cs="CG Times;CG Times" w:ascii="CG Times;CG Times" w:hAnsi="CG Times;CG Times"/>
          <w:spacing w:val="-2"/>
          <w:sz w:val="22"/>
          <w:szCs w:val="22"/>
        </w:rPr>
        <w:t>, it is necessary to consider that in every rulemaking there is not a const. right to participate for every party that is affected by the rule.  Due Process is a flexible term. Londoner and Bi-Metallica present difference btwn rulemaking and adjudication.</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Londoner v. Denver (1908) (p.20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were property owners who claimed that a tax assessment for cost of street pavement violated due process.  Ct focused on fact that city clerks stated that Ps would be heard if they reduced their complaints to writing, which they did.  Ps were not present, the Bd of equalization met to review allegations. Ps claimed 1) inadequate procedures b/c assess only after petition 2) opport. to be heard was lacking (generally turns on cross exam.)</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Where state legislature has delegated the fixing of tax to another subordinate body, due process requires that at some stage before the tax is irrevocably fixed, the taxpayer shall have an opport to be heard requiring notice fixing time and place.  It additionally required that in proceedings for taxation, that P have the right to support allegations by argument and if need be proo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ead into Londoner things that were not apparent, distinguished Londoner as small # of people, particular facts, and Ps property at issue.  It was more like quasi-adjudication.  Bi-Metallica more quasi legislativ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i-Metallic Investment Cov. State Bd. of Equalization of Colorado (1915)(p.21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owners of real estate- claim that they had no opport to be heard re. increase in property valuation.  They claim due process violation.  The question is thus whether all individuals have a const.. right to be heard before a matter can be decided in which all are equally concerned. P wanted to cross examine D that rent was not above prevailing rat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here is no violation of due process, for there must be a limit to individual argument if govt is to go 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distinguished </w:t>
      </w:r>
      <w:r>
        <w:rPr>
          <w:rFonts w:cs="CG Times;CG Times" w:ascii="CG Times;CG Times" w:hAnsi="CG Times;CG Times"/>
          <w:i/>
          <w:iCs/>
          <w:spacing w:val="-2"/>
          <w:sz w:val="22"/>
          <w:szCs w:val="22"/>
        </w:rPr>
        <w:t xml:space="preserve">Londoner </w:t>
      </w:r>
      <w:r>
        <w:rPr>
          <w:rFonts w:cs="CG Times;CG Times" w:ascii="CG Times;CG Times" w:hAnsi="CG Times;CG Times"/>
          <w:spacing w:val="-2"/>
          <w:sz w:val="22"/>
          <w:szCs w:val="22"/>
        </w:rPr>
        <w:t xml:space="preserve">where </w:t>
      </w:r>
      <w:r>
        <w:rPr>
          <w:rFonts w:cs="CG Times;CG Times" w:ascii="CG Times;CG Times" w:hAnsi="CG Times;CG Times"/>
          <w:b/>
          <w:bCs/>
          <w:spacing w:val="-2"/>
          <w:sz w:val="22"/>
          <w:szCs w:val="22"/>
        </w:rPr>
        <w:t xml:space="preserve">it was a relatively small number of persons who were to be "exceptionally affected" in each case upon individual ground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the P here was not like everyone else. Only one on P's position and P not challenging std only the specific facts.  Supreme Ct is cutting back on Londoner. Its ok if you are just losing $ to get review after the f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hy is there no const. right to participate in a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innesota State Bd for Community Colleges v. Knight (1984)(p21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t does not grant members of public a const rt to be heard by public bodies making decisions of policy.  Both federalism and sep of powers would be implicated by the massive intrusion into state and federal policymaking that recognition of the claimed right would entail.  It would grind to a halt policymaking.  It is inherent in a republican form of govt that participation is limi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urr v. New Rochelle Municipal Housing Authority (1973)(p21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due process does not require an adversary hearing before a general rent increase or service charge can be imposed. Less formal procedure will protect the interests of the tena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Texas Inc v. Short, (1982)(p.21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there is no obligation on the state or anyone else to give specific property holders notice of the specific impact of the statute before their property right s could be affec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owles v. Willingham (1944)(p.21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a landlord, brought suit claiming that the Rent Regulation of Price Administratix made no provision for a hearing before the order or regulation fixing rents becomes effectiv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Where only property rights are involved, mere postponement of judicial enquiry is not a denial due process if opport for ultimate judicial determination of liability is adequate.</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Congress would not have to give notice and provide a hearing before it acted had it decided to fox rents on a national basis.  Instead it chose a more flexible method to meet the needs for rent control as the arise.  Also war time but war does not remove const limitations safeguarding essential libert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hat is procedu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is a means to an end.  The ends are accuracy, efficiency, and meaningful participation inthe decisional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courts may not require the agency to follow additional rulemaking procedures not prescribed in the APA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Vermont Yankee Nuclear Power Corp. v. National Resources Defense Council (1978)(p.24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his case involves Section 4 (553 of APA) -rulemaking requirements.  Before it starts the court states that the formulation of procedures is generally left to the discretion of the agencies. Here the Atomic Energy Commission had broad regulatory authority over development of nuclear energy.  P1-applied for a permit to construct and operate a plant. P2-objected to the granting of the license.  Therefore, Commission instituted a rulemaking to deal with question of consideration of environmental effects and offered two alternatives in the notice.  It did not use formal adjudicatory procedures and Ps complain that not adequate procedur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thing permits the court to overturn the rulemaking proceeding on the basis of procedural devices so long as Comm used the minimum statutory req.</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Distinguished prior opinions that allowed in rulemaking where quasi-judicial w/very small numbers of people exceptionally affected therefore required additional procedures.  But these were not present here and so admin. agencies should be free to fashion their own rules of procedure.  congress intended agency discretion as per rules b/c otherwise if judicial review of proceedings to see if best procedures, then agencies de facto would have to have full panoply of procedures.  Says the adequacy of the record is not correlation to procedures involved or else would always have to have full procedure.</w:t>
      </w:r>
    </w:p>
    <w:p>
      <w:pPr>
        <w:pStyle w:val="Normal"/>
        <w:suppressAutoHyphens w:val="true"/>
        <w:spacing w:lineRule="atLeast" w:line="240"/>
        <w:jc w:val="both"/>
        <w:rPr/>
      </w:pPr>
      <w:r>
        <w:rPr>
          <w:rFonts w:cs="CG Times;CG Times" w:ascii="CG Times;CG Times" w:hAnsi="CG Times;CG Times"/>
          <w:b/>
          <w:bCs/>
          <w:spacing w:val="-2"/>
          <w:sz w:val="22"/>
          <w:szCs w:val="22"/>
        </w:rPr>
        <w:t>Dicta:</w:t>
      </w:r>
      <w:r>
        <w:rPr>
          <w:rFonts w:cs="CG Times;CG Times" w:ascii="CG Times;CG Times" w:hAnsi="CG Times;CG Times"/>
          <w:spacing w:val="-2"/>
          <w:sz w:val="22"/>
          <w:szCs w:val="22"/>
        </w:rPr>
        <w:t xml:space="preserve"> ct acknowledge that additional procedures could be required in rulemaking proceedings where a very small number of persons would be "exceptionally affected" by a proposed rule each upon individual grounds. (see Londoner v. Denver)</w:t>
      </w:r>
    </w:p>
    <w:p>
      <w:pPr>
        <w:pStyle w:val="Normal"/>
        <w:suppressAutoHyphens w:val="true"/>
        <w:spacing w:lineRule="atLeast" w:line="240"/>
        <w:jc w:val="both"/>
        <w:rPr/>
      </w:pPr>
      <w:r>
        <w:rPr>
          <w:rFonts w:cs="CG Times;CG Times" w:ascii="CG Times;CG Times" w:hAnsi="CG Times;CG Times"/>
          <w:b/>
          <w:bCs/>
          <w:spacing w:val="-2"/>
          <w:sz w:val="22"/>
          <w:szCs w:val="22"/>
        </w:rPr>
        <w:t>Silberman(class):</w:t>
      </w:r>
      <w:r>
        <w:rPr>
          <w:rFonts w:cs="CG Times;CG Times" w:ascii="CG Times;CG Times" w:hAnsi="CG Times;CG Times"/>
          <w:spacing w:val="-2"/>
          <w:sz w:val="22"/>
          <w:szCs w:val="22"/>
        </w:rPr>
        <w:t xml:space="preserve"> litigants could argue whether it was actually adjud in nature.  Rhenquist only addresses this in fn 6 saying no one objected to it being a rulemaking.  DC Cir was upset b/c they wanted more of a record to review than informal rulemakings provid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 must publish in Fed Register a notice of a proposed rulemaking unless persons subject to rule are named and either personally served or otherwise have notice. 553(b)</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fter notice, agency shall give interested persons an opport. to participate in the rulemaking through submission of written data, views or arguments with to without opport. for oral present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fter consideration of all relevant matter presented, the agency shall adopt a concise general statement of their basis and purpose.  This has been interpreted as a statement of findings and reasons as part of final rule so a reviewing court can see major issues of policy and why agency rejected them.  Cannot be a post hoc rationa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fter it must publish the rule in the federal register no less than 30 days prior to its effective date but there are exception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 xml:space="preserve"> Air Transport Association of America v Dept' of transportation (1990)(p102 suppl)-</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AA issued Penalty Rules w/ a schedule of civil penalties without notice and comment even though Congress had required notice and opportunity for a hearing on the record. FAA claimed that it did not fall within scope of APA 553 b/c of exceptions 1) they are rules of agency organization, procedure or practice 553(b)(a) and 2) time constraints gave "good cause" 553(b)(B).</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der both the APA and Due Process a party has a right to notice and hearing before being forced to pay a monetary penal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found no exceptions applied and held for Ps.</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Distinguished other cases where timing exception b/c there the need for public participation was small and here it affects due process rights.  Under 553 an interested party has a right to influence an agency decision even if it is substantively lawful.  Rejects substantive /procedural distinction.  holds this is substantive anyway.  Also cannot rely on good cause b/c it procrastinated.</w:t>
      </w:r>
    </w:p>
    <w:p>
      <w:pPr>
        <w:pStyle w:val="Normal"/>
        <w:suppressAutoHyphens w:val="true"/>
        <w:spacing w:lineRule="atLeast" w:line="240"/>
        <w:jc w:val="both"/>
        <w:rPr/>
      </w:pPr>
      <w:r>
        <w:rPr>
          <w:rFonts w:cs="CG Times;CG Times" w:ascii="CG Times;CG Times" w:hAnsi="CG Times;CG Times"/>
          <w:b/>
          <w:bCs/>
          <w:spacing w:val="-2"/>
          <w:sz w:val="22"/>
          <w:szCs w:val="22"/>
          <w:u w:val="double"/>
        </w:rPr>
        <w:t>Dissent (Silberman):</w:t>
      </w:r>
      <w:r>
        <w:rPr>
          <w:rFonts w:cs="CG Times;CG Times" w:ascii="CG Times;CG Times" w:hAnsi="CG Times;CG Times"/>
          <w:spacing w:val="-2"/>
          <w:sz w:val="22"/>
          <w:szCs w:val="22"/>
        </w:rPr>
        <w:t xml:space="preserve"> Rule was within 553(b)(A) and is therefore exempt.  Draws subst. and procedural line. Substantive refers to primary conduct. Thinks that it will be impossible for any agency general counsel to safely advise agency heads that a given set of proposed rules are procedural and do not have to be published for comment.  Procedural deal w/enforcement or adjudication and rules are no less procedural just b/c they effect the outcome.  He relies on Vermont Yankee that a ct should not go beyond and require additional procedure on ag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lso consider the impartiality exception of decision mak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III.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Problem approach:</w:t>
      </w:r>
      <w:r>
        <w:rPr>
          <w:rFonts w:cs="CG Times;CG Times" w:ascii="CG Times;CG Times" w:hAnsi="CG Times;CG Times"/>
          <w:spacing w:val="-2"/>
          <w:sz w:val="22"/>
          <w:szCs w:val="22"/>
        </w:rPr>
        <w:t xml:space="preserve"> does statute or agency regulation impose procedural requirements? Does Const?</w:t>
      </w:r>
    </w:p>
    <w:p>
      <w:pPr>
        <w:pStyle w:val="Normal"/>
        <w:suppressAutoHyphens w:val="true"/>
        <w:spacing w:lineRule="atLeast" w:line="240"/>
        <w:jc w:val="both"/>
        <w:rPr>
          <w:rFonts w:ascii="CG Times;CG Times" w:hAnsi="CG Times;CG Times" w:cs="CG Times;CG Times"/>
          <w:spacing w:val="-2"/>
          <w:sz w:val="22"/>
          <w:szCs w:val="22"/>
        </w:rPr>
      </w:pPr>
      <w:r>
        <w:rPr>
          <w:rFonts w:eastAsia="CG Times;CG Times" w:cs="CG Times;CG Times" w:ascii="CG Times;CG Times" w:hAnsi="CG Times;CG Times"/>
          <w:spacing w:val="-2"/>
          <w:sz w:val="22"/>
          <w:szCs w:val="22"/>
        </w:rPr>
        <w:t xml:space="preserve">  </w:t>
      </w:r>
      <w:r>
        <w:rPr>
          <w:rFonts w:cs="CG Times;CG Times" w:ascii="CG Times;CG Times" w:hAnsi="CG Times;CG Times"/>
          <w:spacing w:val="-2"/>
          <w:sz w:val="22"/>
          <w:szCs w:val="22"/>
        </w:rPr>
        <w:t xml:space="preserve">- in answering if const does, apply 5th or 14th amendments.  1)Is there a deprivation of life liberty or property? 2)If there is, when does the process need to occur? apply a balancing test- a)strength of private interest affected b) whether the agency procedure is more likely to produce an inaccurate result and whether the proposed procedure is more likely to produce an accurate result; c) the governmental interest in not providing a pre-deprivation hearing.  3)Then what are the ingredients of the hearing? use the same three part balancing test 4)is the agency action a rulemaking rather than adjudication? if so, then procedural due process does not appl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ue process is a flexible concep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if we are constitutionalizing too much. Rhenquist says we are. White is ready to const state law and Stevens has a purist approach so that once liberty... is found then you need classic due process procedure (like Brenna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1. Interests Protected By Due Process- Liberty and Proper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onst due process requires both federal and state govts to provide notice and hearing before taking action that deprives of liberty or propert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t>
      </w:r>
      <w:r>
        <w:rPr>
          <w:rFonts w:cs="CG Times;CG Times" w:ascii="CG Times;CG Times" w:hAnsi="CG Times;CG Times"/>
          <w:i/>
          <w:iCs/>
          <w:spacing w:val="-2"/>
          <w:sz w:val="22"/>
          <w:szCs w:val="22"/>
          <w:u w:val="single"/>
        </w:rPr>
        <w:t>Liberty= broadly defined includes rt to k, engage in common occupations, marr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Liberty includes the right to be free of stigma, but not renewing employment K for a nontenured prof is not a stigma.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oard of Regents v. Roth (1972)(p57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claims that when the he was not rehired as asst prof at Wisconsin State univ. he was denied 14th amend rts. He claims fired for certain statements critical of Univ  and that univ failed to give him notice of any reason and opport for hearin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ndividual is entitled to a hearing for purpose for clearing name of stigma, but the mere discharge of a nontenured asst professor without additional facts, does not impose a stigma. Ct found there was no liberty deprivation b/c no stigma and no property deprivation b/c no rt in untenured govt posit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Dist Ct found no basis for claim of violation of first amend.  He was only entitled to one yr position and no tenure rts.  Before balancing interests, it is necessary to look to the nature of the interests to see if property or liberty interest that gets due process protection.  Nature of Interest: ct has rejected the distinction btwn rights and privileges that as made in Bailey v. Richardson.  Definition of liberty is broad and includes stigma to reputation in community, but not at stake here.  Property includes specific benefits but it must be more than a unilateral expectation of property interest.  Welfare recipients interest is grounded in statute defining eligibility.But here not a K for renewal so no entitlement to re-employment.</w:t>
      </w:r>
    </w:p>
    <w:p>
      <w:pPr>
        <w:pStyle w:val="Normal"/>
        <w:suppressAutoHyphens w:val="true"/>
        <w:spacing w:lineRule="atLeast" w:line="240"/>
        <w:jc w:val="both"/>
        <w:rPr/>
      </w:pPr>
      <w:r>
        <w:rPr>
          <w:rFonts w:cs="CG Times;CG Times" w:ascii="CG Times;CG Times" w:hAnsi="CG Times;CG Times"/>
          <w:b/>
          <w:bCs/>
          <w:spacing w:val="-2"/>
          <w:sz w:val="22"/>
          <w:szCs w:val="22"/>
        </w:rPr>
        <w:t>Dissent (Marshall):</w:t>
      </w:r>
      <w:r>
        <w:rPr>
          <w:rFonts w:cs="CG Times;CG Times" w:ascii="CG Times;CG Times" w:hAnsi="CG Times;CG Times"/>
          <w:spacing w:val="-2"/>
          <w:sz w:val="22"/>
          <w:szCs w:val="22"/>
        </w:rPr>
        <w:t xml:space="preserve"> says state has stigmatized him and therefore deprived him of a property interest.  He thinks everyone who applies for a govt job is entitled to it unless can est some reason for denying it.  This is the property rt protected by 14th amend.  He still working on property and liberty distin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privilege - rt distinction is gone.  Fn 3 suggests that a predeprivation hearing is the rule (so that they have turned it around and Philips' post deprivation hearing is the exception.)  Unclear what the general rule is tod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Bishop v. Wood (197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liberty interests not implicated where reasons for discharge were not made public.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govt imposition of a stigma must be accompanied by some other action (stigma plus) such as discharging a person from employment</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Wisconsin v. Constantineau (1971)(p.57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 state official labeled P a public drunkard which meant P could not purchase alcohol. </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unconst statute on its face. Stigma plus legal inhibition against buying alcohol met the stigma plus req.  Notice and opport to be heard are essenti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aul v. Davis (1976)(p620)</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sheriff gave out handbills to merchants describing P as a shoplifter which was highly damaging.  P claimed branded without having been tried and future employment opport would be impaired.  Filed suit under 1983.</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deprivation of liberty absent some additional action by govt.  It may be tortious but not deprivation of const r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t distinguished Constantineau where stigma was accompanied with a deprivation of a legal rt.  This is just a common law defamation.  It is not a liberty interest nor a property interes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1983</w:t>
      </w:r>
      <w:r>
        <w:rPr>
          <w:rFonts w:cs="CG Times;CG Times" w:ascii="CG Times;CG Times" w:hAnsi="CG Times;CG Times"/>
          <w:spacing w:val="-2"/>
          <w:sz w:val="22"/>
          <w:szCs w:val="22"/>
        </w:rPr>
        <w:t xml:space="preserve"> is a federal remedy for a deprivation of const rts under Monroe v Pape.  Ct does not require exhaustion of state remedies first.  Ct has though relied on state remedies to limit the scope of 1983</w:t>
      </w:r>
    </w:p>
    <w:p>
      <w:pPr>
        <w:pStyle w:val="Normal"/>
        <w:suppressAutoHyphens w:val="true"/>
        <w:spacing w:lineRule="atLeast" w:line="240"/>
        <w:jc w:val="both"/>
        <w:rPr/>
      </w:pPr>
      <w:r>
        <w:rPr>
          <w:rFonts w:cs="CG Times;CG Times" w:ascii="CG Times;CG Times" w:hAnsi="CG Times;CG Times"/>
          <w:spacing w:val="-2"/>
          <w:sz w:val="22"/>
          <w:szCs w:val="22"/>
        </w:rPr>
        <w:tab/>
        <w:t xml:space="preserve">Ex. see </w:t>
      </w:r>
      <w:r>
        <w:rPr>
          <w:rFonts w:cs="CG Times;CG Times" w:ascii="CG Times;CG Times" w:hAnsi="CG Times;CG Times"/>
          <w:spacing w:val="-2"/>
          <w:sz w:val="22"/>
          <w:szCs w:val="22"/>
          <w:u w:val="single"/>
        </w:rPr>
        <w:t xml:space="preserve">Parratt and Ingraham </w:t>
      </w:r>
      <w:r>
        <w:rPr>
          <w:rFonts w:cs="CG Times;CG Times" w:ascii="CG Times;CG Times" w:hAnsi="CG Times;CG Times"/>
          <w:spacing w:val="-2"/>
          <w:sz w:val="22"/>
          <w:szCs w:val="22"/>
        </w:rPr>
        <w:t>belo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Liberty also includes deprivation of a substantive const r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Perry v. Sinderman (1972)(p.58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had been a teacher in a state college of Texas for 10 yrs and then 2 yrs at univ of texas. and then at junior college for 4 yrs where he became co chair.  Controversy arose btwn he and administration.  School decided not to renew contract for next yr. discharged employee claims speech protected by 14th amendment. Also claimed he had de facto tenure position which created a property interes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f P can prove that in fact decision not to renew was based on retaliation for speech then he has  a property interest.  Also de facto tenure based on policies and practices of employer is a property interes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If he can show from circumstance of employment that he has a legit claim, then college officials would have to grant a hearing at his request where he could be informed of his grounds for nonretention and challenge their sufficiency. Two step steps for due process 1) does he have legal expectation proven through policy - under texas law property rts are not est by const but only by local or federal statute. 2)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other claims of entitlement-</w:t>
      </w:r>
      <w:r>
        <w:rPr>
          <w:rFonts w:cs="CG Times;CG Times" w:ascii="CG Times;CG Times" w:hAnsi="CG Times;CG Times"/>
          <w:spacing w:val="-2"/>
          <w:sz w:val="22"/>
          <w:szCs w:val="22"/>
        </w:rPr>
        <w:t xml:space="preserve"> govt acting in its regulatory capacity and not as proprietor so that P should have greater due process rt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 xml:space="preserve"> Chernin v. Lyng (1989 8th cir)(p195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Dept of Agric could refuse inspection of co if anyone working there as convicted of felony.  Instead of holding co idle it let Chernin go.</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He had a rt against third parties who unlawfully interfere with employment relation.  He had no claim against employ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but compar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DIC v. Henderson (9th Cir 1991)(p.195 of Supp)</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 xml:space="preserve">public bank examiner causes bank's director to fire pres.  </w:t>
      </w: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ince K required 90 days of notice to fire without cause, P had a 90 day property interst. If at will K, then there would have been no protected intere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says ct is confused when they call it a property rt.  It is really an interest in liberty b/c stigma involv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an Bernadino Physician's Services Medical Group v. Cty Of San Bernadino (1987 9th Cir)(p.196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hysician's Group had 4 yr K w/Cty medical ctr and halfway through Medical center began to harass P to terminate K.</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K is not with govt b/c here P is in the role of supplier not employee and therefore more like a purely K clai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why should we constitutionalize all Ks? we have const employment Ks in Roth and Sinderman.  Why not other Ks? No good reason for distin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onsider if there is property interest during autops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rotherton v. Cleveland (1991 6th Cir)</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legitimate claim of entitlement to activate due process.  Policy of  Cty coroner's office to intentionally remain ignorant of wishes of next of kin violated her rt to some sort of predeprivation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eportation is a deprivation of liberty triggers a rt to a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Wong Yang Sung v. McGrat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owever, this is a limited decis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Liberty also includes a deprivation of a physical libert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oard of Pardons v. Allen (1987)(p.200 supp)</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pplication for parole had been denied without due proces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mere existence of a parole system was sufficient to create a liberty interest in appropriate procedure.  </w:t>
      </w:r>
    </w:p>
    <w:p>
      <w:pPr>
        <w:pStyle w:val="Normal"/>
        <w:suppressAutoHyphens w:val="true"/>
        <w:spacing w:lineRule="atLeast" w:line="240"/>
        <w:jc w:val="both"/>
        <w:rPr/>
      </w:pPr>
      <w:r>
        <w:rPr>
          <w:rFonts w:cs="CG Times;CG Times" w:ascii="CG Times;CG Times" w:hAnsi="CG Times;CG Times"/>
          <w:b/>
          <w:bCs/>
          <w:spacing w:val="-2"/>
          <w:sz w:val="22"/>
          <w:szCs w:val="22"/>
        </w:rPr>
        <w:t>Dissent:</w:t>
      </w:r>
      <w:r>
        <w:rPr>
          <w:rFonts w:cs="CG Times;CG Times" w:ascii="CG Times;CG Times" w:hAnsi="CG Times;CG Times"/>
          <w:spacing w:val="-2"/>
          <w:sz w:val="22"/>
          <w:szCs w:val="22"/>
        </w:rPr>
        <w:t xml:space="preserve"> the mere expectation of a benefit is insufficient to create an interest.  Distinguish entitlement and mere expectancy.</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however, most decisions concerning prisoners are within the administration's discretion and are also within the realm of what is to be expected during a prison term</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eachum v. Fano (1976)(p59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ransfer of a state prisoner to another prison less favorable.  There were individual classification hearings in which each D was represented by counsel, then Bd met in  camera, then Ds told evidence and allegations contained i the notice but never given notice nor  summaries of superintendent's testimony before the bd.  Each D then presented evidence and denied involvement in the infrac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violation of due process or state law to move prisoners within the prison system.</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any grievous loss in not sufficient to invoke due process.  Any change in conditions of confinement does not invoke due process.  State may confine within rules of prison system. A prisoner does retain certain rts. Here there is no legal interest protected by state law.  Prisoners are not business of federal judges.  Liberty interest is created by statute or con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Olim v. Wakinekona (1983)(p.596</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transferred from prison in Hawaii to California and claimed the officials were biased against him</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he lacked a property interest protected by the due process and interstate transfer is widely authorized and within range of custody, nothing unfettered about discretion of officials, and the state law requirement that a hearing nec before transfer did not make it federal case. </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Kentucky Dept of Corrections v. Thompson (1989)(p.201 supp)</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inmates in prison claimed state reg created a liberty interest in receiving visitor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tate creates a liberty interest by 1)est substantive predicates to govern official decision making and 2)mandating the outcome to be reached upon the finding that the relevant criteria have been met. The second was not met here.</w:t>
      </w:r>
    </w:p>
    <w:p>
      <w:pPr>
        <w:pStyle w:val="Normal"/>
        <w:suppressAutoHyphens w:val="true"/>
        <w:spacing w:lineRule="atLeast" w:line="240"/>
        <w:jc w:val="both"/>
        <w:rPr/>
      </w:pPr>
      <w:r>
        <w:rPr>
          <w:rFonts w:cs="CG Times;CG Times" w:ascii="CG Times;CG Times" w:hAnsi="CG Times;CG Times"/>
          <w:b/>
          <w:bCs/>
          <w:spacing w:val="-2"/>
          <w:sz w:val="22"/>
          <w:szCs w:val="22"/>
        </w:rPr>
        <w:t>Dissent:</w:t>
      </w:r>
      <w:r>
        <w:rPr>
          <w:rFonts w:cs="CG Times;CG Times" w:ascii="CG Times;CG Times" w:hAnsi="CG Times;CG Times"/>
          <w:spacing w:val="-2"/>
          <w:sz w:val="22"/>
          <w:szCs w:val="22"/>
        </w:rPr>
        <w:t xml:space="preserve"> fails to see why 2 is part of essential liberty interest.  It is only proper to assume that the criteria are regularly employed in practice and create a legit expectation worthy of protection by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arratt v. Taylor (1981)(P. 62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inmate at prison had a hobby kit lost and brought suit under 1983 to recover its value $23.50.  P claimed it had been negligently lost by prison officials and was a deprivation of property w/out due process.</w:t>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while 1983 applies, and it is property, there is a deprivation but Nebraska provides a tort claim procedure.  Post deprivation remedies can satisfy due process.  The hearing must be post if it is to be meaningful.  Similar to Ingraham.  Holds that the procedures are sufficient to satisfy requirements.</w:t>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spacing w:val="-2"/>
          <w:sz w:val="22"/>
          <w:szCs w:val="22"/>
        </w:rPr>
        <w:t>Silberman (class): what kind of process are you asking for if it is negligence.</w:t>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i/>
          <w:i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Daniels v. Williams (1986)(p.62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Daniels slipped on a pillow left on a stairway in the prison and claims it was negligently left there.  Davidson was assaulted and injured by another inmate and proved negligence by official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either have a remedy in due process claim.  PAratt's statement that a loss of property negligently caused by a prison official constituted a deprivation was ill considered and overruled.  Due process has historically referred to deliberate deprivations. Requiring a govt to follow appropriate procedures promotes fairness. To hold such acts as here are deprivations, would trivialize const. rt.</w:t>
      </w:r>
    </w:p>
    <w:p>
      <w:pPr>
        <w:pStyle w:val="Normal"/>
        <w:suppressAutoHyphens w:val="true"/>
        <w:spacing w:lineRule="atLeast" w:line="240"/>
        <w:jc w:val="both"/>
        <w:rPr/>
      </w:pPr>
      <w:r>
        <w:rPr>
          <w:rFonts w:cs="CG Times;CG Times" w:ascii="CG Times;CG Times" w:hAnsi="CG Times;CG Times"/>
          <w:b/>
          <w:bCs/>
          <w:spacing w:val="-2"/>
          <w:sz w:val="22"/>
          <w:szCs w:val="22"/>
        </w:rPr>
        <w:t xml:space="preserve">Dissent (blackmun): </w:t>
      </w:r>
      <w:r>
        <w:rPr>
          <w:rFonts w:cs="CG Times;CG Times" w:ascii="CG Times;CG Times" w:hAnsi="CG Times;CG Times"/>
          <w:spacing w:val="-2"/>
          <w:sz w:val="22"/>
          <w:szCs w:val="22"/>
        </w:rPr>
        <w:t>while negl does not qualify as a deprivation of liberty, when prisoners are stripped of self protection, it is a deprivation of liber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note that </w:t>
      </w:r>
      <w:r>
        <w:rPr>
          <w:rFonts w:cs="CG Times;CG Times" w:ascii="CG Times;CG Times" w:hAnsi="CG Times;CG Times"/>
          <w:spacing w:val="-2"/>
          <w:sz w:val="22"/>
          <w:szCs w:val="22"/>
          <w:u w:val="single"/>
        </w:rPr>
        <w:t>Hudson v Palmer</w:t>
      </w:r>
      <w:r>
        <w:rPr>
          <w:rFonts w:cs="CG Times;CG Times" w:ascii="CG Times;CG Times" w:hAnsi="CG Times;CG Times"/>
          <w:spacing w:val="-2"/>
          <w:sz w:val="22"/>
          <w:szCs w:val="22"/>
        </w:rPr>
        <w:t xml:space="preserve"> held that if the intentional act is random and unauthorized than the reasoning of Paratt appl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if state provide a post deprivation remedy in tort but then shields its officials even for intentional torts under sovereign immunity?</w:t>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i/>
          <w:iC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there are exceptions so that decisions concerning a prisoner do require appropriate proces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Vitek v. Jones (1980)(p.596)</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ransfer from prison to a mental hospital</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ch transfers are major change in environment, stigmatic and involve exposure to behavior modification techniques.  This is outside the range of confin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Liberty include expulsion or suspension from school and triggers appropriate due proces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Goss v. Lopez (1975)(p.61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Ohio statute authorized suspension for students up to 10 days without requiring any process other than a letter to parents explaining the action had been take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const b/c entitlement to public education and can tarnish student's reputation.Student is entitled to oral or written changes and if he denies then than explanation of evidence and opport to present his side.  If student is immediate threat, than school can remo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Dixon v. Alabama State Bd of Higher Education (1961 5 Cir)(p.561)-</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Students at tax supported public school expelled for misconduct. They claim they are entitled to notice and opport for hearing before expulsion.</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yes due process requires it.  Ct relied on cafeteria workers and weighed both sides of private interest and public interest.  But is was distinguished b/c interest almost absolute there and private interest is slight whereas here it is the opposite.  No considerations of immediate danger to public or peril of national security preventing at least fundamental principles of fairness by giving students notice and hearing, but full fledged hearing is not required with a rt to cross examine witnes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u w:val="single"/>
        </w:rPr>
        <w:t>*Property= includes land, chattels and entitlements such as welfare or legally protected employment relationships or licen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Public utilit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emphis Light, Gas &amp; Water Division v. Craft (1978)(p62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a utility run by a municipality under state law can only terminate service for caus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abolished old right privilege distinction and held that receipt of a municipal utility service is a "property" right which cannot be cut off without a hearing if there is a factual dispute such as whether recipient had made payments. There was a real need prior to termination and probability of error was not insubstantial.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elfare benefits- The Explosion-robust view of Judicial review</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Goldberg v. Kelly (1970)(p.562)</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 xml:space="preserve">Ps complain that those administering NY AFDC terminated or were about to terminate benefits without prior notice and hearing.  Ps challenge adequacy of newly adopted procedures for notice and hearing.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a person receiving benefits under a statutory and admin stds defining eligibility has an interest in continued receipt of the benefits.  If the state wants to terminate benefits it must provide notice and hearing before doing so.</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only a pretermination hearing would satisfy const.  To cut off benefits in face of brutal need is unconst.  Balance the loss and if recipients' loss is greater than govt's interest n  summary judgment.    Some govt benefits can be terminated w/out evidentiary hearing predeprivation.  Crucial factor here is that benefit is nec to life of recipient.  IT IS A LIBERTY.   Ct says govt's interest in fiscal and administrative efficiency are overridden.  State should develop ways to conduct prompt pre-termination hearing.  The opport to be heard must be tailored to those that are being heard  and here many lack education and cannot write. Therefore, P must be allowed to state position orally. Requirements: fair hearing predeprivation will suffice, opport to be heard is nec, rt to confront and cross examine state's witnesses, rt to have counsel, however, not nec for state to supply one at pretermination hearing, impartial decisionmaker.</w:t>
      </w:r>
    </w:p>
    <w:p>
      <w:pPr>
        <w:pStyle w:val="Normal"/>
        <w:suppressAutoHyphens w:val="true"/>
        <w:spacing w:lineRule="atLeast" w:line="240"/>
        <w:jc w:val="both"/>
        <w:rPr/>
      </w:pPr>
      <w:r>
        <w:rPr>
          <w:rFonts w:cs="CG Times;CG Times" w:ascii="CG Times;CG Times" w:hAnsi="CG Times;CG Times"/>
          <w:b/>
          <w:bCs/>
          <w:spacing w:val="-2"/>
          <w:sz w:val="22"/>
          <w:szCs w:val="22"/>
        </w:rPr>
        <w:t>Dissent (Black):</w:t>
      </w:r>
      <w:r>
        <w:rPr>
          <w:rFonts w:cs="CG Times;CG Times" w:ascii="CG Times;CG Times" w:hAnsi="CG Times;CG Times"/>
          <w:spacing w:val="-2"/>
          <w:sz w:val="22"/>
          <w:szCs w:val="22"/>
        </w:rPr>
        <w:t xml:space="preserve"> todays decision has no legal precedent.  No other situation where a person must continue to pay until legal argument without security or bond.  Thinks it will actually hurt poor and needy b/c will lead to exhaustive determination of eligibi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fn 4 is the closest the ct comes to calling it a property rt but basically it is not relevant if it is a property or liberty rt.  Silberman criticizes as anomalous Brennan's assertion that govt has an interest in recipient getting welfare b/c diff from govt's position in ca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is was an explosion of expanding due process rts during 1970-75, but from 1976-82 the court sharply decreased its favorable rul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reality is that welfare programs are overrelied on, understaffed, hearings are quick and uptight,.. and the nature of the disposition os not generally in favor of the claima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a result of </w:t>
      </w:r>
      <w:r>
        <w:rPr>
          <w:rFonts w:cs="CG Times;CG Times" w:ascii="CG Times;CG Times" w:hAnsi="CG Times;CG Times"/>
          <w:i/>
          <w:iCs/>
          <w:spacing w:val="-2"/>
          <w:sz w:val="22"/>
          <w:szCs w:val="22"/>
        </w:rPr>
        <w:t>Goldberg</w:t>
      </w:r>
      <w:r>
        <w:rPr>
          <w:rFonts w:cs="CG Times;CG Times" w:ascii="CG Times;CG Times" w:hAnsi="CG Times;CG Times"/>
          <w:spacing w:val="-2"/>
          <w:sz w:val="22"/>
          <w:szCs w:val="22"/>
        </w:rPr>
        <w:t xml:space="preserve"> was to tighten up eligibility req, generalize and objectify substantive eligibility criteria, lowering quality and quantity of staff...tougher stance w/prosecution of absent parents and work require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Public benefits- the limitations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chweiker v. McClure(1982)(p.62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Medicare is administered in two parts .  Under Part B Congress has authorized Secr to K with private insurers to administer the program.  Carriers act as secr's agents and they review according to specified process.  There is an appeals process.  Hearing officers receive evidence and hear arguments and then render written decision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Hearings on disputed claims under Medicare may be held by private insurance carriers without a further right of appeal.</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hearing officers are quasi judicial and therefore no basis to assume bias.  Applied Matthews test  and additional cost and inconvenience of providing adm law judge.  Ct focused on risk of erroneous deprivation and since hearing officers are qualified the risk is minimal.  Due process is flexi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Gray Panthers v. Schweiker (DC Cir 1983)(p.62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bove case dealt with claims $100 or more.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For claims that are less the ct found that the const requried oral hearing even though statute did no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oral hearing s ensure that decisionmaker recognizes the decision affects the lives of human beings.  It found that a toll free phone system would be adequate and left it to parties to ensure improvements in phon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hat about the due process rights in reviewing of an application for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riffith v. Detrich (1979 9th Ci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t ct held no protected interest existed yet the Ct of App remanded for consideration of whether the actual procedures used were due or not.  The provision of general relief to qualified persons under state law was mandatory not discretionar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govt employment is not a property rt.</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ailey v. Richardson (1951)(p.55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discharged from civil service due to reduction on force but then rehired w/ various conditions.  Loyalty Bd notified her of an investigation of her.  She was able to respond in writing to  accusations, and then further has a rt to a hearing.They claimed she was a member of comm party. She answered inter. and requested a hearing. Bd held reas ground to believe disloyal. She appealed and again no one else present.  Bd upheld dismissal.  She claims she was entitled to a full trial with confrontation right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he was not entitled to more process then she received b/c govt employment is not a an entitlement.  without statute or custom to contrary, exec offices are held at will of appting authority.  So to be employed at will yet removable only by due process are opposite and conflicting.  Due process does not restrict Pres' discretion.  It does hold invalid other sections which remove her from rolls and other offices b/c punishment.The govt interest is in hiring who you wa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hearing is horrendous.  But if you force this to hearing the whole govt program can be undermined of govt needs to present a full case.  It is a very difficult case even tod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Compare For Ex. Joint Anti-Fascist Refugee Committee v. McGrath (1951)(p.55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are organizations which were designated as "communist" by atty general, but no sanctions on them.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Exec had no authority with or without a hearing to promulgate officially prepared govt blacklist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Due Process is a flexible term without a formula and not mechanical, therefore must consider factors :precise nature of interest, manner in which done, reasons for doing it, available alternatives, protection implicit, balance of hurt complained of and good accomplished ...  Here the designation was made without reason and does restrict them. Fairness can rarely be obtained in secret one-sided determinations of facts decisive of rights.Atty general not immune from requirement of fairness even though he acts in name of security. Also cannot obtain immunity that it is not an adjudication nor a regul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afeteria &amp; Restaurant Workers Union v. McElroy (1961)(p.55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worked on milit base at restaurant and she had a satisfactory record.She then was required to turn in her id badge b/c she failed the security test.  Although the restaurant offered her employment off the base. She claimed that Ds summarily denying her access violated her due process rts.  She wants specific grounds for her exclusion and a hearing to refute them</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Due Process does not require trial type hearing and notice when govt employment terminated b/c it is not a property r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t began with a balancing of factors.  Govt has unfettered control of military and employment is terminable at will..  Ct assumes she can't be arbitrarily dismissed but doesn't mean she is entitled to notice and hearing.  Also nothing indicates that her employment opportunities have been impaired.</w:t>
      </w:r>
    </w:p>
    <w:p>
      <w:pPr>
        <w:pStyle w:val="Normal"/>
        <w:suppressAutoHyphens w:val="true"/>
        <w:spacing w:lineRule="atLeast" w:line="240"/>
        <w:jc w:val="both"/>
        <w:rPr/>
      </w:pPr>
      <w:r>
        <w:rPr>
          <w:rFonts w:cs="CG Times;CG Times" w:ascii="CG Times;CG Times" w:hAnsi="CG Times;CG Times"/>
          <w:b/>
          <w:bCs/>
          <w:spacing w:val="-2"/>
          <w:sz w:val="22"/>
          <w:szCs w:val="22"/>
        </w:rPr>
        <w:t xml:space="preserve">Dissent (Brennan): </w:t>
      </w:r>
      <w:r>
        <w:rPr>
          <w:rFonts w:cs="CG Times;CG Times" w:ascii="CG Times;CG Times" w:hAnsi="CG Times;CG Times"/>
          <w:spacing w:val="-2"/>
          <w:sz w:val="22"/>
          <w:szCs w:val="22"/>
        </w:rPr>
        <w:t>ct holds that a mere assertion that exclusion os for a valid reason forecloses further inquiry, but this could then act as a blind for later violations.  Today's holding leaves P with no process at all.  Also she has been stigmatized by "security risk" design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under Bailey, being a govt employee wouldn't help her.  Ct is abandoning rt-privilege distinction of Bailer.  Here govt's job was as proprietor of imp federal military est which govt has unfettered discretion.  Govt has greater rts as an employer than as a rulemaker.  Govt can fore its employees at will.  She couldn't have been excluded arbitrarily or violated const. rts.  The liberty interest here is stigma (liberty interest may also be associational liberty). Stewart has left us with little guidance b/c once he admits she can't be fired in violation of her const rts then he needed to speel out the subst rt she has which he did not do.  But Stewart does not want to tie govt up in discovery, but he fails to state what will be enough to articulate to get protection of subst rt.  Silberman likes Brennan's dissent and thinks the subst rt is to not have been fired for facially discr reas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govt job is property where the job holder is protected from discharge without cause.</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Regents v. Roth</w:t>
      </w:r>
      <w:r>
        <w:rPr>
          <w:rFonts w:cs="CG Times;CG Times" w:ascii="CG Times;CG Times" w:hAnsi="CG Times;CG Times"/>
          <w:spacing w:val="-2"/>
          <w:sz w:val="22"/>
          <w:szCs w:val="22"/>
        </w:rPr>
        <w:t xml:space="preserve"> supra where untenured  the job is not property and is thus not protected by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erry v. Sinderman</w:t>
      </w:r>
      <w:r>
        <w:rPr>
          <w:rFonts w:cs="CG Times;CG Times" w:ascii="CG Times;CG Times" w:hAnsi="CG Times;CG Times"/>
          <w:spacing w:val="-2"/>
          <w:sz w:val="22"/>
          <w:szCs w:val="22"/>
        </w:rPr>
        <w:t xml:space="preserve"> supra where de facto tenure- even though state law provides that teachers or professors have not tenure and can be discharged without cause at the end of the school yr, can prove de facto tenure- unwritten common law.  If it exists, then entitled to a hearing to est grounds for nonreten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ishop v. Wood</w:t>
      </w:r>
      <w:r>
        <w:rPr>
          <w:rFonts w:cs="CG Times;CG Times" w:ascii="CG Times;CG Times" w:hAnsi="CG Times;CG Times"/>
          <w:spacing w:val="-2"/>
          <w:sz w:val="22"/>
          <w:szCs w:val="22"/>
        </w:rPr>
        <w:t xml:space="preserve"> supra whether state statutory or contract law actually provides job protection is a matter of state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once a state creates a tenured job it cannot define procedural protections for that job that falls below the minimal protections of due proces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leveland Bd of Education v. Loudermill (1985</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Under Ohio law P was a civil servant and such can only be terminated for cause.  Bd of Ed had hired him and he said on application for security guard that never convicted of a felony but hen they discovered he had been convicted of grand larceny.  He claimed he thought it was a misdemeanor rather than a felony. Referee appointed by Comm who held a hearing a recommended reinstatement.  Full Comm heard argument orally and upheld dismissal. P claims unconst on face b/c he could not respond prior to removal.</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Due Process, not state law provides the procedure for protecting the job once the state has surrounded the job with protection against discharge for good cause.  Thus an employee holding a protected job is entitled to pretermination oral or written procedure before discharge which incldes notice, explanation of charges, oral or written opportunity to respond.  A full fledged oral hearing with confrontation may be delayed until after the discharg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P argued that property rt in continued employment. Property rts are created by existing rules not from const. Bd claims to require extra procedure would expand the property interest itself.  This was Arnett, but that has lost support.  Vitek held that min procedures are a matter of federal law and are not diminished by the fact that the State may have specified own procedures.Ct today makes a new rule: subst. and procedural rts are distinct.  Subst are property, life and liberty. Rt to due process is const rt.  So once determined that due process applies question is what process? Considered Matthews factors: interest in employment, govt interest in immediate termination does not outweigh, govt also has interest in keeping its citizens employed, employer always has option of suspending. Here it need only be a predeprivation check against mistaken identities.</w:t>
      </w:r>
    </w:p>
    <w:p>
      <w:pPr>
        <w:pStyle w:val="Normal"/>
        <w:suppressAutoHyphens w:val="true"/>
        <w:spacing w:lineRule="atLeast" w:line="240"/>
        <w:jc w:val="both"/>
        <w:rPr/>
      </w:pPr>
      <w:r>
        <w:rPr>
          <w:rFonts w:cs="CG Times;CG Times" w:ascii="CG Times;CG Times" w:hAnsi="CG Times;CG Times"/>
          <w:b/>
          <w:bCs/>
          <w:spacing w:val="-2"/>
          <w:sz w:val="22"/>
          <w:szCs w:val="22"/>
        </w:rPr>
        <w:t>Rhenquist (Dissent):</w:t>
      </w:r>
      <w:r>
        <w:rPr>
          <w:rFonts w:cs="CG Times;CG Times" w:ascii="CG Times;CG Times" w:hAnsi="CG Times;CG Times"/>
          <w:spacing w:val="-2"/>
          <w:sz w:val="22"/>
          <w:szCs w:val="22"/>
        </w:rPr>
        <w:t xml:space="preserve"> subst and procedural rts should not be separated.  It ignores Roth and duty to rely on state law as a source of property rts.  Balance is ad hoc.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once again strange for the ct to state that the govt has interest in public being employed - ct is articulating its own reas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t>
      </w:r>
      <w:r>
        <w:rPr>
          <w:rFonts w:cs="CG Times;CG Times" w:ascii="CG Times;CG Times" w:hAnsi="CG Times;CG Times"/>
          <w:i/>
          <w:iCs/>
          <w:spacing w:val="-2"/>
          <w:sz w:val="22"/>
          <w:szCs w:val="22"/>
        </w:rPr>
        <w:t>rejects Arnett pluralit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rnett v. Kennedy (1974)(p63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Kennedy was a federal employee and statute was a federal statute (both distinguish from Loudermill). The statute gave 30 days notice of reasons for proposed discharge, chance to respond and opport to appear personally. Kennedy had slandered the very person who had been authorized to conduct the predetermination hearin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an employee had to take the bitter with the sweet so that state could define the job protection and the procedure for protecting it.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grant of a substantive right is intertwined with procedures that reasonable accommodation of competing interests and therefore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icences are a form of property.  Govt must provide notice and a hearing before invoking sanctions against a license such as suspension or revo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2. Timing of the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generally, hearing must occur before the deprivation of liberty or proper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Emergency Exceptio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orth American Cold Storage Co. v. Chicago (1908)</w:t>
      </w:r>
      <w:r>
        <w:rPr>
          <w:rFonts w:cs="CG Times;CG Times" w:ascii="CG Times;CG Times" w:hAnsi="CG Times;CG Times"/>
          <w:spacing w:val="-2"/>
          <w:sz w:val="22"/>
          <w:szCs w:val="22"/>
        </w:rPr>
        <w:t>(p.54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within the duty of inspector to seize or condemn and putrid food.  Officials did order destruction of rotting food held in cold storage and threatened to imprison anyone attempting to make deliveries until order complied with. Ps complain that arbitrary and they should have been able to keep food in storage until after hearing and continue business in meantime.  P did not make any claim re part of bill blockading b/c did not want a decision on tha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destruction before hearing b/d to protecting public health or safety - postdeprivation is ok even though it may be inadequate.  Cannot just keep food in storage b/c ho would watch it.  P is protected from arbitrary action by D b/c after D will have to defend his actions are within statut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did not address part of blockade- respected P's rt to waive 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you can prove after the fact that the chickens were not putrid by having your own examinations.  We don't just let P keep chicken b/c could contaminate other food or costly to post guard and also do not want a case so narrowly tailored.  Property rts are distinguished from life and liberty b/c it is reducible to $. Should it be so easily distinguish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how far does Cold Storage go?</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hillips v. Commissioner (1931)(p54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ax assessed against co which already had dissolved then Comm sent notice to Phillips a SH. P claims that the new statute violated due process b/c does not provide for a determination of transferees liability at the outse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t of US to collect taxes by summary proceedings is settled and here there is opportunity for later judicial determination of rts.  If only property rts then mere postponement is not a denial of due process as for public safe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balancing test- underlines concept that due process is not fixed, it is flexible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atthews v. Eldridge (1976)(p59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Disability benefits cut off before hearing. Before deprivation he gets informed letter with statement of reasons, he responds in writing, they make final determination and notify him that 6 mths to seeks reconsideration.After deprivation benie is entitled to an evidentiary hearing before SSA ALJ and it is not adversarial- SSA is not represented by counsel. If hearing is adverse, then he can request discretionary review by SSA Appeals Council and then judicial review.  He would also be entitled to retroactive benefit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est used to determine if ok to act first and provide hearing later.  Held that postdeprivation hearing is ok. Evidentiary hearing is not required here prior to terminat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in Arnette they sustained validity of procedures by which a federal employee could be dismissed for cause. Considered thee interests involved here and balancing. Thinks the above procedures are adequate considering interests at stake here and nature of existing procedures. First Test: consider factors: a)nature of private interest b)risk to interest c)burden on govt.  Distinguishes from Goldberg as it applies test. Application of test: b/c recipient need not be poor and so not in "brutal need" if their benefits are erroneously ct off.  Also can fall back on welfare.  The risk of error is smaller b/c turns on medical reports rather than on credibility like in welfare. Medical reports are routine and unbiased and therefore risk of error is smaller.  Also Ds don't fill these out, and what Ds do fill out are detailed questionnaire.  Ds have access to SSA full info.  And Govt interest is strong in both welfare and disability cases b/c if those who are not entitled receive them then it is virtually impossible for the govt to recoup them later. While financial cost is not controlling, at somepoint the cost may outweigh benef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pare to Goldberg above re. welfare benefits where a trial type hearing must be provided to the recipient prior to termination of th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Judge Friendly lists factors to consider and thinks cts are too ready to accept adversary model as only possibi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while Matthews is generally the leading case, it is not always controlling:</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d of Curators of the University of Misss v. Horowitz (1978)(p.61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dismissed from med school and placed on probation based on faculty assessments.  Notified orally and by letter of her deficiencies.  Evaluated sep. by 7 physicians before dismissing her.</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academic dismissal is subjective and evaluative rather than factual - an informal give and take was not const required.</w:t>
      </w:r>
    </w:p>
    <w:p>
      <w:pPr>
        <w:pStyle w:val="Normal"/>
        <w:suppressAutoHyphens w:val="true"/>
        <w:spacing w:lineRule="atLeast" w:line="240"/>
        <w:jc w:val="both"/>
        <w:rPr/>
      </w:pPr>
      <w:r>
        <w:rPr>
          <w:rFonts w:cs="CG Times;CG Times" w:ascii="CG Times;CG Times" w:hAnsi="CG Times;CG Times"/>
          <w:b/>
          <w:bCs/>
          <w:spacing w:val="-2"/>
          <w:sz w:val="22"/>
          <w:szCs w:val="22"/>
        </w:rPr>
        <w:t>Concurrence (Marshall):</w:t>
      </w:r>
      <w:r>
        <w:rPr>
          <w:rFonts w:cs="CG Times;CG Times" w:ascii="CG Times;CG Times" w:hAnsi="CG Times;CG Times"/>
          <w:spacing w:val="-2"/>
          <w:sz w:val="22"/>
          <w:szCs w:val="22"/>
        </w:rPr>
        <w:t xml:space="preserve"> he applied Matthews test and found that while P was entitled to more than an informal give and take, the appeals process of getting outside evaluations was well suited to the probl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Rhenquist has disregarded precedent as he often does when he says legal process does not belong in schoo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Ingraham v. Wright (1977) (p. 61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were students who had corporal punishment. School said it was a less drastic practice than suspension. One P got a hematoma...</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8th amendment does not apply.  Finds that it is a liberty interest and the traditional common law remedies are adequat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t looks to nature of interest first and finds physical punishment to be a liberty interest requiring due process.  Then applies Matthews factors.  Under Fl law corporal punishment is only given if reas nec under circumstances.  If punishment is excessive, then liable even to criminal penalties if malice is shown.  Finds that even if need for more procedures was clear, the cost of incremental benefit would not be worth it.  It would burden the use of corporal punishment and then teachers would use other methods.</w:t>
      </w:r>
    </w:p>
    <w:p>
      <w:pPr>
        <w:pStyle w:val="Normal"/>
        <w:suppressAutoHyphens w:val="true"/>
        <w:spacing w:lineRule="atLeast" w:line="240"/>
        <w:jc w:val="both"/>
        <w:rPr/>
      </w:pPr>
      <w:r>
        <w:rPr>
          <w:rFonts w:cs="CG Times;CG Times" w:ascii="CG Times;CG Times" w:hAnsi="CG Times;CG Times"/>
          <w:b/>
          <w:bCs/>
          <w:spacing w:val="-2"/>
          <w:sz w:val="22"/>
          <w:szCs w:val="22"/>
        </w:rPr>
        <w:t>Dissent(white...):</w:t>
      </w:r>
      <w:r>
        <w:rPr>
          <w:rFonts w:cs="CG Times;CG Times" w:ascii="CG Times;CG Times" w:hAnsi="CG Times;CG Times"/>
          <w:spacing w:val="-2"/>
          <w:sz w:val="22"/>
          <w:szCs w:val="22"/>
        </w:rPr>
        <w:t xml:space="preserve"> In Goss the ct held a student must be given an informal opport to be heard before suspended.  To guard against the risk of punishing an innocent child, due process requires simply an informal give and take, but ct today holds they are not nec if student punished by physical pain rather than suspension.  Fl tort action is inadequate to protect against child b/c 1) student has no remedy if imposed on basis of mistaken facts and 2) lawsuit is after the punishment and infliction of pain is irreparable and final.</w:t>
      </w:r>
    </w:p>
    <w:p>
      <w:pPr>
        <w:pStyle w:val="Normal"/>
        <w:suppressAutoHyphens w:val="true"/>
        <w:spacing w:lineRule="atLeast" w:line="240"/>
        <w:jc w:val="both"/>
        <w:rPr/>
      </w:pPr>
      <w:r>
        <w:rPr>
          <w:rFonts w:cs="CG Times;CG Times" w:ascii="CG Times;CG Times" w:hAnsi="CG Times;CG Times"/>
          <w:b/>
          <w:bCs/>
          <w:spacing w:val="-2"/>
          <w:sz w:val="22"/>
          <w:szCs w:val="22"/>
        </w:rPr>
        <w:t>Dissent (Stevens):</w:t>
      </w:r>
      <w:r>
        <w:rPr>
          <w:rFonts w:cs="CG Times;CG Times" w:ascii="CG Times;CG Times" w:hAnsi="CG Times;CG Times"/>
          <w:spacing w:val="-2"/>
          <w:sz w:val="22"/>
          <w:szCs w:val="22"/>
        </w:rPr>
        <w:t xml:space="preserve"> adequate notice and fair opport to be heard in advance of deprivation are require.  Sometimes postdeprivation is const inadequate.  If only property than greater chance that post deprivation will make the person whole but not if freedom from bodily restrai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the private interest is a liberty interest. Powell says error is unlike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see </w:t>
      </w:r>
      <w:r>
        <w:rPr>
          <w:rFonts w:cs="CG Times;CG Times" w:ascii="CG Times;CG Times" w:hAnsi="CG Times;CG Times"/>
          <w:spacing w:val="-2"/>
          <w:sz w:val="22"/>
          <w:szCs w:val="22"/>
          <w:u w:val="single"/>
        </w:rPr>
        <w:t>Goss v. Lopez</w:t>
      </w:r>
      <w:r>
        <w:rPr>
          <w:rFonts w:cs="CG Times;CG Times" w:ascii="CG Times;CG Times" w:hAnsi="CG Times;CG Times"/>
          <w:spacing w:val="-2"/>
          <w:sz w:val="22"/>
          <w:szCs w:val="22"/>
        </w:rPr>
        <w:t xml:space="preserve"> supra</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pPr>
      <w:r>
        <w:rPr>
          <w:rFonts w:cs="CG Times;CG Times" w:ascii="CG Times;CG Times" w:hAnsi="CG Times;CG Times"/>
          <w:spacing w:val="-2"/>
          <w:sz w:val="22"/>
          <w:szCs w:val="22"/>
        </w:rPr>
        <w:tab/>
        <w:t xml:space="preserve">Ex.See </w:t>
      </w:r>
      <w:r>
        <w:rPr>
          <w:rFonts w:cs="CG Times;CG Times" w:ascii="CG Times;CG Times" w:hAnsi="CG Times;CG Times"/>
          <w:spacing w:val="-2"/>
          <w:sz w:val="22"/>
          <w:szCs w:val="22"/>
          <w:u w:val="single"/>
        </w:rPr>
        <w:t>Loudermill</w:t>
      </w:r>
      <w:r>
        <w:rPr>
          <w:rFonts w:cs="CG Times;CG Times" w:ascii="CG Times;CG Times" w:hAnsi="CG Times;CG Times"/>
          <w:spacing w:val="-2"/>
          <w:sz w:val="22"/>
          <w:szCs w:val="22"/>
        </w:rPr>
        <w:t xml:space="preserve"> above in regards to Employment discharge where under balancing test, govt can suspend an employee from a tenured or civil service job without providing full hearing in advance however, there must be an adequate predischarge procedure to est that there is probable cause for discharg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3.Elements of the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i/>
          <w:iCs/>
          <w:spacing w:val="-2"/>
          <w:sz w:val="22"/>
          <w:szCs w:val="22"/>
        </w:rPr>
        <w:t>*also apply the Matthew balancing test</w:t>
      </w:r>
    </w:p>
    <w:p>
      <w:pPr>
        <w:pStyle w:val="Normal"/>
        <w:suppressAutoHyphens w:val="true"/>
        <w:spacing w:lineRule="atLeast" w:line="240"/>
        <w:jc w:val="both"/>
        <w:rPr/>
      </w:pPr>
      <w:r>
        <w:rPr>
          <w:rFonts w:cs="CG Times;CG Times" w:ascii="CG Times;CG Times" w:hAnsi="CG Times;CG Times"/>
          <w:i/>
          <w:iCs/>
          <w:spacing w:val="-2"/>
          <w:sz w:val="22"/>
          <w:szCs w:val="22"/>
        </w:rPr>
        <w:t>* at a min. generally due process hearings include:</w:t>
      </w:r>
      <w:r>
        <w:rPr>
          <w:rFonts w:cs="CG Times;CG Times" w:ascii="CG Times;CG Times" w:hAnsi="CG Times;CG Times"/>
          <w:spacing w:val="-2"/>
          <w:sz w:val="22"/>
          <w:szCs w:val="22"/>
        </w:rPr>
        <w:t xml:space="preserve"> a)fair notice b)confrontation of adverse witnesses c)an impartial decision maker and d) a statement of reas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but the exact circumstances are critical and balancing may require more or less forma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rt to notice</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 xml:space="preserve">Memphis Light Gas &amp; Water v. Craft </w:t>
      </w:r>
      <w:r>
        <w:rPr>
          <w:rFonts w:cs="CG Times;CG Times" w:ascii="CG Times;CG Times" w:hAnsi="CG Times;CG Times"/>
          <w:spacing w:val="-2"/>
          <w:sz w:val="22"/>
          <w:szCs w:val="22"/>
        </w:rPr>
        <w:t>(supra)</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Est rt to notice: timely and adequate notice of govt planned actions and procedu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rt to confront witness-</w:t>
      </w:r>
      <w:r>
        <w:rPr>
          <w:rFonts w:cs="CG Times;CG Times" w:ascii="CG Times;CG Times" w:hAnsi="CG Times;CG Times"/>
          <w:spacing w:val="-2"/>
          <w:sz w:val="22"/>
          <w:szCs w:val="22"/>
        </w:rPr>
        <w:t xml:space="preserve"> and present arguments and evidence orally- written submissions are not considered to be a substitute for actual confrontation of adverse witnesses particualrly where credibility is at issue.  But ct has dispensed with it when counterproductive or unnecessary</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Goss v. Lopez</w:t>
      </w:r>
      <w:r>
        <w:rPr>
          <w:rFonts w:cs="CG Times;CG Times" w:ascii="CG Times;CG Times" w:hAnsi="CG Times;CG Times"/>
          <w:spacing w:val="-2"/>
          <w:sz w:val="22"/>
          <w:szCs w:val="22"/>
        </w:rPr>
        <w:t xml:space="preserve"> Supra- short term suspension from school</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Vitek v. Jones-</w:t>
      </w:r>
      <w:r>
        <w:rPr>
          <w:rFonts w:cs="CG Times;CG Times" w:ascii="CG Times;CG Times" w:hAnsi="CG Times;CG Times"/>
          <w:spacing w:val="-2"/>
          <w:sz w:val="22"/>
          <w:szCs w:val="22"/>
        </w:rPr>
        <w:t xml:space="preserve"> transfer of prisoners to mental institu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rt to counsel-</w:t>
      </w:r>
      <w:r>
        <w:rPr>
          <w:rFonts w:cs="CG Times;CG Times" w:ascii="CG Times;CG Times" w:hAnsi="CG Times;CG Times"/>
          <w:spacing w:val="-2"/>
          <w:sz w:val="22"/>
          <w:szCs w:val="22"/>
        </w:rPr>
        <w:t xml:space="preserve"> an effected person ord has a rt to counsel in adversary but not nonadversary  proceedings</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Goldberg</w:t>
      </w:r>
      <w:r>
        <w:rPr>
          <w:rFonts w:cs="CG Times;CG Times" w:ascii="CG Times;CG Times" w:hAnsi="CG Times;CG Times"/>
          <w:spacing w:val="-2"/>
          <w:sz w:val="22"/>
          <w:szCs w:val="22"/>
        </w:rPr>
        <w:t xml:space="preserve">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Walters v. National Association of Radiation Survivors (1985)(p64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 statute covering a veterans' benefits claims limits the amt a claimant can pay for an atty to $10.  This therefore bars attys from VA procedures except for pro bono but there is free assistance from nonlawyer representatives employed by veterans groups</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 xml:space="preserve">upheld statute under Matthews b/c strong Congressional policy against diversion of any portion of recovery to attys, the availability of nonlawyer reps, and the fact that VA proceedings are nonadversarial.  </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although attys helpful in complex cases, these are ra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lso they increase administrative costs. Gave great weight to govt interest and doubts that lawyers would give less than best, and so under their statistics, lawyers haven't been more successful.  More like benefits in Matthews than welfare of Goldberg b/c not based on need.</w:t>
      </w:r>
    </w:p>
    <w:p>
      <w:pPr>
        <w:pStyle w:val="Normal"/>
        <w:suppressAutoHyphens w:val="true"/>
        <w:spacing w:lineRule="atLeast" w:line="240"/>
        <w:jc w:val="both"/>
        <w:rPr/>
      </w:pPr>
      <w:r>
        <w:rPr>
          <w:rFonts w:cs="CG Times;CG Times" w:ascii="CG Times;CG Times" w:hAnsi="CG Times;CG Times"/>
          <w:b/>
          <w:bCs/>
          <w:spacing w:val="-2"/>
          <w:sz w:val="22"/>
          <w:szCs w:val="22"/>
        </w:rPr>
        <w:t>O'Connor(concurrence):</w:t>
      </w:r>
      <w:r>
        <w:rPr>
          <w:rFonts w:cs="CG Times;CG Times" w:ascii="CG Times;CG Times" w:hAnsi="CG Times;CG Times"/>
          <w:spacing w:val="-2"/>
          <w:sz w:val="22"/>
          <w:szCs w:val="22"/>
        </w:rPr>
        <w:t xml:space="preserve"> district ct is free to and should consider any individual claims where stds not met.</w:t>
      </w:r>
    </w:p>
    <w:p>
      <w:pPr>
        <w:pStyle w:val="Normal"/>
        <w:suppressAutoHyphens w:val="true"/>
        <w:spacing w:lineRule="atLeast" w:line="240"/>
        <w:jc w:val="both"/>
        <w:rPr/>
      </w:pPr>
      <w:r>
        <w:rPr>
          <w:rFonts w:cs="CG Times;CG Times" w:ascii="CG Times;CG Times" w:hAnsi="CG Times;CG Times"/>
          <w:b/>
          <w:bCs/>
          <w:spacing w:val="-2"/>
          <w:sz w:val="22"/>
          <w:szCs w:val="22"/>
        </w:rPr>
        <w:t>Stevens (Dissent):</w:t>
      </w:r>
      <w:r>
        <w:rPr>
          <w:rFonts w:cs="CG Times;CG Times" w:ascii="CG Times;CG Times" w:hAnsi="CG Times;CG Times"/>
          <w:spacing w:val="-2"/>
          <w:sz w:val="22"/>
          <w:szCs w:val="22"/>
        </w:rPr>
        <w:t xml:space="preserve">  It is paternalistic to say no. Some complex claims where attys could help. Also to minimize bureaucratic cost. No reason to claim attys would add confusion, agency could limit # of hearings or time for argument...Just b/c the fee limitation has been on books for years is not an argument for it, but against it.  Paternalism is irrational.  At stake is the rt of an individual to consult his atty of his choice and rt to spend own $ and obtain advice.  Rejects cts crabbed view of a lawyer.Congress did consider changing the statute and did not b/c di not want to make the procedure adversarial.Certain values of due process cannot be separated such as rt to couns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his law firm represented Ds.  The problem with Steven's argument is he is not thinking of a totally nonadversarial system where judges are menat to help the party and his weakness is his refusal to recognize any weakness at al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rock v. Roadway Express (1987)(p.206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atute protects from firing in retaliation for whistleblowers and provides process including initial investigation of discharge.  If reas cause than Secr can order employer to reinstate.  Employer then can request an evidentiary hearing, P is employerwho seeks injunction against Secr's order and claims it is unconst without evidentiary hearin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 unconst deprived b/c not provided with the substanc eof evidence in support of employee's claim, but not unconst deprivation for secr to order prelimin reinstatemnt without first conducting an evidentiary hearing and affording P a chance ot cross examin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Purpose of statue is to protect whistle blowers and ensuring back pay may not be enough.  Secr concedes that the K right to fire an employee for cause is a property rt protected by 5th amend. Accepts as substantial govts interest in promoting hwy safety and protecting employees from retaliation.  The Ps interest is also substantial .  But also private interest in not being fired in retaliation.  Statute reflects careful balancing.  Employers interest is generally protected without rt to confront and cross examine so due process satisfied .  Also primary function of investigator isn ot to make credibility determinations -that is for the ALJ.  The extra time for a hearing would increase incentive for employer to engage in dilatory tactics.</w:t>
      </w:r>
    </w:p>
    <w:p>
      <w:pPr>
        <w:pStyle w:val="Normal"/>
        <w:suppressAutoHyphens w:val="true"/>
        <w:spacing w:lineRule="atLeast" w:line="240"/>
        <w:jc w:val="both"/>
        <w:rPr/>
      </w:pPr>
      <w:r>
        <w:rPr>
          <w:rFonts w:cs="CG Times;CG Times" w:ascii="CG Times;CG Times" w:hAnsi="CG Times;CG Times"/>
          <w:b/>
          <w:bCs/>
          <w:spacing w:val="-2"/>
          <w:sz w:val="22"/>
          <w:szCs w:val="22"/>
        </w:rPr>
        <w:t>Brennan (Dissent):</w:t>
      </w:r>
      <w:r>
        <w:rPr>
          <w:rFonts w:cs="CG Times;CG Times" w:ascii="CG Times;CG Times" w:hAnsi="CG Times;CG Times"/>
          <w:spacing w:val="-2"/>
          <w:sz w:val="22"/>
          <w:szCs w:val="22"/>
        </w:rPr>
        <w:t xml:space="preserve"> No guarantee as to when deprivation hearing will occur and it is suppose to be quick.  Secr's implementing rules allow total delay of 6 mths. Disagrees that secr may order indefinite reinstatement without first affording opport to present testimony.</w:t>
      </w:r>
    </w:p>
    <w:p>
      <w:pPr>
        <w:pStyle w:val="Normal"/>
        <w:suppressAutoHyphens w:val="true"/>
        <w:spacing w:lineRule="atLeast" w:line="240"/>
        <w:jc w:val="both"/>
        <w:rPr/>
      </w:pPr>
      <w:r>
        <w:rPr>
          <w:rFonts w:cs="CG Times;CG Times" w:ascii="CG Times;CG Times" w:hAnsi="CG Times;CG Times"/>
          <w:b/>
          <w:bCs/>
          <w:spacing w:val="-2"/>
          <w:sz w:val="22"/>
          <w:szCs w:val="22"/>
        </w:rPr>
        <w:t>Silberman (class):</w:t>
      </w:r>
      <w:r>
        <w:rPr>
          <w:rFonts w:cs="CG Times;CG Times" w:ascii="CG Times;CG Times" w:hAnsi="CG Times;CG Times"/>
          <w:spacing w:val="-2"/>
          <w:sz w:val="22"/>
          <w:szCs w:val="22"/>
        </w:rPr>
        <w:t xml:space="preserve">Employee has only a statutory interest not a const interest so opinion is confusing on this point.  You can only have a property intereest as directed against the govt not a nongovt employer.  Both employee and employer have statutory interests. </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tate is generally not required to provide counsel even ifa rt to couns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oldberg v. Kelly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asis for decision must be provided by decisionmaker and indicate evidence relied on.  Conclusions must be based soley on the legal rules and evidence presented at the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oldberg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mpartial decisionmaker is essential- one who is not biased, has no conflict of interest and is not reviewing a decision that he has previously mad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oldberg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4. Issues Requiring a Hearing - The rulemaking-adjudication Distin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t all agency action requires a trial type hearing- only in adjudication- not in rule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djudication- hearing not always required.  No need for hearing on issues of law or policy also no hearing for determinations of generalized fact.  Only for determinations of individualized f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pare Londoner and Bi-Metallica for distinction btwn adjudication and rulemaking. In Bi-Metallica it was quasi judicial and therefore a hearing was requires to satisfy the 14th Amend due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IV.Scope of Review of Agency Action</w:t>
      </w:r>
      <w:r>
        <w:rPr>
          <w:rFonts w:cs="CG Times;CG Times" w:ascii="CG Times;CG Times" w:hAnsi="CG Times;CG Times"/>
          <w:spacing w:val="-2"/>
          <w:sz w:val="22"/>
          <w:szCs w:val="22"/>
        </w:rPr>
        <w:t xml:space="preserve"> </w:t>
      </w:r>
    </w:p>
    <w:p>
      <w:pPr>
        <w:pStyle w:val="Normal"/>
        <w:suppressAutoHyphens w:val="true"/>
        <w:spacing w:lineRule="atLeast" w:line="240"/>
        <w:jc w:val="both"/>
        <w:rPr/>
      </w:pPr>
      <w:r>
        <w:rPr>
          <w:rFonts w:cs="CG Times;CG Times" w:ascii="CG Times;CG Times" w:hAnsi="CG Times;CG Times"/>
          <w:i/>
          <w:iCs/>
          <w:spacing w:val="-2"/>
          <w:sz w:val="22"/>
          <w:szCs w:val="22"/>
        </w:rPr>
        <w:t xml:space="preserve">*Generally: </w:t>
      </w:r>
      <w:r>
        <w:rPr>
          <w:rFonts w:cs="CG Times;CG Times" w:ascii="CG Times;CG Times" w:hAnsi="CG Times;CG Times"/>
          <w:spacing w:val="-2"/>
          <w:sz w:val="22"/>
          <w:szCs w:val="22"/>
        </w:rPr>
        <w:t>refers to the court's power to substitute its own judgment for that of an agency.  (it is also called standard of judicial review). It varies as to whether it is basic fact, question of law, application of law to facts or a question of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the ct first should ask what the complaining party claims and then look to see what the extent of the delegated power to the agency is for the function under review (ie is it adjuducating o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ulemaking, formal record...) but the traditional focus ahs instead been on whether it is a question of fact, law, or mix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A. Scope of Review of Questions of Basic Fact</w:t>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general rule </w:t>
      </w:r>
      <w:r>
        <w:rPr>
          <w:rFonts w:cs="CG Times;CG Times" w:ascii="CG Times;CG Times" w:hAnsi="CG Times;CG Times"/>
          <w:spacing w:val="-2"/>
          <w:sz w:val="22"/>
          <w:szCs w:val="22"/>
        </w:rPr>
        <w:t>- reviewed under the substantial evidense on the whole record test ie the court has relatively little power.  It must afffirm if the finding was reasonable even if ct disagre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inding of fact is the assertion that a phenomenon has happened or is or will be happening independent of or anterior to any assertion as to its legal effe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Federal agency law treats questions of fact under 706 of APA  -majority rule </w:t>
      </w:r>
      <w:r>
        <w:rPr>
          <w:rFonts w:cs="CG Times;CG Times" w:ascii="CG Times;CG Times" w:hAnsi="CG Times;CG Times"/>
          <w:spacing w:val="-2"/>
          <w:sz w:val="22"/>
          <w:szCs w:val="22"/>
        </w:rPr>
        <w:t xml:space="preserve">is that a court will not set aside an agency finding if it is supported by "substantial evidence"- ie. a court can overturn agency decision if not supported by substantial evidence on the whole record.  Generally applied where the statute is not as clear as to the proper scope of judicial review.  But note the APA 706 also has de novo review in limited situations and arbitrariness .. for cases otherwise not provided. </w:t>
      </w:r>
      <w:r>
        <w:rPr>
          <w:rFonts w:cs="CG Times;CG Times" w:ascii="CG Times;CG Times" w:hAnsi="CG Times;CG Times"/>
          <w:b/>
          <w:bCs/>
          <w:spacing w:val="-2"/>
          <w:sz w:val="22"/>
          <w:szCs w:val="22"/>
        </w:rPr>
        <w:t xml:space="preserve"> Substantial evidence is for decisions of fact made in on the record proceedings.</w:t>
      </w:r>
      <w:r>
        <w:rPr>
          <w:rFonts w:cs="CG Times;CG Times" w:ascii="CG Times;CG Times" w:hAnsi="CG Times;CG Times"/>
          <w:spacing w:val="-2"/>
          <w:sz w:val="22"/>
          <w:szCs w:val="22"/>
        </w:rPr>
        <w:t>-subst. evidence test frees reviewing courts from having to weight the evidence and gives proper respect to the expertise fot he administrative tribunal and helps promote uniform application of statu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706(2)(E)- court shall set aside agency fact determinations that it finds to be unsupported by substantial evidence on the whole recor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other stds may apply in certain circumsta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some cases- Evidence Clearly erroneous may be applied to agency decision but only if it is firmly convinced that the agency's finding of fact were wro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rare cases it will use preponderanc eof the evid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ny basis of fact- feterminations of the SElective SErvice Bd upheld under this.  very limited review- sometimes called the scintilla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not reviewable- very rare for fact findings to be binfing on ct and not review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ubstantial Evidence: relevant evidence that a reasonable mind might accept as adequate to support the conclu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Consolidated Ed v. NLRB (1938)</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ct may not subsititute its own judgment for htat of the agency.  They must affirm if reason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Whole Record:</w:t>
      </w:r>
      <w:r>
        <w:rPr>
          <w:rFonts w:cs="CG Times;CG Times" w:ascii="CG Times;CG Times" w:hAnsi="CG Times;CG Times"/>
          <w:spacing w:val="-2"/>
          <w:sz w:val="22"/>
          <w:szCs w:val="22"/>
        </w:rPr>
        <w:t xml:space="preserve"> court must look at both sides of the record not just that which supports the agency's holding.  The question was raised whether or not the APA changed the scope of judicial review of findings of fact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niversal Camera v. NLRB (1951)(p357)-</w:t>
      </w:r>
      <w:r>
        <w:rPr>
          <w:rFonts w:cs="CG Times;CG Times" w:ascii="CG Times;CG Times" w:hAnsi="CG Times;CG Times"/>
          <w:spacing w:val="-2"/>
          <w:sz w:val="22"/>
          <w:szCs w:val="22"/>
        </w:rPr>
        <w:t xml:space="preserve"> Also see below</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Facts:a</w:t>
      </w:r>
      <w:r>
        <w:rPr>
          <w:rFonts w:cs="CG Times;CG Times" w:ascii="CG Times;CG Times" w:hAnsi="CG Times;CG Times"/>
          <w:spacing w:val="-2"/>
          <w:sz w:val="22"/>
          <w:szCs w:val="22"/>
        </w:rPr>
        <w:t>n employee challenged his dismissal alleging that he'd been fired for testifying earlier at NLRB proceeding and not for disciplinary reasons.  ALJ believed the employees' witnesses but the full Bd reversed and found unfair labor practic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hat Congress had expressed a mood in the APA favoring stricter review of agency determinations of fact than had formerly been the practice.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his mood required review of the whole record first to see if evidence is substantial and second to see if it is still substantial in light of entire record.  It went further then the present law and gives court a greater opportunity to reverse an obviously unjust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ubstantial evidence test means ct must view in light of the record in its entirety including the body of evidence opposed to the Bd's view.  It was a response for a stricter std of review.  Taft hartley and APA both require Ct to assume more reso for the reasonableness and fairness of Labor Bd decisions than some have shown in past.  Still show respect to agency decisions.  Ct of App must decide subst evid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ferences of Fact: substatnial evidence test also appleis to inferences drawn from the basic facts for ex. the agency's motives of those who have acted must be sustained if reasonable determin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Radio Officer's Union v. NLRB (195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en the ALJ(examiner) and Administrative Law Judge (ALJ) disagree as to the credibility of the witness, it detracts from the substantiality of the evidence that supports the agency's finding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niversal Camera v. NLRB(1951)</w:t>
      </w:r>
      <w:r>
        <w:rPr>
          <w:rFonts w:cs="CG Times;CG Times" w:ascii="CG Times;CG Times" w:hAnsi="CG Times;CG Times"/>
          <w:spacing w:val="-2"/>
          <w:sz w:val="22"/>
          <w:szCs w:val="22"/>
        </w:rPr>
        <w:t>(see abov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On issues of credibility, the ALJ's decision is entitled to some weight b/c it was part of the record (ie consider it when deciding if substantial evidence)- an agency can use examiners to record testimony but not to evaluate.  Ct recognizes that the evidence suporting a conclusion may be less subst. when an impartial examiner has drawn diff conclusions from B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Result of Universal Camera:</w:t>
      </w:r>
      <w:r>
        <w:rPr>
          <w:rFonts w:cs="CG Times;CG Times" w:ascii="CG Times;CG Times" w:hAnsi="CG Times;CG Times"/>
          <w:spacing w:val="-2"/>
          <w:sz w:val="22"/>
          <w:szCs w:val="22"/>
        </w:rPr>
        <w:t xml:space="preserve">  Lower cts held that findings of an ALJ as to credibility could not be reversed by the agency without a veyr substantial preponderance of the evidence agaisnt the judge's conclu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LRB v. Thompson (2nd CIr 1953)</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but Thompson was held to have gone too far since the agency is ultimately resp for the decision, therefore it can set aside ALJ's findings even without a preponderance of teh evidence against the conclus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llentown Broadcasting v. FCC (195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ALJs' findings are only one factor in determining whether subst. evidence exists.</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pPr>
      <w:r>
        <w:rPr>
          <w:rFonts w:cs="CG Times;CG Times" w:ascii="CG Times;CG Times" w:hAnsi="CG Times;CG Times"/>
          <w:i/>
          <w:iCs/>
          <w:spacing w:val="-2"/>
          <w:sz w:val="22"/>
          <w:szCs w:val="22"/>
        </w:rPr>
        <w:t>*Demeanor Findings:</w:t>
      </w:r>
      <w:r>
        <w:rPr>
          <w:rFonts w:cs="CG Times;CG Times" w:ascii="CG Times;CG Times" w:hAnsi="CG Times;CG Times"/>
          <w:spacing w:val="-2"/>
          <w:sz w:val="22"/>
          <w:szCs w:val="22"/>
        </w:rPr>
        <w:t xml:space="preserve"> generally a court will reverse an agency's findings that rests exclusivley on testimonial evidence rejected by the ALJ b/c of conclusions @ the witness' demeanor.  But if it rests partly on independent evidence the ct may or may not accpet agency findings, but the agency's findings will be critically reviewe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enasquitos Village v. NLRB (9th Cir 197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NLRB disagreed with ALJ's determination of facts.  ALJ believed supervior who said he did not threaten or coercively question three employees.  The NLRB reversed ALJ's findings and found supervisor had violated the 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Bd's findings of improper motive cannot be sustained primarily b/c a significant number of the Bd's derivative infeences were drawn from discredited testimon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Bd is not bound by determinations of credibility made by the trial examiner but they should be given probative weight.  Bd is due deference to its expertise and experi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allace (Concurrence and Dissent): does not want fact finders to believe that to make their findings unassailable they need only cloak them in "demeanor" and "testimonial inference". However, did think that in this case Bd lacked subst. evid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 xml:space="preserve">US ex rel. Exarchou v. Murff (2nd Cir 1959)(p375)- </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had to prove good moral charater so as not to be deported.  While has was separated from his wife he lived platonically with another woman.  She refused to answer questions under Fifth Amendment.  The Special Inquiry's Officer said story was so fantastical he did not believe it, and even if P did live platonically, he did not feel married men should be free to live as such under mores of our cultur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 had met his burden of proof, and officer's findings are reversed.  While credibility determinations must be left to an admin. fact finder, the incredulity must be of the witness not of the story itself.  Also the statute make good character itself a nec finding, not a reputation for i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ALJ's findings do not turn on credibility than the ALJ's conclusions have less significa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the agency cannot completely ignore the ALJ's findings and conslusions.  It must take them into accou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Cinderella Career &amp; Finishing Schools v. FTC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ature of relief may not influence scope of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LRB v. Walton Manufacturing Co (1962)(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by Supreme Ct: the courts may not apply one test of subst of evidence for reinstatemnet cases  and a different on efor back pay.  The lower court had held that if back pay, then it must accept the unimpeached testimony of employer whereas if without back pay than it did not need to believe employ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o bears the burden of meeting the std of proof when the agency is finding facts and drawing conclus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LRB v Transportation Mgt Corp. (1983)(p.378)-</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NLRB had allocated the burden of proof in a dual motivation case so that the general counsel had the burden of persuasion and the employer had the burden of proving the affirmative defens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Supreme Ct upheld the Bd's allocation b/c it was a legal judg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purpose of ct review is keeping the agency action within statutory bounds.B/c of historic division of tasks btwn ct and agency, it is desirable to require the BD to certify that after hearing both sides it still believes the evidence in the record by a prepondera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B. Scope of Review of Agency's Legal Interpreta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General Rule: prevailing rule is that of Chevr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1) if the law being interpreted is ambiguous (plain stat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2) court must defer to an agency's reasonable interpretation even if the court disagrees with it.  State law generally allows courts to substitute judgment on questions of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te: Chevron might not apply to interpretive rules or cases in which there is no evidence of legislative delegation of interpretive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 decisions of law occur when: 1)it adjudicates a case and writes a decision 2) it adopts an interpretive rule and 3) it adopts a legislative rule (and it here must then also interpret the statute that delegates the rulemaking power to it as well as the other words in the statu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raditional 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urt could substitute its own judgment (accepted under APA 706), but they did give weak deference to the agency's expertise.  It considered factors such as:consistency (Morton v. Ruiz), contemporaneousness (soon after statute adopted), thoroughness of consideration, reenactment, agency expertise, and public particip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Modern View:</w:t>
      </w:r>
      <w:r>
        <w:rPr>
          <w:rFonts w:cs="CG Times;CG Times" w:ascii="CG Times;CG Times" w:hAnsi="CG Times;CG Times"/>
          <w:spacing w:val="-2"/>
          <w:sz w:val="22"/>
          <w:szCs w:val="22"/>
        </w:rPr>
        <w:t xml:space="preserve"> strong deference - Chevron- court must follow any reasonable agency interpretation of an ambiguous statute- a court must def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Chevron, USA v. Natural Resources Defense Council, Inc</w:t>
      </w:r>
      <w:r>
        <w:rPr>
          <w:rFonts w:cs="CG Times;CG Times" w:ascii="CG Times;CG Times" w:hAnsi="CG Times;CG Times"/>
          <w:spacing w:val="-2"/>
          <w:sz w:val="22"/>
          <w:szCs w:val="22"/>
        </w:rPr>
        <w:t xml:space="preserve">-  1984 (p.405-411) </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ngress enacted the Clean Air Act Amendments with certain requirements to States that have not achieved national air quality standards including a permit program regulating new or modified stationary sources of pollution.  The EPA adopted a legislative rule defining the statutory term "stationary source" as a plantwide ("bubble approach") rather than a particular polluting source in the plant.  (Therefore, a manufacturer can install a new source of pollution in the plant if it removes another source of equal or greater pollution)</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is the EPA's decision to define stationary source as "bubble approach" a reasonable construction of the statutory term?</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Court of Appeals held: bubble approach was improper under the statute. Congress had not explicitly defined what Congress envisioned as a stationary source nor was it squarely addressed in the legislative history.  Therefore, it looked to the purposes of the Act - and held that "bubble" was mandatory in programs to maintain air quality but not appropriate if to improve air qua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upreme court reversed.</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Congress had delegated to the EPA the power to construe the meaning of the statute and the reviewing court must follow the agency's interpretation if reasonable. 1)determine plain meaning of the statute- consider language of statute and legislative history 2) determine the reasonableness of agency interpretation- is the agency's interpretation "a" permissible one.</w:t>
      </w:r>
    </w:p>
    <w:p>
      <w:pPr>
        <w:pStyle w:val="Normal"/>
        <w:suppressAutoHyphens w:val="true"/>
        <w:spacing w:lineRule="atLeast" w:line="240"/>
        <w:jc w:val="both"/>
        <w:rPr/>
      </w:pPr>
      <w:r>
        <w:rPr>
          <w:rFonts w:cs="CG Times;CG Times" w:ascii="CG Times;CG Times" w:hAnsi="CG Times;CG Times"/>
          <w:b/>
          <w:bCs/>
          <w:spacing w:val="-2"/>
          <w:sz w:val="22"/>
          <w:szCs w:val="22"/>
        </w:rPr>
        <w:t>Ct. Reasoning:</w:t>
      </w:r>
      <w:r>
        <w:rPr>
          <w:rFonts w:cs="CG Times;CG Times" w:ascii="CG Times;CG Times" w:hAnsi="CG Times;CG Times"/>
          <w:spacing w:val="-2"/>
          <w:sz w:val="22"/>
          <w:szCs w:val="22"/>
        </w:rPr>
        <w:t xml:space="preserve"> Ct of Appeals erred by adopting a static judicial definition that Congress had not requir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Congress explicitly leaves a gap for agency to fill, there is an express delegation of authority to agency to elucidate a specific provision of the statute by regulation -it may be implicit or explicit deleg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says court has always deferred to exec. agency interp. if reconciling conflicting policies and requires more than ordinary knowledge respecting the matters (cites SEC v. Chenery)- therefore don't disturb it unless not reasonable or not one congress would have sanction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rees with ct. of appeals that Congress had no specific intent as to statutory meaning but the agency's interpretation is A reasonable policy choice because the permit program was intended to accommodate the conflict between the economic interest in permitting capital improvements and the environmental interest in improving air qua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EPA had in Aug. 1980 had a dual definition for stationary source depending if maintaining or improving air quality but this was based on two Ct. of appeals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981 agency reexamined issue and gave it one meaning (note the court states that the administration had chang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since agency has broad discretion and its definition is clearly consistent with one of the purposes than it is o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just because the agency has been flexible in its definition of the term does not detract from its deference but rather adds credibility that the agency is continually reviewing its policies- esp. since Congress has never expressed any disapproval with thi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since it is a technical issue - the agency is best to handle this- court suggests numerous reasons why Congress was not explicit- ex.it did not consider it at this level, it was unable to forge a coalition, perhaps left it to the agency's expertise to strike a bala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is appropriate for the exec. branch to decide these policy choices- federal judges have no constituency- this is political</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Effect:</w:t>
      </w:r>
      <w:r>
        <w:rPr>
          <w:rFonts w:cs="CG Times;CG Times" w:ascii="CG Times;CG Times" w:hAnsi="CG Times;CG Times"/>
          <w:spacing w:val="-2"/>
          <w:sz w:val="22"/>
          <w:szCs w:val="22"/>
        </w:rPr>
        <w:t xml:space="preserve"> major shift of allocation of power between courts and agencies</w:t>
      </w:r>
    </w:p>
    <w:p>
      <w:pPr>
        <w:pStyle w:val="Normal"/>
        <w:suppressAutoHyphens w:val="true"/>
        <w:spacing w:lineRule="atLeast" w:line="240"/>
        <w:jc w:val="both"/>
        <w:rPr/>
      </w:pPr>
      <w:r>
        <w:rPr>
          <w:rFonts w:cs="CG Times;CG Times" w:ascii="CG Times;CG Times" w:hAnsi="CG Times;CG Times"/>
          <w:b/>
          <w:bCs/>
          <w:spacing w:val="-2"/>
          <w:sz w:val="22"/>
          <w:szCs w:val="22"/>
        </w:rPr>
        <w:t>-</w:t>
      </w:r>
      <w:r>
        <w:rPr>
          <w:rFonts w:cs="CG Times;CG Times" w:ascii="CG Times;CG Times" w:hAnsi="CG Times;CG Times"/>
          <w:spacing w:val="-2"/>
          <w:sz w:val="22"/>
          <w:szCs w:val="22"/>
        </w:rPr>
        <w:t>pre-Chevron agency affirmations was 71% and after Chevron it was 81% (supp. p. 145)- Schuck v. Eliot</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spacing w:val="-2"/>
          <w:sz w:val="22"/>
          <w:szCs w:val="22"/>
        </w:rPr>
        <w:t>-Merrill found that the court only used Chevron in about half the cases raising a an issue of deference and the courts no longer use multiple factors- and Chevron has resulted in less deference(Supp. p.147)</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Post Chevro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INS v. Cardoza-Fonseca</w:t>
      </w:r>
      <w:r>
        <w:rPr>
          <w:rFonts w:cs="CG Times;CG Times" w:ascii="CG Times;CG Times" w:hAnsi="CG Times;CG Times"/>
          <w:spacing w:val="-2"/>
          <w:sz w:val="22"/>
          <w:szCs w:val="22"/>
        </w:rPr>
        <w:t xml:space="preserve"> -1987- (Supp. p.14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tevens wrote for five and said that Scalia's concurrence was erroneous reading of Chevron</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two immigration Act provisions had two different statements of when an alien can seek alternate forms of relief- and the Atty General who was the Act's administrator said they meant the same thin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jected the Adm. interpretation- saying it was pure statutory interpretation for courts to decide- it is not re. particular facts- and the court does not define the ambiguous terms but only says that they are not identic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calia's Concurrence:  first argues that court has stated that courts may substitute its own judgement if pure statutory construction- but this makes deference doctrine just a tool to use if unable to construe the enactment at issue.- this completely gets rid of Chevron- court also has implied that it may substitute its own judgment when it is an issue of pure statutory construction rather than a question of interpretation- also against Chevron and no support for this proposi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u w:val="double"/>
        </w:rPr>
        <w:t>Discussion of Chevron:</w:t>
      </w:r>
    </w:p>
    <w:p>
      <w:pPr>
        <w:pStyle w:val="Normal"/>
        <w:suppressAutoHyphens w:val="true"/>
        <w:spacing w:lineRule="atLeast" w:line="240"/>
        <w:jc w:val="both"/>
        <w:rPr/>
      </w:pPr>
      <w:r>
        <w:rPr>
          <w:rFonts w:cs="CG Times;CG Times" w:ascii="CG Times;CG Times" w:hAnsi="CG Times;CG Times"/>
          <w:b/>
          <w:bCs/>
          <w:spacing w:val="-2"/>
          <w:sz w:val="22"/>
          <w:szCs w:val="22"/>
        </w:rPr>
        <w:t>Merrill</w:t>
      </w:r>
      <w:r>
        <w:rPr>
          <w:rFonts w:cs="CG Times;CG Times" w:ascii="CG Times;CG Times" w:hAnsi="CG Times;CG Times"/>
          <w:spacing w:val="-2"/>
          <w:sz w:val="22"/>
          <w:szCs w:val="22"/>
        </w:rPr>
        <w:t>- (supp. p.149)it was not meant to be a departure from prior law- no dissenting justices-</w:t>
      </w:r>
    </w:p>
    <w:p>
      <w:pPr>
        <w:pStyle w:val="Normal"/>
        <w:suppressAutoHyphens w:val="true"/>
        <w:spacing w:lineRule="atLeast" w:line="240"/>
        <w:jc w:val="both"/>
        <w:rPr/>
      </w:pPr>
      <w:r>
        <w:rPr>
          <w:rFonts w:cs="CG Times;CG Times" w:ascii="CG Times;CG Times" w:hAnsi="CG Times;CG Times"/>
          <w:spacing w:val="-2"/>
          <w:sz w:val="22"/>
          <w:szCs w:val="22"/>
          <w:u w:val="single"/>
        </w:rPr>
        <w:t>Cons of Chevron:</w:t>
      </w:r>
      <w:r>
        <w:rPr>
          <w:rFonts w:cs="CG Times;CG Times" w:ascii="CG Times;CG Times" w:hAnsi="CG Times;CG Times"/>
          <w:spacing w:val="-2"/>
          <w:sz w:val="22"/>
          <w:szCs w:val="22"/>
        </w:rPr>
        <w:t xml:space="preserve"> makes administrative actors the primary interpreters of federal statutes and relegates courts to role of enforcing unambiguous statutory term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ec. agencies gain power to achieve rapid change through legislative authority and courts have diminished role in checking aggrandiz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Congress can't rely on courts to hoor unstated institutional understandings- therefore it may react by enacting excruciatingly detailed statut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esulted in the continuing use of traditional factors, creation of numerous exceptions, development of a different version of Chevron expanding the judicial role one step at a tim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eed instead a formula striking the balance btwn. 3 branches and btwn. forces of change and stability- exec. precedent mod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calia, 1989 (Supp. p. 15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as been said: separation of powers requires Chevron, but he disagrees b/c if Congress had stated that the court should review de novo it would have therefore, it is not a constitutional impediment to policy mak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 thinks court should defer to the extent... depending on Congress' intent on the subject through the particular statutory schem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trauss, 1987 (p.15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because different courts could all differ on their interpretation of statutory meaning without being wrong, Chevron was meant to subdue this diversity  and enhance uniformity of national administration of laws- Chevron is a device to manage the courts of appeal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C. Byse (Supp. p.152): why should simplicity and ease of administration be controlling in solving the scope of review probl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 Mikva- Chevron denies parties and the democratic system access to the judge's rich experie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aenl- Chevron reminds us that if text provides no guidance than it is a policy choice that belongs to the politically responsi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supp. p15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hevron recognizes agency expertise and that they maintain a comparative institutional advantage over the judiciary in interpreting ambiguous legisl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onsider: the more the agency and the Congress have worked together in forming policy, the more appropriate it is to defer (J.P. Dwyer)  </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Still unanswered:</w:t>
      </w:r>
    </w:p>
    <w:p>
      <w:pPr>
        <w:pStyle w:val="Normal"/>
        <w:suppressAutoHyphens w:val="true"/>
        <w:spacing w:lineRule="atLeast" w:line="240"/>
        <w:jc w:val="both"/>
        <w:rPr/>
      </w:pPr>
      <w:r>
        <w:rPr>
          <w:rFonts w:cs="CG Times;CG Times" w:ascii="CG Times;CG Times" w:hAnsi="CG Times;CG Times"/>
          <w:spacing w:val="-2"/>
          <w:sz w:val="22"/>
          <w:szCs w:val="22"/>
        </w:rPr>
        <w:t>1)</w:t>
      </w:r>
      <w:r>
        <w:rPr>
          <w:rFonts w:cs="CG Times;CG Times" w:ascii="CG Times;CG Times" w:hAnsi="CG Times;CG Times"/>
          <w:b/>
          <w:bCs/>
          <w:spacing w:val="-2"/>
          <w:sz w:val="22"/>
          <w:szCs w:val="22"/>
        </w:rPr>
        <w:t>how clear does it have to be that agency has been delegated the authority?  i</w:t>
      </w:r>
      <w:r>
        <w:rPr>
          <w:rFonts w:cs="CG Times;CG Times" w:ascii="CG Times;CG Times" w:hAnsi="CG Times;CG Times"/>
          <w:spacing w:val="-2"/>
          <w:sz w:val="22"/>
          <w:szCs w:val="22"/>
        </w:rPr>
        <w:t>n Chevron it was a legislative rule involving both highly technical and difficult environmental questions and clashing policies- this is the strongest case for finding a delegate interpretive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uld argue that agencies that lack delegated rulemaking power cannot impose their interpretations on the courts- could argue that Congress did not intend to delegate more straightforward issues which a court can decide</w:t>
      </w:r>
    </w:p>
    <w:p>
      <w:pPr>
        <w:pStyle w:val="Normal"/>
        <w:suppressAutoHyphens w:val="true"/>
        <w:spacing w:lineRule="atLeast" w:line="240"/>
        <w:jc w:val="both"/>
        <w:rPr/>
      </w:pPr>
      <w:r>
        <w:rPr>
          <w:rFonts w:cs="CG Times;CG Times" w:ascii="CG Times;CG Times" w:hAnsi="CG Times;CG Times"/>
          <w:b/>
          <w:bCs/>
          <w:spacing w:val="-2"/>
          <w:sz w:val="22"/>
          <w:szCs w:val="22"/>
        </w:rPr>
        <w:t>2) is every interpretation entitled to strong deference?</w:t>
      </w:r>
      <w:r>
        <w:rPr>
          <w:rFonts w:cs="CG Times;CG Times" w:ascii="CG Times;CG Times" w:hAnsi="CG Times;CG Times"/>
          <w:spacing w:val="-2"/>
          <w:sz w:val="22"/>
          <w:szCs w:val="22"/>
        </w:rPr>
        <w:t xml:space="preserve">  Chevron involved a formally adopted legislative rule.  Other formal agency adjudication should also get strong deference but - could argue that an interpretive rule adopted without notice and comment is not entitled to strong deferenc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artin v. Occupational Safety and Health Review Commission-  -1991- (Supp. p.158-16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cta says that interpretive rules do not receive strong deference</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if two agencies have conflicting interpretations to whom should the court defer?</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ecr. of labor- responsible for OSHA rulemaking, inspecting and citing violations.  OSHRC - citations can be appealed here</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eme Court held that Secr. of labor should receive deference (Ct of Appeals had been spli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secr. has structural advantage over OHRC and in abetter position to reconstruct the purpose of the regula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ecr. comes into contact with more regulatory problems than OHR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ecr. more likely to have the experti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espondent, employer had stated that OSHRC was developed to respond to concerns that combining rulemaking, enforcement, and adjudicatory power in the Secr. would leave employers unprotected from regulatory bia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says respondent overstates the problem because while it was est. to achieve a greater separation of functions than exists in a conventional unitary agency- but just how much did it intend to depart form the unitary view?- giving OSHRC the power to substitute its reasonable interpretation would frustrate Congress' intent to make a single administrative actor accountable for overall implement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lso rejects claim that Secr.'s interpretations will often be undeserving of deference- they will be an administrative adjudication not a post hoc rationaliz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holds this narrowly- defer to Secr. only if it is reasonable- and many factors as to reasonableness ie. noti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Ex. Doe v. Reivitz-</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eastAsia="CG Times;CG Times" w:cs="CG Times;CG Times" w:ascii="CG Times;CG Times" w:hAnsi="CG Times;CG Times"/>
          <w:spacing w:val="-2"/>
          <w:sz w:val="22"/>
          <w:szCs w:val="22"/>
        </w:rPr>
        <w:t xml:space="preserve"> </w:t>
      </w:r>
      <w:r>
        <w:rPr>
          <w:rFonts w:cs="CG Times;CG Times" w:ascii="CG Times;CG Times" w:hAnsi="CG Times;CG Times"/>
          <w:spacing w:val="-2"/>
          <w:sz w:val="22"/>
          <w:szCs w:val="22"/>
        </w:rPr>
        <w:t>Chevron not applicable to interpretive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 xml:space="preserve">3) When is something ambiguous? When does statute have a plain meaning?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4) How is the reasonableness ... to be determined?</w:t>
      </w:r>
    </w:p>
    <w:p>
      <w:pPr>
        <w:pStyle w:val="Normal"/>
        <w:suppressAutoHyphens w:val="true"/>
        <w:spacing w:lineRule="atLeast" w:line="240"/>
        <w:jc w:val="both"/>
        <w:rPr/>
      </w:pPr>
      <w:r>
        <w:rPr>
          <w:rFonts w:cs="CG Times;CG Times" w:ascii="CG Times;CG Times" w:hAnsi="CG Times;CG Times"/>
          <w:b/>
          <w:bCs/>
          <w:spacing w:val="-2"/>
          <w:sz w:val="22"/>
          <w:szCs w:val="22"/>
        </w:rPr>
        <w:t>Silberman:</w:t>
      </w:r>
      <w:r>
        <w:rPr>
          <w:rFonts w:cs="CG Times;CG Times" w:ascii="CG Times;CG Times" w:hAnsi="CG Times;CG Times"/>
          <w:spacing w:val="-2"/>
          <w:sz w:val="22"/>
          <w:szCs w:val="22"/>
        </w:rPr>
        <w:t xml:space="preserve"> not all that different form the arbitrary and capricious standard of APA (but interpreting a statute is different from policymaking.) It means the compatibility of the agency's interpretation with the policy goals or objectives of Congr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5) Should Chevron apply when const. issues are involved ?</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Edward DeBartolo Corp. v Florida Gulf Coast Council-</w:t>
      </w:r>
      <w:r>
        <w:rPr>
          <w:rFonts w:cs="CG Times;CG Times" w:ascii="CG Times;CG Times" w:hAnsi="CG Times;CG Times"/>
          <w:spacing w:val="-2"/>
          <w:sz w:val="22"/>
          <w:szCs w:val="22"/>
        </w:rPr>
        <w:t xml:space="preserve"> chevron should not apply because constitutional issue raised. -where an otherwise acceptable construction of a statute would raise serious constitutional problem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t xml:space="preserve">-but see Ex. </w:t>
      </w:r>
      <w:r>
        <w:rPr>
          <w:rFonts w:cs="CG Times;CG Times" w:ascii="CG Times;CG Times" w:hAnsi="CG Times;CG Times"/>
          <w:spacing w:val="-2"/>
          <w:sz w:val="22"/>
          <w:szCs w:val="22"/>
          <w:u w:val="single"/>
        </w:rPr>
        <w:t>Rust v. Sullivan</w:t>
      </w:r>
      <w:r>
        <w:rPr>
          <w:rFonts w:cs="CG Times;CG Times" w:ascii="CG Times;CG Times" w:hAnsi="CG Times;CG Times"/>
          <w:spacing w:val="-2"/>
          <w:sz w:val="22"/>
          <w:szCs w:val="22"/>
        </w:rPr>
        <w:t>-</w:t>
      </w:r>
    </w:p>
    <w:p>
      <w:pPr>
        <w:pStyle w:val="Normal"/>
        <w:suppressAutoHyphens w:val="true"/>
        <w:spacing w:lineRule="atLeast" w:line="240"/>
        <w:jc w:val="both"/>
        <w:rPr>
          <w:rFonts w:ascii="CG Times;CG Times" w:hAnsi="CG Times;CG Times" w:cs="CG Times;CG Times"/>
          <w:spacing w:val="-2"/>
          <w:sz w:val="22"/>
          <w:szCs w:val="22"/>
        </w:rPr>
      </w:pPr>
      <w:r>
        <w:rPr>
          <w:rFonts w:eastAsia="CG Times;CG Times" w:cs="CG Times;CG Times" w:ascii="CG Times;CG Times" w:hAnsi="CG Times;CG Times"/>
          <w:spacing w:val="-2"/>
          <w:sz w:val="22"/>
          <w:szCs w:val="22"/>
        </w:rPr>
        <w:t xml:space="preserve"> </w:t>
      </w:r>
      <w:r>
        <w:rPr>
          <w:rFonts w:cs="CG Times;CG Times" w:ascii="CG Times;CG Times" w:hAnsi="CG Times;CG Times"/>
          <w:spacing w:val="-2"/>
          <w:sz w:val="22"/>
          <w:szCs w:val="22"/>
        </w:rPr>
        <w:t>court did apply Chevron even though it did raise serious constitutional issues- where deference trumped the can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Plain meaning or ambiguous - two views:</w:t>
      </w:r>
    </w:p>
    <w:p>
      <w:pPr>
        <w:pStyle w:val="Normal"/>
        <w:suppressAutoHyphens w:val="true"/>
        <w:spacing w:lineRule="atLeast" w:line="240"/>
        <w:jc w:val="both"/>
        <w:rPr/>
      </w:pPr>
      <w:r>
        <w:rPr>
          <w:rFonts w:cs="CG Times;CG Times" w:ascii="CG Times;CG Times" w:hAnsi="CG Times;CG Times"/>
          <w:b/>
          <w:bCs/>
          <w:spacing w:val="-2"/>
          <w:sz w:val="22"/>
          <w:szCs w:val="22"/>
        </w:rPr>
        <w:t>Scalia:</w:t>
      </w:r>
      <w:r>
        <w:rPr>
          <w:rFonts w:cs="CG Times;CG Times" w:ascii="CG Times;CG Times" w:hAnsi="CG Times;CG Times"/>
          <w:spacing w:val="-2"/>
          <w:sz w:val="22"/>
          <w:szCs w:val="22"/>
        </w:rPr>
        <w:t xml:space="preserve"> since he so often finds plain meaning of the statute, he will seldom have to accept a reasonable interpretation of a statute with which he does not agree because Chevron will not be triggered.</w:t>
      </w:r>
    </w:p>
    <w:p>
      <w:pPr>
        <w:pStyle w:val="Normal"/>
        <w:suppressAutoHyphens w:val="true"/>
        <w:spacing w:lineRule="atLeast" w:line="240"/>
        <w:jc w:val="both"/>
        <w:rPr/>
      </w:pPr>
      <w:r>
        <w:rPr>
          <w:rFonts w:cs="CG Times;CG Times" w:ascii="CG Times;CG Times" w:hAnsi="CG Times;CG Times"/>
          <w:b/>
          <w:bCs/>
          <w:spacing w:val="-2"/>
          <w:sz w:val="22"/>
          <w:szCs w:val="22"/>
        </w:rPr>
        <w:t>Silberman:</w:t>
      </w:r>
      <w:r>
        <w:rPr>
          <w:rFonts w:cs="CG Times;CG Times" w:ascii="CG Times;CG Times" w:hAnsi="CG Times;CG Times"/>
          <w:spacing w:val="-2"/>
          <w:sz w:val="22"/>
          <w:szCs w:val="22"/>
        </w:rPr>
        <w:t xml:space="preserve"> says that more often than not we will have to invoke both steps rather than being able to solve the question at the first step- generally the language is ambiguous or else the p has brought a weak case or agency is craz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C. Scope of Review of Application of Law to F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general rule-</w:t>
      </w:r>
      <w:r>
        <w:rPr>
          <w:rFonts w:cs="CG Times;CG Times" w:ascii="CG Times;CG Times" w:hAnsi="CG Times;CG Times"/>
          <w:spacing w:val="-2"/>
          <w:sz w:val="22"/>
          <w:szCs w:val="22"/>
        </w:rPr>
        <w:t xml:space="preserve"> ct must accept the agency's reasonable application of a broad statutory term to the bssic facts.  Look for evidence that the agency wished to delegate law-application power to the agency.  Cts may retain power to substitute own judgment if it does not depend on agency expertise, and facts are not complex.</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Method for analyzing probl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find pure issues of law: w/these the court may substitute its own judgment (if appropriate under Chevr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analyze basic facts against statutory std: but cts differ on if this is issue of law or fact so consid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are the comparative qualifications fo the ct and the agency(cts should analayze leg history or common law and broad policy but agencies should do technical or special ized knowledge ques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 much confidnece does the court hav ein the independence and competence of the ag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oes the agency's view seem persuasive and well reson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as there been an express or implied determination to commit this particular question to agency discretion, thsu delegating primary res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is the role of the basic fcts in determining this aprticular question? (if complicated fact pattern that will vary from cases to case-treat it as fact, but if factual variations ar irrelevent than treat as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The dilemma of questions of application:</w:t>
      </w:r>
      <w:r>
        <w:rPr>
          <w:rFonts w:cs="CG Times;CG Times" w:ascii="CG Times;CG Times" w:hAnsi="CG Times;CG Times"/>
          <w:spacing w:val="-2"/>
          <w:sz w:val="22"/>
          <w:szCs w:val="22"/>
        </w:rPr>
        <w:t xml:space="preserve"> if Chevron does not apply (ie either it does not apply in that jurisdiction or b/c the statute has plain meaning), then court can substitute its own judgement.  But it also applies substantial evidence test to facts.  Then which std applies when it is a question of appl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if the resolution of the issue falls within the agency's area of expertise and apparently an issue the legislature intended the agency to resolve, then Ct should follow any reasonable agency decision rather than substitute its own judgment.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LRB v. Hearst Publications (1944)(p.38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Ds refused to bargain with newsboys claiming they were not employees. NLRB found that they were employees. NLRB declined to follow common law tort rules in defining the term employee and instead defined the term in the context of policies  inderlying the NLRA (ie. any worker who needed the Act's protection were considered employees).  The employees were newsboys.</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as a question of law, the common law approach would be wrong.  But it left it to the Bd to decide as a question of fact, whether the particular individuals were employees within the "need for protection" test</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annot use coomon law b/c each state has different interpretations and the Wagner Act was intended to be a nat'l uniform law.  So ct looks to what Congress inetended and finds that it sought a broad solution. Where agency must make an initial application of a broad statutory term its interpretation should be upheld by reviewing ct if it "has warrant in the record" and a reasonable basis in law (subst. evidence).  It emphasized that Congress intended the agency to have the primary resp for applying the law, therefore. it had delegated application issues to the NLRB.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sent (Roberts): says it is a question of meaning of act and therefore it is judicial in nature and not administrati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O'Leary v. Brown-Pacific-Maxon (1951)(p.38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n employee of Brown Pacific drowned while making a rescue attempt in hazardous waters surrronding an employee recreation center.  The applicable statute provided compensation for injuries suffered by employees of gov't contractors only if it was sustained during the "course of employment".  Agency had held that employee had died in course of employment.</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ct treated the agency's determination as one of fact rather than law.</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ourse of employement req was satisfied if conditions of employment had created a special "zone of danger test" and the agency had made a determination of fact not law as to whether this situation fit into test.  Comm had treated it as one fact and while it is not a simple external fact with conflicting testimony, the inferences presuppose applicable stds for assessing the simple external facts.  Therefore applied Universal Camera subst evidence test and upheld COmm's award of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s have substituted their own judgement in application cases.-this can only occur when Chevron does not apply, b/c if Chevron applied the ct would have to defer to reasonable agency decisions even for questions fo law.  This is more likely to happen when issue turns on statutory interpretation rather than on the sifting of complex facts and where agency appears to have no particular experti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Packard Motor Car Co. v. NLRB (1947) (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NLRB again had to determine who were employees.  Here it fornd that the foremen were employees under the NLRA.  Packard argued that an employer was any person acting in the interest of the employer, and since foremen acted in this capacity, they could not also be employe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Ct treated it as a question of law rather than fact.  It found that the Act did not prevent a person from being both.  Since it turned on statutory construction, a process in which the courts not agencies are the experts, it was appropriately treated as an issue of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D. Scope of Review of Agency Exercises of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ssume that the decision is reviewable under this section (ie it is not committed to agency discretion" under 702a2.  So now how broad is the court's power to overturn the exercise of discretion?</w:t>
      </w:r>
    </w:p>
    <w:p>
      <w:pPr>
        <w:pStyle w:val="Normal"/>
        <w:suppressAutoHyphens w:val="true"/>
        <w:spacing w:lineRule="atLeast" w:line="240"/>
        <w:jc w:val="both"/>
        <w:rPr>
          <w:rFonts w:ascii="CG Times;CG Times" w:hAnsi="CG Times;CG Times" w:cs="CG Times;CG Times"/>
          <w:i/>
          <w:i/>
          <w:iCs/>
          <w:spacing w:val="-2"/>
          <w:sz w:val="22"/>
          <w:szCs w:val="22"/>
        </w:rPr>
      </w:pPr>
      <w:r>
        <w:rPr>
          <w:rFonts w:cs="CG Times;CG Times" w:ascii="CG Times;CG Times" w:hAnsi="CG Times;CG Times"/>
          <w:i/>
          <w:iC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706(2)(A)test:</w:t>
      </w:r>
      <w:r>
        <w:rPr>
          <w:rFonts w:cs="CG Times;CG Times" w:ascii="CG Times;CG Times" w:hAnsi="CG Times;CG Times"/>
          <w:spacing w:val="-2"/>
          <w:sz w:val="22"/>
          <w:szCs w:val="22"/>
        </w:rPr>
        <w:t xml:space="preserve"> Arbitrary, Capricious, abuse of discretion test- all three mean the same thing- court should look hard at discretionary action- but it is limited to the rationale expressed at the time it exercised its discretion- court should scrutinize the facts in the record to see if they support the decision, but it cannot substitute its own judg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olving the question: 1)Scope of Authority- ct must determine whether the discretionary action falls within area of discretion delegated to the agency by the legislature (statutory interpretation- therefore, if Chevron applies and statute is ambiguous, ct must accept any reas interpretationof the bounds of agency discretion) 2)Factors- court must determine whether decision was based on all relevant factors and not irrelevant on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3)Hard Look- ct should reverse if agency made a clear error of judgment even if it acted within statutory bounds.  The ct must familiarize itself with the record and the agency's reasoning process. 4)Proper procedure- ct must consider whether the agency followed all appropriate procedures when it exercised discretion.  (ex. if part of a rulemaking then it must have followed all nec procedu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ee attached (Citizens of Overton Park, Camp v. Pitts, Pension Benefits Guaranty, ADAPSO, March v. Or  and Dunlop v. Bachowski)</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u w:val="single"/>
        </w:rPr>
        <w:t>E. Hard Look Review and Informal Rulemaking in the High Technology Era</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w:t>
      </w:r>
      <w:r>
        <w:rPr>
          <w:rFonts w:cs="CG Times;CG Times" w:ascii="CG Times;CG Times" w:hAnsi="CG Times;CG Times"/>
          <w:spacing w:val="-2"/>
          <w:sz w:val="22"/>
          <w:szCs w:val="22"/>
        </w:rPr>
        <w:t>this section discusses the emergence of the Hard Look during the 70s and 80s such as from Overton PArk's requirement of a "narrow" yet "probing searching and careful review"  It examines the impact upon Vermont Yankess which limited an aency's procedural requirements to those apparent on the face of 5.  Is there now an expanded notion of the record beyond 553's concise and general statement of a rule's basis and purpose?</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w:t>
      </w:r>
      <w:r>
        <w:rPr>
          <w:rFonts w:cs="CG Times;CG Times" w:ascii="CG Times;CG Times" w:hAnsi="CG Times;CG Times"/>
          <w:spacing w:val="-2"/>
          <w:sz w:val="22"/>
          <w:szCs w:val="22"/>
        </w:rPr>
        <w:t>harder to promulgate a rule now than it was in 20 yrs ago.</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debate in DC cir in 70s-:</w:t>
      </w:r>
    </w:p>
    <w:p>
      <w:pPr>
        <w:pStyle w:val="Normal"/>
        <w:suppressAutoHyphens w:val="true"/>
        <w:spacing w:lineRule="atLeast" w:line="240"/>
        <w:jc w:val="both"/>
        <w:rPr/>
      </w:pPr>
      <w:r>
        <w:rPr>
          <w:rFonts w:cs="CG Times;CG Times" w:ascii="CG Times;CG Times" w:hAnsi="CG Times;CG Times"/>
          <w:spacing w:val="-2"/>
          <w:sz w:val="22"/>
          <w:szCs w:val="22"/>
          <w:u w:val="single"/>
        </w:rPr>
        <w:t xml:space="preserve">Bazelon- </w:t>
      </w:r>
      <w:r>
        <w:rPr>
          <w:rFonts w:cs="CG Times;CG Times" w:ascii="CG Times;CG Times" w:hAnsi="CG Times;CG Times"/>
          <w:spacing w:val="-2"/>
          <w:sz w:val="22"/>
          <w:szCs w:val="22"/>
        </w:rPr>
        <w:t>response to increase in rulemaking was to poor on lore and more procedure- don't delveinto technology</w:t>
      </w:r>
    </w:p>
    <w:p>
      <w:pPr>
        <w:pStyle w:val="Normal"/>
        <w:suppressAutoHyphens w:val="true"/>
        <w:spacing w:lineRule="atLeast" w:line="240"/>
        <w:jc w:val="both"/>
        <w:rPr/>
      </w:pPr>
      <w:r>
        <w:rPr>
          <w:rFonts w:cs="CG Times;CG Times" w:ascii="CG Times;CG Times" w:hAnsi="CG Times;CG Times"/>
          <w:spacing w:val="-2"/>
          <w:sz w:val="22"/>
          <w:szCs w:val="22"/>
          <w:u w:val="single"/>
        </w:rPr>
        <w:t>Levanthal-</w:t>
      </w:r>
      <w:r>
        <w:rPr>
          <w:rFonts w:cs="CG Times;CG Times" w:ascii="CG Times;CG Times" w:hAnsi="CG Times;CG Times"/>
          <w:spacing w:val="-2"/>
          <w:sz w:val="22"/>
          <w:szCs w:val="22"/>
        </w:rPr>
        <w:t xml:space="preserve"> thought it was obligation of judges to delve into technology- give the rule a hard look (can overturn if dumb)</w:t>
      </w:r>
    </w:p>
    <w:p>
      <w:pPr>
        <w:pStyle w:val="Normal"/>
        <w:suppressAutoHyphens w:val="true"/>
        <w:spacing w:lineRule="atLeast" w:line="240"/>
        <w:jc w:val="both"/>
        <w:rPr/>
      </w:pPr>
      <w:r>
        <w:rPr>
          <w:rFonts w:cs="CG Times;CG Times" w:ascii="CG Times;CG Times" w:hAnsi="CG Times;CG Times"/>
          <w:spacing w:val="-2"/>
          <w:sz w:val="22"/>
          <w:szCs w:val="22"/>
          <w:u w:val="single"/>
        </w:rPr>
        <w:t>Silberman:</w:t>
      </w:r>
      <w:r>
        <w:rPr>
          <w:rFonts w:cs="CG Times;CG Times" w:ascii="CG Times;CG Times" w:hAnsi="CG Times;CG Times"/>
          <w:spacing w:val="-2"/>
          <w:sz w:val="22"/>
          <w:szCs w:val="22"/>
        </w:rPr>
        <w:t xml:space="preserve"> could reasonable men differ, if so cannot overturn if dumb.</w:t>
      </w:r>
    </w:p>
    <w:p>
      <w:pPr>
        <w:pStyle w:val="Normal"/>
        <w:suppressAutoHyphens w:val="true"/>
        <w:spacing w:lineRule="atLeast" w:line="240"/>
        <w:jc w:val="both"/>
        <w:rPr/>
      </w:pPr>
      <w:r>
        <w:rPr>
          <w:rFonts w:cs="CG Times;CG Times" w:ascii="CG Times;CG Times" w:hAnsi="CG Times;CG Times"/>
          <w:spacing w:val="-2"/>
          <w:sz w:val="22"/>
          <w:szCs w:val="22"/>
          <w:u w:val="single"/>
        </w:rPr>
        <w:t>Today-</w:t>
      </w:r>
      <w:r>
        <w:rPr>
          <w:rFonts w:cs="CG Times;CG Times" w:ascii="CG Times;CG Times" w:hAnsi="CG Times;CG Times"/>
          <w:spacing w:val="-2"/>
          <w:sz w:val="22"/>
          <w:szCs w:val="22"/>
        </w:rPr>
        <w:t xml:space="preserve"> they ask if judge understands the econmic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rulemaking is quasi legislative.  If a statute had been pased, ct would nnot ask to understand technical matters, but if agency is delegated authority by Congress judicial review goes up. </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rPr>
        <w:tab/>
        <w:t xml:space="preserve">Ex. </w:t>
      </w:r>
      <w:r>
        <w:rPr>
          <w:rFonts w:cs="CG Times;CG Times" w:ascii="CG Times;CG Times" w:hAnsi="CG Times;CG Times"/>
          <w:spacing w:val="-2"/>
          <w:sz w:val="22"/>
          <w:szCs w:val="22"/>
          <w:u w:val="double"/>
        </w:rPr>
        <w:t>Greater Boston TV v. FCC (1971)P.476)</w:t>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on the record proceeding</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 xml:space="preserve">requirement of reasonable prcedure with fair notice and oppportunity to the parties to present their case.  Also requires examination of evidence and agency's findings of fact and all must be supported by sbst. evidence and povide rational support for inferences of ultimate fact.  Expert discretion is secured by the requriement.  Agency may select policies in public ineterst, but cts job is to ensure the agency made a reasoned decision in light of all material facts and issues and therefore the agency must articulate its reasons and crucial facts.  Ct can intervene with procedural inadequacies but also if the ct realizes the agency didn't take a </w:t>
      </w:r>
      <w:r>
        <w:rPr>
          <w:rFonts w:cs="CG Times;CG Times" w:ascii="CG Times;CG Times" w:hAnsi="CG Times;CG Times"/>
          <w:b/>
          <w:bCs/>
          <w:spacing w:val="-2"/>
          <w:sz w:val="22"/>
          <w:szCs w:val="22"/>
        </w:rPr>
        <w:t>hard look</w:t>
      </w:r>
      <w:r>
        <w:rPr>
          <w:rFonts w:cs="CG Times;CG Times" w:ascii="CG Times;CG Times" w:hAnsi="CG Times;CG Times"/>
          <w:spacing w:val="-2"/>
          <w:sz w:val="22"/>
          <w:szCs w:val="22"/>
        </w:rPr>
        <w:t xml:space="preserve"> at salient problems and made easoned decisionmaking.  Once satisfied that agency took a hard look at material issues, ct will uphold.  Ct is part of admin process not a hostile stranger.  Agency can change view of whats in public interest but it must supply a reasoned analysi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Silberman (class): </w:t>
      </w:r>
      <w:r>
        <w:rPr>
          <w:rFonts w:cs="CG Times;CG Times" w:ascii="CG Times;CG Times" w:hAnsi="CG Times;CG Times"/>
          <w:spacing w:val="-2"/>
          <w:sz w:val="22"/>
          <w:szCs w:val="22"/>
        </w:rPr>
        <w:t>Levanthal describes ct's role as supervision which he thinks is anomoous when used w/regards to agencies.  Ct is not supervising it is just reviewing. It cannot tell Congress or PRes what to do.  App ct's role is to identify legal error, not to supervise and not to say how to carry out the law.  Its role is to say what the law is. Thinks Levanthal's reasoning is flaw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even Committee Reports amd Atty General's Manual state that the concise genreal statement does not require the agency to include findings of facts and conclusions of law.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acific States Box and Basket v. White (1935)(p.47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Or Bd fixing stds for containers for rasberries and strawberries and found a single type ould enhance customer protection but no findings state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d's decision b/c findings are not required if the regulation is within scope of authority delegated.  Presumption of existence of fa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utomotive Parts v. Boyd (1968)(p.479)</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oncise and general do not require the agency discuss every item of fact or opinion.  It only be enough so ct can see what major issues of policy were discuss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Overton Par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was an informal adjudication but it is still pertinent here b/c the SEcr did not consider other alternativ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Kennecott Copper v. Environmental Protection Agency (1972)(p.479)</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atute requried the chosen limit on national air quality stds to reflect the scientific knowledge in order to protect public from adverse effects, but no facts chosen to support i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here are contexts where the minimum requirements of 553 are not enough so it remanded for an implementing statement to enlighten ct as to basis of reaching conclu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Portland Cement Ass'n v. Ruckelshaus (1973)(p.48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In setting stds for cement dust control, Mr Striker submitted critiscm of the proposed st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mand for EPA's response to Mr. Striker's comments. This does not mean there is a broad principle that EPA must repond to individual comments but here survival of persons might be at issu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 xml:space="preserve"> Industrial Union Dept, AFL-CIO v. Hodgson (1974)(p.48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ngress has combined informal agency procedure with a std of review suited for formal procedures.  SO hard for reviewing ct. Here Secr mad numerous findings of fact and ct can review if substatnial supported, but there is insufficient data as to scientific knowledge.Plicy choices like this are subject to same verific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Secr should give reasons why chose one over another.  If absed on certain facts, than identify those.  If making certain policy determinatinns where no facts alone, he should state the considerations that were persuasi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US v.Nova Scotia Food Products (1977)(p.48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tds for handling smoked fis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ct found no balancing and so it is arbbitrary decis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while agency has agood deal of discretion it does not have legislative power delegated to it.  Ct won't sanction silence b/c that makes the statutory req of concise and general statement inadequa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 Consider Vermont Yanke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ational Lime Assoc v. EPA (1980)(p.483)</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tds under CLean Air 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hard look std.  Requires assumptions be stated, process revealed, rejection of alternate courses explained, rationale set forth so public can ex its statutory prerogative of comment and cts can review.  Ct claims this is no more rigorous then earlier cas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FL v. OSHA (1992 11 Cir)(p.164 Sup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OSHA set permissible exposure limits for 428 toxic suubstance  in one rulemaking</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t upheld the use of a single rulemaking, but remanded b/c agency failed to give reasons for setting individual standards.  While deference to agency is peak when scientific predictions, it still must give articualted reasons for choices.  Only given reasons are time and resource std prevented detailed analysis of substa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had employed substantial evidence std as it had in 5th CIr decision reverding asbestos regual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if less review would leave agency too little oversight.  They are still subject to Pres review, tie to political accountability and potential repsonsiveness to rulemaking disput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ierra Club v. Costle (p845 and 963) (see ex parte communications section belo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ost stringent hard look - to obtain affirmance agency and ct must labor exceedingly har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in deregulation</w:t>
      </w:r>
      <w:r>
        <w:rPr>
          <w:rFonts w:cs="CG Times;CG Times" w:ascii="CG Times;CG Times" w:hAnsi="CG Times;CG Times"/>
          <w:spacing w:val="-2"/>
          <w:sz w:val="22"/>
          <w:szCs w:val="22"/>
        </w:rPr>
        <w:t xml:space="preserve"> one would expect that the hard look std would not be applied b/c our society favors autonomy and it is analogous to agency inaction.  However, the next case is an ex. of holding an agency to any policy it enacts and therefore any changes in behavior are a danger signal.</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Motor Vehicle Manufacturers Assoc of US v. State Farm Auto Ins CO (1983)(p.486)</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 xml:space="preserve"> regards the setting of stds under 1381 act to reduce accidents and deaths and injuries resulting from them.  Secr considered data and gave proposed stds offering an option and most manufacturers chose ignition interlock.  But very unpopular so Congress amended it.  Then Secr imposed passive restriants or airbag option.  Most chose passive restraints.  Secr found lifesaving potential of airbags would not be realized and passive restraints may be disconnected so it revoked for fear of adverse public reaction.  Was this action to revoke arbitrary?</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remands to agency to reconsider in regards to opinion. Agency must consider the airbag alternative before revoking and was too quick to reject passive restraints.  Agency must explain evidence and rational connection to choic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Even though deregulatory action, it is a rulemaking and hence subject to arb and capricious std.  Distinguishes btwn decision not to promulgate a new rule and revoking.  In the first the ct has nothing to compare it to(no baseline). Agency must supply a reasoned analysis  even though it might be easier to justify dereg..  Ct cannot substitute own judgement.  Also relevant that Congress requried in statute a record of relevant proceedings to reviewing ct.  Here the agency gave no consideration to modifying the std and the airbag alternative.  </w:t>
      </w:r>
    </w:p>
    <w:p>
      <w:pPr>
        <w:pStyle w:val="Normal"/>
        <w:suppressAutoHyphens w:val="true"/>
        <w:spacing w:lineRule="atLeast" w:line="240"/>
        <w:jc w:val="both"/>
        <w:rPr/>
      </w:pPr>
      <w:r>
        <w:rPr>
          <w:rFonts w:cs="CG Times;CG Times" w:ascii="CG Times;CG Times" w:hAnsi="CG Times;CG Times"/>
          <w:b/>
          <w:bCs/>
          <w:spacing w:val="-2"/>
          <w:sz w:val="22"/>
          <w:szCs w:val="22"/>
        </w:rPr>
        <w:t>Rhenquist (Dissent):</w:t>
      </w:r>
      <w:r>
        <w:rPr>
          <w:rFonts w:cs="CG Times;CG Times" w:ascii="CG Times;CG Times" w:hAnsi="CG Times;CG Times"/>
          <w:spacing w:val="-2"/>
          <w:sz w:val="22"/>
          <w:szCs w:val="22"/>
        </w:rPr>
        <w:t xml:space="preserve"> sees it as political change and change in admin which is a perfectly reas. basis for reappraisal of costs and benefits.</w:t>
      </w:r>
    </w:p>
    <w:p>
      <w:pPr>
        <w:pStyle w:val="Normal"/>
        <w:suppressAutoHyphens w:val="true"/>
        <w:spacing w:lineRule="atLeast" w:line="240"/>
        <w:jc w:val="both"/>
        <w:rPr/>
      </w:pPr>
      <w:r>
        <w:rPr>
          <w:rFonts w:cs="CG Times;CG Times" w:ascii="CG Times;CG Times" w:hAnsi="CG Times;CG Times"/>
          <w:b/>
          <w:bCs/>
          <w:spacing w:val="-2"/>
          <w:sz w:val="22"/>
          <w:szCs w:val="22"/>
        </w:rPr>
        <w:t>Silberman (class):</w:t>
      </w:r>
      <w:r>
        <w:rPr>
          <w:rFonts w:cs="CG Times;CG Times" w:ascii="CG Times;CG Times" w:hAnsi="CG Times;CG Times"/>
          <w:spacing w:val="-2"/>
          <w:sz w:val="22"/>
          <w:szCs w:val="22"/>
        </w:rPr>
        <w:t>says he does see scope of review of deregulation to be a problem.  Says that agency did not say anything about real reason which was an economic reason and might appear bad to public. Fear that scope of review will force agency to say things that are potentially unpopular.  Thinks ct went to far but Dept of Trans got what they deserved for presenting case so bad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onsider in deregulation cses that investigation of alternatives are cost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tate Farm is in some conflict with Chevron but both can be read to promote accountability .  State Farm insufficiently explained whereas Chevron agency passed the test.  Chevron allows regulation to respond to policy preference of administration with in statutory limits.  State Farm seems to drive regualtion towards serving public interest.  Problem: reconcile agency's reltaionship w/Exec and its statutory resp to the publi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esent debate re. cost/benefit analysis-some say bad b/c biases system aganist a program that helps consumers b/c easier to quantify costs than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in scientific matters, uncertainty is a major element.</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Radio Corp of America v. US (1951)(p.499)</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CC order prescribing std for color tv</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eme Ct affirmed b/c while wisdom of decision was debatable it was not arbitrary...  </w:t>
      </w:r>
    </w:p>
    <w:p>
      <w:pPr>
        <w:pStyle w:val="Normal"/>
        <w:suppressAutoHyphens w:val="true"/>
        <w:spacing w:lineRule="atLeast" w:line="240"/>
        <w:jc w:val="both"/>
        <w:rPr/>
      </w:pPr>
      <w:r>
        <w:rPr>
          <w:rFonts w:cs="CG Times;CG Times" w:ascii="CG Times;CG Times" w:hAnsi="CG Times;CG Times"/>
          <w:b/>
          <w:bCs/>
          <w:spacing w:val="-2"/>
          <w:sz w:val="22"/>
          <w:szCs w:val="22"/>
        </w:rPr>
        <w:t xml:space="preserve">Frankfurter(dubitante opinion): </w:t>
      </w:r>
      <w:r>
        <w:rPr>
          <w:rFonts w:cs="CG Times;CG Times" w:ascii="CG Times;CG Times" w:hAnsi="CG Times;CG Times"/>
          <w:spacing w:val="-2"/>
          <w:sz w:val="22"/>
          <w:szCs w:val="22"/>
        </w:rPr>
        <w:t>agency acted in haste only b/c desired method has not proved itself yet.  It accepted the present system only b/c avail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CC v. Nat'l Citizens Committee for Broadcasting (1978)(p.499)-</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grandfather limitation of consumer ownership rule -newspaper v. broadcaasting combina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Supr Ct reversed b/c FCC record was incomplete.  Although uncertainty makes compplete factual deductions impossible, it still requries a forecast of the direction in which future public interest l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does not see it as a predictive of uncertainty case, but rather judgment of political consequen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altimore Gas &amp; Electric v. NRC (1983)(p50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NRC decsion ot allow licensing of nuclear power plants to proceed in the face of great uncertainty. NRC adopted zero release assumption ie no threat.</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Upheld by supr 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he agency responded to Vermont YAnkee I and considered environemntal impact, but noted uncertainty in effects of fuel impacts for cost benefit analysis.  So ct found reasonable that acknowledgeing that uncertainties exist it based its assumption (which Comm thinks probabilities favor) on zero release.  Ct says of course potential effects if assumption incorrect will not be insignificant.  Yet the comm made a reasoned determination and </w:t>
      </w:r>
      <w:r>
        <w:rPr>
          <w:rFonts w:cs="CG Times;CG Times" w:ascii="CG Times;CG Times" w:hAnsi="CG Times;CG Times"/>
          <w:b/>
          <w:bCs/>
          <w:spacing w:val="-2"/>
          <w:sz w:val="22"/>
          <w:szCs w:val="22"/>
        </w:rPr>
        <w:t>all ct can do is see if agency considered relevant factors and made a rational conne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pare to State Farm wher the ct will not defer to agency's assessment of ris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F.Respecting Choices of Sanctions and Means of Enforc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the above dealt with respecting the quasi judicial and legislative functions of agencies.  The enforcement actions can be consdiered part of Art II Exec powe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utz v. GLover Livestock Comm (1973)(p.50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Where D had violated Act , Judicial Officer of Agriculture dept' had enforced cease and desist order and initiated a suspension. Ct of APP overturned suspension b/c not done in prior cas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 Ct overturned ct of app b/c it hadexceeded its function of judicial review.  With the broad grant of authority to secr the suspension order was within secr's discretion.  It was not so unjsutified so as to be an abuse of discretion.</w:t>
      </w:r>
    </w:p>
    <w:p>
      <w:pPr>
        <w:pStyle w:val="Normal"/>
        <w:suppressAutoHyphens w:val="true"/>
        <w:spacing w:lineRule="atLeast" w:line="240"/>
        <w:jc w:val="both"/>
        <w:rPr/>
      </w:pPr>
      <w:r>
        <w:rPr>
          <w:rFonts w:cs="CG Times;CG Times" w:ascii="CG Times;CG Times" w:hAnsi="CG Times;CG Times"/>
          <w:b/>
          <w:bCs/>
          <w:spacing w:val="-2"/>
          <w:sz w:val="22"/>
          <w:szCs w:val="22"/>
        </w:rPr>
        <w:t>Dissent(Stewart):</w:t>
      </w:r>
      <w:r>
        <w:rPr>
          <w:rFonts w:cs="CG Times;CG Times" w:ascii="CG Times;CG Times" w:hAnsi="CG Times;CG Times"/>
          <w:spacing w:val="-2"/>
          <w:sz w:val="22"/>
          <w:szCs w:val="22"/>
        </w:rPr>
        <w:t xml:space="preserve"> moves agency decision making one step closer to unreviewabi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Jacob Siegel Co v. FTC (1946)(p.50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mm feared Alpacuna trade name would mislead consumer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eme Ct remanded b/c it found no evidence that COmm had considered other less drastic alternatives.  Comm must consider facts of case and danger of marketing methods.  Its experitse odes deserve great weight.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he problem is to ascertain whether that policy and other policy of preventing unfair trade practicescan be accomoda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ompare Butz and Sieg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Siegel the ct was uncomfortable with assumption agency has made and sanction is so great as to put a corp out of business so as to make it arb and capricious.  Expalined b/c ct uncomfortable with the violation b/c vicund is at best subtle.  Also Butz is overstated to say its outside judiciary role all togeth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TC v. Universal -Rundle Corp (1967)(p.50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Universal Rundle gave discounts to some customers that were withheld from its competitors.  FTC isssued a complaint against them and then a cease and desist order.  D claims its competitors do it too and if they alone must stop they will be hurt.  They are only small co.</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 Ct upheld decision of FTC b/c D failed to show competitors alsoengaged.  But even if they had shown then it would be within discretion of Agency to order prohibition and allocate funds.  While FTC does not have unbridled power, it was here based on a reas evaluation of merits and therefore not within reviewing ct's discretion to overtur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compare Francis Ford - where challenging the ability of agency to proceed against an individu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the above cases considered discretion of agencies to invoke harsh penalties.  What about their discretion to be lax?</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International Union of ELectric Workers v. NLRB (1970 Dc Cir)(p.510)</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Bd ordered employer to cease and desist frominterfering with employee rights, reinstate improperly discharged w/back pay and bargain. But union said they deserved compensatory wages.</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remand to Bd to order damages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Presumption does favor Bd's expertise with its selection of remedies but only given full effect when Bd makes a consious selectio of remedies and porvides reasons for its conclusions.  This was lacking he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treme ex of ct trying to interfere with agency's choice of a remed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that it also depends what ct the legislature chooses for review.  The trial and appellate judges see the entire regualtroy world differently.  Trial judge is more responsive to peculiar nees of individual citizens and localities and app judge care about consistent unbending applicaiton of laws and intent of congr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G. Standards to which the Government may be held? Problems of Consistency, res judicata, collateral estoppel and nonaquiesc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1.Consist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justification for arbitrarines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Davis v. Commissioner(1978)(p.51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wanted the IRS to give all letter ruleings regarding other tax payers to ensure that the IRS had acted evenhandedly</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IRS' refusal b/c too much work to require the COmm to give letters from similarly situated taxpayers.  It invovles a weighing of adv to be secured against the possible advers effect on the rulings practice.</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certain steps to promote consistency are feasibl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tchinson Topeka &amp; santa Fe v. Witchita Bd of Trade (1973)(p.513)</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Icc had not repudiated its or adequately disitnguished its prior rule and approved a new charge for a servi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remanded b/c while an agency is free to change its mind, it must set forth its grounds for doing s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agency must also comply with its own rules or explain noncompliance even though the initial adoption of the rule may have been voluntar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ader v. Bork (1973)(p.51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x designated as Special Prosecutor of Watergate. Elliot Richardson issued a regulation giving special prosecutor broad discretion.  Regulation required he stay in office except for extraordinary improprieties,  but then Cox fir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discharge illegal even though it would have been fine had the regulation not been enact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Supreme Ct had held two times already that Exec can not discharge own officer inconsistent w/its own regulation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v. Nixon (1974)(p.51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Pres claimed the judiciaty cannot intervene b/c of sep of powers and aRt II gave pres exclusive authority</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jected Pres' argument b/c so long as regualtion existed it had the force of law.  The atty general lacked authority to exercise discre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2.Res Judicata, Collateral Estoppel and Nonaquiesc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res judicata</w:t>
      </w:r>
      <w:r>
        <w:rPr>
          <w:rFonts w:cs="CG Times;CG Times" w:ascii="CG Times;CG Times" w:hAnsi="CG Times;CG Times"/>
          <w:spacing w:val="-2"/>
          <w:sz w:val="22"/>
          <w:szCs w:val="22"/>
        </w:rPr>
        <w:t>- final judgment on the merits of an action precludes relitigating issues that could have been raised</w:t>
      </w:r>
    </w:p>
    <w:p>
      <w:pPr>
        <w:pStyle w:val="Normal"/>
        <w:suppressAutoHyphens w:val="true"/>
        <w:spacing w:lineRule="atLeast" w:line="240"/>
        <w:jc w:val="both"/>
        <w:rPr/>
      </w:pPr>
      <w:r>
        <w:rPr>
          <w:rFonts w:cs="CG Times;CG Times" w:ascii="CG Times;CG Times" w:hAnsi="CG Times;CG Times"/>
          <w:i/>
          <w:iCs/>
          <w:spacing w:val="-2"/>
          <w:sz w:val="22"/>
          <w:szCs w:val="22"/>
        </w:rPr>
        <w:t>Collateral Estoppel-</w:t>
      </w:r>
      <w:r>
        <w:rPr>
          <w:rFonts w:cs="CG Times;CG Times" w:ascii="CG Times;CG Times" w:hAnsi="CG Times;CG Times"/>
          <w:spacing w:val="-2"/>
          <w:sz w:val="22"/>
          <w:szCs w:val="22"/>
        </w:rPr>
        <w:t xml:space="preserve"> ct has decided issue of fact or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now both apply to admin. decision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v. Utah Construction and Mining (1966)(p.517)</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when an admin agency is acting in a judicial capacity and resolves disputed issues of fact properly before it which the parties have had an adequate opportunity to litgate the cts have not hesitated to apply res judicata to enforce repo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s power to change action previously taken-governed by applicable statutory provsion</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anks v. Chicago Grain Trimmers Ass'n (1968)(p.51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laimant discovered new evidence after death beenfit denied and second claim made and succede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pheld b/c statute explicitly authorized reconsideration within a yea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 if at all the interests in repose that would bar relitigation by a private part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v. Stauffer Chemical (1984)(p.51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auffer refused to allow contractors to enter its plant in Tn and two weeks earlier done the same in Wy.  Stuaffer won 10th cir so that EPA lacked authority for inspections by private constractors.  Thereafter the refusal was also upheld in 6th Cir.  </w:t>
      </w: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eme Ct agreed that relitigation against Stauffer was barred in 10th and 6th cir.</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Gov't had argued 1)even if relitig. barred in 10th, it doesnot mean barred in 6th bc/ that would freeze development of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even if barred in 10th and in cir with no previous postion, it should be allowed in circuits where the cts had allowed EPA authority. But ct did not decide the second issu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v Mendoza (1984)(p.51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etition for naturalization denied by IN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gov't not bound by prior ct decision in diff circuit with different parties that had supported Mendoza's argument.  Held relitigation of case was ok.</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agency may relitigate b/c 1)gov't litigation issues oftne better resolved by thorough devlopment rather than by freezing the first final decision. 2) Supr Ct cert relies on percolation and conflicts among circuits 3) unlike deciding btwn private litigants the gov't considers a variety of facotrs in deciding whether to appeal.  Control of litigationis an exec branch res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Mendoza had held govt bound, a single district ct's ruling would bind the law nationwid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SA nonaquiescence policy placed it conflict with alost all circuits.  If SSA does not appeal nor aquiesce, Supreme Ct review will not occur and disability claimants cannot easily take appeal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 defense of intra circuit nonaquiescence, complying with different rules in different circuits reduces uniformity and increases admin. burdens.  Agency resp for nationwide program and only Agency, Congress and Supr Ct are authoritati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u w:val="single"/>
        </w:rPr>
        <w:t>V. Judicial Control of Administrative Action:</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whenever judicial review of agency decision is at issue, ask if it is precluded by sovereign immunity, statute or commitment to agency discretion.  Also consider the remedies.</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u w:val="single"/>
        </w:rPr>
        <w:t>A.Routes and Availability (class 12)</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Routes (Methods):</w:t>
        <w:tab/>
        <w:t>ways in which judicial review is secured</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 most statutes creating a federal agency indicate procedure for judicial review often it is review by ct of app.  In many states there is one central statute for procedures such as the model APA.  If there is no statutory provision, the party seeking review must resort to a common law writ.</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Authority for judicial review:</w:t>
      </w:r>
      <w:r>
        <w:rPr>
          <w:rFonts w:cs="CG Times;CG Times" w:ascii="CG Times;CG Times" w:hAnsi="CG Times;CG Times"/>
          <w:spacing w:val="-2"/>
          <w:sz w:val="22"/>
          <w:szCs w:val="22"/>
        </w:rPr>
        <w:tab/>
      </w:r>
    </w:p>
    <w:p>
      <w:pPr>
        <w:pStyle w:val="Normal"/>
        <w:suppressAutoHyphens w:val="true"/>
        <w:spacing w:lineRule="atLeast" w:line="240"/>
        <w:jc w:val="both"/>
        <w:rPr/>
      </w:pPr>
      <w:r>
        <w:rPr>
          <w:rFonts w:cs="CG Times;CG Times" w:ascii="CG Times;CG Times" w:hAnsi="CG Times;CG Times"/>
          <w:spacing w:val="-2"/>
          <w:sz w:val="22"/>
          <w:szCs w:val="22"/>
        </w:rPr>
        <w:t xml:space="preserve">1) </w:t>
      </w:r>
      <w:r>
        <w:rPr>
          <w:rFonts w:cs="CG Times;CG Times" w:ascii="CG Times;CG Times" w:hAnsi="CG Times;CG Times"/>
          <w:spacing w:val="-2"/>
          <w:sz w:val="22"/>
          <w:szCs w:val="22"/>
          <w:u w:val="single"/>
        </w:rPr>
        <w:t>statute specifically statutes(p.985)</w:t>
      </w:r>
      <w:r>
        <w:rPr>
          <w:rFonts w:cs="CG Times;CG Times" w:ascii="CG Times;CG Times" w:hAnsi="CG Times;CG Times"/>
          <w:spacing w:val="-2"/>
          <w:sz w:val="22"/>
          <w:szCs w:val="22"/>
        </w:rPr>
        <w:t>-</w:t>
        <w:tab/>
        <w:t>usu. appellate review based on agency recording and findings of fact if supported by substantial evidence.- file a petition within 60 days usually.  Also available if brought by agency to enforce its order.  Some fed. statutes provide for enforcement in an original action in a district ct.  Sometimes Congress provides for review in dist. ct rather than app. ct.  Sometimes reviewable in specialized cts.</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pPr>
      <w:r>
        <w:rPr>
          <w:rFonts w:cs="CG Times;CG Times" w:ascii="CG Times;CG Times" w:hAnsi="CG Times;CG Times"/>
          <w:spacing w:val="-2"/>
          <w:sz w:val="22"/>
          <w:szCs w:val="22"/>
        </w:rPr>
        <w:t xml:space="preserve">2) </w:t>
      </w:r>
      <w:r>
        <w:rPr>
          <w:rFonts w:cs="CG Times;CG Times" w:ascii="CG Times;CG Times" w:hAnsi="CG Times;CG Times"/>
          <w:spacing w:val="-2"/>
          <w:sz w:val="22"/>
          <w:szCs w:val="22"/>
          <w:u w:val="single"/>
        </w:rPr>
        <w:t>general statutory provision</w:t>
      </w:r>
      <w:r>
        <w:rPr>
          <w:rFonts w:cs="CG Times;CG Times" w:ascii="CG Times;CG Times" w:hAnsi="CG Times;CG Times"/>
          <w:spacing w:val="-2"/>
          <w:sz w:val="22"/>
          <w:szCs w:val="22"/>
        </w:rPr>
        <w:t xml:space="preserve"> -</w:t>
        <w:tab/>
        <w:t>legislature may enact a general provision for review. Ex. 701-706 of AP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3) </w:t>
      </w:r>
      <w:r>
        <w:rPr>
          <w:rFonts w:cs="CG Times;CG Times" w:ascii="CG Times;CG Times" w:hAnsi="CG Times;CG Times"/>
          <w:spacing w:val="-2"/>
          <w:sz w:val="22"/>
          <w:szCs w:val="22"/>
          <w:u w:val="single"/>
        </w:rPr>
        <w:t>nonstatutory review</w:t>
      </w:r>
      <w:r>
        <w:rPr>
          <w:rFonts w:cs="CG Times;CG Times" w:ascii="CG Times;CG Times" w:hAnsi="CG Times;CG Times"/>
          <w:spacing w:val="-2"/>
          <w:sz w:val="22"/>
          <w:szCs w:val="22"/>
        </w:rPr>
        <w:t xml:space="preserve"> -(general jurisdiction grant in statute such as code or common law or const. which does not refer to review of admin. action) - </w:t>
        <w:tab/>
        <w:t>In federal courts jurisdiction must be ebased upon an appropriate section of the USC usually 1331.  Issue is usu. whether review should be allowed in absence of a statute.  Theory- legislature has expressed its will, but how to ascertain it.  If absence of statutory provision, P must prove other reason.  P can institute "civil action" in fed. district usu. an action for damages against the official b/c it is a private wrong.  Often can bring claims under 1983.  Remedy is usu. damages but also can get equity or prayer for an injunction under the Decl. Judg. Act.  Can base jurisdiction on USC or a special jurisd. statute.  But usually will base nonstat. action on Section 1331 of Title 28- Federal Question Jurisdi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 xml:space="preserve">4) </w:t>
      </w:r>
      <w:r>
        <w:rPr>
          <w:rFonts w:cs="CG Times;CG Times" w:ascii="CG Times;CG Times" w:hAnsi="CG Times;CG Times"/>
          <w:spacing w:val="-2"/>
          <w:sz w:val="22"/>
          <w:szCs w:val="22"/>
          <w:u w:val="single"/>
        </w:rPr>
        <w:t>prerogative writs</w:t>
      </w:r>
      <w:r>
        <w:rPr>
          <w:rFonts w:cs="CG Times;CG Times" w:ascii="CG Times;CG Times" w:hAnsi="CG Times;CG Times"/>
          <w:spacing w:val="-2"/>
          <w:sz w:val="22"/>
          <w:szCs w:val="22"/>
        </w:rPr>
        <w:t xml:space="preserve"> (p.989)-  ct may decline to issue writ if it believes it is inequitable or unduly inconvenient.</w:t>
      </w:r>
    </w:p>
    <w:p>
      <w:pPr>
        <w:pStyle w:val="Normal"/>
        <w:suppressAutoHyphens w:val="true"/>
        <w:spacing w:lineRule="atLeast" w:line="240"/>
        <w:jc w:val="both"/>
        <w:rPr/>
      </w:pPr>
      <w:r>
        <w:rPr>
          <w:rFonts w:cs="CG Times;CG Times" w:ascii="CG Times;CG Times" w:hAnsi="CG Times;CG Times"/>
          <w:spacing w:val="-2"/>
          <w:sz w:val="22"/>
          <w:szCs w:val="22"/>
        </w:rPr>
        <w:tab/>
        <w:t xml:space="preserve">a) </w:t>
      </w:r>
      <w:r>
        <w:rPr>
          <w:rFonts w:cs="CG Times;CG Times" w:ascii="CG Times;CG Times" w:hAnsi="CG Times;CG Times"/>
          <w:spacing w:val="-2"/>
          <w:sz w:val="22"/>
          <w:szCs w:val="22"/>
          <w:u w:val="single"/>
        </w:rPr>
        <w:t>Mandamus</w:t>
      </w:r>
      <w:r>
        <w:rPr>
          <w:rFonts w:cs="CG Times;CG Times" w:ascii="CG Times;CG Times" w:hAnsi="CG Times;CG Times"/>
          <w:spacing w:val="-2"/>
          <w:sz w:val="22"/>
          <w:szCs w:val="22"/>
        </w:rPr>
        <w:t>-  to compel an official to perform a ministerial duty but not to control the ex. of discretion , but an arbitrary or capricious action or an abuse of discretion may be remedied by the writ. The common law writ is available in most states and in federal courts through 28 USC 1361. Ministerial-discretionary distinction is largely illusory.  The power of a ct to intervene depends on what statutory discretion the officer has.  see Work v. Rives for judges analysis focusing on central issue: a proper interpretation of the particular statute and congressional purpose.  "Clear duty to Act" is another formualtion of ministerial -discretionary distinction.  Two approaches: 1) if ministerial and not discretionary than mandamus will issue, but if discretionary, than under 1361 it lacks jurisdiction.  Some have found that even if abuse of discretion, not ministerial than no judicial review under 1361.  2) if ministerial, than mandamus.  If discretionary, the ct will then see if failing to perform the duty the admin. exceeded the permissible scope of his discretion.</w:t>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single"/>
        </w:rPr>
        <w:t xml:space="preserve">b) Certiorari- </w:t>
      </w:r>
      <w:r>
        <w:rPr>
          <w:rFonts w:cs="CG Times;CG Times" w:ascii="CG Times;CG Times" w:hAnsi="CG Times;CG Times"/>
          <w:spacing w:val="-2"/>
          <w:sz w:val="22"/>
          <w:szCs w:val="22"/>
        </w:rPr>
        <w:tab/>
        <w:t>used usu. when admin. action is of "judicial" or quasi-judicial character, but hard to distinguish sometimes what is admin. and legislative.  Basically it is not used as a means of review by federal courts.</w:t>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single"/>
        </w:rPr>
        <w:t>c) Habeas Corpus-</w:t>
      </w:r>
      <w:r>
        <w:rPr>
          <w:rFonts w:cs="CG Times;CG Times" w:ascii="CG Times;CG Times" w:hAnsi="CG Times;CG Times"/>
          <w:spacing w:val="-2"/>
          <w:sz w:val="22"/>
          <w:szCs w:val="22"/>
        </w:rPr>
        <w:tab/>
        <w:t>available if bodily liberty has been unlawfully restrained by admin. official ex. enforced military service, commitment to mental institutions, or health quarantine.  Ct will generally scrutinize evidence to see if it reas. supports the challenged detention.</w:t>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single"/>
        </w:rPr>
        <w:t>d) Prohibition</w:t>
      </w:r>
      <w:r>
        <w:rPr>
          <w:rFonts w:cs="CG Times;CG Times" w:ascii="CG Times;CG Times" w:hAnsi="CG Times;CG Times"/>
          <w:spacing w:val="-2"/>
          <w:sz w:val="22"/>
          <w:szCs w:val="22"/>
        </w:rPr>
        <w:t>- to prevent an action "judicial" in nature by an admin. body as well as by a ct.- restraining a tribunal.  Writ is said to be discretionary and has many exceptions.</w:t>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single"/>
        </w:rPr>
        <w:t>e) quo warranto</w:t>
      </w:r>
      <w:r>
        <w:rPr>
          <w:rFonts w:cs="CG Times;CG Times" w:ascii="CG Times;CG Times" w:hAnsi="CG Times;CG Times"/>
          <w:spacing w:val="-2"/>
          <w:sz w:val="22"/>
          <w:szCs w:val="22"/>
        </w:rPr>
        <w:t xml:space="preserve">- basically today it is a civil proceeding to test respondent's right to hold office.  Orthodox view- it affords no relief against official misconduct. Only issue is whether the asserted official is really an official at all.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rPr>
        <w:t>Availability:</w:t>
        <w:tab/>
        <w:tab/>
        <w:t>whether the action is reviewable</w:t>
      </w:r>
    </w:p>
    <w:p>
      <w:pPr>
        <w:pStyle w:val="Normal"/>
        <w:suppressAutoHyphens w:val="true"/>
        <w:spacing w:lineRule="atLeast" w:line="240"/>
        <w:jc w:val="both"/>
        <w:rPr/>
      </w:pPr>
      <w:r>
        <w:rPr>
          <w:rFonts w:cs="CG Times;CG Times" w:ascii="CG Times;CG Times" w:hAnsi="CG Times;CG Times"/>
          <w:spacing w:val="-2"/>
          <w:sz w:val="22"/>
          <w:szCs w:val="22"/>
          <w:u w:val="double"/>
        </w:rPr>
        <w:t>APA: 701(a)</w:t>
      </w:r>
      <w:r>
        <w:rPr>
          <w:rFonts w:cs="CG Times;CG Times" w:ascii="CG Times;CG Times" w:hAnsi="CG Times;CG Times"/>
          <w:b/>
          <w:bCs/>
          <w:spacing w:val="-2"/>
          <w:sz w:val="22"/>
          <w:szCs w:val="22"/>
        </w:rPr>
        <w:t xml:space="preserve">  -</w:t>
      </w:r>
      <w:r>
        <w:rPr>
          <w:rFonts w:cs="CG Times;CG Times" w:ascii="CG Times;CG Times" w:hAnsi="CG Times;CG Times"/>
          <w:spacing w:val="-2"/>
          <w:sz w:val="22"/>
          <w:szCs w:val="22"/>
        </w:rPr>
        <w:t xml:space="preserve">702-706 of APA governing judicial review shall apply EXCEPT </w:t>
      </w:r>
      <w:r>
        <w:rPr>
          <w:rFonts w:cs="CG Times;CG Times" w:ascii="CG Times;CG Times" w:hAnsi="CG Times;CG Times"/>
          <w:b/>
          <w:bCs/>
          <w:spacing w:val="-2"/>
          <w:sz w:val="22"/>
          <w:szCs w:val="22"/>
        </w:rPr>
        <w:t>to the extent that</w:t>
      </w:r>
      <w:r>
        <w:rPr>
          <w:rFonts w:cs="CG Times;CG Times" w:ascii="CG Times;CG Times" w:hAnsi="CG Times;CG Times"/>
          <w:spacing w:val="-2"/>
          <w:sz w:val="22"/>
          <w:szCs w:val="22"/>
        </w:rPr>
        <w:t xml:space="preserve"> (1) statutes preclude judicial review (2) agency action is committed to agency discretion by law.  701 limits the availability of judicial review provided under 702-706.  Because it is to the extent, preclusion of review may be complete or partial.  Also the agency's discretion as to deciding what "to the extent" is shall prevail, not the reviewing ct even though 706 says the reviewing ct shall interpret..statutory provisions.   Also 701 does not have all or nothing consequences so that as long as  the statute does not have a complete preclusion or commitment, then the 701 will raise questions in every case for ex. what is the precise error that P claims agency did? or what is extent of power delegated to agency for function under review?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ab/>
        <w:t>a. Statutory Preclusion of Judicial Review</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 there is a presumption of reviewability created by case law which will only be foreclosed if there is a presuasive reason to believe that Congress intneded this result and there is "clear and convincing" evidence.</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u w:val="double"/>
        </w:rPr>
      </w:pPr>
      <w:r>
        <w:rPr>
          <w:rFonts w:cs="CG Times;CG Times" w:ascii="CG Times;CG Times" w:hAnsi="CG Times;CG Times"/>
          <w:spacing w:val="-2"/>
          <w:sz w:val="22"/>
          <w:szCs w:val="22"/>
          <w:u w:val="double"/>
        </w:rPr>
        <w:t xml:space="preserve">Arises in two contexts: </w:t>
      </w:r>
    </w:p>
    <w:p>
      <w:pPr>
        <w:pStyle w:val="Normal"/>
        <w:suppressAutoHyphens w:val="true"/>
        <w:spacing w:lineRule="atLeast" w:line="240"/>
        <w:jc w:val="both"/>
        <w:rPr/>
      </w:pPr>
      <w:r>
        <w:rPr>
          <w:rFonts w:cs="CG Times;CG Times" w:ascii="CG Times;CG Times" w:hAnsi="CG Times;CG Times"/>
          <w:b/>
          <w:bCs/>
          <w:spacing w:val="-2"/>
          <w:sz w:val="22"/>
          <w:szCs w:val="22"/>
          <w:u w:val="double"/>
        </w:rPr>
        <w:t>1)</w:t>
      </w:r>
      <w:r>
        <w:rPr>
          <w:rFonts w:cs="CG Times;CG Times" w:ascii="CG Times;CG Times" w:hAnsi="CG Times;CG Times"/>
          <w:spacing w:val="-2"/>
          <w:sz w:val="22"/>
          <w:szCs w:val="22"/>
          <w:u w:val="double"/>
        </w:rPr>
        <w:t xml:space="preserve"> no express statutory provision relates to the issue- implied preclusion</w:t>
      </w:r>
      <w:r>
        <w:rPr>
          <w:rFont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just because Congress made some decisions none reviewable does not preclude all of the decisions made by that agency. (see Abbott and Bowe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single"/>
        </w:rPr>
        <w:t>Abbott Laboratories v. Gardner</w:t>
      </w:r>
      <w:r>
        <w:rPr>
          <w:rFonts w:cs="CG Times;CG Times" w:ascii="CG Times;CG Times" w:hAnsi="CG Times;CG Times"/>
          <w:spacing w:val="-2"/>
          <w:sz w:val="22"/>
          <w:szCs w:val="22"/>
        </w:rPr>
        <w:t>-(1967) (p.996)- most often cited to support conclusion that judicial review is not precluded by statute.  Basic presumption of review and only a showing of clear and convincing evidence of a contrary legislative intent will restrict it.  Cts will not often find a Congressional intent to foreclose access to cour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Dunlop v Bachowski (1975) (p.997 citing 317, and 472</w:t>
      </w:r>
      <w:r>
        <w:rPr>
          <w:rFonts w:cs="CG Times;CG Times" w:ascii="CG Times;CG Times" w:hAnsi="CG Times;CG Times"/>
          <w:spacing w:val="-2"/>
          <w:sz w:val="22"/>
          <w:szCs w:val="22"/>
        </w:rPr>
        <w:t>)- ex of refusal to imply preclusion of review from statutory materials. Secr's materials do not reveal a congressional purpose to prohibit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ts occasionally infer a statutory preclusio of review even though Congress did not explicitly address the preclusion issue.  For example if time is of the essence or if it would disrupt the statutory scheme for ex. Block.</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Block v. Community Nutrition Institute (1984)(p.997-1002)</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In order to control destabilizing competition under the Agric. Marketing Agreement Act, Secr. of Agric. issued 45 milk market orders designating raw milk for fluid consumption as Class I and raw milk as powder as Class II Handlers will pay a lower min. for Class II, but if any portion is not used for milk products, then they must make a "compensatory payment" to the regional pool equal to the difference.  Ps are three different consumers, a handler and a non profit group.  Ps claim it makes the reconstituted milk uneconomical for handlers to process.  </w:t>
      </w:r>
    </w:p>
    <w:p>
      <w:pPr>
        <w:pStyle w:val="Normal"/>
        <w:suppressAutoHyphens w:val="true"/>
        <w:spacing w:lineRule="atLeast" w:line="240"/>
        <w:jc w:val="both"/>
        <w:rPr/>
      </w:pPr>
      <w:r>
        <w:rPr>
          <w:rFonts w:cs="CG Times;CG Times" w:ascii="CG Times;CG Times" w:hAnsi="CG Times;CG Times"/>
          <w:b/>
          <w:bCs/>
          <w:spacing w:val="-2"/>
          <w:sz w:val="22"/>
          <w:szCs w:val="22"/>
        </w:rPr>
        <w:t xml:space="preserve">PH: </w:t>
      </w:r>
      <w:r>
        <w:rPr>
          <w:rFonts w:cs="CG Times;CG Times" w:ascii="CG Times;CG Times" w:hAnsi="CG Times;CG Times"/>
          <w:spacing w:val="-2"/>
          <w:sz w:val="22"/>
          <w:szCs w:val="22"/>
        </w:rPr>
        <w:t>Dist Ct dismissed handler's action for failure to exhaust admin. remedies, and that consumers and nonprofit organization did not have standing b/c Act precluded them from judicial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of App- held that consumers had standing b/c the statute did not impliedly preclude consumers from challenging milk market orders b/c did not clear and convincingly overcome presumption of judicial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ssue:  B/c APA requires judicial review to the extent the relevant statute does not preclude it, the issue is 1) whether Congress precluded all judicial review in statute and, if not 2) whether Congress nevertheless foreclosed review to the class to which Ps belong?</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Congress did intend that judicial review of market orders issued under the Act ordinarily be confined to suits brought by handlers in accordance with 7 USC 608c(15).</w:t>
        <w:tab/>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The presumption of reviewability is overcome here by intent drawn from the statutory scheme as a whole, b/c here the Congressional intent to preclude is "fairly discernible" in the detail of the legislative scheme and it did not intend for consumers to be able to seek judicial review.</w:t>
      </w:r>
    </w:p>
    <w:p>
      <w:pPr>
        <w:pStyle w:val="Normal"/>
        <w:suppressAutoHyphens w:val="true"/>
        <w:spacing w:lineRule="atLeast" w:line="240"/>
        <w:jc w:val="both"/>
        <w:rPr/>
      </w:pPr>
      <w:r>
        <w:rPr>
          <w:rFonts w:cs="CG Times;CG Times" w:ascii="CG Times;CG Times" w:hAnsi="CG Times;CG Times"/>
          <w:b/>
          <w:bCs/>
          <w:spacing w:val="-2"/>
          <w:sz w:val="22"/>
          <w:szCs w:val="22"/>
        </w:rPr>
        <w:t>Ct. Reasoning:</w:t>
      </w:r>
      <w:r>
        <w:rPr>
          <w:rFonts w:cs="CG Times;CG Times" w:ascii="CG Times;CG Times" w:hAnsi="CG Times;CG Times"/>
          <w:spacing w:val="-2"/>
          <w:sz w:val="22"/>
          <w:szCs w:val="22"/>
        </w:rPr>
        <w:t xml:space="preserve"> 1) APA confers a general cause of action but withdraws that cause of action to the extent the relevant statute states.  This statutory preclusion may be determined from express language and from structure of the statutory scheme.  608c(15) requires handlers 1st to exhaust admin. remedies, 2nd then have judicial review.  The Act contemplates cooperation btwn Secr, handlers and producers.  No express provision for consumer participation in any proceeding therefore seems to indicate congress intended to foreclose consumer participation in regulatory process.  Structure suggests that Congress intended for only producers and handlers to ensure statutory objectives would be realized.  Had Congress intended consumers to challenge packet orders, they would have also required them to exhaust admin. remedies or else it would create a way around the act's procedural requirements. 2) Specific language, legislative history indicating congressional intent, or statutory scheme may overcome the presumption favoring judicial review.  Clear and convincing standard may be met and the presumption overcome when congressional intent to preclude is "fairly discernible" in statutory schem.  Preclusion of consumer suits will not threaten realization of fundamental objectives of statute.  Handler's interests are similar to consumer's.  Consumer interests might frustrate statutory purposes.  </w:t>
      </w:r>
      <w:r>
        <w:rPr>
          <w:rFonts w:cs="CG Times;CG Times" w:ascii="CG Times;CG Times" w:hAnsi="CG Times;CG Times"/>
          <w:b/>
          <w:bCs/>
          <w:spacing w:val="-2"/>
          <w:sz w:val="22"/>
          <w:szCs w:val="22"/>
        </w:rPr>
        <w:t>Note:</w:t>
      </w:r>
      <w:r>
        <w:rPr>
          <w:rFonts w:cs="CG Times;CG Times" w:ascii="CG Times;CG Times" w:hAnsi="CG Times;CG Times"/>
          <w:spacing w:val="-2"/>
          <w:sz w:val="22"/>
          <w:szCs w:val="22"/>
        </w:rPr>
        <w:t xml:space="preserve"> (p.1007) - part of Michigan Academy opinion indicates that Community Nutrition was not in fact a weakening of presumption of judicial review, but only an exception to historic practi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Switchmen's Union v. Nat'l Mediation Board (1943)(p.1002-100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Nat'l Med. Bd. authorized by Section 2, ninth of the Railway Labor Act, decided that statute did not give it power to permit representation of a unit of less than all of the employees of a given craft and therefore directed a system wide election.  Brotherhood won.  Switchmen's Union sought injunctive relief in Dist. Ct.</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Lower Cts: upheld B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upreme Ct: affirmed on ground that district court did not have power to review Bd. decis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ongress decided method of protecting the right it created.  Section 2 was created to allow Bd. to appoint 3 neutral persons to be natural tribunal to designate employees who may participate in election. Had Congress intended for federal judiciary to have final say, it would have been PLAIN.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ntent to have Bd's decision to be final is plai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ab/>
        <w:t>Compare:</w:t>
      </w:r>
      <w:r>
        <w:rPr>
          <w:rFonts w:cs="CG Times;CG Times" w:ascii="CG Times;CG Times" w:hAnsi="CG Times;CG Times"/>
          <w:spacing w:val="-2"/>
          <w:sz w:val="22"/>
          <w:szCs w:val="22"/>
        </w:rPr>
        <w:t xml:space="preserve"> </w:t>
      </w:r>
      <w:r>
        <w:rPr>
          <w:rFonts w:cs="CG Times;CG Times" w:ascii="CG Times;CG Times" w:hAnsi="CG Times;CG Times"/>
          <w:spacing w:val="-2"/>
          <w:sz w:val="22"/>
          <w:szCs w:val="22"/>
          <w:u w:val="double"/>
        </w:rPr>
        <w:t>Leedom v. Kyne (1958)(p.1003-1004)</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rofessional employees brought action in dist. ct against Bd. to vacate decision to include non-professionals.  On appeal, Bd claims only that Ct lacked jurisdic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jected Bd's reliance on AFL case, and held that Dist. Ct had jurisdiction.  This is nota question of review, but rather the Bd. has done something unlawful inflicting injury on the P.  The Bd. exceeded its powers contrary to a specific statutory req. that a majority of the professionals must vote to include nonprofessiona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 it is generally believed although not settled that Congress cannot preclude review of constitutional claims (See Bowen)</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Bowen v. Michigan Academy of Family Physicians</w:t>
      </w:r>
      <w:r>
        <w:rPr>
          <w:rFonts w:cs="CG Times;CG Times" w:ascii="CG Times;CG Times" w:hAnsi="CG Times;CG Times"/>
          <w:spacing w:val="-2"/>
          <w:sz w:val="22"/>
          <w:szCs w:val="22"/>
        </w:rPr>
        <w:t xml:space="preserve"> (1986)(p.1004-1007)</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brought action against Secr. of HHS challenging validity of a regulation pursuant to Part B of Medicare Act claiming it violated equal protection and due process components.  Secr. claims Act precludes judicial review. </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Is judicial review precluded b/c as Secr. claim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 Does 1395ff(b) impliedly precludes judicial review b/c it fails to authorize it under Part B and explicitly authorizes it under Part 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2) Is review expressly precluded by 3rd sentence of 405(h) of Title II which applies to Medicare under Section 1395ii which states no findings of fact or decision of Secr. shall be reviewed by any person, tribunal or gov'tal agency except..? </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1) Part B does not impliedly preclude judicial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2) 405 (h) does not expressly preclude review. </w:t>
      </w:r>
    </w:p>
    <w:p>
      <w:pPr>
        <w:pStyle w:val="Normal"/>
        <w:suppressAutoHyphens w:val="true"/>
        <w:spacing w:lineRule="atLeast" w:line="240"/>
        <w:jc w:val="both"/>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1) Under Part B HHS contract w/private providers and therefore Part B benies get "fair hearing by the carrier" but under Part B the benie gets hearing by Secr and then judicial review.  While under Part B the amount of payments may not be reviewed by a court, the method of determinations may be. Those issues that are not covered under fair hearing by private contractor, are not impliedly precluded from judicial review.    2) Legislative histories of both Title II and Medicare Part B indicate Congress' intent to foreclose review of only "minor matters".  Matters not delegated to private carriers are cognizable in a court.  It would make no sense for Congress to provide review by carriers of 'trivial' matters but no review of substantial statutory and constitutional claims.  Secr. did not meet std of clear and convincing evidence that Congress did not intend review needed to overcome the strong presumption of judicial review.</w:t>
      </w:r>
    </w:p>
    <w:p>
      <w:pPr>
        <w:pStyle w:val="Normal"/>
        <w:suppressAutoHyphens w:val="true"/>
        <w:spacing w:lineRule="atLeast" w:line="240"/>
        <w:jc w:val="both"/>
        <w:rPr/>
      </w:pPr>
      <w:r>
        <w:rPr>
          <w:rFonts w:cs="CG Times;CG Times" w:ascii="CG Times;CG Times" w:hAnsi="CG Times;CG Times"/>
          <w:b/>
          <w:bCs/>
          <w:spacing w:val="-2"/>
          <w:sz w:val="22"/>
          <w:szCs w:val="22"/>
        </w:rPr>
        <w:t>Footnote 6:</w:t>
      </w:r>
      <w:r>
        <w:rPr>
          <w:rFonts w:cs="CG Times;CG Times" w:ascii="CG Times;CG Times" w:hAnsi="CG Times;CG Times"/>
          <w:spacing w:val="-2"/>
          <w:sz w:val="22"/>
          <w:szCs w:val="22"/>
        </w:rPr>
        <w:t xml:space="preserve"> ct has avoided issue of if 1395ii denied judicial forum for const. claims arising under Part B of Medicare program.(p100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Southern Pines Associates v. United States (1990)(p.332335 of Suppl)</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EPA issued a compliance order to Southern Pines to cease and desist all filling activities of wetlands.  P brought suit  claiming EPA lacked jurisdiction over "waters".</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Dist. Ct dismissed for lack of jurisdiction.  Ct of App affirmed dist ct holding of lack of jurisdic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found that Congress intended to preclude judicial review of compliance orders under CWA just as it meant to preclude pre-enforcement review under the CAA and CERCLA.</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In Abbott judicial review was proper b/c controversy was ripe for resolution, but there the first question the Supr. Ct asked is if Congress intended to forbid pre-enforcement review of regulation at issue in that case, and then found that it did not.  Ct distinguishes Abbott b/c here history and statutory structure provide clear and convincing proof of intent to exclude this type of action.  Look to statute's language and also statutory scheme, objectives, legislative history and nature of admin. action. (Community Nutrition).  Goal of CWA is to restore integrity of Nation's waters and Congress added section authorizing EPA to assess admin. penalties. Violator has right to hearing and public gets opport. to comment.  Orders are subject to judicial review.   EPA need not issue a compliance order before bringing an action in federal court.  The penalties are the same if violate Act or compliance order.  Other environmental statutes allow EPA to issue pre-enforcement adm. orders.  Purpose is to allow EPA to act quickly w/out litiga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double"/>
        </w:rPr>
        <w:t>2)</w:t>
      </w:r>
      <w:r>
        <w:rPr>
          <w:rFonts w:cs="CG Times;CG Times" w:ascii="CG Times;CG Times" w:hAnsi="CG Times;CG Times"/>
          <w:spacing w:val="-2"/>
          <w:sz w:val="22"/>
          <w:szCs w:val="22"/>
          <w:u w:val="double"/>
        </w:rPr>
        <w:t xml:space="preserve"> Express Preclusion- provision purports to bar or restrict review (1008)</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they are uncommon, but sometimes Congress provides that admin. action shall be "final".  However, if personal interests are at stake, the clauses are given a restrictive interpretation. Ex. Deportation cases.  Or restrictive interpretations of finality clauses are given if it involves a personal liberty ex. criminal proceeding under Selective Training and Service Act of 1940.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Also may be restrictively read in other cases- ex. involving debarment from gov't financed program of where P narrowly attacked as beyond agency authority a debarment which inflicted a special injury and was done in a procedurally unfair wa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gress therefore, will often add an explicit jurisdictional prohibition to make it perfectly clea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cts generally honor a statute that expressly and absolutley precludes review except if it is constitutional claims (see Bowe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Johnson v. Robison (1974)(p.1010 - 1012)</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History- in Tracy v. Gleason ct held Section 211(a) applied to claims for benefits and not to admin. action terminating benefits.  Then Congress unhappy that so many suits being brought, amended it to make clear its intent to exclude judicial review of all determinations w/respect to noncontractual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 Robison, who had conscientious objector status , was denied educational benefits b/c statute made a person who had cons. obj. status and who completed 2 years of civilian service, ineligible for educational benefits. P claims it violates 1st Amend. and 5th Amend equal prot.</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Dist. Ct denied secr's motion to dismiss for lack of jurisdiction and held statute denied P equal prote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ssue: Does 211(a) bar a federal court from deciding the const. of veteran's benefits legisla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the reading that 211(a) does not bar is not only "fairly possible" but is also the most reasonable construction b/c neither the text nor leg. history provide clear and convincing proof of congressional intent to restrict judicial acces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1st- ct must see if "fairly possible" to read statute in a way to avoid constitutional issues.  2nd- no express provision of 211(a) bars judicial consideration.  It seems that prohibitions apply only to decisions of law or fact arising in administration of a statute.  Here the questions arise under the Constitution, not under the statute whose validity is challenged.  3rd- only leg. history is a letter stating 2 purposes of no-review clause 1) insure claims will not burden cts and Vet. Adm w/ expensive litigation and 2) insure technical and complex determinations of veteran's policy be adequately and uniformly made.  Such const. challenges do not contravene these two purposes.</w:t>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onsistent with the presumption of reviewability, cts often interpret statutes that seem to preclude review to afford at least some review.(Bowen and McNary also see Webster and Johns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McNary v. Haitian Refugee Center, Inc. (1991)(p.338 Suppl)</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Under the Immigration Reform and Control Act of 1986 there were two methods to allow existing undocumented aliens to be legalized.  The second method allowed the Atty General to adjust the status.  Applications were to be filed with the Legalization Office (LO)  and if it denied the application then applicant can appeal to legalization appeals court which would make the final admin. determination.  The Reform Act specifically prohibits judicial review of an exclusion or deportation under 210(e)(3)(A) of INA.  PS, Haitian Refugee Center and unsuccessful applicant, brought suit challenging that the review process deprived applicants of due process and were arbitrary.</w:t>
      </w:r>
    </w:p>
    <w:p>
      <w:pPr>
        <w:pStyle w:val="Normal"/>
        <w:suppressAutoHyphens w:val="true"/>
        <w:spacing w:lineRule="atLeast" w:line="240"/>
        <w:jc w:val="both"/>
        <w:rPr/>
      </w:pPr>
      <w:r>
        <w:rPr>
          <w:rFonts w:cs="CG Times;CG Times" w:ascii="CG Times;CG Times" w:hAnsi="CG Times;CG Times"/>
          <w:b/>
          <w:bCs/>
          <w:spacing w:val="-2"/>
          <w:sz w:val="22"/>
          <w:szCs w:val="22"/>
        </w:rPr>
        <w:t xml:space="preserve">PH: </w:t>
      </w:r>
      <w:r>
        <w:rPr>
          <w:rFonts w:cs="CG Times;CG Times" w:ascii="CG Times;CG Times" w:hAnsi="CG Times;CG Times"/>
          <w:spacing w:val="-2"/>
          <w:sz w:val="22"/>
          <w:szCs w:val="22"/>
        </w:rPr>
        <w:t>Dist. Ct held that despite the 210 restrictions that it had jurisdiction.  Ct of App affirmed. Supreme Ct affirmed</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Does the District Ct have jurisdiction to hear a constitutional claim under 210 which has plain express language barring judicial review of a "determination respecting an applica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Yes, the Dist Ct has jurisdiction b/c a determination refers to a single act rather than the process or procedure employed in making the decision involving const. right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the reading is supported by 210(e)(3)(B) which states that judicial review should be based on administrative record est. at the time of review for an abuse of discretion.  But abuse of discretion standard does not apply to const or statutory claims which are reviewed de novo by cts thereby giving credence to inference that 210e does not apply to const. claims challenging process or procedure.  Ct finds 210e only applies to review of denials of individual SAW applicants.  Supported by Bowen where ct prohibited review of validity of payment but not review of the regulation itself.</w:t>
      </w:r>
    </w:p>
    <w:p>
      <w:pPr>
        <w:pStyle w:val="Normal"/>
        <w:suppressAutoHyphens w:val="true"/>
        <w:spacing w:lineRule="atLeast" w:line="240"/>
        <w:jc w:val="both"/>
        <w:rPr/>
      </w:pPr>
      <w:r>
        <w:rPr>
          <w:rFonts w:cs="CG Times;CG Times" w:ascii="CG Times;CG Times" w:hAnsi="CG Times;CG Times"/>
          <w:b/>
          <w:bCs/>
          <w:spacing w:val="-2"/>
          <w:sz w:val="22"/>
          <w:szCs w:val="22"/>
        </w:rPr>
        <w:t>Dissent (Rehnquist):</w:t>
      </w:r>
      <w:r>
        <w:rPr>
          <w:rFonts w:cs="CG Times;CG Times" w:ascii="CG Times;CG Times" w:hAnsi="CG Times;CG Times"/>
          <w:spacing w:val="-2"/>
          <w:sz w:val="22"/>
          <w:szCs w:val="22"/>
        </w:rPr>
        <w:t xml:space="preserve"> classic non sequitor.  Congress has balanced need to insure prompt determinations and opportunity for ineligible applicants to delay disposition and has concluded with a set system of review.  </w:t>
      </w:r>
      <w:r>
        <w:rPr>
          <w:rFonts w:cs="CG Times;CG Times" w:ascii="CG Times;CG Times" w:hAnsi="CG Times;CG Times"/>
          <w:b/>
          <w:bCs/>
          <w:spacing w:val="-2"/>
          <w:sz w:val="22"/>
          <w:szCs w:val="22"/>
        </w:rPr>
        <w:t xml:space="preserve">The strong presumption of judicial review only comes into play when there is an ambiguity. </w:t>
      </w:r>
      <w:r>
        <w:rPr>
          <w:rFonts w:cs="CG Times;CG Times" w:ascii="CG Times;CG Times" w:hAnsi="CG Times;CG Times"/>
          <w:spacing w:val="-2"/>
          <w:sz w:val="22"/>
          <w:szCs w:val="22"/>
        </w:rPr>
        <w:t xml:space="preserve"> Here there is none b/c Congress did provide 1) judicial review in ct of appeals in deportation proceedings and 2) by enacting such a scheme it intended to foreclose all other avenu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ationale: if the Ps had to wait till review to Ct of Appeals there would be an inadequate record to review.  Therefore, the District Ct is a better place to review this type of litig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b/>
        <w:t>b. Committed to Agency Discretion</w:t>
      </w:r>
      <w:r>
        <w:rPr>
          <w:rFonts w:cs="CG Times;CG Times" w:ascii="CG Times;CG Times" w:hAnsi="CG Times;CG Times"/>
          <w:spacing w:val="-2"/>
          <w:sz w:val="22"/>
          <w:szCs w:val="22"/>
        </w:rPr>
        <w:t>- 701(a)(2) as distinguished from 701(a)(1)</w:t>
      </w:r>
    </w:p>
    <w:p>
      <w:pPr>
        <w:pStyle w:val="Normal"/>
        <w:suppressAutoHyphens w:val="true"/>
        <w:spacing w:lineRule="atLeast" w:line="240"/>
        <w:jc w:val="both"/>
        <w:rPr/>
      </w:pPr>
      <w:r>
        <w:rPr>
          <w:rFonts w:cs="CG Times;CG Times" w:ascii="CG Times;CG Times" w:hAnsi="CG Times;CG Times"/>
          <w:b/>
          <w:bCs/>
          <w:spacing w:val="-2"/>
          <w:sz w:val="22"/>
          <w:szCs w:val="22"/>
        </w:rPr>
        <w:t>*not reviewable if committed to agency discretion by law 701a2 and therefore if this exception applies the court cannot set aside the agnecy action on the ground that it is arbitrary, capricious or an abuse of discretion as per 706(2)(A),  The Srupreme Court avoided this problem by construing 701a@ narrowly - that there is no law to apply (see Heckler v Chaney)</w:t>
      </w:r>
      <w:r>
        <w:rPr>
          <w:rFonts w:cs="CG Times;CG Times" w:ascii="CG Times;CG Times" w:hAnsi="CG Times;CG Times"/>
          <w:spacing w:val="-2"/>
          <w:sz w:val="22"/>
          <w:szCs w:val="22"/>
        </w:rPr>
        <w:tab/>
        <w:tab/>
      </w:r>
    </w:p>
    <w:p>
      <w:pPr>
        <w:pStyle w:val="Normal"/>
        <w:suppressAutoHyphens w:val="true"/>
        <w:spacing w:lineRule="atLeast" w:line="240"/>
        <w:jc w:val="both"/>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Citizens to Preserve Overton Park v Volpe</w:t>
      </w:r>
      <w:r>
        <w:rPr>
          <w:rFonts w:cs="CG Times;CG Times" w:ascii="CG Times;CG Times" w:hAnsi="CG Times;CG Times"/>
          <w:spacing w:val="-2"/>
          <w:sz w:val="22"/>
          <w:szCs w:val="22"/>
        </w:rPr>
        <w:t xml:space="preserve"> -(1971)(p.43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cussed in above section- Ct held that 701a did not grant the Secr unreviewably broad discretion.  Rather it held that actions committed to agency discretion were a very narrow exception.  It interpreted "feasible and prudnet" in a way to give specific content to the words so that there was law to app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decisions to enforce or prosecute are presumptively unreviewable b/c within the agencies' expertise to balance. But the court will review if Congress has set forth guidelines for review.</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Heckler v. Chaney</w:t>
      </w:r>
      <w:r>
        <w:rPr>
          <w:rFonts w:cs="CG Times;CG Times" w:ascii="CG Times;CG Times" w:hAnsi="CG Times;CG Times"/>
          <w:spacing w:val="-2"/>
          <w:sz w:val="22"/>
          <w:szCs w:val="22"/>
        </w:rPr>
        <w:t xml:space="preserve"> - (1985)(p.1021-103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Ps, prisoners, claim that the FDA was required to approve the drugs as "safe and effective" for human executions before they can be distributed in interstate commerce, and request specific enforcement actions.  FDA refused bc/ 10 FDA's jurisd. did not extend to regulation of state sanctioned use of lethal injections and 2) even if it had jurisdiction, it is authorized to decline to exercise it under our inherent discretion to decline to pursue certain enforcement matters.</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spacing w:val="-2"/>
          <w:sz w:val="22"/>
          <w:szCs w:val="22"/>
        </w:rPr>
        <w:t>Issue: what is the extent to which determinations by the FDA not to exercise its enforcement authority over the use of drugs in interstate commerce may be judicially reviewed?</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resumption that agency decisions not to institute proceedings are unreviewable under 701(a)(2) of the APA is not overcome by the enforcement provisions of the FDCA and therefore, the FDA's decision is not subject to judicial review.</w:t>
      </w:r>
    </w:p>
    <w:p>
      <w:pPr>
        <w:pStyle w:val="Normal"/>
        <w:suppressAutoHyphens w:val="true"/>
        <w:spacing w:lineRule="atLeast" w:line="240"/>
        <w:jc w:val="both"/>
        <w:rPr/>
      </w:pPr>
      <w:r>
        <w:rPr>
          <w:rFonts w:cs="CG Times;CG Times" w:ascii="CG Times;CG Times" w:hAnsi="CG Times;CG Times"/>
          <w:b/>
          <w:bCs/>
          <w:spacing w:val="-2"/>
          <w:sz w:val="22"/>
          <w:szCs w:val="22"/>
        </w:rPr>
        <w:t>Rule:</w:t>
      </w:r>
      <w:r>
        <w:rPr>
          <w:rFonts w:cs="CG Times;CG Times" w:ascii="CG Times;CG Times" w:hAnsi="CG Times;CG Times"/>
          <w:spacing w:val="-2"/>
          <w:sz w:val="22"/>
          <w:szCs w:val="22"/>
        </w:rPr>
        <w:t xml:space="preserve"> Under 701(a)(2) an agency refusal to institute proceedings is a decision "committed to agency discretion by law" if it has not indicated an intent to circumscribe agency enforcement discretion and has not provided meaningful standards for defining the limits of that discretion b/c without one of these there is no law to apply.  Here under section 306 of FDCA the court found both of these lacking, and concluded there was no law to apply.  </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spacing w:val="-2"/>
          <w:sz w:val="22"/>
          <w:szCs w:val="22"/>
        </w:rPr>
        <w:t xml:space="preserve">-701(a)(2) is a narrow exception including agency refusals to investigate or enforce unless  Congress has indicated otherwise.  Therefore leaving it to Congress whether agency decision not to enforce is reviewable.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t must analyze both statutes- APA and FDC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u w:val="single"/>
        </w:rPr>
        <w:t>-APA-</w:t>
      </w:r>
      <w:r>
        <w:rPr>
          <w:rFonts w:cs="CG Times;CG Times" w:ascii="CG Times;CG Times" w:hAnsi="CG Times;CG Times"/>
          <w:spacing w:val="-2"/>
          <w:sz w:val="22"/>
          <w:szCs w:val="22"/>
        </w:rPr>
        <w:t xml:space="preserve"> 701(a) is first hurdle to determine if judicial review. Only after it is passed may a person adversely affected seek review under 702, and then only as long as it is a final agency action for which there is no other adequate remedy in ct under 704.  Question is how to distinguish 701(a)(1) from (a)(2)? Ct first relied on </w:t>
      </w:r>
      <w:r>
        <w:rPr>
          <w:rFonts w:cs="CG Times;CG Times" w:ascii="CG Times;CG Times" w:hAnsi="CG Times;CG Times"/>
          <w:spacing w:val="-2"/>
          <w:sz w:val="22"/>
          <w:szCs w:val="22"/>
          <w:u w:val="single"/>
        </w:rPr>
        <w:t>Overton Park</w:t>
      </w:r>
      <w:r>
        <w:rPr>
          <w:rFonts w:cs="CG Times;CG Times" w:ascii="CG Times;CG Times" w:hAnsi="CG Times;CG Times"/>
          <w:spacing w:val="-2"/>
          <w:sz w:val="22"/>
          <w:szCs w:val="22"/>
        </w:rPr>
        <w:t xml:space="preserve"> which sees (a)(2) as a narrow exception.  (a)(1) applies when Congress has expressed an intent to preclude judicial review.  (a)(2) applies where Congress has not affirmatively precluded review, but the statute would have no meaningful standard against which to judge the agency's exercise of discretion.  This avoids conflict with 706 abuse of discretion.  The Ct does distinguish </w:t>
      </w:r>
      <w:r>
        <w:rPr>
          <w:rFonts w:cs="CG Times;CG Times" w:ascii="CG Times;CG Times" w:hAnsi="CG Times;CG Times"/>
          <w:spacing w:val="-2"/>
          <w:sz w:val="22"/>
          <w:szCs w:val="22"/>
          <w:u w:val="single"/>
        </w:rPr>
        <w:t>Overton</w:t>
      </w:r>
      <w:r>
        <w:rPr>
          <w:rFonts w:cs="CG Times;CG Times" w:ascii="CG Times;CG Times" w:hAnsi="CG Times;CG Times"/>
          <w:spacing w:val="-2"/>
          <w:sz w:val="22"/>
          <w:szCs w:val="22"/>
        </w:rPr>
        <w:t xml:space="preserve"> b/c it did not concern an agency's refusal to take a requested enforcement action.  </w:t>
      </w:r>
      <w:r>
        <w:rPr>
          <w:rFonts w:cs="CG Times;CG Times" w:ascii="CG Times;CG Times" w:hAnsi="CG Times;CG Times"/>
          <w:b/>
          <w:bCs/>
          <w:spacing w:val="-2"/>
          <w:sz w:val="22"/>
          <w:szCs w:val="22"/>
        </w:rPr>
        <w:t>Under 701(a)(2) w/ enforcement denials the Ct holds that there is a presumption of unreviewability</w:t>
      </w:r>
      <w:r>
        <w:rPr>
          <w:rFonts w:cs="CG Times;CG Times" w:ascii="CG Times;CG Times" w:hAnsi="CG Times;CG Times"/>
          <w:spacing w:val="-2"/>
          <w:sz w:val="22"/>
          <w:szCs w:val="22"/>
        </w:rPr>
        <w:t xml:space="preserve"> b/c 1)it involves complicated balancing of a number of factors w/in its expertise 2) agency is better equipped than cts to deal w/ so many variables 3)in refusing to act the agency has not exerted any coercive power over an individual 4) decision not to enforce lacks any focus for judicial review 5)shares characteristics w/exec. Branch decision not to indict.</w:t>
      </w:r>
      <w:r>
        <w:rPr>
          <w:rFonts w:cs="CG Times;CG Times" w:ascii="CG Times;CG Times" w:hAnsi="CG Times;CG Times"/>
          <w:b/>
          <w:bCs/>
          <w:spacing w:val="-2"/>
          <w:sz w:val="22"/>
          <w:szCs w:val="22"/>
        </w:rPr>
        <w:t xml:space="preserve">  The presumption may be rebutted if substantive statute has provided guidelines for agency to follow in exercising its enforcement.</w:t>
      </w:r>
    </w:p>
    <w:p>
      <w:pPr>
        <w:pStyle w:val="Normal"/>
        <w:suppressAutoHyphens w:val="true"/>
        <w:spacing w:lineRule="atLeast" w:line="240"/>
        <w:jc w:val="both"/>
        <w:rPr/>
      </w:pPr>
      <w:r>
        <w:rPr>
          <w:rFonts w:cs="CG Times;CG Times" w:ascii="CG Times;CG Times" w:hAnsi="CG Times;CG Times"/>
          <w:spacing w:val="-2"/>
          <w:sz w:val="22"/>
          <w:szCs w:val="22"/>
        </w:rPr>
        <w:t xml:space="preserve">- Distinguishes </w:t>
      </w:r>
      <w:r>
        <w:rPr>
          <w:rFonts w:cs="CG Times;CG Times" w:ascii="CG Times;CG Times" w:hAnsi="CG Times;CG Times"/>
          <w:spacing w:val="-2"/>
          <w:sz w:val="22"/>
          <w:szCs w:val="22"/>
          <w:u w:val="single"/>
        </w:rPr>
        <w:t>Dunlop v. Bachowski</w:t>
      </w:r>
      <w:r>
        <w:rPr>
          <w:rFonts w:cs="CG Times;CG Times" w:ascii="CG Times;CG Times" w:hAnsi="CG Times;CG Times"/>
          <w:spacing w:val="-2"/>
          <w:sz w:val="22"/>
          <w:szCs w:val="22"/>
        </w:rPr>
        <w:t xml:space="preserve"> where strong presumption of reviewability were addressed only to 701(a)(1) excep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DCA- in analyzing section 306 of FDCA, ct finds it does not  give rise to the negative implication which respondents seek to draw that Secr. is required to report for prosecution all "major" violations of the Act. This section applies only to a situation where a violation has already been est. to the satisfaction of agency and not to proceedings designed discover the existence of a violation.</w:t>
      </w:r>
    </w:p>
    <w:p>
      <w:pPr>
        <w:pStyle w:val="Normal"/>
        <w:suppressAutoHyphens w:val="true"/>
        <w:spacing w:lineRule="atLeast" w:line="240"/>
        <w:jc w:val="both"/>
        <w:rPr/>
      </w:pPr>
      <w:r>
        <w:rPr>
          <w:rFonts w:cs="CG Times;CG Times" w:ascii="CG Times;CG Times" w:hAnsi="CG Times;CG Times"/>
          <w:b/>
          <w:bCs/>
          <w:spacing w:val="-2"/>
          <w:sz w:val="22"/>
          <w:szCs w:val="22"/>
        </w:rPr>
        <w:t>Concurring (Brennan):</w:t>
      </w:r>
      <w:r>
        <w:rPr>
          <w:rFonts w:cs="CG Times;CG Times" w:ascii="CG Times;CG Times" w:hAnsi="CG Times;CG Times"/>
          <w:spacing w:val="-2"/>
          <w:sz w:val="22"/>
          <w:szCs w:val="22"/>
        </w:rPr>
        <w:t xml:space="preserve"> limits cts holding and states that ct has not stated that agency decisions are unreviewable if 1)agency flatly denies jurisdiction 2) agency engages in a pattern of nonenforcement of clear statutory language 3) refused to enforce a regulation lawfully promulgated 4) violates const. rights.</w:t>
      </w:r>
    </w:p>
    <w:p>
      <w:pPr>
        <w:pStyle w:val="Normal"/>
        <w:suppressAutoHyphens w:val="true"/>
        <w:spacing w:lineRule="atLeast" w:line="240"/>
        <w:jc w:val="both"/>
        <w:rPr/>
      </w:pPr>
      <w:r>
        <w:rPr>
          <w:rFonts w:cs="CG Times;CG Times" w:ascii="CG Times;CG Times" w:hAnsi="CG Times;CG Times"/>
          <w:b/>
          <w:bCs/>
          <w:spacing w:val="-2"/>
          <w:sz w:val="22"/>
          <w:szCs w:val="22"/>
        </w:rPr>
        <w:t>Concurring (Marshall):</w:t>
      </w:r>
      <w:r>
        <w:rPr>
          <w:rFonts w:cs="CG Times;CG Times" w:ascii="CG Times;CG Times" w:hAnsi="CG Times;CG Times"/>
          <w:spacing w:val="-2"/>
          <w:sz w:val="22"/>
          <w:szCs w:val="22"/>
        </w:rPr>
        <w:t xml:space="preserve"> He'd hold that refusals to enforce are reviewable in the absence of "clear and convincing" congressional intent to contrary, but refusals warrant deference when there is nothing to suggest that an agency w/enforcement discretion has abused it.  Here FDA's refusal was w/in its discretion.  Ct reas: discretion may be a vail for laziness, corruptness...and discretion should not bar a ct from review of an illegal use of it.  Untenable to draw line btwn judicial review of affirmative exercises of coercive agency power and negative agency refusals.  It is better to review on the merits w/ due deference rather than just state that it is unreview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Presumably unreviewable except constitutional issues are reviewabl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Webster v. Doe (1988)(p.343 - 353 Suppl)-</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IA agency technician was fired by Director pursuant to 102c of National Security Act b/c he was homosexual.  Director claims that dist ct cannot review his decision b/c the Nat'l Sec. Act gave him discretion "whenever he shall deem such termination necessary or advisable in the interests of the US"</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Dist Ct and ct of app rejected Director's claim that review was foreclosed by 701(a) of the APA.</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Does 701(a) of the APA prohibit review of Director's decis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Yes, the language and structure of 102(c) indicate that Congress meant to commit individual employee discharges to the Director's discretion and therefore, 701(a)(2) does preclude judicial review.  However, 102(c) does not preclude review of constitutional claims b/c if Congress so intended it would have to make it clear.</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 xml:space="preserve">Ct Reas.: </w:t>
      </w:r>
      <w:r>
        <w:rPr>
          <w:rFonts w:cs="CG Times;CG Times" w:ascii="CG Times;CG Times" w:hAnsi="CG Times;CG Times"/>
          <w:spacing w:val="-2"/>
          <w:sz w:val="22"/>
          <w:szCs w:val="22"/>
        </w:rPr>
        <w:t>First look to APA, and then to relevant statu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APA- 701(a)(1) does not apply b/c statue does not preclude review. -701(a)(2) as defined by Overton is for those rare cases where statutes are drawn in such broad terms that in a given case there is no law to apply (See Heckler for further explana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02c - the standard exudes deference to the Director and appears to foreclose any review, and ct finds no basis for a ct to review therefore it falls under 701(a)(2).  Also overriding need for ensuring national integrity and intelligence sourc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ever, P claims const. violations under due process clauses.  And without Congress expressing a clear intent to preclude judicia review of const. claims under a heightened showing, then ct will not find preclusion.  Therefore, a const. claim may be reviewed by a dist. ct.  Thinks that Dist. Ct can balance Ps need for access to proof to make a colorable claim against CIA's extraordinary need for confidentiality.</w:t>
      </w:r>
    </w:p>
    <w:p>
      <w:pPr>
        <w:pStyle w:val="Normal"/>
        <w:suppressAutoHyphens w:val="true"/>
        <w:spacing w:lineRule="atLeast" w:line="240"/>
        <w:jc w:val="both"/>
        <w:rPr/>
      </w:pPr>
      <w:r>
        <w:rPr>
          <w:rFonts w:cs="CG Times;CG Times" w:ascii="CG Times;CG Times" w:hAnsi="CG Times;CG Times"/>
          <w:b/>
          <w:bCs/>
          <w:spacing w:val="-2"/>
          <w:sz w:val="22"/>
          <w:szCs w:val="22"/>
        </w:rPr>
        <w:t>Concurring and Dissenting (O'Connor):</w:t>
      </w:r>
      <w:r>
        <w:rPr>
          <w:rFonts w:cs="CG Times;CG Times" w:ascii="CG Times;CG Times" w:hAnsi="CG Times;CG Times"/>
          <w:spacing w:val="-2"/>
          <w:sz w:val="22"/>
          <w:szCs w:val="22"/>
        </w:rPr>
        <w:t xml:space="preserve"> Disagree that const claim may nonetheless be reviewed.  Congress may surely provide that inferior federal cts do not infringe on Pre's const. authority and 102c plainly indicates that it has done that.</w:t>
      </w:r>
    </w:p>
    <w:p>
      <w:pPr>
        <w:pStyle w:val="Normal"/>
        <w:suppressAutoHyphens w:val="true"/>
        <w:spacing w:lineRule="atLeast" w:line="240"/>
        <w:jc w:val="both"/>
        <w:rPr/>
      </w:pPr>
      <w:r>
        <w:rPr>
          <w:rFonts w:cs="CG Times;CG Times" w:ascii="CG Times;CG Times" w:hAnsi="CG Times;CG Times"/>
          <w:b/>
          <w:bCs/>
          <w:spacing w:val="-2"/>
          <w:sz w:val="22"/>
          <w:szCs w:val="22"/>
        </w:rPr>
        <w:t>Dissent (Scalia):</w:t>
      </w:r>
      <w:r>
        <w:rPr>
          <w:rFonts w:cs="CG Times;CG Times" w:ascii="CG Times;CG Times" w:hAnsi="CG Times;CG Times"/>
          <w:spacing w:val="-2"/>
          <w:sz w:val="22"/>
          <w:szCs w:val="22"/>
        </w:rPr>
        <w:t xml:space="preserve"> Thinks that 702(a)(2) encompasses broader exclusions than that listed in Overton and Chaney. Instead it should be interpreted by contrasting it w/ (a)(1) "statutes". (a)(2) applies to common law preclusion such as political questions, sovereign immunity, official immunity, prudential limitations of ct's equitable powers, functions of other branches...No law to apply is too narrow a reading.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then he stated that ct has misplaced inquiry about denying review of const. claims b/c if Congress has power to create or not lower cts than it haw the power to invest in them less judicial power.  There is no general principle that all const. violations must be remediable in cts.  Says ct allowed all colorable claims whether or not meritorious.  This raises to many problems with confidentiality and protection of spie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B.Standing:</w:t>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who may secure judicial review- whether this plaintiff is entitled to seek review.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consider the </w:t>
      </w:r>
      <w:r>
        <w:rPr>
          <w:rFonts w:cs="CG Times;CG Times" w:ascii="CG Times;CG Times" w:hAnsi="CG Times;CG Times"/>
          <w:i/>
          <w:iCs/>
          <w:spacing w:val="-2"/>
          <w:sz w:val="22"/>
          <w:szCs w:val="22"/>
          <w:u w:val="single"/>
        </w:rPr>
        <w:t>Constitutional limits</w:t>
      </w:r>
      <w:r>
        <w:rPr>
          <w:rFonts w:cs="CG Times;CG Times" w:ascii="CG Times;CG Times" w:hAnsi="CG Times;CG Times"/>
          <w:i/>
          <w:iCs/>
          <w:spacing w:val="-2"/>
          <w:sz w:val="22"/>
          <w:szCs w:val="22"/>
        </w:rPr>
        <w:t xml:space="preserve"> (palpable injury rather than an abstract injusry in fact, the challenged action must be the cause of the injury, and if the P wins the injury will be remedied) and the </w:t>
      </w:r>
      <w:r>
        <w:rPr>
          <w:rFonts w:cs="CG Times;CG Times" w:ascii="CG Times;CG Times" w:hAnsi="CG Times;CG Times"/>
          <w:i/>
          <w:iCs/>
          <w:spacing w:val="-2"/>
          <w:sz w:val="22"/>
          <w:szCs w:val="22"/>
          <w:u w:val="single"/>
        </w:rPr>
        <w:t>Prudential limits</w:t>
      </w:r>
      <w:r>
        <w:rPr>
          <w:rFonts w:cs="CG Times;CG Times" w:ascii="CG Times;CG Times" w:hAnsi="CG Times;CG Times"/>
          <w:i/>
          <w:iCs/>
          <w:spacing w:val="-2"/>
          <w:sz w:val="22"/>
          <w:szCs w:val="22"/>
        </w:rPr>
        <w:t xml:space="preserve"> (zone of interests of the relevent statute, a P must be vindicating his own interests not those of third parties, and claim must be particularized not generaliz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1. Standing to Seek Judicial Review:</w:t>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rt III limits judicial review to those where this case or controversy... requiring the P to have a personal stake in the outcome of the case sufficient to warrant invocation of the ct's jurisdi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In addition the federal cts impose various prudential limitations on P standing that are not const based and could therefore be altered by Congr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standing as a taxpayer:</w:t>
      </w:r>
      <w:r>
        <w:rPr>
          <w:rFonts w:cs="CG Times;CG Times" w:ascii="CG Times;CG Times" w:hAnsi="CG Times;CG Times"/>
          <w:spacing w:val="-2"/>
          <w:sz w:val="22"/>
          <w:szCs w:val="22"/>
        </w:rPr>
        <w:t xml:space="preserve"> generally status as citizen is not enough  b/c must be 1)palpable or concrete injury in fact- more tangible than outrage at govt action and 2) some harm distinct from that of large groups of others (prudential limit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rothingham v. Mellon (1923)</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 </w:t>
      </w:r>
      <w:r>
        <w:rPr>
          <w:rFonts w:cs="CG Times;CG Times" w:ascii="CG Times;CG Times" w:hAnsi="CG Times;CG Times"/>
          <w:spacing w:val="-2"/>
          <w:sz w:val="22"/>
          <w:szCs w:val="22"/>
        </w:rPr>
        <w:t>(earlier supreme ct case) interest of a federal taxpayer in spending or appropriation measures was too remote to est stand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ind w:hanging="72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Flast v. Cohen (196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axpayer cahallenging federal program ranting benefits to parochial schools as a violation of the East clause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relaxed Frothingham- allowed P stding since aid program was enacted under Congress' general taxing and spending power and was challemged to violate a specific const limit.  P must est a "nexus" btwn status as taxpayer and claims sought.  Nexus two-pronged test: 1) challenged federal actionis based on govt's power to tax and spend for the general welfare and 2) dovt's action is challenged as contrary to a specific const limitation on the taxing and spending pow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is a narrowly applied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statutory standing: Congress cannot grant standing to persons who lack the necessary "concrete" injury in fact</w:t>
      </w:r>
      <w:r>
        <w:rPr>
          <w:rFonts w:cs="CG Times;CG Times" w:ascii="CG Times;CG Times" w:hAnsi="CG Times;CG Times"/>
          <w:spacing w:val="-2"/>
          <w:sz w:val="22"/>
          <w:szCs w:val="22"/>
        </w:rPr>
        <w:t xml:space="preserve"> </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Defenders of  Wildlife (1992)(p.39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ESA required other agencys to consult with Secr of Interior about funding projects abroad that might jeopardize an endangered species. Secr of Interior issued a regulation which limited consultation req. P attacks the revocation of the rule claiming an environmental harm. A provision of the Endangered Species Act allows "any" person to sue to enjoin the agency alleged to be in violation of the Act P sued the Secr of the Interior for failure to enforce the act against federal  activities abroad that jeopardized endangered species. P has provided specific facts as opposed to claiming use of unspecified protions of immense tracts fo lan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s suit violated the "case or controversy" requirement, as did the statute giving her the rt to sue.  Ps do not have standing b/c they lacked injury in fact, redressability and procedural injury does not give rt to su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P did not east any sufficiently distinct harm to distinish her from all other citizen. No remedy b/c other agencys not bound by the regualtion and even if they were the federal agencies only play a small part in funding projects so unlikely P would be remedied.  Const min : 1) injury in fact which is a)concrete and particularized and b)actual or imminent not cojectural or hypothetical 2) causal connection btwn injury and conduct- fairly traceable to the challenged actio of the D and the resutl of the independent action of some third party 3) likely (not speculative) to be redressed by a favorable decision. Here a SJ so P can no longer rest on mere allegations but must set forth by affidavit or other evidence specific facts.  If P is not himself the object of govt action then standing is not precluded but is substantially more difficult to prove. (WARTH).  Finds no injury in fact to P's members who had no exact plans to return and therefore not "imminent".   Also rejects the nexus arguments -"ecosystem nexus" even though general purpose if ESA does state that Act intended to protect ecosystems. Also rejects animal nexus and vocational nexus as purely speculative and fantasy.  Ct says the most obvious problem is redressability.  - agencies funding the programs are nto parties and are not bound by the decision and solicitor General says agencies not bound to act in accord with Secr. Also further the agencies only supply a minor part of funding.  Ps also claimed a procedural injury to consultation rt. But ct rejects this view. Ct cannot find one case where standing solely on basis of procedural rt unconnected to a concrete harm.   </w:t>
      </w:r>
      <w:r>
        <w:rPr>
          <w:rFonts w:cs="CG Times;CG Times" w:ascii="CG Times;CG Times" w:hAnsi="CG Times;CG Times"/>
          <w:b/>
          <w:bCs/>
          <w:spacing w:val="-2"/>
          <w:sz w:val="22"/>
          <w:szCs w:val="22"/>
        </w:rPr>
        <w:t>Concurring (Stevens):</w:t>
      </w:r>
      <w:r>
        <w:rPr>
          <w:rFonts w:cs="CG Times;CG Times" w:ascii="CG Times;CG Times" w:hAnsi="CG Times;CG Times"/>
          <w:spacing w:val="-2"/>
          <w:sz w:val="22"/>
          <w:szCs w:val="22"/>
        </w:rPr>
        <w:t xml:space="preserve"> Does not agree that injury must be imminent not that injury is not redressable.  Finds Ds will be injured and no need to have actual plans to return.  We must assume all affected agencies would abide by the consultation req and likely to produce tangible results. Thinks Ps ahve stding but the statute does not apply in foreign countries. </w:t>
      </w:r>
    </w:p>
    <w:p>
      <w:pPr>
        <w:pStyle w:val="Normal"/>
        <w:suppressAutoHyphens w:val="true"/>
        <w:spacing w:lineRule="atLeast" w:line="240"/>
        <w:jc w:val="both"/>
        <w:rPr/>
      </w:pPr>
      <w:r>
        <w:rPr>
          <w:rFonts w:cs="CG Times;CG Times" w:ascii="CG Times;CG Times" w:hAnsi="CG Times;CG Times"/>
          <w:b/>
          <w:bCs/>
          <w:spacing w:val="-2"/>
          <w:sz w:val="22"/>
          <w:szCs w:val="22"/>
        </w:rPr>
        <w:t>Blackmun (dissent):</w:t>
      </w:r>
      <w:r>
        <w:rPr>
          <w:rFonts w:cs="CG Times;CG Times" w:ascii="CG Times;CG Times" w:hAnsi="CG Times;CG Times"/>
          <w:spacing w:val="-2"/>
          <w:sz w:val="22"/>
          <w:szCs w:val="22"/>
        </w:rPr>
        <w:t xml:space="preserve"> thinks genuine issue of material fact as to injury and redressability and 2) disagrees wit ct's broad language rejecting standing for procedural injuries.  Reas fact finder could believe that P's members had a subst likelihood of returning a dn therefore a personal interest.  Distinguished Federatio b/c there Ps claimed visual enjoyment impaired and therefore requires a specific plac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But Congress can pass a statute that allows a P to sue despite failure to meet the prudential limitations on standing.  It can also define substantive rt that did not specificially exist and then grant Ps standing to enforce that rt.</w:t>
      </w:r>
    </w:p>
    <w:p>
      <w:pPr>
        <w:pStyle w:val="Normal"/>
        <w:suppressAutoHyphens w:val="true"/>
        <w:spacing w:lineRule="atLeast" w:line="240"/>
        <w:jc w:val="both"/>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single"/>
        </w:rPr>
        <w:t>Freedom of Information Act-</w:t>
      </w:r>
      <w:r>
        <w:rPr>
          <w:rFonts w:cs="CG Times;CG Times" w:ascii="CG Times;CG Times" w:hAnsi="CG Times;CG Times"/>
          <w:spacing w:val="-2"/>
          <w:sz w:val="22"/>
          <w:szCs w:val="22"/>
        </w:rPr>
        <w:t xml:space="preserve"> gives any person a rt to obtain govt documents and then the rt to sue if govt fails to dod s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Persons Adversley Affected by a govt Decision:</w:t>
      </w:r>
      <w:r>
        <w:rPr>
          <w:rFonts w:cs="CG Times;CG Times" w:ascii="CG Times;CG Times" w:hAnsi="CG Times;CG Times"/>
          <w:spacing w:val="-2"/>
          <w:sz w:val="22"/>
          <w:szCs w:val="22"/>
        </w:rPr>
        <w:t xml:space="preserve"> such is invoked in those hard situations where the P is not directly affected by having to do or not do something.  Here P is indirectly harmed.  P must prove const requirements (injury in fact, causation and remediability) and also prudential limits.</w:t>
      </w:r>
    </w:p>
    <w:p>
      <w:pPr>
        <w:pStyle w:val="Normal"/>
        <w:suppressAutoHyphens w:val="true"/>
        <w:spacing w:lineRule="atLeast" w:line="240"/>
        <w:jc w:val="both"/>
        <w:rPr/>
      </w:pPr>
      <w:r>
        <w:rPr>
          <w:rFonts w:cs="CG Times;CG Times" w:ascii="CG Times;CG Times" w:hAnsi="CG Times;CG Times"/>
          <w:i/>
          <w:iCs/>
          <w:spacing w:val="-2"/>
          <w:sz w:val="22"/>
          <w:szCs w:val="22"/>
        </w:rPr>
        <w:t>- legal rts test: early cases only allowed stding under this.</w:t>
      </w:r>
      <w:r>
        <w:rPr>
          <w:rFonts w:cs="CG Times;CG Times" w:ascii="CG Times;CG Times" w:hAnsi="CG Times;CG Times"/>
          <w:spacing w:val="-2"/>
          <w:sz w:val="22"/>
          <w:szCs w:val="22"/>
        </w:rPr>
        <w:t xml:space="preserve"> P would have to show that had the govt been a private party then aits action would have risen to common law cause of action. But it insulated the govt from review of many administrative secisions which had in fact inflicted serious harn on private interests and also it required the Ct to take a premautre look at the merits of the cas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Joint Anti-Fascist Refugee Committee v. McGrat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tanding granted by statute: Congress has the power to expand the standing to challenge agency action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xml:space="preserve">*modern rule: </w:t>
      </w:r>
      <w:r>
        <w:rPr>
          <w:rFonts w:cs="CG Times;CG Times" w:ascii="CG Times;CG Times" w:hAnsi="CG Times;CG Times"/>
          <w:spacing w:val="-2"/>
          <w:sz w:val="22"/>
          <w:szCs w:val="22"/>
        </w:rPr>
        <w:t>combines above two tests. P must meet const ca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PA provides suffering legal wrong b/c of agency action or adversly affected or aggrieved by agency action within the meaning of a relevant statute is entitled to judicial review.  It allwos standing under the legal rights approach and also under the words "adversely affected or aggrieved by agency action" (statuory approach)</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 xml:space="preserve">- APA is interpreted to reach the const limits of Art II. P must meet injury in fact, causation, and remediability.  But within the relevant statute adds prudential limits that the p must fall within the </w:t>
      </w:r>
      <w:r>
        <w:rPr>
          <w:rFonts w:cs="CG Times;CG Times" w:ascii="CG Times;CG Times" w:hAnsi="CG Times;CG Times"/>
          <w:i/>
          <w:iCs/>
          <w:spacing w:val="-2"/>
          <w:sz w:val="22"/>
          <w:szCs w:val="22"/>
          <w:u w:val="single"/>
        </w:rPr>
        <w:t>zone of interests</w:t>
      </w:r>
      <w:r>
        <w:rPr>
          <w:rFonts w:cs="CG Times;CG Times" w:ascii="CG Times;CG Times" w:hAnsi="CG Times;CG Times"/>
          <w:i/>
          <w:iCs/>
          <w:spacing w:val="-2"/>
          <w:sz w:val="22"/>
          <w:szCs w:val="22"/>
        </w:rPr>
        <w:t xml:space="preserve"> that P claims has been violate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ssociation of Data Processing Service Organizations v. Camp (1970)(p.1046)</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mptroller of the Currency allowed national banks to perform data processing busines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ompetitive injury met injury in fact.  Also held that legal interest test was not proper b/c it goes to the merits, but rather ct should look to see if under APA Ps are "aggrieved..within the meaning of the relevant statute.  This therfore requiries the zone of interest test. Competitors are within it. Ps are within aggireved class and under 702 are entitled to judicial review.  They have standing.</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1) is P injured in fact- economic or otherwise? goes beyond legal rt and finds competitors onjure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2) zone of interest- no explicit statutory provision is necessary in relevant statute.  here Ps are within it.3) is judicial review precluded under 701(a)?- no, it is not preclud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i/>
          <w:iCs/>
          <w:spacing w:val="-2"/>
          <w:sz w:val="22"/>
          <w:szCs w:val="22"/>
        </w:rPr>
        <w:t>While the Acts do not in terms protect specified group, their general policy is apparent.</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arlow v. Collins (1970)(p.1049)</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enant farmers challenged a regulation that permitted them to assign federal benefits as security for leases.  Ps claimed it injured then b/c their landlords would now always demand such an assignment before leasing the lan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s met injury in fact req. and have stding.</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1) Ps have a peronal stake and interest that meet Art II adverseness req. 2) tenant farers are clearly within the zone of interests protected b/c Act states it is to safeguard the interests of the tenants.  under 702 they are aggrieved by agency action.</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3) judicial review is not precluded- "secr may deem" does not constitute a committment to agency discretion. Presumption of reviewability unless clear and convincing..</w:t>
      </w:r>
    </w:p>
    <w:p>
      <w:pPr>
        <w:pStyle w:val="Normal"/>
        <w:suppressAutoHyphens w:val="true"/>
        <w:spacing w:lineRule="atLeast" w:line="240"/>
        <w:jc w:val="both"/>
        <w:rPr/>
      </w:pPr>
      <w:r>
        <w:rPr>
          <w:rFonts w:cs="CG Times;CG Times" w:ascii="CG Times;CG Times" w:hAnsi="CG Times;CG Times"/>
          <w:b/>
          <w:bCs/>
          <w:spacing w:val="-2"/>
          <w:sz w:val="22"/>
          <w:szCs w:val="22"/>
        </w:rPr>
        <w:t>Brennan (dissent):</w:t>
      </w:r>
      <w:r>
        <w:rPr>
          <w:rFonts w:cs="CG Times;CG Times" w:ascii="CG Times;CG Times" w:hAnsi="CG Times;CG Times"/>
          <w:spacing w:val="-2"/>
          <w:sz w:val="22"/>
          <w:szCs w:val="22"/>
        </w:rPr>
        <w:t xml:space="preserve"> Data Processing has two stpes 1)Art II requries cases and controversies therefore is there injury in fact 2) if so, is it within the relevant statute or const provision so that within the zone of intersts to be protected or regulated..But he thinks that only the first step is necessary to determine standing.  He thought Flast got rid of the second requirement where P has to show personal stake in outcome. He says Standingis in regards to whether the P has a personal stake not if it is justiciable or if onmerits he has a legally protected interest.  It is just to meet Art II req so federal ct not used to air general grievances.  As per reviewability where legality of admin action is at issue P needs in addition to standing the rt to have judicial review.  But if no express grant of reviewability it is usually inferred  from evidence that Congress intended P to be a beneficiary.  In light of Abbott, a slight indicia that Ps class is a beneficiary will suffice. The merits go to if the legal interest claimed by P is protected by the relevant statute, but htisneed not beas strong of evidence  for standing.  They will reach review af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rnold Tours v. Camp (1970)(p.1054)</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sued claiming that national banks having been given the right to rpovide travel services for their customers and receive compensation harmed them as competitor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preme Ct reversed and remanded to be decided in light of Data Processing.  Then on remand Supr Ct held that not nec to rely on legislative history in the relveant statute that Congress desired to protect the Ps alone.  Also in data porcessing they noted a groing trend toward enlarging the class of people who may protest admin. action.  So that competitors are within section 4 arguably.  Here Ps would have stding b/c they are competitros once banks are given the right to provide travel services -just as in data processing.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Specificity:</w:t>
      </w:r>
      <w:r>
        <w:rPr>
          <w:rFonts w:cs="CG Times;CG Times" w:ascii="CG Times;CG Times" w:hAnsi="CG Times;CG Times"/>
          <w:spacing w:val="-2"/>
          <w:sz w:val="22"/>
          <w:szCs w:val="22"/>
        </w:rPr>
        <w:t xml:space="preserve"> P bears the burden of proof on each element of standing. If D attacks the P's standing on a SJ, then the P must make quite specific allegations as to how precisely she will be injured in fact.  In addition P will not be allowed to challenge the enitre program but only a specific agency action such as a rulemaking or adjudication that injures the particular P.</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National Wildlife Federation (1990)</w:t>
      </w:r>
      <w:r>
        <w:rPr>
          <w:rFonts w:cs="CG Times;CG Times" w:ascii="CG Times;CG Times" w:hAnsi="CG Times;CG Times"/>
          <w:spacing w:val="-2"/>
          <w:sz w:val="22"/>
          <w:szCs w:val="22"/>
        </w:rPr>
        <w:t>(p38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Congress passed FLPMA which est a policy in favor of retaining public lands for multiple use.  BLM insitiuted the Land Withdrawal Review Program and revoked w/drawals of 20 mil acres of public lands to multiple uses.  P challenged the entire process of reclassification of thousands of different parcels of public land however, they alleged specific injury in fact only with respect to a few of the parcels.  Ps claim it violates FLPMA, NEPA and 10(e) of APA.</w:t>
      </w:r>
    </w:p>
    <w:p>
      <w:pPr>
        <w:pStyle w:val="Normal"/>
        <w:suppressAutoHyphens w:val="true"/>
        <w:spacing w:lineRule="atLeast" w:line="240"/>
        <w:jc w:val="both"/>
        <w:rPr/>
      </w:pPr>
      <w:r>
        <w:rPr>
          <w:rFonts w:cs="CG Times;CG Times" w:ascii="CG Times;CG Times" w:hAnsi="CG Times;CG Times"/>
          <w:b/>
          <w:bCs/>
          <w:spacing w:val="-2"/>
          <w:sz w:val="22"/>
          <w:szCs w:val="22"/>
        </w:rPr>
        <w:t>Held :</w:t>
      </w:r>
      <w:r>
        <w:rPr>
          <w:rFonts w:cs="CG Times;CG Times" w:ascii="CG Times;CG Times" w:hAnsi="CG Times;CG Times"/>
          <w:spacing w:val="-2"/>
          <w:sz w:val="22"/>
          <w:szCs w:val="22"/>
        </w:rPr>
        <w:t xml:space="preserve"> the process of reclassifying the land is not an agency action that can be challenged under the APA.  Only specific agency action may be challenged and by those who are harmed. Ct reporters who claimed that they were injured b/c agency failed to hold on the record hearings as required by statute, were not within the zone of interest - only parties to the adminstrative action were.</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under 10(e) of APA 1)P must identify some "final agency action" to which he is entitled judicial review and 2) P must be adversely affected within meaning of relevant statute.  Here it is a SJ so P must meet Fed Rules of Civ Pro rule 56- and set forth specific facts showing a genuine issue if fact.Ct finds the relevant statutes to be FLPMA and NEPA and recreational use and aesthetic enjoyment are the type of interests designed to portect.  Ct finds that affidavits are general averments rather than specifc facts needed to sustain the complaint.  Ct cannot presume in rule 56 that missing facts exists.  SCRAP is of no relevance here b/c not rule 56 (also never followed by this ct).  Also this is not a final agency action b/c does not refer to a specific BLM order or regulation.  Ps cannot seek wholesale improvement of a program through cts rather than through Dept or Congress.However, some statutes do permit broad regualtions to serve as agency action but absent such aprovision a regualtion is not considered the type of agency action ripe for judicial review under the APA until scope reduced to more manageable term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injury in fact requirement:</w:t>
      </w:r>
      <w:r>
        <w:rPr>
          <w:rFonts w:cs="CG Times;CG Times" w:ascii="CG Times;CG Times" w:hAnsi="CG Times;CG Times"/>
          <w:spacing w:val="-2"/>
          <w:sz w:val="22"/>
          <w:szCs w:val="22"/>
        </w:rPr>
        <w:t xml:space="preserve"> palpable rather than abstract. Economic usually but may also be environmental or aesthetic.</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ssociation of Data Processing Organizations v. Camp supra</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Held that competitive injury met the injury in fact req under 70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arlow v Collins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economic injury satisfied requir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Japan Whaleing Assoc. v Amer Cetacean Society (198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Ps who currently watch whales have a standing to complain of federal nonenforcemnt of treaties that protect them.  Aesthetic and environmental har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But the facts of the harm alleged must be specific and immediate if aesthetic and recreational harm.</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ierra Club v. Morton (1972)(p.106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 an environmental association with a long time concern for the protection of the Sierras, sought to enjoin a ski development in the Sierras. Claimed stanidng in its public interest.</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standing b/c it did not allege a harm to specific people. But an assoc is allowed to sue for its members if one or more of them will suffer the specific injury needed to est standing. Specific party must be personally aggriev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National wildlife Federation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at allegation not specific enough b/c harm had to relate to the very parcel that P intended to use for recreation- not just in the "vicin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Defenders of Wildlife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alns to return were not specific so harm not sufficiently immin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Causation and Remediability:</w:t>
      </w:r>
      <w:r>
        <w:rPr>
          <w:rFonts w:cs="CG Times;CG Times" w:ascii="CG Times;CG Times" w:hAnsi="CG Times;CG Times"/>
          <w:spacing w:val="-2"/>
          <w:sz w:val="22"/>
          <w:szCs w:val="22"/>
        </w:rPr>
        <w:t xml:space="preserve"> injury must be "fairly traceable to the administrative action in quastion" Also P must allege that the injury would likely to be remedied by a judicial decision in his favor.</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nited States v. SCRAP (1973)</w:t>
      </w:r>
      <w:r>
        <w:rPr>
          <w:rFonts w:cs="CG Times;CG Times" w:ascii="CG Times;CG Times" w:hAnsi="CG Times;CG Times"/>
          <w:spacing w:val="-2"/>
          <w:sz w:val="22"/>
          <w:szCs w:val="22"/>
        </w:rPr>
        <w:t>(p1063)</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who used national parks and forests challenged the ICC order  raising raliway freight rates.  They claim their pleadings alleged that thye were "adversely affecte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s had standing- order would raise the price of recycled materials thereby  discouraging the use of such materials leading in turn to increased mining operations which would resultin harm to parks and forests.  Allegations were sufficient to withstand a motion to dismi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 just n/c many persons share the same injury is not a reason to disqualify review. Ps here, unike those in Sierra, claimed the specific and illegal action that would directly harm their use of Wash. Metropolitan Area.  If Ds think that allegations are untrue then they should have moved for a SJ on standing issue. Fn 5 rejects govt's request ot limit standing to those who are significantly affected by agency action even if we could begin to define what such a test would mean  Injury in fact reflects statutory requirement that a person be adversely affected and distinguuishes those with a direct stake form those with a mere interest. </w:t>
      </w:r>
    </w:p>
    <w:p>
      <w:pPr>
        <w:pStyle w:val="Normal"/>
        <w:suppressAutoHyphens w:val="true"/>
        <w:spacing w:lineRule="atLeast" w:line="240"/>
        <w:jc w:val="both"/>
        <w:rPr/>
      </w:pPr>
      <w:r>
        <w:rPr>
          <w:rFonts w:cs="CG Times;CG Times" w:ascii="CG Times;CG Times" w:hAnsi="CG Times;CG Times"/>
          <w:b/>
          <w:bCs/>
          <w:spacing w:val="-2"/>
          <w:sz w:val="22"/>
          <w:szCs w:val="22"/>
        </w:rPr>
        <w:t>Note:</w:t>
      </w:r>
      <w:r>
        <w:rPr>
          <w:rFonts w:cs="CG Times;CG Times" w:ascii="CG Times;CG Times" w:hAnsi="CG Times;CG Times"/>
          <w:spacing w:val="-2"/>
          <w:sz w:val="22"/>
          <w:szCs w:val="22"/>
        </w:rPr>
        <w:t xml:space="preserve"> although not expressly overruled it is doubtful that this case would be followed today see Lujan v. Federation- which limits it cases where D attacks stading through a motion to dismiss rather than a SJ.</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Simon v. Eastern Kentucky Welfare Rights Organization (1976)</w:t>
      </w:r>
      <w:r>
        <w:rPr>
          <w:rFonts w:cs="CG Times;CG Times" w:ascii="CG Times;CG Times" w:hAnsi="CG Times;CG Times"/>
          <w:spacing w:val="-2"/>
          <w:sz w:val="22"/>
          <w:szCs w:val="22"/>
        </w:rPr>
        <w:t>(p.1068)</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challenged an IRS ruling that hospitals could claim tax exempt status even though they did not supply free medical services to the poor. P claimed standing b/c of denial of hospital services due to his inability to pay.</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P had no stding to sue since the denial of services might not have been caused by the IRS's ruling. a change in IRS tax treatment of hospitals would not necessarily remedy the harm by guaranteeing the P free medical services. Ct sees the issue to be if once P has shown an injury, then the injury is likely to be redressed by a favorable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t did not consider the zone of interest test of Data Processing b/c of the case's disposition.  It is purely speculative as to whether P's injury can be traced to P's encouragement or decisions regarding taxes.  Ct applies Warth : indirectness of injury is not fatal but does make it substantially more difficult to meet min req of Art III.  P failed to meet this burde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rennan and Marshall (concurred ): on the ground of ripeness- irreducible to an Art II min injury in fact and therefore beyond Congress' power to rectif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Defenders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 unlikley to be remedied b/c other agencies not bound and even if they were they only play a minor role in funding programs abroa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Zone of Interests:</w:t>
      </w:r>
      <w:r>
        <w:rPr>
          <w:rFonts w:cs="CG Times;CG Times" w:ascii="CG Times;CG Times" w:hAnsi="CG Times;CG Times"/>
          <w:spacing w:val="-2"/>
          <w:sz w:val="22"/>
          <w:szCs w:val="22"/>
        </w:rPr>
        <w:t xml:space="preserve"> a prudential not const rule.  A P under the APA must show that she "arguably" falls within the zone fo interests protected  or regualted by the applicable statute.  SO study the statue to see if P protec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petitors are covered if suffer economic harm</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 xml:space="preserve"> Association of Data Processing v. Camp supra</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larke v. Securities Industry Assoc (1987)(p366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s were stockbrokers protesting a decision to allow banks to open stockbrokerage offices.  They complained that this decision violated Nat'l Bank Act's branching provision. D, Comptroller, claims that P lacks stanidng b/c not in zone of interest of McFadden Actwhich was meant to est competitive equality btwn state and nat'l bank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sufficient that Congress had expressed concern that branching might allwow banks monopoly control over credit. Ps interest was plausibly related to this policy.  It suggested that the zone of interest would be easy to satisfy.</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did not question thte injury in fact.  It turned on statutory interpretation of 702 of APA.  Bank Act had no reference to "aggrieved persons" and no provision at all for review.  The judicial gloss on 702 is P must be arguably within the zone of interest of the to be protected or regualted by statute.  Applies and clarifies Data Processing test: 1) "relevant statute" of 702 broadly 2)approved the trend twoard toward enlarging the class of people covered.  Cited Community Nutrition  Inst. where milk handlers had standing but consumers did not and found a presumption favoring judicial review and overcome only when precluded "fairly discernible" in statute.   Zone of interest: test to see if in view of Congress' evident intent to make agency action presumptively reviewable, a part P should be heard to complain of a part agency decision.  Test is not meant to be esp demanding- non need to prove Congress' purpose to benefit the would be P.  Ct is not limited to looking only at provision under which P brings suit, but any provision that ascertains Congress' overall purpose in Natl Bank Act.  It found allusions to fear that banks would obtain monopoly over credit and money if permitted ot branch.  Analogizes to Data Processing and finds competitors are very reasonable candidates to seek review and concludes that Ps were a proper part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ever, the recent trend since Clarke, has been to apply it more strictly.</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Air Courier Conference v. American Postal Workers Union (1991)</w:t>
      </w:r>
      <w:r>
        <w:rPr>
          <w:rFonts w:cs="CG Times;CG Times" w:ascii="CG Times;CG Times" w:hAnsi="CG Times;CG Times"/>
          <w:spacing w:val="-2"/>
          <w:sz w:val="22"/>
          <w:szCs w:val="22"/>
        </w:rPr>
        <w:t>(p.375 Supp)</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 group of statutes known as PES statute gave the postal service a monopoly. A postal workers union complained that the Postal Service had allowed a new form of competition despite its statutory monopoly.  This would reduce the Postal Service's need for workers ie injury in fact. Are the Ps within zone of interest of P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they are not within the zone of interest.  Purpose of the monopoly statute was to give an economic advantage to Postal Service to protect its revenue and allow it to serve all customers.  Not intended ot protect postal worker's job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  relies on Lujan which gave ex of how injury in fact is different from zone of interest.  Even though Ps have an injury in fact does not mean that they are within the zone of interest.  The Act was the result of three circumstance - none of which involved the interests of the postal workers. Rejects unions argument that it must consider that PRA which had as its purpose labor-mngmt concerns and was part of PES that therefore within overall zone of interest.  But not like Clarke here b/c the only real relationship twn PRA and PES is that both part of general postal statutes.  The relevant statute is the one which is the "gravamne" of the complaint and here it is the PES not the PRA.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eems stricter than Clarke</w:t>
      </w:r>
    </w:p>
    <w:p>
      <w:pPr>
        <w:pStyle w:val="Normal"/>
        <w:suppressAutoHyphens w:val="true"/>
        <w:spacing w:lineRule="atLeast" w:line="240"/>
        <w:jc w:val="both"/>
        <w:rPr/>
      </w:pPr>
      <w:r>
        <w:rPr>
          <w:rFonts w:cs="CG Times;CG Times" w:ascii="CG Times;CG Times" w:hAnsi="CG Times;CG Times"/>
          <w:b/>
          <w:bCs/>
          <w:spacing w:val="-2"/>
          <w:sz w:val="22"/>
          <w:szCs w:val="22"/>
        </w:rPr>
        <w:t>Concurring (stevens):</w:t>
      </w:r>
      <w:r>
        <w:rPr>
          <w:rFonts w:cs="CG Times;CG Times" w:ascii="CG Times;CG Times" w:hAnsi="CG Times;CG Times"/>
          <w:spacing w:val="-2"/>
          <w:sz w:val="22"/>
          <w:szCs w:val="22"/>
        </w:rPr>
        <w:t xml:space="preserve"> since APA does not apply to exercise of powers of the Postal Service it is unwise to issue an opinion on the  hypothetical question as to if APA did authorize judicial review...</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Lujan v. Federation supra</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t reporters who were injured in fact by not having a transcript to prepare, were not within zone of intere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bsence of nexus requirement in const cases: no nedd for a P in a const case to show a nexus btwn injury and const rt.  Also b/c under the const instead of the APA the zone of interest test is inapplicable.  The zone of interest test does require the nexu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 jus tertii:</w:t>
      </w:r>
      <w:r>
        <w:rPr>
          <w:rFonts w:cs="CG Times;CG Times" w:ascii="CG Times;CG Times" w:hAnsi="CG Times;CG Times"/>
          <w:spacing w:val="-2"/>
          <w:sz w:val="22"/>
          <w:szCs w:val="22"/>
        </w:rPr>
        <w:t xml:space="preserve"> in general a person cannot sue to redress an injury to a third party.  However, there are exception to jus tertii.</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Warth v. Seldin (1975)(p1070)</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towns local ordinance excludes through zoning- making it economically and practically impossible to construct sufficient low and moderate homes...  </w:t>
      </w:r>
    </w:p>
    <w:p>
      <w:pPr>
        <w:pStyle w:val="Normal"/>
        <w:suppressAutoHyphens w:val="true"/>
        <w:spacing w:lineRule="atLeast" w:line="240"/>
        <w:jc w:val="both"/>
        <w:rPr/>
      </w:pPr>
      <w:r>
        <w:rPr>
          <w:rFonts w:cs="CG Times;CG Times" w:ascii="CG Times;CG Times" w:hAnsi="CG Times;CG Times"/>
          <w:b/>
          <w:bCs/>
          <w:spacing w:val="-2"/>
          <w:sz w:val="22"/>
          <w:szCs w:val="22"/>
        </w:rPr>
        <w:t>Held :</w:t>
      </w:r>
      <w:r>
        <w:rPr>
          <w:rFonts w:cs="CG Times;CG Times" w:ascii="CG Times;CG Times" w:hAnsi="CG Times;CG Times"/>
          <w:spacing w:val="-2"/>
          <w:sz w:val="22"/>
          <w:szCs w:val="22"/>
        </w:rPr>
        <w:t xml:space="preserve"> Ps lack standing.  Involves both const and prudential limits.   Prudential limits are 1)if it is a generalized grievance shared by many than that harm alone does not satsify. 2) P must assert his own legal rt and interest and cannot rest on claim of third parties.  P who seeks to challenge exclusionary practices must allege specific, concrete facts demonstrating thathte challenged practices harm him and he personally would benefit form ct's interven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ts should not be calledd on to decide abstract questions of wide public significance.  P must allege facts from which it could reas. be inferred that absent restrictive zoning practice, that a subst. probability that they would have been able to purchase...and that if relief requested the asserted inability of Ps will be afforded.  Here Ps ability relies on efforts and willlingness of third parties to build. P's inability is consequence of economics of housing market rather than Ds illegal acts. but associations are allowed to briing suit to redress injury to their members if specific members could have brought such actions themselv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C. Timing:  when the agency's action is review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must be final, ripe, P must have exhausted admin. remedies and P must avoid the doctrine of primary jurisdi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1. Final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will only review final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question: has agency completed its decision mking process and will the result of that process directly  affect the part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 Statutory requirements:</w:t>
      </w:r>
      <w:r>
        <w:rPr>
          <w:rFonts w:cs="CG Times;CG Times" w:ascii="CG Times;CG Times" w:hAnsi="CG Times;CG Times"/>
          <w:spacing w:val="-2"/>
          <w:sz w:val="22"/>
          <w:szCs w:val="22"/>
        </w:rPr>
        <w:t xml:space="preserve"> set forth in enabling statutes that provide for judicial review and also in both state and federal APA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704- agency action made reviewable by statute and final agency action for which there is no other adequate remedy in a ct are subject to judicial review.......agency action otherwise final is final for the purposes of this section whether or not there has been presented or determined an application for a declaratory ord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FTC v. Standard Oil (1980)(p.109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Leading Case- FTC issued a complaint against Oil Co b/c the FTC had "reason to believe" that the statute had been violated.  Issuance of the complaint was not immediately reviewable in court.  Oil Co had unsuccessfully moved before the FTC to dismisss. Ps claimed the averrment is subject to judicial review as final agency action under 704 of AP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review was still barred by the final order rule of APA 704.  The complaint lacks legal or practical effect upin Socal  and the judicial review suoght will likely interfere with tht eproper functioning of the agency and a burden for the court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intervention at this stage would deny the the FTC a chance to correct its own mistakes and apply its expertise. It would be inefficient and perhaps unnecessary piecemeal review.  It would delay ultimate resolution of the controversy. It would allow every repsonednet to turn the FTC from prosecutor into D before adjudication occurs. Just b/c Socal cannot challenge the averment any further does not make it final agency action also expense of agency actiondoes not make it irreparable harm.  Denies that 704  "preliminary...agency action" is subject to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b. Exception to Standard Oil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rreparable injury: ct will review when harm to the person seeling review otweighs the harm to the admin process form permitting such revei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procedural disputes: may be an exception of the procedural flaw is so serious and so manifest that proceeding could not produce a calid agency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ulf Oil Corp v. US DOE (DC 1981)(P.110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DOE inintaited proceeding buy issueing a PRO against 7 major oil producers and at issue was if producers had misclassified "properties" from which crude oil was produced. Ds claimed defintion of properties was vague on face and history of inconsistent interpretation. Then during discovery Ds found ex aprte allegations and document destruction. OHA had several hearings but di dnot rule on them for several months. Dist Ct ordered Secr of Energy to appoint an independent ALJ to supervise document discovery. DOE claims dist ct lacks jurisdiction b/c no final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found for Ds that ALJ should supervise to ensure that Ds get the help in porceeding so as to be tried fair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totality of problems here permitted the ct to make an exception of the normal exhaustion, finality, and ripeness. Distinguidhed Standard Oil b/c there Ds had requested compliant be withdrawn b/c issued as a result of political pressures and isufficient evidence but Ds here are not challenging proposed remedial order or asking for its withdraw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unreasonable delay: ct can review an agency's failure to decide a matter presented to it despite the final order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APA 555(b) with due regard for the convenience and necessity of the parties and theor repsresantatives and wtihin a  reasonable time, each agency shall proceed to conclude the mat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APA 706(1) a reviewing ct "shall compel agency actio unlawfully withehld or unreasonably delay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2. Ripen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ocus is on the types of functions that courts houd perfor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often merged with stand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usually when the agency action has not yet been specifically applied to the P but it is causing immediate problems for the P who eeks review before the agency actio has actuallu been applied to h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a. purpose:</w:t>
      </w:r>
      <w:r>
        <w:rPr>
          <w:rFonts w:cs="CG Times;CG Times" w:ascii="CG Times;CG Times" w:hAnsi="CG Times;CG Times"/>
          <w:spacing w:val="-2"/>
          <w:sz w:val="22"/>
          <w:szCs w:val="22"/>
        </w:rPr>
        <w:t xml:space="preserve"> to avoid litigating in the abstract ie before the admin policy has been applied in a concrete way to the P.  The P may never actually be harmed in which case judicial review can be avoid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has const limits as aprt of the requiremnt that the federal cts may hear only cases or controversies not abstract or hypotheticla matters (ex. Lujan v Defenders of WIldlif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b. Test: 2 factors: 1) fitness of the issues for immediate review and 2) hardship to the parties that would result if hte ocurt wihtheld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bbott Laboratories v. Gardner (1967)(p.110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Congress amended FFDC Act to requrie the manufacturer of prescription drugs to put "established name" prominnetly on jar... Secr of Health published proposed regulations to implement statute and after comments it promulgated regualtion 701(a).  Ps are 37 drug manufactureers who claim secr exceeded authroity under state requireng lables advertisements and other printed amtter to have est. nam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Permits ct to review b/c legal issue is fit for judicial review and regulation requires an immediate and significant change in P's conduct with serious penalties of noncompliance, and no statutory ba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 1) APA provides for review of final agency action  and action made reviewable by statute (ie presumption of judicial review) so ct concludes that statutory scheme in food and drug area does not exclude review of preenforcement. 2) then when inquiring into context of legislative scheme to determine congressional purpose- applies two part test: 1) fitness of issues for judicial decision and 2) hardship to the parties of withholding court consideration. All agree issue is purley legal as to qestion of Congress' intent and the regulations are final agency action includes any rule b/c it has the force of law before their sancitons are invoked as well as after.  Also this is sufficiently direct and immediate as to render the issue appropriate for judicial review at this stage.  It creates a dilemma of comply or be sanctioned.  Ct notes that the declaratory and injunctive remedies are discretionary and therefore relief can always be denied so as to protect from all people chalenging rules.. Remands to dist ct to decide the merit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itness: ct should consider if the questions are of law rather than fact or discretion, would reviewing court or agency benefit from the postponement of reveiw until the agency action or policy has assumed a fianl more concrete form, agency action must be final, and the extent to which the action is formal or informal and if it emanted from the top level of the agency rather than the staff.</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Ex. Toilet Goods Association v. Gardner (1967)(p.111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DA rule requiried the makers of color additives to submit to an FDA inspection of their facitlites and formulas.  If makers refused the FDA would stop certifying the producs which would shut down the facitlit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unripe for pre enforcement review b/c it could better decide the issue in the framework of a concrete challenge in which it could assess the FDA's enforcement problems and the risk of disclosure of trade secrets. The ct found it did not meet Abbott's test for legal issue framed for judicial review.</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it is a rule after notice and coment and is therefore final agency action.  But here the Commissioner "may" act.  Therefore, it depends on statutory authority as P points out and also on type of enforcement problem that arises. Test for ripeness depends on nature and degree of regualitons present effect o those seeking relief.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ardship to the parties: Ps must demonstrate from a defferal of judicial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bbott Laboratories v. Gardner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hardship was that the Ps wither had to comply witht he ruke  (destroying labels and rpinitng new ones) or defy it ( a risk of confiscation of products and even criminal sanc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Columbia Broadcasting where ct held ripe FCC rules banning certain contracts btwn licensees and networks.  Hardship b/c statios were cancelling contracts in reliance on the url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3. Exhaustion of Remed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ocus is on the narrow question of how far a party must pursue the admin remedy before going to 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 must exhaust all administrative remedies whereby the controversy might be resolved at the agency lev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yers v. Bethlehem Shipbuilding Corp (1938) (p.108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challenge to agency jurisdiction.  P brought bill in equity against officials of the NLRB to enjoin them from a holding a hearing on a complaint issued by Bd against them.  Claims that no interstate commerce involved, and that they'd suffer irepparble harm they'd be denied cosnt rts unless dist ct has jurisdiction to enjoin agenc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agency must resolve the question before the court will decide it. P must exhaust all admin remedies first to see if agency has jursidiction over subject matter.  It cannot be circumvented by asserting that the the charge on which the complaint rests is groundless and irreparable harm would resul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Touche Ross &amp; Co v. SEC (2nd Cir 1979) (p.108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EC instituted admin proceeding to determine if Touche and 3 partenrs should be suspended.  D brougth suit to enjoin admin proceeding and for declaratory relief that rule 2(e) was promulagted without any authority.  Claimig since SEC is not impartial it would be denied due process of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Held Ps did not have to exhaust remedies b/c 1) to require Ps to submit to preceeding of agency would be to force them to submit to the very procedure which they are attacking, and it is purley statutory interpretation and further agency action is unnecessary to enable us to determine the validity of Rule 2(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t found 3 scenarios with exhaustion issues 1)P challenes final agency decision and order pursuant to Rule 2(e) which imposes sancitons or disciplines fo rimproper or umprofessional conduct.- exhaustio requriement allows agency chance to develop factual findings, apply expertise and exercise discretionary powers and correct its own errors.  So for this P must exhaust first. 2) P seeks  judicial review of claims of agency bias- but cannot review until agency has made a adverse determination and appeal has been taken 3) P requests Ct to adjudicate the question of whether Agency has acted nder authority to promulgate Rule 2(e)- this does not requrie exhaustion.  Distinguished Leedom which was a narrow exception applicable only wher plainly beyond agency's authoryt but this is not plainly beyond agency authority. It applied McKart where ct weighed hardhsips and only that statutory interpreetation and no need for agency experti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ssoc of Natl Advertisers v. FTC (DC 1979)(P.1089)</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no need fo r P to exhaust agency b/c prejudgment std required by due process for section 18 rulemaking is a pure question of la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sent (Levanthal): Fed Ct can only ignore exhaustion when 1) Leedom- ouright violation of a clear statutory right or 2) violation of basic right est by structural flaw and not requiring any consideration of interrelated aspects of merits.  Neither are present he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 Purpose:</w:t>
      </w:r>
      <w:r>
        <w:rPr>
          <w:rFonts w:cs="CG Times;CG Times" w:ascii="CG Times;CG Times" w:hAnsi="CG Times;CG Times"/>
          <w:spacing w:val="-2"/>
          <w:sz w:val="22"/>
          <w:szCs w:val="22"/>
        </w:rPr>
        <w:t xml:space="preserve"> 1) to protect the agency autonomy and 2) promote judicial effici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cCarthy v Madigan (199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1) agency autonomy: agencies should ahve primary resp. for the programs that Congress  has charged them to administer.  Special force when the actio under review involves agency's discretionary power or application of its expertise.  Also agency should ahve an opportunity to correct its own mistake before it is hauled in to federal court.  Special force if immediat ejudicial review would cause deliberate flouting of agency procedur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judicial efficiency: exhaustion promotes judicial efficiency b/c the problem may be solved at the agency level thus the court may never have to deal with it.  Morever the exhasution may produce a useful record for subsequent judicial consideration especially in a complex or technical factual contex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b. Effect-</w:t>
      </w:r>
      <w:r>
        <w:rPr>
          <w:rFonts w:cs="CG Times;CG Times" w:ascii="CG Times;CG Times" w:hAnsi="CG Times;CG Times"/>
          <w:spacing w:val="-2"/>
          <w:sz w:val="22"/>
          <w:szCs w:val="22"/>
        </w:rPr>
        <w:t xml:space="preserve"> application of the exhaustion rule may preclude reveiw: b/c it has the effect of delaying judicial review b/c court orders the P to return to the agency and attempt to obtain relief there first.  So if P does not obtain agency review in time then shit out of luc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cGee v. US (1971) (p.109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elective Service registrant failed to make a personal appearance before the draft board or to make an appeal from his classification as a conscientous objector.  As a defense to criminal proceeding agaisnt hin  he alleged that he should have been classified a conscientous objecto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failure to exhaust the avilable administrative remedies precluded review of the mistaken classification.Wants agency to make afull factual record and apply its expertise to Ps claims and consider fac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owever, sometimes the ct does not apply the exhaustion rule- b/c not one of timing, but rather one of excuse or waiv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cKart V US (1969) (p.109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ame situation as above where D had not appealed to agency. D did not reprort for service after mother died and he was sole surving son of family and under statute he would have been excluded from servi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ct waived the exhaustion rule b/c ds claims were factual in nature, expertise and discetion of agency were involved, exxcusing exhaustion might lead to a flouting of the system and the appeal could have had some effe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in criminal cases exhaustion doctrine may be extremely harsh and solely one of statutory interpretation and fialure to require exhaustion in present case will not induce registrants to bypass available remedies b/c penalties are too stif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f a statute committs review o agency action to the ct of appeals, any suit selling relief that might affect the circuit ct's future jurisdiciton is subject to the exclusive review of the ct of appeal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Telecommunications REsearch and action Center (TRAC) v. FCC (DC Cir 1984)(P.109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c. Exceptions:</w:t>
      </w:r>
      <w:r>
        <w:rPr>
          <w:rFonts w:cs="CG Times;CG Times" w:ascii="CG Times;CG Times" w:hAnsi="CG Times;CG Times"/>
          <w:spacing w:val="-2"/>
          <w:sz w:val="22"/>
          <w:szCs w:val="22"/>
        </w:rPr>
        <w:t xml:space="preserve"> usually judicial discretion and cts amy rule it does not apply.  Judicial discretion is narrowly circumscribed if statute states that all remedies must be exhausted.  Need not pursue administrative remdies if BALANCING: litigants interests in immediate judicial review outwiegh the govts interests in efficiency or admin autonomy htat the doctrine is desined to further.  It is directed to both the nature of the claim and the charactersitcs of the aprticular admin procedure provid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cCarthy v Madiga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rreparable injury: the most important factor is the severity and the type of P's injury.  Mere litigation cost and inconvenience is not sufficine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myers v. Bethlehem  Shipbuilding supra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if economic burden would be severe and irreparable a ct may be moved to grant to review.</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utility of exhausting remedies: will oftne be waived if it wuld be futile to pursue the remedy b/c the P could not possibly obtain relie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adequate remedies: need not be exhaus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McCarthy v Madigan supra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did not provide money damaged and prison procedure had such short deadlines that many prisoners would undoubtedly fail to meet them and would lose their right to go to court.  Also grievance procedure would not generate a formal factual record of the sort that would assist the cou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titutional questions: judicial review is more likely to be available without exhaustion when the P raises const issues rather than legal issues since it is unlikely that the agency can grant relief on a connt clai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ndrade v. Lauer(198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t issue were collateral to the mer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 Matthew v. Eldridge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snt issue was judicially reviewed even thugh the P had not exhausted remedies by going through post termination hearing but further agency hearings would not be helpful to the court in resolving the due process issue and further delays would be very harmful to P.  Also const issue was collateral to substantive issue of whether P was entitled to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4. Primary Jurisdi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when both an agnecy and a court have jurisdiction to try a case.  P generally wnat s the case to be tried in court whereas the D wants the agency to go first.  If the doctrine applies, the ocurt must allow the agency to go first and the matter will return to court only i nconnection with judicial review of the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 Purpose of Doctrine:</w:t>
      </w:r>
      <w:r>
        <w:rPr>
          <w:rFonts w:cs="CG Times;CG Times" w:ascii="CG Times;CG Times" w:hAnsi="CG Times;CG Times"/>
          <w:spacing w:val="-2"/>
          <w:sz w:val="22"/>
          <w:szCs w:val="22"/>
        </w:rPr>
        <w:t xml:space="preserve"> to assure unifromit of decisions so that cts do not produce conflicitng resutls for similarly situated parties and later cases added an additional purpose, if it is highly technical it is better to have it resloved by an expert and specialist agency rather than be an inexpert and generalist cou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uniform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Texas &amp;Pacific R. Co v. Abilene Cotton Oil (1907)9p.113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Oil co sued RR in common law action to recvoer difference btwn freight charges published and resonable.  Statute authorized complaints to ICC or federal cou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despite language, first must primarily invoke redress though ICC b/c of the need for uniform rates and to avoid favoritis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dministrative agency possessed special insights into subject amt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Great Northern  Ry v Merchants Elevator Co (1922)(p.113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outcome depended on menaing of 2 seemingly conflicting protions of carrier's rate sched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here udges could decide b/c required only reading the fine print of te applicable statue and interpreting language and solely a question of law, but had it been technical or peculiar, it would have had to go to IC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pplying the doctrine, ct as reviewer reather than intial decid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US v. Western Pacific Railroad Co (1956)(p.113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Ps claimed that they should not have to pay the high freight charge for "incendiary bombs" since napalm did not have igniters.  Govt argued that the lower rate apllied and in the alternative that the freight charges were unreasonably high in present situ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e question of tariff construction and reasonableness of tariff was within the exclusive primary jurisdiction of IC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Purpose of doctrine is to promote proper relationship btwn courts and admin agencies charged with particular reguatlory duties. Since it is a flexible term, ask if reasons for its existnece are present and if the purosed it serves will be aided by its applicaiton.   First, is ICC act transportation  policy concerned with uniform and expert administration of regualtory scheme. Tariff is a complex and technical issue and courts hich do not make the rates cannot know with exactitutde the dfactors whcih go into the rate making process.  Here the  problem is cost allocation and therefore questions of construction and reasonableness are so intertwined that the same factors are determinative of both issues so ICC must first decide th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lash regarding the doctrin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Ricci v. Chicago Mercantile Exchange (1973)(p.1139)</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Ricci sued under antitrust laws for damages caused by an allegedly unlawful transfer of his membership in the exchnge.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t should be referred by ct to CEC b/c the conduct is assertedly prohibited by CEA and  rules of exchange even thuogh it is a violation of antitrust laws and thus within federal ct jurisdict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should stay review until agency officials can act.  Ct merely recognizes that Congress has est a special agency that would determine wither that membership rule was violated or followed requireng analysis of facts and interpretation of Act and rules</w:t>
      </w:r>
    </w:p>
    <w:p>
      <w:pPr>
        <w:pStyle w:val="Normal"/>
        <w:suppressAutoHyphens w:val="true"/>
        <w:spacing w:lineRule="atLeast" w:line="240"/>
        <w:jc w:val="both"/>
        <w:rPr/>
      </w:pPr>
      <w:r>
        <w:rPr>
          <w:rFonts w:cs="CG Times;CG Times" w:ascii="CG Times;CG Times" w:hAnsi="CG Times;CG Times"/>
          <w:b/>
          <w:bCs/>
          <w:spacing w:val="-2"/>
          <w:sz w:val="22"/>
          <w:szCs w:val="22"/>
        </w:rPr>
        <w:t xml:space="preserve">Dissent (Douglas): </w:t>
      </w:r>
      <w:r>
        <w:rPr>
          <w:rFonts w:cs="CG Times;CG Times" w:ascii="CG Times;CG Times" w:hAnsi="CG Times;CG Times"/>
          <w:spacing w:val="-2"/>
          <w:sz w:val="22"/>
          <w:szCs w:val="22"/>
        </w:rPr>
        <w:t xml:space="preserve"> thought to expensive to require P to go through all this.  Should balance benefits to be derived against the cost and del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ome thought Ricci should instead proceed with an antitrust adjudication and seek an amicus brief from the regulators to resolve unfamiliar questions and gain insights in to factual problems.  this was followed in:</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Ex. Distrigas of Mass v. Boston Gas (1st Cir 1982)(p.1140)</w:t>
      </w:r>
    </w:p>
    <w:p>
      <w:pPr>
        <w:pStyle w:val="Normal"/>
        <w:numPr>
          <w:ilvl w:val="0"/>
          <w:numId w:val="0"/>
        </w:numPr>
        <w:suppressAutoHyphens w:val="true"/>
        <w:spacing w:lineRule="atLeast" w:line="240"/>
        <w:jc w:val="both"/>
        <w:outlineLvl w:val="0"/>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more efficient and epeditious to request amicus brief and hold case on docke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b. Factors militating against primary agency jurisdiction:</w:t>
      </w:r>
      <w:r>
        <w:rPr>
          <w:rFonts w:cs="CG Times;CG Times" w:ascii="CG Times;CG Times" w:hAnsi="CG Times;CG Times"/>
          <w:spacing w:val="-2"/>
          <w:sz w:val="22"/>
          <w:szCs w:val="22"/>
        </w:rPr>
        <w:t xml:space="preserve"> tendency not to appy the doctrine where the court would be more appropriate forum.  Thus a P has been allowed a judicial rather than adminstrative trial wher the issue presents a question of law or seems traditionally judicial or nontechnical in nature or wher the P is unable to utilize the admin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let P seek relief in court if controversy better resolved by ct action even though agency has authority.</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rPr>
        <w:tab/>
      </w:r>
      <w:r>
        <w:rPr>
          <w:rFonts w:cs="CG Times;CG Times" w:ascii="CG Times;CG Times" w:hAnsi="CG Times;CG Times"/>
          <w:spacing w:val="-2"/>
          <w:sz w:val="22"/>
          <w:szCs w:val="22"/>
          <w:u w:val="double"/>
        </w:rPr>
        <w:t>Ex. Nader v. Aleegheny Airlines (1976)</w:t>
      </w:r>
      <w:r>
        <w:rPr>
          <w:rFonts w:cs="CG Times;CG Times" w:ascii="CG Times;CG Times" w:hAnsi="CG Times;CG Times"/>
          <w:spacing w:val="-2"/>
          <w:sz w:val="22"/>
          <w:szCs w:val="22"/>
        </w:rPr>
        <w:t>(p.1142)</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Nader was bumped from an airline flight b/c it was overbooked and sued the airline in a common law fraud action.  The CAB did have power to order the airlines to cease unfair and deceptive practic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he Ct refused to apply the doctrine and permitted the ct action to continue b/c a CAB proceeding would not have been as effective since this was a common lawclaim. The CAB had no power to award damages to the P nor could it immunize the airline from damages in any future su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at about when litigant is incapable of intitating the admin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Rosado v. Wyman (1979)9p.114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 claoms that the NY welfare plan was incompatible with federal law whose requriements needed ot be met before the expenditure could be made lawfully and allowed HEw power to cut off federal funds if state plan did not confor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judge need not defer to the administrator b/c P here could not have obtained an admin ruling since the HEW has no procedures for welfare recipients to trigger and particpate in Dept's review and releuctnant to assume Congress had closed the avenue of effective judicial review to those individuals most directly affect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ut se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Ricci v. Chicago Mercantile Exchange (abov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here all P could do was to reprot to commission his belief that a violation of law had occurred and then Comm's choice to go forward or not.  If it went forward, the P could request to particpa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i/>
          <w:iCs/>
          <w:spacing w:val="-2"/>
          <w:sz w:val="22"/>
          <w:szCs w:val="22"/>
        </w:rPr>
        <w:t>*nontechnical issues:</w:t>
      </w:r>
      <w:r>
        <w:rPr>
          <w:rFonts w:cs="CG Times;CG Times" w:ascii="CG Times;CG Times" w:hAnsi="CG Times;CG Times"/>
          <w:spacing w:val="-2"/>
          <w:sz w:val="22"/>
          <w:szCs w:val="22"/>
        </w:rPr>
        <w:t xml:space="preserve"> a court may maintian jurisdiction if issues are nontechnica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c. judicial disposition of matters subject to primary jursdiction:</w:t>
      </w:r>
      <w:r>
        <w:rPr>
          <w:rFonts w:cs="CG Times;CG Times" w:ascii="CG Times;CG Times" w:hAnsi="CG Times;CG Times"/>
          <w:spacing w:val="-2"/>
          <w:sz w:val="22"/>
          <w:szCs w:val="22"/>
        </w:rPr>
        <w:t xml:space="preserve"> in cases where the primary agency jursidiction if found, ct must decide what to do with a case it has remanded to agency.  If there will be remaing issues which the agency cannot resolve, it shoud remain on the docket.  But if not, then it should be dismiss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 xml:space="preserve">d.stays pending judicial review: </w:t>
      </w:r>
      <w:r>
        <w:rPr>
          <w:rFonts w:cs="CG Times;CG Times" w:ascii="CG Times;CG Times" w:hAnsi="CG Times;CG Times"/>
          <w:spacing w:val="-2"/>
          <w:sz w:val="22"/>
          <w:szCs w:val="22"/>
        </w:rPr>
        <w:t>once a court has determined that an admin decision is reviewable, it may grnat a stay to postpone agency action pending the outcome of its review.  If it does so the ct is in effect granting a judicial reversal of the agency order until the process of review is comple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PA 705: it amy postpone the effective date fo action taken pending judicial reveiw...may issue all necessary and approriate process to postpon the effective date of an agency action or to preserve the statuts or rights pending conclusion of the review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onsider the following factors in granting a sta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1)likelihood that P will prevail on the merits- if not likely than ct should not grant st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2) Irreparable injury: has P shown that without such relief she will be so harm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3) effect of stay: would it substantially harm other parties interested in the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4) public ineteres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VI. Structures for Decision (class 10) and ex parte contacts (class 11)</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A.The Administrative Law Judg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sections 554, 556 and 55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role of hearing officer: not desireable to have the impartiality not aloofness of courtroom- can pursue point of view through many means, but at least at intial stage the detachment and objectivity of an impartial hearer may be requir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background and Institutional Setting for the ALJ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ash v. Califano (1980 2nd Cir)(p.86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Soc Sec Bureau holds hearings to decide appeals fro, agency denials of various claims by ALJ.  P is ANsh - ALJ of Soc sec Bureau.  Trachtenberg trying to eliminate delays in processing appeals.  NAsh cliams D has interfred with decisional independence of ALJ by creating detailed and mandatory instructions.  The PeerReview Program reviews conduct of hearings vestedin ALJ by APA.  There is also an arbitrary monthly quota est.  Also a Quality Assurance Progrma which controls the number of decisions denying soc sec benef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ALJ has alleged a claim that the instructions were wrongful and Nash has proven a personal stake nd interest that impart the concrete adverseness required by Art II.</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APA gave hearing examiners a limited amount of independence from agency decisions but as agency expanded the hearing examiners became tools of agency.  APA attempts to create independence by exempting them from performance ratings and safeguard tenure.  Similar to Art III judges to ensure judgment is independent form pressure.   APA is to protect ALJs from agency interference and to maintain public confide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would a federal judge have standing against Congress if it requied them to hear a certain number of cases? Yes to raise art III sep of powers but this is a very difficult question and Silberman cannot answer at which point a judge can say its independence is threaten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B.  Agency Decisions in "on the Record"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ith whom may an agency head converse and under what circumstanc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ALJ serves as the eyes and ears of the head of the dept or the member sof the agency's governing bod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organ cases set a framework for analyzing high level consideration of hearing records- Pre AP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organ v. US I(1936)(p.883)</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suit to restrain secr of agric form fixing max rates to be charged by market  agencies for buying and selling livestock.  Ps claim they were not given a hearing required by section 310 of statute b/c not heard separately and trial examiner prepared no tentative reports.  Complain that Secr obtained all info from consulting with employees and testimony had been taken before an examiner.Ps claim the full hearing requried by statute were not give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e one who decides must hear. It is a duty akin to that of a judge. Asst may prosecute inquiries, evidence may be taken by an examiner, sifted and analyzed by competent subordinate, argument may be oral or written, requriements are not technical but there must be a hearing in a substantial sense.  Ds should be required to answer allegations and determine whether  Ps had a proper hear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 Statute demands a full hearing and order is void if not given and P claims the secr made the order without having heard or read any of the evidence.  Ct says statute does not require a specific type of procedure and it only requires substance not form.. Acting secr heard the argument but assumed no resp for findings or order and secr did assume it.  Even though setting rates is quasi legislative,  Ct finds it to be a quasi judicial caharacter and hearing is designed to safeguard that one who decides shall be bound in good conscience to consider the evidnece and to be guided by it alone and to reach conclusions uninfluenced by extraneous consideration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Morgan v. US II(1938)(p.88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about 10,000 pages of transcript of oral argument and no brief supplied by govt. Secr reviewed evidence himself in dept proceedings is shown by his full and candid testimony.  He reveiwed the eviodence received before he took office but di not hear the oral argument.  He dipped into the bulky record from time to time.  He had several discussions with solicitor general and officials  and discussed proposed fin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Ps are entitled to be informed of govt proposes and to be heard upon its proposal before it issues its final command.  Full hearing requires judicial stds and fairness requires considering all evidnece and all steps.  Hearing was fatally defective and order of Secr was invali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it is nto the court's role to probe the secr's mind.  It must assume he sufficiently understood its purport but a full hearing requries more than that.  Proceedings had all elements of of contested litigation.  While good practice to have examiner prepare report as basis for exceptions and argment, but that is not essential to the validity fo the proceeding.  The statute requries substance not form.  The maintenance of proper stds on the aprt of admin agency in quasi judicial function is of highest improtance.  They must act in accordance with judicial tradi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organ objected to the synthesizing function of the staff in an off-the-record function but unclear how one amy sift and analyze on one hand yet still have Secr make a personal decision by weighing the evidence.  The APA solved this by a preliminary decision plus argument which also permitted parties to participate in a greater degree in the process of evaluating evidence..However, APA says a decision maker in an on-the-record proceeding should not hold off the record discussions wiht those on staff who have presented part of agency's case yet 554(d) does make exceptions for those agency members of the body comprising the agency, in determining applications for licenses or to rate making proceedings.  These three exceptions survived the 557(d) amendment exclusion of all ex-parte communications in all on-the-record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Note: one student asked of since full hearing- isn't this missing adversary? Ct says full hearing does require some sort of targe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American Telephone &amp; Telegraph Co (1976)(p.898)</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The Common Carrier bureau had represented FCC as one party before the ALJ and AT&amp;T now sought an order from the Comm prohibiting members of the Bureau form further particip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ere is no reason why the staff of the Bureau cannot continue to provide impartial and expert advice. Ratemaking is nto a formal adjudication and dont' have to se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Comm has consistently held that a tariff proceeding is rulemaking and separation of bureau from decisionmaking process is not required by the Communications Act, APA or due process clause of Const.  It had amended rules so as to assign separated ataff but it would not enforce it retroactively. Comm says that while we will give consideration to the views of the Burea the decision is still that of the Com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Wiley: realistically at this point the Comm cannot turn to new staff who is unfamiliar and therefore it must proceed with appropriate cau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obinson: it is injudicious to permit the Bureau staff who participate in investigating is in final disposition.  Should separate those who actively participate in preparation of recommended Burau decis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onsider if small # of people then should it be like London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center"/>
        <w:outlineLvl w:val="0"/>
        <w:rPr>
          <w:rFonts w:ascii="CG Times;CG Times" w:hAnsi="CG Times;CG Times" w:cs="CG Times;CG Times"/>
          <w:sz w:val="22"/>
          <w:szCs w:val="22"/>
          <w:u w:val="double"/>
        </w:rPr>
      </w:pPr>
      <w:r>
        <w:rPr>
          <w:rFonts w:cs="CG Times;CG Times" w:ascii="CG Times;CG Times" w:hAnsi="CG Times;CG Times"/>
          <w:b/>
          <w:bCs/>
          <w:sz w:val="22"/>
          <w:szCs w:val="22"/>
          <w:u w:val="double"/>
        </w:rPr>
        <w:t>Ex-Parte Communications</w:t>
      </w:r>
    </w:p>
    <w:p>
      <w:pPr>
        <w:pStyle w:val="Normal"/>
        <w:suppressAutoHyphens w:val="true"/>
        <w:spacing w:lineRule="atLeast" w:line="240"/>
        <w:jc w:val="both"/>
        <w:rPr>
          <w:rFonts w:ascii="CG Times;CG Times" w:hAnsi="CG Times;CG Times" w:cs="CG Times;CG Times"/>
          <w:spacing w:val="-2"/>
          <w:sz w:val="22"/>
          <w:szCs w:val="22"/>
          <w:u w:val="double"/>
        </w:rPr>
      </w:pPr>
      <w:r>
        <w:rPr>
          <w:rFonts w:cs="CG Times;CG Times" w:ascii="CG Times;CG Times" w:hAnsi="CG Times;CG Times"/>
          <w:spacing w:val="-2"/>
          <w:sz w:val="22"/>
          <w:szCs w:val="22"/>
          <w:u w:val="double"/>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rPr>
        <w:t>C."Off the record" Communications from Outsiders to Agency  (p.905- 919)</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557(d)- ex parte contacts w/ those interested outsiders concerning the merits to one reas. expected to be involved in decisional process- prohibited in all "on the record" proceedings and created an elaborate remedial scheme for exposure of com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A 551(14)-defines ex parte-oral or written commun. not on public record- doesn't include requeest for a status repo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u w:val="double"/>
        </w:rPr>
        <w:t>Professional Air Traffic Controllers Organization v. Federal Labor Relations Authority (FLRA), 1982- P.90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ATCO called members out on an illegal strike on Aug. 3, 1981- in violation of statute prohibiting fed. employers from striking.  UNfair labor practice hearing before FLRA- w/threat to revoke PATCO's certtifiaction.</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hearing before FLRA ALJ, oral argument on review before 3 members of FLRA- affirmed. Frazier and Applewhaite voted to revoke PATCO inconditionally, Haughtonwould've permitted brief period to end strike.  In front of D.C. Circuit.</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None of the ex parte comm. tainted the ultimate decision process requiring that decision of agency be voided.</w:t>
      </w:r>
    </w:p>
    <w:p>
      <w:pPr>
        <w:pStyle w:val="Normal"/>
        <w:suppressAutoHyphens w:val="true"/>
        <w:spacing w:lineRule="atLeast" w:line="240"/>
        <w:jc w:val="both"/>
        <w:rPr/>
      </w:pPr>
      <w:r>
        <w:rPr>
          <w:rFonts w:cs="CG Times;CG Times" w:ascii="CG Times;CG Times" w:hAnsi="CG Times;CG Times"/>
          <w:b/>
          <w:bCs/>
          <w:spacing w:val="-2"/>
          <w:sz w:val="22"/>
          <w:szCs w:val="22"/>
        </w:rPr>
        <w:t xml:space="preserve">FINDINGS: </w:t>
      </w:r>
      <w:r>
        <w:rPr>
          <w:rFonts w:cs="CG Times;CG Times" w:ascii="CG Times;CG Times" w:hAnsi="CG Times;CG Times"/>
          <w:spacing w:val="-2"/>
          <w:sz w:val="22"/>
          <w:szCs w:val="22"/>
        </w:rPr>
        <w:t>Ex Parte Communications during the FLRA Proceedings-</w:t>
      </w:r>
    </w:p>
    <w:p>
      <w:pPr>
        <w:pStyle w:val="Normal"/>
        <w:suppressAutoHyphens w:val="true"/>
        <w:spacing w:lineRule="atLeast" w:line="240"/>
        <w:jc w:val="both"/>
        <w:rPr/>
      </w:pPr>
      <w:r>
        <w:rPr>
          <w:rFonts w:cs="CG Times;CG Times" w:ascii="CG Times;CG Times" w:hAnsi="CG Times;CG Times"/>
          <w:spacing w:val="-2"/>
          <w:sz w:val="22"/>
          <w:szCs w:val="22"/>
        </w:rPr>
        <w:t xml:space="preserve">FBI investigated improprieties.  Ct. invoked procedure to have evidentiary hearing to determine extent of all ex parte commun.  </w:t>
      </w:r>
      <w:r>
        <w:rPr>
          <w:rFonts w:cs="CG Times;CG Times" w:ascii="CG Times;CG Times" w:hAnsi="CG Times;CG Times"/>
          <w:spacing w:val="-2"/>
          <w:sz w:val="22"/>
          <w:szCs w:val="22"/>
          <w:u w:val="single"/>
        </w:rPr>
        <w:t>Three occurrences were troubling:</w:t>
      </w:r>
      <w:r>
        <w:rPr>
          <w:rFonts w:cs="CG Times;CG Times" w:ascii="CG Times;CG Times" w:hAnsi="CG Times;CG Times"/>
          <w:spacing w:val="-2"/>
          <w:sz w:val="22"/>
          <w:szCs w:val="22"/>
        </w:rPr>
        <w:t xml:space="preserve"> 1)Member Applewhaite and FLRA General Counsel Gordon- 1 wk. after complaint against PATCO filed- when Stern (FLRA's solicitor office atty) entered w/memo for Frazier but she discussed even though Gordon present- re. does Civil Service Reform Act make nec. revocation of a striking union's exclusive status..or other disciplinary measures.  Both Gordon and Applewhaite asked her questions implicitly focusd on PATCO although not facts.  - Vittone said "no effect or impact on Applewhaite's ultimate decidion.   2)Secr. of Transp. Lewis called Member Frazier- stating no meaningful efforts to settle strike and would appreciate expeditious handling of case- Frazier just said he understood.  Frazier warned Applewhaite who then looked in FLRA Rules re. Time limits for appeal from ALJ.  Applewhaite told Secr. he'd have to comply with FLRA Rules and file a written motion.  FAA filed motion to reduce time to 7 days, FLRA General Counsel filed a similar motion, and PATCO filed an opposition for 60 days.  FLRA Members held-reduce to 19 days.-Vittone found might have effected FAA in to filing, Member Haughton was unaware of call, and undetermined effect on Applewhaite and Frazier to reduce time and no effect on ultimate decision.  3)Applewhaite's dinner w/ Albert Shanker- psocial friends but Shanker was Pres. of Amer. Fed. of Teachers (public sector labor union) and member of exec. council of AFL-CIO.  Shanker's purpose was to convey his strong feelings about PATCO.  Last 15 min. dicussed approaches to public employees strikes- and punishment should fit the crime and revoking a cert. would kill union- but no threats or promises and Applewhaite never revealed his position but did say he was concerned about reappointment prospects and Shanker told him to vote w/out regard to personal considerations. Day of dinner first meeting of members- Frazier favored indefintie revocation and Applewhaite favored a period of 1-3 years and Haughton favored suspension.  After Sept. 21- Applewhaite considered other remedies short of revocation- common ground w/Haughton, but alternative failed, and he voted for revocation in order to have a majority favoring one solution.  Frazier became concerned that Applewhaite had been threatened by Shanker that he'd be unable to get work as arbitrator when he left FLRA.  Frazier contacted FBI.</w:t>
      </w:r>
    </w:p>
    <w:p>
      <w:pPr>
        <w:pStyle w:val="Normal"/>
        <w:suppressAutoHyphens w:val="true"/>
        <w:spacing w:lineRule="atLeast" w:line="240"/>
        <w:jc w:val="both"/>
        <w:rPr/>
      </w:pPr>
      <w:r>
        <w:rPr>
          <w:rFonts w:cs="CG Times;CG Times" w:ascii="CG Times;CG Times" w:hAnsi="CG Times;CG Times"/>
          <w:b/>
          <w:bCs/>
          <w:spacing w:val="-2"/>
          <w:sz w:val="22"/>
          <w:szCs w:val="22"/>
        </w:rPr>
        <w:t>Legal Standards:</w:t>
      </w:r>
      <w:r>
        <w:rPr>
          <w:rFonts w:cs="CG Times;CG Times" w:ascii="CG Times;CG Times" w:hAnsi="CG Times;CG Times"/>
          <w:spacing w:val="-2"/>
          <w:sz w:val="22"/>
          <w:szCs w:val="22"/>
        </w:rPr>
        <w:t xml:space="preserve"> Civil Service Reform Act- requires FLRA unfair practice hearings in accord w/APA to extent practicable. Section 7118a6.  It is a </w:t>
      </w:r>
      <w:r>
        <w:rPr>
          <w:rFonts w:cs="CG Times;CG Times" w:ascii="CG Times;CG Times" w:hAnsi="CG Times;CG Times"/>
          <w:b/>
          <w:bCs/>
          <w:spacing w:val="-2"/>
          <w:sz w:val="22"/>
          <w:szCs w:val="22"/>
        </w:rPr>
        <w:t>FORMAL Adjudication</w:t>
      </w:r>
      <w:r>
        <w:rPr>
          <w:rFonts w:cs="CG Times;CG Times" w:ascii="CG Times;CG Times" w:hAnsi="CG Times;CG Times"/>
          <w:spacing w:val="-2"/>
          <w:sz w:val="22"/>
          <w:szCs w:val="22"/>
        </w:rPr>
        <w:t xml:space="preserve">-Section 551(7) and 557(d) governs ex parte commun.  1)557(d) applies only to ex parte to or from "interested person". 2)Sunshine Act- ex parte is oral or written comm. not on public record to which reas. prior notice to all parties is not given (not including requests for status reports on any matter which are allowed) 3)557(d) explicitly prohibits comm. relevant to merits of proceeding- construe broadly and include more than "fact in issue".  Purpose of Disclosure: to prevent appearance of impropriety from secret comm. in a proceeding that is required to be "on the record" and for fair decisionmaking only if party knows arguments presented to decisionmaker.   Disclose if the interests of openness and opportunity are threatened.  </w:t>
      </w:r>
      <w:r>
        <w:rPr>
          <w:rFonts w:cs="CG Times;CG Times" w:ascii="CG Times;CG Times" w:hAnsi="CG Times;CG Times"/>
          <w:b/>
          <w:bCs/>
          <w:spacing w:val="-2"/>
          <w:sz w:val="22"/>
          <w:szCs w:val="22"/>
        </w:rPr>
        <w:t>Remedies:</w:t>
      </w:r>
      <w:r>
        <w:rPr>
          <w:rFonts w:cs="CG Times;CG Times" w:ascii="CG Times;CG Times" w:hAnsi="CG Times;CG Times"/>
          <w:spacing w:val="-2"/>
          <w:sz w:val="22"/>
          <w:szCs w:val="22"/>
        </w:rPr>
        <w:t xml:space="preserve"> 557(d) - </w:t>
      </w:r>
      <w:r>
        <w:rPr>
          <w:rFonts w:cs="CG Times;CG Times" w:ascii="CG Times;CG Times" w:hAnsi="CG Times;CG Times"/>
          <w:spacing w:val="-2"/>
          <w:sz w:val="22"/>
          <w:szCs w:val="22"/>
          <w:u w:val="single"/>
        </w:rPr>
        <w:t>1)disclosure of communication and content 557(d)(1)(c) and 2)violating party must "show cause why claim or interest should not be dismissed denied disreguarded or..."- but only to extent consistent w/ interest of justice and underlying policy -557(d)(1)(D).</w:t>
      </w:r>
      <w:r>
        <w:rPr>
          <w:rFont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Ct must consider:</w:t>
      </w:r>
      <w:r>
        <w:rPr>
          <w:rFonts w:cs="CG Times;CG Times" w:ascii="CG Times;CG Times" w:hAnsi="CG Times;CG Times"/>
          <w:spacing w:val="-2"/>
          <w:sz w:val="22"/>
          <w:szCs w:val="22"/>
        </w:rPr>
        <w:t xml:space="preserve"> </w:t>
      </w:r>
      <w:r>
        <w:rPr>
          <w:rFonts w:cs="CG Times;CG Times" w:ascii="CG Times;CG Times" w:hAnsi="CG Times;CG Times"/>
          <w:spacing w:val="-2"/>
          <w:sz w:val="22"/>
          <w:szCs w:val="22"/>
          <w:u w:val="single"/>
        </w:rPr>
        <w:t>whether as a result of improper ex parte comm. agency's decision..process was irrevocably tainted..so as to be unfair to innocent party or to public interest agency must protect.  Factors-gravity of ex parte comm., if contacts influenced ultimate decision, if party making improper contacts benefited from decision, if contents were unknown to opposing parties who had no opport. to respond, of vacation of agency's decision and remand would serve useful purpos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Analysis:</w:t>
      </w:r>
      <w:r>
        <w:rPr>
          <w:rFonts w:cs="CG Times;CG Times" w:ascii="CG Times;CG Times" w:hAnsi="CG Times;CG Times"/>
          <w:spacing w:val="-2"/>
          <w:sz w:val="22"/>
          <w:szCs w:val="22"/>
        </w:rPr>
        <w:t xml:space="preserve">  1)Gordon was outside agency w/in 557(d) and FLRA.  Some inadvertent contacts btwn. prosecuting and adjudicating arms of a small agency like FLRA are inevitable, and it did not taint proceedings or unfairly privilege Gordon.  Not void. 2) Lewis was an interested person as per 557(d).  Had he discussed merits of PATCO then improper.  Could not find motion was improperly influenced.  3)</w:t>
      </w:r>
      <w:r>
        <w:rPr>
          <w:rFonts w:cs="CG Times;CG Times" w:ascii="CG Times;CG Times" w:hAnsi="CG Times;CG Times"/>
          <w:spacing w:val="-2"/>
          <w:sz w:val="22"/>
          <w:szCs w:val="22"/>
          <w:u w:val="single"/>
        </w:rPr>
        <w:t>Shanker interested b/c "interest in agency ..greater than general interest the public as a whole may have"</w:t>
      </w:r>
      <w:r>
        <w:rPr>
          <w:rFonts w:cs="CG Times;CG Times" w:ascii="CG Times;CG Times" w:hAnsi="CG Times;CG Times"/>
          <w:spacing w:val="-2"/>
          <w:sz w:val="22"/>
          <w:szCs w:val="22"/>
        </w:rPr>
        <w:t xml:space="preserve"> and he is pres. of a major public-sector union (</w:t>
      </w:r>
      <w:r>
        <w:rPr>
          <w:rFonts w:cs="CG Times;CG Times" w:ascii="CG Times;CG Times" w:hAnsi="CG Times;CG Times"/>
          <w:spacing w:val="-2"/>
          <w:sz w:val="22"/>
          <w:szCs w:val="22"/>
          <w:u w:val="single"/>
        </w:rPr>
        <w:t>broad definition</w:t>
      </w:r>
      <w:r>
        <w:rPr>
          <w:rFonts w:cs="CG Times;CG Times" w:ascii="CG Times;CG Times" w:hAnsi="CG Times;CG Times"/>
          <w:spacing w:val="-2"/>
          <w:sz w:val="22"/>
          <w:szCs w:val="22"/>
        </w:rPr>
        <w:t>).  "It is unacceptable behavior for any person directly to attempt to influence the decision of a judicial officer in a pending case outside of the formal, public proceedings.  for admin. and Article III.  Ok for ALJ's to have a life so dinner was ok.  No threats at dinner, no promises and Applewhaite din't reveal how he intended to vote.  -fell short of "corrupt tampering w/adjud. process" b)no effect on ultimate decision of Applewhaite or FLRA  c)no party benefited f d)no party unfairly deprived.  FOund Applewhaite had no personal interest and not surprising that he was worried about reappointment but court presumes honelty and integrity absent a strong showing to contrar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 xml:space="preserve">Concurrence (Robinson): </w:t>
      </w:r>
      <w:r>
        <w:rPr>
          <w:rFonts w:cs="CG Times;CG Times" w:ascii="CG Times;CG Times" w:hAnsi="CG Times;CG Times"/>
          <w:spacing w:val="-2"/>
          <w:sz w:val="22"/>
          <w:szCs w:val="22"/>
        </w:rPr>
        <w:t>thinks that a condemnation of actions is necessary b/c decisionmakers were ignorant of ex parte rules. 1)separation btwn. agency functions is nec. once in formal adjud. 2)Lewis' calls were highly unusual b/c cabinet member had never contacted them before 3)ALJ does not have a right to a life- duty is to judicial syst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Concurrence (MacKinnon):</w:t>
      </w:r>
      <w:r>
        <w:rPr>
          <w:rFonts w:cs="CG Times;CG Times" w:ascii="CG Times;CG Times" w:hAnsi="CG Times;CG Times"/>
          <w:spacing w:val="-2"/>
          <w:sz w:val="22"/>
          <w:szCs w:val="22"/>
        </w:rPr>
        <w:t xml:space="preserve"> # of ex parte were appalling as are statements that they were nothing. Note 18 USC 1505- criminal provision - if endeavor to influence..before an ag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rPr>
      </w:pPr>
      <w:r>
        <w:rPr>
          <w:rFonts w:cs="CG Times;CG Times" w:ascii="CG Times;CG Times" w:hAnsi="CG Times;CG Times"/>
          <w:b/>
          <w:bCs/>
          <w:spacing w:val="-2"/>
          <w:sz w:val="22"/>
          <w:szCs w:val="22"/>
        </w:rPr>
        <w:t xml:space="preserve">NOTE: </w:t>
      </w:r>
    </w:p>
    <w:p>
      <w:pPr>
        <w:pStyle w:val="Normal"/>
        <w:suppressAutoHyphens w:val="true"/>
        <w:spacing w:lineRule="atLeast" w:line="240"/>
        <w:jc w:val="both"/>
        <w:rPr/>
      </w:pPr>
      <w:r>
        <w:rPr>
          <w:rFonts w:cs="CG Times;CG Times" w:ascii="CG Times;CG Times" w:hAnsi="CG Times;CG Times"/>
          <w:b/>
          <w:bCs/>
          <w:spacing w:val="-2"/>
          <w:sz w:val="22"/>
          <w:szCs w:val="22"/>
        </w:rPr>
        <w:t xml:space="preserve">WKAT v. FCC </w:t>
      </w:r>
      <w:r>
        <w:rPr>
          <w:rFonts w:cs="CG Times;CG Times" w:ascii="CG Times;CG Times" w:hAnsi="CG Times;CG Times"/>
          <w:spacing w:val="-2"/>
          <w:sz w:val="22"/>
          <w:szCs w:val="22"/>
        </w:rPr>
        <w:t xml:space="preserve">(1961)(p.918)-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ct disqualified successful applicant for tv license worth millions b/c of improper ex parte efforts to influence role of an FCC commission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 xml:space="preserve">Kansas-Oklahoma Local Service Case </w:t>
      </w:r>
      <w:r>
        <w:rPr>
          <w:rFonts w:cs="CG Times;CG Times" w:ascii="CG Times;CG Times" w:hAnsi="CG Times;CG Times"/>
          <w:spacing w:val="-2"/>
          <w:sz w:val="22"/>
          <w:szCs w:val="22"/>
        </w:rPr>
        <w:t>(1963)(p.918)- reopen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Ozark and Cenral airlines seeking permission to provide transp. btwn. St. Louis and Tulsa. Central comm. ex parte w/ Bd. member and encouraged others to pressure him.  Ozark stirred up campaign in the press and in Congress to inlfuence.  Held: violations should not absolutely disqualify but should be considered when appraising comparative fitness of violators.  Board granted to Ozark.  (Basically public interest in transportation expansion was more importa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D. Not Required to be "On the Record"</w:t>
      </w:r>
      <w:r>
        <w:rPr>
          <w:rFonts w:cs="CG Times;CG Times" w:ascii="CG Times;CG Times" w:hAnsi="CG Times;CG Times"/>
          <w:spacing w:val="-2"/>
          <w:sz w:val="22"/>
          <w:szCs w:val="22"/>
          <w:u w:val="single"/>
        </w:rPr>
        <w:t xml:space="preserve"> (p.919- 92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Overton Park (p.436)-emphasizing judicial view, here emphasis is on agency functioning and possible impact of judicial of judicial procedural norms in shaping that function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Overton Park raised considerations of what might be "full administrative record"  (prior to Overton informal contacts btwn agency and interested persons were not for legal concern except if adjudic. "on the record".</w:t>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t>-rulemaking is analogized to the legislative process and therefore requirements to assure fair adjudcaiton to not apply.</w:t>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t>- there is uncertainty whether a rule can be invalidated b/c of ex parte contacts w/decision makers</w:t>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u w:val="single"/>
        </w:rPr>
      </w:pPr>
      <w:r>
        <w:rPr>
          <w:rFonts w:cs="CG Times;CG Times" w:ascii="CG Times;CG Times" w:hAnsi="CG Times;CG Times"/>
          <w:spacing w:val="-2"/>
          <w:sz w:val="22"/>
          <w:szCs w:val="22"/>
          <w:u w:val="single"/>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 xml:space="preserve">Sangamon Valley Television Corp. v. United States </w:t>
      </w:r>
      <w:r>
        <w:rPr>
          <w:rFonts w:cs="CG Times;CG Times" w:ascii="CG Times;CG Times" w:hAnsi="CG Times;CG Times"/>
          <w:spacing w:val="-2"/>
          <w:sz w:val="22"/>
          <w:szCs w:val="22"/>
        </w:rPr>
        <w:t>(1959)(p.920)-</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if ruelmaking more like an adjud. b/c decides dispute btwn parties than ex parte contact from one is improper and will set aside judgmen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St. Louis station's pres. had advocated shifting Channel 2 to St. Louis, taken commissioners to lunch and sent them turkeys for Christmas while still under consideration.  Ct. of App. required evidentiary hearing to determine effect of ex parte hearings.  </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only limited ex parte were made in rulemaking procceeding and made when senators congressmen and chief of broadcaster's bureau shared view that acts not improper.  Therefore, not require disqualification.</w:t>
      </w:r>
    </w:p>
    <w:p>
      <w:pPr>
        <w:pStyle w:val="Normal"/>
        <w:suppressAutoHyphens w:val="true"/>
        <w:spacing w:lineRule="atLeast" w:line="240"/>
        <w:jc w:val="both"/>
        <w:rPr/>
      </w:pPr>
      <w:r>
        <w:rPr>
          <w:rFonts w:cs="CG Times;CG Times" w:ascii="CG Times;CG Times" w:hAnsi="CG Times;CG Times"/>
          <w:b/>
          <w:bCs/>
          <w:spacing w:val="-2"/>
          <w:sz w:val="22"/>
          <w:szCs w:val="22"/>
        </w:rPr>
        <w:t>Result:</w:t>
      </w:r>
      <w:r>
        <w:rPr>
          <w:rFonts w:cs="CG Times;CG Times" w:ascii="CG Times;CG Times" w:hAnsi="CG Times;CG Times"/>
          <w:spacing w:val="-2"/>
          <w:sz w:val="22"/>
          <w:szCs w:val="22"/>
        </w:rPr>
        <w:t xml:space="preserve"> Congress enacted a statute re. ex parte contacts for only "on the record" proceedings -557(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Home Box Office, Inc. v. Federal Communications Commission</w:t>
      </w:r>
      <w:r>
        <w:rPr>
          <w:rFonts w:cs="CG Times;CG Times" w:ascii="CG Times;CG Times" w:hAnsi="CG Times;CG Times"/>
          <w:spacing w:val="-2"/>
          <w:sz w:val="22"/>
          <w:szCs w:val="22"/>
        </w:rPr>
        <w:t>, (1977)(p.921- 927)-</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 invalidated rule b/c fundamentally unfair to members of public who were cut out of backroom dealing and court couldn't review a rule that resulted from ex parte contacts rather than from the record- however could be contrary to Vermont Yankees which precludes courts from adding procedural requirements to those set forth in the APA.</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CC adopted 4 amendments to rules re. programs to be shown on paid tv-subscription broadcasting and cable tv.  Fear of public tv that it'd suffer if contemporary films and sports could be shown.  Metropolitan viewers and subscription service owners doubted this result and thought the restrictions would inhibit their growth and deprive viewers.  Amend. were product of </w:t>
      </w:r>
      <w:r>
        <w:rPr>
          <w:rFonts w:cs="CG Times;CG Times" w:ascii="CG Times;CG Times" w:hAnsi="CG Times;CG Times"/>
          <w:b/>
          <w:bCs/>
          <w:spacing w:val="-2"/>
          <w:sz w:val="22"/>
          <w:szCs w:val="22"/>
        </w:rPr>
        <w:t>INFORMAL RULEMAKING</w:t>
      </w:r>
      <w:r>
        <w:rPr>
          <w:rFonts w:cs="CG Times;CG Times" w:ascii="CG Times;CG Times" w:hAnsi="CG Times;CG Times"/>
          <w:spacing w:val="-2"/>
          <w:sz w:val="22"/>
          <w:szCs w:val="22"/>
        </w:rPr>
        <w:t xml:space="preserve"> including oral argument to commission.  Amend. didn't satisfy either.</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Finds failure of agency to disclose on public record all the info made available. Due process requries ct to set aside comm. rules (consistent w/ Sangamon). Remand w/ instructions to hold evidentiary hearing</w:t>
      </w:r>
    </w:p>
    <w:p>
      <w:pPr>
        <w:pStyle w:val="Normal"/>
        <w:suppressAutoHyphens w:val="true"/>
        <w:spacing w:lineRule="atLeast" w:line="240"/>
        <w:jc w:val="both"/>
        <w:rPr/>
      </w:pPr>
      <w:r>
        <w:rPr>
          <w:rFonts w:cs="CG Times;CG Times" w:ascii="CG Times;CG Times" w:hAnsi="CG Times;CG Times"/>
          <w:b/>
          <w:bCs/>
          <w:spacing w:val="-2"/>
          <w:sz w:val="22"/>
          <w:szCs w:val="22"/>
        </w:rPr>
        <w:t>RULE:</w:t>
      </w:r>
      <w:r>
        <w:rPr>
          <w:rFonts w:cs="CG Times;CG Times" w:ascii="CG Times;CG Times" w:hAnsi="CG Times;CG Times"/>
          <w:spacing w:val="-2"/>
          <w:sz w:val="22"/>
          <w:szCs w:val="22"/>
        </w:rPr>
        <w:t xml:space="preserve"> 1)comm. prior to issuance of formal notice of rulemaking -not on public record but if it does form basis for agency action then it must be disclosed in some form  2)any written document or a summary of any oral coomun. must be place on public fileonce notice of proposed rulemaking has been issued any agency official reas. expected to be involved in decisional process should refuse to discuss matters relating ...w/ any interested private party, atty or agent for such</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amicus, Geller, presses for ct. to set aside the orders under review here b/c of procedural infirmity in their promulgation.  Comm. filed a 60 pg. document w/ widespread ex parte comm. including Geller.</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w:t>
      </w:r>
      <w:r>
        <w:rPr>
          <w:rFonts w:cs="CG Times;CG Times" w:ascii="CG Times;CG Times" w:hAnsi="CG Times;CG Times"/>
          <w:spacing w:val="-2"/>
          <w:sz w:val="22"/>
          <w:szCs w:val="22"/>
          <w:u w:val="single"/>
        </w:rPr>
        <w:t>Ex Parte Contacts</w:t>
      </w:r>
      <w:r>
        <w:rPr>
          <w:rFonts w:cs="CG Times;CG Times" w:ascii="CG Times;CG Times" w:hAnsi="CG Times;CG Times"/>
          <w:spacing w:val="-2"/>
          <w:sz w:val="22"/>
          <w:szCs w:val="22"/>
        </w:rPr>
        <w:t xml:space="preserve">- Comm. reports said that b/c it was leaning towards relaxing the existing rules ABC contacted 'key members of Congress' who in turn successfully pressured Comm. not to take action. Braodcast interest met some 18 times with Comm. personnel, cable interests 9 times, motion picture and sprots interests 5 times.  Ct. fears that final rule shaped by contending industry forces rather than ex. oof independent discretion in public interest.  Fear heightened b/c Dec. 1974 broadcast reps. described kind of pay cable reg. that they could live with.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mulgating rules is final event of a process and presumes result of act of reasoned judgment- and existence of documents, comments, transcripts, and statements.  Ct. can test the actions of the comm. for arbitrariness...against the "full admin. record". Overton Park ie that public record must reflect relevant representations .  This is impossible if representations are in secret.  Also if agency has not disclosed  substance of other relevant info than cannot presume that agency acted proper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finds also no adversarial discussion among parties- the required notices of all rulemaking serves to allow adversarial critique of agency and so public can know what agency thinks in its expert capacity.  Ct does not see functional difference btwn. assertions of fact and expert opinion tendered by the public and that of internal agency- each may be biased, inaccurate or incomplete.  Actually sees greater potential bias in private representaions in rulemak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lso implicit in notions of due process and ideal of reasoned decisionmaking in the meri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nfo. gathered ex parte from public which becomes relevant will have to be disclosed at some tim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recognize that informal contact are bread and butter fo process of admin. and are appropriate as long as they don't frustrate judicial review or fairn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rPr>
        <w: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N.925-Sunshine Act didn't apply. Its ex parte is an amend. to 557 of APA and does not apply to rulemaking under section 4 of APA.  ALso Act not in effect at time of ev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fn. #7- no more burdensome than Sunshine act 557(d)(1)(c).  If no specific statutory req. and if informal rulemaking, documents of factual basis 1)notice 2)comments 3)transcripts of oral presentations 4)factual info not in foregoing tha authority considered reponsible for promulgation or pertinent 5)reports of advisory committees 6)agency's concise general state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curring (MacKinnon)- sees releiance on Overton as exceeding authority b/c here no statutory req. for specific findings nor are regulations limited to the full admin record.  In this case it did involve competetive interests of great money value and therefore the rule was in effect an adjuducation of the respective rights of the parties vis-a-vis each oth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 Later cases have undercut HBO. Genreally, ex parte contacts in rulemaking are permissible unless Sanamon rule applies or statute other than APA prohibits such contacts.. (see Children's TV v. FCC)</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E. Constraints on Internal Communicat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935-94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554(d) and 557(b)constraints on comm. among co-workers w/in a gov't agency.  (prohibition does not reach rulemaking, ratemaking or initial licensing even if "on the record".  No remedies are provided for)- formation of gov't policy is not an event but a process-involves many who will never see or know each oth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ies are specialized and experience, its matrix of thinking transcends parties positions,politically less vulnerab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United Steelworkers of America, AFL-CIO-CLC v. Marshall</w:t>
      </w:r>
      <w:r>
        <w:rPr>
          <w:rFonts w:cs="CG Times;CG Times" w:ascii="CG Times;CG Times" w:hAnsi="CG Times;CG Times"/>
          <w:spacing w:val="-2"/>
          <w:sz w:val="22"/>
          <w:szCs w:val="22"/>
        </w:rPr>
        <w:t>, (1981)(p.936-943)-</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OSHA issue dnew rules to protect workers from exposure to airborne lead in the workplace. Unions claim- that OSHA failed to carry out its statutory duty to ensure no employee will suffer material impairment of health.  Industry parties- claim OSHA violated procedures in in formal rulemaking, attack substatnive provisions and assert agency failed substantial evidence to support factual bases</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consolidated appeals of labor union and industry interest challenge virtually every aspect of the new lead standard-</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 xml:space="preserve">Ct. Reas.: </w:t>
      </w:r>
    </w:p>
    <w:p>
      <w:pPr>
        <w:pStyle w:val="Normal"/>
        <w:suppressAutoHyphens w:val="true"/>
        <w:spacing w:lineRule="atLeast" w:line="240"/>
        <w:jc w:val="both"/>
        <w:rPr/>
      </w:pPr>
      <w:r>
        <w:rPr>
          <w:rFonts w:cs="CG Times;CG Times" w:ascii="CG Times;CG Times" w:hAnsi="CG Times;CG Times"/>
          <w:spacing w:val="-2"/>
          <w:sz w:val="22"/>
          <w:szCs w:val="22"/>
        </w:rPr>
        <w:t>-</w:t>
      </w:r>
      <w:r>
        <w:rPr>
          <w:rFonts w:cs="CG Times;CG Times" w:ascii="CG Times;CG Times" w:hAnsi="CG Times;CG Times"/>
          <w:spacing w:val="-2"/>
          <w:sz w:val="22"/>
          <w:szCs w:val="22"/>
          <w:u w:val="single"/>
        </w:rPr>
        <w:t>Procedural Claims-</w:t>
      </w:r>
      <w:r>
        <w:rPr>
          <w:rFonts w:cs="CG Times;CG Times" w:ascii="CG Times;CG Times" w:hAnsi="CG Times;CG Times"/>
          <w:spacing w:val="-2"/>
          <w:sz w:val="22"/>
          <w:szCs w:val="22"/>
        </w:rPr>
        <w:t xml:space="preserve"> most of LIA(Lead Inndustry Assoc.)'s claims raise difficult legal issues. 1)ct cannot impose extra-statutory procedural requierements o the agency unless it has violated Constitution or flagrantly disregaurded due process min. req. (Vermont Yankee) 2) ct recognizes procedural flexibility in informal rulemaking and difficulty for agency to manage hundreds of comments and witnesses.  OSH ACt has stricter proceduarl requirements than minimal APA ones: interested parties can request a public hearing on onjections to a proposed rules and must publish notice of the time and place for such a hearing in the Fed. Reg.  Also agency has added to requriements by rule in that a hearing examiner must be at oral hearings.  Thereofre, procedural constraints are only those of APA 553, OSH Act, and Due Process Clause</w:t>
      </w:r>
    </w:p>
    <w:p>
      <w:pPr>
        <w:pStyle w:val="Normal"/>
        <w:suppressAutoHyphens w:val="true"/>
        <w:spacing w:lineRule="atLeast" w:line="240"/>
        <w:jc w:val="both"/>
        <w:rPr/>
      </w:pPr>
      <w:r>
        <w:rPr>
          <w:rFonts w:cs="CG Times;CG Times" w:ascii="CG Times;CG Times" w:hAnsi="CG Times;CG Times"/>
          <w:spacing w:val="-2"/>
          <w:sz w:val="22"/>
          <w:szCs w:val="22"/>
        </w:rPr>
        <w:t>-</w:t>
      </w:r>
      <w:r>
        <w:rPr>
          <w:rFonts w:cs="CG Times;CG Times" w:ascii="CG Times;CG Times" w:hAnsi="CG Times;CG Times"/>
          <w:spacing w:val="-2"/>
          <w:sz w:val="22"/>
          <w:szCs w:val="22"/>
          <w:u w:val="double"/>
        </w:rPr>
        <w:t>Improper Staff Role and Separation of Functions</w:t>
      </w:r>
      <w:r>
        <w:rPr>
          <w:rFonts w:cs="CG Times;CG Times" w:ascii="CG Times;CG Times" w:hAnsi="CG Times;CG Times"/>
          <w:spacing w:val="-2"/>
          <w:sz w:val="22"/>
          <w:szCs w:val="22"/>
        </w:rPr>
        <w:t xml:space="preserve">-LIA claims staff attys (Richard Gross) acted as advocates for stringent lead standard and engaged in ex parte contacts with adverse sides making proceedings unfair.  Gross helped organize public hearings, communicated regularly w/ expert witnesses, briefed these witnesses on issues and asked the experts for any new info that supported or contradicted the OSHA proposal, then he reviewed evidence in the record, prepared summaries, analyses and recommendations and helped draft Preamble.  True adversarys were basically industry and unions since final standard fell between them and thereofre Gross was an advocate for some new standard but not one specific party.  But ct does find adversary tone of proceedings and hence assuemd he played an adversary role.  Ct finds nothing in APA forbids staff advocate from advising decisionmaker in setting the final rule.  Congress did not intend to impose separation of functions requirement.  Under </w:t>
      </w:r>
      <w:r>
        <w:rPr>
          <w:rFonts w:cs="CG Times;CG Times" w:ascii="CG Times;CG Times" w:hAnsi="CG Times;CG Times"/>
          <w:b/>
          <w:bCs/>
          <w:spacing w:val="-2"/>
          <w:sz w:val="22"/>
          <w:szCs w:val="22"/>
        </w:rPr>
        <w:t>Vermont Yankee</w:t>
      </w:r>
      <w:r>
        <w:rPr>
          <w:rFonts w:cs="CG Times;CG Times" w:ascii="CG Times;CG Times" w:hAnsi="CG Times;CG Times"/>
          <w:spacing w:val="-2"/>
          <w:sz w:val="22"/>
          <w:szCs w:val="22"/>
        </w:rPr>
        <w:t xml:space="preserve"> this would be the end unless std's atty here violated due process rights of petitioners or that this is one of those extremely compelling circumstances in which ct can impose nonconst. extra-stat. proceedures on agenc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distinguishes HBO b/c there there was massive evidence that industry parties financially interested in the rulemaking secretly lobbied with FCC staff and comm. but here interagency influence poses no such threa-distinguishes Hercules v. EPA wher econsulted after the record closed w/staff experts including two stall lawyers who had represented staff position at hearing and also the conclusion there was that it was an issue for Congress or agencies to resolve.</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rulemaking is institutional not individual process and not vulnerable to comm w/in agency. </w:t>
      </w:r>
    </w:p>
    <w:p>
      <w:pPr>
        <w:pStyle w:val="Normal"/>
        <w:suppressAutoHyphens w:val="true"/>
        <w:spacing w:lineRule="atLeast" w:line="240"/>
        <w:jc w:val="both"/>
        <w:rPr/>
      </w:pPr>
      <w:r>
        <w:rPr>
          <w:rFonts w:cs="CG Times;CG Times" w:ascii="CG Times;CG Times" w:hAnsi="CG Times;CG Times"/>
          <w:spacing w:val="-2"/>
          <w:sz w:val="22"/>
          <w:szCs w:val="22"/>
          <w:u w:val="double"/>
        </w:rPr>
        <w:t>-Improper Use of Consultants</w:t>
      </w:r>
      <w:r>
        <w:rPr>
          <w:rFonts w:cs="CG Times;CG Times" w:ascii="CG Times;CG Times" w:hAnsi="CG Times;CG Times"/>
          <w:spacing w:val="-2"/>
          <w:sz w:val="22"/>
          <w:szCs w:val="22"/>
        </w:rPr>
        <w:t xml:space="preserve">- </w:t>
      </w:r>
      <w:r>
        <w:rPr>
          <w:rFonts w:cs="CG Times;CG Times" w:ascii="CG Times;CG Times" w:hAnsi="CG Times;CG Times"/>
          <w:spacing w:val="-2"/>
          <w:sz w:val="22"/>
          <w:szCs w:val="22"/>
          <w:u w:val="single"/>
        </w:rPr>
        <w:t>1)general use of consultants</w:t>
      </w:r>
      <w:r>
        <w:rPr>
          <w:rFonts w:cs="CG Times;CG Times" w:ascii="CG Times;CG Times" w:hAnsi="CG Times;CG Times"/>
          <w:spacing w:val="-2"/>
          <w:sz w:val="22"/>
          <w:szCs w:val="22"/>
        </w:rPr>
        <w:t>- LIA says use violated principle of Morgan I b/c denies the parties a true hearing if the official who acts for the agency has not personally confronted the evidence and the arguments.  Ct syas LIA needs specific proof that Asst. secr failed to confront essential evidence- the decisonmaker did review evidence and explain evidentiary basis for each part of std and disagreed w/ some of the consultants.</w:t>
      </w: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CT will not probe further into mental processes of Asst. secr. and it is ok to hire specific consultants for specific problems.  </w:t>
      </w:r>
      <w:r>
        <w:rPr>
          <w:rFonts w:cs="CG Times;CG Times" w:ascii="CG Times;CG Times" w:hAnsi="CG Times;CG Times"/>
          <w:spacing w:val="-2"/>
          <w:sz w:val="22"/>
          <w:szCs w:val="22"/>
          <w:u w:val="single"/>
        </w:rPr>
        <w:t>2) specific uses of consultants</w:t>
      </w:r>
      <w:r>
        <w:rPr>
          <w:rFonts w:cs="CG Times;CG Times" w:ascii="CG Times;CG Times" w:hAnsi="CG Times;CG Times"/>
          <w:spacing w:val="-2"/>
          <w:sz w:val="22"/>
          <w:szCs w:val="22"/>
        </w:rPr>
        <w:t xml:space="preserve">- OSHA sought help after closing the record for review and preparation of record and preamble.  ie. to determine feasibility of lead std. and to analyze possibility of marketing a correlation btwn air lead levels and blood lead levels. The consultants records have not been released nor placed in the record.    </w:t>
      </w: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LIA has not shown OSHA has materially prejudiced parties not privy to comm.  Ct rejects LIA's theory that consultants not ok b/c 1)not agency employees 2)previously had testified as expert witnesses 3) documents before the ct imply actual new evidence was requested and supplied. Ct rejects it b/c consultants acted as functional equal to agency staff and APA nor HBO doctrine impose a sep. of functions requirement and LIA suffered no prejudice- sees no legal difference.  B/c consultant records were deliberative they were more likely under FOI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upheld agency ac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b/>
          <w:bCs/>
          <w:spacing w:val="-2"/>
          <w:sz w:val="22"/>
          <w:szCs w:val="22"/>
        </w:rPr>
        <w:t>Dissent (MacKinnon)</w:t>
      </w:r>
      <w:r>
        <w:rPr>
          <w:rFonts w:cs="CG Times;CG Times" w:ascii="CG Times;CG Times" w:hAnsi="CG Times;CG Times"/>
          <w:spacing w:val="-2"/>
          <w:sz w:val="22"/>
          <w:szCs w:val="22"/>
        </w:rPr>
        <w:t>- finds that the delegation of only in depth evidence on the topic in existence to these biased witnesses was prejudicial error which requires remand.  Morgan I -nothing can be treated as evidence which is not introduced as such.  No court should allow paid consultants to legally change their hats from expert witnesses to agency staff hired after the close of hearings to evaluate credibility of their own testimon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Notes:</w:t>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Lead Industries Ass'n v. EPA</w:t>
      </w:r>
      <w:r>
        <w:rPr>
          <w:rFonts w:cs="CG Times;CG Times" w:ascii="CG Times;CG Times" w:hAnsi="CG Times;CG Times"/>
          <w:spacing w:val="-2"/>
          <w:sz w:val="22"/>
          <w:szCs w:val="22"/>
        </w:rPr>
        <w:t xml:space="preserve"> (1980)(p943-94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claim was that Hawkins, head of EPA's Office of Air, Noise and Radiation, participated and previously had been staff atty for Natural Resources Defense Council a participant in rulemaking.  He had resigned from NRDC before joining the EPA.   HELD: never decided b/c other issu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Nat'l Small Shipments Traffic Conference Inc v. ICC</w:t>
      </w:r>
      <w:r>
        <w:rPr>
          <w:rFonts w:cs="CG Times;CG Times" w:ascii="CG Times;CG Times" w:hAnsi="CG Times;CG Times"/>
          <w:spacing w:val="-2"/>
          <w:sz w:val="22"/>
          <w:szCs w:val="22"/>
        </w:rPr>
        <w:t xml:space="preserve"> (1984)(p.944-945)-</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rulemaking - outcome found higher proportion of costs should be borne by smaller size shippers.  Complaint was that bureaucratic decision process w/in ICC had prevented staff analysis favorable to smaller size shippers form reaching commiss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usually members of body are free to rely on staff summaries.  Ct will usually not normally entertain procedural chalenges that members fo the body inadequately considered the issues ... But if subordinates systematically eliminated from their reports all mention of record comments advers to agency's final action, consideration req. would not be saatisfied unless the decisionmakers took indep. steps to familiarize themselves w/ w/held portions of the record.</w:t>
      </w:r>
    </w:p>
    <w:p>
      <w:pPr>
        <w:pStyle w:val="Normal"/>
        <w:suppressAutoHyphens w:val="true"/>
        <w:spacing w:lineRule="atLeast" w:line="240"/>
        <w:jc w:val="both"/>
        <w:rPr/>
      </w:pPr>
      <w:r>
        <w:rPr>
          <w:rFonts w:cs="CG Times;CG Times" w:ascii="CG Times;CG Times" w:hAnsi="CG Times;CG Times"/>
          <w:b/>
          <w:bCs/>
          <w:spacing w:val="-2"/>
          <w:sz w:val="22"/>
          <w:szCs w:val="22"/>
        </w:rPr>
        <w:t xml:space="preserve">Held: </w:t>
      </w:r>
      <w:r>
        <w:rPr>
          <w:rFonts w:cs="CG Times;CG Times" w:ascii="CG Times;CG Times" w:hAnsi="CG Times;CG Times"/>
          <w:spacing w:val="-2"/>
          <w:sz w:val="22"/>
          <w:szCs w:val="22"/>
        </w:rPr>
        <w:t>they do have a legal right that their comments reach comm. members in at least summary form and be considered before final action taken.  Agency can structure internal policy debate in any manner appropriat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E2."Political Influence" and "Pressu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agencies may perform multiple functions in decision making-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agencies act in context of policies or issues- to what extent should court control external influences?  What of President's influence?- Congressmen usually express remarks re. policy and businessmen need to know how to pla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embers of Congress may properly express their opinions as to a given issue but excessive interference in a pending adjudciation ma require reversal of the agency a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Pillsbury Co. v. Federal Trade Commission, (1966)(p.959-962)</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TC filed a complaint against Pillsbury challenging its recent acquisition of a competing flour miller- anti-competetive effect.  FTC reinstated the complaint not b/c 1) a per se rule that possible to preclude a merger where one co. already has a substantial share of business absorbs competitor.  but b/c 2) even if proof required that it diminished competition, Comm's staff had met that burden.  The Senate Judiciary Committee summoned then FTC Chairperson Howrey and members of his staff to appear- they basically berated him for not adopting a per se rule.  Howrey said the Senators had delved too deeply into quasi judicial mind in Pillsbury matter and then disqualified himself.  This is five years later and staff had significantly changed.</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Was the alleged Senatorial interference concealed from public view improper intrusion into adjudicatory pprocesses and therefore require disqualification of at least some members?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yes - improper and should disqualify at least some.  </w:t>
      </w:r>
    </w:p>
    <w:p>
      <w:pPr>
        <w:pStyle w:val="Normal"/>
        <w:suppressAutoHyphens w:val="true"/>
        <w:spacing w:lineRule="atLeast" w:line="240"/>
        <w:jc w:val="both"/>
        <w:rPr/>
      </w:pPr>
      <w:r>
        <w:rPr>
          <w:rFonts w:cs="CG Times;CG Times" w:ascii="CG Times;CG Times" w:hAnsi="CG Times;CG Times"/>
          <w:b/>
          <w:bCs/>
          <w:spacing w:val="-2"/>
          <w:sz w:val="22"/>
          <w:szCs w:val="22"/>
        </w:rPr>
        <w:t>Rule:</w:t>
      </w:r>
      <w:r>
        <w:rPr>
          <w:rFonts w:cs="CG Times;CG Times" w:ascii="CG Times;CG Times" w:hAnsi="CG Times;CG Times"/>
          <w:spacing w:val="-2"/>
          <w:sz w:val="22"/>
          <w:szCs w:val="22"/>
        </w:rPr>
        <w:t xml:space="preserve"> common justice to a litigant requires ct to invalidate order of quasi-judicial tribunal that was influenced improperly although innocently by the Senate.- violated due proces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Ct. Rea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ware that agency's quasi-legislative function doe soften require comm. to set forth policy statements or interpretative rules and that similar statements may be solicited at Congressional hearings- while investigatory methods of Senate might raise issues as to independence of agencies it does not raise const. issues.  But if it focuses directly and substantially  on mental processes of a case pending before Comm., Congress is intervening in judicial func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an preserve rights of litigants w/out adverse effect on legitimate ex. of investigative power of Congr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inds the course of questioning before Senate subcommittee deprived litigants of fair and impartial hearing but comm is not disqualified b/c of change in personnel and passage of time (since 1955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ppealed and vacated ord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N #3- on remand dismissed complaint b/c it had been 14 years- public interest wouldn't be served by further proceeding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United States ex rel PARCO v. Morris, (1977)(p.962)</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married aliens effort to remain in US - Parco's application failed - a memorandum had rescinded process of routinely permitting alien professionals to remain in the US pending the availability of immigrant visas as a result of a House of Rep. Committee on the Judiciary which recommended to the Immigrationa nd Naturalization service that they terminate the practise.  </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Parcos claim that congressional pressure invalidated the resciss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Const. violation in a Congressional attempt to influence the regulatory interpretation of statute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can distinguish sharply btwn agency action which is "judicial" or "quasi-judicial" and agency action which is "legislative".  Former- </w:t>
      </w:r>
      <w:r>
        <w:rPr>
          <w:rFonts w:cs="CG Times;CG Times" w:ascii="CG Times;CG Times" w:hAnsi="CG Times;CG Times"/>
          <w:spacing w:val="-2"/>
          <w:sz w:val="22"/>
          <w:szCs w:val="22"/>
          <w:u w:val="single"/>
        </w:rPr>
        <w:t>adjudication</w:t>
      </w:r>
      <w:r>
        <w:rPr>
          <w:rFonts w:cs="CG Times;CG Times" w:ascii="CG Times;CG Times" w:hAnsi="CG Times;CG Times"/>
          <w:spacing w:val="-2"/>
          <w:sz w:val="22"/>
          <w:szCs w:val="22"/>
        </w:rPr>
        <w:t xml:space="preserve"> of a particualr case and "on the record" compiled in formal hearings.  </w:t>
      </w:r>
      <w:r>
        <w:rPr>
          <w:rFonts w:cs="CG Times;CG Times" w:ascii="CG Times;CG Times" w:hAnsi="CG Times;CG Times"/>
          <w:spacing w:val="-2"/>
          <w:sz w:val="22"/>
          <w:szCs w:val="22"/>
          <w:u w:val="single"/>
        </w:rPr>
        <w:t>Legislative-</w:t>
      </w:r>
      <w:r>
        <w:rPr>
          <w:rFonts w:cs="CG Times;CG Times" w:ascii="CG Times;CG Times" w:hAnsi="CG Times;CG Times"/>
          <w:spacing w:val="-2"/>
          <w:sz w:val="22"/>
          <w:szCs w:val="22"/>
        </w:rPr>
        <w:t xml:space="preserve"> when the agency action is purely legislative as in informal rulemaking involved the decision cannot be invalidated merely b/c the action was motivated by impermissible considerations any more than can that of a legislatu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but the new policy could not be applied to the Parcos' detriment in view of the gov't's failure to publish i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Sierra Club v. Costle, (1981)(p.963-969</w:t>
      </w:r>
      <w:r>
        <w:rPr>
          <w:rFonts w:cs="CG Times;CG Times" w:ascii="CG Times;CG Times" w:hAnsi="CG Times;CG Times"/>
          <w:spacing w:val="-2"/>
          <w:sz w:val="22"/>
          <w:szCs w:val="22"/>
        </w:rPr>
        <w:t>)-</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 generally no prohibition against either legislative or exec attempts to influence rulemakers through ex parte commun.  This case is distinguishable from DC Fed.  b/c pressure there was based on an irrelevant factor</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procedural challenge to an EPA standard adopted setting a ceiling of 1.2lbs of sulfur dioxide emissions for each million MBtu of heat energy produces.  Lower standard would only have been possible at the cost of impairing the market for coal produced in Eastern Midwest and Northern Appal.  The EPA had actually backed away from the lower ceiling of .55 under an ex parte blitz fromt he coal industry, the President and Senator Robert Byrd.  Blitz was through late comments, high level mtgs w/exec branch officials and w/congressional officials.  Ct held the written documents had been docketed in time to permit response and satisfy Clean Air Act procedural req.</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Did the post comment period meetings w/individuals outside the agency taint the process and therefore invalidate the agency standard?  Do oral communication w/white house staff or Pres requrie docketing on recor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No blanket prohibition against meetings during the post comment period w/individuals outside EPA .   If EPA does not base rule on info outside record from mtg, then no need to docket mtg w/Pres.  If congressmen focus comments on proposed rule, admin. officials must balance Congressional pressure and pressure from other sources.   EPA's ceiling is free from procedural error.</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 xml:space="preserve">Ct. Rea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lean Air act does not treat this issue and it does not prohibitoral face to face discussion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ue process req, protects decisionmaker from ex parte contacts if formal rulemaking, adjudication, or quadi adjudication among conflicting private claims to a valuable privileg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 if informal rulemaking of a policymaking sort the concept of ex parte contacts is of more questionable utility- b/c the decisionmakers are not elected in an agency the validity of their decisions depends on their openness, accessibility, and amenability of these officials to the needs and ideas of the ublic- this is diffeerent from judges-  informal contacts may help agency win support for its policies and reduce future enforcement and spur provision of info.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Clean Air Act procedures requires the rule to be based soley on info in docket (its recor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an argue that oral comments afer comment period than summary of them must be made to preserve integrity of rulemaking docke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EDF is given authority by statute to decide if documents are of central relevance and therefore must have same discretion in docketing oral communications.  </w:t>
      </w:r>
    </w:p>
    <w:p>
      <w:pPr>
        <w:pStyle w:val="Normal"/>
        <w:suppressAutoHyphens w:val="true"/>
        <w:spacing w:lineRule="atLeast" w:line="240"/>
        <w:jc w:val="both"/>
        <w:rPr/>
      </w:pPr>
      <w:r>
        <w:rPr>
          <w:rFonts w:cs="CG Times;CG Times" w:ascii="CG Times;CG Times" w:hAnsi="CG Times;CG Times"/>
          <w:spacing w:val="-2"/>
          <w:sz w:val="22"/>
          <w:szCs w:val="22"/>
        </w:rPr>
        <w:t xml:space="preserve">- only two of 9 mtgs were not in docket </w:t>
      </w:r>
      <w:r>
        <w:rPr>
          <w:rFonts w:cs="CG Times;CG Times" w:ascii="CG Times;CG Times" w:hAnsi="CG Times;CG Times"/>
          <w:b/>
          <w:bCs/>
          <w:spacing w:val="-2"/>
          <w:sz w:val="22"/>
          <w:szCs w:val="22"/>
        </w:rPr>
        <w:t>1)</w:t>
      </w:r>
      <w:r>
        <w:rPr>
          <w:rFonts w:cs="CG Times;CG Times" w:ascii="CG Times;CG Times" w:hAnsi="CG Times;CG Times"/>
          <w:spacing w:val="-2"/>
          <w:sz w:val="22"/>
          <w:szCs w:val="22"/>
        </w:rPr>
        <w:t xml:space="preserve"> May 1 w/Senate staff were briefed on EPA's analysis re. impact of alternative emission ceilings upon coal reserves - was an oversight - honest inadvertence and not the type that would require being put in the docket </w:t>
      </w:r>
      <w:r>
        <w:rPr>
          <w:rFonts w:cs="CG Times;CG Times" w:ascii="CG Times;CG Times" w:hAnsi="CG Times;CG Times"/>
          <w:b/>
          <w:bCs/>
          <w:spacing w:val="-2"/>
          <w:sz w:val="22"/>
          <w:szCs w:val="22"/>
        </w:rPr>
        <w:t>2)</w:t>
      </w:r>
      <w:r>
        <w:rPr>
          <w:rFonts w:cs="CG Times;CG Times" w:ascii="CG Times;CG Times" w:hAnsi="CG Times;CG Times"/>
          <w:spacing w:val="-2"/>
          <w:sz w:val="22"/>
          <w:szCs w:val="22"/>
        </w:rPr>
        <w:t xml:space="preserve">intra-executive branch meeting at White House w/ Pres. and staff- unless expressly forbidden by Congress such intraexecutive contacts may take place both during and after the public comment period.  Ct recognizes need of Pres and his staff to be briefed and such authority to supervise policymaking is derived from constitution.    But also recognizes that there may be times when docketing of conversations btwn Pres or staff and other Exec branch officers may be nec to ensure due process for ex if concerns outcome of adjudications or quasi adjud.  b/c no inherent rt for exec to control rts of individuals in such settings.  Docketing also nec. if statute (like this one) specifically requires essential ifo or data ...- but HOLDING here that no need to docket this mtg b/c rule not based on info from that mtg.   Even if Pres prodding affected outcome although rule supported by facts, ct does not think Congress' intent was to make informal rulemaking technocratic w/out political coonsiderations.  </w:t>
      </w:r>
      <w:r>
        <w:rPr>
          <w:rFonts w:cs="CG Times;CG Times" w:ascii="CG Times;CG Times" w:hAnsi="CG Times;CG Times"/>
          <w:b/>
          <w:bCs/>
          <w:spacing w:val="-2"/>
          <w:sz w:val="22"/>
          <w:szCs w:val="22"/>
        </w:rPr>
        <w:t>3)</w:t>
      </w:r>
      <w:r>
        <w:rPr>
          <w:rFonts w:cs="CG Times;CG Times" w:ascii="CG Times;CG Times" w:hAnsi="CG Times;CG Times"/>
          <w:spacing w:val="-2"/>
          <w:sz w:val="22"/>
          <w:szCs w:val="22"/>
        </w:rPr>
        <w:t xml:space="preserve">meetings invovled alleged congressional pressure-2 mtgs w/Senator Byrd.  Ct cites </w:t>
      </w:r>
      <w:r>
        <w:rPr>
          <w:rFonts w:cs="CG Times;CG Times" w:ascii="CG Times;CG Times" w:hAnsi="CG Times;CG Times"/>
          <w:spacing w:val="-2"/>
          <w:sz w:val="22"/>
          <w:szCs w:val="22"/>
          <w:u w:val="single"/>
        </w:rPr>
        <w:t>DC Federation of Civic Assoc. v. Volpe</w:t>
      </w:r>
      <w:r>
        <w:rPr>
          <w:rFonts w:cs="CG Times;CG Times" w:ascii="CG Times;CG Times" w:hAnsi="CG Times;CG Times"/>
          <w:spacing w:val="-2"/>
          <w:sz w:val="22"/>
          <w:szCs w:val="22"/>
        </w:rPr>
        <w:t xml:space="preserve"> which held that secr.'s decision would be invalid if based in whole or in part on the pressures from Rep. Natcher  therefore two req </w:t>
      </w:r>
      <w:r>
        <w:rPr>
          <w:rFonts w:cs="CG Times;CG Times" w:ascii="CG Times;CG Times" w:hAnsi="CG Times;CG Times"/>
          <w:b/>
          <w:bCs/>
          <w:spacing w:val="-2"/>
          <w:sz w:val="22"/>
          <w:szCs w:val="22"/>
        </w:rPr>
        <w:t>a)</w:t>
      </w:r>
      <w:r>
        <w:rPr>
          <w:rFonts w:cs="CG Times;CG Times" w:ascii="CG Times;CG Times" w:hAnsi="CG Times;CG Times"/>
          <w:spacing w:val="-2"/>
          <w:sz w:val="22"/>
          <w:szCs w:val="22"/>
        </w:rPr>
        <w:t xml:space="preserve">content of pressure upon Secr is designed to force him to decide upon factors not made relevant by Congress in statute </w:t>
      </w:r>
      <w:r>
        <w:rPr>
          <w:rFonts w:cs="CG Times;CG Times" w:ascii="CG Times;CG Times" w:hAnsi="CG Times;CG Times"/>
          <w:b/>
          <w:bCs/>
          <w:spacing w:val="-2"/>
          <w:sz w:val="22"/>
          <w:szCs w:val="22"/>
        </w:rPr>
        <w:t>b)</w:t>
      </w:r>
      <w:r>
        <w:rPr>
          <w:rFonts w:cs="CG Times;CG Times" w:ascii="CG Times;CG Times" w:hAnsi="CG Times;CG Times"/>
          <w:spacing w:val="-2"/>
          <w:sz w:val="22"/>
          <w:szCs w:val="22"/>
        </w:rPr>
        <w:t xml:space="preserve">Secr.'s determination must be affected by those extraneous considerations.  Ct finds neither is satisfied here.  </w:t>
      </w:r>
      <w:r>
        <w:rPr>
          <w:rFonts w:cs="CG Times;CG Times" w:ascii="CG Times;CG Times" w:hAnsi="CG Times;CG Times"/>
          <w:spacing w:val="-2"/>
          <w:sz w:val="22"/>
          <w:szCs w:val="22"/>
          <w:u w:val="single"/>
        </w:rPr>
        <w:t>HOLDING: if Congressmen keep their comments focused on the substance of the proposed rule, administrative agencies are expected to balance Congressional  pressure w/ the pressures emanating from all other sources.</w:t>
      </w:r>
      <w:r>
        <w:rPr>
          <w:rFonts w:cs="CG Times;CG Times" w:ascii="CG Times;CG Times" w:hAnsi="CG Times;CG Times"/>
          <w:spacing w:val="-2"/>
          <w:sz w:val="22"/>
          <w:szCs w:val="22"/>
        </w:rPr>
        <w:t xml:space="preserve">  Otherwise agencies would be deprived of legitimate sources of info and question validity of nearly every controversial rulemaking.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NOTES:</w:t>
      </w:r>
    </w:p>
    <w:p>
      <w:pPr>
        <w:pStyle w:val="Normal"/>
        <w:suppressAutoHyphens w:val="true"/>
        <w:spacing w:lineRule="atLeast" w:line="240"/>
        <w:jc w:val="both"/>
        <w:rPr/>
      </w:pPr>
      <w:r>
        <w:rPr>
          <w:rFonts w:cs="CG Times;CG Times" w:ascii="CG Times;CG Times" w:hAnsi="CG Times;CG Times"/>
          <w:spacing w:val="-2"/>
          <w:sz w:val="22"/>
          <w:szCs w:val="22"/>
          <w:u w:val="double"/>
        </w:rPr>
        <w:t>1) Administrative Conference of the US adopted the general policy for intra-executive branch communications:</w:t>
      </w:r>
      <w:r>
        <w:rPr>
          <w:rFonts w:cs="CG Times;CG Times" w:ascii="CG Times;CG Times" w:hAnsi="CG Times;CG Times"/>
          <w:b/>
          <w:bCs/>
          <w:spacing w:val="-2"/>
          <w:sz w:val="22"/>
          <w:szCs w:val="22"/>
        </w:rPr>
        <w:tab/>
        <w:t>#1</w:t>
      </w:r>
      <w:r>
        <w:rPr>
          <w:rFonts w:cs="CG Times;CG Times" w:ascii="CG Times;CG Times" w:hAnsi="CG Times;CG Times"/>
          <w:spacing w:val="-2"/>
          <w:sz w:val="22"/>
          <w:szCs w:val="22"/>
        </w:rPr>
        <w:t xml:space="preserve"> any exec dept or agency engaged in </w:t>
      </w:r>
      <w:r>
        <w:rPr>
          <w:rFonts w:cs="CG Times;CG Times" w:ascii="CG Times;CG Times" w:hAnsi="CG Times;CG Times"/>
          <w:spacing w:val="-2"/>
          <w:sz w:val="22"/>
          <w:szCs w:val="22"/>
          <w:u w:val="single"/>
        </w:rPr>
        <w:t>informal rulemaking</w:t>
      </w:r>
      <w:r>
        <w:rPr>
          <w:rFonts w:cs="CG Times;CG Times" w:ascii="CG Times;CG Times" w:hAnsi="CG Times;CG Times"/>
          <w:spacing w:val="-2"/>
          <w:sz w:val="22"/>
          <w:szCs w:val="22"/>
        </w:rPr>
        <w:t xml:space="preserve"> in accordance w/procedural req. of section 553 of APA should be </w:t>
      </w:r>
      <w:r>
        <w:rPr>
          <w:rFonts w:cs="CG Times;CG Times" w:ascii="CG Times;CG Times" w:hAnsi="CG Times;CG Times"/>
          <w:spacing w:val="-2"/>
          <w:sz w:val="22"/>
          <w:szCs w:val="22"/>
          <w:u w:val="single"/>
        </w:rPr>
        <w:t>free to receive written or oral</w:t>
      </w:r>
      <w:r>
        <w:rPr>
          <w:rFonts w:cs="CG Times;CG Times" w:ascii="CG Times;CG Times" w:hAnsi="CG Times;CG Times"/>
          <w:spacing w:val="-2"/>
          <w:sz w:val="22"/>
          <w:szCs w:val="22"/>
        </w:rPr>
        <w:t xml:space="preserve"> policy advice and recommendations </w:t>
      </w:r>
      <w:r>
        <w:rPr>
          <w:rFonts w:cs="CG Times;CG Times" w:ascii="CG Times;CG Times" w:hAnsi="CG Times;CG Times"/>
          <w:spacing w:val="-2"/>
          <w:sz w:val="22"/>
          <w:szCs w:val="22"/>
          <w:u w:val="single"/>
        </w:rPr>
        <w:t>at any time</w:t>
      </w:r>
      <w:r>
        <w:rPr>
          <w:rFonts w:cs="CG Times;CG Times" w:ascii="CG Times;CG Times" w:hAnsi="CG Times;CG Times"/>
          <w:spacing w:val="-2"/>
          <w:sz w:val="22"/>
          <w:szCs w:val="22"/>
        </w:rPr>
        <w:t xml:space="preserve"> from the Pres, pres advisers, exec office of pres and other admin. bodies w/out having a duty to place in public file  </w:t>
      </w:r>
      <w:r>
        <w:rPr>
          <w:rFonts w:cs="CG Times;CG Times" w:ascii="CG Times;CG Times" w:hAnsi="CG Times;CG Times"/>
          <w:b/>
          <w:bCs/>
          <w:spacing w:val="-2"/>
          <w:sz w:val="22"/>
          <w:szCs w:val="22"/>
        </w:rPr>
        <w:t>#2</w:t>
      </w:r>
      <w:r>
        <w:rPr>
          <w:rFonts w:cs="CG Times;CG Times" w:ascii="CG Times;CG Times" w:hAnsi="CG Times;CG Times"/>
          <w:spacing w:val="-2"/>
          <w:sz w:val="22"/>
          <w:szCs w:val="22"/>
        </w:rPr>
        <w:t xml:space="preserve"> agency must put copies of documents or summaries of any oral commun. in public file if rulemaking agency receives commun. from pres...which contains factual info pertaining to or affecting the rule.  All commun. from these sources reflecting comments of those outside gov't should be placed in public file regardless of their content.  A rulemaking agency should consider imp. of providing adequate opport. to respond if material presents new and imp issu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u w:val="double"/>
        </w:rPr>
        <w:t>2) SEC v. Wheeling-Pittsburgh Steel Corp (1981)(p.970-971)-</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a prominent senator supposedly put pressure on SEC to initiate an inquiry likely to hurt corp. (competitor firm of Senator's).  </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Did SEC's decison to investigate reflect its independent decision or product of external influences? </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most prosecutrial experience originates on basis of tips, suggestions ...  Not sufficient reason to deny enforcement of subpoena just b/c SEC began proceedings at Senator's request.  Ct distinguishes beginning an informal investigation form entering an order directing a private formal investigation. </w:t>
      </w:r>
    </w:p>
    <w:p>
      <w:pPr>
        <w:pStyle w:val="Normal"/>
        <w:suppressAutoHyphens w:val="true"/>
        <w:spacing w:lineRule="atLeast" w:line="240"/>
        <w:jc w:val="both"/>
        <w:rPr/>
      </w:pPr>
      <w:r>
        <w:rPr>
          <w:rFonts w:cs="CG Times;CG Times" w:ascii="CG Times;CG Times" w:hAnsi="CG Times;CG Times"/>
          <w:b/>
          <w:bCs/>
          <w:spacing w:val="-2"/>
          <w:sz w:val="22"/>
          <w:szCs w:val="22"/>
        </w:rPr>
        <w:t>Rule:</w:t>
      </w:r>
      <w:r>
        <w:rPr>
          <w:rFonts w:cs="CG Times;CG Times" w:ascii="CG Times;CG Times" w:hAnsi="CG Times;CG Times"/>
          <w:spacing w:val="-2"/>
          <w:sz w:val="22"/>
          <w:szCs w:val="22"/>
        </w:rPr>
        <w:t xml:space="preserve"> SEC order must be supported by an independent agency determination not one dictated or pressured by external forces.</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if allegations of improper influence and abdication of agency's objective responsibilities is made and supported, then Ps are entitled to examine circumstances re. SEC's investigative order.</w:t>
      </w:r>
    </w:p>
    <w:p>
      <w:pPr>
        <w:pStyle w:val="Normal"/>
        <w:suppressAutoHyphens w:val="true"/>
        <w:spacing w:lineRule="atLeast" w:line="240"/>
        <w:jc w:val="both"/>
        <w:rPr/>
      </w:pPr>
      <w:r>
        <w:rPr>
          <w:rFonts w:cs="CG Times;CG Times" w:ascii="CG Times;CG Times" w:hAnsi="CG Times;CG Times"/>
          <w:b/>
          <w:bCs/>
          <w:spacing w:val="-2"/>
          <w:sz w:val="22"/>
          <w:szCs w:val="22"/>
        </w:rPr>
        <w:t>Dissent:</w:t>
      </w:r>
      <w:r>
        <w:rPr>
          <w:rFonts w:cs="CG Times;CG Times" w:ascii="CG Times;CG Times" w:hAnsi="CG Times;CG Times"/>
          <w:spacing w:val="-2"/>
          <w:sz w:val="22"/>
          <w:szCs w:val="22"/>
        </w:rPr>
        <w:t xml:space="preserve"> ct paid too much attention to contributions of Senator and his friends.  Not every investigative referral by a Congressman or other official should be considered suspect or condemned per se.   </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3) Oversight hearings have increased more than three fold.(p.972-977)</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Note on the Perils of Cando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often helpful for the agency to let slip to public the developing poli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u w:val="double"/>
        </w:rPr>
        <w:t>1)Texaco Inc. v. FTC (1965)(p.972-973</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FTC trying to est as illegal Texaco's practice of encouraging franchise dealers to procure tires...exclusively from one supplier which gave Texaco a commission  b/c it restricts competition.  While proceedings against Texaco were in process Chairman Dixon spoke to Nat'l Congress of Petroleum Retailers and said these practices that "plague you... we have challenged their legality...soem cases are still pending... commission will continue and will increase its efforts to extent possible to promote fair competition.</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Chairman Dixon's participation in the hearing amounted in the circumstances to a denial of due process which invalidated the order under review.  His speach reveals he had already concluded that he would protect petroleum retailers and that Texaco and Goodrich were violating the 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u w:val="double"/>
        </w:rPr>
        <w:t>2) Kennecott Copper Corp v. FTC (1972)(p.973-974)-</w:t>
      </w:r>
    </w:p>
    <w:p>
      <w:pPr>
        <w:pStyle w:val="Normal"/>
        <w:suppressAutoHyphens w:val="true"/>
        <w:spacing w:lineRule="atLeast" w:line="240"/>
        <w:jc w:val="both"/>
        <w:rPr/>
      </w:pPr>
      <w:r>
        <w:rPr>
          <w:rFonts w:cs="CG Times;CG Times" w:ascii="CG Times;CG Times" w:hAnsi="CG Times;CG Times"/>
          <w:b/>
          <w:bCs/>
          <w:spacing w:val="-2"/>
          <w:sz w:val="22"/>
          <w:szCs w:val="22"/>
        </w:rPr>
        <w:t xml:space="preserve">Facts: </w:t>
      </w:r>
      <w:r>
        <w:rPr>
          <w:rFonts w:cs="CG Times;CG Times" w:ascii="CG Times;CG Times" w:hAnsi="CG Times;CG Times"/>
          <w:spacing w:val="-2"/>
          <w:sz w:val="22"/>
          <w:szCs w:val="22"/>
        </w:rPr>
        <w:t xml:space="preserve"> Kennecott purchased a large coal co(Peabody) but had it not it would have become a competitor itself.  Commission relied on a new theory to find this merger unlawful b/c it would have been a competitor.  While case pending Comm. Mary Jones gave an interview where she discussed the complaint of the ccase and the theory.  </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The chairperson would have to be disqualified had comm.'s speach indicated prejudice or viewpoint bias, but that sort of editorializing did not exist here b/c commissioner only spoke of the complaint.  Did not prejudice central issue of the case.</w:t>
      </w:r>
    </w:p>
    <w:p>
      <w:pPr>
        <w:pStyle w:val="Normal"/>
        <w:suppressAutoHyphens w:val="true"/>
        <w:spacing w:lineRule="atLeast" w:line="240"/>
        <w:jc w:val="both"/>
        <w:rPr/>
      </w:pPr>
      <w:r>
        <w:rPr>
          <w:rFonts w:cs="CG Times;CG Times" w:ascii="CG Times;CG Times" w:hAnsi="CG Times;CG Times"/>
          <w:b/>
          <w:bCs/>
          <w:spacing w:val="-2"/>
          <w:sz w:val="22"/>
          <w:szCs w:val="22"/>
        </w:rPr>
        <w:t>Rule:</w:t>
      </w:r>
      <w:r>
        <w:rPr>
          <w:rFonts w:cs="CG Times;CG Times" w:ascii="CG Times;CG Times" w:hAnsi="CG Times;CG Times"/>
          <w:spacing w:val="-2"/>
          <w:sz w:val="22"/>
          <w:szCs w:val="22"/>
        </w:rPr>
        <w:t xml:space="preserve"> Public expressions w/regard to pending cases cannot be approved b/c regardless of what is said they mar the image , create embarrassment and subjec t proceeding to ques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pPr>
      <w:r>
        <w:rPr>
          <w:rFonts w:cs="CG Times;CG Times" w:ascii="CG Times;CG Times" w:hAnsi="CG Times;CG Times"/>
          <w:spacing w:val="-2"/>
          <w:sz w:val="22"/>
          <w:szCs w:val="22"/>
          <w:u w:val="double"/>
        </w:rPr>
        <w:t>3) Association of National Adverisers v. FTC (1980)(p.974-976)</w:t>
      </w:r>
      <w:r>
        <w:rPr>
          <w:rFonts w:cs="CG Times;CG Times" w:ascii="CG Times;CG Times" w:hAnsi="CG Times;CG Times"/>
          <w:spacing w:val="-2"/>
          <w:sz w:val="22"/>
          <w:szCs w:val="22"/>
        </w:rPr>
        <w:t>-</w:t>
      </w:r>
    </w:p>
    <w:p>
      <w:pPr>
        <w:pStyle w:val="Normal"/>
        <w:suppressAutoHyphens w:val="true"/>
        <w:spacing w:lineRule="atLeast" w:line="240"/>
        <w:jc w:val="both"/>
        <w:rPr>
          <w:rFonts w:ascii="CG Times;CG Times" w:hAnsi="CG Times;CG Times" w:cs="CG Times;CG Times"/>
          <w:b/>
          <w:b/>
          <w:bCs/>
          <w:spacing w:val="-2"/>
          <w:sz w:val="22"/>
          <w:szCs w:val="22"/>
        </w:rPr>
      </w:pPr>
      <w:r>
        <w:rPr>
          <w:rFonts w:cs="CG Times;CG Times" w:ascii="CG Times;CG Times" w:hAnsi="CG Times;CG Times"/>
          <w:b/>
          <w:bCs/>
          <w:spacing w:val="-2"/>
          <w:sz w:val="22"/>
          <w:szCs w:val="22"/>
        </w:rPr>
        <w:t>-bias- rules guaranteeing an impartial adjudicator do not apply to rulemaking since it is a political process.  See clear and convicning rule</w:t>
      </w:r>
    </w:p>
    <w:p>
      <w:pPr>
        <w:pStyle w:val="Normal"/>
        <w:suppressAutoHyphens w:val="true"/>
        <w:spacing w:lineRule="atLeast" w:line="240"/>
        <w:jc w:val="both"/>
        <w:rPr/>
      </w:pPr>
      <w:r>
        <w:rPr>
          <w:rFonts w:cs="CG Times;CG Times" w:ascii="CG Times;CG Times" w:hAnsi="CG Times;CG Times"/>
          <w:b/>
          <w:bCs/>
          <w:spacing w:val="-2"/>
          <w:sz w:val="22"/>
          <w:szCs w:val="22"/>
        </w:rPr>
        <w:t>Fact:</w:t>
      </w:r>
      <w:r>
        <w:rPr>
          <w:rFonts w:cs="CG Times;CG Times" w:ascii="CG Times;CG Times" w:hAnsi="CG Times;CG Times"/>
          <w:spacing w:val="-2"/>
          <w:sz w:val="22"/>
          <w:szCs w:val="22"/>
        </w:rPr>
        <w:t xml:space="preserve"> Commission initiated a rulemaking proceeding re. special hazards of adverising to children.  A record was compiled, using informal procedures parties were to have opport. to show particular disputes of fact requiring on the record oral proceedings...but FOIA requests disclosed that Chairperson, Pertschuk, had received memo to head of Food and Drug Admin...."one of evils from children's advert. is distortion of children's nutritional values".  </w:t>
      </w:r>
      <w:r>
        <w:rPr>
          <w:rFonts w:cs="CG Times;CG Times" w:ascii="CG Times;CG Times" w:hAnsi="CG Times;CG Times"/>
          <w:b/>
          <w:bCs/>
          <w:spacing w:val="-2"/>
          <w:sz w:val="22"/>
          <w:szCs w:val="22"/>
        </w:rPr>
        <w:t xml:space="preserve">Issue: </w:t>
      </w:r>
      <w:r>
        <w:rPr>
          <w:rFonts w:cs="CG Times;CG Times" w:ascii="CG Times;CG Times" w:hAnsi="CG Times;CG Times"/>
          <w:spacing w:val="-2"/>
          <w:sz w:val="22"/>
          <w:szCs w:val="22"/>
        </w:rPr>
        <w:t>did the chairman's statements disqualify him?</w:t>
      </w:r>
    </w:p>
    <w:p>
      <w:pPr>
        <w:pStyle w:val="Normal"/>
        <w:suppressAutoHyphens w:val="true"/>
        <w:spacing w:lineRule="atLeast" w:line="240"/>
        <w:jc w:val="both"/>
        <w:rPr/>
      </w:pPr>
      <w:r>
        <w:rPr>
          <w:rFonts w:cs="CG Times;CG Times" w:ascii="CG Times;CG Times" w:hAnsi="CG Times;CG Times"/>
          <w:b/>
          <w:bCs/>
          <w:spacing w:val="-2"/>
          <w:sz w:val="22"/>
          <w:szCs w:val="22"/>
        </w:rPr>
        <w:t>PH trial ct held:</w:t>
      </w:r>
      <w:r>
        <w:rPr>
          <w:rFonts w:cs="CG Times;CG Times" w:ascii="CG Times;CG Times" w:hAnsi="CG Times;CG Times"/>
          <w:spacing w:val="-2"/>
          <w:sz w:val="22"/>
          <w:szCs w:val="22"/>
        </w:rPr>
        <w:t xml:space="preserve"> chairman has prejudged factual issues which will be disputed in the rule making proceeding and will require fair determination. Chairman ahs made his participation improp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C. Reversed</w:t>
      </w:r>
    </w:p>
    <w:p>
      <w:pPr>
        <w:pStyle w:val="Normal"/>
        <w:suppressAutoHyphens w:val="true"/>
        <w:spacing w:lineRule="atLeast" w:line="240"/>
        <w:jc w:val="both"/>
        <w:rPr/>
      </w:pPr>
      <w:r>
        <w:rPr>
          <w:rFonts w:cs="CG Times;CG Times" w:ascii="CG Times;CG Times" w:hAnsi="CG Times;CG Times"/>
          <w:b/>
          <w:bCs/>
          <w:spacing w:val="-2"/>
          <w:sz w:val="22"/>
          <w:szCs w:val="22"/>
        </w:rPr>
        <w:t>Held:</w:t>
      </w:r>
      <w:r>
        <w:rPr>
          <w:rFonts w:cs="CG Times;CG Times" w:ascii="CG Times;CG Times" w:hAnsi="CG Times;CG Times"/>
          <w:spacing w:val="-2"/>
          <w:sz w:val="22"/>
          <w:szCs w:val="22"/>
        </w:rPr>
        <w:t xml:space="preserve"> a disinterested observer may conclude agency has in some measure adjudged facts...as well as law... but the more permissive nature of rulemaking suggested a more permissive test: </w:t>
      </w:r>
    </w:p>
    <w:p>
      <w:pPr>
        <w:pStyle w:val="Normal"/>
        <w:suppressAutoHyphens w:val="true"/>
        <w:spacing w:lineRule="atLeast" w:line="240"/>
        <w:jc w:val="both"/>
        <w:rPr/>
      </w:pPr>
      <w:r>
        <w:rPr>
          <w:rFonts w:cs="CG Times;CG Times" w:ascii="CG Times;CG Times" w:hAnsi="CG Times;CG Times"/>
          <w:b/>
          <w:bCs/>
          <w:spacing w:val="-2"/>
          <w:sz w:val="22"/>
          <w:szCs w:val="22"/>
        </w:rPr>
        <w:t xml:space="preserve">RULE: </w:t>
      </w:r>
      <w:r>
        <w:rPr>
          <w:rFonts w:cs="CG Times;CG Times" w:ascii="CG Times;CG Times" w:hAnsi="CG Times;CG Times"/>
          <w:spacing w:val="-2"/>
          <w:sz w:val="22"/>
          <w:szCs w:val="22"/>
        </w:rPr>
        <w:t>CLEAR and CONVINCING showing that he has unalterably closed mind on matters critical to the disposition of the proceeding.</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Impossibility of separating fact from policy in rulemaking and the administrators corresponding need to dorm and express his views at an early stage to test his own views required a test that left ample room for political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Pertschuk disqualified himself from rulemaking anywa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ext year FTC adopted legislation curbing FTC rulemaking in general and putting an end to the Children's Advertising proceeding.</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dustry has aconst rt to lobby gov't - it is an essential part of effective policy making in regualtory agencies- but most imp. controversies involve conflicting industry constitu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rPr>
        <w:t>E3. "Conflict of Interests" and "the Revolving Doo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pPr>
      <w:r>
        <w:rPr>
          <w:rFonts w:cs="CG Times;CG Times" w:ascii="CG Times;CG Times" w:hAnsi="CG Times;CG Times"/>
          <w:spacing w:val="-2"/>
          <w:sz w:val="22"/>
          <w:szCs w:val="22"/>
          <w:u w:val="double"/>
        </w:rPr>
        <w:t>Lasalle National Bank v. County of Lake (1983)(p.977-980)</w:t>
      </w:r>
      <w:r>
        <w:rPr>
          <w:rFonts w:cs="CG Times;CG Times" w:ascii="CG Times;CG Times" w:hAnsi="CG Times;CG Times"/>
          <w:spacing w:val="-2"/>
          <w:sz w:val="22"/>
          <w:szCs w:val="22"/>
        </w:rPr>
        <w:t>-</w:t>
      </w:r>
    </w:p>
    <w:p>
      <w:pPr>
        <w:pStyle w:val="Normal"/>
        <w:suppressAutoHyphens w:val="true"/>
        <w:spacing w:lineRule="atLeast" w:line="240"/>
        <w:jc w:val="both"/>
        <w:rPr/>
      </w:pPr>
      <w:r>
        <w:rPr>
          <w:rFonts w:cs="CG Times;CG Times" w:ascii="CG Times;CG Times" w:hAnsi="CG Times;CG Times"/>
          <w:b/>
          <w:bCs/>
          <w:spacing w:val="-2"/>
          <w:sz w:val="22"/>
          <w:szCs w:val="22"/>
        </w:rPr>
        <w:t>Facts:</w:t>
      </w:r>
      <w:r>
        <w:rPr>
          <w:rFonts w:cs="CG Times;CG Times" w:ascii="CG Times;CG Times" w:hAnsi="CG Times;CG Times"/>
          <w:spacing w:val="-2"/>
          <w:sz w:val="22"/>
          <w:szCs w:val="22"/>
        </w:rPr>
        <w:t xml:space="preserve">  Lake County is a former employer of an atty now practicing law with the foirm represeenting Ps.  Ds, Lake County, move to disqualify both the atty and the entire firm.</w:t>
      </w:r>
    </w:p>
    <w:p>
      <w:pPr>
        <w:pStyle w:val="Normal"/>
        <w:suppressAutoHyphens w:val="true"/>
        <w:spacing w:lineRule="atLeast" w:line="240"/>
        <w:jc w:val="both"/>
        <w:rPr/>
      </w:pPr>
      <w:r>
        <w:rPr>
          <w:rFonts w:cs="CG Times;CG Times" w:ascii="CG Times;CG Times" w:hAnsi="CG Times;CG Times"/>
          <w:b/>
          <w:bCs/>
          <w:spacing w:val="-2"/>
          <w:sz w:val="22"/>
          <w:szCs w:val="22"/>
        </w:rPr>
        <w:t>PH:</w:t>
      </w:r>
      <w:r>
        <w:rPr>
          <w:rFonts w:cs="CG Times;CG Times" w:ascii="CG Times;CG Times" w:hAnsi="CG Times;CG Times"/>
          <w:spacing w:val="-2"/>
          <w:sz w:val="22"/>
          <w:szCs w:val="22"/>
        </w:rPr>
        <w:t xml:space="preserve"> Dist. Ct. granted the motion finding past assoc gace rise to an appearance of impropriety nd holding that both the atty  and the entire law firm must be disqualified.  Ps appeal.  Ct of Appeals affirms.</w:t>
      </w:r>
    </w:p>
    <w:p>
      <w:pPr>
        <w:pStyle w:val="Normal"/>
        <w:suppressAutoHyphens w:val="true"/>
        <w:spacing w:lineRule="atLeast" w:line="240"/>
        <w:jc w:val="both"/>
        <w:rPr/>
      </w:pPr>
      <w:r>
        <w:rPr>
          <w:rFonts w:cs="CG Times;CG Times" w:ascii="CG Times;CG Times" w:hAnsi="CG Times;CG Times"/>
          <w:b/>
          <w:bCs/>
          <w:spacing w:val="-2"/>
          <w:sz w:val="22"/>
          <w:szCs w:val="22"/>
        </w:rPr>
        <w:t>Issue:</w:t>
      </w:r>
      <w:r>
        <w:rPr>
          <w:rFonts w:cs="CG Times;CG Times" w:ascii="CG Times;CG Times" w:hAnsi="CG Times;CG Times"/>
          <w:spacing w:val="-2"/>
          <w:sz w:val="22"/>
          <w:szCs w:val="22"/>
        </w:rPr>
        <w:t xml:space="preserve"> should disqualification of atty extend to entire firm?  May presumption that all atty's share knowledge be rebutted by est. that infected atty was screened or insulated from all participation in  case? </w:t>
      </w:r>
    </w:p>
    <w:p>
      <w:pPr>
        <w:pStyle w:val="Normal"/>
        <w:suppressAutoHyphens w:val="true"/>
        <w:spacing w:lineRule="atLeast" w:line="240"/>
        <w:jc w:val="both"/>
        <w:rPr/>
      </w:pPr>
      <w:r>
        <w:rPr>
          <w:rFonts w:cs="CG Times;CG Times" w:ascii="CG Times;CG Times" w:hAnsi="CG Times;CG Times"/>
          <w:b/>
          <w:bCs/>
          <w:spacing w:val="-2"/>
          <w:sz w:val="22"/>
          <w:szCs w:val="22"/>
        </w:rPr>
        <w:t>Holding:</w:t>
      </w:r>
      <w:r>
        <w:rPr>
          <w:rFonts w:cs="CG Times;CG Times" w:ascii="CG Times;CG Times" w:hAnsi="CG Times;CG Times"/>
          <w:spacing w:val="-2"/>
          <w:sz w:val="22"/>
          <w:szCs w:val="22"/>
        </w:rPr>
        <w:t xml:space="preserve"> Atty properly disqualified.  If screening properly in place from start then presumption may be rebitted, but here there was no screening at the start to prevent inadvertent slip ups.</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Atty, Seidler, as First Asst State's Atty in Lake County- had generla supervisory resp. re all civil cases. Feb 21 1981 he joined law firm. June 5, 1981 filed lawsuit shallenging sewer acess to developments on a tract of lane in which Ps had an interest.  He  had been privy to discussions w/cty about th evalidity of similar agreements w/other entities and at one point worked on an opinion letter.  He submitted sworn affidavit that he has not disclosed any info re the agreement and a partner at the firm filed an affidavit swearing he has been screened from all involvement in litigation since letter to disqualify was filed. - presumption may be rebutted b/c otherwise attys would not serve i gov't if they could not then go to law firms therefore the use of screening has been approved by 2nd and 4th circuits.  ALso Committee on Ethics and Professional Resp. stated that it did not interpret it to require disqualification of an entire law firm.   Scholarly commentary has approved screening as well.  Cites Armstrong v. McAlpin as ex.- all attys forbidden to discuss case w/forbidden atty and instructed to prevent any documents from reaching him, files were kept in a ocked file cabinet on need to know basis.- here atty Seidler was not screend until disqualification proceedings were filed and even though his affidavit states he didn't disclose any info, no specific mechanisms were in place to insure no inadvertent inf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eastAsia="CG Times;CG Times" w:cs="CG Times;CG Times"/>
          <w:spacing w:val="-2"/>
          <w:sz w:val="22"/>
          <w:szCs w:val="22"/>
        </w:rPr>
      </w:pPr>
      <w:r>
        <w:rPr>
          <w:rFonts w:eastAsia="CG Times;CG Times" w:cs="CG Times;CG Times" w:ascii="CG Times;CG Times" w:hAnsi="CG Times;CG Times"/>
          <w:spacing w:val="-2"/>
          <w:sz w:val="22"/>
          <w:szCs w:val="22"/>
        </w:rPr>
        <w:t xml:space="preserve">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b/>
          <w:bCs/>
          <w:spacing w:val="-2"/>
          <w:sz w:val="22"/>
          <w:szCs w:val="22"/>
          <w:u w:val="single"/>
        </w:rPr>
        <w:t xml:space="preserve">VII. Obtaining Informa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b/>
          <w:bCs/>
          <w:spacing w:val="-2"/>
          <w:sz w:val="22"/>
          <w:szCs w:val="22"/>
          <w:u w:val="single"/>
        </w:rPr>
        <w:t>A. Freedom of Information Act (FOIA)-196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ider if 1) the info is requried to be published or made generally available under the Act. 2) if not required, specific documents can still be requested unless thye fall under an exception to the Act  3) exceptions esp include inter or intra agency memorandum exception for predecisional, nonfactuals docu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PA section 552- statement of the rules of private parties to obtain info in the possession of the govt.  Primary purpose: provide info to general public but also useful as discovery for those litigating against gov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t is part of Admin law b/c  1) regulates agencies behavior by controlling its info and 2) attached to AP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nforced by cts with no deference to agecie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use of the act has increased public awareness.  Congress underscore the improtance of oppeness, but on the other side corp are resisting govt subpoenas for fear that info will be used in a FOIA request and also complaints that FOIA diverts manpower and resource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he 1974 Amend required segregation of a file if possible to separate but all alw enforcement were upset b/c the 1)mere existence of a file is something they were trying to conceal but they did not even consider this and 2) cost- hug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APA Provision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552(a)(1): each agency must publish in fed register a description of its organization, the party from who the public can obtain info, a statement of its procedures and general rules and interpretations.  A person cannot be bound by any matter not so published unless actual notice thereo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Morton v. Ruiz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rovision applied to invalidate eligibility rules for Indian welfare payments where the BIA failed to publish the rules in the fed regist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552(a)(2): each agency must make available for public inspection ad copying its opinions in decided cases, its statements of policy and interpretations not published in the fed register and any admin staff manuals that affect the public.  Must make available all final opinions and orders in adjudicatory case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efinitons: opinion- are to be made available and memoranda may be exempt.  Interpretations include a private ruling by IR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Tax Analysts &amp; Advocates v. IRS (1974 DC Ci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552(a)(3): other records may be made available- must be identifiable records and available to any person.  If agency fails to disclose requested info, fed district ct has jurisdiction to compel production and the burden of proof is on the agency to sustain any failure to disclose.  Procedure: Initial request need only be reas and describe the records desired.  Must respond to requests within 10 days and if a refusal to produce can be appealed within the agency the appeal must be decided within 20 days. Amend made it 30 day lim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gencies and records covered: 552(e)- all agencies including exec and military depts, govt controlled corp and exec office of the Pres.   But it does not require disclosure from the pres nor from immediate staff or assts.  Nor does it reach a private research organiza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Limitations on disclosure: an agency need only disclose records that actually were in its possession at the time they were request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 records: - record is broadly construed - ex. it covers film and includes documents used in agency functions but not personal papers of agency employees</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Bureau of National Affairs v. Dept of Justice (DC Cir 1984)(p.748)</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BNA filed a FOIA request w/DOJ for all records of appts and mtgs btwn Baxter and aoo parties outside DOJ.  DOJ denied the request on the gorund tha they were not agency records subject to disclosure under FOIA.  BNA filed suit. THere were tow sets of records 1) appt calendars  for self and 2) daily agenda kept by sec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daily agendas of agency head must be disclosed b/c circulated to staff for an agency purpose but not his personal appt book b/c not distributed, only for individual use, for express purposse of informing other staff and included personal stuff.</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supreme ct has interpreted agency records tow times. Kissinger- physical transfer of documents did not render than agency recordswithin FOIA b/c not in State Dept control and never in State Dept's files. Forsham- data created and held by a private party organized to conduct a fed funded study are not agency records.  Ct focuses on totality of circumstance.  FOIA cannot rach personal papers.  FOIA does not require an agency to create or retain dicumneets but it left opent he question as if non-record materails are agency records.  Ct rejects a rigid test removing all nonrecord materials .  Instead look to underlying policies of FOIA.  Basic rule is that records are presumptively disclosable unless govt can show otherwise.  Look at circumstance and focus on Kissinger's 4 factors. 1)records generated within the agencies 2) materials placed in agency files 3) DOJ permits employees to dispose of these non-record materials- in agency control and 4) has it been used for agency purpose. Here purpose of secr's calendar was to inform the stff of Baxter's availabilit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judicial enforcement: considerable disgreement concerning the precise nature of judicial power to enforce this provision of the Act.  Supreme ct has said the equity powers of the cts go beyond mere enforcement of the remedy provided by statute ex ct might have the power to enjoin all agency action until the agency has furnished the requested documen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DOJ v. Tax Analysts (p250)(p.25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tax analysits filed a FOIA which it requested all dist ct opinions and final order received that month.  DOJ said not tax division record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DOJ must disclose them b/c obtained the records and controls them.</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Ct reas.: Relied on Kissinger and Forsham 2 req.  1) agency either creates or obtains materials as a prerequisite to its becoming an agency record w/in FOIA and 2) agency must be in conrol of the requested materials at hte time the FOIA request is made.  COntrol means agency's possession in the legite conduct of its official duties.  Here the records are from Dist cts and DOJ controls them.  Congress in FOIA meant to limit the broad discretion of agency and these exemptions should be construed narrowl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Dissent: P is a commercial enterprise and will sell these and put the cost on DOJ.  Gross misuse of FOIA without expanding public knowledg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ceptions (552(b)): There are 9 exemptions that delicately balance the problems of modern democratic govt.  ct may privately examine documents in camera to determine whether any of these exceptions apply.  Agency must make a detailed and indexed statement of its claim for an exemption identifying reasons why a part exemption is relevant to aid the court in its examination of the disputed material.  If segregable than msut do so and disclose nonexempt par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ational Security: specially authorize dby the exec to be kept in the interest of the national deense or foreign policy need not be disclosed (552(b)(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internal matters: related solely to internal personnel rules and practices of an agency are also exempt from disclosure (552(b)(2)).  Note it makes relatively trivial agency rules immune from disclosure and important internal rules discloseable unless it would pose a danger.</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statutory exemptions: materail exemptied by statute need not be produced however, the statute must either require that the matters be withheld from the public or spell out particualr criteria for w/holding document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mmercial secrets including trade secrets, commercial and financial info that is privileged or confidential need not be disclosed (552(b)(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trade secrets is that info that is secret and concerns the production proces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confidential refers to info whcih if disclosed would impair the govt's ability to obtain the nec info in the futurer or would cause substantial harm to the competitive position of the outside party</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 xml:space="preserve"> National Park Assoc v. Morton (1974 Cd Cir)(p754)</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Natl Park Service issues licenses to private concessioners to ooperate within the parks  and they must submit detailed financial info to Service on a continuing basis w/full balance sheet.  Park Service claims exemption 4.- trade secrets and commercial or financial info.  Issue is whether it is confidential.  Held:  Ct concludes that this disclosure will not impair the govt's ability to receive this info in future but remans to see if it will cuse substantial harm to the party who has provided the inf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To be within exemtpion agency msut show that a)commercial or financial b)obtained from a person and c)privileged or confidential. Exemption for financial info is so that govt can get access to the data and it protects those who submit the data form competitive disadv. for ex. trade secrets.  Two purposes of exemption 1) encourage cooperation of those who are not obliged to provide info and 2) protect the rtsof those who must comply.  Since such audits on books as here would not generally not be available to the public perusal, ct must inquire in to disclosur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his court considered overuling it but did not.  Instead it limited it  1) if required disclosure than only protected if subst harm to competitive advantage (same as Natl Parks) but 2) if voluntary, then confid if avg person would think it to be confi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Note that on remand the ct held that hte nec proof need only show the possibility of harm not the certainty nro actuality of harm.  Rejected elaborate proof of actual harm b/c of economic costs...  The effort to gain middle ground has proved neither satisfactory to business community nor its critic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lso what is a trade secret since it is not defiend on FOIA.  FDA had endorsed the restatment definition but ct held that Congress has made clear that cts nd not agencies are responsoble for construing language of FOIA  and agencies cannot alter the dictates of the Act by their own express or implied promises of confidnetiality.  Ct accepted trade secret defintion ot be the common la narrower defini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arty confidential is if only partly confidnetial then the balance must be disclosed by the agen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inter or intra agency memoranda:  not available by law to a party other than an agency in litigation with the agency are also exempted form disclosure (552(b)(5)).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riteria -discovery stds ie normally be privileged in civil litigation such as protected from disclosure by exec privilege, atty client privilege, or atty work product rule except in cases of compelling need (552(b)(5))</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NLRB v. Sears Roebuck (1975)(p.73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Under NLRA a person complaining of an unfair labor practice may appeal to the General Counsel if the local director refuses to prosecute the charge.  General counsel will recommend either that a compliant be issued or that the charge be terminated and decision will be communicated to local director in an "appeal memo". Sears was unable to get Dir of Bd to file an unfair labor practice compalint against a labor union with which it was engaged in collective bargainning based on decison of general counsel.. Sears wants disclosure of various mem generated by General counsel in deciding whether or not to isssue complaint.D claimed FOIA exemption 5= intra-agency memo. P claims disclosable as final opinion or instructions to staff that affect member of public-552a2 and 552a3.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the appeal memo to terminate charge are final opinions and subject to disclosure.  The recommendation of issuance of a compliant are predecisonal and therefore unportected by the exemption.</w:t>
      </w:r>
    </w:p>
    <w:p>
      <w:pPr>
        <w:pStyle w:val="Normal"/>
        <w:suppressAutoHyphens w:val="true"/>
        <w:spacing w:lineRule="atLeast" w:line="240"/>
        <w:jc w:val="both"/>
        <w:rPr/>
      </w:pPr>
      <w:r>
        <w:rPr>
          <w:rFonts w:cs="CG Times;CG Times" w:ascii="CG Times;CG Times" w:hAnsi="CG Times;CG Times"/>
          <w:b/>
          <w:bCs/>
          <w:spacing w:val="-2"/>
          <w:sz w:val="22"/>
          <w:szCs w:val="22"/>
        </w:rPr>
        <w:t>Ct Reas.:</w:t>
      </w:r>
      <w:r>
        <w:rPr>
          <w:rFonts w:cs="CG Times;CG Times" w:ascii="CG Times;CG Times" w:hAnsi="CG Times;CG Times"/>
          <w:spacing w:val="-2"/>
          <w:sz w:val="22"/>
          <w:szCs w:val="22"/>
        </w:rPr>
        <w:t xml:space="preserve"> </w:t>
      </w:r>
      <w:r>
        <w:rPr>
          <w:rFonts w:cs="CG Times;CG Times" w:ascii="CG Times;CG Times" w:hAnsi="CG Times;CG Times"/>
          <w:i/>
          <w:iCs/>
          <w:spacing w:val="-2"/>
          <w:sz w:val="22"/>
          <w:szCs w:val="22"/>
        </w:rPr>
        <w:t>Exemption 5 covers 1)predecisionsal(exec privilege) or 2) atty work product.</w:t>
      </w:r>
      <w:r>
        <w:rPr>
          <w:rFonts w:cs="CG Times;CG Times" w:ascii="CG Times;CG Times" w:hAnsi="CG Times;CG Times"/>
          <w:spacing w:val="-2"/>
          <w:sz w:val="22"/>
          <w:szCs w:val="22"/>
        </w:rPr>
        <w:t xml:space="preserve">  sees exemption 5 as Congress considering exec privilege in order to protect qulaity of decisionmaking.  But after the decision is made, it is hard to see how info would hurt.  Distinguishes predecisional communicatins which are privileged and those after which are not.   Since public has an interest in knowing agency policy actually adopted b/c it is working law, exemption 5 allows disclosure of all opinions and interpretations but withholds all papers reflecting the groups process of working out its policy.  Therefore, </w:t>
      </w:r>
      <w:r>
        <w:rPr>
          <w:rFonts w:cs="CG Times;CG Times" w:ascii="CG Times;CG Times" w:hAnsi="CG Times;CG Times"/>
          <w:i/>
          <w:iCs/>
          <w:spacing w:val="-2"/>
          <w:sz w:val="22"/>
          <w:szCs w:val="22"/>
        </w:rPr>
        <w:t>exemption 5 cannot apply to "final opinions" which explain action already taken.</w:t>
      </w:r>
      <w:r>
        <w:rPr>
          <w:rFonts w:cs="CG Times;CG Times" w:ascii="CG Times;CG Times" w:hAnsi="CG Times;CG Times"/>
          <w:spacing w:val="-2"/>
          <w:sz w:val="22"/>
          <w:szCs w:val="22"/>
        </w:rPr>
        <w:t xml:space="preserve">  Disclosing decisions not to issue a complaint does not intrude on predecisional processes nor improve quality of agency decisions.  </w:t>
      </w:r>
      <w:r>
        <w:rPr>
          <w:rFonts w:cs="CG Times;CG Times" w:ascii="CG Times;CG Times" w:hAnsi="CG Times;CG Times"/>
          <w:i/>
          <w:iCs/>
          <w:spacing w:val="-2"/>
          <w:sz w:val="22"/>
          <w:szCs w:val="22"/>
        </w:rPr>
        <w:t xml:space="preserve">If the appeals memo direct the filing of a case, it is not protected by exec privilege, but rather atty work product and reflect the theory of the case and is in contemplation of upcoming litigation andis within exemption. </w:t>
      </w:r>
      <w:r>
        <w:rPr>
          <w:rFonts w:cs="CG Times;CG Times" w:ascii="CG Times;CG Times" w:hAnsi="CG Times;CG Times"/>
          <w:spacing w:val="-2"/>
          <w:sz w:val="22"/>
          <w:szCs w:val="22"/>
        </w:rPr>
        <w:t xml:space="preserve"> Note also that if an agency expresly adopts or incorporates by reference an intra-agency memo otherwise exempted under 5, it may only be withheld if exception applicable other than 5.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US DOJ v Julian (1988)(p.241 sup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prison inmates requested disclosure of presentence investigation reprots that they can get at time of  sentnecing but may not keep.  Govt claimed exemption 5 that b/c normally privileged in litigation.  They did not want prisoners to keep it in order to protect those who testifi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while normally privilege is against he thied party in litigation this is an application to Ds request and so good reason to treat Ds here different from general public from whom the info is to be kept.  B/c privilege info under privacy ruel, Ps are not meant to be exempted.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B/c the thrust of the disclosure protion of the parole Act is against existence of the privilege, the ct thinks that Congress has strongly intimated that no such privilege should exist.  Even though no need show a particular need for info does nto mean that no situation will give reason for treating a party different under exemption 5.</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calia Dissent: Foia is not meant to provide certain individuals with info but rather to inform the public about agency action.  So the goal that all have equal access.  The act never provides for disclosure to some and not to others.  Act does not allow inquiry on to requesters particular needs.  Sears' rights were neither increased or decreased b/c it claimeda a particualr interest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predecision memoranda: (those involving recommendations to decision makers to help them decide ) are proteced from disclosure by exec privilege b/c it would inhibit the frank discussion within the agency.  However, memoranda that explain policy or decisions already made do not come within the exception.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it may be hard to tell if document is a predecision memo or if it is a final opinion which must be disclosed under 552(a)(2)(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LRB V. Sears Roebuck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a predecisional memo otherwise protected by the exemption must be disclosed where it is incorporated by reference in a final opinion.  But a reference to "circumstances" in final opinion is not sufficient to compel disclosure of predecisoin documents that explain the circumstance.  Nor must documents within the law enforcement exception be produces if referred to in a final opin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NLRB v.Sears Roebuck supra.</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ual material is not exempt: 552(b)(5) applies only to policy making materail and does not protect factual statements.  If a given document contains both types of material the courts must inspect the document in camera and release the unprivileged portio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EPA v. Mink</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personal privacy: personnel, medical and similar files - the disclosure of which would clearly constitute an unwarranted invasion of personal privacy are also exempt. 552(b)(6).  In each case the public's need for info must be balance dagaisnt the privacy interest involve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law enforcement: investigatory records compiled for law enforcement purposes are also exempt from disclosure (552(b)(7).  REcords that were once gathered for other puposes but have now been compiled for purposes of law enforcement qualify for an exemption form disclosure</w:t>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John Doe Agency v. John Doe Corp (1990)(p.254 sup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corp requested documents regarding cost allocation question.  FBA relied on exemption 7</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Held: P cannot obtain documents prepared during a 1978 auditthat have now been assembled for use in grand jury criminal investigation. File becomes la enforcement as soon as investigation begin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exemption 7 means that objects must have been compiled when govt invokes the exemption.  Ct of APP misread it to say originally compiled.  Ct adopts a workable balance btwn interests in greater access to info and needs of govt to protect certain kinds of info.  Ct must lookinto the interest that it seeks to prote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calia (dissent): compiled for that purpose means that not for other reasons.  And even if it creates ambiguity it must be resolved by narrowly construing the exemtion in favor of disclosure.  Follow provisions clearly so then Congress knows.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this is limited when predecisional memoranda, the whole investigatory file is not exempt.  It protects only those items that would: interfere with enforcement proceedings, deprive a party of the right to a fair and impartial adjudication, constitute an unwarranted invasion of personal privacy, disclose the identityu of a confidnetial source, disclose in criminal prsecutions or national security investigations, information furnished by a confidential source, disclose investigative techniques or procedures or prsecution guidelines  or endanger the physicial safety of law enforcement personne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spacing w:val="-2"/>
          <w:sz w:val="22"/>
          <w:szCs w:val="22"/>
        </w:rPr>
      </w:pPr>
      <w:r>
        <w:rPr>
          <w:rFonts w:cs="CG Times;CG Times" w:ascii="CG Times;CG Times" w:hAnsi="CG Times;CG Times"/>
          <w:spacing w:val="-2"/>
          <w:sz w:val="22"/>
          <w:szCs w:val="22"/>
        </w:rPr>
        <w:tab/>
        <w:t>Ex.</w:t>
      </w:r>
      <w:r>
        <w:rPr>
          <w:rFonts w:cs="CG Times;CG Times" w:ascii="CG Times;CG Times" w:hAnsi="CG Times;CG Times"/>
          <w:spacing w:val="-2"/>
          <w:sz w:val="22"/>
          <w:szCs w:val="22"/>
          <w:u w:val="double"/>
        </w:rPr>
        <w:t xml:space="preserve"> US DOJ v. Reporters Committee for Freedom of the Press (1989)(p.259 Supp)</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acts: CBA requested a rap sheet on Medico from FBI only for amtters of public record. Ps claim it is in the public interest.  Govt claimed exemption 7c (personal privac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FBI disclosure of the rap sheet would be an unwarranted invasion of individual's privacy.  The FBI merely collected the info concerning arrest and convicton from other law enforcement agencies. Thus the disclosure of the rap sheet would give no info on how well the FBI is doing its job but it would impact individual's privacy.  (Silberman says no privacy interest at all).</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Identity of the requesting party has no bearing on the merits of his or her FOIA request.  Turns on purpose of FOIA rather than purpose of request and it should shed light on the agency's performance.  This request will not.  Purpose of FOIA: to contribute significantly to public understanding of the operations or activities of the govt.  It adopts a bright line rule that third parties request of rap sheets can be expected to invade privacy and if seeks no official info about govt, but merely records i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Blackmun (Concurring): does not like the bright line rule.</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Silberman (class): ct does not even cite Julian which is right on point where ct had held dist ct opinion are disclosable once the agency has control.  ALso ct did n't even raise the argument that privacy involved here b/c mere existnece of FBI having a rap sheet on you has a negative connotation.  Ct just accepts argument that this has nothing to do with the purpose of FOIA.(inconsisitent w/ Julian).</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numPr>
          <w:ilvl w:val="0"/>
          <w:numId w:val="0"/>
        </w:numPr>
        <w:suppressAutoHyphens w:val="true"/>
        <w:spacing w:lineRule="atLeast" w:line="240"/>
        <w:jc w:val="both"/>
        <w:outlineLvl w:val="0"/>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t xml:space="preserve">B. Government in the Sunshine Act </w:t>
      </w:r>
    </w:p>
    <w:p>
      <w:pPr>
        <w:pStyle w:val="Normal"/>
        <w:suppressAutoHyphens w:val="true"/>
        <w:spacing w:lineRule="atLeast" w:line="240"/>
        <w:jc w:val="both"/>
        <w:rPr>
          <w:rFonts w:ascii="CG Times;CG Times" w:hAnsi="CG Times;CG Times" w:cs="CG Times;CG Times"/>
          <w:b/>
          <w:b/>
          <w:bCs/>
          <w:spacing w:val="-2"/>
          <w:sz w:val="22"/>
          <w:szCs w:val="22"/>
          <w:u w:val="single"/>
        </w:rPr>
      </w:pPr>
      <w:r>
        <w:rPr>
          <w:rFonts w:cs="CG Times;CG Times" w:ascii="CG Times;CG Times" w:hAnsi="CG Times;CG Times"/>
          <w:b/>
          <w:bCs/>
          <w:spacing w:val="-2"/>
          <w:sz w:val="22"/>
          <w:szCs w:val="22"/>
          <w:u w:val="single"/>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very pervers legislation b/c it does not stop agencys form notational voting so it forces peoplet o go under ground.</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requires that generally agencies hold their meetings open to the public (552b)</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 xml:space="preserve">ex. </w:t>
      </w:r>
      <w:r>
        <w:rPr>
          <w:rFonts w:cs="CG Times;CG Times" w:ascii="CG Times;CG Times" w:hAnsi="CG Times;CG Times"/>
          <w:spacing w:val="-2"/>
          <w:sz w:val="22"/>
          <w:szCs w:val="22"/>
          <w:u w:val="double"/>
        </w:rPr>
        <w:t>Common cause v. Nuclear Regulatory Commission (1982)(p.780)</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Facts: Common Cause wants meetings of OMB to be open where Nuclear Reg Commission mtg withit to discuss its budget.  It makes a claim under the Sunshine Act enacted in 1976 requiring a multi-member feederal agency such as NRC to open theirmtgs to public unless subject matter within one of ten exemptions.  Comm claims exemption 9B- if premature disclosure it would frustrate implementation of proposed action.  NRC lost first case so it then split in to two mtgs 1) preliminary mtgs  are oopen and markup appeal mtg closed relying on exemption 2 (internal personnel rules and practices) and 6 (info of a personal nature where dosclosure would consititute a clearly unwarranted invasion of personal privac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Held:  None of subject matter discussed at either mtg comes within any exemption therefore Comm must release full transcripts.  Construe exemptions narrowly.</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t Reas.: Purpose of Sunshine Act: to open deliberations of multimember fed agencies to enhance public confidence  in govt and encourage higher quality of work by govt officials, stimulate wll informed public debate about govt programs and policies and promote cooperation btwn citizens and govt.   If challenged, the agency bears the burden of proof.  FOIA exempts predecisional memo but Sunshine Act was designed to open them up.  It applies to all mtgs which result in conduct.  "Official agency business" means far more than reviewable final action- the whole decision making process must be exposed.  The Budget and Accounting act provide no authorization for PRes to prescribe budgetary regualtions  without regard to other federal regs and no inference of confidnetiality. SO it is exempted only if it is within another exmeption.  Since Congres did not want to preclude predecisional mtgs, to construe 9b overbroadly would be to circumvent this.  Public interest in dosclosure differs in the four situations described in the committee reports.  Ct discusses the pros of opening to the public.</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Sunshine act reflects tension btwn general wish for the openness in the conduct of govt affairs and the need s for privacy and efficiency.  </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b/>
        <w:t>Ex. FCC v. ITT World Communications (1984) (p786)</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FCC trying to get around it- but ct held that 3 FCC members even though less than a quorum were authorized to act on behalf to the agency and therefore were subject to Sunshine ACt.  Act include the informal background discussions among agency members. Agency cannot avoid it by having an outside party "hold" the discusion.  But if they meet with a foreign body then it is not covered by the act.</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agency= one headed by a collegial body of two or more members and any subdivision thereof authorized to act on behalf of the agency 552b(a)(1)</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meeting= deliberations of agency members that determine or resulting the conduct or disposition of official agency action 552b(a)(2)</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consultations= does not apply to an informal international conference where only an exchange of views</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exceptions: many are the same as those of FOIA.  In addition the meetings can be closed when the meeting is likely to:</w:t>
      </w:r>
    </w:p>
    <w:p>
      <w:pPr>
        <w:pStyle w:val="Normal"/>
        <w:suppressAutoHyphens w:val="true"/>
        <w:spacing w:lineRule="atLeast" w:line="240"/>
        <w:jc w:val="both"/>
        <w:rPr>
          <w:rFonts w:ascii="CG Times;CG Times" w:hAnsi="CG Times;CG Times" w:cs="CG Times;CG Times"/>
          <w:spacing w:val="-2"/>
          <w:sz w:val="22"/>
          <w:szCs w:val="22"/>
        </w:rPr>
      </w:pPr>
      <w:r>
        <w:rPr>
          <w:rFonts w:cs="CG Times;CG Times" w:ascii="CG Times;CG Times" w:hAnsi="CG Times;CG Times"/>
          <w:spacing w:val="-2"/>
          <w:sz w:val="22"/>
          <w:szCs w:val="22"/>
        </w:rPr>
        <w:t xml:space="preserve">1) involve accusing any person of a crime or formally censuring any person 2) significantly frustrate implementation of apropposed agency action or 3) concern the agency's issuance of a subpoena or its participatiom in civil litigation to the initiation, conduct or disposition of any formal agency adjudication. </w:t>
      </w:r>
    </w:p>
    <w:sectPr>
      <w:headerReference w:type="default" r:id="rId2"/>
      <w:type w:val="nextPage"/>
      <w:pgSz w:w="12240" w:h="15840"/>
      <w:pgMar w:left="1440" w:right="1440" w:gutter="0" w:header="288" w:top="34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914400</wp:posOffset>
              </wp:positionH>
              <wp:positionV relativeFrom="paragraph">
                <wp:posOffset>635</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tab/>
                          </w:r>
                          <w:r>
                            <w:rPr>
                              <w:rFonts w:cs="CG Times;CG Times" w:ascii="CG Times;CG Times" w:hAnsi="CG Times;CG Times"/>
                              <w:spacing w:val="-2"/>
                              <w:sz w:val="22"/>
                              <w:szCs w:val="22"/>
                            </w:rPr>
                            <w:fldChar w:fldCharType="begin"/>
                          </w:r>
                          <w:r>
                            <w:rPr>
                              <w:sz w:val="22"/>
                              <w:spacing w:val="-2"/>
                              <w:szCs w:val="22"/>
                              <w:rFonts w:cs="CG Times;CG Times" w:ascii="CG Times;CG Times" w:hAnsi="CG Times;CG Times"/>
                            </w:rPr>
                            <w:instrText xml:space="preserve"> PAGE \* ARABIC </w:instrText>
                          </w:r>
                          <w:r>
                            <w:rPr>
                              <w:sz w:val="22"/>
                              <w:spacing w:val="-2"/>
                              <w:szCs w:val="22"/>
                              <w:rFonts w:cs="CG Times;CG Times" w:ascii="CG Times;CG Times" w:hAnsi="CG Times;CG Times"/>
                            </w:rPr>
                            <w:fldChar w:fldCharType="separate"/>
                          </w:r>
                          <w:r>
                            <w:rPr>
                              <w:sz w:val="22"/>
                              <w:spacing w:val="-2"/>
                              <w:szCs w:val="22"/>
                              <w:rFonts w:cs="CG Times;CG Times" w:ascii="CG Times;CG Times" w:hAnsi="CG Times;CG Times"/>
                            </w:rPr>
                            <w:t>99</w:t>
                          </w:r>
                          <w:r>
                            <w:rPr>
                              <w:sz w:val="22"/>
                              <w:spacing w:val="-2"/>
                              <w:szCs w:val="22"/>
                              <w:rFonts w:cs="CG Times;CG Times" w:ascii="CG Times;CG Times" w:hAnsi="CG Times;CG Times"/>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tab/>
                    </w:r>
                    <w:r>
                      <w:rPr>
                        <w:rFonts w:cs="CG Times;CG Times" w:ascii="CG Times;CG Times" w:hAnsi="CG Times;CG Times"/>
                        <w:spacing w:val="-2"/>
                        <w:sz w:val="22"/>
                        <w:szCs w:val="22"/>
                      </w:rPr>
                      <w:fldChar w:fldCharType="begin"/>
                    </w:r>
                    <w:r>
                      <w:rPr>
                        <w:sz w:val="22"/>
                        <w:spacing w:val="-2"/>
                        <w:szCs w:val="22"/>
                        <w:rFonts w:cs="CG Times;CG Times" w:ascii="CG Times;CG Times" w:hAnsi="CG Times;CG Times"/>
                      </w:rPr>
                      <w:instrText xml:space="preserve"> PAGE \* ARABIC </w:instrText>
                    </w:r>
                    <w:r>
                      <w:rPr>
                        <w:sz w:val="22"/>
                        <w:spacing w:val="-2"/>
                        <w:szCs w:val="22"/>
                        <w:rFonts w:cs="CG Times;CG Times" w:ascii="CG Times;CG Times" w:hAnsi="CG Times;CG Times"/>
                      </w:rPr>
                      <w:fldChar w:fldCharType="separate"/>
                    </w:r>
                    <w:r>
                      <w:rPr>
                        <w:sz w:val="22"/>
                        <w:spacing w:val="-2"/>
                        <w:szCs w:val="22"/>
                        <w:rFonts w:cs="CG Times;CG Times" w:ascii="CG Times;CG Times" w:hAnsi="CG Times;CG Times"/>
                      </w:rPr>
                      <w:t>99</w:t>
                    </w:r>
                    <w:r>
                      <w:rPr>
                        <w:sz w:val="22"/>
                        <w:spacing w:val="-2"/>
                        <w:szCs w:val="22"/>
                        <w:rFonts w:cs="CG Times;CG Times" w:ascii="CG Times;CG Times" w:hAnsi="CG Times;CG Times"/>
                      </w:rPr>
                      <w:fldChar w:fldCharType="end"/>
                    </w:r>
                  </w:p>
                </w:txbxContent>
              </v:textbox>
              <w10:wrap type="none"/>
            </v:rect>
          </w:pict>
        </mc:Fallback>
      </mc:AlternateContent>
    </w:r>
  </w:p>
  <w:p>
    <w:pPr>
      <w:pStyle w:val="Normal"/>
      <w:suppressAutoHyphens w:val="true"/>
      <w:spacing w:lineRule="exact" w:line="100" w:before="0" w:after="140"/>
      <w:jc w:val="cent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4:00Z</dcterms:created>
  <dc:creator>nick</dc:creator>
  <dc:description/>
  <dc:language>en-US</dc:language>
  <cp:lastModifiedBy>nick</cp:lastModifiedBy>
  <dcterms:modified xsi:type="dcterms:W3CDTF">2002-02-02T19:14:00Z</dcterms:modified>
  <cp:revision>2</cp:revision>
  <dc:subject/>
  <dc:title>Administrative Law Outline</dc:title>
</cp:coreProperties>
</file>