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rPr/>
      </w:pPr>
      <w:r>
        <w:fldChar w:fldCharType="begin"/>
      </w:r>
      <w:r>
        <w:rPr/>
        <w:instrText xml:space="preserve">listnum "WP List 0" \l 1</w:instrText>
      </w:r>
      <w:r>
        <w:rPr/>
      </w:r>
      <w:r>
        <w:rPr/>
        <w:fldChar w:fldCharType="separate"/>
      </w:r>
      <w:r>
        <w:rPr/>
      </w:r>
      <w:r>
        <w:rPr/>
      </w:r>
      <w:r>
        <w:rPr/>
        <w:fldChar w:fldCharType="end"/>
      </w:r>
      <w:r>
        <w:rPr/>
        <w:t xml:space="preserve"> WHAT IS INTELLECTUAL PROPERTY?</w:t>
      </w:r>
    </w:p>
    <w:p>
      <w:pPr>
        <w:pStyle w:val="Normal"/>
        <w:numPr>
          <w:ilvl w:val="0"/>
          <w:numId w:val="0"/>
        </w:numPr>
        <w:suppressAutoHyphens w:val="true"/>
        <w:spacing w:lineRule="atLeast" w:line="240"/>
        <w:ind w:left="0" w:hanging="0"/>
        <w:rPr/>
      </w:pPr>
      <w:r>
        <w:rPr/>
        <w:tab/>
      </w:r>
      <w:r>
        <w:fldChar w:fldCharType="begin"/>
      </w:r>
      <w:r>
        <w:rPr/>
        <w:instrText xml:space="preserve">listnum "WP List 0" \l 2</w:instrText>
      </w:r>
      <w:r>
        <w:rPr/>
      </w:r>
      <w:r>
        <w:rPr/>
        <w:fldChar w:fldCharType="separate"/>
      </w:r>
      <w:r>
        <w:rPr/>
      </w:r>
      <w:r>
        <w:rPr/>
      </w:r>
      <w:r>
        <w:rPr/>
        <w:fldChar w:fldCharType="end"/>
      </w:r>
      <w:r>
        <w:rPr/>
        <w:t xml:space="preserve"> Are copyrights, patents and trademarks need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0" \l 3</w:instrText>
      </w:r>
      <w:r>
        <w:rPr/>
      </w:r>
      <w:r>
        <w:rPr/>
        <w:fldChar w:fldCharType="separate"/>
      </w:r>
      <w:r>
        <w:rPr/>
      </w:r>
      <w:r>
        <w:rPr/>
      </w:r>
      <w:r>
        <w:rPr/>
        <w:fldChar w:fldCharType="end"/>
      </w:r>
      <w:r>
        <w:rPr/>
        <w:t xml:space="preserve"> Breyer says no, b/c the manufacturing costs and the value of being 1st in the mkt makes up the differenc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FIRST MOVER ADVANTAGE: customer loyalty and </w:t>
        <w:tab/>
        <w:t>initial revenues and qualit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Others say protection is needed b/c w/technology costs don't exist and little difference in time b/w 1st producer and copier. Need ip to insure creations will occur -- promise creator he'll receive profi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0" \l 2</w:instrText>
      </w:r>
      <w:r>
        <w:rPr/>
      </w:r>
      <w:r>
        <w:rPr/>
        <w:fldChar w:fldCharType="separate"/>
      </w:r>
      <w:r>
        <w:rPr/>
      </w:r>
      <w:r>
        <w:rPr/>
      </w:r>
      <w:r>
        <w:rPr/>
        <w:fldChar w:fldCharType="end"/>
      </w:r>
      <w:r>
        <w:rPr/>
        <w:t xml:space="preserve"> CONSTITUTIONAL UNDERPINNINGS and basic framework of law:</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Article I, sec 8 cl 8-- Constl rt for Congress to create rules-- only refers to patents and copyrts not trademark.</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Commerce Clause upholds trademark toda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State laws are PREEMPTED by fed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LANDHAM ACT: trademark fedl statut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COPYRT ACT OF 1976</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INTERNATIONAL TREATIES due to world marke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BERNE CONVENTION: Copyright</w:t>
      </w:r>
    </w:p>
    <w:p>
      <w:pPr>
        <w:pStyle w:val="Normal"/>
        <w:numPr>
          <w:ilvl w:val="0"/>
          <w:numId w:val="0"/>
        </w:numPr>
        <w:tabs>
          <w:tab w:val="clear" w:pos="720"/>
          <w:tab w:val="left" w:pos="-720" w:leader="none"/>
        </w:tabs>
        <w:suppressAutoHyphens w:val="true"/>
        <w:spacing w:lineRule="atLeast" w:line="240"/>
        <w:ind w:left="0" w:hanging="0"/>
        <w:rPr/>
      </w:pPr>
      <w:r>
        <w:rPr/>
        <w:tab/>
        <w:tab/>
        <w:tab/>
        <w:t>b. PARIS CONVENTION: Trademark &amp; paten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0" \l 2</w:instrText>
      </w:r>
      <w:r>
        <w:rPr/>
      </w:r>
      <w:r>
        <w:rPr/>
        <w:fldChar w:fldCharType="separate"/>
      </w:r>
      <w:r>
        <w:rPr/>
      </w:r>
      <w:r>
        <w:rPr/>
      </w:r>
      <w:r>
        <w:rPr/>
        <w:fldChar w:fldCharType="end"/>
      </w:r>
      <w:r>
        <w:rPr/>
        <w:t xml:space="preserve"> Intellectual v. Real and Personal Propert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Real property MUST have only 1 owner--only one person can posess the book b/c of tragedy of the common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Intellectual property is control over ideas and intangibles, it can be owned by many; should we create EXCLUSIVIT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Real property's VALUE is easy to determine; w/o granting rights to Intellectual prop. it's value is unknow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0" \l 3</w:instrText>
      </w:r>
      <w:r>
        <w:rPr/>
      </w:r>
      <w:r>
        <w:rPr/>
        <w:fldChar w:fldCharType="separate"/>
      </w:r>
      <w:r>
        <w:rPr/>
      </w:r>
      <w:r>
        <w:rPr/>
      </w:r>
      <w:r>
        <w:rPr/>
        <w:fldChar w:fldCharType="end"/>
      </w:r>
      <w:r>
        <w:rPr/>
        <w:t xml:space="preserve"> There is a large difference b/w tangibles and intang:</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exclusivity at higher social cost for intang.</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exclusivity at higher economic loss for intang.</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enforcement of intang is harder--difficult of find infringer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remedy is more of a problem for intang.</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difficult to evaluate economic loss for inta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0" \l 4</w:instrText>
      </w:r>
      <w:r>
        <w:rPr/>
      </w:r>
      <w:r>
        <w:rPr/>
        <w:fldChar w:fldCharType="separate"/>
      </w:r>
      <w:r>
        <w:rPr/>
      </w:r>
      <w:r>
        <w:rPr/>
      </w:r>
      <w:r>
        <w:rPr/>
        <w:fldChar w:fldCharType="end"/>
      </w:r>
      <w:r>
        <w:rPr/>
        <w:t xml:space="preserve"> locus of concern--there's no physical location for intang. is it on creator, infringer, every infringing produc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0" \l 2</w:instrText>
      </w:r>
      <w:r>
        <w:rPr/>
      </w:r>
      <w:r>
        <w:rPr/>
        <w:fldChar w:fldCharType="separate"/>
      </w:r>
      <w:r>
        <w:rPr/>
      </w:r>
      <w:r>
        <w:rPr/>
      </w:r>
      <w:r>
        <w:rPr/>
        <w:fldChar w:fldCharType="end"/>
      </w:r>
      <w:r>
        <w:rPr/>
        <w:t xml:space="preserve"> The NEED for EXCLUSIVITY--</w:t>
      </w:r>
      <w:r>
        <w:rPr>
          <w:u w:val="single"/>
        </w:rPr>
        <w:t>Tuttle v. Buck</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FACTS: banker doesn't like barber so hires a rival to be a barber in the town; generally comp'n is good. The rival barber is paid by banker to be cheaper than 1st barber; b/c of bad motives and concern about ruinous comp'n ct enjoined banke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ECONOMICS: RUINOUS COMPETITION drives everyone out of the business.  In intellectual property, runious comp'n is a real possibility b/c of the relative costs of doing business 1st and 2n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0" \l 3</w:instrText>
      </w:r>
      <w:r>
        <w:rPr/>
      </w:r>
      <w:r>
        <w:rPr/>
        <w:fldChar w:fldCharType="separate"/>
      </w:r>
      <w:r>
        <w:rPr/>
      </w:r>
      <w:r>
        <w:rPr/>
      </w:r>
      <w:r>
        <w:rPr/>
        <w:fldChar w:fldCharType="end"/>
      </w:r>
      <w:r>
        <w:rPr/>
        <w:t xml:space="preserve"> ECONOMICS: IP grants exclusive rts to ENSURE PRIVATE INVESTMENT IN PRODUC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0" \l 4</w:instrText>
      </w:r>
      <w:r>
        <w:rPr/>
      </w:r>
      <w:r>
        <w:rPr/>
        <w:fldChar w:fldCharType="separate"/>
      </w:r>
      <w:r>
        <w:rPr/>
      </w:r>
      <w:r>
        <w:rPr/>
      </w:r>
      <w:r>
        <w:rPr/>
        <w:fldChar w:fldCharType="end"/>
      </w:r>
      <w:r>
        <w:rPr/>
        <w:t xml:space="preserve"> The 2nd comer costs are much lower (no DEVELOPMENT COSTS) so can charge a lot less.  If same product 1st guy goes out of business and has no incentive to open something els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Ct's consider: how impt is the service/good produced? and Would another person (#3) enter the mkt?  In </w:t>
      </w:r>
      <w:r>
        <w:rPr>
          <w:u w:val="single"/>
        </w:rPr>
        <w:t>tuttle</w:t>
      </w:r>
      <w:r>
        <w:rPr/>
        <w:t xml:space="preserve"> if barber #1 goes out of business will barber #3 come, or will everyone go around wioth long hai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MORAL RIGHT: social obligation to reward creator; </w:t>
        <w:tab/>
        <w:tab/>
        <w:tab/>
        <w:t>reputational interest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ALTERNATIVES TO EXCLUSIVIT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subsid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tax credit</w:t>
      </w:r>
    </w:p>
    <w:p>
      <w:pPr>
        <w:pStyle w:val="Normal"/>
        <w:numPr>
          <w:ilvl w:val="0"/>
          <w:numId w:val="0"/>
        </w:numPr>
        <w:tabs>
          <w:tab w:val="clear" w:pos="720"/>
          <w:tab w:val="left" w:pos="-720" w:leader="none"/>
        </w:tabs>
        <w:suppressAutoHyphens w:val="true"/>
        <w:spacing w:lineRule="atLeast" w:line="240"/>
        <w:ind w:left="0" w:hanging="0"/>
        <w:rPr/>
      </w:pPr>
      <w:r>
        <w:rPr/>
        <w:tab/>
        <w:tab/>
        <w:tab/>
        <w:t>the problem with these is who decides who's good is best, increase gov't involvement, and decrease the mkt forces.</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0" \l 1</w:instrText>
      </w:r>
      <w:r>
        <w:rPr/>
      </w:r>
      <w:r>
        <w:rPr/>
        <w:fldChar w:fldCharType="separate"/>
      </w:r>
      <w:r>
        <w:rPr/>
      </w:r>
      <w:r>
        <w:rPr/>
      </w:r>
      <w:r>
        <w:rPr/>
        <w:fldChar w:fldCharType="end"/>
      </w:r>
      <w:r>
        <w:rPr/>
        <w:t xml:space="preserve"> TRADEMARK: In general to maintain tm, mk must be in use and must be distinctive.</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0" \l 2</w:instrText>
      </w:r>
      <w:r>
        <w:rPr/>
      </w:r>
      <w:r>
        <w:rPr/>
        <w:fldChar w:fldCharType="separate"/>
      </w:r>
      <w:r>
        <w:rPr/>
      </w:r>
      <w:r>
        <w:rPr/>
      </w:r>
      <w:r>
        <w:rPr/>
        <w:fldChar w:fldCharType="end"/>
      </w:r>
      <w:r>
        <w:rPr/>
        <w:t xml:space="preserve"> WHAT A TM I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A tm establishes exclusive rts to use mks that distinguish one mfr or service provider's g or s from those of oth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0" \l 3</w:instrText>
      </w:r>
      <w:r>
        <w:rPr/>
      </w:r>
      <w:r>
        <w:rPr/>
        <w:fldChar w:fldCharType="separate"/>
      </w:r>
      <w:r>
        <w:rPr/>
      </w:r>
      <w:r>
        <w:rPr/>
      </w:r>
      <w:r>
        <w:rPr/>
        <w:fldChar w:fldCharType="end"/>
      </w:r>
      <w:r>
        <w:rPr/>
        <w:t xml:space="preserve"> a tm is usually a wd or group of wds but can be any device that distinguishes goods or services. Designs, color patterns, scent, pkging, even a good's non-functional design are potential mk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43(a) unfair compn re trade dres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TM doesn't include: names, portraits or signatures w/o approval; govt insignia; immoral or scandalous material; deceptive matt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0" \l 3</w:instrText>
      </w:r>
      <w:r>
        <w:rPr/>
      </w:r>
      <w:r>
        <w:rPr/>
        <w:fldChar w:fldCharType="separate"/>
      </w:r>
      <w:r>
        <w:rPr/>
      </w:r>
      <w:r>
        <w:rPr/>
      </w:r>
      <w:r>
        <w:rPr/>
        <w:fldChar w:fldCharType="end"/>
      </w:r>
      <w:r>
        <w:rPr/>
        <w:t xml:space="preserve"> at C law, tm protects goodwill; Lanham act protects the mk -- likelihood of confusion, now both also see mk as indpt property which broadens ct's looking at mk and protects more (ie 43 claims and dilution)</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0" \l 2</w:instrText>
      </w:r>
      <w:r>
        <w:rPr/>
      </w:r>
      <w:r>
        <w:rPr/>
        <w:fldChar w:fldCharType="separate"/>
      </w:r>
      <w:r>
        <w:rPr/>
      </w:r>
      <w:r>
        <w:rPr/>
      </w:r>
      <w:r>
        <w:rPr/>
        <w:fldChar w:fldCharType="end"/>
      </w:r>
      <w:r>
        <w:rPr/>
        <w:t xml:space="preserve"> POLICIE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TM allows identification of goods by consume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0" \l 3</w:instrText>
      </w:r>
      <w:r>
        <w:rPr/>
      </w:r>
      <w:r>
        <w:rPr/>
        <w:fldChar w:fldCharType="separate"/>
      </w:r>
      <w:r>
        <w:rPr/>
      </w:r>
      <w:r>
        <w:rPr/>
      </w:r>
      <w:r>
        <w:rPr/>
        <w:fldChar w:fldCharType="end"/>
      </w:r>
      <w:r>
        <w:rPr/>
        <w:t xml:space="preserve"> TM identifies source of goods or service as a badge of their qualit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TM are advertising mk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0" \l 3</w:instrText>
      </w:r>
      <w:r>
        <w:rPr/>
      </w:r>
      <w:r>
        <w:rPr/>
        <w:fldChar w:fldCharType="separate"/>
      </w:r>
      <w:r>
        <w:rPr/>
      </w:r>
      <w:r>
        <w:rPr/>
      </w:r>
      <w:r>
        <w:rPr/>
        <w:fldChar w:fldCharType="end"/>
      </w:r>
      <w:r>
        <w:rPr/>
        <w:t xml:space="preserve"> TM fosters these in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consumer int in not being confused abt origin or sponsorship of good or servic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TM int in preserving goodwi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0" \l 4</w:instrText>
      </w:r>
      <w:r>
        <w:rPr/>
      </w:r>
      <w:r>
        <w:rPr/>
        <w:fldChar w:fldCharType="separate"/>
      </w:r>
      <w:r>
        <w:rPr/>
      </w:r>
      <w:r>
        <w:rPr/>
      </w:r>
      <w:r>
        <w:rPr/>
        <w:fldChar w:fldCharType="end"/>
      </w:r>
      <w:r>
        <w:rPr/>
        <w:t xml:space="preserve"> consumer and potl competitor int in free compn in entering or expanding into mk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0" \l 4</w:instrText>
      </w:r>
      <w:r>
        <w:rPr/>
      </w:r>
      <w:r>
        <w:rPr/>
        <w:fldChar w:fldCharType="separate"/>
      </w:r>
      <w:r>
        <w:rPr/>
      </w:r>
      <w:r>
        <w:rPr/>
      </w:r>
      <w:r>
        <w:rPr/>
        <w:fldChar w:fldCharType="end"/>
      </w:r>
      <w:r>
        <w:rPr/>
        <w:t xml:space="preserve"> pub int in fair and efft legal system</w:t>
        <w:tab/>
        <w:tab/>
        <w:tab/>
        <w:tab/>
        <w:t>5. IS TRADEMARK NEEDED AT ALL? no one wants to confuse customer b/c wont buy your product then.</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0" \l 2</w:instrText>
      </w:r>
      <w:r>
        <w:rPr/>
      </w:r>
      <w:r>
        <w:rPr/>
        <w:fldChar w:fldCharType="separate"/>
      </w:r>
      <w:r>
        <w:rPr/>
      </w:r>
      <w:r>
        <w:rPr/>
      </w:r>
      <w:r>
        <w:rPr/>
        <w:fldChar w:fldCharType="end"/>
      </w:r>
      <w:r>
        <w:rPr/>
        <w:t xml:space="preserve"> STATE LAW DOCTRINE OF UNFAIR COMP'N: st law protects "goodwill"/protects investme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PASSING OFF</w:t>
      </w:r>
      <w:r>
        <w:rPr/>
        <w:t xml:space="preserve">: one person sells his goods as those of another -- deceptive act causing loss of sales to a compr. SIMILARITY B/W NAMES OF PRODUCTS: </w:t>
      </w:r>
      <w:r>
        <w:rPr>
          <w:u w:val="single"/>
        </w:rPr>
        <w:t>William Warner v. Eli Lill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CTS: WW makes coco-quinine and 2nd company makes Quin-coco.  Pharmacists SUBSTITUTE the product 1 for the product 2.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enjoins Co. 2, b/c evident that CONSUMER MEANT TO BUY PLTFFS PRODUCT yet went home with def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will protect INVESTMENT, GOODWILL, REPUTL INT. but only when SHOW CONSUMER'S INTENT-- here it was easily shown thru druggist who switch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w:t>
      </w:r>
      <w:r>
        <w:rPr>
          <w:u w:val="single"/>
        </w:rPr>
        <w:t>Amn Washboard</w:t>
      </w:r>
      <w:r>
        <w:rPr/>
        <w:t xml:space="preserve"> (Al washbd called Al and def. selling zinc washbd called "al", def. still allowed to use wd "Al." even though consumer is decieved) and in </w:t>
      </w:r>
      <w:r>
        <w:rPr>
          <w:u w:val="single"/>
        </w:rPr>
        <w:t>Mosler Safe</w:t>
      </w:r>
      <w:r>
        <w:rPr/>
        <w:t xml:space="preserve"> (safe w/band that has bomb and 2nd safe w/band and no bomb, consumer decieved yet pltff lost) b/c pltffs could not prove consumer's intent to buy its product.  THESE CASES WOULD COME OUT DIFFERENTLY UNDER SEC. 43 OF LANHAM AC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Amn Washbd</w:t>
      </w:r>
      <w:r>
        <w:rPr/>
        <w:t xml:space="preserve"> failed to educate consumers and ct what a better washbd Al is than Zn. W/o this, there is no investment to protec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NSUMER DECEPTION is not enuf for st law claim, rather must show INTENT to buy pltffs product b/c of goodwill and reputational intere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RELIEF in case is only change of label so aware that coco-quinine and Quin-coco are not the same product or producer. Dreyfuss questions if this is enuf to stop diversion--maybe it's good middle ground to allow competition yet maintain an informed consume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USE of the Name is required in order to protect it under unfair compn law </w:t>
      </w:r>
      <w:r>
        <w:rPr>
          <w:u w:val="single"/>
        </w:rPr>
        <w:t>Galt Hou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CTS: pltf incorporated co. w/term Galt House to be used as a hotel, but never used it. Def. blt hotel and used term.</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finds: If NO USE OF MARK, NO PROTECTION, incorporation alone does not confer a prop. rt in the name. To make people rely on them, it must be used before its protecte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hy have such an inflexible law that requires using a trademark:</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law favors productivity</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law favors big corp than entrepreneur</w:t>
        <w:tab/>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this is like fedl requirm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ZONE OF EXPANSION:</w:t>
      </w:r>
      <w:r>
        <w:rPr/>
        <w:t xml:space="preserve"> GEOGRAPHY AND ACTUAL PRODUCT must be analyzed before protection will be granted--IS IT POSSIBLE THAT REASONABLE CONSUMER WILL BE CONFUSED? </w:t>
      </w:r>
      <w:r>
        <w:rPr>
          <w:u w:val="single"/>
        </w:rPr>
        <w:t>Sample Inc v. Porrat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CTS: Sample Shop and Sample of Buffalo argue over use of term Sample. One primarily in Buffalo since 1929 other in Niagra Falls since 1946. Evidence of studies of what  consumers think show that a majority of potential customers of both parties are more likely to associate the word Sample with a store operated by Buffalo rather than Niagara Fall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found that there were 2 separate and distinct mkt areas, the name of both parties had acquired secondary menaning in their particular are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 proof that the 2 using the same name deceives the public or dilutes the distinctive quality of the name.  NO CONSUMER DIVERSION EXIST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RADEMKS HAVE A TERRITORIAL DIMENSION -- if not the same area, then no comp'n. The possibility of business expansion may or may not lead to confusion. here ct found no confus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 prior user can preempt the right to use its name and symbols in territories that would probably be reached by the prior user in the natural expansion of his trade. NOTE: contrast w/fedl rule </w:t>
      </w:r>
      <w:r>
        <w:rPr>
          <w:u w:val="single"/>
        </w:rPr>
        <w:t>Dawn Donuts</w:t>
      </w:r>
      <w:r>
        <w:rPr/>
        <w:t xml:space="preserve">. </w:t>
      </w:r>
      <w:r>
        <w:rPr>
          <w:u w:val="single"/>
        </w:rPr>
        <w:t>Hanover Star Milling Co.</w:t>
      </w:r>
      <w:r>
        <w:rPr/>
        <w:t xml:space="preserve">  Some cts limit doctrine to where 2nd user adopted name in bad faith. Purposely taking mk to use reputation of first user or to deceive public.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good faith 2nd user can acquire rts in remote mkt area.</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DILUTION:</w:t>
      </w:r>
      <w:r>
        <w:rPr/>
        <w:t xml:space="preserve"> beyond likelihood of confusion std to likelihood of dilution of distinctive quality of mk, even w/o compn or confusion re: source of goods. RATIONALE: to provide incentives for cos to invest in goodwill. Fear is consumers buy jr user for name and won't buy sr user's products) </w:t>
      </w:r>
      <w:r>
        <w:rPr>
          <w:u w:val="single"/>
        </w:rPr>
        <w:t>Mead Data v. Toyot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CTS: use of name Lexus for car dilutes use of term Lexis for legal research.</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EFN OF DILUTION: preventing the whittling away of an established tm's selling power and value thru its unauthorized use by others upon dissimilar product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e similarity must be substl before the doctrine of dilution may be applied. (substl to general public when advertising)</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fear that tm goes from coined to generic -- a regular wd in the vocabulary.</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fear of a non-competitive prod. exploiting good will and reputn of another mk.</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this case, ct found NO COMPETITIVE INJURY, Dreyfuss thinks it's a bogus cas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ct said mk of Lexis in not widely known to GENERAL PUBLIC rather limited comm'l area (attys). Thus, strength and distinctiveness of Lexis is limited to its elite mkt. Ct relys on small number of people who could be confused AND sophistication of attys to say no dilut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CTORS to determine if dilution exis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IMILARITY OF THE MARKS--distinctiveness of mark; generally dilution only if strong mark</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IMILARITY OF PRODUCTS covered by the mark; closeness of business--the closer the product the more likely the consumer will bridge the gap.</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OPHISTICATION OF CONSUMER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REDATORY INTENT--question if this really should be considered--if jr user used mark and created confusion, intent is irrelevant. But, Intent helps in that if prove intent, believe that the products and marks are similar and confusing b/c that was the inten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RENOWN OF THE SENIOR MARK/ renown of jr mark -- this relates to quality.  In general if quality is really really different thatn no one would expect same producer so likelihood of reputation harm low so allow -- Lutece the restauant and perfume.</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t>thus, dilution occurs where sr user's ads and mkting have established assocns for its prod. among a particular consumer group, but jr mk's later renown causes sr user's consumers to draw assns identified with jr users. (loss of goodwi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OLICY: underlying all dilution decisions is the ? whether 1 party should have rts in a product or service mkt that it has not yet enter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Toyota relied on atty who said no dilution before naming car, thus no bad faith exis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MISAPPROPRIATION:</w:t>
      </w:r>
      <w:r>
        <w:rPr/>
        <w:t xml:space="preserve"> consumer knowingly buys sr user's product from jr user. </w:t>
      </w:r>
      <w:r>
        <w:rPr>
          <w:u w:val="single"/>
        </w:rPr>
        <w:t>Bd of Trade v. Dow Jon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CTS: bd of trade makes a future index taking the Dow Jones Ind. Avg. and selling.  WSJ created the Dow Jones and wants to enjoin the Bd of Trade from using it.  Note: consumers in index are not confused, they don't think they are getting the D.Jones. Rather, claim by WSJ is that Chic. Bd of Trade exploited WSJ's wor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rules in favor of WSJ not allowing Chic. Bd of Trade to profit off of WSJ's work.  Further, fear that WSJ will stop creating index, and that index will be misuse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need not be direct competition b/w 2 parties to find misapprn. Dow Jones still has proprietary int in its produc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General notion is that one co. is unfairly competing and must be stopped. </w:t>
      </w:r>
      <w:r>
        <w:rPr>
          <w:u w:val="single"/>
        </w:rPr>
        <w:t>Ap v. INS</w:t>
      </w:r>
      <w:r>
        <w:rPr/>
        <w:t xml:space="preserve">  Shouldn't undermine one's business--see textbook sold w/?s and then answer key sold, no one will buy textbook thus competitive injury needs to be stopped.  APPLY MISAPPRN IF COMPETITIVE INJURY RESUL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s are especially likely to use misapprn when ENTRY BARRIERS see tape opera perfs and then sell tapes, CBS tapes then decrease their sales, so CBS decreses $ it gives to the Met, so Met can't afford to operat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UM can stop others from selling UM shirts on this theory; prop. int in their produc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ncept that co. is exploiting reputation w/o compensating goodwill --"using" 1 produ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many cts require a competitive relationship b/w pltf and def for misappropriation to be foun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There is an INHERENT VALUE in a trademark; tm as property itself.</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M gives a RIGHT TO CONTROL the way people think and talk abt a product.  Eg. Liz Taylor wanted a TM on her name, controlling the use of her name similarly OJ TM  but this is AGT the FREE SPEECH doctrin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4</w:instrText>
      </w:r>
      <w:r>
        <w:rPr/>
      </w:r>
      <w:r>
        <w:rPr/>
        <w:fldChar w:fldCharType="separate"/>
      </w:r>
      <w:r>
        <w:rPr/>
      </w:r>
      <w:r>
        <w:rPr/>
      </w:r>
      <w:r>
        <w:rPr/>
        <w:fldChar w:fldCharType="end"/>
      </w:r>
      <w:r>
        <w:rPr/>
        <w:t xml:space="preserve"> Disney and other cos believe that tms INCREASE QUALITY b/c often when price decreases so does quality.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UNTER: Dreyfuss says that free mkt is better than granting people exclusive rts (does Michigan need to control the use of its name and get royalties on its tshirt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UNFAIR COMPN PROTEC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e 1ST TO USE a name or other symbol connected w/the sale of goods or services AGAINST a COMPETITOR whose subsequent use of the symbol CONFUSES or is likely to confuse consumers into believing the 1st user, rather than the compr is the sourse of the goods or services. Protects I of 1st user; protects goodwill of 1st user; protects reputl ints of 1st use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LIMITS TO STATE RTS OF ACTION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EEMPTION of st law by fed la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assing off is not meant to be preempted by fed law, can coexi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5</w:instrText>
      </w:r>
      <w:r>
        <w:rPr/>
      </w:r>
      <w:r>
        <w:rPr/>
        <w:fldChar w:fldCharType="separate"/>
      </w:r>
      <w:r>
        <w:rPr/>
      </w:r>
      <w:r>
        <w:rPr/>
      </w:r>
      <w:r>
        <w:rPr/>
        <w:fldChar w:fldCharType="end"/>
      </w:r>
      <w:r>
        <w:rPr/>
        <w:t xml:space="preserve"> dilution and misappropriation are like property, granting a rt to prevent or use or copy mark.  Cong. has an authority to do whatever it wanted when it wrote copyrt and patent so it decides WHERE PROTECTED AND WHERE IS THE PUBLIC DOMAIN.</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San Francisco gay athletes v. USOC</w:t>
      </w:r>
      <w:r>
        <w:rPr/>
        <w:t>--the termolympics for "gay olympics" could not be used. NO consumer confusion, but USOC sells the rts to use the term olympics and these people reduce the value of the licenses.  REAPING WHERE THEY HADN'T SEWN. (misappropriat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IRST AMENDMENT: can't use mark only in a non-</w:t>
        <w:tab/>
        <w:tab/>
        <w:tab/>
        <w:t>signaling sens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f reference to tm is not a signaling use, it is a fair reference. Exs of ok uses:</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I played with a barbie doll"</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NON-DECEPTIVE REFERENCES: ad of perfumes all for $1 and smell like Chanel;</w:t>
      </w:r>
      <w:r>
        <w:rPr>
          <w:u w:val="single"/>
        </w:rPr>
        <w:t>chanel#5</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COMPARITIVE ADS: MCI saying cheaper than AT&amp;T is ok as long as tru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OLICY: Protection of public domain is key,thus non confusing true claims must be allowed to be said. Public domain is valuable for competition is goo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UNCTIONALITY: Can't tm functional parts of produc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blue color of ice cream container can't be tm b/c blue represents cold; crescent shape of wrench can't be t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ames: </w:t>
      </w:r>
      <w:r>
        <w:rPr>
          <w:u w:val="single"/>
        </w:rPr>
        <w:t>Levitt v. Levitt</w:t>
      </w:r>
      <w:r>
        <w:rPr/>
        <w:t>--levittown complex blt by Mr. Levitt; who sold co. which was called Levitt, tm on his name b/c of REPUTATIONAL INTEREST. But ct said although it seems that names are generics, can't create value in it, as a general rule can sell name as a tm. Here ct sold bus. w/tm of his name.</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FEDERAL LAW: LANHAM AC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m requires USE: </w:t>
      </w:r>
      <w:r>
        <w:rPr>
          <w:rFonts w:eastAsia="WP TypographicSymbols" w:cs="WP TypographicSymbols" w:ascii="WP TypographicSymbols" w:hAnsi="WP TypographicSymbols"/>
        </w:rPr>
        <w:t>'</w:t>
      </w:r>
      <w:r>
        <w:rPr/>
        <w:t xml:space="preserve"> 1127: "THE TERM TM INCLUDES ANY WORD, NAME, SYMBOL, OR DEVICE, OR ANY COMBO THEREOF--USED BY A PERSON OR WHICH A PERSON HAS A BONA FIDE INTENTION TO USE IN COMMERCE AND APPLIES TO REGISTER ON THE PRINCIPAL REGISTER, to identify and distinguish his or her goods, including a unique product, form those mfred or sold by others and to indicate the source or the goods, even if that source is unknown.</w:t>
      </w:r>
    </w:p>
    <w:p>
      <w:pPr>
        <w:pStyle w:val="Normal"/>
        <w:numPr>
          <w:ilvl w:val="0"/>
          <w:numId w:val="0"/>
        </w:numPr>
        <w:tabs>
          <w:tab w:val="clear" w:pos="720"/>
          <w:tab w:val="left" w:pos="-720" w:leader="none"/>
        </w:tabs>
        <w:suppressAutoHyphens w:val="true"/>
        <w:spacing w:lineRule="atLeast" w:line="240"/>
        <w:ind w:left="0" w:hanging="0"/>
        <w:rPr/>
      </w:pPr>
      <w:r>
        <w:rPr/>
        <w:tab/>
        <w:tab/>
        <w:tab/>
        <w:t xml:space="preserve">NOTE: The act has a broad def'n of COMMERCE, all commerce which may lawfully be regulated by Congress, but cts have a much narrower approach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USE IS USED BY PUBLIC/CUSTOMERS: </w:t>
      </w:r>
      <w:r>
        <w:rPr>
          <w:u w:val="single"/>
        </w:rPr>
        <w:t>Bluebell v. Farah:</w:t>
      </w:r>
      <w:r>
        <w:rPr/>
        <w:t xml:space="preserve"> 2 cos conceive of same tm "timeout" w/hourglass shape.  who had prior rt?  ct goes thru all happenings, conceived logo, adopted, presented sample label, made tags, internal sales, sale of product with previous and last label (Dreyfuss says not accepted b/c ct fears foul play), and presented to customers. FIRST TO PRESENT TO CUSTOMERS IS USER.</w:t>
      </w:r>
    </w:p>
    <w:p>
      <w:pPr>
        <w:pStyle w:val="Normal"/>
        <w:numPr>
          <w:ilvl w:val="0"/>
          <w:numId w:val="0"/>
        </w:numPr>
        <w:tabs>
          <w:tab w:val="clear" w:pos="720"/>
          <w:tab w:val="left" w:pos="-720" w:leader="none"/>
        </w:tabs>
        <w:suppressAutoHyphens w:val="true"/>
        <w:spacing w:lineRule="atLeast" w:line="240"/>
        <w:ind w:left="0" w:hanging="0"/>
        <w:rPr/>
      </w:pPr>
      <w:r>
        <w:rPr/>
        <w:tab/>
        <w:tab/>
        <w:tab/>
        <w:tab/>
        <w:t>NOTE: Dreyfuss thinks industrial espionage, generally sale w/2 tms is perfectly ok, and draconian remedy here--complete enjoinment is rar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ts distinguish b/w sham transaction which is not enuf for reg'n and a token use which is enuf for reg'n</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1988 Act abolished token use by allowing intent to use.</w:t>
        <w:tab/>
        <w:tab/>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OLICY: use is so impt b/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only protect if you're doing what customers like/wan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rotect public domain--don't take out of </w:t>
        <w:tab/>
        <w:tab/>
        <w:tab/>
        <w:tab/>
        <w:tab/>
        <w:t>pub domain unless you earn i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arehousing -- some marks so wonderful </w:t>
        <w:tab/>
        <w:tab/>
        <w:tab/>
        <w:tab/>
        <w:tab/>
        <w:t>someone should get to use it (</w:t>
      </w:r>
      <w:r>
        <w:rPr>
          <w:u w:val="single"/>
        </w:rPr>
        <w:t>galt house</w:t>
      </w:r>
      <w:r>
        <w:rPr/>
        <w: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on't get competitive advantage without earning it--ie terms cyberspace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RADEMARK ABANDONMEN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est: If the mark's use has been discontinued w/the intention not to resume use w/i the forseeable future, then abandon.  </w:t>
      </w:r>
      <w:r>
        <w:rPr>
          <w:u w:val="single"/>
        </w:rPr>
        <w:t>CBS v. Silverman:</w:t>
      </w:r>
      <w:r>
        <w:rPr/>
        <w:t xml:space="preserve"> CBS had rts to Amos n Andy tv show but hadn't used since 1966. ct allowed them to keep this rt but Dreyfuss ?s this. Ct said they have reason for not using b/c offensive. In general, if abandon mark, no rt to it.  </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Dreyfuss says since not using and not likely to use soon should lose m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Lanham act says nonuse for 2 consec yrs PRESUMED abandonmt </w:t>
      </w:r>
      <w:r>
        <w:rPr>
          <w:rFonts w:eastAsia="WP TypographicSymbols" w:cs="WP TypographicSymbols" w:ascii="WP TypographicSymbols" w:hAnsi="WP TypographicSymbols"/>
        </w:rPr>
        <w:t>'</w:t>
      </w:r>
      <w:r>
        <w:rPr/>
        <w:t xml:space="preserve"> 1127</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est2: rts are lost when the mark loses its distinctiveness, its capacity to indicate its source.  </w:t>
      </w:r>
      <w:r>
        <w:rPr>
          <w:u w:val="single"/>
        </w:rPr>
        <w:t>Thermos</w:t>
      </w:r>
      <w:r>
        <w:rPr/>
        <w:t xml:space="preserve">; </w:t>
      </w:r>
      <w:r>
        <w:rPr>
          <w:u w:val="single"/>
        </w:rPr>
        <w:t>dawn donu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onsequence of abandonment is that mark  is in pub domain and that the mark's owner no longer has any rts in the mar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new user can take mk as its own as long as he shows that his use of the mk will NOT result in consumer confusion. (</w:t>
      </w:r>
      <w:r>
        <w:rPr>
          <w:u w:val="single"/>
        </w:rPr>
        <w:t>sweater bee</w:t>
      </w:r>
      <w:r>
        <w:rPr/>
        <w: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TENT TO USE is good b/c:</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eliminates token use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uts down on warehousing 6mons then 2 6 mons extentions for good caus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ice of allowance is not registration,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foreigners still can get into sys w/o use, so intent at least give US a little more room.</w:t>
      </w:r>
    </w:p>
    <w:p>
      <w:pPr>
        <w:pStyle w:val="Normal"/>
        <w:numPr>
          <w:ilvl w:val="0"/>
          <w:numId w:val="0"/>
        </w:numPr>
        <w:tabs>
          <w:tab w:val="clear" w:pos="720"/>
          <w:tab w:val="left" w:pos="-720" w:leader="none"/>
        </w:tabs>
        <w:suppressAutoHyphens w:val="true"/>
        <w:spacing w:lineRule="atLeast" w:line="240"/>
        <w:ind w:left="0" w:hanging="0"/>
        <w:rPr/>
      </w:pPr>
      <w:r>
        <w:rPr>
          <w:rFonts w:eastAsia="Courier"/>
        </w:rPr>
        <w:t xml:space="preserve"> </w:t>
      </w:r>
      <w:r>
        <w:rPr/>
        <w:tab/>
        <w:tab/>
        <w:tab/>
      </w:r>
      <w:r>
        <w:fldChar w:fldCharType="begin"/>
      </w:r>
      <w:r>
        <w:rPr/>
        <w:instrText xml:space="preserve">listnum "WP List 1" \l 4</w:instrText>
      </w:r>
      <w:r>
        <w:rPr/>
      </w:r>
      <w:r>
        <w:rPr/>
        <w:fldChar w:fldCharType="separate"/>
      </w:r>
      <w:r>
        <w:rPr/>
      </w:r>
      <w:r>
        <w:rPr/>
      </w:r>
      <w:r>
        <w:rPr/>
        <w:fldChar w:fldCharType="end"/>
      </w:r>
      <w:r>
        <w:rPr/>
        <w:t xml:space="preserve"> BONA FIDE USE: not defined; lrev article says several FACTORS that cts weigh in favor of finding commerical use: quantity and continuity of sale; consumer purchases; business of mark owner; quality control; distinguishing mark; profit or loss; adverstising; and test mk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OBLEMS WITH USE DOCTRIN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EXPENSIVE: to get final sale to public lots of stuff to do first and risk that you'll be 2nd.</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OKEN USE was allowed by cts -- </w:t>
      </w:r>
      <w:r>
        <w:rPr>
          <w:u w:val="single"/>
        </w:rPr>
        <w:t>sweater bee</w:t>
      </w:r>
      <w:r>
        <w:rPr/>
        <w:t xml:space="preserve"> GM abandons the mark and within 24 hrs 2 cos use it. token use is problematic b/c favors sophisticated, rich owner over new poor one.  In this case, b/c only 1 day difference and certainly no intent to harm, ct allows both to use just clear labeling differences b/w the 2 products. </w:t>
      </w:r>
    </w:p>
    <w:p>
      <w:pPr>
        <w:pStyle w:val="Normal"/>
        <w:numPr>
          <w:ilvl w:val="0"/>
          <w:numId w:val="0"/>
        </w:numPr>
        <w:tabs>
          <w:tab w:val="clear" w:pos="720"/>
          <w:tab w:val="left" w:pos="-720" w:leader="none"/>
        </w:tabs>
        <w:suppressAutoHyphens w:val="true"/>
        <w:spacing w:lineRule="atLeast" w:line="240"/>
        <w:ind w:left="0" w:hanging="0"/>
        <w:rPr/>
      </w:pPr>
      <w:r>
        <w:rPr/>
        <w:tab/>
        <w:tab/>
        <w:tab/>
        <w:tab/>
        <w:tab/>
        <w:t>NOTE: w/ INTENT TO USE no longer ever allow token us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NTERNATIONALLY use is not required so biggest problm is that foreign products treated better than US products.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51 must REGISTER TMS: file in patent and tm office (PTO) a written application VERIFIED by applicant specifiying DISTINCTIVENESS info re: applicant and mark and product w/drawings etc. tm must be intended to use.  W/INTENT TO USE get notice of allowance and then 6 mos til user provides verified stmt that product is used in commerce specifying date of first use.  (able to get up to 11/2 yrs extention from after 6 mos period) NATIONAL REGISTRY. (verfied appl'n to say no one is using this before you). To get into the registration syst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ew: intent to use (1051b)--6 mons allowed b/w notice of allowance and time of reg'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raditional: use based (1051a)</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aris convention back door (1126)--must file  w/i 6 months of filing abroad (No use requrm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63: When filing for reg'n published in Official Gazette and anyone can file opposition in pTO w/i 30 days after publi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59: term of reg'n cut from 20 to 10 years, every 10 yrs must say "I'm still using i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Once on principal register:</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UNCONTESTABLE 1065, but must refile verified stmtof use w/fees due every 10 yrs; prevents people from warehousing</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ROPERTY RT: language of </w:t>
      </w:r>
      <w:r>
        <w:rPr>
          <w:u w:val="single"/>
        </w:rPr>
        <w:t>park n fly</w:t>
      </w:r>
      <w:r>
        <w:rPr/>
        <w:t xml:space="preserve"> implies incontestablity provn means "QUIETING TITLE" to mark.  TM as actual proper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NSTRUCTIVE NOTICE 1072: </w:t>
      </w:r>
      <w:r>
        <w:rPr>
          <w:u w:val="single"/>
        </w:rPr>
        <w:t>United Drug v. Rectanus</w:t>
      </w:r>
      <w:r>
        <w:rPr/>
        <w:t xml:space="preserve"> Rx trademark for drugstore. at common law 1st user has rt to its area, and 2nd user has rt to its area, and new area is given to 1st who gets there -- COLONIZATION RT.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Dawn Donut  v. Hartz Food</w:t>
      </w:r>
      <w:r>
        <w:rPr/>
        <w:t xml:space="preserve"> pltf is 1st user and regd then def uses. pltf can prevent def from using only WHEN pltf starts to use mark in defs region.  b/c: its a use based system which has no confusion now.  Changing equities, pre-Lanham Act no one's wrong all in good faith.  Lanham act def is bad guy b/c he must check register. Before Lanham (com. law) couldn't determine who bad guy was.</w:t>
      </w:r>
    </w:p>
    <w:p>
      <w:pPr>
        <w:pStyle w:val="Normal"/>
        <w:numPr>
          <w:ilvl w:val="0"/>
          <w:numId w:val="0"/>
        </w:numPr>
        <w:tabs>
          <w:tab w:val="clear" w:pos="720"/>
          <w:tab w:val="left" w:pos="-720" w:leader="none"/>
        </w:tabs>
        <w:suppressAutoHyphens w:val="true"/>
        <w:spacing w:lineRule="atLeast" w:line="240"/>
        <w:ind w:left="0" w:hanging="0"/>
        <w:rPr/>
      </w:pPr>
      <w:r>
        <w:rPr/>
        <w:tab/>
        <w:tab/>
        <w:tab/>
        <w:tab/>
        <w:t>PROBLEMS: hard to know when ct will decide pltf close enuf to enjoin def., makes planning difficult; and unknown when def. stops can he advertise "formerly Dawn donuts"</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 xml:space="preserve">Not all cts follow dawn donuts, some say when pltf 1st entered, no constructive notice so when def began using mark not a bad guy, or bakery is a very localized bus. </w:t>
      </w:r>
      <w:r>
        <w:rPr>
          <w:u w:val="single"/>
        </w:rPr>
        <w:t>Sterling Brewery</w:t>
      </w:r>
      <w:r>
        <w:rPr/>
        <w:t xml:space="preserve"> enjoined def at once even though pltfs zone of potenial expansion cannot reasonably extend into def's area.</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A uses; B uses; A registers-- B not a bad guy so B remains in business but denied rt to expand. Equitable b/c B could have reg'd himself (or opposed reg'n of A). A gets rt only out of his terr. thus look all over to ensure no one even locally is using that mark.</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A uses; B uses; B registers--in theory B cant register mark b/c affidavit of reg'n "I was the 1st to use mark", but most cts allow regn b/c helps create ordinary mkt and encourage reg'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A applies, B uses, A uses, A registers--A can enjoin B from using this mark completely. A's regn relatesback to A's applic, see effect of intent to use.</w:t>
      </w:r>
    </w:p>
    <w:p>
      <w:pPr>
        <w:pStyle w:val="Normal"/>
        <w:tabs>
          <w:tab w:val="clear" w:pos="720"/>
          <w:tab w:val="left" w:pos="-720" w:leader="none"/>
        </w:tabs>
        <w:suppressAutoHyphens w:val="true"/>
        <w:spacing w:lineRule="atLeast" w:line="240"/>
        <w:rPr/>
      </w:pPr>
      <w:r>
        <w:rPr/>
        <w:tab/>
        <w:tab/>
        <w:tab/>
        <w:tab/>
        <w:t>B uses; A applies; A uses; A registers.  as  if B pre-notice can remain but not after expansion. Goldstein says expansio of B is ok til A registers (notice begins on regn thus B doesnt know of mark til A const. use). Dreyfuss says expansion only ok til Notice of Allowance (encourage use of regist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ANCELLATION 1064 admin proceeding if infringement, fraud, or stopped use; or generic--there's no incontestable rt in a mark which is generic or which at anytime becomes generi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Park n Fly</w:t>
      </w:r>
      <w:r>
        <w:rPr/>
        <w:t>: obviously descriptive term but put  on principal register, can't cancel even though silly name-- no fraud, etc. thus, dollar park n fly must change its name.  Ct finds INTREST IN STABILITY AND RELIANCE OF CO. IS GREATER THAN ADMITTING DESCRIPTIVE TER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Generic term is contestable but descriptive term after 5 yrs is no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Burger King:</w:t>
      </w:r>
      <w:r>
        <w:rPr/>
        <w:t xml:space="preserve"> pltf opened 1st BK in Fl in 1957; 7/61 pltf opened BK in Ill; 10/61 obtained L. Act registration for TM, in 1966 had exclusive rts.  But, in 1959, def opened BK in Mattoon and reg'd in Ill.  Thus, ct gives pltf can enjoin def agt use of term in every place except Mattoon. (after 10/61 BK had constructive noti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To get on principle rgister need: DISTINCTIVENESS: </w:t>
      </w:r>
      <w:r>
        <w:rPr>
          <w:rFonts w:eastAsia="WP TypographicSymbols" w:cs="WP TypographicSymbols" w:ascii="WP TypographicSymbols" w:hAnsi="WP TypographicSymbols"/>
        </w:rPr>
        <w:t>'</w:t>
      </w:r>
      <w:r>
        <w:rPr/>
        <w:t xml:space="preserve"> 1052: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 tm on fedl register if immoral, deceptive or scandalous, or disparging to living or dead, institutions or beliefs, or national symbol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 tm if they're flags of sts; o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 tm unless written consent, a name, signature or portrait of Pres during life of his widow,</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 tm if looks like another mark already reg'd  so that would cause confusion or deceiv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 tm if it consists of a mark which: when used on or in connection w/the goods of the applicant is merely DESCRIPTIVE OR DECEPTIVELY MISDESCRIPTIVE; when used in connection w/goods of applicant is GEOGRAPHICALLY DESCRIPTIVE; or when used in connection with goods is geog. deceptively misdescriptive or is primarily merely a surname. BUT IF 2NDARY MEANING can get reg'd. (gain 2ndary meaning by being on suppl register for 5 yrs--1092)</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Delaware and Hudson Canal Co.</w:t>
      </w:r>
      <w:r>
        <w:rPr/>
        <w:t>: issue is  can pltfs have exclusive rt to term Lackawanna Coal, Lackawana is name of district only descriptive thus no tm. Where geo term is synonymous w/quality of goods, cts will treat it as a generic or misdescriptive trm not entitled to protection.</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ab/>
        <w:t xml:space="preserve">PRIMARILY GEOGRAPHICALLY DESCRIPTIVE ok if secondary meaning. (but fair use doctrine of 1115b. (Indian tribe name can be tm even though disparage institutions and invoke name of foreign country not tm)  </w:t>
      </w:r>
      <w:r>
        <w:rPr>
          <w:u w:val="single"/>
        </w:rPr>
        <w:t>In re Loews</w:t>
      </w:r>
      <w:r>
        <w:rPr/>
        <w:t xml:space="preserve"> Durango for chewing tobacco can't be reg'd b/c area of mexico that tobacco crop is produced and mkted--not an obscure place and tobacco is one of its chief products. TEST: NO TM if</w:t>
      </w:r>
    </w:p>
    <w:p>
      <w:pPr>
        <w:pStyle w:val="Normal"/>
        <w:tabs>
          <w:tab w:val="clear" w:pos="720"/>
          <w:tab w:val="left" w:pos="-720" w:leader="none"/>
        </w:tabs>
        <w:suppressAutoHyphens w:val="true"/>
        <w:spacing w:lineRule="atLeast" w:line="240"/>
        <w:rPr/>
      </w:pPr>
      <w:r>
        <w:rPr/>
        <w:tab/>
        <w:tab/>
        <w:tab/>
        <w:tab/>
        <w:tab/>
        <w:tab/>
        <w:t>Mark was the name of a generally known geographic place AND public would likely believe that the goods for which the mark is sought to be reg'd originate in that plac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hen geo term doesn't describe quality, treated as geo. Descriptive if product acquires secondary meaning. (ie Nantucket shirt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f fanciful, protect as arbitrary -- English leather aftershav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istinctiveness test read literally: </w:t>
      </w:r>
      <w:r>
        <w:rPr>
          <w:u w:val="single"/>
        </w:rPr>
        <w:t>Antimonopoly game</w:t>
      </w:r>
      <w:r>
        <w:rPr/>
        <w:t xml:space="preserve"> ct held that term monopoly as applied to popular bd game had become generic b/c consumer associated the wd w/a product, a bd game, rather than the producer --parker bros. (ct saw consumer survey explaining that they wanted to buy game b/c interested in playing the game not b/c Parker B. made it) TEST FOR DISTINCTIVENESS: Congress reversed this outcome, to provide "the primary significance of the registerd mk to the public rather than the purchaser motivation shall be the set for determining whether the reg'd mark has become the common descriptive name of goods or services in connection with which it has been used." THUS, look at primary significance of reg'd mk to relevt public rather than purchasers motivation for buying the produc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ECEPTIVELY MISDESCRIPTIVE or DECEPTIVE:  if servo-blossom is used for tea and actually not out of flowers. </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deceptively misdescriptive CAN be registered if it attains secondary meaning.</w:t>
      </w:r>
    </w:p>
    <w:p>
      <w:pPr>
        <w:pStyle w:val="Normal"/>
        <w:numPr>
          <w:ilvl w:val="0"/>
          <w:numId w:val="0"/>
        </w:numPr>
        <w:tabs>
          <w:tab w:val="clear" w:pos="720"/>
          <w:tab w:val="left" w:pos="-720" w:leader="none"/>
        </w:tabs>
        <w:suppressAutoHyphens w:val="true"/>
        <w:spacing w:lineRule="atLeast" w:line="240"/>
        <w:ind w:left="0" w:hanging="0"/>
        <w:rPr/>
      </w:pPr>
      <w:r>
        <w:rPr/>
        <w:tab/>
        <w:tab/>
        <w:tab/>
        <w:tab/>
        <w:tab/>
        <w:t xml:space="preserve">ex: turtle-wax (mark can be in suppl </w:t>
        <w:tab/>
        <w:tab/>
        <w:tab/>
        <w:tab/>
        <w:tab/>
        <w:tab/>
        <w:t>register for 5 yrs--1092)</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eceptive CANNOT be registered. primarly geographically deceptively misdescriptive can no longer be registered.</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w:t>
      </w:r>
      <w:r>
        <w:rPr>
          <w:u w:val="single"/>
        </w:rPr>
        <w:t>In re Budge Mfring Co.</w:t>
      </w:r>
      <w:r>
        <w:rPr/>
        <w:t xml:space="preserve"> seat covers called Lamb but really from synthetic fibers, ct held deceptive matter.  TEST: if the term is misdescriptive of the character, quality, fn, or use of the goods, then are prospective purchasers likely to believe that the misdescription actually describes the good?</w:t>
      </w:r>
    </w:p>
    <w:p>
      <w:pPr>
        <w:pStyle w:val="Normal"/>
        <w:numPr>
          <w:ilvl w:val="0"/>
          <w:numId w:val="0"/>
        </w:numPr>
        <w:tabs>
          <w:tab w:val="clear" w:pos="720"/>
          <w:tab w:val="left" w:pos="-720" w:leader="none"/>
        </w:tabs>
        <w:suppressAutoHyphens w:val="true"/>
        <w:spacing w:lineRule="atLeast" w:line="240"/>
        <w:ind w:left="0" w:hanging="0"/>
        <w:rPr/>
      </w:pPr>
      <w:r>
        <w:rPr/>
        <w:tab/>
        <w:tab/>
        <w:tab/>
        <w:tab/>
        <w:tab/>
        <w:t>If so, is the misdescription likely to affect the decision to purchase? If so, then NO t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SCANDALOUS MATTER: if scandalous by general pub std then no tm </w:t>
      </w:r>
      <w:r>
        <w:rPr>
          <w:u w:val="single"/>
        </w:rPr>
        <w:t>In re McGinle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AM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ARBITRARY OR COINED: completely made up, no relation to product -- Exxon, Xerox. (protected by ct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UGGESTIVE: able to associate name with product -- Windex, Band-Aid, Kleenex. (protected by 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r>
      <w:r>
        <w:fldChar w:fldCharType="begin"/>
      </w:r>
      <w:r>
        <w:rPr/>
        <w:instrText xml:space="preserve">listnum "WP List 1" \l 5</w:instrText>
      </w:r>
      <w:r>
        <w:rPr/>
      </w:r>
      <w:r>
        <w:rPr/>
        <w:fldChar w:fldCharType="separate"/>
      </w:r>
      <w:r>
        <w:rPr/>
      </w:r>
      <w:r>
        <w:rPr/>
      </w:r>
      <w:r>
        <w:rPr/>
        <w:fldChar w:fldCharType="end"/>
      </w:r>
      <w:r>
        <w:rPr/>
        <w:t xml:space="preserve"> DESCRIPTIVE: describes ingredients, etc. Coco-quinine; Int'l Bus. Machines (IBM). (protected by cts ONLY WHEN SECONDARY MEANING-- when primary ass'n of word is w/product not concept of type of produ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6</w:instrText>
      </w:r>
      <w:r>
        <w:rPr/>
      </w:r>
      <w:r>
        <w:rPr/>
        <w:fldChar w:fldCharType="separate"/>
      </w:r>
      <w:r>
        <w:rPr/>
      </w:r>
      <w:r>
        <w:rPr/>
      </w:r>
      <w:r>
        <w:rPr/>
        <w:fldChar w:fldCharType="end"/>
      </w:r>
      <w:r>
        <w:rPr/>
        <w:t xml:space="preserve"> generally don't give protection to descriptive wds b/c gives that company a monopoly on the product-- ie. Aluminum washbds, cant have "aluminum" as tm b/c then noone else can use that term.  Often these terms are called FUNCTIONAL: ex. crescent wrenches can't protect the shape b/c no other wrenches can be mad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determine 2ndary meaning by surveying public -- if mark denotes to consumer a single thing coming from a single source, then there is 2ndary meaning.</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GENERIC: functional or used by all as general term ie photocopier.</w:t>
        <w:tab/>
        <w:tab/>
        <w:tab/>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Goods must be able to be distinguished to have tm: </w:t>
      </w:r>
      <w:r>
        <w:rPr>
          <w:u w:val="single"/>
        </w:rPr>
        <w:t>King Seeley Thermos v. Aladdin Ind.</w:t>
      </w:r>
      <w:r>
        <w:rPr/>
        <w:t>: thermos became generic synomym for vaccuum insulated container; ads called it a thermos w/o saying description; and co. didn't stop others from using the term; ct says TEST TO DECIDE IF GENERIC: WHAT THE PUBLIC'S UNDERSTANDING IS OF THE WORD THAT IT USES.  In order to become generic the principal significance of the word must be its indication of the nature or class of a product, rather than an indication of its origin. (produc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6</w:instrText>
      </w:r>
      <w:r>
        <w:rPr/>
      </w:r>
      <w:r>
        <w:rPr/>
        <w:fldChar w:fldCharType="separate"/>
      </w:r>
      <w:r>
        <w:rPr/>
      </w:r>
      <w:r>
        <w:rPr/>
      </w:r>
      <w:r>
        <w:rPr/>
        <w:fldChar w:fldCharType="end"/>
      </w:r>
      <w:r>
        <w:rPr/>
        <w:t xml:space="preserve"> bifurcated decree -- </w:t>
      </w:r>
      <w:r>
        <w:rPr>
          <w:u w:val="single"/>
        </w:rPr>
        <w:t>Bayer v. United Drug:</w:t>
      </w:r>
      <w:r>
        <w:rPr/>
        <w:t xml:space="preserve"> for drs, chemists and druggists, asprin had tm and signified the pltf, but for general consumer, term was generic.  enjoined defs use of term to chemists and druggists but permitted its use in direct sales to general public.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r>
      <w:r>
        <w:fldChar w:fldCharType="begin"/>
      </w:r>
      <w:r>
        <w:rPr/>
        <w:instrText xml:space="preserve">listnum "WP List 1" \l 5</w:instrText>
      </w:r>
      <w:r>
        <w:rPr/>
      </w:r>
      <w:r>
        <w:rPr/>
        <w:fldChar w:fldCharType="separate"/>
      </w:r>
      <w:r>
        <w:rPr/>
      </w:r>
      <w:r>
        <w:rPr/>
      </w:r>
      <w:r>
        <w:rPr/>
        <w:fldChar w:fldCharType="end"/>
      </w:r>
      <w:r>
        <w:rPr/>
        <w:t xml:space="preserve"> Terms can go FROM COINED TO GENERIC: i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sprin, thermos, escalator.  b/c people associate wd and name for product.  To ensure coined term stays coined, advertise with coined and generic terms -- Band aid the adhesive strip.</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ames are important b/c co creates quality and value in produ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r>
      <w:r>
        <w:fldChar w:fldCharType="begin"/>
      </w:r>
      <w:r>
        <w:rPr/>
        <w:instrText xml:space="preserve">listnum "WP List 1" \l 5</w:instrText>
      </w:r>
      <w:r>
        <w:rPr/>
      </w:r>
      <w:r>
        <w:rPr/>
        <w:fldChar w:fldCharType="separate"/>
      </w:r>
      <w:r>
        <w:rPr/>
      </w:r>
      <w:r>
        <w:rPr/>
      </w:r>
      <w:r>
        <w:rPr/>
        <w:fldChar w:fldCharType="end"/>
      </w:r>
      <w:r>
        <w:rPr/>
        <w:t xml:space="preserve"> surnames generally cant be used unless </w:t>
        <w:tab/>
        <w:t>acquired 2ndary meaning.</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a FOREIGN WD is to be translated into English then tested for descriptiveness or genericnes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MILY OF MARKS DOCTRINE: The PTO will assume confusion if a name is similar to other registered name.  Ex. Quikcaf for an instant coffee is similar to Quick Nestle's choc drink; ex. Kodak, Kodamatic, Kodacraf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roblem is that this contradicts the use requirement, thus PTO is reluctant to find rts in families. Only uphold tm infringmt if involvng very strong mk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NCURRENT USE REGISTRATION: 1052d the commissioner can register 2 similar marks if he finds that there wont be any confusion.  This is usually done on a geographic basis and often parties will agree to apply together.</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LOR: generally color is considered fnal or bkgrd and not symbol.  COLOR DEPLETION THEORY: there are not a lot of colors the eye can discern, thus can't protect 'em, but </w:t>
      </w:r>
      <w:r>
        <w:rPr>
          <w:u w:val="single"/>
        </w:rPr>
        <w:t>In re Owens Corning</w:t>
      </w:r>
      <w:r>
        <w:rPr/>
        <w:t xml:space="preserve"> can have pink as TM for insulation. Wked hard with ads to get color pink to indicate insulation, no reason to be pink so ok.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 xml:space="preserve">also, </w:t>
      </w:r>
      <w:r>
        <w:rPr>
          <w:u w:val="single"/>
        </w:rPr>
        <w:t>Inwood labs v. Ives labs</w:t>
      </w:r>
      <w:r>
        <w:rPr/>
        <w:t xml:space="preserve"> drug patented and drs have books w/color of tablets thus fnal to color of pills, yet ct says generics can have differ color -- gives tm to color.</w:t>
      </w:r>
    </w:p>
    <w:p>
      <w:pPr>
        <w:pStyle w:val="Normal"/>
        <w:tabs>
          <w:tab w:val="clear" w:pos="720"/>
          <w:tab w:val="left" w:pos="-720" w:leader="none"/>
        </w:tabs>
        <w:suppressAutoHyphens w:val="true"/>
        <w:spacing w:lineRule="atLeast" w:line="240"/>
        <w:rPr/>
      </w:pPr>
      <w:r>
        <w:rPr/>
        <w:tab/>
        <w:tab/>
        <w:tab/>
        <w:tab/>
        <w:t>Dreyfuss thinks color protection is wrong--</w:t>
        <w:tab/>
        <w:tab/>
        <w:tab/>
        <w:tab/>
        <w:tab/>
        <w:t>leads to barrier to entr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ACKAGING, PLACEMENT AND SLOGANS can be tm: ex. L'eggs container; Cocacola bottle; fotomat booth </w:t>
      </w:r>
      <w:r>
        <w:rPr>
          <w:u w:val="single"/>
        </w:rPr>
        <w:t>Levi Strauss v. Blue Bell</w:t>
      </w:r>
      <w:r>
        <w:rPr/>
        <w:t xml:space="preserve"> Levi has tm over plcmt of tab on rt rear pkt; slogan can be tm "the fate of a fabric hangs by a thread" was registerable in </w:t>
      </w:r>
      <w:r>
        <w:rPr>
          <w:u w:val="single"/>
        </w:rPr>
        <w:t>Amn Enka Corp v. Marze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NO TM if function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TO is supposed to translate all words into English before deciding whether or not to allow the reg'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thing sough to be reg'd is FUNCTIONAL, then NO t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OLICY: distinctiveness is impt b/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nsures tm identifies a single source for goods or services, thus mtg consumers expectation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by denying protection to descrip terms, requrimt ensures comprs will be free to use these terms in describing their own goods or service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INTERNATIONAL: PARIS TREA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ll countries agree to provide rts to citizens of countries also in trea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rts are national, treat foreigners who acquire copyrt, tm, and patent same as Amn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iority prov'ns, if you file in your home country then your applying date in own country is date of use if you apply here w/i a timely fashion (6 ms w/2 extention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establish a minimum of protection: ex for patents art 10 agt pirating</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Lanham Act </w:t>
      </w:r>
      <w:r>
        <w:rPr>
          <w:rFonts w:eastAsia="WP TypographicSymbols" w:cs="WP TypographicSymbols" w:ascii="WP TypographicSymbols" w:hAnsi="WP TypographicSymbols"/>
        </w:rPr>
        <w:t>'</w:t>
      </w:r>
      <w:r>
        <w:rPr/>
        <w:t xml:space="preserve"> 1126: allows for regn of intl mark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OBLEM W/INT'L TREATIES: puts US cos at disadvantage b/c US requires use and foreigners not-- </w:t>
      </w:r>
      <w:r>
        <w:rPr>
          <w:u w:val="single"/>
        </w:rPr>
        <w:t>langis v. SEM:</w:t>
      </w:r>
      <w:r>
        <w:rPr/>
        <w:t xml:space="preserve"> Langis applied in Canada 3/28 (no required use); 5/15 used mark in Canada; 9/18 applied for US mark. SEM (amn) 5/15 1st use, 6/ applied for Amn regn; Langis didn't even use mark in US but b/c its name is on nat'l registry ist b/c relate back to Canadian application, Langis gets rt to mark.</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with the increase in technology, cos now register in multiple ways -- getting tm, patent and copyright or combination of the 3.</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is is good b/c it allows the co. to maintain its goodwill and reputational interest even after it loses its patent/cpyr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is is bad b/c it used to be patent/cpyrt expired and all on equal playing field which was better for public domai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Singer</w:t>
      </w:r>
      <w:r>
        <w:rPr/>
        <w:t xml:space="preserve"> and </w:t>
      </w:r>
      <w:r>
        <w:rPr>
          <w:u w:val="single"/>
        </w:rPr>
        <w:t>Kellog</w:t>
      </w:r>
      <w:r>
        <w:rPr/>
        <w:t xml:space="preserve"> lost their patent and were not given t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CERTIFICATION MARKS: products have certain characteristics, are up to a certain std  good houskeeping, UL, OU. Not signalling identity of goods rther action; must be neutral and non-discriminating</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OLLECTIVE MARKS: marks from members of coop. to denote that ass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INFRINGEMENT: 1114(1)(a):</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EST: 1114(1)(A): LIKELIHOOD OF CONFUSION; </w:t>
        <w:tab/>
        <w:tab/>
        <w:tab/>
        <w:tab/>
        <w:t>totality approach--look at the entire look and feel of the mark and the level of attn consumers pay to it. NOTE: to win damages or injunction under fed law need to be reg'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Pickle Rite v. Polka Pickles</w:t>
      </w:r>
      <w:r>
        <w:rPr/>
        <w: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instrText xml:space="preserve">listnum "WP List 1" \l 5</w:instrText>
      </w:r>
      <w:r>
        <w:rPr/>
      </w:r>
      <w:r>
        <w:rPr/>
        <w:fldChar w:fldCharType="separate"/>
      </w:r>
      <w:r>
        <w:rPr/>
      </w:r>
      <w:r>
        <w:rPr/>
      </w:r>
      <w:r>
        <w:rPr/>
        <w:fldChar w:fldCharType="end"/>
      </w:r>
      <w:r>
        <w:rPr/>
        <w:t xml:space="preserve"> FACTS: Polka is a reg'd tm for pickles. It's an arbitrary name. Yrs later def began with pickles in "Pol-Pak" brand.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instrText xml:space="preserve">listnum "WP List 1" \l 5</w:instrText>
      </w:r>
      <w:r>
        <w:rPr/>
      </w:r>
      <w:r>
        <w:rPr/>
        <w:fldChar w:fldCharType="separate"/>
      </w:r>
      <w:r>
        <w:rPr/>
      </w:r>
      <w:r>
        <w:rPr/>
      </w:r>
      <w:r>
        <w:rPr/>
        <w:fldChar w:fldCharType="end"/>
      </w:r>
      <w:r>
        <w:rPr/>
        <w:t xml:space="preserve"> Holding: Pol-pak and Polka is confusingly similar, thus infringement. No need for identical words.  In the case, no evidence that anyone was actually confused.  Since sounds similar ads will be confusing.  this is likely outcome of these cases, now. (no fraud or intent to infring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5</w:instrText>
      </w:r>
      <w:r>
        <w:rPr/>
      </w:r>
      <w:r>
        <w:rPr/>
        <w:fldChar w:fldCharType="separate"/>
      </w:r>
      <w:r>
        <w:rPr/>
      </w:r>
      <w:r>
        <w:rPr/>
      </w:r>
      <w:r>
        <w:rPr/>
        <w:fldChar w:fldCharType="end"/>
      </w:r>
      <w:r>
        <w:rPr/>
        <w:t xml:space="preserve"> Note: remedy is only a geographic enjoinment.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McGregor v. Drizzle</w:t>
      </w:r>
      <w:r>
        <w:rPr/>
        <w:t xml:space="preserve">: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FACTS: non-competing products--raincoat called drizzler registered in 1965, use since 47 sells for $25-50. Then, fancy woman's drizzle coats for $100-900 since 1969. Will consumers be confused?</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HOLDING: To determine confusion conside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strength of the mark (distinctiveness): tendency to identify goods as coming from a particular sour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degree of similarity b/w the 2 mks; consider setting in which mk is used; is it always assoc. w/co. name.</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proximity of products: consider price, ads, apperance, function (see looking at goodwill as well as diversion of customers)</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liklihood that the prior O will bridge the gap.</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actual confusion: pltf need not prove this, but some cts won't find for pltf unless this exists.</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the reciprocal of def's good faith in adopting its own mark: arguably, this should be irrelvt unless def's intent to deceive leads to gter liklihood of confusion.</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the quality of def's product</w:t>
      </w:r>
    </w:p>
    <w:p>
      <w:pPr>
        <w:pStyle w:val="Normal"/>
        <w:numPr>
          <w:ilvl w:val="0"/>
          <w:numId w:val="0"/>
        </w:numPr>
        <w:tabs>
          <w:tab w:val="clear" w:pos="720"/>
          <w:tab w:val="left" w:pos="-720" w:leader="none"/>
        </w:tabs>
        <w:suppressAutoHyphens w:val="true"/>
        <w:spacing w:lineRule="atLeast" w:line="240"/>
        <w:ind w:left="0" w:hanging="0"/>
        <w:rPr/>
      </w:pPr>
      <w:r>
        <w:rPr/>
        <w:tab/>
        <w:tab/>
        <w:tab/>
        <w:tab/>
        <w:t>and</w:t>
        <w:tab/>
      </w:r>
      <w:r>
        <w:fldChar w:fldCharType="begin"/>
      </w:r>
      <w:r>
        <w:rPr/>
        <w:instrText xml:space="preserve">listnum "WP List 1" \l 6</w:instrText>
      </w:r>
      <w:r>
        <w:rPr/>
      </w:r>
      <w:r>
        <w:rPr/>
        <w:fldChar w:fldCharType="separate"/>
      </w:r>
      <w:r>
        <w:rPr/>
      </w:r>
      <w:r>
        <w:rPr/>
      </w:r>
      <w:r>
        <w:rPr/>
        <w:fldChar w:fldCharType="end"/>
      </w:r>
      <w:r>
        <w:rPr/>
        <w:t xml:space="preserve"> the sophistication of the buyers.</w:t>
      </w:r>
    </w:p>
    <w:p>
      <w:pPr>
        <w:pStyle w:val="Normal"/>
        <w:numPr>
          <w:ilvl w:val="0"/>
          <w:numId w:val="0"/>
        </w:numPr>
        <w:tabs>
          <w:tab w:val="clear" w:pos="720"/>
          <w:tab w:val="left" w:pos="-720" w:leader="none"/>
        </w:tabs>
        <w:suppressAutoHyphens w:val="true"/>
        <w:spacing w:lineRule="atLeast" w:line="240"/>
        <w:ind w:left="0" w:hanging="0"/>
        <w:rPr/>
      </w:pPr>
      <w:r>
        <w:rPr/>
        <w:tab/>
        <w:tab/>
        <w:tab/>
        <w:tab/>
        <w:t>From this ct found no confusion of product  b/w inexpensive golf jkt and fashionable, expensive woman's raincoat but could be confusion as to SOURCE of product b/c garment business can diversify; although there's no evidence that McGregor was considering</w:t>
      </w:r>
    </w:p>
    <w:p>
      <w:pPr>
        <w:pStyle w:val="Normal"/>
        <w:numPr>
          <w:ilvl w:val="0"/>
          <w:numId w:val="0"/>
        </w:numPr>
        <w:tabs>
          <w:tab w:val="clear" w:pos="720"/>
          <w:tab w:val="left" w:pos="-720" w:leader="none"/>
        </w:tabs>
        <w:suppressAutoHyphens w:val="true"/>
        <w:spacing w:lineRule="atLeast" w:line="240"/>
        <w:ind w:left="0" w:hanging="0"/>
        <w:rPr/>
      </w:pPr>
      <w:r>
        <w:rPr/>
        <w:tab/>
        <w:tab/>
        <w:tab/>
        <w:tab/>
        <w:t>entering womans coats.  Thus ct says NO Confusion; no enjoinm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 while a pltf need not prove actual confusion in order to prevail, it is certainly proper for the trial judge to infer from the absence of actual confusion that there ws also no liklihood of confusion."</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reyfuss says that McGregor takes a narrow view of expansion not expecting a male designer to go into female design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w:t>
      </w:r>
      <w:r>
        <w:rPr>
          <w:u w:val="single"/>
        </w:rPr>
        <w:t>Scarves by Vera</w:t>
      </w:r>
      <w:r>
        <w:rPr/>
        <w:t xml:space="preserve"> came out differently when obvious that scarf designers had already gone into fragrence business, an infringmt was found.  (Also evidence that Vera Scarves considered going into cosmetics line. PROTECTION IS BASED ON USE. TM PROTECTS:</w:t>
      </w:r>
    </w:p>
    <w:p>
      <w:pPr>
        <w:pStyle w:val="Normal"/>
        <w:numPr>
          <w:ilvl w:val="0"/>
          <w:numId w:val="0"/>
        </w:numPr>
        <w:tabs>
          <w:tab w:val="clear" w:pos="720"/>
          <w:tab w:val="left" w:pos="-720" w:leader="none"/>
        </w:tabs>
        <w:suppressAutoHyphens w:val="true"/>
        <w:spacing w:lineRule="atLeast" w:line="240"/>
        <w:ind w:left="0" w:hanging="0"/>
        <w:rPr/>
      </w:pPr>
      <w:r>
        <w:rPr/>
        <w:tab/>
        <w:tab/>
        <w:tab/>
        <w:tab/>
        <w:tab/>
        <w:tab/>
      </w:r>
      <w:r>
        <w:fldChar w:fldCharType="begin"/>
      </w:r>
      <w:r>
        <w:rPr/>
        <w:instrText xml:space="preserve">listnum "WP List 1" \l 7</w:instrText>
      </w:r>
      <w:r>
        <w:rPr/>
      </w:r>
      <w:r>
        <w:rPr/>
        <w:fldChar w:fldCharType="separate"/>
      </w:r>
      <w:r>
        <w:rPr/>
      </w:r>
      <w:r>
        <w:rPr/>
      </w:r>
      <w:r>
        <w:rPr/>
        <w:fldChar w:fldCharType="end"/>
      </w:r>
      <w:r>
        <w:rPr/>
        <w:t xml:space="preserve"> sr user's int in being able to enter a related field in the future</w:t>
      </w:r>
    </w:p>
    <w:p>
      <w:pPr>
        <w:pStyle w:val="Normal"/>
        <w:numPr>
          <w:ilvl w:val="0"/>
          <w:numId w:val="0"/>
        </w:numPr>
        <w:tabs>
          <w:tab w:val="clear" w:pos="720"/>
          <w:tab w:val="left" w:pos="-720" w:leader="none"/>
        </w:tabs>
        <w:suppressAutoHyphens w:val="true"/>
        <w:spacing w:lineRule="atLeast" w:line="240"/>
        <w:ind w:left="0" w:hanging="0"/>
        <w:rPr/>
      </w:pPr>
      <w:r>
        <w:rPr/>
        <w:tab/>
        <w:tab/>
        <w:tab/>
        <w:tab/>
        <w:tab/>
        <w:tab/>
      </w:r>
      <w:r>
        <w:fldChar w:fldCharType="begin"/>
      </w:r>
      <w:r>
        <w:rPr/>
        <w:instrText xml:space="preserve">listnum "WP List 1" \l 7</w:instrText>
      </w:r>
      <w:r>
        <w:rPr/>
      </w:r>
      <w:r>
        <w:rPr/>
        <w:fldChar w:fldCharType="separate"/>
      </w:r>
      <w:r>
        <w:rPr/>
      </w:r>
      <w:r>
        <w:rPr/>
      </w:r>
      <w:r>
        <w:rPr/>
        <w:fldChar w:fldCharType="end"/>
      </w:r>
      <w:r>
        <w:rPr/>
        <w:t xml:space="preserve"> sr user's int. in protecting repun ass'd w/it from possibility of tarnish by jr user's inferior merchandi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tab/>
      </w:r>
      <w:r>
        <w:fldChar w:fldCharType="begin"/>
      </w:r>
      <w:r>
        <w:rPr/>
        <w:instrText xml:space="preserve">listnum "WP List 1" \l 7</w:instrText>
      </w:r>
      <w:r>
        <w:rPr/>
      </w:r>
      <w:r>
        <w:rPr/>
        <w:fldChar w:fldCharType="separate"/>
      </w:r>
      <w:r>
        <w:rPr/>
      </w:r>
      <w:r>
        <w:rPr/>
      </w:r>
      <w:r>
        <w:rPr/>
        <w:fldChar w:fldCharType="end"/>
      </w:r>
      <w:r>
        <w:rPr/>
        <w:t xml:space="preserve"> pub int in not being misled by confusingly similar mk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McGregor means that to have a valid tm, owner does not have to check the entire fedl register only the category of your own go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w:t>
        <w:tab/>
        <w:tab/>
        <w:tab/>
      </w:r>
      <w:r>
        <w:fldChar w:fldCharType="begin"/>
      </w:r>
      <w:r>
        <w:rPr/>
        <w:instrText xml:space="preserve">listnum "WP List 1" \l 4</w:instrText>
      </w:r>
      <w:r>
        <w:rPr/>
      </w:r>
      <w:r>
        <w:rPr/>
        <w:fldChar w:fldCharType="separate"/>
      </w:r>
      <w:r>
        <w:rPr/>
      </w:r>
      <w:r>
        <w:rPr/>
      </w:r>
      <w:r>
        <w:rPr/>
        <w:fldChar w:fldCharType="end"/>
      </w:r>
      <w:r>
        <w:rPr/>
        <w:t xml:space="preserve"> PARIS CONVENTION: well known mks can be protected all over the world even before the products arrive there.  Meant to be abt geographic expn could be applied to product expn. this article was </w:t>
      </w:r>
      <w:r>
        <w:rPr>
          <w:u w:val="single"/>
        </w:rPr>
        <w:t>not adopted</w:t>
      </w:r>
      <w:r>
        <w:rPr/>
        <w:t xml:space="preserve"> by Paris convention? look at Artice 6 bis (p374 supp)</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gay olympics:</w:t>
      </w:r>
      <w:r>
        <w:rPr/>
        <w:t xml:space="preserve"> Congress gave USOC tm rts by statute, thus gay games can't be called gay olympics.   For tm laws can't use if confusing to consumers, while here not confusing to uses, Cong's judgmt is difft -- special law says use of term lessens distinctiveness and thus the commercial value of the mk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NTRIBUTORY INFRINGEMENT: tm infringmt is sometimes dispersed, w/tons of sm merchants rather than 1 lg firm committing the infringmt.  TM Owners often then find it too costly to pursue infringers indlly instead relying on contrib infringmt theory to proceed agt single firm that facilitated all infringm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Inwood lab v. Ives lab</w:t>
      </w:r>
      <w:r>
        <w:rPr/>
        <w:t xml:space="preserve">: following expiration of pltfs patent on drug, comprs produced and sold generic equivelent drug copying appearance of pltfs capsules. Ct found cant have identical pill--leads to confusi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5</w:instrText>
      </w:r>
      <w:r>
        <w:rPr/>
      </w:r>
      <w:r>
        <w:rPr/>
        <w:fldChar w:fldCharType="separate"/>
      </w:r>
      <w:r>
        <w:rPr/>
      </w:r>
      <w:r>
        <w:rPr/>
      </w:r>
      <w:r>
        <w:rPr/>
        <w:fldChar w:fldCharType="end"/>
      </w:r>
      <w:r>
        <w:rPr/>
        <w:t xml:space="preserve"> GUILTY IF: Even if mfr does not directly control others in chain of distrib, it can be held responsible for their infringing activities.  Thus, if a mfrer or distrib intentionally induces another to infringe a tm, or continues to supply its prod to one whom it knows is engaging in tm infringmt, mfr or distrb is contrib responsible for any harm do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efense agt infringmt is that def had no way of reasonably knowing of infringmen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ILUTION: std goes beyond confusion to harming of business reputation or loss of distinctive quality of mark -- thus injunction even if no confusion as to source of goods or no competion b/w parties! </w:t>
      </w:r>
      <w:r>
        <w:rPr>
          <w:u w:val="single"/>
        </w:rPr>
        <w:t>scarves by vera</w:t>
      </w:r>
      <w:r>
        <w:rPr/>
        <w:t xml:space="preserve">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CTS: Plf scarves is a well known fashion designer, def opens cosmetic line with same name.  Pltf gets injunction from use of name b/c pltf showed actual confusion, that pltf considered entering cosmetic line, pltf is a top designer; strong mark w/sales, ads, articles, lots of usage thus ct enjoins def.</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M O need not prove that jr user's conduct will mislead all customers, but only that it is likely to mislead many custom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M Laws protec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r user's int in being able to enter a related field in the future.</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r user's int in protecting his rep from tarnished by jr user's worse product</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ub int not being misled</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relief depends on: strength of mark; degrees of similarity b/w the marks; proximity of products; likelihood that 1st user will go into 2nd mkt; actual confusion; def's good faith in adopting mark; quality of def's product; sophistication of buyer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San Fran Arts and Athletics v. USOlymplic Com</w:t>
      </w:r>
      <w:r>
        <w:rPr/>
        <w:t>: term olympic becomes too commercial, lessens distinctivenss and thus commercial value thus cant use for gay games.</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there is a sliding scale, the more similar the goods (ie the more the goods compete) the less similar the mks must be to find infringment.</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rPr/>
      </w:pPr>
      <w:r>
        <w:rPr/>
        <w:tab/>
        <w:tab/>
      </w:r>
      <w:r>
        <w:fldChar w:fldCharType="begin"/>
      </w:r>
      <w:r>
        <w:rPr/>
        <w:instrText xml:space="preserve">listnum "WP List 1" \l 3</w:instrText>
      </w:r>
      <w:r>
        <w:rPr/>
      </w:r>
      <w:r>
        <w:rPr/>
        <w:fldChar w:fldCharType="separate"/>
      </w:r>
      <w:r>
        <w:rPr/>
      </w:r>
      <w:r>
        <w:rPr/>
      </w:r>
      <w:r>
        <w:rPr/>
        <w:fldChar w:fldCharType="end"/>
      </w:r>
      <w:r>
        <w:rPr/>
        <w:t xml:space="preserve"> REMED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junction or $ damages (1111 and 1117)--regn serves as NOTICE so def knew it was a regd mark. damages calc. from time notice recd. AMT OF $: statute says def profits or infringers profit offset by infringers cos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hard to establish actual injury esp. if pltf is not in mkt as much as def or if pltf is just wanting to enter, thus 1117 gives ct discretion to award TREBLE DAMAG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1117b: TREBLE DAMAGES are also awarded if counterfeit mark is intentiona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1118 destruction of infringing articles; mol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1124 prohibits importation of infringing goods--this is hard for "gray goods" which are brought in b/c of the lg price differential.  concern of free rider problm and consumer confusion (can be worse quality or no guarantee). Ct says need to distinguish b/w:</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mfrg licensing co apart from mfr, thus enforce by preventing co AGREEN not to mk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foreign and us have common ownership; 1  is sub of other, ct says only tring to carve up territory and extract higher price, thus common O allows goods in even if kual or infringmt proble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riml statute deters--lg fines and 5 yrs prison: only used if intending to traffic in goods knowing mk is counterfeit (not gray goods); need scienter.</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EFENSE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m is not infringing</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reg'd tm is invali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1st Amdt rarely win on this b/c: 1st admt protection receives less scrutiny in comml context and ct doesnt like putting decision down to 1st admt ground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abandonment: express (</w:t>
      </w:r>
      <w:r>
        <w:rPr>
          <w:u w:val="single"/>
        </w:rPr>
        <w:t>sweaterbee</w:t>
      </w:r>
      <w:r>
        <w:rPr/>
        <w:t xml:space="preserve">) or implied </w:t>
      </w:r>
      <w:r>
        <w:rPr>
          <w:u w:val="single"/>
        </w:rPr>
        <w:t>(silverman v. cbs</w:t>
      </w:r>
      <w:r>
        <w:rPr/>
        <w:t>) 2 yrs of non use, presume abandomt.  this is an equitable doctrin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1115b Latches defense -- pltf sues def  says too long, pltf expalains why suit not brought earlier. If def can show pltf knew of mk and seemed to def had ok, if justified reliance no cause of action.</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FAIR US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IR USE: Defense to use of descriptive tm: Comprs are free touse the descriptive elements of a registered mark in a non-tradmk sense. Ex. defs use of "fish fry" on pkg of its coating mix for fried foods was a noninfringing "fair use" of pltff's mark "fish-fri" b/c fish fri is descriptive and acquired a secondary meaning.</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hen mk is used in a way that does not deceive the public there is no sanctity in the wd to prevent its being used to tell the truth.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OMPARITIVE ADVERTISING: if perfume is a duplicate of Chanel #5, it's ok to say tha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also allows use of PROPER NAME (levitt</w:t>
        <w:tab/>
        <w:t xml:space="preserve"> </w:t>
        <w:tab/>
        <w:tab/>
        <w:tab/>
        <w:tab/>
        <w:tab/>
        <w:t>home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OLLATERAL USE -- REPKGD/REPAIRED GOODS: It's ok to use the brand name of spark plugs which were repaired as long as the plugs also bore the word "repaired" or "used"  </w:t>
      </w:r>
      <w:r>
        <w:rPr>
          <w:u w:val="single"/>
        </w:rPr>
        <w:t>Champion spark plug v. sanders</w:t>
      </w:r>
      <w:r>
        <w:rPr/>
        <w:t xml:space="preserve"> With dicta which said "cases may be imagined where the reconditioning or repair would be so extensive or basic that it would be a misnomer to call the article by its original name, even though the term "used" or "repaired" would be added." But, here ct said def had rt to rely on mk b/c the reconditioning process was not so extensiv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ARODY or satire is ok use of tm, </w:t>
      </w:r>
      <w:r>
        <w:rPr>
          <w:u w:val="single"/>
        </w:rPr>
        <w:t>reddy communications v. Envtl Action Fndn</w:t>
      </w:r>
      <w:r>
        <w:rPr/>
        <w:t xml:space="preserve"> w/ use of "reddy Kilowatt" cartoon figure as parody of utility co in anti-industry publicn. Political criticism is clear from context thus no likely confun.</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But, if satirical tm use leads to consumer confusion then can't use term. Ex. no "enjoy cocaine t-shirts" </w:t>
      </w:r>
      <w:r>
        <w:rPr>
          <w:u w:val="single"/>
        </w:rPr>
        <w:t>Coca Cola v Gemini Rising.</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43a CLAIMS: (1125): Any person who, on or in connection w/any goods or services or any container for goods, uses in commercce any word, name, symbol or decice or any combo thereof, or any false designation of origin, or any misleading or false description of fact which:</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s likely to cause confusion w/another person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 xml:space="preserve">or </w:t>
        <w:tab/>
      </w:r>
      <w:r>
        <w:fldChar w:fldCharType="begin"/>
      </w:r>
      <w:r>
        <w:rPr/>
        <w:instrText xml:space="preserve">listnum "WP List 1" \l 5</w:instrText>
      </w:r>
      <w:r>
        <w:rPr/>
      </w:r>
      <w:r>
        <w:rPr/>
        <w:fldChar w:fldCharType="separate"/>
      </w:r>
      <w:r>
        <w:rPr/>
      </w:r>
      <w:r>
        <w:rPr/>
      </w:r>
      <w:r>
        <w:rPr/>
        <w:fldChar w:fldCharType="end"/>
      </w:r>
      <w:r>
        <w:rPr/>
        <w:t xml:space="preserve"> in commercial ads or promotion misrepresents the nature, quality or geographic origin of another's goods or services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t>shall be liable to anyone likely to be damaged.</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This is a broad category of misdescribed products or services which "original" party claims is hurting it's product or servic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is has a BROAD SCOPE encompassing:</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misreps abt p's product (disparagmt)</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misrepresentations abt d's prod (including relief to co-author abt omitting name)</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common law tm violns</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c. law passing off</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Trade dress similarity (but not if purely fn'al)</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NOTE: NOT prohibiting truthful, nondeceptive uses of another's tm.</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L'Aiglon v. Lobel</w:t>
      </w:r>
      <w:r>
        <w:rPr/>
        <w:t xml:space="preserve"> def sell thru catolog dresses but none of his dresses, so cut out pltf dress and put in catalog.  Catalog dress was much inferior to pltff's in quality and notably diffrnt in appearance.  Ct found FRAUDULENTLY REPRESENTING  b/c egregious differenc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is is NOT PASSING OFF b/c dress name in def's catalog so no real consumer deception, rather IMPLICATION OF ASS'N.  Thus, </w:t>
      </w:r>
      <w:r>
        <w:rPr>
          <w:u w:val="single"/>
        </w:rPr>
        <w:t>Al Washbd</w:t>
      </w:r>
      <w:r>
        <w:rPr/>
        <w:t xml:space="preserve"> is not a tm infringmt case but will violate 43 b/c called zinc washbd Al</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reyfuss questions if this is a good policy, thinks its too broad.  Hard to know what's wrong with saying baby oil in product.  Dreyfuss says Congress thinks of "stupid consumer." b/c subtle misreprns are now enjoined.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w:t>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Amn Home Product v. Johnson and Johnson</w:t>
      </w:r>
      <w:r>
        <w:rPr/>
        <w:t>: Anacin can decrease inflam'n w/ most pain, Tylenol cannot. Actually, Anacin decreases inflamation and Tylenoil doesn't but b/c ct says that people associate inflamation with pain, thus they think Tylenol can't decrease pain, ads are harmful to Tylenol.</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Can Am Engineering v. Henderson Glass</w:t>
      </w:r>
      <w:r>
        <w:rPr/>
        <w:t>: pltff claimed injuries from false designation of orign and false description or representation.  Both sell after-mkt wire wheel covers to insurance replacmt cos.  Can Am stated in bus in 1982 when it conceived a produt and produced ads.  Can Am tries to sell to Henderson, but H buys from compr. In Dec of 83 Henderson decided to run a special on GM's wheel covers.  No pic of GM wheel covers in H's files so they use picture from Can Am's ad.  Can Am has distinctive logo and distinctive 7 sided cover.  Ct found:</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ELMTS OF FALSE DESGN OF ORIGIN: product featured is nonfun'l (7 sided wheel cover) AND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COPIED FEATURES HAVE 2NDARY MEANING (pltf has no mkt identity, thus no 2ndary meaning.) </w:t>
      </w:r>
    </w:p>
    <w:p>
      <w:pPr>
        <w:pStyle w:val="Normal"/>
        <w:tabs>
          <w:tab w:val="clear" w:pos="720"/>
          <w:tab w:val="left" w:pos="-720" w:leader="none"/>
        </w:tabs>
        <w:suppressAutoHyphens w:val="true"/>
        <w:spacing w:lineRule="atLeast" w:line="240"/>
        <w:rPr/>
      </w:pPr>
      <w:r>
        <w:rPr/>
        <w:tab/>
        <w:tab/>
        <w:tab/>
        <w:tab/>
        <w:t>Thus, ct said no false design of origin.</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ELMTS OF FALSE REPRN OR DESCRIPN: def's prod is on = or better quality than pltf and pltf w/o mkt identity for def to cash in on, and no intent to misrepresent, thus ct said no false repn either.</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Johnson &amp; j v. Carter Wallace</w:t>
      </w:r>
      <w:r>
        <w:rPr/>
        <w:t>: Nair advertises that it uses baby oil in its product since most women used baby oil after applying nair.  J&amp;J alleges FALSE CLAIMS and pcking and FALSE ADS give consumers false impression that nair is a J&amp;J product.  The correct std is whether it is likely that Carters ads has caused or will cause a loss of J's sales.  Proof of actual loss is only required for $ damages not for injunction.  The ct saw the two cos as comprs in mkt of hair removal.  Ct found that indirect compn is enuf.  Possibility that total loss might be slight or that J&amp;J can't point to definit amt of sales lost to Carter does not preclude injunction.  Thus, b/c J&amp;J shows likely damaged by C's ads, must prove that Nair advertising was false before being entitled to injunc. relief -- thus remanded. NOTE: This ct has std of looking to what consumers might think when buying product -- difficult tes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ec43(a) provides relief to coauthors whose names have been omitted from record album and sheet music of coauthored compositions </w:t>
      </w:r>
      <w:r>
        <w:rPr>
          <w:u w:val="single"/>
        </w:rPr>
        <w:t>Lamothe v. Atlantic Recording Corp.</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Before 1988 Lanham Act, disparagemt was not actionable b/c it misrepresented the quality of pltff's product not def's.  Now, 43a imposes liability on any person who sues a false or misleading description in comm'l ads, misrepresents the nature ... of his or her or another person's goods services or comm'l ac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RADE DRESS: sec 43a now enlarges doctrine to trade deress simulation.  </w:t>
      </w:r>
      <w:r>
        <w:rPr>
          <w:u w:val="single"/>
        </w:rPr>
        <w:t>Fuddruckers</w:t>
      </w:r>
      <w:r>
        <w:rPr/>
        <w:t xml:space="preserve"> restaurant's decor, layout and style of service could consititue protectible trade dress under 43(a), entitling pltf to protection agt a restaurant simulating its ambienc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ts will not find 43a violn for every competitive injury-- if truthful ads then ok. For ex, def can advertise that its inexpensive dresses were copies of Dior designs,if tru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ts divided as to whether consumers have </w:t>
        <w:tab/>
        <w:tab/>
        <w:tab/>
        <w:tab/>
        <w:tab/>
        <w:t>standing to sue under sec. 43(a).</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eries of murder mysteries -- publr owns tm so get original author out under 43a author can win.</w:t>
      </w:r>
      <w:r>
        <w:br w:type="page"/>
      </w:r>
    </w:p>
    <w:p>
      <w:pPr>
        <w:pStyle w:val="Normal"/>
        <w:tabs>
          <w:tab w:val="clear" w:pos="720"/>
          <w:tab w:val="center" w:pos="4680" w:leader="none"/>
        </w:tabs>
        <w:suppressAutoHyphens w:val="true"/>
        <w:spacing w:lineRule="atLeast" w:line="240"/>
        <w:rPr/>
      </w:pPr>
      <w:r>
        <w:rPr/>
        <w:tab/>
        <w:t>COPYRIGHT</w:t>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DIFFERENCES B/W COPYRT AND T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r>
      <w:r>
        <w:fldChar w:fldCharType="begin"/>
      </w:r>
      <w:r>
        <w:rPr/>
        <w:instrText xml:space="preserve">listnum "WP List 1" \l 2</w:instrText>
      </w:r>
      <w:r>
        <w:rPr/>
      </w:r>
      <w:r>
        <w:rPr/>
        <w:fldChar w:fldCharType="separate"/>
      </w:r>
      <w:r>
        <w:rPr/>
      </w:r>
      <w:r>
        <w:rPr/>
      </w:r>
      <w:r>
        <w:rPr/>
        <w:fldChar w:fldCharType="end"/>
      </w:r>
      <w:r>
        <w:rPr/>
        <w:t xml:space="preserve"> TM: takes material out of public domain, while CPYRT puts material INTO public domain b/c it encourages creation of brand new product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TM: is based on CONTINUING ACTIVITIY (pub int depends on if currently interfering), while CPYRT need not be current activity--many more limits on propreitery r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TM: is based on COMMERCE CL, while CPYRT is basedon ArtI </w:t>
        <w:tab/>
      </w:r>
      <w:r>
        <w:fldChar w:fldCharType="begin"/>
      </w:r>
      <w:r>
        <w:rPr/>
        <w:instrText xml:space="preserve">listnum "WP List 1" \l 2</w:instrText>
      </w:r>
      <w:r>
        <w:rPr/>
      </w:r>
      <w:r>
        <w:rPr/>
        <w:fldChar w:fldCharType="separate"/>
      </w:r>
      <w:r>
        <w:rPr/>
      </w:r>
      <w:r>
        <w:rPr/>
      </w:r>
      <w:r>
        <w:rPr/>
        <w:fldChar w:fldCharType="end"/>
      </w:r>
      <w:r>
        <w:rPr/>
        <w:t xml:space="preserve"> TM: federal and common law wk together (no real preemption), while CPYRT has a lot of PREEMPTION.</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TM: statute is older than CPYRT </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TM: last as long as it's used; CR limits to life + 50.</w:t>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BASIC POLICIES OF CPYR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copyrt protects expression of idea but not idea!</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Copyrt is meant to give an INCENTIVE TO CREATE WK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sweat of brow--need to protect free rider; sweat enufthen protect the wks -- no longer use </w:t>
      </w:r>
      <w:r>
        <w:rPr>
          <w:u w:val="single"/>
        </w:rPr>
        <w:t>feis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Grant copyrt in order to provide a benefit to those who created something original and gave benefit to public.</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Balance impt of public's use of creation w/author's moral </w:t>
        <w:tab/>
        <w:tab/>
        <w:t>rts.</w:t>
        <w:tab/>
        <w:tab/>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n general, useful items w/o copyrt (clothes, phonebook)</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Cases look for creativity and not for incentive to produce/compile facts. Copyrt office cannot make value laden decisions over what is a good wk (ie colorizing movie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To ensure no monopoly (or holdouts) don't provide a copyr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Protects only the pecuniary rts of copyrt owner.  not protecting creatior but rather copyrt owner. (except for term'n provisions)</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1909 ACT V. 1976 AC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Anything created before 1978 is under 1909 Act.  </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1909 Act require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registration w/2 copies to Lib. of cong,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tice provided by copyrt symbol at bott of 1st pg.</w:t>
      </w:r>
    </w:p>
    <w:p>
      <w:pPr>
        <w:pStyle w:val="Normal"/>
        <w:numPr>
          <w:ilvl w:val="0"/>
          <w:numId w:val="0"/>
        </w:numPr>
        <w:tabs>
          <w:tab w:val="clear" w:pos="720"/>
          <w:tab w:val="left" w:pos="-720" w:leader="none"/>
        </w:tabs>
        <w:suppressAutoHyphens w:val="true"/>
        <w:spacing w:lineRule="atLeast" w:line="240"/>
        <w:ind w:left="0" w:hanging="0"/>
        <w:rPr/>
      </w:pPr>
      <w:r>
        <w:rPr/>
        <w:tab/>
        <w:t xml:space="preserve">AND </w:t>
        <w:tab/>
      </w:r>
      <w:r>
        <w:fldChar w:fldCharType="begin"/>
      </w:r>
      <w:r>
        <w:rPr/>
        <w:instrText xml:space="preserve">listnum "WP List 1" \l 3</w:instrText>
      </w:r>
      <w:r>
        <w:rPr/>
      </w:r>
      <w:r>
        <w:rPr/>
        <w:fldChar w:fldCharType="separate"/>
      </w:r>
      <w:r>
        <w:rPr/>
      </w:r>
      <w:r>
        <w:rPr/>
      </w:r>
      <w:r>
        <w:rPr/>
        <w:fldChar w:fldCharType="end"/>
      </w:r>
      <w:r>
        <w:rPr/>
        <w:t xml:space="preserve"> if published in English must be pubd in Canada or US</w:t>
      </w:r>
    </w:p>
    <w:p>
      <w:pPr>
        <w:pStyle w:val="Normal"/>
        <w:numPr>
          <w:ilvl w:val="0"/>
          <w:numId w:val="0"/>
        </w:numPr>
        <w:tabs>
          <w:tab w:val="clear" w:pos="720"/>
          <w:tab w:val="left" w:pos="-720" w:leader="none"/>
        </w:tabs>
        <w:suppressAutoHyphens w:val="true"/>
        <w:spacing w:lineRule="atLeast" w:line="240"/>
        <w:ind w:left="0" w:hanging="0"/>
        <w:rPr/>
      </w:pPr>
      <w:r>
        <w:rPr/>
        <w:tab/>
        <w:tab/>
        <w:t xml:space="preserve">NOTE: assumed nothing was cpyrted unless see mark, this </w:t>
        <w:tab/>
        <w:tab/>
        <w:tab/>
        <w:t>allows for MORE 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cpyrt lasts 28 yrs w/renewal of 28 yrs + 15 yrs (so assume not less than 75 yrs from time published under 1909 Ac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1976 Act: copyrt is automatic upon fixation of wk, no reg'n required. This results in LESS USE.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ecessary in order to comply with Berne Conven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ecessary also b/c of problms from 1909 a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under 1909 if published w/o notice of cprt, no cprt so when Picasso sculpture pictured in papers before actually blt not able to get cpyr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ESTHETIC--somethings, like fabric, had no place to put notice. (fabric)</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LINE DRAWING: MLK speech "I have a dream" Mistro publd and King w/o notice. Ct held that King had a private publication -- private speech for the 1000s that attended. See result oriented jurisprud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hile no longer need to register to have cprt, if </w:t>
        <w:tab/>
        <w:tab/>
        <w:tab/>
        <w:t xml:space="preserve">AMERICAN wants to sue for infringmt need to </w:t>
        <w:tab/>
        <w:tab/>
        <w:tab/>
        <w:t xml:space="preserve">REGISTER. (possible to register rt before suit)--  we want reg'n b/c brings order as well as deposit b/c necessary for library. (see sec. 411)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 reg'n cert. made before or w/i 5 yrs after 1st publn constitutes prima facie evid. of the validity of cpyrt of the facts stated in the cert. (</w:t>
      </w:r>
      <w:r>
        <w:rPr>
          <w:rFonts w:eastAsia="WP TypographicSymbols" w:cs="WP TypographicSymbols" w:ascii="WP TypographicSymbols" w:hAnsi="WP TypographicSymbols"/>
        </w:rPr>
        <w:t>'</w:t>
      </w:r>
      <w:r>
        <w:rPr/>
        <w:t xml:space="preserve"> 410(c)) (If more than 5 yrs, judge discretion of how much to weigh the reg'n as proof of publ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EPOSIT: </w:t>
      </w:r>
      <w:r>
        <w:rPr>
          <w:rFonts w:eastAsia="WP TypographicSymbols" w:cs="WP TypographicSymbols" w:ascii="WP TypographicSymbols" w:hAnsi="WP TypographicSymbols"/>
        </w:rPr>
        <w:t>'</w:t>
      </w:r>
      <w:r>
        <w:rPr/>
        <w:t xml:space="preserve"> 407: fine if don't deposit 2 copies  </w:t>
        <w:tab/>
        <w:tab/>
        <w:tab/>
        <w:tab/>
        <w:t>of wk in cpyrt offic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O REGISTER: </w:t>
      </w:r>
      <w:r>
        <w:rPr>
          <w:rFonts w:eastAsia="WP TypographicSymbols" w:cs="WP TypographicSymbols" w:ascii="WP TypographicSymbols" w:hAnsi="WP TypographicSymbols"/>
        </w:rPr>
        <w:t>'</w:t>
      </w:r>
      <w:r>
        <w:rPr/>
        <w:t xml:space="preserve"> 410: depsit material w/cpyrt office who decides whether to issue reg'n certi based on if "material depositied constitues copyrtable subject matter and the other legal and formal regurimts have been me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410(c) reg'n provides prima facie evid of validity of copyrt if issued beefore or w/i 5 yrs of 1st publicn of w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Reg'n is a pre-req to a copyrt infringmt action for wks originating in US but not in Berne convn countr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unless Copyrt was regd w/i 3 mons of publicn no stat damages or atty fees can be awarded: for infringmt of copyrt in an unpub wk if the infringmt began before the wk was registered OR for infrgmt of copyrt that began after the wk was 1st pub but before copyrt was reg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O NOTIFY: </w:t>
      </w:r>
      <w:r>
        <w:rPr>
          <w:rFonts w:eastAsia="WP TypographicSymbols" w:cs="WP TypographicSymbols" w:ascii="WP TypographicSymbols" w:hAnsi="WP TypographicSymbols"/>
        </w:rPr>
        <w:t>'</w:t>
      </w:r>
      <w:r>
        <w:rPr/>
        <w:t>401: notice of copyrt MAY be placed on pub distributed copies.  Use c in cricle; date 1st published and name or tm of owner. If NO NOTICE, then lose presumption agt innocent infringers. (post 1/78 but pre 3/89 notice was required).</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The difference b/w 1909 (reg'n required) and 1976 (no regn) stems from diff. b/w Amn view (that author with little right b/c we prefer usage) and European view (that author has lots of MORAL rts).</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SUBJECT MATTER OF COPYRT: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2 copyrt protection subsits in ORIGINAL WKS of authorship FIXED IN ANY TANGIBLE MEDIUM of expression. This creates 3 requirmt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uthorship</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originality</w:t>
      </w:r>
    </w:p>
    <w:p>
      <w:pPr>
        <w:pStyle w:val="Normal"/>
        <w:numPr>
          <w:ilvl w:val="0"/>
          <w:numId w:val="0"/>
        </w:numPr>
        <w:tabs>
          <w:tab w:val="clear" w:pos="720"/>
          <w:tab w:val="left" w:pos="-720" w:leader="none"/>
        </w:tabs>
        <w:suppressAutoHyphens w:val="true"/>
        <w:spacing w:lineRule="atLeast" w:line="240"/>
        <w:ind w:left="0" w:hanging="0"/>
        <w:rPr/>
      </w:pPr>
      <w:r>
        <w:rPr/>
        <w:tab/>
        <w:t>and</w:t>
        <w:tab/>
      </w:r>
      <w:r>
        <w:fldChar w:fldCharType="begin"/>
      </w:r>
      <w:r>
        <w:rPr/>
        <w:instrText xml:space="preserve">listnum "WP List 1" \l 3</w:instrText>
      </w:r>
      <w:r>
        <w:rPr/>
      </w:r>
      <w:r>
        <w:rPr/>
        <w:fldChar w:fldCharType="separate"/>
      </w:r>
      <w:r>
        <w:rPr/>
      </w:r>
      <w:r>
        <w:rPr/>
      </w:r>
      <w:r>
        <w:rPr/>
        <w:fldChar w:fldCharType="end"/>
      </w:r>
      <w:r>
        <w:rPr/>
        <w:t xml:space="preserve"> fixation</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CATEGORIES OF COPYRIGHTABLE WORKS: (wks of authorship):</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LITERARY WKS: written in symbols, #s, wd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MUSICAL WKS (including wds accompanying)</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RAMATIC WKS (including music accompanying)</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ANTOMIMES AND CHOREORGRAPHIC WK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ICTORIAL, GRAPHIC, AND SCULP. WK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MOTION PICS AND OTHER AUDIOVISUAL WKS: wks consisting of a series of related images which are intrinsically intended to be shown by the use of machines together w/sounds, if an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SOUND RECORDING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RCHITECTURAL WKS: </w:t>
      </w:r>
      <w:r>
        <w:rPr>
          <w:rFonts w:eastAsia="WP TypographicSymbols" w:cs="WP TypographicSymbols" w:ascii="WP TypographicSymbols" w:hAnsi="WP TypographicSymbols"/>
        </w:rPr>
        <w:t>'</w:t>
      </w:r>
      <w:r>
        <w:rPr/>
        <w:t xml:space="preserve"> 101, 102 (a)(8) and 120: An arch. wk is a design of a bldg as embodied in any tangible medium of exprn, including bldg, plans or drawings. The wk includes the overall form as well as the arrangmt and composition of spc and elements in the design, but does not include indl std features.  The copyrt in an arch wk that has been constructed does not include the rt to prevent the mkg, distrib, or pub display of pics of the wk; the owners of a bldg may w.o consent of author or copyrt owner of arch wk, make or authorize alterations to bld or destroy bldg.</w:t>
      </w:r>
    </w:p>
    <w:p>
      <w:pPr>
        <w:pStyle w:val="Normal"/>
        <w:numPr>
          <w:ilvl w:val="0"/>
          <w:numId w:val="0"/>
        </w:numPr>
        <w:tabs>
          <w:tab w:val="clear" w:pos="720"/>
          <w:tab w:val="left" w:pos="-720" w:leader="none"/>
        </w:tabs>
        <w:suppressAutoHyphens w:val="true"/>
        <w:spacing w:lineRule="atLeast" w:line="240"/>
        <w:ind w:left="0" w:hanging="0"/>
        <w:rPr/>
      </w:pPr>
      <w:r>
        <w:rPr/>
        <w:tab/>
        <w:t>BUT NOT an IDEA, procedure, process, system, concept, or principle. Excludes from copyrt funcl mattrs which all should be free to use.</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3: COMPILATIONS AND DERIVATIVE WK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OMPILATION is a combo of preexisting materials (ie </w:t>
        <w:tab/>
        <w:tab/>
        <w:tab/>
        <w:t>casebook or f.2d): copyrt for collection and assembly of preexisitng materials, facts; selecn coordn or arrangmnt of those materials and the creation of original wk of authorship (includes collective wk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ERIVIATIVE WK: is a story into a play, indl who creates original has rt to do all others but can sell/license that rt to others.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OLLECTIVE WK: wk, such as a periodical issue, anthology, or encyc. in whch a # of contributions, constituting separate and indpt wks in themselves are assembled into 1 wk. (copyrt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The cpyrt in a compilation or deriv wk extends only  to the material contributed by the author of such wk, as distinguished from the preexisitng material employed in the wk, and does not imply any exclusive rt in the preexisting material.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o get a DERIV WK COPYR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original aspects of deriv wk must be more than just trivi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cope of protection afforded must reflect the degree to which it relies on the preexisting material and must not in any way affect the scope of any copyrt in the preexisting material (SEE CAN HAVE THIN COPY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ays 103 deters people from preparing deriv wk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f compiling edited magazine w/7 excerpts from differ books and have permin to edit 6, then edited versions can be copyrted but on 7th that don't have original author's permission, no copyrt in editing.</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f no license, no copyrt.  But this encourages paying the orignal owner some for his originality/his wk, and then deriv. wker gets the benefit of his added wk; Dreyfuss thinks this is good b/c gives use to public for pymt and $/acknoweldgmt to owner. Dreyfuss doubts holdouts will occu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a wk is CREATED when it is fixed in a copy or phonerecord for the first time; where a wk is prepared over a per'd of time, the portion of it that has been fixed at any particular time constitutes the wk as of that time. </w:t>
      </w:r>
      <w:r>
        <w:rPr>
          <w:rFonts w:eastAsia="WP TypographicSymbols" w:cs="WP TypographicSymbols" w:ascii="WP TypographicSymbols" w:hAnsi="WP TypographicSymbols"/>
        </w:rPr>
        <w:t>'</w:t>
      </w:r>
      <w:r>
        <w:rPr/>
        <w:t xml:space="preserve"> 101</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IDEA/EXPRN: Only copyrt exprn not idea.</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short phrase and simple shape are not copyrtabl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Koosh ball</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BOOKS THAT EXPRESS A PROCEDURE: </w:t>
      </w:r>
      <w:r>
        <w:rPr>
          <w:u w:val="single"/>
        </w:rPr>
        <w:t>Baker v. Selden:</w:t>
      </w:r>
      <w:r>
        <w:rPr/>
        <w:t xml:space="preserve"> selden writes a book on acctg procedure; he explains how to record and balance books, and provides sample ledger sheet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HOLD: the system -- the ledger sheets, etc are not copyrtable even though selden selected which items should be on the sheet, etc (like </w:t>
      </w:r>
      <w:r>
        <w:rPr>
          <w:u w:val="single"/>
        </w:rPr>
        <w:t>kregos</w:t>
      </w:r>
      <w:r>
        <w:rPr/>
        <w:t>), but the expression of the system is -- thus the book has a copyr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since the ledger sheets are needed to perform  the procedure they can not be copyrtable.  The NOVELTY of the art has nothing to do with the validity of the copyrt.  ledger sheets are USEFUL, and have their final end in use not in ornamental design, etc.</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e IDEA/EXPRESSION DICHOTOMY makes sense in the abstract but not in practic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CENTIVES: b/c Selden is renumerated for his book -- his clear expln of his idea, he is encouraged to write it. And, it's important to let everyone use the idea thus keep the system in the public domai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FUNCTIONAL ARTWORK IS NOT COPYRTABLE: </w:t>
      </w:r>
      <w:r>
        <w:rPr>
          <w:u w:val="single"/>
        </w:rPr>
        <w:t xml:space="preserve">Brandir Intl </w:t>
      </w:r>
      <w:r>
        <w:rPr/>
        <w:t>: Ribbon rack bicycle sculpture rack has an element of beauty -- minimalist sculputure, and an element of usefulness as a good bike rack;</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HOLDS: bike rack is not copyrtable b/c  functionality cannot be separated from asthetics. Ct applies the DENECOLA TEST which is OBJECTIVE.  It looks if the design process reflects a merger of aesthetic and fnal considerations, the artistic aspects of the wk cannot be said to be conceptually separable from the utilitarian elements.  Look at designers notes, etc to see her intent not what others think of the wk; look at INTENT AND HISTORY (ie idea of design before thought of utilitarian aspect) In this instance, ct found form of rack is lgly influenced by utility; the rack holds differ type of bikes, more bikes and is easier to instal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is test is used b/c its emphasis on the influence of utilitarian concens in design process alleviates the de facto discrim'n agt nonrepresentational art and not difficult to administer.  Trier of fact determines on basis of evid re: design nature of wk whether the aesthetic design elemts are significantly influenced by fnal considerations so as not to copyrt.  Emphasizes ORIGINALITY AND EXPRESSION -- what copyrt is to prote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ictorial and sculputral wks are protected only so far as the functional aspects are capable of existing independent of the aesthetic forms. FUNCTIONAL OBJECTS have idea &amp; exprn merg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Should HISTORY and intent matter?  Dreyfuss questions this b/c copyrt for sellability, if need to know history, value of wk will decline -- thus Dreyfuss says it doesn't matter who thought the ribbon rack was a bike rack  the designer or the public, b/c now it'll be used as a bike rack.  Thus, Denecola test is MORE generous to DESIGNER than other tes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other possible tests: temporal displacement test - if article stimulates in mind a concept that is separate from the concept evoked by its utilitarian fn; primary feature -- can you mkt as an art wk, are aesthetics primary?; observation test: what's the aesthetic concept of what wk means?, observers perception of art or function?; physically separate -- but here no industrial design is protectable.  These are SUBJECTIVE -- looking to how indls look at objec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enecola test is easy to apply when KNOW CONSTRAINTS. thus, know what a bike needs and what a manniquen needs (needs to have 2 arms and a head, but not detailed muscles -- thus </w:t>
      </w:r>
      <w:r>
        <w:rPr>
          <w:u w:val="single"/>
        </w:rPr>
        <w:t>Carol Bainhart's</w:t>
      </w:r>
      <w:r>
        <w:rPr/>
        <w:t xml:space="preserve"> manniquens were real art and copyrt), but if technical like computer program unknown what the restraints are besides the operating system; JUDGE NEEDS TO KNOW WHAT OPTIONS CREATOR HAV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ISSENT: uses subjective tests and finds some shop owners wouldn't buy rack til they found out that it was a bike rack and not strictly ornamental.  B/c sculptural features can be identified separately from util. aspects of article should be copyrtabl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oblem is that CT is now in business of mkg JUDGMTS of what is functional and what is art. compare </w:t>
      </w:r>
      <w:r>
        <w:rPr>
          <w:u w:val="single"/>
        </w:rPr>
        <w:t>esquire v. rigor</w:t>
      </w:r>
      <w:r>
        <w:rPr/>
        <w:t xml:space="preserve"> an outdoor lamp that faces down is functional w/ </w:t>
      </w:r>
      <w:r>
        <w:rPr>
          <w:u w:val="single"/>
        </w:rPr>
        <w:t>naked lady lamp</w:t>
      </w:r>
      <w:r>
        <w:rPr/>
        <w:t xml:space="preserve"> where woman's body form's base and neck of lamp is ornamental/aesthetic.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CENTIVES: fear designers will not have enuf incentives; esp. minamilist artists, b/c the more minimal the more the idea/exprn merg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ATENTS: designs can't easily be patented b/c takes too long and too expensive to get patent when designs are only good for short period and then outdated. And, designs won't be protected in patent either b/c they should remain in pub doma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STUMES: NY ct just held that costume registering as sculptural wk is fraud. In france, a dress is copyrtable but in US not b/c clothes are useful articles so not cprtabl</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DEAS IN LITERARY WKS: Must allow certain basic plot and character and literary devices to be reused. incidnets, char or settings which are practically indispensable in trmt of certain topic are not copyrt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Nichols v. Univ'l Pics</w:t>
      </w:r>
      <w:r>
        <w:rPr/>
        <w:t xml:space="preserve"> pltf wrote a successful play then def wrote. Both plays boy meets girl, fall in love, families upset b/c 1 catholic and 1 Jewish. In one the boy is Jewish and in the other the girl is Jewish.  std plot and charcters, thus argumt is that there's no copying.  Learned Hand said only the bare bones were copied, thus no problm -- just the basic ideas not the specifics.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Maltese Falcon:</w:t>
      </w:r>
      <w:r>
        <w:rPr/>
        <w:t xml:space="preserve"> Hammet wrote a book and made agmt w/ Warner bros to make into movie. Def, Hammett argued that the pltfs rts were limited to those contained in agmt not granting any rts to use of char and their names so that def was free to use these char in his other wks and could license the rts in the chars to third parties.  Ct found CHARACTER IS NOT COPYRTABLE UNLESS IT CONSTITUTES THE STORY BEING TOLD. The rts to Sam spade, the detective, and Sidney G. the fat man are not copyrtable. Ct held these characters were ideas not expressi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Walt Disney v. Air Pirates:</w:t>
      </w:r>
      <w:r>
        <w:rPr/>
        <w:t xml:space="preserve"> lots showing Mickey and Minnie in porn; Disney sues claiming that the characters are decreasing in value, Disney win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ARTOONS may be differ than all other characters b/c they are fully expressed (draw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Anderson v. Stallone:</w:t>
      </w:r>
      <w:r>
        <w:rPr/>
        <w:t xml:space="preserve"> defs are Stallone and MGM, pltf says that Stallone took his ideas of a plot and used in Rocky 4,  Ct finds pltfs trmt is not entitled to copyrt b/c Rocky characters were expression -- developed a persona in themselves thru 3 movies INDPT FROM STORY, so b/c pltf's trmt relies on copyrted character, w/o license, can't make deriv wk.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any derivative wk is subsumed in original, thus no copyrt unless have license.  But many disagree w/ Anderson saying that deriv wk have enuf originality. (ie book of how to use koosh ball differs from koosh). NOTE: FEAR OF DERIV WK SUBSTITUTING FOR ORIGINAL, THUS don't allow deriv wk w/copyrt unless original gives licen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all these cases, fear that OVERUSE decreases the value of the character, and thus stifles creativity.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fear not only stifling creativity but  also wds and action-- tough guy is in Untouchables; Godfather and Gambino tria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proposes a TM STD -- where confusion  is key; if bad sequel or crummy use of James Bond there's no confusion.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ays if put story in public use risk losing originality b/c IDEAS ARE FOR USING!, ENRICH MKTPLACE OF IDEAS. </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FIXATION: a wk is FIXED in a tangible medium of exprn when its embodiemt in a copy or phonorecord by or under the authority of the author is sufftly permanent or stable to permit it to be percd reproduced or otherwise communicated for a perd of more than a transitory duration. </w:t>
      </w:r>
      <w:r>
        <w:rPr>
          <w:rFonts w:eastAsia="WP TypographicSymbols" w:cs="WP TypographicSymbols" w:ascii="WP TypographicSymbols" w:hAnsi="WP TypographicSymbols"/>
        </w:rPr>
        <w:t>'</w:t>
      </w:r>
      <w:r>
        <w:rPr/>
        <w:t xml:space="preserve"> 10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visual art and exhibitions not fixed cannot be fixed  like the guy who is crucified onto a Volkswagen or the guy who masterbates for 8 hrs a day and moan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horeography b/c it's written out now can be fixe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TE: Comp. games are considered fixed b/c enuf uniformity and permanenc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 BROADCAST if live, recorded only coprtable wk is recording of broadcast itself, selecn of camera angles etc. the actual event is not coprytable. (ie parade)</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ORIGINALITY: A wk is original if it is not copied from another wk but is a product of the author's own mind.  Originality requires some minimal level of creativity.(NOTE: material need not be new or novel just origina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Feist v. Rural Telephone</w:t>
      </w:r>
      <w:r>
        <w:rPr/>
        <w:t xml:space="preserve">: Rural must compile telephone dir; alphabetical directory it's free; Feist lger book w/other areas, also for free; F copied R which R can prove b/c it put in SEEDS.  Issue is whether F had enuf creativity to be copyrted.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 modicum of creativity is required beyond reportage must provide something to the publi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Rural had monop.; refuse to license-- SOMETHING THAT EVERYBODY NEEDS IS NOT COPYRT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CTS are NOT CPYRTABLE b/c they are not original.  Thus, copyrt particular SELECTION OR ARRANGMT of facts. (look at TOTALITY of wk)</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Here ct finds arrangmt (alphabetical, etc) merges w/idea thus no cpyr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reyfuss thinks this is problematic b/c facts are a creative wk and need to encourage people to compile the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ases ask where's the creativity; Dreyfuss asks where's the incentive to do this stuff?</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pyrt for SWEAT OF THE BROW: Feist rejects this doctrine, holding that copyrt is not a reward for hard work b/c no one can copyrt facts or ideas.  Substl effort alone does not confer copyrt status. copyrt is not to reward labor of authors but to promote the progress of science and useful ar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k needs CREATIVITY rather than sweat of brow to be copyrt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SLIPPING: if take original wk and use as reference, gives first comer lead time; increase cost for 2nd comer; and not wasteful b/c find 1st directories mistakes--protects incentives to do wk w/o destroying ability to compet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EIST says copyrt of facts w/ little added is </w:t>
        <w:tab/>
        <w:tab/>
        <w:tab/>
        <w:t>THIN Copyrt--Level of originality present determines the scope of protection for that w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OLICY: fear of monopoly, no copyrt for facts/compiln which public need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Kregos</w:t>
      </w:r>
      <w:r>
        <w:rPr/>
        <w:t>: has copyrt for SELECTION OF CATEGORIES of statistics; compilation.  He invented a form to record baseball statistics, AP used the form.  He picked 9 facts out of 1000s, thu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selection and arrangmt of 9 facts in table is enuf wk to be copyrtable.  A compiler of facts need not be a discover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ef. tried to argue BLANK FORM DOCTRINE--but ct noted that this particular form did not have to be used; that this arrangmt was special. (Def also argued little space in paper so this sm form had to be use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URPOSE of form determines if it's copyrtable: Judge G says Kregos idea is to publish an outcome predictive form while Judge S (dissent) says Kregos' idea is to select 9 of the most significant statistics to consider when attempting to predict the outcome of a baseball game.  Thus to dissent this is obvious arrangmt and to majority the arrangmt is special.</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ere is a risk that protection of selection of data or categories of data have the potential for according protection to ideas but as long as selec. of facts involve matters of taste and personal opinion, then no serious risk that w/holding will extend protection to an ide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ISSENT: only expression of idea, and not idea  is copyrtable thus if only 1 way to express than not protected.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Copyrt does not give to the owner an exclusive rt to use the basic materials, but ony the exclusive rt to reproduce his indl representation of the materials.  </w:t>
      </w:r>
      <w:r>
        <w:rPr>
          <w:u w:val="single"/>
        </w:rPr>
        <w:t>Hearn:</w:t>
      </w:r>
      <w:r>
        <w:rPr/>
        <w:t xml:space="preserve"> reproducn of Wizard of Oz plates -- wk's appearance are mere copies w/a few intentional differences, but "sweat of brow" difficult wk to make reproductions. thus idea is same but medium (painting as opposed to engraving) is differen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is was a derivative wk, to be valued as it was reproduced from scratch!</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iffrnt mediums bring differ effects thus copy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est: do these variations express the pltff's own artistic viewp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3</w:instrText>
      </w:r>
      <w:r>
        <w:rPr/>
      </w:r>
      <w:r>
        <w:rPr/>
        <w:fldChar w:fldCharType="separate"/>
      </w:r>
      <w:r>
        <w:rPr/>
      </w:r>
      <w:r>
        <w:rPr/>
      </w:r>
      <w:r>
        <w:rPr/>
        <w:fldChar w:fldCharType="end"/>
      </w:r>
      <w:r>
        <w:rPr/>
        <w:t xml:space="preserve"> COLORIZING films is highly controversial -- bl and white filmmkrs say creativity is lost; copyrt office says it is not going to decide what looks good, rather issue is does socy benefit from creativit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lorizing is creative-there are 1000s of colors to choose fro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Higher std exists for determining copyrtability of contrib to public domain wk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irectors argue they have reput'l ints at stak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West v. Mead Data</w:t>
      </w:r>
      <w:r>
        <w:rPr/>
        <w:t>: issue is whether star paging can  be done on lexis since they are West's page #s.  West argues that star pging is the way West arranges its cases and that while cases are not copyrtable, arrangmt i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HELD: arrangmt is copyrtable, b/c orgainzed geographically and by ct and this entailed "considerable labor, talent, and judgmnt" ct finds that copyrt on books infringed by unauth use of these particular #s (jump cit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same problm as in </w:t>
      </w:r>
      <w:r>
        <w:rPr>
          <w:u w:val="single"/>
        </w:rPr>
        <w:t>Feist</w:t>
      </w:r>
      <w:r>
        <w:rPr/>
        <w:t xml:space="preserve"> fear for monopoly - West is the official reporter.  Want to ensure public can have access to these necessary thing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Higher std needed for deriv. wk than orig'l wk</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w, DOJ requires West to license to Lexis, this is good b/c pays West for its costs (no free riders) yet no monopol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arts may be unoriginal but compiling (putting together) may be original</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RESEARCH: is NOT copyrtable.   (but arrangmts of research are copyrtable).  Dreyfuss says this is b/c no facts should be out of domain.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wks are copyrtable people won't make the same for fear of infringmt, but Dreyfuss says want people to check this research, or as ck add new things, b/c learn more. (If not research, then provide more products/services and Price decreas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st to public of paying 2x for "same" facts is not bad to Dreyfuss who says you always learn more. Problem in </w:t>
      </w:r>
      <w:r>
        <w:rPr>
          <w:u w:val="single"/>
        </w:rPr>
        <w:t>Feist</w:t>
      </w:r>
      <w:r>
        <w:rPr/>
        <w:t xml:space="preserve"> is holdout cos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reyfuss is agt the defacto stds that don't give copyrts to </w:t>
      </w:r>
      <w:r>
        <w:rPr>
          <w:u w:val="single"/>
        </w:rPr>
        <w:t>Feist</w:t>
      </w:r>
      <w:r>
        <w:rPr/>
        <w:t xml:space="preserve"> but do to </w:t>
      </w:r>
      <w:r>
        <w:rPr>
          <w:u w:val="single"/>
        </w:rPr>
        <w:t>West</w:t>
      </w:r>
      <w:r>
        <w:rPr/>
        <w:t xml:space="preserve"> b/c want to develop best possible std -- WANT INCENTIVE FOR PEOPLE TO CREATE BETTER STD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AUTHORSHIP: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Koosh:</w:t>
      </w:r>
      <w:r>
        <w:rPr/>
        <w:t xml:space="preserve"> Judge Ginsburg is hard on copryt. Decides koosh ball cannot be cpyrted. "There appears to be no issue as the the wks orignality rather the focus is no creative AUTHORSHIP."  Ct found that even though unique feel and material, there is no unique shape, and thus not original.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 circle is in the public domain, thus not </w:t>
        <w:tab/>
        <w:tab/>
        <w:tab/>
        <w:tab/>
        <w:t>original</w:t>
        <w:tab/>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AUTHORSHIP: The line b/w idea and exprn difficult to draw.  Xmas parade in Chicago and sells exclusive broadcast rts to ABC, WGN telecasts parade using its own equpmt, etc.  ABC says infringe on its rts. WGN says it made its own compilation.  so, WGN win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RECIPIENTS OF COPYRT'S INCENTIVES: "bundle of sticks" what you get depends on nature of wk protected and identity of author.  (NOTE: there is a difference b/w the author and the copyrt owner!)  Author at time of copyrting has all 106 rts and can sell them (in whole or in par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6: (rts are divisible in time and concep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REPRODUCN RTS: rts to publish (can have 1 in UK and 1 in U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ERIV WK RT: transforming wk (book to play; dos to window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ISTRIBUTION RT: dividing creator int with rt  to indls to use their copies. (this includes first publication distrib. but is limited by the first sale doctri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ERFORMANCE RTS: rt to do publicly (but limited by small business exception 110(5))</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ISPLAY R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TERMN RTS: in 203 are only to author, they are inalien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SOUND RECORDING REPRO RTS: only to duplicn of actual sound fixed in recording.  Similarly, the deriv wk rt of sound recording is only for the arrangmt of the actual sounds. NO rts agt other who independently fixes sounds that imitate the copyrted wk.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REPRODUCN AND DISTRIB RTS: are distinct. An ind'l violates distrib rt by selling a wk w/o auth even if he did not make a cop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6A -- MORAL RTS: added for Berne convn.  protecting reputational ints. US rts to author are extremely limited only apply to wk of visual arts and only if made 200 or fewer copies where signed and numbered.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rts are only to integrity -- reputation of artist (thus only applies to author not copyrt holder)</w:t>
      </w:r>
    </w:p>
    <w:p>
      <w:pPr>
        <w:pStyle w:val="Normal"/>
        <w:numPr>
          <w:ilvl w:val="0"/>
          <w:numId w:val="0"/>
        </w:numPr>
        <w:tabs>
          <w:tab w:val="clear" w:pos="720"/>
          <w:tab w:val="left" w:pos="-720" w:leader="none"/>
        </w:tabs>
        <w:suppressAutoHyphens w:val="true"/>
        <w:spacing w:lineRule="atLeast" w:line="240"/>
        <w:ind w:left="0" w:hanging="0"/>
        <w:rPr/>
      </w:pPr>
      <w:r>
        <w:rPr/>
        <w:tab/>
        <w:tab/>
        <w:t>and</w:t>
        <w:tab/>
      </w:r>
      <w:r>
        <w:fldChar w:fldCharType="begin"/>
      </w:r>
      <w:r>
        <w:rPr/>
        <w:instrText xml:space="preserve">listnum "WP List 1" \l 4</w:instrText>
      </w:r>
      <w:r>
        <w:rPr/>
      </w:r>
      <w:r>
        <w:rPr/>
        <w:fldChar w:fldCharType="separate"/>
      </w:r>
      <w:r>
        <w:rPr/>
      </w:r>
      <w:r>
        <w:rPr/>
      </w:r>
      <w:r>
        <w:rPr/>
        <w:fldChar w:fldCharType="end"/>
      </w:r>
      <w:r>
        <w:rPr/>
        <w:t xml:space="preserve"> rt to prevent intentional distortion of wk</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pplies only to original not copie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ese rts are INALIENABLE. can be waived but not sol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or architectural wks, can destroy bldg.</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only exist for life of author</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many say Lanham act is not a substitute for these rts b/c it doesn't deal w/artistic integrit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OPYRT AND COPY ARE DISTINCT: can own copyrt to sculpture and not be in posession of cop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OWNERSHI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JT AUTHOR: copyrt in protected wk vests w/author of wk; authors of a jt work, a wk prepared by 2 or + indls w/ INTENTION that their contributions merge into inseparable or interdepnt parts of a unitary whole are owners of a copyrt. (jt authorship in 201(a)--authors of a jt wk are co-owners of copyrt in that w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Childress</w:t>
      </w:r>
      <w:r>
        <w:rPr/>
        <w:t xml:space="preserve">: actress w/ idea gets playrt to write it. actress discusses scenes and even does research and interviews people; play is produced then actress and playrt have a falling out, actress gets other to write a new play.  If jt author, able to put on play however she wants, but if not jt author, not able to make derivative wk. </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ct applied TWO PART TEST: </w:t>
      </w:r>
    </w:p>
    <w:p>
      <w:pPr>
        <w:pStyle w:val="Normal"/>
        <w:numPr>
          <w:ilvl w:val="0"/>
          <w:numId w:val="0"/>
        </w:numPr>
        <w:tabs>
          <w:tab w:val="clear" w:pos="720"/>
          <w:tab w:val="left" w:pos="-720" w:leader="none"/>
        </w:tabs>
        <w:suppressAutoHyphens w:val="true"/>
        <w:spacing w:lineRule="atLeast" w:line="240"/>
        <w:ind w:left="0" w:hanging="0"/>
        <w:rPr/>
      </w:pPr>
      <w:r>
        <w:rPr/>
        <w:tab/>
        <w:tab/>
        <w:tab/>
        <w:tab/>
        <w:tab/>
        <w:tab/>
      </w:r>
      <w:r>
        <w:fldChar w:fldCharType="begin"/>
      </w:r>
      <w:r>
        <w:rPr/>
        <w:instrText xml:space="preserve">listnum "WP List 1" \l 7</w:instrText>
      </w:r>
      <w:r>
        <w:rPr/>
      </w:r>
      <w:r>
        <w:rPr/>
        <w:fldChar w:fldCharType="separate"/>
      </w:r>
      <w:r>
        <w:rPr/>
      </w:r>
      <w:r>
        <w:rPr/>
      </w:r>
      <w:r>
        <w:rPr/>
        <w:fldChar w:fldCharType="end"/>
      </w:r>
      <w:r>
        <w:rPr/>
        <w:t xml:space="preserve"> did each make a copyrtable contrib to the wk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 xml:space="preserve">and </w:t>
        <w:tab/>
      </w:r>
      <w:r>
        <w:fldChar w:fldCharType="begin"/>
      </w:r>
      <w:r>
        <w:rPr/>
        <w:instrText xml:space="preserve">listnum "WP List 1" \l 7</w:instrText>
      </w:r>
      <w:r>
        <w:rPr/>
      </w:r>
      <w:r>
        <w:rPr/>
        <w:fldChar w:fldCharType="separate"/>
      </w:r>
      <w:r>
        <w:rPr/>
      </w:r>
      <w:r>
        <w:rPr/>
      </w:r>
      <w:r>
        <w:rPr/>
        <w:fldChar w:fldCharType="end"/>
      </w:r>
      <w:r>
        <w:rPr/>
        <w:t xml:space="preserve"> did they view themselves as jt authors? finds ideas are not copyrtable.  </w:t>
      </w:r>
    </w:p>
    <w:p>
      <w:pPr>
        <w:pStyle w:val="Normal"/>
        <w:tabs>
          <w:tab w:val="clear" w:pos="720"/>
          <w:tab w:val="left" w:pos="-720" w:leader="none"/>
        </w:tabs>
        <w:suppressAutoHyphens w:val="true"/>
        <w:spacing w:lineRule="atLeast" w:line="240"/>
        <w:rPr/>
      </w:pPr>
      <w:r>
        <w:rPr/>
        <w:tab/>
        <w:tab/>
        <w:tab/>
        <w:tab/>
        <w:tab/>
        <w:tab/>
        <w:t>NOTE: seems odd b/c need good, unique ideas to express, thus when have both seems fair to credit both the idea giver &amp; writer.</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note: bigger problm is research assit and profess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each CO-OWNER has unilateral rt to use or license the wk as long as acctg to other (tenancy in commo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Forces co-owners/authors into an ongoing relationship.</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URATION: last surviving author + 50.</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PYRT IS FOR ALL TO HAVE INCENTIVES EVEN INTERMEDIARIES have impt social role, thus publisher of records gets 10 cents for record and creator (copyrt owner) gets addl 10 cents even after termn of pub rt b/c record is deriv wk.  This is inconsistent with </w:t>
      </w:r>
      <w:r>
        <w:rPr>
          <w:u w:val="single"/>
        </w:rPr>
        <w:t>Abend</w:t>
      </w:r>
      <w:r>
        <w:rPr/>
        <w:t>. ct says MIDDLE PEOPLE ARE IMPT, ENCOURAGE THEM Thus, even though w/term'n creator is supposed to be better off, here he's no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K FOR HIRE: exceptn to rule that ownership vests in wk's creator, thus EMPLOYER of wk's creator can obtain authorship status and unless written elsewhere owns all of the rts of a copyrt. (NOTE: no noral rts and no termn rts exist). 201(b) (this was written to establish certainty &amp; predictability of copyrt ownership)</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EFN: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a wk prepared by an employee w/i the scope of his employmt</w:t>
      </w:r>
    </w:p>
    <w:p>
      <w:pPr>
        <w:pStyle w:val="Normal"/>
        <w:numPr>
          <w:ilvl w:val="0"/>
          <w:numId w:val="0"/>
        </w:numPr>
        <w:tabs>
          <w:tab w:val="clear" w:pos="720"/>
          <w:tab w:val="left" w:pos="-720" w:leader="none"/>
        </w:tabs>
        <w:suppressAutoHyphens w:val="true"/>
        <w:spacing w:lineRule="atLeast" w:line="240"/>
        <w:ind w:left="0" w:hanging="0"/>
        <w:rPr/>
      </w:pPr>
      <w:r>
        <w:rPr/>
        <w:tab/>
        <w:tab/>
        <w:tab/>
        <w:tab/>
        <w:t>OR</w:t>
        <w:tab/>
      </w:r>
      <w:r>
        <w:fldChar w:fldCharType="begin"/>
      </w:r>
      <w:r>
        <w:rPr/>
        <w:instrText xml:space="preserve">listnum "WP List 1" \l 6</w:instrText>
      </w:r>
      <w:r>
        <w:rPr/>
      </w:r>
      <w:r>
        <w:rPr/>
        <w:fldChar w:fldCharType="separate"/>
      </w:r>
      <w:r>
        <w:rPr/>
      </w:r>
      <w:r>
        <w:rPr/>
      </w:r>
      <w:r>
        <w:rPr/>
        <w:fldChar w:fldCharType="end"/>
      </w:r>
      <w:r>
        <w:rPr/>
        <w:t xml:space="preserve"> A wk specially ordered for use as collective wk, part of motion pic or translation, compilation, instructional text ... this agrmt must be in wrtg that wk is a wk for hir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ere are NO moral rts under 106A.</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hen wk for hire licensed, that license cannot be terminated under </w:t>
      </w:r>
      <w:r>
        <w:rPr>
          <w:rFonts w:eastAsia="WP TypographicSymbols" w:cs="WP TypographicSymbols" w:ascii="WP TypographicSymbols" w:hAnsi="WP TypographicSymbols"/>
        </w:rPr>
        <w:t>'</w:t>
      </w:r>
      <w:r>
        <w:rPr/>
        <w:t xml:space="preserve"> 203 of Ac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is is in statute and not for k b/c: hard to arrive at these agmts and wks being unuseable if alienate too much.  And many creators dont have a lot of bargaining power.</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Gives rts to employer b/c it's belived that employer is in the best posn to maximize use of the wk.</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employer of wk for hire can exercise renewal rt as opposed to actual creator or successor. 304 AUTHOR OF WK IS NOT NECESSARILY CREATOR.</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URATION of copyrt differs -- 75 yrs from 1st publicn or 100 yrs from yr of its creation whichever expires 1st. 302(c).</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Movies have special interest in these provisions. </w:t>
      </w:r>
      <w:r>
        <w:rPr>
          <w:u w:val="single"/>
        </w:rPr>
        <w:t>Gilliam v. ABC</w:t>
      </w:r>
      <w:r>
        <w:rPr/>
        <w:t>: Monte Python wks w/BBC and careful k by Monte Python to retain all rts to wks, then ABC brings show to US, ABC needs commercials, so cuts the movie a bit; Monte Python sues and wins b/c no rt to modify. Thus, all movies now are wk for hire so directors can change them as they see fi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ccnv. v. reid:</w:t>
      </w:r>
      <w:r>
        <w:rPr/>
        <w:t xml:space="preserve"> homeless support orgn wants statute to further promotion of problm thus wants nativity scene w/homeless indls and hires Reid to make sculputre. Who's the owner? Reid says he's an indepnt ker b/c hired for his creative talents, deciding materials and size but ccnv says hired Reid as an employee and during scope of employm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uppressAutoHyphens w:val="true"/>
        <w:spacing w:lineRule="atLeast" w:line="240"/>
        <w:ind w:left="7920" w:hanging="79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Factors ct considers to see whose </w:t>
        <w:tab/>
        <w:tab/>
        <w:tab/>
        <w:tab/>
        <w:tab/>
        <w:tab/>
        <w:t xml:space="preserve">the O: </w:t>
      </w:r>
    </w:p>
    <w:p>
      <w:pPr>
        <w:pStyle w:val="Normal"/>
        <w:numPr>
          <w:ilvl w:val="0"/>
          <w:numId w:val="0"/>
        </w:numPr>
        <w:tabs>
          <w:tab w:val="clear" w:pos="720"/>
          <w:tab w:val="left" w:pos="-720" w:leader="none"/>
        </w:tabs>
        <w:suppressAutoHyphens w:val="true"/>
        <w:spacing w:lineRule="atLeast" w:line="240"/>
        <w:ind w:left="0" w:hanging="0"/>
        <w:rPr/>
      </w:pPr>
      <w:r>
        <w:rPr/>
        <w:tab/>
        <w:tab/>
        <w:tab/>
        <w:tab/>
        <w:tab/>
        <w:tab/>
      </w:r>
      <w:r>
        <w:fldChar w:fldCharType="begin"/>
      </w:r>
      <w:r>
        <w:rPr/>
        <w:instrText xml:space="preserve">listnum "WP List 1" \l 7</w:instrText>
      </w:r>
      <w:r>
        <w:rPr/>
      </w:r>
      <w:r>
        <w:rPr/>
        <w:fldChar w:fldCharType="separate"/>
      </w:r>
      <w:r>
        <w:rPr/>
      </w:r>
      <w:r>
        <w:rPr/>
      </w:r>
      <w:r>
        <w:rPr/>
        <w:fldChar w:fldCharType="end"/>
      </w:r>
      <w:r>
        <w:rPr/>
        <w:t xml:space="preserve"> does hiring party maintain control?</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ab/>
      </w:r>
      <w:r>
        <w:fldChar w:fldCharType="begin"/>
      </w:r>
      <w:r>
        <w:rPr/>
        <w:instrText xml:space="preserve">listnum "WP List 1" \l 7</w:instrText>
      </w:r>
      <w:r>
        <w:rPr/>
      </w:r>
      <w:r>
        <w:rPr/>
        <w:fldChar w:fldCharType="separate"/>
      </w:r>
      <w:r>
        <w:rPr/>
      </w:r>
      <w:r>
        <w:rPr/>
      </w:r>
      <w:r>
        <w:rPr/>
        <w:fldChar w:fldCharType="end"/>
      </w:r>
      <w:r>
        <w:rPr/>
        <w:t xml:space="preserve"> does hiring party wield control?</w:t>
      </w:r>
    </w:p>
    <w:p>
      <w:pPr>
        <w:pStyle w:val="Normal"/>
        <w:numPr>
          <w:ilvl w:val="0"/>
          <w:numId w:val="0"/>
        </w:numPr>
        <w:tabs>
          <w:tab w:val="clear" w:pos="720"/>
          <w:tab w:val="left" w:pos="-720" w:leader="none"/>
        </w:tabs>
        <w:suppressAutoHyphens w:val="true"/>
        <w:spacing w:lineRule="atLeast" w:line="240"/>
        <w:ind w:left="0" w:hanging="0"/>
        <w:rPr/>
      </w:pPr>
      <w:r>
        <w:rPr/>
        <w:tab/>
        <w:tab/>
        <w:tab/>
        <w:tab/>
        <w:tab/>
        <w:tab/>
      </w:r>
      <w:r>
        <w:fldChar w:fldCharType="begin"/>
      </w:r>
      <w:r>
        <w:rPr/>
        <w:instrText xml:space="preserve">listnum "WP List 1" \l 7</w:instrText>
      </w:r>
      <w:r>
        <w:rPr/>
      </w:r>
      <w:r>
        <w:rPr/>
        <w:fldChar w:fldCharType="separate"/>
      </w:r>
      <w:r>
        <w:rPr/>
      </w:r>
      <w:r>
        <w:rPr/>
      </w:r>
      <w:r>
        <w:rPr/>
        <w:fldChar w:fldCharType="end"/>
      </w:r>
      <w:r>
        <w:rPr/>
        <w:t xml:space="preserve"> where's wk done? How's he p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spacing w:lineRule="atLeast" w:line="240"/>
        <w:ind w:left="5040" w:hanging="5040"/>
        <w:rPr/>
      </w:pPr>
      <w:r>
        <w:rPr/>
        <w:tab/>
        <w:tab/>
        <w:tab/>
        <w:tab/>
        <w:tab/>
        <w:t>OR</w:t>
        <w:tab/>
      </w:r>
      <w:r>
        <w:fldChar w:fldCharType="begin"/>
      </w:r>
      <w:r>
        <w:rPr/>
        <w:instrText xml:space="preserve">listnum "WP List 1" \l 7</w:instrText>
      </w:r>
      <w:r>
        <w:rPr/>
      </w:r>
      <w:r>
        <w:rPr/>
        <w:fldChar w:fldCharType="separate"/>
      </w:r>
      <w:r>
        <w:rPr/>
      </w:r>
      <w:r>
        <w:rPr/>
      </w:r>
      <w:r>
        <w:rPr/>
        <w:fldChar w:fldCharType="end"/>
      </w:r>
      <w:r>
        <w:rPr/>
        <w:t xml:space="preserve"> only formal ees are in scope of employm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not the 2d defn of wk for hire, b/c sculpture is not listed in 101, thus could only be 1st def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not the 1st defn of wk for hire b/c scope of employmt is term from agency law and Reid is not an employee under agency law, thus ct finds for Reid.</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see who's deserving? reputational ints &amp; genuine concern for wk is Reid, but best economic expoliter of wk is ccnv-- is copyrt more reputational or economic?</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RENEWAL RTS: DEF'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rts are transferable </w:t>
      </w:r>
      <w:r>
        <w:rPr>
          <w:rFonts w:eastAsia="WP TypographicSymbols" w:cs="WP TypographicSymbols" w:ascii="WP TypographicSymbols" w:hAnsi="WP TypographicSymbols"/>
        </w:rPr>
        <w:t>'</w:t>
      </w:r>
      <w:r>
        <w:rPr/>
        <w:t xml:space="preserve"> 201(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mpt b/c allows things to go into public domain (</w:t>
      </w:r>
      <w:r>
        <w:rPr>
          <w:u w:val="single"/>
        </w:rPr>
        <w:t>it's a wonderful life</w:t>
      </w:r>
      <w:r>
        <w:rPr/>
        <w:t xml:space="preserve"> became more popular when on tv)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2nd opportunity for creator to bargain -- 1st book she's not known but by 2nd she's famous, thus after yrs get more $ for 1st book b/c she has more bargaining power.</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Miller Music v.Daniels:</w:t>
      </w:r>
      <w:r>
        <w:rPr/>
        <w:t xml:space="preserve"> copyrt owner dies before renewal, in k, owner promised renewal rts too, but b/c he died, statutory heirs inherited rt to renewal and required renegotiation of terms to guy original copyrt owner made deal with. Meant to aid copyrt owner, instead made these rts worth very little, and authors loosing more. Thus, </w:t>
      </w:r>
      <w:r>
        <w:rPr>
          <w:rFonts w:eastAsia="WP TypographicSymbols" w:cs="WP TypographicSymbols" w:ascii="WP TypographicSymbols" w:hAnsi="WP TypographicSymbols"/>
        </w:rPr>
        <w:t>'</w:t>
      </w:r>
      <w:r>
        <w:rPr/>
        <w:t>203.</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76 Act makes renewal AUTOMATIC.</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ERMINATION RTS: </w:t>
      </w:r>
      <w:r>
        <w:rPr>
          <w:rFonts w:eastAsia="WP TypographicSymbols" w:cs="WP TypographicSymbols" w:ascii="WP TypographicSymbols" w:hAnsi="WP TypographicSymbols"/>
        </w:rPr>
        <w:t>'</w:t>
      </w:r>
      <w:r>
        <w:rPr/>
        <w:t xml:space="preserve"> 203: wks created under 76 Act grant of transfer or license of coyrt executed after 1/1/78, terminates: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 APPLICABLE FOR WKS FOR HIR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ermin of grant may be effected at any time during a perd of 5 yrs beginning at the end of 35 yrs from date of execution of grant or 35-40 yrs from date of public'n.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304(c) rt to term transfers and licenses covering extended renewal terms executed by author or beneficiary  of au prior to 1/1/78.</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203(b) When terminate, all rts revert to author or au's heirs.  A deriv. wk prepared under authority of grant before termn may continue to be utilized under term of grant after termn, but does not extend to prepn after termn of other deriv wks.  Further grant is only valid if signed by same number and proportion of owners in whom rt vested (or their heirs).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is is INALIENABLE R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stewart v abend:</w:t>
      </w:r>
      <w:r>
        <w:rPr/>
        <w:t xml:space="preserve"> play written "it had to be murder" A. Hitchcock and J. Stewart buy rts and make rear window. When they bought the copyrt they insisted on buying the renewal r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tewart argues they have rt to movie b/c derivative wk is new.</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t finds all they get is added value but NOT underlying wk, thus original owner with a lot of power. If abend says no rt to underlying wk upon renewal, then Hitchcock and Stewart have Zero.</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reyfuss fears this produces incentive  for HOLDOUTS b/c deriv. wk mkrs put all wk in and are captive to original creator. Ct says here deriv wkers did a lot, but not always the case, sometimes slight changes to original, this shouldn't get all the rts. NOTE: This is the same holdout type of claim that </w:t>
      </w:r>
      <w:r>
        <w:rPr>
          <w:u w:val="single"/>
        </w:rPr>
        <w:t>feist</w:t>
      </w:r>
      <w:r>
        <w:rPr/>
        <w:t xml:space="preserve"> is concerned with.</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us, ct doesn't get injunction, only $ damage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MORAL R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ntrol over original wk is impt for REPUTA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wk is "based upon" original wk then original copyrt owner is concerned w/huge distortions as a weakening of her r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Gilliam</w:t>
      </w:r>
      <w:r>
        <w:rPr/>
        <w:t xml:space="preserve"> authors rt to control prepn of deriv wk to preserve wk or defend agt mutil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MPORTED GOODS: GREY MKT: </w:t>
      </w:r>
      <w:r>
        <w:rPr>
          <w:rFonts w:eastAsia="WP TypographicSymbols" w:cs="WP TypographicSymbols" w:ascii="WP TypographicSymbols" w:hAnsi="WP TypographicSymbols"/>
        </w:rPr>
        <w:t>'</w:t>
      </w:r>
      <w:r>
        <w:rPr/>
        <w:t xml:space="preserve">602 imported w/o auth. of copyrt owner is considered an infringmt of exclusive rts to distribute copies or phonorecords, but if importing from copies sold abroad by copyrt owner or licensee may be ok. </w:t>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INFRINGEMEN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TWO Part inquiry to find infringement: </w:t>
      </w:r>
      <w:r>
        <w:rPr>
          <w:u w:val="single"/>
        </w:rPr>
        <w:t>Arnstein v. Porte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IS THERE EVIDENCE OF COPYING?</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s there access? NOTE: if wks are substlly similar then assume acces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re wks so substantially similar? TEST: Whether avg lay person would recognize the alleged copy as having been appropriated from the copyrted w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ove by def's admission or by circ. evid. such as evid to acess and similartiy.  can use expert testimon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S COPYING ACTIONABLE? WAS THERE IMPROPER APPROPRIATION?  are wks substly similar. NOTE: only exprn not ideas are copyrtable.  There is no clear test for where infringmt begins, some level of paraphrasing is ok. (only lay person)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hen discussing originality, etc. we found that there could be a copyrt that is not easily infringed b/c it's a thin copy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erhaps need differ std for differ wks depending on if concern is literal or non-literal copying (structure; paraphra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COMPUTERS: </w:t>
      </w:r>
      <w:r>
        <w:rPr>
          <w:rFonts w:eastAsia="WP TypographicSymbols" w:cs="WP TypographicSymbols" w:ascii="WP TypographicSymbols" w:hAnsi="WP TypographicSymbols"/>
        </w:rPr>
        <w:t>'</w:t>
      </w:r>
      <w:r>
        <w:rPr/>
        <w:t xml:space="preserve"> 101: computer program is a set of stmts or instructions to be used directly or indirectly in a comp. in order to bring about a certain resul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7: it is not an infringmt for the o of a copy of a comp program to make or authorize the mkg of another copy or adaptation of that program provided that: such a new copy is essential to utilize the program or is for archival purposes onl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irst phase of copyrt infringmts cts held that a lack of communic. medium is irrelevant.  (at this stage cts were looking at binary code on computer chip). Held that literal aspects of a comp. progrm (ie source or object code) are copyrt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2nd phase addressed what is infringmt:  </w:t>
      </w:r>
      <w:r>
        <w:rPr>
          <w:u w:val="single"/>
        </w:rPr>
        <w:t>Altai:</w:t>
      </w:r>
      <w:r>
        <w:rPr/>
        <w:t xml:space="preserve"> NON LITERAL STRUCTURE has a thin copyrt-- if enuf of sequence, and orgn of code, and structure and presentation are copied then infringmt will be found. CA produced a job scheduling program to be run on any computer; then Adapter is translator for any system to run it. Altai wanted to produce similar program so hired Arney (a guy from CA who wrote the CA adapter program) In 3 mons, Arney wrote a new program. Then, CA argues infringmt, and CA says will rewrite -- took 8 people 6 mon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ACCESS: apparent from Arney writing the first progra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LEAN ROOM PROCEDURE: after 1st infringmt action, Altai had 8 engineers w/o any knowledge of Arney's wk make an adapter program.  They were able to wk w/the actual calander program as well as the operating system which provided them w/necessary constraints, etc.</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Judge Walker analyzed whether it's infringmt by THINNING OUT COPYRT by FILTERING: took out any externally controlled feature; then took out public domain material; then took out common techniques and considered what was left as original. Thus, separating idea from expression.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This ensures that first comers cant lock up techniques; this does not give cpyrt status to substl effort alone.</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PROBLEM W/FILTRATION: is that when filter everything out you don't see how many things were the same so don't find subst'lity that actually exists. (ie ignoring the originality &amp; wk of a compilation)</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another way to evaluate is to look at both finished products and to compare everything including the non-protectable to decide if there's a copying.</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BUT</w:t>
        <w:tab/>
      </w:r>
      <w:r>
        <w:fldChar w:fldCharType="begin"/>
      </w:r>
      <w:r>
        <w:rPr/>
        <w:instrText xml:space="preserve">listnum "WP List 1" \l 5</w:instrText>
      </w:r>
      <w:r>
        <w:rPr/>
      </w:r>
      <w:r>
        <w:rPr/>
        <w:fldChar w:fldCharType="separate"/>
      </w:r>
      <w:r>
        <w:rPr/>
      </w:r>
      <w:r>
        <w:rPr/>
      </w:r>
      <w:r>
        <w:rPr/>
        <w:fldChar w:fldCharType="end"/>
      </w:r>
      <w:r>
        <w:rPr/>
        <w:t xml:space="preserve"> See such an approach leads to an opposite result than </w:t>
      </w:r>
      <w:r>
        <w:rPr>
          <w:u w:val="single"/>
        </w:rPr>
        <w:t>Jassrow</w:t>
      </w:r>
      <w:r>
        <w:rPr/>
        <w:t xml:space="preserve">: where a program was written for bookeeping for dental labs was considered a blank form and the other type of computer was able to adapt it.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pecial problems w/comp programs is EFFICENCY is key thus STRUCTURE and sequencing is FUNCTIONAL.</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EXPERTS: Judge walker uses expert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ATENT LAW: Judge Walker says if problem go to patent law, but patent law has problm b/c years to prove have patented wk (not like copyrt which is instant) and by that time, program is passe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 substl similarity exists where idea and exprn merge. </w:t>
      </w:r>
      <w:r>
        <w:rPr>
          <w:u w:val="single"/>
        </w:rPr>
        <w:t>Shaw v. Lindheim:</w:t>
      </w:r>
      <w:r>
        <w:rPr/>
        <w:t xml:space="preserve"> this ct trys to be more attune to the nuances, thus peeks at ideas and theories and use theory of creation to determine infringm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cript for tv trmt "the equalizer" written by S; Lindheim who wked for NBC decided not to use it. then 2 yrs later Lindeheim went to Universal TV and wrote a tv trmt entitled the equalizer.  Similar theme, plot, characters.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ACCESS is obviou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rmts are big probs b/c not meant to be 1 script; should use this theme for SELLING IDEA and not expr'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t used EXTRINSIC/INTRINSIC test to prove copying: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EXTRINSIC takes into acct all (including title..) enables a peek at unprotectable elemts and similartiy b/w these elemts-- show thru analytic dissection that similartiies b/w the 2 wks when viewed in terms of their protectible and unprotecitble elemts are so subst as to warrant a fiding of def usurped pltfs idea.  (can use experts for this) (extrinsic only looks if copying occurred not if illicit copying) </w:t>
      </w:r>
      <w:r>
        <w:fldChar w:fldCharType="begin"/>
      </w:r>
      <w:r>
        <w:rPr/>
        <w:instrText xml:space="preserve">listnum "WP List 1" \l 6</w:instrText>
      </w:r>
      <w:r>
        <w:rPr/>
      </w:r>
      <w:r>
        <w:rPr/>
        <w:fldChar w:fldCharType="separate"/>
      </w:r>
      <w:r>
        <w:rPr/>
      </w:r>
      <w:r>
        <w:rPr/>
      </w:r>
      <w:r>
        <w:rPr/>
        <w:fldChar w:fldCharType="end"/>
      </w:r>
      <w:r>
        <w:rPr/>
        <w:t>INTRINSIC test looks only at copyrtable material addresses boundary b/w idea and exprn; whether an ordinary observer would conclude that the accused work has captured the total concept and feel of the copyrted wk. (use a lay person for this); ct found triable issue of fact on extrinsic elements thus remanded to dist c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ct says sliding scale; w/higher degree of access need lower degree of substl similar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SYNERGY: </w:t>
      </w:r>
      <w:r>
        <w:rPr>
          <w:u w:val="single"/>
        </w:rPr>
        <w:t>Michael Stillman v. Burnett:</w:t>
      </w:r>
      <w:r>
        <w:rPr/>
        <w:t xml:space="preserve"> 2 silent bl and white commls w/wds at very end and color; similarity in "look and feel" of ad and both ads for planes.  Under </w:t>
      </w:r>
      <w:r>
        <w:rPr>
          <w:u w:val="single"/>
        </w:rPr>
        <w:t>altai</w:t>
      </w:r>
      <w:r>
        <w:rPr/>
        <w:t xml:space="preserve"> these elements would be filtered out, but not under intrinsic/extrinsic -- argue bl and white is an idea and color is in the public domai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t said COPYING requires reliance by def on pltfs wk., thus need acces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eny sum. judgmt b/c see unprotectable parts are similar; ct focus on arrangmt as key and remands to dist ct ("SYNERGY" OF NONPROTECTABLE ELEMTS ARE COPYRTABL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imilarly, </w:t>
      </w:r>
      <w:r>
        <w:rPr>
          <w:u w:val="single"/>
        </w:rPr>
        <w:t>apple v microsoft:</w:t>
      </w:r>
      <w:r>
        <w:rPr/>
        <w:t xml:space="preserve"> windows infringe on Mac envt, appearance of icons etc.; ct said elemts that are unprotectable must be considered in subst sim. test b/c need copyrt to protect innovative arrangmt.  even if unprotectible elemnts should not be eliminated from substl similarity of exprn analysi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w:t>
      </w:r>
      <w:r>
        <w:rPr>
          <w:u w:val="single"/>
        </w:rPr>
        <w:t>Microsoft III</w:t>
      </w:r>
      <w:r>
        <w:rPr/>
        <w:t xml:space="preserve"> held that in determining the similarity of the works in question as a whole, the approp test is the VIRTUAL IDENTITY std rather than substl similartiy.  most appropreate for wks w/ a narrow range of  expression such as compilations that contain many elemnts most of which are unprotectabl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ese are "look and feel" cases like 43A cases in trademk; some argue this should not be protectable b/c "look and feel" is an idea!  There is a lot of discretion in cts on how far to go w/this doctri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ird gener'n of cases: DISASSEMBLY OR REVERSE ENGINEERING generally not allowed; defense says that fair use or AT laws eliminate copyrt concern: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lotus v. quatro</w:t>
      </w:r>
      <w:r>
        <w:rPr/>
        <w:t>: lotus spreadsheet uas used by everyone; so everyone wants to keep these macros --wont learn a whole new way of doing and wouldnt retype; so new programs must be able to use old macros. Argue not infringmt b/c necessary for compn.   Ct fears free riders and finds for lotu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Sega v. Accolade:</w:t>
      </w:r>
      <w:r>
        <w:rPr/>
        <w:t xml:space="preserve"> see operating sys and comp program have special relationship; to write applicn progrm need to know of operating sys -- nintendo only wks if random #s found; sega only wks if correct series of 1s and 0s -- defs argue that breaking these codes increases # of programs to be played on the console, once buy console people don't buy others so AT concern; but price of cartridges may decrease.  sega win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MUSI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FRINGMT CAN BE SUBCONSCIOUS: </w:t>
      </w:r>
      <w:r>
        <w:rPr>
          <w:u w:val="single"/>
        </w:rPr>
        <w:t>bright tunes v. Harrison</w:t>
      </w:r>
      <w:r>
        <w:rPr/>
        <w:t>: "my sweet lord" is a copyrt infringmt on "he's so fine".  Test is substl similarity which is a low std b/c of lay audience.  Access was no problm b/c he's so fine was on top 10; see judge analyzed similar harmonies, etc.  Note: # of yrs b/w time pltfs song 1st on radio and he produced his song is irrelevt and ct made special note that H admitted to hrg 1st song on radio.</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UBCONSCIOUS: Harrison needs nothing from the Chiffons; he's not trying to free ride; he's just a sponge and his subconscious uses what he hears; see INTENT does not matter;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is contradicts the romantic view of AUTHORSHIP where the author out of no where gets ideas and expresses -- generally it's thru life experiences that ides and exprn come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oblm in music is SMALL VOCAB. often RE-WK pieces which is like decompiling progms; here necessary to learn music theor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VISUAL ARTS: </w:t>
      </w:r>
      <w:r>
        <w:rPr>
          <w:u w:val="single"/>
        </w:rPr>
        <w:t>Steinberg v. Col Pics:</w:t>
      </w:r>
      <w:r>
        <w:rPr/>
        <w:t xml:space="preserve"> Nyer cover w/movie of Moscow on the Hudson. poster admitted taking NYer idea; poster has identifiable bldgs which original doesn't; but bldgs in wrong place to show actor is all confused; still gives birds eye view; and 4 blocks in detail; colors are similar; street grid is in same place; lettering/typeface similar but poster is more specific drawing.  Ct found for NYer using a non-rigorous test for infringmt.</w:t>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listnum "WP List 1" \l 1</w:instrText>
      </w:r>
      <w:r>
        <w:rPr/>
      </w:r>
      <w:r>
        <w:rPr/>
        <w:fldChar w:fldCharType="separate"/>
      </w:r>
      <w:r>
        <w:rPr/>
      </w:r>
      <w:r>
        <w:rPr/>
      </w:r>
      <w:r>
        <w:rPr/>
        <w:fldChar w:fldCharType="end"/>
      </w:r>
      <w:r>
        <w:rPr/>
        <w:t xml:space="preserve"> PUBLIC ACCESS TO SUBJECT MATTER (defenses to infringmt): DEFN OF PUBLIC: to perform at a place open to public or where substl number of persons outside of a normal circle of social acquaintances is gathered; or to transmit a perf. of the wk to a place specified or to the public by means of any device or process whether public receives it in same or differ places at same or differ tim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POLICY: Some things have to be in public access, thus the below provisions require COMPULSORY LICENSES or able to use b/c private 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thus, move to add a lot of compulsory license provisions.  This is good for public; but Goldstein says this keeps price of copyrted goods lower b/c have to deal, which reduces mkt incentives.  Further, fear this is agt Berne Convn which gives excl control over wks to copyrt hold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108 REPRO BY LIBRARIES-- no infringmt for lib. to reproduce more than 1 copy if made w/o comml advantage; the lib is open to public and repro or distrib includes a notice of copyrt.  Repro to preserve original as a replacemen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9: first sale doctrine: owner of particular copy may sell or give away copyrted wk w/o any auth. by copyrt owner; this subsec. does not apply to a comp program or records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URPOSE: to allow the particular object to be sold by owner w/o going to copyrt holder; dont hinder alienation of tangible item.</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his is simply a rt of distribu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RECORDS, COMP PROGRAMS, Where fear is that buy record and then tape or buy program and copy, yet able to copy for home use.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Similarly can DISPLAY publicly copy of copyrtd wk w/o copyrt owners permission.  This rt is equivalent to a resale royalty provision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0: exempted for perf or display of a wk by instructors or pupils in the course of face-to-face teaching activities of a nonprofit educl institution in a classroom if brevity and spontaneity and each copy provides notice of copyrt; perf. of a nondramatic lit or musical wk if the perf is a regular part of instructional activities  or for religious wk; or if used to get money for educ or charity or relig purpose; or for playing of records or displaying or performing for purposes of selling (Tower Records excpn); or for pics in advertising.</w:t>
        <w:tab/>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110(5) allows communication of a transmission embodying a perf or display of a wk by public reception of transimn on a single rec'g apparatus of kind used in priv homes.</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1: cable transmissions -- Sct said broadcaster is not a performer fn'al test as to whether cable co is retransmitter </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2: make copy for archival recording of performance and to be use w/i local service area transmission w/i 6 months of copying.</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3: exclusive rts in pictorial graphic or sculptural wks to reproduce, but if wk has been made part of a bldg where removal of the wk from the bldg will cause the destrcution of the wk and the author consented to the installation of the wk in the bldg before 1990 or in a k after 1990 signed by the owner of the wk may subject the wk to destruction by reason of its removal w/o any action by the own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4: sound recordings limited to rt to duplicate sound recording; nothing to do w/performance r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5: COMPULSORY LICENSE FOR MKG AND DISTRIBUTING PHONORECORDS: once copyrtholder authorizes sound recording then anyone else can make provided paying royalties and not changing fund'l character of it.  Cong allows this identical sounds b/c concern over monopolies in record industry.  Must give notice to copyrt owner.  you've done b/c not original, but will get $ from sales, ? if worth the effor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6: JUKEBOX LICENSE: anyone can play musical wk in jukebox which is subj to compulsory license fees to O of underlying musical wk not owner of sound recording b/c he has no rt to pub performance. (this is a fee per box provision)</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7: Comp programs could copy onto hard drive, etc.</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8: NONCOMMERCIAL BROADCASTING RTS: PB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9: satelite retransmission like cable (111)</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20: architectural wks -- ensures pic of scene w/copyrtd bldg have rt to pub display; and owner of bldg can do what he wants w/bldg.</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u w:val="single"/>
        </w:rPr>
        <w:t>Aiken:</w:t>
      </w:r>
      <w:r>
        <w:rPr/>
        <w:t xml:space="preserve"> chicken take out place that is 1055 sq feet/ 620 sq ft for customers has 4 spkrs and a regular radio left on all day.  Issue: Is this public performance? Ct holds N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ct analyzes this issue in a very functional way.  Ct asks if retransmission v. rec'g of signals; type of speakrs/wires/location of spkrs, etc (the crummier the stero the more protec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Elemts of home system: rec'g apparatus must be commonly used in priv homes; pefs must not be "further transmitted" to the public; the bus must be a sm commercial estab (based on sq foot and capacity of customers/clients and revenu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Dreyfuss prefers a test that looks if restaurant is getting economic gain out of music -- if yes, pay copyrt holder, if no, then don't.   She says the ? to ask is Who's internilizing the benefit? And, ask What is the fn of music iun store?  thes ?s focus on economics of copyrt rather than the # of spkrs, etc. ex. </w:t>
      </w:r>
      <w:r>
        <w:rPr>
          <w:u w:val="single"/>
        </w:rPr>
        <w:t>Hickory</w:t>
      </w:r>
      <w:r>
        <w:rPr/>
        <w:t xml:space="preserve"> sit down restaurant where music played adds atmosphere, so they should pay copyrt o or </w:t>
      </w:r>
      <w:r>
        <w:rPr>
          <w:u w:val="single"/>
        </w:rPr>
        <w:t>sports bar</w:t>
      </w:r>
      <w:r>
        <w:rPr/>
        <w:t xml:space="preserve"> where people come to watch the game and if they didn't come they may go to the stadium, thus interfering w/mkt; but, where only </w:t>
      </w:r>
      <w:r>
        <w:rPr>
          <w:u w:val="single"/>
        </w:rPr>
        <w:t>aiken</w:t>
      </w:r>
      <w:r>
        <w:rPr/>
        <w:t xml:space="preserve"> benefits from the music played at fast food restaurant and not the customers, then no royalty should be p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TE: these copyrts are enforced by BMI and ASCAP.</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u w:val="single"/>
        </w:rPr>
        <w:t>Claire's boutiques</w:t>
      </w:r>
      <w:r>
        <w:rPr/>
        <w:t>: about 700 sm stores selling lots of differ things and playing music. Lg profits. BMI wants Claires to pay for bkgrd music; each store has its own rec'g device, concealed wiring and spkrs mounted in ceiling; distance of spkrs is insignif; only use 2 spkrs (</w:t>
      </w:r>
      <w:r>
        <w:rPr>
          <w:u w:val="single"/>
        </w:rPr>
        <w:t>aiken</w:t>
      </w:r>
      <w:r>
        <w:rPr/>
        <w:t xml:space="preserve"> used 4); thus, allow Claire to use exemp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t holds that no license is needed b/c each indl store looked at separately, each had its own system that commonly is used in priv. home, thus no infringm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FURTHER TRANSM'N: rebroadcaset; or use of cableto service mult. receiver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reyfuss thinks this is a pub performance where lots of small benefits per store but b/c it's all 1 source collectively it's a large benefit that should be pd for.  Music adds atmosphere to store, has people come in and feel comfortable ther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u w:val="single"/>
        </w:rPr>
        <w:t>Redd Horn</w:t>
      </w:r>
      <w:r>
        <w:rPr/>
        <w:t>: the showing of videos in the private booths on defs' premises constitutes an unauthorized public performance in violn of pltffs' exclusive rts under the fedl copyrt law.</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ltf did not waive rt agt public perform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public places are those open to public at large and those where size and composition of audience is diverse and big.</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just b/c videos seen in private booths doesn't take away that a store is a public plac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immer: the same copy is repeatedly performed by differ members of public even at differ times still is a public performance.</w:t>
      </w:r>
    </w:p>
    <w:p>
      <w:pPr>
        <w:pStyle w:val="Normal"/>
        <w:numPr>
          <w:ilvl w:val="0"/>
          <w:numId w:val="0"/>
        </w:numPr>
        <w:tabs>
          <w:tab w:val="clear" w:pos="720"/>
          <w:tab w:val="left" w:pos="-720" w:leader="none"/>
        </w:tabs>
        <w:suppressAutoHyphens w:val="true"/>
        <w:spacing w:lineRule="atLeast" w:line="240"/>
        <w:ind w:left="0" w:hanging="0"/>
        <w:rPr/>
      </w:pPr>
      <w:r>
        <w:rPr/>
        <w:tab/>
        <w:t>but</w:t>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profl real estate:</w:t>
      </w:r>
      <w:r>
        <w:rPr/>
        <w:t xml:space="preserve"> video rentals at hotel, where from hotel room, indl selects video and it goes on tv screen in room.  Ct says this is NOT a public use b/c it's viewed in 'private' hotel room.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ct holds that its up to congress to alter statute to keep up w/changes in technology not cts to decid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ays the disparity b/w these cases is absurd "public perf if there's popcor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hotel didn't violate copyrt act by renting videos on hotel video equip in guest room b/c not public or transmission b/c nature of provision being accomd. may include video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Dreyfuss says quantity and quality changes depending on if there's public or private performa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oreign films don't play well on home vidoe b/c subtitles are hard to read (thus no incentive to make such film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smaller shots are better for home use than panoramas (thus less incentive to make big view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t>BUT</w:t>
        <w:tab/>
      </w:r>
      <w:r>
        <w:fldChar w:fldCharType="begin"/>
      </w:r>
      <w:r>
        <w:rPr/>
        <w:instrText xml:space="preserve">listnum "WP List 1" \l 4</w:instrText>
      </w:r>
      <w:r>
        <w:rPr/>
      </w:r>
      <w:r>
        <w:rPr/>
        <w:fldChar w:fldCharType="separate"/>
      </w:r>
      <w:r>
        <w:rPr/>
      </w:r>
      <w:r>
        <w:rPr/>
      </w:r>
      <w:r>
        <w:rPr/>
        <w:fldChar w:fldCharType="end"/>
      </w:r>
      <w:r>
        <w:rPr/>
        <w:t xml:space="preserve"> argue copyrt holder adequately compensated b/c when video bought by Blockbuster cost of video based on how popular it will be, etc. thus bargaining/sale of video to store provides incentive to produce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tab/>
      </w:r>
      <w:r>
        <w:fldChar w:fldCharType="begin"/>
      </w:r>
      <w:r>
        <w:rPr/>
        <w:instrText xml:space="preserve">listnum "WP List 1" \l 4</w:instrText>
      </w:r>
      <w:r>
        <w:rPr/>
      </w:r>
      <w:r>
        <w:rPr/>
        <w:fldChar w:fldCharType="separate"/>
      </w:r>
      <w:r>
        <w:rPr/>
      </w:r>
      <w:r>
        <w:rPr/>
      </w:r>
      <w:r>
        <w:rPr/>
        <w:fldChar w:fldCharType="end"/>
      </w:r>
      <w:r>
        <w:rPr/>
        <w:t xml:space="preserve"> REQUIRE LICENSES/MANDATORY ROYALTIES: DATs can copy CD and have CD quality tape.  Thus, need for anti-copying feature.  Level royalty on all blank DATs.</w:t>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FAIR USE: COMPULSORY LICENSE</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7: Fair use of copyrd wk, including repro in copies or records or any other means, for purposes SUCH AS criticism, comment, news reporting, teaching (including mult copies for class), scholarship, or research, is not an infringmt of copyrt.  FACTOR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PURPOSE AND CHAR. OF USE including whether such use is of a comml nature or if for nonprofit, educl purpo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ATURE of copyrted wk (Factual v. creative; published v. unpub.);</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MT AND SUBSTANTIALITY of portion used in relation to copyrtd wk as a whole (also look at %age of infringing wk that is copyr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ND</w:t>
        <w:tab/>
      </w:r>
      <w:r>
        <w:fldChar w:fldCharType="begin"/>
      </w:r>
      <w:r>
        <w:rPr/>
        <w:instrText xml:space="preserve">listnum "WP List 1" \l 3</w:instrText>
      </w:r>
      <w:r>
        <w:rPr/>
      </w:r>
      <w:r>
        <w:rPr/>
        <w:fldChar w:fldCharType="separate"/>
      </w:r>
      <w:r>
        <w:rPr/>
      </w:r>
      <w:r>
        <w:rPr/>
      </w:r>
      <w:r>
        <w:rPr/>
        <w:fldChar w:fldCharType="end"/>
      </w:r>
      <w:r>
        <w:rPr/>
        <w:t xml:space="preserve"> EFFECT of use on potential MKT for or value of copyrted wk. (only need to show likelihood of loss not actual loss) This seems to be a key facto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nother factor not explicitly mentioned is EQUITY: ie the Nation did not have clean hands b/c knew copy was stolen)</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The fact that wk is UNPUBLISHED shall not itself bar a finding of fair us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POLICY: balances exclusive rts of copyrt o w/the pub int in dissemination of info affecting areas of universal concern.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reward to creators is secondary goal to promoting the progress of arts and sceinc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often fair use nec. when parties avoid mkt exchange.  Fear public wont have access to wk -- Aicoff rose could have refused to deal w/2 live crew.</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Fair use should be awareded when: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mkt failure is presen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ransfer of use to def is socially desirabl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n award of fair use would not cause substl injury to incentives of pltf copyrt owne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TE: fair use decreases value of copyr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PURPOSE AND CHARACTER OF 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n general, incidental uses are fair uses.  </w:t>
      </w:r>
      <w:r>
        <w:rPr>
          <w:u w:val="single"/>
        </w:rPr>
        <w:t>brighton beach memoirs</w:t>
      </w:r>
      <w:r>
        <w:rPr/>
        <w:t xml:space="preserve"> set in 1940s, movie opens w/1940 music, no need for those copyrts when only parts of song to provide setting.  Similarly, </w:t>
      </w:r>
      <w:r>
        <w:rPr>
          <w:u w:val="single"/>
        </w:rPr>
        <w:t>book reviews</w:t>
      </w:r>
      <w:r>
        <w:rPr/>
        <w:t xml:space="preserve"> should have a feel for book, thus allow quote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OMMERCIAL V. NON-COMML: used to be that if made profit then not fair use, this has changed slightl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Time v. Guiss:</w:t>
      </w:r>
      <w:r>
        <w:rPr/>
        <w:t xml:space="preserve"> still frame of Kennedy being shot; pltf says that it's his film, thus he should get royalties. Ct says no b/c public has big interest in this.  Ct said this was newsreporting and one shot is just whats needed for new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difference b/w stating facts of event and showing picture (expression of event).  But, in this instance severity of event, led to public interest winning.</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said nature of use is necessary for descrip'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Zacchini</w:t>
      </w:r>
      <w:r>
        <w:rPr/>
        <w:t>: circus guy shoots out of canon, news shows his whole 1 minute act. News says its reporting, Zacchini says since took whole show, it's expression.  No one will now come to see him at circus b/c saw entire thing on new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riticism is allowed -- </w:t>
      </w:r>
      <w:r>
        <w:rPr>
          <w:u w:val="single"/>
        </w:rPr>
        <w:t>New Era</w:t>
      </w:r>
      <w:r>
        <w:rPr/>
        <w:t xml:space="preserve"> (hubbar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ews reporting is allowed -- </w:t>
      </w:r>
      <w:r>
        <w:rPr>
          <w:u w:val="single"/>
        </w:rPr>
        <w:t>Harper and Row</w:t>
      </w:r>
      <w:r>
        <w:rPr/>
        <w:t xml:space="preserve"> (ford) but b/c intent is supplanting copyrt holder's (ford's) commercially valuavle rt of first publication, ct found knowingly exploited.</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NATURE OF WK: </w:t>
      </w:r>
    </w:p>
    <w:p>
      <w:pPr>
        <w:pStyle w:val="Normal"/>
        <w:tabs>
          <w:tab w:val="left" w:pos="-720" w:leader="none"/>
          <w:tab w:val="left" w:pos="0" w:leader="none"/>
          <w:tab w:val="left" w:pos="720" w:leader="none"/>
        </w:tabs>
        <w:suppressAutoHyphens w:val="true"/>
        <w:spacing w:lineRule="atLeast" w:line="240"/>
        <w:ind w:left="1440" w:hanging="1440"/>
        <w:rPr/>
      </w:pPr>
      <w:r>
        <w:rPr/>
        <w:tab/>
        <w:tab/>
        <w:t>PRODUCTIVE/TRANSFORMATIVE USES:</w:t>
      </w:r>
      <w:r>
        <w:rPr>
          <w:u w:val="single"/>
        </w:rPr>
        <w:t>Sony v. Universal Studios:</w:t>
      </w:r>
      <w:r>
        <w:rPr/>
        <w:t xml:space="preserve"> are VCRs fair use, they allow copying of tv shows.  Majority holds that VCRs can be used for PRODUCTIVE USE. Note: this was a CONTRIB INFRINGMT action agt sony for knowing slae of a component esp made for use in connection w/a particular paten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maj finds while vcr can be infringing, creation of tape library, can promote time-shifting which ct said is non-infringing.</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maj compares this use to stolen jewlery use. Bad analogy b/c this use is not of a tangible it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Dreyfuss says majority's reading is too expansive --any use can be fair 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Dissent says this isn't a productive use, but rather an ordinary use.  Use copy for same purpose as original, no adding to it, no pub benefit crea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Campbell v. Aicoff Rose</w:t>
      </w:r>
      <w:r>
        <w:rPr/>
        <w:t xml:space="preserve">: Two Live Crew parody "pretty woman". Parody is fair use.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RANSFORMATIVE USE (J. Leval)  certain ways copyrted wk used producing externalities (benefits for 3rd parties) and not captured by user of orig wk, thus requires subsidization.  Dreyfuss likes this test: if transform old wk into something new, then aid socy, and not harming old wk so incentives go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is ct concerned more w/ACCESS then INCENTIVES. Dreyfuss cares abt incentives and thinks this harms copyrt owner.</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ays this isn't creating a new wk, this doesn't aid socy.  She further says this isn't a parody but stripping all integrity out of w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Dreyfuss says that aiding socy, creating new wks are productive and should be encouraged, thus allow fair use for productive uses.  (she maintains that timeshifting or condensing the fight are CONSUMPTIVE USES and thus not fair use.)  A transformative use would be to use portion of fight in documentary on boxing.</w:t>
      </w:r>
    </w:p>
    <w:p>
      <w:pPr>
        <w:pStyle w:val="Normal"/>
        <w:tabs>
          <w:tab w:val="clear" w:pos="720"/>
          <w:tab w:val="left" w:pos="-720" w:leader="none"/>
        </w:tabs>
        <w:suppressAutoHyphens w:val="true"/>
        <w:spacing w:lineRule="atLeast" w:line="240"/>
        <w:rPr/>
      </w:pPr>
      <w:r>
        <w:rPr/>
        <w:tab/>
        <w:t xml:space="preserve"> UNPUBLISHED WK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Jd Salinger:</w:t>
      </w:r>
      <w:r>
        <w:rPr/>
        <w:t xml:space="preserve"> JDS wrote lots of letters and put in library. Allowed them to read but not quoted publicly.  A guy writing a book on JDS copied all of the letters and put them in his book.  Dist judge said this is fair use b/c people are int'd in JDS, an this is factual, and people had access anyway.  2nd Cir held b/c letters were UNPUBLISHED JDS had a high reput'l interest, and use of letters was NOT Fair 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New era</w:t>
      </w:r>
      <w:r>
        <w:rPr/>
        <w:t xml:space="preserve"> author quotes from Hubbard's unpubld wks to show Hubbard's a liar/scam.  Dist ct said impt to show H is a hypocrite --to prove need his quotes.  Thus, fair use to use unpubld wk.</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scope of fair use is greater w/respect to factual than non-factual wk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Harper Row:</w:t>
      </w:r>
      <w:r>
        <w:rPr/>
        <w:t xml:space="preserve"> use of Ford diary for Nation report prior to Time report was purely commercial in nature.  Ct mostly focuses on use of unpublished wk, saying Ford should decide where he wants to publish first--RT OF FIRST DISTRIBUTION.  Ct recognizes an integrity int of For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lso, easy to see harm here -- k is broke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lso, ct focuses on BAD FAITH purposely trying to undermine Tim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URPOSE: isn't really considered either -- fact that JDS wouldn't have published or used isn't a strong factor but may be considered.  But, in </w:t>
      </w:r>
      <w:r>
        <w:rPr>
          <w:u w:val="single"/>
        </w:rPr>
        <w:t>Jackson</w:t>
      </w:r>
      <w:r>
        <w:rPr/>
        <w:t xml:space="preserve"> where his speech was published, the argumt that he wouldn't have publ'd it is rejected by ct.</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b/c there's a greater need to circulate and bld on facts than fiction, ct more lenient w/factual wk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AMT &amp; SUBSTANTIALITY: quantitative and qualitative compon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Jackson:</w:t>
      </w:r>
      <w:r>
        <w:rPr/>
        <w:t xml:space="preserve"> took whole speech and publd was not a fair use, but </w:t>
      </w:r>
      <w:r>
        <w:rPr>
          <w:u w:val="single"/>
        </w:rPr>
        <w:t>sony</w:t>
      </w:r>
      <w:r>
        <w:rPr/>
        <w:t xml:space="preserve"> copied whole tv program and considered fair us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often a very mechanical analysis, </w:t>
      </w:r>
      <w:r>
        <w:rPr>
          <w:u w:val="single"/>
        </w:rPr>
        <w:t>harper and row</w:t>
      </w:r>
      <w:r>
        <w:rPr/>
        <w:t xml:space="preserve"> counted wds that were protectible, found 300 wds out of many but these were 300 crucial "HEART OF THE MATTER" wds.  Ct said he chose pssgs for Ford's expression not just facts.  Said article is structured around the key quot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issent wants a more qualitative approach. How much did he nee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hese are difficult determinat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w:t>
      </w:r>
      <w:r>
        <w:rPr>
          <w:u w:val="single"/>
        </w:rPr>
        <w:t>New Era</w:t>
      </w:r>
      <w:r>
        <w:rPr/>
        <w:t xml:space="preserve"> Hubbard is prolific, so can wer take more of his wds? 121 pssgs from 48 book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w:t>
      </w:r>
      <w:r>
        <w:rPr>
          <w:u w:val="single"/>
        </w:rPr>
        <w:t>JDS:</w:t>
      </w:r>
      <w:r>
        <w:rPr/>
        <w:t xml:space="preserve"> all letters counted or just the wks that he too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w:t>
      </w:r>
      <w:r>
        <w:rPr>
          <w:u w:val="single"/>
        </w:rPr>
        <w:t>air pirates</w:t>
      </w:r>
      <w:r>
        <w:rPr/>
        <w:t xml:space="preserve"> ct said only take a few pics and get idea of parody, but in </w:t>
      </w:r>
      <w:r>
        <w:rPr>
          <w:u w:val="single"/>
        </w:rPr>
        <w:t>aicoff rose</w:t>
      </w:r>
      <w:r>
        <w:rPr/>
        <w:t xml:space="preserve">, 2 live crew parodied the entire song.  Similarly, in </w:t>
      </w:r>
      <w:r>
        <w:rPr>
          <w:u w:val="single"/>
        </w:rPr>
        <w:t>Benny v. Loews</w:t>
      </w:r>
      <w:r>
        <w:rPr/>
        <w:t xml:space="preserve"> whre old movie parodied using every impt scene was not a fair u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Hustler:</w:t>
      </w:r>
      <w:r>
        <w:rPr/>
        <w:t xml:space="preserve"> an indl in rebutting copyrted wk containing derogatory info abt himself may copy parts necessary to permit understanding of comment. Public int in alowing indl to defend himself. NOTE: the effect on the mkt was minimal!</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EFFECT ON MK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Sony:</w:t>
      </w:r>
      <w:r>
        <w:rPr/>
        <w:t xml:space="preserve"> Universal Studios failed to prove time shifting harms mkt for prod.  Dreyfuss thinks it is effected -- if watch tape not watching other shows, may harm advertising revenue, watching taped show not rerun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ays this was badly decided didn't join enuf parties, brought case prior to vcr being comm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or perhaps its rightly decided by vcr can be used for good reason, and instead just give compulsory license where when buy blank video tapes must pay royalty like DA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case focus was on home us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Kinkos</w:t>
      </w:r>
      <w:r>
        <w:rPr/>
        <w:t>: photocopy even for educl/research uses are not fair uses.  if photocopy textbooks, no longer mkt.</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MISAPPROPRIATION AND PUBLICITY RTS: </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These are st law rts; vary by state, and can be preempted by fed law.  Especially impt for unfixed wks (such as extemporaneous speech, conversations, live broacasts, storytelling, rehersal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MISAPPROPRIATION: argumt that her design was substly copied and unfairly used by indpt co. b/c not compensating author for her investmt of time, effort, money and expertise.  Thus, unfair compn. </w:t>
      </w:r>
      <w:r>
        <w:rPr>
          <w:u w:val="single"/>
        </w:rPr>
        <w:t>Mayer v. Wedgewoo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Mayer maintains that Wedgewood co used her snowflake design which is creative, etc. and used as their design on their plates w/o compensating her.  There was no dilution of mk, no reputal injury, no consumer confun, and no 43a action b/c mk not misrepresented, only problm is that Mayer believes she should be compensated.  Note: mayer never got coyrt for it and published w/o copyrt notice, yet could still use preemption sub matter std b/c could have been copyr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ct found NO PREEMPTION of misappropriation or conversion rt b/c didn't find an equivalent rt in fed law.</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reyfuss thinks this is silly case b/c public is enriched thru Wedgewood's use and no danger of creations not occurring, thus Drey. says she has no rts. Dreyfuss wants to distinguish b/w cases that involve RUINOUS COMP'N and those that don't (thus protect </w:t>
      </w:r>
      <w:r>
        <w:rPr>
          <w:u w:val="single"/>
        </w:rPr>
        <w:t>Zachini</w:t>
      </w:r>
      <w:r>
        <w:rPr/>
        <w:t xml:space="preserve"> but not Mayer.) (</w:t>
      </w:r>
      <w:r>
        <w:rPr>
          <w:u w:val="single"/>
        </w:rPr>
        <w:t>Chi Bd of Trade</w:t>
      </w:r>
      <w:r>
        <w:rPr/>
        <w:t xml:space="preserve"> doesn't uphold this st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Further, Dreyfuss wonders if really not preempted. She says alleged misapp. of Mayer's time, talent, effort, etc is same type of misconduct copyrt laws designed to guard agt.  Maybe, it alters SCOPE of action.</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RTS TO PUBLICITY: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n the extreme case, we need to protect rt to publicity b/c otherwise harm to indl would be such as to end his producn of his copyrted wk, and thus harming public.  </w:t>
      </w:r>
      <w:r>
        <w:rPr>
          <w:u w:val="single"/>
        </w:rPr>
        <w:t>Zucchini Bros</w:t>
      </w:r>
      <w:r>
        <w:rPr/>
        <w:t xml:space="preserve"> when his whole 1 min. perf of shooting from cannon is televised, no one will pay to watch him at circus and he won't be able to work at all.  No copyrt on this activity, thus requires rt to publici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Dreyfuss thinks many of these cases are abt profit incentive, but some are really reputational issues.  Dreyfuss doesn't think that public figures should have so much control over persona, esp b/c public help created the persona.</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Dreyfuss thinks that if you're in the public light you have to take the good with the bad, and no rts.  (NOTE: if obscene, etc, can bring a 43a ac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In general, rts to publicity are not preempted b/c they protect: subject matter of unfixed name or likeness; thus outside of zone of fed copyrt in that sub matter is unprotectible ideas rather than protectible expressions of those ideas; and requires identifiability of person who's identity is being used for commercial purpos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PREEMPTION: either patern and copyrt claims announce what's protectable and all else is in public domain. </w:t>
      </w:r>
      <w:r>
        <w:rPr>
          <w:rFonts w:eastAsia="WP TypographicSymbols" w:cs="WP TypographicSymbols" w:ascii="WP TypographicSymbols" w:hAnsi="WP TypographicSymbols"/>
        </w:rPr>
        <w:t>'</w:t>
      </w:r>
      <w:r>
        <w:rPr/>
        <w:t xml:space="preserve"> 301 3 criteria to determine preempt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ixed in tangible medium</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st must protect sub matter of 102: as long as a particular wk is w/i sm of copyrt, preemption condn satisfied even if wk is not sufftly original to qualify for copyrt protection or if it has entered the public domai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equivalency: rts provided by st = copyrt rts (106) the term equivalent is not defined in act but leg. hist. indicates st cause of action will not be preempted if it contains elements that are different in kind from copyrt infringmt.  equiv rt is one which is infringed by mere act of reproduction, perf., distrib, or display. ALSO: if st law only objective is to protect creator's eco interest in his wk, it will be preempt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spacing w:lineRule="atLeast" w:line="240"/>
        <w:ind w:left="8640" w:hanging="864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c the st's int in permitting a rt of </w:t>
      </w:r>
    </w:p>
    <w:p>
      <w:pPr>
        <w:pStyle w:val="Normal"/>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publicity is in protecting the propietary int of the indl in his act in part to encourage such acts, the st's int is closely analogous to the goas of patent and copyrt law and thus may be preemp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AME AND LIKENESS ARE ELMTS OF PUBLICITY RT: </w:t>
      </w:r>
      <w:r>
        <w:rPr>
          <w:u w:val="single"/>
        </w:rPr>
        <w:t>Midler v. Ford:</w:t>
      </w:r>
      <w:r>
        <w:rPr/>
        <w:t xml:space="preserve"> issue is can Midler protect her voice from commercial exploitation w/o her consent?  She was asked to perform in commercial but refuses, they use her look/sound alike but don't say its her nor use her name.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notes that a voice is as distinctive as a face, and distinctive voice of a widely known singer to advertise merchandise deliberately used to sell product is committing tort!  Publicity rt when sufft indicia of a celebrity's ident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in general, see in 1st A cases, commercial use is less strong. But, from </w:t>
      </w:r>
      <w:r>
        <w:rPr>
          <w:u w:val="single"/>
        </w:rPr>
        <w:t>2 live crew</w:t>
      </w:r>
      <w:r>
        <w:rPr/>
        <w:t xml:space="preserve"> saw that fair use is possible even from copying verse for vers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Midler did have a 43a claim b/c misrepresenting imposter on commercial as Bette, but this was lost on a technicalit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Can argue PREEMPTION b/c can't coyrt sound on sound recording -- if Bette can protect her voice or performance rt to her wk then she could have preserved from re-recording which is what 115 wa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Balt Orioles v. major League Baseball players assn:</w:t>
      </w:r>
      <w:r>
        <w:rPr/>
        <w:t xml:space="preserve"> issue is who has rt to taping of games.  B/c the tapes capture their performances, players say they have rts to them.  They are trying to protect their performance. Ct finds that b/c Owners own rt to broadcast b/c wk for hire, broadcast rts preempt players publicity r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hile anything fixed can be a wk for hire, owned by -er, players can have rt to their indl performances like </w:t>
      </w:r>
      <w:r>
        <w:rPr>
          <w:u w:val="single"/>
        </w:rPr>
        <w:t>Zuchini</w:t>
      </w:r>
      <w:r>
        <w:rPr/>
        <w: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ays this isnt protectable, like parade in Chicago, only when cameras pick and splice etc is it fixed and only that fixation is copyrtable, thus performance on field isn't copyrtable.  The tape is wk of creation by direc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does believe that sub matter is copyrtable, she says there's enuf stuff that goes on in game including players little dances to copyrt as creativ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EEMPTION: </w:t>
      </w:r>
      <w:r>
        <w:rPr>
          <w:rFonts w:eastAsia="WP TypographicSymbols" w:cs="WP TypographicSymbols" w:ascii="WP TypographicSymbols" w:hAnsi="WP TypographicSymbols"/>
        </w:rPr>
        <w:t>'</w:t>
      </w:r>
      <w:r>
        <w:rPr/>
        <w:t xml:space="preserve"> 301: to preempt need: wk in which rt is asserted must be fixed in tangible form(once perf is recorded it's fixed), and come w/i the sub matter of copyrt in 102 (102 isn't an excl. list, and their perfs are creative), and must be equivalent to any of the rts specified in 106(equiv. if infringed by mere act of reproduction, perf, distrib, or display). NOTE: b/c state law objective is purely for eco benefit of creator, preemp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Vanna White</w:t>
      </w:r>
      <w:r>
        <w:rPr/>
        <w:t>: protecting herself from robot that turns letters. Ct holds she has a publicity rt agt co that used "her" robot in a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ays certainly her performance is a dramatic wk.  Her wk is fixed in all wheel of Fortune shows.  Thus, Dreyfuss says the case is preempted, either she has copyrt or she's a wk for hire or no copyrt b/c she's a stock figure.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ublicity rts don't end at death. </w:t>
      </w:r>
      <w:r>
        <w:rPr>
          <w:u w:val="single"/>
        </w:rPr>
        <w:t>Elvis</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REMEDIE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502: INJUNCTIONS: Any ct may grant temporary or final injunctions on terms as it may deem reasonable to prevent or restrain infringmt of a copyr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503: IMPOUNDING AND DISPOSITION OF INFRINGING ARTICLES: ct may at any time order impounding of all copies claimed to have been made or used in violn of copyrt owner's exclusive rts and of all molds, masters, film negative or other articles by which copies were reproduced.</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DAMAGES AND PROFITS: Infringer of copyrt is liable for eithe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opyrt owner's ACTUAL DAMAGES and any addl profits of the infringer. To establish the infringer's profits, the copyrt o is required to present proof only of the infringer's gross revenue, and the infringer is required to prove his deductible expenses and the elemts of profit attributable to factors other than the copyrted w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Deltak:</w:t>
      </w:r>
      <w:r>
        <w:rPr/>
        <w:t xml:space="preserve"> pltf and def are competitors in selling of teaching materials.  Def took pltfs list and infringed. Only ? is what's the $ relief?</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ifficult to base on lost sales b/c hard to prove what didn't happen. Pltf says take the amount that it was sold for by def and * # copies def sold and that's actual damages. Ct said no b/c unclear that pltf would sell the same # at the same pric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lf also argued that def gets a breakb/c gets value of use of manufactured assets -- mkting tool. Ct says b/c def didn't sell/use all copies he created means pltf can't use # of copies def created as entire basis for her damages.  VALUE OF MKT TOOL IS NOT = TO PROFITS IT GENERALTES.  Not all mkting and ad campaigns are succesful, and even unsuccessful ones cost money.</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rofit is list price - cost of producn (exclude cost of producn b/c otherwise double counting!)  Thus, Delktak computes actual damages based on the value of use to the infringer, with the value of such use determined by what a willing buyer would be required to pay to a willing seller.</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 actual damages formula is provided.  In calculating, the primary measure of recovry is the diminshment of the mkt value of the pltff's wk as a result of the infringem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George Harrison:</w:t>
      </w:r>
      <w:r>
        <w:rPr/>
        <w:t xml:space="preserve"> b/c can't separate out profits of the indl song which was infringed and the whole album, ct required George to pay profits of whole album.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us, Dreyfuss says def's profits aren't a good measure of actual damages. They may not be accurate: George's profits based on more than 1 song; don't count plaintiff's acquistion cos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or</w:t>
        <w:tab/>
      </w:r>
      <w:r>
        <w:fldChar w:fldCharType="begin"/>
      </w:r>
      <w:r>
        <w:rPr/>
        <w:instrText xml:space="preserve">listnum "WP List 1" \l 3</w:instrText>
      </w:r>
      <w:r>
        <w:rPr/>
      </w:r>
      <w:r>
        <w:rPr/>
        <w:fldChar w:fldCharType="separate"/>
      </w:r>
      <w:r>
        <w:rPr/>
      </w:r>
      <w:r>
        <w:rPr/>
      </w:r>
      <w:r>
        <w:rPr/>
        <w:fldChar w:fldCharType="end"/>
      </w:r>
      <w:r>
        <w:rPr/>
        <w:t xml:space="preserve"> STATUTORY DAMAGES: b/w $500-20,000 as the ct considers just. when ct finds infringmt was willful, the ct may increase the award of statutory damages to a sum of $100,000.  If not wilfull (infringer was not aware and had no reason to believe that his acts constituted an infringmt, the ct may reduce the award of stat. damages of $200 (innocent infring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unclear if it's 500 * # of copies or just $500. B/c statute seems to describe infringement of wk not infringmt of copy, thus stat. damages not worth that much. (</w:t>
      </w:r>
      <w:r>
        <w:rPr>
          <w:u w:val="single"/>
        </w:rPr>
        <w:t>Ahmed</w:t>
      </w:r>
      <w:r>
        <w:rPr/>
        <w:t xml:space="preserve"> says that statute is only 1 * 500)</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TE: choice b/w statutory and actual damages only exists if copyrt is registered. Thus, encouraging reg'n. </w:t>
      </w:r>
      <w:r>
        <w:rPr>
          <w:u w:val="single"/>
        </w:rPr>
        <w:t>Deltak</w:t>
      </w:r>
      <w:r>
        <w:rPr/>
        <w:t xml:space="preserve"> did not award damages to infringmt b/c no statutory damages when not timely reg'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TE: It is difficult to calculate damages b/c its damage to REPUTATIONAL INT which isn't quantifiable. (One way to cal. is to see # of copies sol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Abend:</w:t>
      </w:r>
      <w:r>
        <w:rPr/>
        <w:t xml:space="preserve"> ct didn't give injunction for mkg Rear Window, rather only $ damages.  RATIONALE: Dreyfuss says possible ct noted that movie much better than book (deriv more benefical to public than underlying w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in case, public benefits from movie, thus injunction would harm public not just directors of movi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This decreases the incentive to copyrtholder, but if done in pub interest may be ok. (But Dreyfuss says if this is so, could have protected facts and then said such a high public value to phonebooks that when infringed only make them pay $ damage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Universal City v. Ahmed:</w:t>
      </w:r>
      <w:r>
        <w:rPr/>
        <w:t xml:space="preserve"> Statute w/little guidance on how to prove she's harmed, yet statutory damages can be found even w/o a showing of pltfs lost profits or defs cost's avoided, or defs profi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o determine STATUTORY DAMAGES ct should consider: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e infringm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revenues lost by the pltfs</w:t>
      </w:r>
    </w:p>
    <w:p>
      <w:pPr>
        <w:pStyle w:val="Normal"/>
        <w:numPr>
          <w:ilvl w:val="0"/>
          <w:numId w:val="0"/>
        </w:numPr>
        <w:tabs>
          <w:tab w:val="clear" w:pos="720"/>
          <w:tab w:val="left" w:pos="-720" w:leader="none"/>
        </w:tabs>
        <w:suppressAutoHyphens w:val="true"/>
        <w:spacing w:lineRule="atLeast" w:line="240"/>
        <w:ind w:left="0" w:hanging="0"/>
        <w:rPr/>
      </w:pPr>
      <w:r>
        <w:rPr/>
        <w:tab/>
        <w:tab/>
        <w:tab/>
        <w:t>and</w:t>
        <w:tab/>
      </w:r>
      <w:r>
        <w:fldChar w:fldCharType="begin"/>
      </w:r>
      <w:r>
        <w:rPr/>
        <w:instrText xml:space="preserve">listnum "WP List 1" \l 5</w:instrText>
      </w:r>
      <w:r>
        <w:rPr/>
      </w:r>
      <w:r>
        <w:rPr/>
        <w:fldChar w:fldCharType="separate"/>
      </w:r>
      <w:r>
        <w:rPr/>
      </w:r>
      <w:r>
        <w:rPr/>
      </w:r>
      <w:r>
        <w:rPr/>
        <w:fldChar w:fldCharType="end"/>
      </w:r>
      <w:r>
        <w:rPr/>
        <w:t xml:space="preserve"> whether the infringmt was willful and knowing or whether it was accidental and innocent. </w:t>
      </w:r>
    </w:p>
    <w:p>
      <w:pPr>
        <w:pStyle w:val="Normal"/>
        <w:numPr>
          <w:ilvl w:val="0"/>
          <w:numId w:val="0"/>
        </w:numPr>
        <w:tabs>
          <w:tab w:val="clear" w:pos="720"/>
          <w:tab w:val="left" w:pos="-720" w:leader="none"/>
        </w:tabs>
        <w:suppressAutoHyphens w:val="true"/>
        <w:spacing w:lineRule="atLeast" w:line="240"/>
        <w:ind w:left="0" w:hanging="0"/>
        <w:rPr/>
      </w:pPr>
      <w:r>
        <w:rPr/>
        <w:tab/>
        <w:tab/>
        <w:tab/>
        <w:t>These factors however are not of equal weigh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case, plaintiffs rec'd permanent injunction agt defs selling anything relating to Jurassic Park when they illegally sold Jurasic Park videotapes rt when movie was being released.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found violn willfull b/c all know that video comes out months after release of movie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E LAW IS CLEAR no matter how many times a def infringed the plaintiffs copyrt to Jurassic Park, the pltfs are entitled to ONLY ONE STATUTORY DAMAGES AWARD".</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505: ATTY FEES AND COSTS: many cts award these fees to winning plaintiff, but if def. wins he rarely gets these awards.  RATIONALE: plaintiff is acting in public interest, thus to encourage (or at least not penalize them) for bringing these actions, don't let them be out of pocket anything.</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LIABILITY OF GOVT: in general there's an allowance for govt to use, after all if govt use it's the extreme public benefit, however Dreyfuss says sts should be liable just like anyone else.</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numPr>
          <w:ilvl w:val="0"/>
          <w:numId w:val="0"/>
        </w:numPr>
        <w:tabs>
          <w:tab w:val="clear" w:pos="720"/>
          <w:tab w:val="left" w:pos="-720" w:leader="none"/>
        </w:tabs>
        <w:suppressAutoHyphens w:val="true"/>
        <w:spacing w:lineRule="atLeast" w:line="240"/>
        <w:ind w:left="0" w:hanging="0"/>
        <w:rPr/>
      </w:pPr>
      <w:r>
        <w:rPr>
          <w:rFonts w:eastAsia="WP TypographicSymbols" w:cs="WP TypographicSymbols" w:ascii="WP TypographicSymbols" w:hAnsi="WP TypographicSymbols"/>
        </w:rPr>
        <w:t>'</w:t>
      </w:r>
      <w:r>
        <w:rPr/>
        <w:t>201: Actions can only be brought by owners -- non-excl. licenses cant bring own sui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p>
    <w:p>
      <w:pPr>
        <w:pStyle w:val="Normal"/>
        <w:numPr>
          <w:ilvl w:val="0"/>
          <w:numId w:val="0"/>
        </w:numPr>
        <w:tabs>
          <w:tab w:val="clear" w:pos="720"/>
          <w:tab w:val="left" w:pos="-720" w:leader="none"/>
        </w:tabs>
        <w:suppressAutoHyphens w:val="true"/>
        <w:spacing w:lineRule="atLeast" w:line="240"/>
        <w:ind w:left="0" w:hanging="0"/>
        <w:rPr/>
      </w:pPr>
      <w:r>
        <w:rPr/>
        <w:t>COPYRT doesn't have INTEGRITY RTS its in common law</w:t>
      </w:r>
      <w:r>
        <w:br w:type="page"/>
      </w:r>
    </w:p>
    <w:p>
      <w:pPr>
        <w:pStyle w:val="Normal"/>
        <w:tabs>
          <w:tab w:val="clear" w:pos="720"/>
          <w:tab w:val="center" w:pos="4680" w:leader="none"/>
        </w:tabs>
        <w:suppressAutoHyphens w:val="true"/>
        <w:spacing w:lineRule="atLeast" w:line="240"/>
        <w:rPr/>
      </w:pPr>
      <w:r>
        <w:rPr/>
        <w:tab/>
        <w:t>PATENTS</w:t>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GENERALLY</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definition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INFORMING GOOD: when on mkt people can figure out how to put it together (reverse engineering)</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N-INFORMING GOOD: have invention, don't know how it's created (ex. Starbucks coffee)</w:t>
      </w:r>
    </w:p>
    <w:p>
      <w:pPr>
        <w:pStyle w:val="Normal"/>
        <w:numPr>
          <w:ilvl w:val="0"/>
          <w:numId w:val="0"/>
        </w:numPr>
        <w:tabs>
          <w:tab w:val="clear" w:pos="720"/>
          <w:tab w:val="left" w:pos="-720" w:leader="none"/>
        </w:tabs>
        <w:suppressAutoHyphens w:val="true"/>
        <w:spacing w:lineRule="atLeast" w:line="240"/>
        <w:ind w:left="0" w:hanging="0"/>
        <w:rPr/>
      </w:pPr>
      <w:r>
        <w:rPr/>
        <w:tab/>
        <w:tab/>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POLICIE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Generally want people to patent. We don't want secrets b/c:</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on't want people to monopolize a good thing</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on't want public to have to re-invent the wheel/waste of resources. Patent law is to induce inventors to reveal their discoveries (esp. impt for noninforming good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HEALTH AND SAFETY CONCERN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EMPLOYEE MOBILITY: any time have trade secret fear that employee will leave co. and spread the secret or employee won't be allowed to freely join other co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Require PATENT REGISTRY in order to encourage people to reveal their discoveries. By registering, the patent functions as a fixed copy of a wk of authorship that sets the boundaries of the invention.  (Thus, no fear that inventor will tell someone and he'll just use the idea w/o compensating the inventor.--The Arrow Probl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to ensure all necessary info given to public, patents have detailed specification requirements in </w:t>
      </w:r>
      <w:r>
        <w:rPr>
          <w:rFonts w:eastAsia="WP TypographicSymbols" w:cs="WP TypographicSymbols" w:ascii="WP TypographicSymbols" w:hAnsi="WP TypographicSymbols"/>
        </w:rPr>
        <w:t>'</w:t>
      </w:r>
      <w:r>
        <w:rPr/>
        <w:t xml:space="preserve"> 112-114.</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atent law gives EXCLUSIVE rt to patent holder in order to encourage investment. (invention is costly, need r&amp;d $, etc.)  But, exclusivity is costly to societ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mpt to patent (and make public) rather than keep as trade secret so that others can use and build on the inventi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A patent is the most desirable form of fedl intellectual property protection b/c it establishes a rt to prevent ALL others from making, using, or selling the patented product or processes.  (thus term of protection is shortest and most difficult to obtai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Patent must be something new (novel, useful, nonobvious, original, and w/i 1yr) and it is ALWAYS CONTESTABL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hile copyrt law need to show copy and then copyrt protection lasts for life of author + 50; tm law need to show consumer confusion and then protection lasts ***; patent law need only to show that patent is valid and infringmt, but only lasts 17 yr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SPECIFICIATION REQUIREMENT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154: DATE OF PATENT is the date the patent is issued.  A patent holder has exclusive rts for 17 yr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Every patent shall contain a short title of the invention and a grant to the patentee, his heirs or assigns, for the term 17 yrs, of the rt to exclude others from mkg, using, or selling the invention thruout the U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3: ABSTRACT OF INVENTION: Generally describing the invention w/ drawings.</w:t>
        <w:tab/>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REFERENCES: docs on previous inventions to show these don't make her invention invalid.  FIELDS OF SEARCH:</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112: SPECIFICATION: a written description of the invention and of the manner and process of mkg and using it, in such a full, clear, concise, and exact terms as to ENABLE any person skilled in the art to which it pertains to make and use the same, and shall set forth the BEST MODE contemplated by the inventor of carrying out his invent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ENABLEMENT: would someone w/ordinary skill in the industry be able to make it?  The inventor must reveal all the info that the public will need to gain the full benefit of the invention after the patent expires including info on how to construct and use the invent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EST MODE: Of the many ways to deploy, here's the best way.  The idea is that when the patent expires, their can be direct competition immediately.  However, the patentee had 17 yrs to further develop his invention and determine even better ways to use the invention, thus this requirement doesn't really ensure that their can be effective competition immediately following the 17 yr exclusivity perio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 CLAIM": this section stakes out the borders of the invention distincly claiming the sub matter which the applicant regards as the invention.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e specific'n shall conclude w/1 or more claims particularly pting out and distinctly claiming the sub matter which the applicant regards as his inven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ese claims are written in a very stilted format.  Use wds already construed by cts ex. "consisting of" (closed phrase) or "comprising" (open phrase) (ex. table w/horizontal piece and vertical piece use term comprising to cover any # of leg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f you are the 1st inventor write broad, if you're later write narrow. (basic patent is broad; then license rt to use basic and make improvmt and write narrow improvm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this is like levels of copyrt, reward for each incremental effort but only get reward on improvmt not original inven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OLICY: such a system maximizes dissemination and incentives to invent improvmt but decreases rts of original invento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HE APPLICATION PROCESS: </w:t>
      </w:r>
      <w:r>
        <w:rPr>
          <w:rFonts w:eastAsia="WP TypographicSymbols" w:cs="WP TypographicSymbols" w:ascii="WP TypographicSymbols" w:hAnsi="WP TypographicSymbols"/>
        </w:rPr>
        <w:t>'</w:t>
      </w:r>
      <w:r>
        <w:rPr/>
        <w:t xml:space="preserve">131-141: file w/PTO, submit w/actual name of inventor who swear to be 1st inventors.  Often, invention is assigned to employer (yet, emplyer is not considered to be inventor and both names must be on patent.)  Record of each draft, etc. is kept in file wrappper.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hen apply have a FILING DATE: this is impt as a determination of who bears burden of proof in an interferenece.  Possible to make DIVISIONAL PATENT where originally file w/patentable invention and then add to that patent all other parts (these applications relate to Parent patent by relying on parent's description to show patentee was in possession of invention disclosed in divisionals at earlier dat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TERFERENCE: when one believes that patent application is subject matter of other patent the PTO will determine all issues of patentability and who has rt to patent under priority provis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119 PARIS CONVENTION: provides "national treatment" which assures inventors that the patents they acquire in foreign country will be treated exactly the same as patent acquired by nationals of that country.  That way, all exploiters of patentable property compete in each country on a level playing fiel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IORITY: There is a 12 month grace period b/w filing in home country and broad.  Thus, filing date of second application is the date of the 1st filed application as long as no more than 12 months have elapsed b/w filings. This gives applicants time to detemine whether it is worth spending the resources to seek foreign protection or not.  Yet, it gives signatories some assurance that patent applications will be made promptly so that their nationals will quickly gain the benefit of the inven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The Paris convention does NOT demand the = trmt of foreign and domestic applicants.  Thus, each country is permitted to enact prov'ns aimed at further encouraging importation of new techs.</w:t>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SUBJECT MATTER:</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2:</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UTILITY PATENTS: machines, comp'n of matter, manufactured products, and improvements thereo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PROCESS PATENTS: new ways of using or treating: new use gives rt to get patent, thus get patent on use of asprin to control heart diseas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ESIGN PATENTS: </w:t>
      </w:r>
      <w:r>
        <w:rPr>
          <w:rFonts w:eastAsia="WP TypographicSymbols" w:cs="WP TypographicSymbols" w:ascii="WP TypographicSymbols" w:hAnsi="WP TypographicSymbols"/>
        </w:rPr>
        <w:t>'</w:t>
      </w:r>
      <w:r>
        <w:rPr/>
        <w:t>171</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SEXUALLY REPRODUCED PLANTS: </w:t>
      </w:r>
      <w:r>
        <w:rPr>
          <w:rFonts w:eastAsia="WP TypographicSymbols" w:cs="WP TypographicSymbols" w:ascii="WP TypographicSymbols" w:hAnsi="WP TypographicSymbols"/>
        </w:rPr>
        <w:t>'</w:t>
      </w:r>
      <w:r>
        <w:rPr/>
        <w:t>61</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like copyrt) things already in public domain are not patent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hile statute doesn't specifically state things that cant be patentable (like copyrt </w:t>
      </w:r>
      <w:r>
        <w:rPr>
          <w:rFonts w:eastAsia="WP TypographicSymbols" w:cs="WP TypographicSymbols" w:ascii="WP TypographicSymbols" w:hAnsi="WP TypographicSymbols"/>
        </w:rPr>
        <w:t>'</w:t>
      </w:r>
      <w:r>
        <w:rPr/>
        <w:t xml:space="preserve"> 102b), case law says NO PRINCIPLES OF NATURE can be patentable b/c need embodiment and application.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ODUCTS OF NATURE are NOT patentable. </w:t>
      </w:r>
      <w:r>
        <w:rPr>
          <w:u w:val="single"/>
        </w:rPr>
        <w:t>Funk Seed</w:t>
      </w:r>
      <w:r>
        <w:rPr/>
        <w:t xml:space="preserve"> use of a mixture of nitrogen fixing bacteria as fertilizer.</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n </w:t>
      </w:r>
      <w:r>
        <w:rPr>
          <w:u w:val="single"/>
        </w:rPr>
        <w:t>Funk</w:t>
      </w:r>
      <w:r>
        <w:rPr/>
        <w:t>, the invention was a culture of nitrogen-fixing bacteria used to innoculate plant seeds.  Many strains of bactreia wree prepared in labs and combined to make a prod useful to a broad range of plant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oncurrence says can't patent idea of putting groups of nitrogen together, but can patent the pkg. (ie specific therapy would be patentable but not the cdna or celllin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intellectual prop. patentee is giving to public something that has not been there before, (thus not taking things from public) so no one is poorer and creator is rich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ays this leads to the same problm as </w:t>
      </w:r>
      <w:r>
        <w:rPr>
          <w:u w:val="single"/>
        </w:rPr>
        <w:t>Feist</w:t>
      </w:r>
      <w:r>
        <w:rPr/>
        <w:t xml:space="preserve"> b/c things in nature, but not in the usable form and to be able to use it is expensive and creative.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In </w:t>
      </w:r>
      <w:r>
        <w:rPr>
          <w:u w:val="single"/>
        </w:rPr>
        <w:t>Parke Davis v. Mulfand</w:t>
      </w:r>
      <w:r>
        <w:rPr/>
        <w:t xml:space="preserve"> Hand grants a patent on natural occuring subst. b/c lots of wk done and purified version is not like what's in natur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Merck</w:t>
      </w:r>
      <w:r>
        <w:rPr/>
        <w:t>: purified version of vit. B12 which was isolated from liver. Ct patented.  While not every purification thru the process of extraction is patentable sub. matter, b/c the compositions never existed berfore or nothing was comparable, it's patentable.  W/o purifing and obtaining new char. it was usekless in natur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goes agt </w:t>
      </w:r>
      <w:r>
        <w:rPr>
          <w:u w:val="single"/>
        </w:rPr>
        <w:t>Funk</w:t>
      </w:r>
      <w:r>
        <w:rPr/>
        <w:t>'s apparant unwillingness to extend patent protection to artificially-enhanced naturally occurring material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Diamond:</w:t>
      </w:r>
      <w:r>
        <w:rPr/>
        <w:t xml:space="preserve"> takes a human made, live, microrganism -- genetic material -- and uses it to clean up oil. Instead of saying it's a creation of nature, limits </w:t>
      </w:r>
      <w:r>
        <w:rPr>
          <w:u w:val="single"/>
        </w:rPr>
        <w:t>Funk</w:t>
      </w:r>
      <w:r>
        <w:rPr/>
        <w:t xml:space="preserve"> and says if human intervention is needed and result is a new product, then patentabl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Here, patentee produced a new bacteriaum w/markedly differ characteristics frm any found in nature and one having the potential for significant utility.</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arade of horribles is used as defense -- but ct doesn't buy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Other reasons for not patenting them are MORAL -- don't privatize potentially life saving benefits. </w:t>
      </w:r>
      <w:r>
        <w:rPr>
          <w:u w:val="single"/>
        </w:rPr>
        <w:t>Morton Eye Infirmasry:</w:t>
      </w:r>
      <w:r>
        <w:rPr/>
        <w:t xml:space="preserve"> cant receive patent for anesthesia b/c too imp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reyfuss says could have said not new -- breathing and ehter were both known.</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LIFE-SAVING techniques in many countries are not patentable. Some argue they should be patentable to give incentive to create them -- Dreyfuss says if problem then is price, reuglate pric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some argue PLANT therapies should be patenatble to help rain forest and 3rd world countri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thinks sub. matter should be a lenient requirmt b/c if people can't get patent, they'll probably still do it, just keep it a trade secret which can be worse (esp health/safety problems). Dreyfuss and </w:t>
      </w:r>
      <w:r>
        <w:rPr>
          <w:u w:val="single"/>
        </w:rPr>
        <w:t>Jack K</w:t>
      </w:r>
      <w:r>
        <w:rPr/>
        <w:t xml:space="preserve"> rejects the PARADE OF HORRIBLES morality theory --dont patent this b/c it will lead to worse -- Congress shouldn't choose what's horri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MORAL argumt which says don't patent HUMAN BODY but ok to patent animals--no private dominion over human body.  </w:t>
      </w:r>
      <w:r>
        <w:rPr>
          <w:u w:val="single"/>
        </w:rPr>
        <w:t>Jack K</w:t>
      </w:r>
      <w:r>
        <w:rPr/>
        <w:t xml:space="preserve"> says anything new is patentable and igonres these moral claims. </w:t>
      </w:r>
      <w:r>
        <w:rPr>
          <w:u w:val="single"/>
        </w:rPr>
        <w:t>Moore v. UCLA:</w:t>
      </w:r>
      <w:r>
        <w:rPr/>
        <w:t xml:space="preserve"> his hu cells used for research and researchers developed a trmt.  The cells were considered free (no paten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reyfuss says hard to apply this analysis at times b/c often the same people are doing both the research and the application, thus it's hard to decide what's a principle and what's an application.  Thus, fear biotech won't be patentable which would decrease the amt of research in the are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Morris' telegraph and Bell's telephone:</w:t>
      </w:r>
      <w:r>
        <w:rPr/>
        <w:t xml:space="preserve"> telegraph doesn't get patent b/c it's a principle and not embodiment. The claim read broadly that its a machine that transmits signals w/electromagnetism.  Whereas telephone claim is narrower and thus patentable -- method for vocal signals w/electromagnetism.</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in Morse everyone knew the principle just didn't have teh apparatus. In bell, no one thought it could be done -- he made both the apparatus and the principl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both claims were equally drawn to principles -- in one its the wave propreties of electromagnetism and in the other it's using its oscillations to transmit soun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ANNOT PATENT ALGORITHIMS: </w:t>
      </w:r>
      <w:r>
        <w:rPr>
          <w:u w:val="single"/>
        </w:rPr>
        <w:t>Gottschalk v. Benson:</w:t>
      </w:r>
      <w:r>
        <w:rPr/>
        <w:t xml:space="preserve"> pltf made program which converted decimal numbers into binary #s.  Process to solve problems (algorithims) are not patentable.  Thus, b/c computer programs are processes to solve problems, can't patent 'em.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us later cases try to separate pure math algorithims and others that apply nature.  So, if program is in machine, machine is patentable even though algorithim isnt </w:t>
      </w:r>
      <w:r>
        <w:rPr>
          <w:u w:val="single"/>
        </w:rPr>
        <w:t>In Re Alappat.</w:t>
      </w:r>
      <w:r>
        <w:rPr/>
        <w:t xml:space="preserve"> (the lmtg embodimt is the machine that executes the progrm) Thus </w:t>
      </w:r>
      <w:r>
        <w:rPr>
          <w:u w:val="single"/>
        </w:rPr>
        <w:t>Alappat</w:t>
      </w:r>
      <w:r>
        <w:rPr/>
        <w:t xml:space="preserve"> protects computer produc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Grams:</w:t>
      </w:r>
      <w:r>
        <w:rPr/>
        <w:t xml:space="preserve"> does not permit patent protection for computer processes -- where the problem was a program to gather data.</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LGORITHIM doesn't monopolize stewing process, just 1 way to stew briske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s also look to HOW the principle of nature is deployed -- if it's deployed thru a lger invention then it's patentable. </w:t>
      </w:r>
      <w:r>
        <w:rPr>
          <w:u w:val="single"/>
        </w:rPr>
        <w:t>Parker v. Floo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others say not distinguishing b/w use of algorithim but rather types of algorithim -- not all comp. programs reflect nature. Nature is complex and computer programs are CREATIVE and they simplify nature rather than reflect natur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ESIGNS </w:t>
      </w:r>
      <w:r>
        <w:rPr>
          <w:rFonts w:eastAsia="WP TypographicSymbols" w:cs="WP TypographicSymbols" w:ascii="WP TypographicSymbols" w:hAnsi="WP TypographicSymbols"/>
        </w:rPr>
        <w:t>'</w:t>
      </w:r>
      <w:r>
        <w:rPr/>
        <w:t xml:space="preserve">171-3: patent act creates patent rts in new, original, and ornamental designs for articles of manuf.  Applications are scruitinized for nonobviousness and to ensure that design is ornamental.  Infringmt determined like copyrt but ter of protection is only 14 yrs.  Often protect designs so inseparable from fn that they cannot be protected by copyrt.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However, purely fnal designs cannot recieve protection under patent or copyrt law.</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Utility: </w:t>
      </w:r>
      <w:r>
        <w:rPr>
          <w:rFonts w:eastAsia="WP TypographicSymbols" w:cs="WP TypographicSymbols" w:ascii="WP TypographicSymbols" w:hAnsi="WP TypographicSymbols"/>
        </w:rPr>
        <w:t>'</w:t>
      </w:r>
      <w:r>
        <w:rPr/>
        <w:t xml:space="preserve"> 101: Invention has to be useful: Whoever invents any new and USEFUL process, amchine, manuf., or composition of matter, or any new and useful improvmt thereof, may obtain a patent therfor, subj to the conditions and requiremts of this title.</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USE- is an end use in a final product.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FOR USE REQUIRMEN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c patent rewards benefit given to soc'y (if no use, no benefit). Patent is not a reward for search, but compensation for it's successful conclus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ublic may believe the US to be certifying as wholesome those products that carry the fedl govt's own mk. But problematic b/c PTO can't test for morality and safety, etc.</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Use requirmt assures that it does what is claimed in the specificat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o use monopolizing knowledge.  </w:t>
      </w:r>
      <w:r>
        <w:rPr>
          <w:u w:val="single"/>
        </w:rPr>
        <w:t>Brenner v. Manson</w:t>
      </w:r>
      <w:r>
        <w:rPr/>
        <w:t xml:space="preserve"> says that although one who discovers process can keep it a secret til he discovers a use, if he cant find a use it's likely he'll share his process w/others til together they come up w/a use and share profits (shared profits are better than none.) Thus, little fear of encouraging secre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ntermediate goods -- ie cdna -- are not patentable b/c no use to public although much use to researcher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patent intermediate goods fewer end uses will be discovered b/c too expensive to wk w/the necessary intermediate goo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4</w:instrText>
      </w:r>
      <w:r>
        <w:rPr/>
      </w:r>
      <w:r>
        <w:rPr/>
        <w:fldChar w:fldCharType="separate"/>
      </w:r>
      <w:r>
        <w:rPr/>
      </w:r>
      <w:r>
        <w:rPr/>
      </w:r>
      <w:r>
        <w:rPr/>
        <w:fldChar w:fldCharType="end"/>
      </w:r>
      <w:r>
        <w:rPr/>
        <w:t xml:space="preserve"> also, intermed. goods would be hard to monito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Encourage disclosure by release to public, thus no intermed. product. First to give pub. benefit gets rewar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maybe, anything that helps other scholars is like prinicples of nature -- tools of inventiveness.  But, Dreyfuss says if these tools are valued and desirable, we should patent them.</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Bremner v. Manson:</w:t>
      </w:r>
      <w:r>
        <w:rPr/>
        <w:t xml:space="preserve"> chemist engaged in steroid research. PTO said Manson failed to disclose utility for chem. compound produced by the process.  Manson said utility was that the steroid had tumor-inhibiting effects in mice, thus usefu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 held that INTERMEDIATE lacked utili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USEFUL INVENTION is one which may be applied to a beneficial use in socy, not just frivolou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atent is not a hunting license.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when the patent was rejected it became part of the public domai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CENTIVES: Dreyfuss says should have given him a patent b/c he'd then have incentive to find someone to license it to in order to get add'l us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generally, PTO assumes utility, but in pharmacuticals, PTO is strict requiring applicant to show use and that it's reasonable to believe drug will have a therapeutic effect.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oblem b/c often dont get investors til get patent, and can't afford human trials til have $, and can't get patent til have human trials! Thus, limits research. (Dreyfuss thinks animal tests should be o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uggests an experimental use exception for fair use. Thus, nothing prohibited if can add new inventions later.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t looks as though, cdna wouldn't pass the test for utility.  Whereas, protein probably would as having therapuetic effect.  </w:t>
      </w:r>
    </w:p>
    <w:p>
      <w:pPr>
        <w:pStyle w:val="Normal"/>
        <w:tabs>
          <w:tab w:val="clear" w:pos="720"/>
          <w:tab w:val="left" w:pos="-720" w:leader="none"/>
        </w:tabs>
        <w:suppressAutoHyphens w:val="true"/>
        <w:spacing w:lineRule="atLeast" w:line="240"/>
        <w:rPr/>
      </w:pPr>
      <w:r>
        <w:rPr/>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69 Legislation for a moratoium on patenting of geneticallyt engineered animals -- moral, health, safety, and non-use argumts.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it is the claiming and not the utility provision of the statute that is meant to delineate the metes and bounds of the invention.  Thus, WINDFAL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incipal uses of laser wre found after its inventor applied for patent protection, yet the inventor enjoys the rts over all of these later-discovered application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rts to inventions made w/ FEDERAL ASSISTANCE: some say no patent b/c govt-funded (=public already pd thru taxes).  But others feared w/o granting full patent, researchers won't have the rt incentive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1980, Cong limited the ability to acquire patent rts to nonprofit orgns.  Any overpaymt by the public subsidizes activities that are in the public interes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process patents are much harder to monitor than product patents b/c difficult to monitor use.  </w:t>
      </w:r>
    </w:p>
    <w:p>
      <w:pPr>
        <w:pStyle w:val="Normal"/>
        <w:numPr>
          <w:ilvl w:val="0"/>
          <w:numId w:val="0"/>
        </w:numPr>
        <w:tabs>
          <w:tab w:val="clear" w:pos="720"/>
          <w:tab w:val="left" w:pos="-720" w:leader="none"/>
        </w:tabs>
        <w:suppressAutoHyphens w:val="true"/>
        <w:spacing w:lineRule="atLeast" w:line="240"/>
        <w:ind w:left="0" w:hanging="0"/>
        <w:rPr/>
      </w:pPr>
      <w:r>
        <w:rPr/>
        <w:tab/>
        <w:t>note: I NEED A TEST FOR WHAT UTILITY IS!!</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NOVELTY </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102: The invention shall be entitled to a patent unl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A) the invention was known or used by others in this country or patented or described in a printed publication in this or a foreign country, before the invention thereof by the applicant for paten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E) the invention was described in a patent granted on an applicn for patent by another filed int he US before the invention thereof bythe applicant for patent, 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F): ORIGINALITY: he did not himself invent the sub matter sought to be patented, o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G) before the applicant's invention thereof the invention was made in this country by another who had not abandoned, suppressed, or concealed it.  In determining priority of invention, there shall be considered not only the respective dates of conception and reduction to practice of the invention, but also the reasonable diligence of one who was first to conceive and last to reduce to practice, from a time prior to conception by the other.</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ANTICIPATION: an invention is anticipated if it's not new.</w:t>
      </w:r>
    </w:p>
    <w:p>
      <w:pPr>
        <w:pStyle w:val="Normal"/>
        <w:numPr>
          <w:ilvl w:val="0"/>
          <w:numId w:val="0"/>
        </w:numPr>
        <w:tabs>
          <w:tab w:val="clear" w:pos="720"/>
          <w:tab w:val="left" w:pos="-720" w:leader="none"/>
        </w:tabs>
        <w:suppressAutoHyphens w:val="true"/>
        <w:spacing w:lineRule="atLeast" w:line="240"/>
        <w:ind w:left="0" w:hanging="0"/>
        <w:rPr/>
      </w:pPr>
      <w:r>
        <w:rPr/>
        <w:tab/>
        <w:tab/>
        <w:t>DISCLOSURES: References to prior art (102a -- before the invention ... by the applicant: knowledge or use of invention by others in US or public'n or patenting anywhere in world; disclosures contained in an application for US patent (102e) so long as the appln eventually results in a patent. And,  inventions by another in the US commercially used although not patented.(102g)</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 xml:space="preserve">CRITICAL DATE: for </w:t>
      </w:r>
      <w:r>
        <w:rPr>
          <w:rFonts w:eastAsia="WP TypographicSymbols" w:cs="WP TypographicSymbols" w:ascii="WP TypographicSymbols" w:hAnsi="WP TypographicSymbols"/>
        </w:rPr>
        <w:t>'</w:t>
      </w:r>
      <w:r>
        <w:rPr/>
        <w:t xml:space="preserve"> 102, the date on which the applicant invented the invention.  The PTO holds this date is assumed to be the date on which the applicant files a complete appln disclosing the invention.    </w:t>
      </w:r>
    </w:p>
    <w:p>
      <w:pPr>
        <w:pStyle w:val="Normal"/>
        <w:tabs>
          <w:tab w:val="clear" w:pos="720"/>
          <w:tab w:val="left" w:pos="-720" w:leader="none"/>
        </w:tabs>
        <w:suppressAutoHyphens w:val="true"/>
        <w:spacing w:lineRule="atLeast" w:line="240"/>
        <w:rPr/>
      </w:pPr>
      <w:r>
        <w:rPr/>
        <w:tab/>
        <w:tab/>
        <w:t xml:space="preserve">NOTE: To be anticipatory, a reference must predate the date of invention not filing.  thus, the applicant can establish that she invented the invention earlier by swearing back.  </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t>EFFECTIVE DATE: date the public recd the benefit of the prior art--must precede the critical date.  It is the date on which an ordinary artisan in the field has effective access to the disclosure.</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POLICY: don't reward people for "inventing" what already exists. Better to use resources wisely and go to library firs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TE: DIFFER THAN COPYRT b/c: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bsolute rts are more nec to reap rewards of inventorship then authorship; in a sense all copyrt wks are unique and some of the value of the wk is just who the author is. But, inventions are fungible.  Thus, patent exclusivity MUST be the rt to exclude ALL others even indpt inventors.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1st A might require less of a restriction on copyrt.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st of searching for prior art in patent is less than cost of searching in copyrt, thus require it in patent and not in copyr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FOR A REFERENCE TO BE ANTICIPATORY IT MUS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be ENABLING: b/c the novelty requirmt is intended to prevent the patenting of inventions that are already available to the public, a reference will anticipate only if it contains enuf info to allow the public to practice the inven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pass the EVERY ELEMT TEST: requires that the reference disclose EVERY elmt of teh applicant's inven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tab/>
        <w:t xml:space="preserve">NOTE: anticipation is tied to infringmt: anticipation is that which infringes, if later, would anticipate, if earlier.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it can be INHERENT: prior art is considered to encompass info of this type, info "inherent" in other wk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not new if invention used or known by others in US or abroa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Gayler:</w:t>
      </w:r>
      <w:r>
        <w:rPr/>
        <w:t xml:space="preserve"> fireproof safe did not anticipate other safe which was also fireproof.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u w:val="single"/>
        </w:rPr>
        <w:t>Coffin v. Ogden:</w:t>
      </w:r>
      <w:r>
        <w:rPr/>
        <w:t xml:space="preserve"> reversible latches for door locks, ct found anticipation.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oth inventions were in use and seen by other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w:t>
      </w:r>
      <w:r>
        <w:rPr>
          <w:u w:val="single"/>
        </w:rPr>
        <w:t>Coffin</w:t>
      </w:r>
      <w:r>
        <w:rPr/>
        <w:t xml:space="preserve"> look at latches and know what it is and how to do it. But, in </w:t>
      </w:r>
      <w:r>
        <w:rPr>
          <w:u w:val="single"/>
        </w:rPr>
        <w:t>Gayler</w:t>
      </w:r>
      <w:r>
        <w:rPr/>
        <w:t xml:space="preserve"> can't look at safe and know it's fireproof or how to make i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ublic didn't have invention in safe b/c no one knew how safe was constructed or even if it was fireproof -- no one knew if 1st safe was ever tested.  (note, although 102 doesn't really deal w/operability, it seems there is a "little peek" to prove that invention is worthy of patent.  Since patent law rewards the one who confers a public benefit, reward the 2nd inventor.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lock was informing good, thus public didn't benefit when 2nd guy tried to patent, thus no patent.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also, RELIANCE INTEREST in others who may already be using lock not to have to pay someone now for licens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on't take away what's already in public domain.</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atent law encourages people to see what's extant and wk with tha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f reference does not anticipate (reasonable person in the art is not able to reproduce the invention) then 2nd guy can come along and paten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vention's that are in existence and did not explicitly mention a 2nd invention that was inherent in it, can be an INHERENT REFERENCE and can anticipat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ex. if one has a process patent on stewing, and 2nd guy wants to make brisket, even though 1st guy doesn't call it brisket, it's obvious you use 1st guys info to make i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OLICY: this is the more cost effective solution -- rather than mkg something from scratch 1st go to library and see if it exists.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HERENCY is the big diff b/w 102 and 103.</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CCESSABILITY: 102 differentiates b/w domestic and foreign knowledge.  Hard to research where need to know foreign culture, etc.  Thus, if someone brings something to US doing things to promote it -- make it known to public; or patents filed in foreign countries -- b/c these are easily available to all in US; but for things just being used in foreign country can bring to US and patent. POLICY: it's good to bring new things to US and hard to know what one saw or knew abt abroa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GEOGRAPHY: searching for KNOWLEDGE is easy but searching for use is expensive and more difficult often differ language and culture.</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FIELD OF KNOWLEDGE: is inventor needs k of the entire universe of the prior art including art in fields very different from their own specialties.  While expensive, it must be remembered that every elmt of the claimed invention must be in reference.  It is not very likely that an entire invention will be duplicated in a field quite distant from the one to which the invention pertai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3rd world countries, any import is patented b/c impt to bring things to those countrie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some claim that this policy is PROTECTIONIST bolstering Amn ability to get patents.  Most countries are mad at US and think its a violn of Paris Treaty.</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UBLICATIONS: journals etc that are well circulated seems obvious want to promote dissemination and research in them, but hard to finds -- unpublished dissertations, etc. should only be considered to anticipate if they are printed publications that a reasonable researcher in that field should have come acros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instrText xml:space="preserve">listnum "WP List 1" \l 5</w:instrText>
      </w:r>
      <w:r>
        <w:rPr/>
      </w:r>
      <w:r>
        <w:rPr/>
        <w:fldChar w:fldCharType="separate"/>
      </w:r>
      <w:r>
        <w:rPr/>
      </w:r>
      <w:r>
        <w:rPr/>
      </w:r>
      <w:r>
        <w:rPr/>
        <w:fldChar w:fldCharType="end"/>
      </w:r>
      <w:r>
        <w:rPr/>
        <w:t xml:space="preserve"> The effective date of inventions in publications is the date it hits the index or card catalog or date of publicn of manuscrip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ISSEMINATION: not every domestic use is considered public enuf to be anticipatory.  Some instances of use so hard to find, that searchng will not be cost efffective. (ie </w:t>
      </w:r>
      <w:r>
        <w:rPr>
          <w:u w:val="single"/>
        </w:rPr>
        <w:t>Gayler</w:t>
      </w:r>
      <w:r>
        <w:rPr/>
        <w:t xml:space="preserve"> where safe is not disseminated widely in contrast to </w:t>
      </w:r>
      <w:r>
        <w:rPr>
          <w:u w:val="single"/>
        </w:rPr>
        <w:t>Ogden</w:t>
      </w:r>
      <w:r>
        <w:rPr/>
        <w:t xml:space="preserve"> where locks are known by locksmith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ts have read in a requirmt of OPERABILITY: prior art ref. must be operable.  Patents are operable if they have met utility requirmt to be issued or have been printed in publicn (generally a good proxy b/c subjected to peer review) (yet another diff b/w </w:t>
      </w:r>
      <w:r>
        <w:rPr>
          <w:u w:val="single"/>
        </w:rPr>
        <w:t>Ogden</w:t>
      </w:r>
      <w:r>
        <w:rPr/>
        <w:t xml:space="preserve"> and </w:t>
      </w:r>
      <w:r>
        <w:rPr>
          <w:u w:val="single"/>
        </w:rPr>
        <w:t>Gayler</w:t>
      </w:r>
      <w:r>
        <w:rPr/>
        <w: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The critical date can be difficult to determine. PTO says date of invention is date of filing applicn if no citing of earlier time.  If someone argues that they filed earlier, can Swear back that invention occurred earlier. This means patentee applicant had idea and was dilligent in pursuit of finding useful product earlier than "earlier" patente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eed corroborated evid (usually signed and countersigned lab notebook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rior art if Known or used BY OTHER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an't anticipate yourself</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research group and originally known by A,B,C and then C leaves and D comes, it can be anticipated if A,B,D file for what A,B,C knew.</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here is an EVERY ELEMT requiremt that must be met before a patent can anticipat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102(e): DELAY IN PATENT OFFICE: patent applications are secret.  Often patents can incorporate a full other invention in them which could be patented.  Thu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A applies 11/23/93</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 applies 1/23/94 (not knowing of A) then ct will find it's novel b/c reasonable research couldn't have found A's invention.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ut, when A issues, pub gets benefit from A. So, no patent to B b/c she didn't do anything novel -- but for the delays in the patent office, B would never be able to get patent, so don't give it to her.</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ut if A doesnt issue, B does receive a patent. (effective date is date filed if issue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This is a lmtd provision only to US so foreigners hate u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This only applies to delays in patents not to delays in publications, so delays in publns can hurt a patente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102(g): SECRET ART is anticipatory even though it could be a non-informing good.  If A invents and commercializes it held to anticipate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otch's golf balls anticipate DuPont's shows it's abt novelty -- POLICY: we're protecting Botch and all his friends who now use the ball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dls can choose if they want to patent an item or keep it a trade secret.  Botch chose not to patent but can still have reliance int. -- don't make original inventor and all his customers infringer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no library research could have Dupont find that this already existed, so Dupont is screwed. RISK by the Dupont's that there is a Butch out ther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e rest of the world says secret art never anticipates. And to protect Butch and all his customers just give them prior user rt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e way to dissuade trade secrets in US is thru statutory bars.  If keep trade secret for more than one yr then can't get patent.</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NOTE: Fireproof safe is not decided on 102(g) grounds b/c he didn't commercialize it he concealed it so no one even knew if it wked.</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NOTE: PATENT can be challenged at any time!!</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NON-OBVIOUSNESS </w:t>
      </w:r>
      <w:r>
        <w:rPr>
          <w:rFonts w:eastAsia="WP TypographicSymbols" w:cs="WP TypographicSymbols" w:ascii="WP TypographicSymbols" w:hAnsi="WP TypographicSymbols"/>
        </w:rPr>
        <w:t>'</w:t>
      </w:r>
      <w:r>
        <w:rPr/>
        <w:t xml:space="preserve"> 103: A patent may not be obtained though the invention is not identically disclosed or described as set forth in </w:t>
      </w:r>
      <w:r>
        <w:rPr>
          <w:rFonts w:eastAsia="WP TypographicSymbols" w:cs="WP TypographicSymbols" w:ascii="WP TypographicSymbols" w:hAnsi="WP TypographicSymbols"/>
        </w:rPr>
        <w:t>'</w:t>
      </w:r>
      <w:r>
        <w:rPr/>
        <w:t xml:space="preserve"> 102, if the differences b/w the sub matter sought to be patented and the prior art are such that the sub matter as a whole would have been obvious at the time the invention was made to a person having ordinary skill in the art to which said sub matter pertains.</w:t>
      </w:r>
    </w:p>
    <w:p>
      <w:pPr>
        <w:pStyle w:val="Normal"/>
        <w:tabs>
          <w:tab w:val="clear" w:pos="720"/>
          <w:tab w:val="left" w:pos="-720" w:leader="none"/>
          <w:tab w:val="left" w:pos="0" w:leader="none"/>
        </w:tabs>
        <w:suppressAutoHyphens w:val="true"/>
        <w:spacing w:lineRule="atLeast" w:line="240"/>
        <w:ind w:left="720" w:hanging="720"/>
        <w:rPr/>
      </w:pPr>
      <w:r>
        <w:rPr/>
        <w:tab/>
        <w:tab/>
        <w:t>Patentablility shall not be negatived by the manner in which the invention was made. Sub matter developed by another person, which qualifies as prior art only under subsec. f or g of 102, shall not preclude patentability under this sec. where the sub matter and teh claimed invention were, at the time the invention was made, owned by the same person or subject to an obligation of assignmt to the same person.</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POLICY: B/c novelty provision is lmtd (every elmt test), nonobviousness pulls in more.  Thus there are inventions that while not revealed in a single source are either effectively disclosed in a series of references or represent minor changes in existing technolog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atents are not for simple invention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n general, patents cannot be just a combo of known elmts (taking out of public domain) -- not worthy of rewar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atents serve a higher end-the advancmt of scienc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The more difficult it is to prove nonobviousness the higher the quality the patent, but the less of them.</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TE: FEAR that with these new tests patent law will not protect biotech b/c either just applying known stuff or too valuable to socy to allow exclusive rts.  Thus, ? the policy: granting rts to puzzlemkg -- stupid art -- but not to things we really want in soc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FEAR that theory is advanced beyond actual findings -- theory can predict certain reactions will occur or structures could be made, but they aren't made -- if this is obvious, does it harm too much the incentive for the scientist to create them at all?</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this is the MAJOR DIFF B/W COPYRT AND PATENT: copyrt needs simple originality, patent needs more.</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TEST for nonobviousness: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Unpatentable inventions are those that could have been constructed w/the "skill posessed by an ordinary mechanic acquainted w/the business."  </w:t>
      </w:r>
      <w:r>
        <w:rPr>
          <w:u w:val="single"/>
        </w:rPr>
        <w:t>Hotchkiss v. Greenwood</w:t>
      </w:r>
      <w:r>
        <w:rPr/>
        <w:t xml:space="preserve">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is is the easiest std and encourages inventiveness. But many think this gave out patents too easily.</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FACTORS AS INDICIA OF NONOBVIOUSNESS: Other cts said external signs of inventiveness such as comml success and the failure of others, esp. in the face of long felt need, ARE factors that tend to show nonobviousness. Some cts said changes in form, proportions, or degree and aggregations of old elmts are NOT patentabl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ese are factors outside of invention that demonstrate its inventive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focus on HOW INVENTION came to be invention: nonobviousness is used to show inventiveness: a new device must reveal "a flash of creative genius" not merely the skill of the profess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is test was used in </w:t>
      </w:r>
      <w:r>
        <w:rPr>
          <w:u w:val="single"/>
        </w:rPr>
        <w:t>Great Atlantic &amp; Pacific Tea co.</w:t>
      </w:r>
      <w:r>
        <w:rPr/>
        <w:t xml:space="preserve"> which involved patent on 3 sided frame that is used to push groceries toward the check out.  The device was a COMBO OF KNOWN ELMTS.  Thus, combo of known elmts must contribute something -- the WHOLE MUST EXCEED THE SUM OF ITS PARTS to be patentable.  Here no patent was available.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says this is a BAD TEST: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fldChar w:fldCharType="begin"/>
      </w:r>
      <w:r>
        <w:rPr/>
        <w:instrText xml:space="preserve">listnum "WP List 1" \l 5</w:instrText>
      </w:r>
      <w:r>
        <w:rPr/>
      </w:r>
      <w:r>
        <w:rPr/>
        <w:fldChar w:fldCharType="separate"/>
      </w:r>
      <w:r>
        <w:rPr/>
      </w:r>
      <w:r>
        <w:rPr/>
      </w:r>
      <w:r>
        <w:rPr/>
        <w:fldChar w:fldCharType="end"/>
      </w:r>
      <w:r>
        <w:rPr/>
        <w:t xml:space="preserve"> not predictible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lack of uniformity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ounter productive - if you have a flash of creative genius no big deal, but to produce -- to slave away and wk it out, that's the hard part that should be rewarded.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Further, lots of inventions bld on each other like Edis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MBO PATENT seen in </w:t>
      </w:r>
      <w:r>
        <w:rPr>
          <w:u w:val="single"/>
        </w:rPr>
        <w:t>Sakraida v. ag pro:</w:t>
      </w:r>
      <w:r>
        <w:rPr/>
        <w:t xml:space="preserve"> where ct looks at inclined plane that washes down cow stuff -- both kinetic energy and incline plane are known, but no one put the 2 elmts together for such a purpose. Ct finds this obvious using synergy test--this patent simply arranges old elemts w/each performing the same function it had been known to perform, although perhaps producing a more striking result than in previous combo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reyfuss says the test is result oriented -- if call it a combo patent almost never got a patent, thus FORUM SHOPPING develope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focus on WHAT INVENTION IS: What does prior art contain; what does one w/ordinary skill in the art know; can one w/ord. skill bridge this gap?  If no, then non-obvious!  </w:t>
      </w:r>
      <w:r>
        <w:rPr>
          <w:u w:val="single"/>
        </w:rPr>
        <w:t>Graham v. John Deer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FACTS: invention re: plow, is change of shaft so that it's flexible and thus not as easily breakable nonobviousness?  S ct says its obvious from 1st patent.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reyfuss questions, if it's so obvious why didn't patent office say obvious and not grant the patent to begin w/?  Maybe PTO didn't look at it carefully, or maybe ct's wrong.  Hindsight is always easier -- the macho theory of obviousness -- if it's mechanical of course the male judge could have thought of i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is test is more like </w:t>
      </w:r>
      <w:r>
        <w:rPr>
          <w:u w:val="single"/>
        </w:rPr>
        <w:t>Hotchkiss</w:t>
      </w:r>
      <w:r>
        <w:rPr/>
        <w:t xml:space="preserve"> and not like </w:t>
      </w:r>
      <w:r>
        <w:rPr>
          <w:u w:val="single"/>
        </w:rPr>
        <w:t>A&amp;P</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if TEACHING AWAY from prior knowledge/art then can get patent b/c such a theory, approach is not obvious.  </w:t>
      </w:r>
      <w:r>
        <w:rPr>
          <w:u w:val="single"/>
        </w:rPr>
        <w:t>Adams</w:t>
      </w:r>
      <w:r>
        <w:rPr/>
        <w:t xml:space="preserve"> (note p. 140)</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if trivial solution to a previously UNDEFINED/UNKNOWN PROBLM patent may be grant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rFonts w:eastAsia="Courier"/>
        </w:rPr>
        <w:t xml:space="preserve"> </w:t>
      </w:r>
      <w:r>
        <w:rPr/>
        <w:tab/>
        <w:tab/>
      </w:r>
      <w:r>
        <w:fldChar w:fldCharType="begin"/>
      </w:r>
      <w:r>
        <w:rPr/>
        <w:instrText xml:space="preserve">listnum "WP List 1" \l 3</w:instrText>
      </w:r>
      <w:r>
        <w:rPr/>
      </w:r>
      <w:r>
        <w:rPr/>
        <w:fldChar w:fldCharType="separate"/>
      </w:r>
      <w:r>
        <w:rPr/>
      </w:r>
      <w:r>
        <w:rPr/>
      </w:r>
      <w:r>
        <w:rPr/>
        <w:fldChar w:fldCharType="end"/>
      </w:r>
      <w:r>
        <w:rPr/>
        <w:t xml:space="preserve"> to end forum shopping and increase predictability and create uniform law:</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entralize patents in Fedl Cir. = CAFC.</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AFC create SECONDARY, OBJECTIVE FACTORS which are external to invention to demonstrate inventiven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Existed for a long time (long felt need, lots trying to solve problm but only applicant did, thus he did something better than the others and should be rewarded)</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OMMERCIAL SUCCESS: socy values the invention</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ACQUIESENCE: people in the industry go to inventor to learn technique/get license. This is an indication that the people who do know the tech agree taht the advance merits a patent.</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NOTE: if license is $2000 and cost of challenging is $4000 comprs will just license, thus no nexus.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us find NEXUS between the merits of the claimed invention and the evidence offered -- if that evid is to be given substl weight enrout to concl on the obviousness issue. (ie merits of invention and licenses of record)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show factor is present b/c of inventiven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u w:val="single"/>
        </w:rPr>
        <w:t>Stratoflex</w:t>
      </w:r>
      <w:r>
        <w:rPr/>
        <w:t xml:space="preserve">: applys </w:t>
      </w:r>
      <w:r>
        <w:rPr>
          <w:u w:val="single"/>
        </w:rPr>
        <w:t>Graham v. J. Deere</w:t>
      </w:r>
      <w:r>
        <w:rPr/>
        <w:t xml:space="preserve"> and SECONDARY stds.  pltf and def mfr electrically conductive PTFE tubing used in aircraft to convey pressurized fuel.  First patent on the method had rubber tubing made in such a way that pin holes were caused and fuel leaked.  2nd patent identifies and rectifies the problm using PTFE. Ct finds 2nd patent invalid for obviousness, looked at: </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scope and content of prior art and saw that rubber and PTFE had similar properties and problms, saw that researchers noted the pin holes as problm already, and prior research also suggested similar solution.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diff b/w claimed invention and prior art while they exist, don't hold much weight in light of prior art and level of ord. skill stds.  </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no nexus b/w merits of invention and licenses offered or even that licenses arose out of recogn and acceptance of the patent.</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No nexus of comml success b/c military specifications promulgated after the claimed invention was known.  Thus the invention did not meet a longfelt need.</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no evidence that others in art tried and failed to find soln of problem</w:t>
      </w:r>
    </w:p>
    <w:p>
      <w:pPr>
        <w:pStyle w:val="Normal"/>
        <w:numPr>
          <w:ilvl w:val="0"/>
          <w:numId w:val="0"/>
        </w:numPr>
        <w:tabs>
          <w:tab w:val="clear" w:pos="720"/>
          <w:tab w:val="left" w:pos="-720" w:leader="none"/>
        </w:tabs>
        <w:suppressAutoHyphens w:val="true"/>
        <w:spacing w:lineRule="atLeast" w:line="240"/>
        <w:ind w:left="0" w:hanging="0"/>
        <w:rPr/>
      </w:pPr>
      <w:r>
        <w:rPr/>
        <w:tab/>
        <w:tab/>
        <w:tab/>
        <w:tab/>
        <w:tab/>
      </w:r>
      <w:r>
        <w:fldChar w:fldCharType="begin"/>
      </w:r>
      <w:r>
        <w:rPr/>
        <w:instrText xml:space="preserve">listnum "WP List 1" \l 6</w:instrText>
      </w:r>
      <w:r>
        <w:rPr/>
      </w:r>
      <w:r>
        <w:rPr/>
        <w:fldChar w:fldCharType="separate"/>
      </w:r>
      <w:r>
        <w:rPr/>
      </w:r>
      <w:r>
        <w:rPr/>
      </w:r>
      <w:r>
        <w:rPr/>
        <w:fldChar w:fldCharType="end"/>
      </w:r>
      <w:r>
        <w:rPr/>
        <w:t xml:space="preserve"> also, ct said NO SYNERGISM/NO COMB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ESUME VALIDITY: </w:t>
      </w:r>
      <w:r>
        <w:rPr>
          <w:rFonts w:eastAsia="WP TypographicSymbols" w:cs="WP TypographicSymbols" w:ascii="WP TypographicSymbols" w:hAnsi="WP TypographicSymbols"/>
        </w:rPr>
        <w:t>'</w:t>
      </w:r>
      <w:r>
        <w:rPr/>
        <w:t xml:space="preserve"> 282: when patent challenge in ct presume valid; high burden on challenger to say not valid.  CAFC thought this would make PTO care more and pressure applicants to do a good job.</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most say its not wking b/c PTO ignores it</w:t>
      </w:r>
    </w:p>
    <w:p>
      <w:pPr>
        <w:pStyle w:val="Normal"/>
        <w:numPr>
          <w:ilvl w:val="0"/>
          <w:numId w:val="0"/>
        </w:numPr>
        <w:tabs>
          <w:tab w:val="clear" w:pos="720"/>
          <w:tab w:val="left" w:pos="-720" w:leader="none"/>
        </w:tabs>
        <w:suppressAutoHyphens w:val="true"/>
        <w:spacing w:lineRule="atLeast" w:line="240"/>
        <w:ind w:left="0" w:hanging="0"/>
        <w:rPr/>
      </w:pPr>
      <w:r>
        <w:rPr/>
        <w:tab/>
        <w:tab/>
        <w:tab/>
        <w:t>or</w:t>
        <w:tab/>
      </w:r>
      <w:r>
        <w:fldChar w:fldCharType="begin"/>
      </w:r>
      <w:r>
        <w:rPr/>
        <w:instrText xml:space="preserve">listnum "WP List 1" \l 5</w:instrText>
      </w:r>
      <w:r>
        <w:rPr/>
      </w:r>
      <w:r>
        <w:rPr/>
        <w:fldChar w:fldCharType="separate"/>
      </w:r>
      <w:r>
        <w:rPr/>
      </w:r>
      <w:r>
        <w:rPr/>
      </w:r>
      <w:r>
        <w:rPr/>
        <w:fldChar w:fldCharType="end"/>
      </w:r>
      <w:r>
        <w:rPr/>
        <w:t xml:space="preserve"> PTO is listening and thereby wasting a lot of $ b/c 80% of inventions never become commercia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s CAFC good? some say no b/c they don't like </w:t>
      </w:r>
      <w:r>
        <w:rPr>
          <w:rFonts w:eastAsia="WP TypographicSymbols" w:cs="WP TypographicSymbols" w:ascii="WP TypographicSymbols" w:hAnsi="WP TypographicSymbols"/>
        </w:rPr>
        <w:t>'</w:t>
      </w:r>
      <w:r>
        <w:rPr/>
        <w:t>282 or secondary factor test, others point to the fact that there are alot more jury trials ($ damages) b/c harder to reverse these decision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282: A patent shall be presumed valid.  Each claim of a patent (whether in indpt or dept form) shall be presumed valid indptly of the validity of other claims.  The burden of establishing invalidity of a patent or any claim thereof shall rest on the party asserting the invalidity.  (sec. goes on to give list of defenses to validity or infringmt of patent.)</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AFC is becoming a little less pro-patentee in </w:t>
      </w:r>
      <w:r>
        <w:rPr>
          <w:u w:val="single"/>
        </w:rPr>
        <w:t>In re Dillon:</w:t>
      </w:r>
      <w:r>
        <w:rPr/>
        <w:t xml:space="preserve"> lg organic molecule used to decrease soot when burning fuel.  PTO bears initial burden of saying nonobviousness, b/c everyone knows this molecule wks w/water easy to assume it wks w/soot, then burden of proof shifts to applicant to show nonobviousness.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ct says finding a new use for a known chemical does NOT merit a patent b/c it's nonobviousness.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this is like </w:t>
      </w:r>
      <w:r>
        <w:rPr>
          <w:u w:val="single"/>
        </w:rPr>
        <w:t>Feist</w:t>
      </w:r>
      <w:r>
        <w:rPr/>
        <w:t xml:space="preserve"> -- although it could be a lot of wk to test all carbon molecules to see which one actually wks to decrease soot, it's obvious that you cna do it.  The mere fact that it is costly is irrelevt.  NO PATENT UNTIL PATENTEE IS CREATIV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DISSENT: if we don't reward the inventor here then no one will do this wk.</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ROCESS PATENTS: after </w:t>
      </w:r>
      <w:r>
        <w:rPr>
          <w:u w:val="single"/>
        </w:rPr>
        <w:t>Durden</w:t>
      </w:r>
      <w:r>
        <w:rPr/>
        <w:t xml:space="preserve"> have similar strict requirmts must be more than new material that goes thru the process, but then fear that as soon as process of mfring proteins or isolating genes is known can't patent any more. </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But, this decision was slightly narrowed, there's a distinction b/w mkg a new prodcut w/and using a new product. mkg a new product w/an old process is now more likely to be patentable.</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w:t>
      </w:r>
      <w:r>
        <w:rPr>
          <w:rFonts w:eastAsia="WP TypographicSymbols" w:cs="WP TypographicSymbols" w:ascii="WP TypographicSymbols" w:hAnsi="WP TypographicSymbols"/>
        </w:rPr>
        <w:t>'</w:t>
      </w:r>
      <w:r>
        <w:rPr/>
        <w:t xml:space="preserve"> 102 DIFFERS FROM </w:t>
      </w:r>
      <w:r>
        <w:rPr>
          <w:rFonts w:eastAsia="WP TypographicSymbols" w:cs="WP TypographicSymbols" w:ascii="WP TypographicSymbols" w:hAnsi="WP TypographicSymbols"/>
        </w:rPr>
        <w:t>'</w:t>
      </w:r>
      <w:r>
        <w:rPr/>
        <w:t xml:space="preserve"> 103: 102 has both: INHERENCY:(which is NOT sufft for nonobviousness) it would be too costly to require inventors to research all prior art w/enuf insight to appreciate every scrap of info inherent in it and combine all of this learning to produce invention. But it is cost effective to look for an ENTIRELY effectuated invention in earlier wk.</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tab/>
        <w:t>FIELD OF REFERENCE: every field is considered fair game w/novelty not w/nonobviousness.</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listnum "WP List 1" \l 1</w:instrText>
      </w:r>
      <w:r>
        <w:rPr/>
      </w:r>
      <w:r>
        <w:rPr/>
        <w:fldChar w:fldCharType="separate"/>
      </w:r>
      <w:r>
        <w:rPr/>
      </w:r>
      <w:r>
        <w:rPr/>
      </w:r>
      <w:r>
        <w:rPr/>
        <w:fldChar w:fldCharType="end"/>
      </w:r>
      <w:r>
        <w:rPr/>
        <w:t xml:space="preserve"> ORIGINALITY: </w:t>
      </w:r>
      <w:r>
        <w:rPr>
          <w:rFonts w:eastAsia="WP TypographicSymbols" w:cs="WP TypographicSymbols" w:ascii="WP TypographicSymbols" w:hAnsi="WP TypographicSymbols"/>
        </w:rPr>
        <w:t>'</w:t>
      </w:r>
      <w:r>
        <w:rPr/>
        <w:t xml:space="preserve">102(F) he did not himself invent the sub matter sought to be patented.  </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Patentee must conceive answer to problm.  Can only get patent if you're the TRUE INVENTOR.</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few cases arise under this section b/c would have to prove copying (easier to prove infringe or non-obviousnes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ould have to show: "patentee" heard it from me and "patentee" copied me -- hard to prove copying (see copyrt).</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111, 115, 116: EACH inventor msut sign an oath that he's the true inventor (not just employer or head of research team).</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Disseminator of tech often is the patent disclosure, if need to know addl info impt to know actual inventor who often doesn't stay forever w/same employer, etc.</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STATUTORY BARS: </w:t>
      </w:r>
      <w:r>
        <w:rPr>
          <w:rFonts w:eastAsia="WP TypographicSymbols" w:cs="WP TypographicSymbols" w:ascii="WP TypographicSymbols" w:hAnsi="WP TypographicSymbols"/>
        </w:rPr>
        <w:t>'</w:t>
      </w:r>
      <w:r>
        <w:rPr/>
        <w:t>102 b, c, d:</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b) the invention was patented or described in a printed publicn in this or a foreign country or in public use or on sale in this country more than one yr prior to the date of the application for patent in the US, or (PUBLIC USE OR SAL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 he has abandoned the invention, or (ABANDONM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d) the invention was first patented or caused to be patented, by the applicant or his legal representatives or assigns in a foreign countryprior tothe date of the applicn for patent in this country in an applicn for patent or inventor's certif. filed more than 12 mons before the filing of the applicn in the US (ISSUE OF FOREIGN PATEN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could have been patentable on day invented, but instead time elapsed and inventor lost rts to paten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CRITICAL DATE: 1 yr before applied for patent (differ from 102a which is date of invention)</w:t>
      </w:r>
    </w:p>
    <w:p>
      <w:pPr>
        <w:pStyle w:val="Normal"/>
        <w:numPr>
          <w:ilvl w:val="0"/>
          <w:numId w:val="0"/>
        </w:numPr>
        <w:tabs>
          <w:tab w:val="clear" w:pos="720"/>
          <w:tab w:val="left" w:pos="-720" w:leader="none"/>
        </w:tabs>
        <w:suppressAutoHyphens w:val="true"/>
        <w:spacing w:lineRule="atLeast" w:line="240"/>
        <w:ind w:left="0" w:hanging="0"/>
        <w:rPr/>
      </w:pPr>
      <w:r>
        <w:rPr/>
        <w:tab/>
        <w:tab/>
        <w:t>ex. on 102(a) grounds patent is not novel when 1/1/93 invention published in Science and on 1/30/94 apply for patent. If date patent applied for is critical date of invention, and can swear back and say invented on 12/25/92, so no lack of novelty -- instead 102(b) violn saying patent sooner or lose rts!!</w:t>
      </w:r>
    </w:p>
    <w:p>
      <w:pPr>
        <w:pStyle w:val="Normal"/>
        <w:numPr>
          <w:ilvl w:val="0"/>
          <w:numId w:val="0"/>
        </w:numPr>
        <w:tabs>
          <w:tab w:val="clear" w:pos="720"/>
          <w:tab w:val="left" w:pos="-720" w:leader="none"/>
        </w:tabs>
        <w:suppressAutoHyphens w:val="true"/>
        <w:spacing w:lineRule="atLeast" w:line="240"/>
        <w:ind w:left="0" w:hanging="0"/>
        <w:rPr/>
      </w:pPr>
      <w:r>
        <w:rPr/>
        <w:tab/>
        <w:tab/>
        <w:t xml:space="preserve">NOTE: It doesn't matter who wrote </w:t>
      </w:r>
      <w:r>
        <w:rPr>
          <w:u w:val="single"/>
        </w:rPr>
        <w:t>Science</w:t>
      </w:r>
      <w:r>
        <w:rPr/>
        <w:t xml:space="preserve"> article.</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POLICY: They act like statutes of limitaitons.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Ensure prompt patent applica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 patent period is longer than 17 yrs (don't wait a few yrs and hurry to file if other files first so you get yrs where it's a trade secret plus 17 extra yrs when paten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rotect reliance int of those who use invention prior to patent being applied fo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rovide 1 yr to applicant in order to hopefully allow for better quality applications w/grter amt of disclosure and care (like Ford's interest in </w:t>
      </w:r>
      <w:r>
        <w:rPr>
          <w:u w:val="single"/>
        </w:rPr>
        <w:t>Harper and Row</w:t>
      </w:r>
      <w:r>
        <w:rPr/>
        <w:t>) b/c have more time. (also enables inventor to publish while atty is wking on applica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NOTE: 102(a) needs to be known or used, and often must be somewhat public to anticipate (although term public is not in statute) but 102(b) just need to be used by someone NOT necessarily public knowledge, although statute uses term public.</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u w:val="single"/>
        </w:rPr>
        <w:t>Egbert:</w:t>
      </w:r>
      <w:r>
        <w:rPr/>
        <w:t xml:space="preserve"> corset invetnor gives to girlfriend and another who use it. Ct says b/c people are enjoying a benefit, can't get patent.  NOTE: corset was a private use.</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u w:val="single"/>
        </w:rPr>
        <w:t>UMC Electronics:</w:t>
      </w:r>
      <w:r>
        <w:rPr/>
        <w:t xml:space="preserve"> Navy contracting for device measuring acceleration of airplane.  UMC bids on 7/27/67 and blds model on 8/9/67. Navy doesn't accept bid, and UMC files for patent on 8/1/68.  Other party blt and UMC notices that it was exactly the same device! Thus, sued for infringm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ef. said 102(b) -- over a yr from time invention made. 8/1/68 to 7/27/67. UMC says model didn't exist yet cant use 7/27 as critical dat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t says AS LONG AS WILLING TO SELL, whether or not public has wking model yet, time begins ticking. RATIONALE: APPLICANT IS BENEFITTING from time it entered bid, even if public doesn't see direct benefit ye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BIG PROBLM: if invention doesn't wk, no one will have incentive to remake b/c no one can get patent. When applicant holds out as capable of mkg invention, it's enuf for statutory bar to be applied.</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ct distinguished b/w amt of info necessary to get patent and whehter benefit being derived by inventor.</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EXPERIMENTAL USE DOCTRINE: A DEFENSE AGT STATUTORY BA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tp labs v. profl positioners:</w:t>
      </w:r>
      <w:r>
        <w:rPr/>
        <w:t xml:space="preserve"> orthodontical fixture had been disseminated for research/experimental purposes, thus 102(b) does not appl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n case the mold was used and stopped a # of times, not widely disseminated, but when given to patient, patient was free to use it w/o limits or secrets.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 public knowledge of invention that precludes the inventor from obtaining a patent for it, but a PUBLIC USE or sale of it.</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he is not sleeping on his rts, rather he is giving the public a better inven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FACTORS TO CONSIDER TO DETERMINE EXPERIMENTAL US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Locat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inventor maintains control over samples, then for experimenta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 changes hand, then agt experimenta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follow up ?s are asked then experimt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changes are made then for experimt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users understand it's a confidl experiment then for experimtl</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f used secretly, more likely its exprmtl</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MKT TESTING: This research looks at thow the product will be used by end users and is intended to improve its user friendliness, determine proper positioning and pricing of the prod in the mkt and develop advertising strategies that will help consumers understand how prod will benefit them.</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on one hand, patent law objective is to develop useful products, thus allow mkt testing.</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but, such testing has little to do w/inventive concept -- it does not advance science or tech.  Thus, cts refused to give mkt research benefit of exprmtl use excep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some products (ie drugs) need premkt clearance before can be mkted, thus less than full 17 yrs on mkt w/exclusive rt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TO DETERMINE 102(B) BAR EVALUATE: **P172***</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ONTENT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CCESSIBILITY:</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ATING INVENTION:</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THIRD PARTY ART *** P173***</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ABANDONMT: 102(C) LOSS OF RTS PROVISION. The provision abandons an attempt to patent but not an abandonmt of the invention itself. See </w:t>
      </w:r>
      <w:r>
        <w:rPr>
          <w:u w:val="single"/>
        </w:rPr>
        <w:t>Metallizing Engineering Co.</w:t>
      </w:r>
      <w:r>
        <w:rPr/>
        <w:t xml:space="preserve"> (p153)</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see can choose either to reveal to public and get patent rts (exclusivity for 17 yrs) or keep secret and have trade secret.  This is inventors choice.</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his section is rarely used b/c current publicity requirmt of 102(b) makes 102(c) superfluous. Almost any action giving rise to inference of abandomt triggers 102(b).</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diff b/w 102(c) and (g) is (c) is concerned w/abandoning the rt to a patent, for instance keeping it as a trade secret whereas(g) is abt abandoning the invention -- putting it in a bottom drawer. </w:t>
      </w:r>
    </w:p>
    <w:p>
      <w:pPr>
        <w:pStyle w:val="Normal"/>
        <w:tabs>
          <w:tab w:val="left" w:pos="-720" w:leader="none"/>
          <w:tab w:val="left" w:pos="0" w:leader="none"/>
          <w:tab w:val="left" w:pos="720" w:leader="none"/>
          <w:tab w:val="left" w:pos="1440" w:leader="none"/>
        </w:tabs>
        <w:suppressAutoHyphens w:val="true"/>
        <w:spacing w:lineRule="atLeast" w:line="240"/>
        <w:rPr/>
      </w:pPr>
      <w:r>
        <w:rPr/>
        <w:tab/>
      </w:r>
      <w:r>
        <w:fldChar w:fldCharType="begin"/>
      </w:r>
      <w:r>
        <w:rPr/>
        <w:instrText xml:space="preserve">listnum "WP List 1" \l 2</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02(d): encouraging foreign inventors to patent their inventions in US.  Attempts to find middle pos'n of forcing people to invest in a US patent before they are ready and allowing them to impose on Anns the costs of delay.  It bars a patent on an invention for which a patent was applied for abroad under the auth. of the US applicant but only if:</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he foreign applic. is filed more than a yr before the US on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0" w:hanging="0"/>
        <w:rPr/>
      </w:pPr>
      <w:r>
        <w:rPr/>
        <w:tab/>
        <w:t xml:space="preserve">and </w:t>
        <w:tab/>
      </w:r>
      <w:r>
        <w:fldChar w:fldCharType="begin"/>
      </w:r>
      <w:r>
        <w:rPr/>
        <w:instrText xml:space="preserve">listnum "WP List 1" \l 3</w:instrText>
      </w:r>
      <w:r>
        <w:rPr/>
      </w:r>
      <w:r>
        <w:rPr/>
        <w:fldChar w:fldCharType="separate"/>
      </w:r>
      <w:r>
        <w:rPr/>
      </w:r>
      <w:r>
        <w:rPr/>
      </w:r>
      <w:r>
        <w:rPr/>
        <w:fldChar w:fldCharType="end"/>
      </w:r>
      <w:r>
        <w:rPr/>
        <w:t xml:space="preserve"> only in the event that the foreign patent issues before the US patent issue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infrequently used b/c: delays in foreign patent are as rampant as delays in PTO, thus not likely to issue bfore the PTO is ready to issue the US patent; claims must be identical (so easy to get around date requirmt); people generally comply w/ 1 yr provision.</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fldChar w:fldCharType="begin"/>
      </w:r>
      <w:r>
        <w:rPr/>
        <w:instrText xml:space="preserve">listnum "WP List 1" \l 1</w:instrText>
      </w:r>
      <w:r>
        <w:rPr/>
      </w:r>
      <w:r>
        <w:rPr/>
        <w:fldChar w:fldCharType="separate"/>
      </w:r>
      <w:r>
        <w:rPr/>
      </w:r>
      <w:r>
        <w:rPr/>
      </w:r>
      <w:r>
        <w:rPr/>
        <w:fldChar w:fldCharType="end"/>
      </w:r>
      <w:r>
        <w:rPr/>
        <w:t xml:space="preserve"> PRIORITY </w:t>
      </w:r>
      <w:r>
        <w:rPr>
          <w:rFonts w:eastAsia="WP TypographicSymbols" w:cs="WP TypographicSymbols" w:ascii="WP TypographicSymbols" w:hAnsi="WP TypographicSymbols"/>
        </w:rPr>
        <w:t>'</w:t>
      </w:r>
      <w:r>
        <w:rPr/>
        <w:t>102(G): before the applicant's invention thereof the invention was made in this country by another who had not abandoned, suppressed, or concealed it.  In determining priority of invention, there shall be considered not only the respective dates of conception and reduction to practice of the invention, but also the reasonable diligence of one who was first to conceive and last to reduce to practice, from a time prior to conception by the other.</w:t>
      </w:r>
    </w:p>
    <w:p>
      <w:pPr>
        <w:pStyle w:val="Normal"/>
        <w:tabs>
          <w:tab w:val="clear" w:pos="720"/>
          <w:tab w:val="left" w:pos="-720" w:leader="none"/>
        </w:tabs>
        <w:suppressAutoHyphens w:val="true"/>
        <w:spacing w:lineRule="atLeast" w:line="240"/>
        <w:rPr/>
      </w:pPr>
      <w:r>
        <w:rPr/>
        <w:tab/>
        <w:t>3 ELEMENT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CONCEP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Townsend:</w:t>
      </w:r>
      <w:r>
        <w:rPr/>
        <w:t xml:space="preserve"> 2 threaded screw.  Townsend definitely reduced first, but did he conceive first? Ct said yes:  he saw an errored machine and figured out how to invent the screw the ct calls this conception.</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CONCEPTION: complete performance of the mental act -- an artisan in the field would have understood what Townsend told them. (defn: thinking up the new idea to the extent that only routine experimentation is nec. to make the invention operabl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Townsend had corroboration.  Only need to prove prior conception by prepronderance of evi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us, T conceived and reduced to practice but then waited 2 yrs to file for patent, ct held not abandoned.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NOTE: Conception alone is not enuf to get patent b/c public gets no tangible benefit from conceiving of idea. But, generally 1st to conceive is the one who wins.</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REDUCTION TO PRACTICE: creating wking, physical rendi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ONSTRUCTIVE REDUCTION: filing the application we assume reduc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CTUAL REDUCTION: bld it.  </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DILIGENCE: industrious experimenta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Paulik:</w:t>
      </w:r>
      <w:r>
        <w:rPr/>
        <w:t xml:space="preserve"> INACTIVITY can be ok -- ct says inactivity does not invalidate a patent.  The inventor did not need to be diligent all of the time b/c it's not COST EFFECTIVE. Here original conceiver put aside invention for yrs, then second guy comes along, and conceiver begins to wk on it again. Ct says this is ok.</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e diligent when 2nd inventor enters the field, b/c at this pt it's ripe for developmt, it's something socy need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us, stopping at times is NOT an absolute bar, you only need to pick it back up when someone else enters the field.</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on't want to discourage people from not inventing things they conceived of yrs ago but didn't reduce to practice.  Ct recognizes the practicality of the time and expense of a paten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r>
        <w:rPr>
          <w:u w:val="single"/>
        </w:rPr>
        <w:t>Griffith:</w:t>
      </w:r>
      <w:r>
        <w:rPr/>
        <w:t xml:space="preserve"> Griffith conceived fist but reduced to practice 2nd. Was he diligent when K came into the picture?  Griffith was a professor and needed to acct for his inactivity during the summer -- he claimed lack of funding and awaiting grad student's matriculation.  The ct says these reasons are not good enuf</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generally ct allows sickness, poverty, second jobs as an excuse.</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that these excuses (and the policy in general) is geared to small inventors NOT universitie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allow diligence and not strict reduc. to practice rule in order to protect the small inventior.</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Thus, if one person conceives and reduces to practice first, he always gets patent regardless of diligence. </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But, if one reduces to practice after a second guy but conceives of the idea before the second guy and was diligent during the entire period, then the he gets to paten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UNDER GATT: probable change from diligence/reduc to practice test to a strict filing date system w/a 20 yr limit.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atent attys say need this rule b/c they need time to wk/make patent applicn, but as many cos now file worldwide and rest of the world uses first to file rule, this is less compelling.</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many fear this harms the small inventor who'd have to prove that he was the first to invent, etc. w/little if any proof. But Dreyfuss says these same people don't have the rt info to prove reducn to practice, etc eithe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first to file probably will come PRIOR USER RT thus allowing first guy (sm inventor) to use his invention in same way he's using it now, thus sm inventor could wind up being less screwed.</w:t>
      </w:r>
    </w:p>
    <w:p>
      <w:pPr>
        <w:pStyle w:val="Normal"/>
        <w:numPr>
          <w:ilvl w:val="0"/>
          <w:numId w:val="0"/>
        </w:numPr>
        <w:tabs>
          <w:tab w:val="clear" w:pos="720"/>
          <w:tab w:val="left" w:pos="-720" w:leader="none"/>
        </w:tabs>
        <w:suppressAutoHyphens w:val="true"/>
        <w:spacing w:lineRule="atLeast" w:line="240"/>
        <w:ind w:left="0" w:hanging="0"/>
        <w:rPr/>
      </w:pPr>
      <w:r>
        <w:rPr/>
      </w:r>
    </w:p>
    <w:p>
      <w:pPr>
        <w:pStyle w:val="Normal"/>
        <w:tabs>
          <w:tab w:val="clear" w:pos="720"/>
          <w:tab w:val="left" w:pos="-720" w:leader="none"/>
        </w:tabs>
        <w:suppressAutoHyphens w:val="true"/>
        <w:spacing w:lineRule="atLeast" w:line="240"/>
        <w:rPr/>
      </w:pPr>
      <w:r>
        <w:fldChar w:fldCharType="begin"/>
      </w:r>
      <w:r>
        <w:rPr/>
        <w:instrText xml:space="preserve">listnum "WP List 1" \l 1</w:instrText>
      </w:r>
      <w:r>
        <w:rPr/>
      </w:r>
      <w:r>
        <w:rPr/>
        <w:fldChar w:fldCharType="separate"/>
      </w:r>
      <w:r>
        <w:rPr/>
      </w:r>
      <w:r>
        <w:rPr/>
      </w:r>
      <w:r>
        <w:rPr/>
        <w:fldChar w:fldCharType="end"/>
      </w:r>
      <w:r>
        <w:rPr/>
        <w:t xml:space="preserve"> INFRINGEMEN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Patent owner has exclusive rt to make, use, or sell the patented invention in the US. Thus, anyone who tries to do these things she can enjoin and get  $ damages from.</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Patent O needs supra competitive profits inorder to compensate the I he made and the risks he took in conceiving the idea and bringing it to fruition.</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thus, infringmt ensures adequate return to patent O (but no regard to public -- there are no fair use sections of patent act -- see public access section.)</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INFRINGMT IF EVERY ELMT OF PATENT IS COPIED. </w:t>
      </w:r>
      <w:r>
        <w:rPr>
          <w:u w:val="single"/>
        </w:rPr>
        <w:t>fromson v. Advance Offset Plate</w:t>
      </w:r>
      <w:r>
        <w:rPr/>
        <w:t xml:space="preserve">.  </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to determine if infringmt, ct must analyze meaning of CLAIMS. Claims can be ambiguous b/c at time written, there was no vocabulary to describe what he was doing. Thus, ct allows PATENTEE TO BE HIS OWN LEXOGRAPHER.</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atentee is first to invent, thus he either doesn't know the theory behind what he did or has no way to describe what he did. (he doesn't need theory b/c don't patent idea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Ct determines what patentee meant by claims b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using dictionar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osecution history -- examining file wrapper to see all ?s and explanations given b/w applicant and PTO.</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ublications published contemporaneously w/issuing of patent that used the term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experts who say what term meant at time patent issued.</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atent counsel (esp the guy who wrote the applicat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Prosecutor of patent (either the examiner or someone who interpreted the specifications at the time of application.)</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in case, patentee used term "chemical reaction" to describe his process for mkg lithographs. 2nd guy comes along and makes his own lithographs which does same thing, but doesn't call it chem. reaction, and in fact says that his process does not involve a chem reaction at all. Ct finds that "chem reaction" has 2 meanings in dictionary and that one of them fits w/what patentee did and it's the same process that occurs in 2nd guy's process, thus found infringmt.</w:t>
      </w:r>
    </w:p>
    <w:p>
      <w:pPr>
        <w:pStyle w:val="Normal"/>
        <w:numPr>
          <w:ilvl w:val="0"/>
          <w:numId w:val="0"/>
        </w:numPr>
        <w:tabs>
          <w:tab w:val="clear" w:pos="720"/>
          <w:tab w:val="left" w:pos="-720" w:leader="none"/>
        </w:tabs>
        <w:suppressAutoHyphens w:val="true"/>
        <w:spacing w:lineRule="atLeast" w:line="240"/>
        <w:ind w:left="0" w:hanging="0"/>
        <w:rPr/>
      </w:pPr>
      <w:r>
        <w:rPr/>
        <w:tab/>
      </w:r>
      <w:r>
        <w:fldChar w:fldCharType="begin"/>
      </w:r>
      <w:r>
        <w:rPr/>
        <w:instrText xml:space="preserve">listnum "WP List 1" \l 2</w:instrText>
      </w:r>
      <w:r>
        <w:rPr/>
      </w:r>
      <w:r>
        <w:rPr/>
        <w:fldChar w:fldCharType="separate"/>
      </w:r>
      <w:r>
        <w:rPr/>
      </w:r>
      <w:r>
        <w:rPr/>
      </w:r>
      <w:r>
        <w:rPr/>
        <w:fldChar w:fldCharType="end"/>
      </w:r>
      <w:r>
        <w:rPr/>
        <w:t xml:space="preserve"> While generally infringmt is only if the same elmts are used, cts have also applied DOCTRINE OF EQUIVALENTS which finds infringmt of substly similar elemts. </w:t>
      </w:r>
      <w:r>
        <w:rPr>
          <w:u w:val="single"/>
        </w:rPr>
        <w:t>Graver Tank</w:t>
      </w:r>
      <w:r>
        <w:rPr/>
        <w: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OLICY for doctrine: imitating patented invention which didn't copy every literal detail was possible and caused patents to be useless.  (w/o doctrine easy to copy by mkg insubstl changes in the paten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FACTS: 2 fluxes one uses calcium and magnesium and the other uses Ca and Magnese. Ct found that while elmt of Magnese differs from Mg it was an obvious subst'n and thus fell under the doctrine of equiv. So ct held infringm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OCTRINE OF EQUIV. TEST: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Device performs substly same function</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       "</w:t>
        <w:tab/>
        <w:tab/>
        <w:t>"</w:t>
        <w:tab/>
        <w:t xml:space="preserve">   "</w:t>
        <w:tab/>
        <w:t xml:space="preserve">  wa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       obtains the same result</w:t>
      </w:r>
    </w:p>
    <w:p>
      <w:pPr>
        <w:pStyle w:val="Normal"/>
        <w:numPr>
          <w:ilvl w:val="0"/>
          <w:numId w:val="0"/>
        </w:numPr>
        <w:tabs>
          <w:tab w:val="clear" w:pos="720"/>
          <w:tab w:val="left" w:pos="-720" w:leader="none"/>
        </w:tabs>
        <w:suppressAutoHyphens w:val="true"/>
        <w:spacing w:lineRule="atLeast" w:line="240"/>
        <w:ind w:left="0" w:hanging="0"/>
        <w:rPr/>
      </w:pPr>
      <w:r>
        <w:rPr/>
        <w:tab/>
        <w:tab/>
        <w:tab/>
        <w:t>then infringmt</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o determine these elmts look at: </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urpose of subst'n</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qualities of substituted product (note maganese is cheaper than mg)</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fn to perform</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file wrapper: was there a conversation b/w applicant and PTO which said Mg is special, true everyone knows of magnese ... and then later going agt this idea by saing maganese?</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whether reas. skill in art would think of substituting as this second guy does.</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NOTE: Similar to copyrt (substl similarity) and tm (confusingly similar) stds.</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Dreyfuss says this is the REVERSE OF NONOBVIOUSNESS: person can't get around patent by mkg obvious substituion.  Dont allow 2nd guy to capture art that he wouldn't be allowed to in the first place (if he filed for patent) b/c it'd be considered obvious.  Thus, ask: if he made claim in first place, would he get a paten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ROBLEMS W/USING DOCTRINE:</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 xml:space="preserve"> 112 sets out bounds of patent cl, what patentee staked out and what public has, don't let patentee go beyond these boundaries! Thus, some maintatin doctrine of equiv violates 112. COUNTER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ECONOMICS: too hard on patentees to try and consider all differ terms and substitutes for its processes and materials so that no one will infringe and w/o doctrine a single minor obvious change will make the patent useless!</w:t>
      </w:r>
    </w:p>
    <w:p>
      <w:pPr>
        <w:pStyle w:val="Normal"/>
        <w:numPr>
          <w:ilvl w:val="0"/>
          <w:numId w:val="0"/>
        </w:numPr>
        <w:tabs>
          <w:tab w:val="left" w:pos="-720" w:leader="none"/>
          <w:tab w:val="left" w:pos="0" w:leader="none"/>
          <w:tab w:val="left" w:pos="720" w:leader="none"/>
          <w:tab w:val="left" w:pos="1440" w:leader="none"/>
          <w:tab w:val="left" w:pos="2160" w:leader="none"/>
          <w:tab w:val="left" w:pos="2880" w:leader="none"/>
        </w:tabs>
        <w:suppressAutoHyphens w:val="true"/>
        <w:spacing w:lineRule="atLeast" w:line="240"/>
        <w:ind w:left="3600" w:hanging="360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PRACTICALITY: all cases are abt mistakes, patentee forgot to claim something, thus doctrine allows EQUITABLE result.</w:t>
      </w:r>
    </w:p>
    <w:p>
      <w:pPr>
        <w:pStyle w:val="Normal"/>
        <w:numPr>
          <w:ilvl w:val="0"/>
          <w:numId w:val="0"/>
        </w:numPr>
        <w:tabs>
          <w:tab w:val="clear" w:pos="720"/>
          <w:tab w:val="left" w:pos="-720" w:leader="none"/>
        </w:tabs>
        <w:suppressAutoHyphens w:val="true"/>
        <w:spacing w:lineRule="atLeast" w:line="240"/>
        <w:ind w:left="0" w:hanging="0"/>
        <w:rPr/>
      </w:pPr>
      <w:r>
        <w:rPr/>
        <w:tab/>
        <w:tab/>
        <w:tab/>
        <w:tab/>
        <w:tab/>
        <w:t xml:space="preserve">BUT: </w:t>
      </w:r>
      <w:r>
        <w:fldChar w:fldCharType="begin"/>
      </w:r>
      <w:r>
        <w:rPr/>
        <w:instrText xml:space="preserve">listnum "WP List 1" \l 7</w:instrText>
      </w:r>
      <w:r>
        <w:rPr/>
      </w:r>
      <w:r>
        <w:rPr/>
        <w:fldChar w:fldCharType="separate"/>
      </w:r>
      <w:r>
        <w:rPr/>
      </w:r>
      <w:r>
        <w:rPr/>
      </w:r>
      <w:r>
        <w:rPr/>
        <w:fldChar w:fldCharType="end"/>
      </w:r>
      <w:r>
        <w:rPr/>
        <w:t xml:space="preserve"> </w:t>
      </w:r>
      <w:r>
        <w:rPr>
          <w:rFonts w:eastAsia="WP TypographicSymbols" w:cs="WP TypographicSymbols" w:ascii="WP TypographicSymbols" w:hAnsi="WP TypographicSymbols"/>
        </w:rPr>
        <w:t>'</w:t>
      </w:r>
      <w:r>
        <w:rPr/>
        <w:t>251 can correct mistakes by giving patentee 2 yrs to add/change to patent.  (but if others use already in ways prior to corrn of patent then they continue those uses -- reliance interest -- so 251 isn't that strong.)</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DOCTRINE IS NEEDED B/C as other developmts occur, what was once not obvious becomes obvious: </w:t>
      </w:r>
      <w:r>
        <w:rPr>
          <w:u w:val="single"/>
        </w:rPr>
        <w:t>hughes aircraft:</w:t>
      </w:r>
      <w:r>
        <w:rPr/>
        <w:t xml:space="preserve"> put satelite into space w/sensor tracking sun, so computer on earth can tell if it goes off track and send a beam to put it back on track. It didn't work that well though b/c if there was static, etc. the messg back to the satelite got all messed up. Yrs later, computer is small enuf to go onto satelite thereby ending the static problem, but it's the same program in computer!  </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Thus, Dreyfuss says orginal patentee should have rts to 2nd invention too. No literal infringmt b/c not same computer, but doing substlly the same thing, substlly same way.</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others argue that patentee made insight re: relation b/w sun and satelite but 2nd guy makes it a useable insight by putting computer on satellite. Thus, DON'T GIVE PATENTEE W/PRIMITIVE IDEA EXCL. RTS OVER COMMERCIALIZED EMBODIMENTS! patents should not be so broad. We want people to improve wks and don't want to give too much credence to ideas!</w:t>
      </w:r>
    </w:p>
    <w:p>
      <w:pPr>
        <w:pStyle w:val="Normal"/>
        <w:numPr>
          <w:ilvl w:val="0"/>
          <w:numId w:val="0"/>
        </w:numPr>
        <w:tabs>
          <w:tab w:val="clear" w:pos="720"/>
          <w:tab w:val="left" w:pos="-720" w:leader="none"/>
        </w:tabs>
        <w:suppressAutoHyphens w:val="true"/>
        <w:spacing w:lineRule="atLeast" w:line="240"/>
        <w:ind w:left="0" w:hanging="0"/>
        <w:rPr/>
      </w:pPr>
      <w:r>
        <w:rPr/>
        <w:tab/>
        <w:tab/>
        <w:tab/>
        <w:tab/>
      </w:r>
      <w:r>
        <w:fldChar w:fldCharType="begin"/>
      </w:r>
      <w:r>
        <w:rPr/>
        <w:instrText xml:space="preserve">listnum "WP List 1" \l 5</w:instrText>
      </w:r>
      <w:r>
        <w:rPr/>
      </w:r>
      <w:r>
        <w:rPr/>
        <w:fldChar w:fldCharType="separate"/>
      </w:r>
      <w:r>
        <w:rPr/>
      </w:r>
      <w:r>
        <w:rPr/>
      </w:r>
      <w:r>
        <w:rPr/>
        <w:fldChar w:fldCharType="end"/>
      </w:r>
      <w:r>
        <w:rPr/>
        <w:t xml:space="preserve"> REVERSE DOCTRINE OF EQUIV: if accused device performs same function in a differ way then not infringed. (thus if improvers make sufftly impt improvmt they will get around the patent.)</w:t>
      </w:r>
    </w:p>
    <w:p>
      <w:pPr>
        <w:pStyle w:val="Normal"/>
        <w:numPr>
          <w:ilvl w:val="0"/>
          <w:numId w:val="0"/>
        </w:numPr>
        <w:tabs>
          <w:tab w:val="clear" w:pos="720"/>
          <w:tab w:val="left" w:pos="-720" w:leader="none"/>
        </w:tabs>
        <w:suppressAutoHyphens w:val="true"/>
        <w:spacing w:lineRule="atLeast" w:line="240"/>
        <w:ind w:left="0" w:hanging="0"/>
        <w:rPr/>
      </w:pPr>
      <w:r>
        <w:rPr/>
        <w:tab/>
        <w:tab/>
        <w:tab/>
        <w:t>OR</w:t>
        <w:tab/>
      </w:r>
      <w:r>
        <w:fldChar w:fldCharType="begin"/>
      </w:r>
      <w:r>
        <w:rPr/>
        <w:instrText xml:space="preserve">listnum "WP List 1" \l 5</w:instrText>
      </w:r>
      <w:r>
        <w:rPr/>
      </w:r>
      <w:r>
        <w:rPr/>
        <w:fldChar w:fldCharType="separate"/>
      </w:r>
      <w:r>
        <w:rPr/>
      </w:r>
      <w:r>
        <w:rPr/>
      </w:r>
      <w:r>
        <w:rPr/>
        <w:fldChar w:fldCharType="end"/>
      </w:r>
      <w:r>
        <w:rPr/>
        <w:t xml:space="preserve"> EVERY ELEMT TEST: not reproduced every elmt then it's not the same thing, no infringmt. This test is hard to apply in non-literal infringmt cases. </w:t>
      </w:r>
      <w:r>
        <w:rPr>
          <w:u w:val="single"/>
        </w:rPr>
        <w:t>Texas Inst.</w:t>
      </w:r>
      <w:r>
        <w:rPr/>
        <w:t xml:space="preserve"> (1st calculator -- huge monster -- modern calc. -- goes in pkt! not same at all!!)</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another ex of problem of doctrine of equiv. is computer algorithim/machine cases.  If allow doc of equiv then although machine is what was supposedly patented, b/c each changing machine will be substly similar if it uses same algorithim, then actually algorithim (idea) was patented and that conflicts w/</w:t>
      </w:r>
      <w:r>
        <w:rPr>
          <w:rFonts w:eastAsia="WP TypographicSymbols" w:cs="WP TypographicSymbols" w:ascii="WP TypographicSymbols" w:hAnsi="WP TypographicSymbols"/>
        </w:rPr>
        <w:t>'</w:t>
      </w:r>
      <w:r>
        <w:rPr/>
        <w:t xml:space="preserve"> 102. (thus in this situation better to apply reverse doc or every elmt test)</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Problm for PIONEER PATENTS:</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on one hand, give lots of rts to original inventor b/c he opened up a whole new field -- whole idea is his; and he doesn't even know how to do everything, etc yet: thus apply doc of equiv. (reward the great risk, etc)</w:t>
      </w:r>
    </w:p>
    <w:p>
      <w:pPr>
        <w:pStyle w:val="Normal"/>
        <w:numPr>
          <w:ilvl w:val="0"/>
          <w:numId w:val="0"/>
        </w:numPr>
        <w:tabs>
          <w:tab w:val="clear" w:pos="720"/>
          <w:tab w:val="left" w:pos="-720" w:leader="none"/>
        </w:tabs>
        <w:suppressAutoHyphens w:val="true"/>
        <w:spacing w:lineRule="atLeast" w:line="240"/>
        <w:ind w:left="0" w:hanging="0"/>
        <w:rPr/>
      </w:pPr>
      <w:r>
        <w:rPr/>
        <w:tab/>
        <w:tab/>
        <w:tab/>
      </w:r>
      <w:r>
        <w:fldChar w:fldCharType="begin"/>
      </w:r>
      <w:r>
        <w:rPr/>
        <w:instrText xml:space="preserve">listnum "WP List 1" \l 4</w:instrText>
      </w:r>
      <w:r>
        <w:rPr/>
      </w:r>
      <w:r>
        <w:rPr/>
        <w:fldChar w:fldCharType="separate"/>
      </w:r>
      <w:r>
        <w:rPr/>
      </w:r>
      <w:r>
        <w:rPr/>
      </w:r>
      <w:r>
        <w:rPr/>
        <w:fldChar w:fldCharType="end"/>
      </w:r>
      <w:r>
        <w:rPr/>
        <w:t xml:space="preserve"> but on the other hand, it's most impt for public to have free access to those inventions that give rise to new fields.  Dont want to slow progress by having all of the inventions privately owned (by patents).  So if there's comp'n to use new patent then there's rapid advancmt in field.  Further, belief that all pioneer patents are more idea then embodimts!</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INDEPENDT INVENTOR: fn and concurrence in </w:t>
      </w:r>
      <w:r>
        <w:rPr>
          <w:u w:val="single"/>
        </w:rPr>
        <w:t>graver tank</w:t>
      </w:r>
      <w:r>
        <w:rPr/>
        <w:t xml:space="preserve"> note that doc of equiv shouldn't apply to indpt inventor.  Thus, PROVING COPYING (like in copyrt) would be necessary.  </w:t>
      </w:r>
    </w:p>
    <w:p>
      <w:pPr>
        <w:pStyle w:val="Normal"/>
        <w:numPr>
          <w:ilvl w:val="0"/>
          <w:numId w:val="0"/>
        </w:numPr>
        <w:tabs>
          <w:tab w:val="left" w:pos="-720" w:leader="none"/>
          <w:tab w:val="left" w:pos="0" w:leader="none"/>
          <w:tab w:val="left" w:pos="720" w:leader="none"/>
          <w:tab w:val="left" w:pos="1440" w:leader="none"/>
          <w:tab w:val="left" w:pos="2160" w:leader="none"/>
        </w:tabs>
        <w:suppressAutoHyphens w:val="true"/>
        <w:spacing w:lineRule="atLeast" w:line="240"/>
        <w:ind w:left="2880" w:hanging="2880"/>
        <w:rPr/>
      </w:pPr>
      <w:r>
        <w:rPr/>
        <w:tab/>
        <w:tab/>
        <w:tab/>
      </w:r>
      <w:r>
        <w:fldChar w:fldCharType="begin"/>
      </w:r>
      <w:r>
        <w:rPr/>
        <w:instrText xml:space="preserve">listnum "WP List 1" \l 4</w:instrText>
      </w:r>
      <w:r>
        <w:rPr/>
      </w:r>
      <w:r>
        <w:rPr/>
        <w:fldChar w:fldCharType="separate"/>
      </w:r>
      <w:r>
        <w:rPr/>
      </w:r>
      <w:r>
        <w:rPr/>
      </w:r>
      <w:r>
        <w:rPr/>
        <w:fldChar w:fldCharType="end"/>
      </w:r>
      <w:r>
        <w:rPr/>
        <w:t xml:space="preserve"> it may be easier to prove copying in patent law b/c of the lger paper trail (esp b/w applicant and PTO)</w:t>
      </w:r>
    </w:p>
    <w:p>
      <w:pPr>
        <w:pStyle w:val="Normal"/>
        <w:numPr>
          <w:ilvl w:val="0"/>
          <w:numId w:val="0"/>
        </w:numPr>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CAFC seems to apply doc of eqiv as EQUITABLE std -- if there's proof of copying, or ct can tell that 2nd guy is a genuine free rider then apply doctrine.</w:t>
      </w:r>
    </w:p>
    <w:p>
      <w:pPr>
        <w:pStyle w:val="Normal"/>
        <w:tabs>
          <w:tab w:val="left" w:pos="-720" w:leader="none"/>
          <w:tab w:val="left" w:pos="0" w:leader="none"/>
          <w:tab w:val="left" w:pos="720" w:leader="none"/>
          <w:tab w:val="left" w:pos="1440" w:leader="none"/>
        </w:tabs>
        <w:suppressAutoHyphens w:val="true"/>
        <w:spacing w:lineRule="atLeast" w:line="240"/>
        <w:ind w:left="2160" w:hanging="2160"/>
        <w:rPr/>
      </w:pPr>
      <w:r>
        <w:rPr/>
        <w:tab/>
        <w:tab/>
      </w:r>
      <w:r>
        <w:fldChar w:fldCharType="begin"/>
      </w:r>
      <w:r>
        <w:rPr/>
        <w:instrText xml:space="preserve">listnum "WP List 1" \l 3</w:instrText>
      </w:r>
      <w:r>
        <w:rPr/>
      </w:r>
      <w:r>
        <w:rPr/>
        <w:fldChar w:fldCharType="separate"/>
      </w:r>
      <w:r>
        <w:rPr/>
      </w:r>
      <w:r>
        <w:rPr/>
      </w:r>
      <w:r>
        <w:rPr/>
        <w:fldChar w:fldCharType="end"/>
      </w:r>
      <w:r>
        <w:rPr/>
        <w:t xml:space="preserve"> this doctrine is also criticized b/c Patent law is supposed to be differ from copyrt and tm by patent law telling public explicitly what's public domain and what's for patentee, thus don't make a hazy border!</w:t>
      </w:r>
    </w:p>
    <w:p>
      <w:pPr>
        <w:pStyle w:val="Normal"/>
        <w:numPr>
          <w:ilvl w:val="0"/>
          <w:numId w:val="0"/>
        </w:numPr>
        <w:tabs>
          <w:tab w:val="left" w:pos="-720" w:leader="none"/>
          <w:tab w:val="left" w:pos="0" w:leader="none"/>
          <w:tab w:val="left" w:pos="720" w:leader="none"/>
        </w:tabs>
        <w:suppressAutoHyphens w:val="true"/>
        <w:spacing w:lineRule="atLeast" w:line="240"/>
        <w:ind w:left="1440" w:hanging="1440"/>
        <w:rPr/>
      </w:pPr>
      <w:r>
        <w:rPr/>
        <w:tab/>
      </w:r>
      <w:r>
        <w:fldChar w:fldCharType="begin"/>
      </w:r>
      <w:r>
        <w:rPr/>
        <w:instrText xml:space="preserve">listnum "WP List 1" \l 2</w:instrText>
      </w:r>
      <w:r>
        <w:rPr/>
      </w:r>
      <w:r>
        <w:rPr/>
        <w:fldChar w:fldCharType="separate"/>
      </w:r>
      <w:r>
        <w:rPr/>
      </w:r>
      <w:r>
        <w:rPr/>
      </w:r>
      <w:r>
        <w:rPr/>
        <w:fldChar w:fldCharType="end"/>
      </w:r>
      <w:r>
        <w:rPr/>
        <w:t xml:space="preserve"> 271(C) CONTRIBUTORY INFRINGEMENT: whoever sells a component of a patented machine, mfr or a material or apparatus for use in paracticing a patented process, constituting a material part of the invention, knowing the same to be especially made or especially adapted for use in an infringmt of such patnetn, and not a staple article or commodity of commerce suitable for subst noninfringing use, shall be liable as a contrib infringer.</w:t>
      </w:r>
    </w:p>
    <w:p>
      <w:pPr>
        <w:pStyle w:val="Normal"/>
        <w:numPr>
          <w:ilvl w:val="0"/>
          <w:numId w:val="0"/>
        </w:numPr>
        <w:tabs>
          <w:tab w:val="clear" w:pos="720"/>
          <w:tab w:val="left" w:pos="-720" w:leader="none"/>
        </w:tabs>
        <w:suppressAutoHyphens w:val="true"/>
        <w:spacing w:lineRule="atLeast" w:line="240"/>
        <w:ind w:left="0" w:hanging="0"/>
        <w:rPr/>
      </w:pPr>
      <w:r>
        <w:rPr/>
        <w:tab/>
        <w:tab/>
      </w:r>
      <w:r>
        <w:fldChar w:fldCharType="begin"/>
      </w:r>
      <w:r>
        <w:rPr/>
        <w:instrText xml:space="preserve">listnum "WP List 1" \l 3</w:instrText>
      </w:r>
      <w:r>
        <w:rPr/>
      </w:r>
      <w:r>
        <w:rPr/>
        <w:fldChar w:fldCharType="separate"/>
      </w:r>
      <w:r>
        <w:rPr/>
      </w:r>
      <w:r>
        <w:rPr/>
      </w:r>
      <w:r>
        <w:rPr/>
        <w:fldChar w:fldCharType="end"/>
      </w:r>
      <w:r>
        <w:rPr/>
        <w:t xml:space="preserve"> </w:t>
      </w:r>
    </w:p>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rFonts w:cs="Times New Roman"/>
        <w:sz w:val="10"/>
        <w:szCs w:val="10"/>
      </w:rPr>
    </w:pPr>
    <w:r>
      <w:rPr>
        <w:rFonts w:cs="Times New Roman"/>
        <w:sz w:val="10"/>
        <w:szCs w:val="10"/>
      </w:rPr>
    </w:r>
  </w:p>
  <w:p>
    <w:pPr>
      <w:pStyle w:val="Normal"/>
      <w:suppressAutoHyphens w:val="true"/>
      <w:spacing w:lineRule="atLeast" w:line="240"/>
      <w:rPr>
        <w:rFonts w:cs="Times New Roman"/>
        <w:sz w:val="10"/>
        <w:szCs w:val="10"/>
      </w:rPr>
    </w:pPr>
    <w:r>
      <w:rPr>
        <w:rFonts w:cs="Times New Roman"/>
        <w:sz w:val="10"/>
        <w:szCs w:val="10"/>
      </w:rPr>
    </w:r>
  </w:p>
  <w:p>
    <w:pPr>
      <w:pStyle w:val="Normal"/>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89">
              <wp:simplePos x="0" y="0"/>
              <wp:positionH relativeFrom="page">
                <wp:posOffset>914400</wp:posOffset>
              </wp:positionH>
              <wp:positionV relativeFrom="paragraph">
                <wp:posOffset>152400</wp:posOffset>
              </wp:positionV>
              <wp:extent cx="5943600" cy="152400"/>
              <wp:effectExtent l="0" t="0" r="0" b="0"/>
              <wp:wrapNone/>
              <wp:docPr id="1" name="Frame1"/>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Fonts w:cs="Times New Roman"/>
                            </w:rPr>
                            <w:tab/>
                          </w:r>
                          <w:r>
                            <w:rPr>
                              <w:spacing w:val="-3"/>
                            </w:rPr>
                            <w:fldChar w:fldCharType="begin"/>
                          </w:r>
                          <w:r>
                            <w:rPr>
                              <w:spacing w:val="-3"/>
                            </w:rPr>
                            <w:instrText xml:space="preserve"> PAGE \* ARABIC </w:instrText>
                          </w:r>
                          <w:r>
                            <w:rPr>
                              <w:spacing w:val="-3"/>
                            </w:rPr>
                            <w:fldChar w:fldCharType="separate"/>
                          </w:r>
                          <w:r>
                            <w:rPr>
                              <w:spacing w:val="-3"/>
                            </w:rPr>
                            <w:t>88</w:t>
                          </w:r>
                          <w:r>
                            <w:rPr>
                              <w:spacing w:val="-3"/>
                            </w:rPr>
                            <w:fldChar w:fldCharType="end"/>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Fonts w:cs="Times New Roman"/>
                      </w:rPr>
                      <w:tab/>
                    </w:r>
                    <w:r>
                      <w:rPr>
                        <w:spacing w:val="-3"/>
                      </w:rPr>
                      <w:fldChar w:fldCharType="begin"/>
                    </w:r>
                    <w:r>
                      <w:rPr>
                        <w:spacing w:val="-3"/>
                      </w:rPr>
                      <w:instrText xml:space="preserve"> PAGE \* ARABIC </w:instrText>
                    </w:r>
                    <w:r>
                      <w:rPr>
                        <w:spacing w:val="-3"/>
                      </w:rPr>
                      <w:fldChar w:fldCharType="separate"/>
                    </w:r>
                    <w:r>
                      <w:rPr>
                        <w:spacing w:val="-3"/>
                      </w:rPr>
                      <w:t>88</w:t>
                    </w:r>
                    <w:r>
                      <w:rPr>
                        <w:spacing w:val="-3"/>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rPr>
  </w:style>
  <w:style w:type="paragraph" w:styleId="Footnote">
    <w:name w:val="Footnote Text"/>
    <w:basedOn w:val="Normal"/>
    <w:pPr/>
    <w:rPr>
      <w:rFonts w:cs="Times New Roma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7:39:00Z</dcterms:created>
  <dc:creator>depowski</dc:creator>
  <dc:description/>
  <dc:language>en-US</dc:language>
  <cp:lastModifiedBy>depowski</cp:lastModifiedBy>
  <dcterms:modified xsi:type="dcterms:W3CDTF">2003-09-04T17:39:00Z</dcterms:modified>
  <cp:revision>2</cp:revision>
  <dc:subject/>
  <dc:title>I</dc:title>
</cp:coreProperties>
</file>