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b/>
      </w:r>
      <w:r>
        <w:rPr>
          <w:rFonts w:cs="CG Times;Times New Roman" w:ascii="CG Times;Times New Roman" w:hAnsi="CG Times;Times New Roman"/>
          <w:u w:val="single"/>
        </w:rPr>
        <w:t>Professional Responsibility</w:t>
      </w:r>
    </w:p>
    <w:p>
      <w:pPr>
        <w:pStyle w:val="Normal"/>
        <w:tabs>
          <w:tab w:val="clear" w:pos="720"/>
          <w:tab w:val="center" w:pos="468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b/>
        <w:t>Professor Redlich</w:t>
      </w:r>
    </w:p>
    <w:p>
      <w:pPr>
        <w:pStyle w:val="Normal"/>
        <w:tabs>
          <w:tab w:val="clear" w:pos="720"/>
          <w:tab w:val="center" w:pos="468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tab/>
        <w:t>Fall 1995</w:t>
      </w:r>
    </w:p>
    <w:p>
      <w:pPr>
        <w:pStyle w:val="Normal"/>
        <w:tabs>
          <w:tab w:val="clear" w:pos="720"/>
          <w:tab w:val="left" w:pos="-720" w:leader="none"/>
        </w:tabs>
        <w:suppressAutoHyphens w:val="true"/>
        <w:spacing w:lineRule="atLeast" w:line="240"/>
        <w:rPr>
          <w:rFonts w:ascii="CG Times;Times New Roman" w:hAnsi="CG Times;Times New Roman" w:cs="CG Times;Times New Roman"/>
        </w:rPr>
      </w:pPr>
      <w:r>
        <w:rPr>
          <w:rFonts w:cs="CG Times;Times New Roman" w:ascii="CG Times;Times New Roman" w:hAnsi="CG Times;Times New Roman"/>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General considera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ere you have a permissive ability to take action, failure to take the action might subject the lawyer to liabili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Always advise client of the limits of legal assistence (Rule 1.2(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Sources of authori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The first rule of ethics is competen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R 6-101(A) to (C)</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Choosing and losing clie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General not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sk the client the objective of the represen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Harrassment or publicity;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Pursuance of a legal posi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oes the client understand counsel's role (Rule 1.2(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awyers have a right to be happy with whom they repres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ecision to repres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Rule 1.2(b) -&gt; client representation </w:t>
      </w:r>
      <w:r>
        <w:rPr>
          <w:rStyle w:val="Outline3"/>
          <w:rFonts w:eastAsia="WP MathA" w:cs="WP MathA" w:ascii="WP MathA" w:hAnsi="WP MathA"/>
        </w:rPr>
        <w:t></w:t>
      </w:r>
      <w:r>
        <w:rPr>
          <w:rStyle w:val="Outline3"/>
          <w:rFonts w:cs="CG Times;Times New Roman" w:ascii="CG Times;Times New Roman" w:hAnsi="CG Times;Times New Roman"/>
        </w:rPr>
        <w:t xml:space="preserve"> client endorse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EC 2-27</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ecision to withdr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1.1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R 2-109 and 2-11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ode does not allow for withdrawal based on repugnancy of client or objective (compare Rule 1.6(b)(3))</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Appointment by tribunal (Rule 6.2)</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Confidencies generall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Justification for protecting confid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Encourages candor between cleint and legal advis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reates more lawful society (will seek prospective adv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crets"] -&gt; eables lawyer to gather info relating to represent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Attorney client privilege (can't be judicially compell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igmore (8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ALI </w:t>
      </w:r>
      <w:r>
        <w:rPr>
          <w:rStyle w:val="Outline3"/>
          <w:rFonts w:eastAsia="WP TypographicSymbols" w:cs="WP TypographicSymbols" w:ascii="WP TypographicSymbols" w:hAnsi="WP TypographicSymbols"/>
        </w:rPr>
        <w:t>'</w:t>
      </w:r>
      <w:r>
        <w:rPr>
          <w:rStyle w:val="Outline3"/>
          <w:rFonts w:cs="CG Times;Times New Roman" w:ascii="CG Times;Times New Roman" w:hAnsi="CG Times;Times New Roman"/>
        </w:rPr>
        <w:t>118 (682)</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 xml:space="preserve">Work product -&gt; ALI </w:t>
      </w:r>
      <w:r>
        <w:rPr>
          <w:rStyle w:val="Outline2"/>
          <w:rFonts w:eastAsia="WP TypographicSymbols" w:cs="WP TypographicSymbols" w:ascii="WP TypographicSymbols" w:hAnsi="WP TypographicSymbols"/>
        </w:rPr>
        <w:t>'</w:t>
      </w:r>
      <w:r>
        <w:rPr>
          <w:rStyle w:val="Outline2"/>
          <w:rFonts w:cs="CG Times;Times New Roman" w:ascii="CG Times;Times New Roman" w:hAnsi="CG Times;Times New Roman"/>
        </w:rPr>
        <w:t>136</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Ethical protections general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6.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R 4-10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 xml:space="preserve">Crime exception -&gt; lawyer </w:t>
      </w:r>
      <w:r>
        <w:rPr>
          <w:rStyle w:val="Outline2"/>
          <w:rFonts w:cs="CG Times;Times New Roman" w:ascii="CG Times;Times New Roman" w:hAnsi="CG Times;Times New Roman"/>
          <w:i/>
          <w:iCs/>
        </w:rPr>
        <w:t>may</w:t>
      </w:r>
      <w:r>
        <w:rPr>
          <w:rStyle w:val="Outline2"/>
          <w:rFonts w:cs="CG Times;Times New Roman" w:ascii="CG Times;Times New Roman" w:hAnsi="CG Times;Times New Roman"/>
        </w:rPr>
        <w:t xml:space="preserve"> reveal information relating t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R 4-101(C) -&gt; any future planned cri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1.6(b)(1) -&gt; only future crimes likely to result to substantial bodily harm or imminent death</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General rules against client frauds on oth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R 7-102(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4.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s don't require disclosure of client confidences in these situations because rules are only drafted to prevent lawyers from furthering harm, not to prevent others from doing s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Noisy withdrawal -&gt; used where attorney's work product is used to assist client fraud (so think "transactional" contex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structu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2(d) -&gt; no assisting client to commit frau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16(a)(1) -&gt; withdrawal is required where continued representation would violate rules or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6 cmt. 14 &amp; 15 -&gt; lawyer may announce fact of withdrawal and may disavow prior work pro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riticis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Gives comments the weight of ru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If lawyer is compelled to withdrawal, why shouldn't a </w:t>
      </w:r>
      <w:r>
        <w:rPr>
          <w:rStyle w:val="Outline4"/>
          <w:rFonts w:cs="CG Times;Times New Roman" w:ascii="CG Times;Times New Roman" w:hAnsi="CG Times;Times New Roman"/>
          <w:i/>
          <w:iCs/>
        </w:rPr>
        <w:t>noisy</w:t>
      </w:r>
      <w:r>
        <w:rPr>
          <w:rStyle w:val="Outline4"/>
          <w:rFonts w:cs="CG Times;Times New Roman" w:ascii="CG Times;Times New Roman" w:hAnsi="CG Times;Times New Roman"/>
        </w:rPr>
        <w:t xml:space="preserve"> withdrawal be required as we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Is it proper to define "assistence" as continued availability of prior work produc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Remedying a fraud on a tribun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y do the Rules require disclosure of confidences for frauds on tribunals but not for frauds on third par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ntegrity of the legal system; lawyers as officers of the cour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nability of the lawyer to withdraw from representation at that ti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at do you do if the client want to testify false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1.2(e) -&gt; tell client limits of legal assist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ell client you're required to tell court of perjury if client commits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After you do this, you can call client on to the stand without violating 3.3(a)(4); you don't </w:t>
      </w:r>
      <w:r>
        <w:rPr>
          <w:rStyle w:val="Outline3"/>
          <w:rFonts w:cs="CG Times;Times New Roman" w:ascii="CG Times;Times New Roman" w:hAnsi="CG Times;Times New Roman"/>
          <w:i/>
          <w:iCs/>
        </w:rPr>
        <w:t>know</w:t>
      </w:r>
      <w:r>
        <w:rPr>
          <w:rStyle w:val="Outline3"/>
          <w:rFonts w:cs="CG Times;Times New Roman" w:ascii="CG Times;Times New Roman" w:hAnsi="CG Times;Times New Roman"/>
        </w:rPr>
        <w:t xml:space="preserve"> client will perjure himsel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You can call client and just ask him questions you think will be truthfu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you don't call client, you risk ineffective assistence of counse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Nix v. Whitesid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6th Amendment assistence of counsel and right to testify in own defense does not include false testimony or assistence in promulgating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But code pulls you in two directions at once: (DR 7-10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It bars you from revealing confidences even in the face of perju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t it bars you from using perjured testimon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To satisfy rules, client can tell his story in a narrative form, without assistence from attorney, and without attorney using client testimony in closing argu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3.3 applies to statements in the discovery process (Op. 93-376)</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Use of inadvertently disclosed confiden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ABA Op. 92-368 -&gt; inadvertent disclosure (fax to wrong pla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ABA Op. 94-382 -&gt; unsolicited receipt of privileged material (anonymous ti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at do you d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ook at materials only in order to determine how to procede (is the info ethically protec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Notify adverse party or lawyer that you have the document, and follow their instruc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here there's a dispute (i.e., should have been part of discovery), go to cou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If you have to give the info. bac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You can't use the info and the fruits you get from the info. (stuff you wouldn't have gotten but for the inf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You may be disqualified because of your knowledg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Law firm practice -- Rules 5.1 - 5.3</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Representation of the corporate client (code is useless):  Rule 1.13</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Legal violations by a corporate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First thing you should do is advise client to stop viol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lawyer's services are being used to further crime: (cmt. 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2(d) applies -&gt; disclosure of ris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16(a) applies -&gt; withdrawal may be mandato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epending on how serious the violation is, counsel may have a duty to bring violation to a higher authority's attention (cmt. 4 at 14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awyer cannot disclose violation to sharehold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mt. 3 -&gt; Rule 1.6 still appl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u w:val="single"/>
        </w:rPr>
        <w:t>Contra</w:t>
      </w:r>
      <w:r>
        <w:rPr>
          <w:rStyle w:val="Outline4"/>
          <w:rFonts w:cs="CG Times;Times New Roman" w:ascii="CG Times;Times New Roman" w:hAnsi="CG Times;Times New Roman"/>
        </w:rPr>
        <w:t xml:space="preserve"> DR 4-101(C) -&gt; intent to commit any crime can be disclos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you withdraw, you'll want to disclose the matter to the board to limit your lia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you take it to the board and the board does nothing, you'll want to resig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you're personally accused of legal violation, you can disclose under Rule 1.6(b)(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crime is in the past, Rule 1.13 doesn't apply, but Rule 1.1 may establish a permissive ability to disclose employee's prior criminal conduct to the boar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nflicts between corporation and constitu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you represent only the corp., you should make this clear to constituents you talk to (Rule 1.13(d) and 1.2(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You can represent the corp. and its constitutents at the same time, however Rule 1.7 applies to any conflicts (Rule 1.13(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General rule for suits against the corpor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here the corporation takes a passive role, corp lawyer may represent both corp and directors and offic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here the corporation takes an active role (shareholder derivitive suit), lawyer may not be able to also represent directors and offic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u w:val="single"/>
        </w:rPr>
        <w:t>Garner</w:t>
      </w:r>
      <w:r>
        <w:rPr>
          <w:rStyle w:val="Outline3"/>
          <w:rFonts w:cs="CG Times;Times New Roman" w:ascii="CG Times;Times New Roman" w:hAnsi="CG Times;Times New Roman"/>
        </w:rPr>
        <w:t xml:space="preserve"> -&gt; atty can assert corp.'s atty-client privilege against SH suit subject to right of SHs to show cause why privilege should not be invoked in a particular instan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rporate client privileges and confid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ttorney client privilege (matter that can't be subpoena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u w:val="single"/>
        </w:rPr>
        <w:t>Upjohn</w:t>
      </w:r>
      <w:r>
        <w:rPr>
          <w:rStyle w:val="Outline4"/>
          <w:rFonts w:cs="CG Times;Times New Roman" w:ascii="CG Times;Times New Roman" w:hAnsi="CG Times;Times New Roman"/>
        </w:rPr>
        <w:t xml:space="preserve"> -&gt; adopts </w:t>
      </w:r>
      <w:r>
        <w:rPr>
          <w:rStyle w:val="Outline4"/>
          <w:rFonts w:cs="CG Times;Times New Roman" w:ascii="CG Times;Times New Roman" w:hAnsi="CG Times;Times New Roman"/>
          <w:i/>
          <w:iCs/>
        </w:rPr>
        <w:t>subject matter</w:t>
      </w:r>
      <w:r>
        <w:rPr>
          <w:rStyle w:val="Outline4"/>
          <w:rFonts w:cs="CG Times;Times New Roman" w:ascii="CG Times;Times New Roman" w:hAnsi="CG Times;Times New Roman"/>
        </w:rPr>
        <w:t xml:space="preserve"> test for federal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Did communication concern matters within scope of employees' corporate duties; 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Was purpose of the communication to enable the corporation to obtain legal adv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Some states use </w:t>
      </w:r>
      <w:r>
        <w:rPr>
          <w:rStyle w:val="Outline4"/>
          <w:rFonts w:cs="CG Times;Times New Roman" w:ascii="CG Times;Times New Roman" w:hAnsi="CG Times;Times New Roman"/>
          <w:i/>
          <w:iCs/>
        </w:rPr>
        <w:t>control group</w:t>
      </w:r>
      <w:r>
        <w:rPr>
          <w:rStyle w:val="Outline4"/>
          <w:rFonts w:cs="CG Times;Times New Roman" w:ascii="CG Times;Times New Roman" w:hAnsi="CG Times;Times New Roman"/>
        </w:rPr>
        <w:t xml:space="preserve"> test -&gt; only covers conversations with persons having managerial control over the c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ome states use a hybrid of the tw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ork product privile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Generally ALI </w:t>
      </w:r>
      <w:r>
        <w:rPr>
          <w:rStyle w:val="Outline4"/>
          <w:rFonts w:eastAsia="WP TypographicSymbols" w:cs="WP TypographicSymbols" w:ascii="WP TypographicSymbols" w:hAnsi="WP TypographicSymbols"/>
        </w:rPr>
        <w:t>'</w:t>
      </w:r>
      <w:r>
        <w:rPr>
          <w:rStyle w:val="Outline4"/>
          <w:rFonts w:cs="CG Times;Times New Roman" w:ascii="CG Times;Times New Roman" w:hAnsi="CG Times;Times New Roman"/>
        </w:rPr>
        <w:t>136 (68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Opinion work product generally carries an absolute immunity, so tactically, intersperse corporate interviews with litigation strateg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Ethically protected confiden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Rule 1.6 protects </w:t>
      </w:r>
      <w:r>
        <w:rPr>
          <w:rStyle w:val="Outline4"/>
          <w:rFonts w:cs="CG Times;Times New Roman" w:ascii="CG Times;Times New Roman" w:hAnsi="CG Times;Times New Roman"/>
          <w:i/>
          <w:iCs/>
        </w:rPr>
        <w:t>any</w:t>
      </w:r>
      <w:r>
        <w:rPr>
          <w:rStyle w:val="Outline4"/>
          <w:rFonts w:cs="CG Times;Times New Roman" w:ascii="CG Times;Times New Roman" w:hAnsi="CG Times;Times New Roman"/>
        </w:rPr>
        <w:t xml:space="preserve"> communication by constituent of a corp. in their organizational capacity to atty (Rule 1.13 cmt. 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o interviews by atty with corp. employees investigating legal violation are ethically protected from disclosure outside the corporate fami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aiv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ll of these privleges can by waived at the option of the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o if the corporation goes into bankruptcy, trustee can waive confidentiali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Contact between opposing counsel and represented clie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Generally, a lawyer cannot communicate about the subject of the representation with a represented client unless he secures the consent of counsel or is authorized by law to do so (Rule 4.2 and DR 7-10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ationale is to prevent lawyer fro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Getting a damaging admission from the opposing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earning info protected by the attorney-client or work-product privile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asting doubt on strength of client's position or client's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hwarting protection normally afforded by presence of counse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rporate cli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4.2 cmt. 2 -&gt; opposing counsel can't speak wi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ontrol group ("persons having a managerial responsi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Person whose acts may be imputed to the organiz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Person whose statements may constitute an admission of the organiz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BA Op. 91-359 -&gt; Rule 4.2 cmt. 2 does not apply to former employees notwithstanding that what they say may be imputed back to their former corpora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u w:val="single"/>
        </w:rPr>
        <w:t>Niesig</w:t>
      </w:r>
      <w:r>
        <w:rPr>
          <w:rStyle w:val="Outline3"/>
          <w:rFonts w:cs="CG Times;Times New Roman" w:ascii="CG Times;Times New Roman" w:hAnsi="CG Times;Times New Roman"/>
        </w:rPr>
        <w:t xml:space="preserve"> (construing DR 7-104) -&gt; opposing counsel can't speak wi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Employees whose acts or ommissions in the matter under inquiry are binding on or imputed to the corpor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Employees implementing the advice of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OJ "Thornburgh mem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Uses control group theory to determine who is represented by couns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ays Rule 4.2 and DR 7-104 presents no bar to DOJ attorneys who want to speak with employees outside of control grou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laims its power is beased on federal preemption and "necessary and proper" claus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Limits of zeal (generally Rules 1.2(d) and 3.4, DR 7-109(C))</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Payment of experts (Rule 3.4 cmt. 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roper to pay for expert's services/expen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mproper to pay an expert a contingency fe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Payment of witnes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roper to pay witness for expenses (but not pro rata payment of sala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mproper to pay witness a fee for testify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estruction of evid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General rule is that you may not </w:t>
      </w:r>
      <w:r>
        <w:rPr>
          <w:rStyle w:val="Outline3"/>
          <w:rFonts w:cs="CG Times;Times New Roman" w:ascii="CG Times;Times New Roman" w:hAnsi="CG Times;Times New Roman"/>
          <w:i/>
          <w:iCs/>
        </w:rPr>
        <w:t>unlawfully</w:t>
      </w:r>
      <w:r>
        <w:rPr>
          <w:rStyle w:val="Outline3"/>
          <w:rFonts w:cs="CG Times;Times New Roman" w:ascii="CG Times;Times New Roman" w:hAnsi="CG Times;Times New Roman"/>
        </w:rPr>
        <w:t xml:space="preserve"> obstruct (alter, destroy, conceal, etc.) another party's access to material having potential evidentiary value (Rule 3.4(a) and DR 7-109(A) are slightly differ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hen is destruction unlawfu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hen the material has been subpeonaed or is the subject of a discovery requ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In most jurisdictions, when you have fruits or instrumentalities of a crime, you must turn them over to the government (remember this only refers to tangible materials, not inf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In some jurisdictions, where the material has evidentiary value in a pending proceeding or one whose commencement can be foreseen (Rule 3.4(a) cmt. 2) [is the litigation immin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Regardless of whether it's ethical to destroy the material, </w:t>
      </w:r>
      <w:r>
        <w:rPr>
          <w:rStyle w:val="Outline3"/>
          <w:rFonts w:cs="CG Times;Times New Roman" w:ascii="CG Times;Times New Roman" w:hAnsi="CG Times;Times New Roman"/>
          <w:i/>
          <w:iCs/>
        </w:rPr>
        <w:t>competent</w:t>
      </w:r>
      <w:r>
        <w:rPr>
          <w:rStyle w:val="Outline3"/>
          <w:rFonts w:cs="CG Times;Times New Roman" w:ascii="CG Times;Times New Roman" w:hAnsi="CG Times;Times New Roman"/>
        </w:rPr>
        <w:t xml:space="preserve"> thing to do may be to retain the material or turn it over to opposition in a poorly drafted discovery request (Rule 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f. Rule 3.4(f) -&gt; atty should not request person other client to refrain from voluntarily given information to another par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atch-all "do good" provisions of the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Don't commit </w:t>
      </w:r>
      <w:r>
        <w:rPr>
          <w:rStyle w:val="Outline3"/>
          <w:rFonts w:cs="CG Times;Times New Roman" w:ascii="CG Times;Times New Roman" w:hAnsi="CG Times;Times New Roman"/>
          <w:i/>
          <w:iCs/>
        </w:rPr>
        <w:t>crimen falsi</w:t>
      </w:r>
      <w:r>
        <w:rPr>
          <w:rStyle w:val="Outline3"/>
          <w:rFonts w:cs="CG Times;Times New Roman" w:ascii="CG Times;Times New Roman" w:hAnsi="CG Times;Times New Roman"/>
        </w:rPr>
        <w:t xml:space="preserve"> (Rule 8.2(b); DR 1-101(A)(3) &amp; (A)(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on't commit conduct prejudicial to the administration of justice (Rule 8.2(d); DR 1-101(A)(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s against harrassing advoca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gainst harrassment genera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4.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DR 7-102(A)(1); DR 7-106(C)(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hile atty must abide by client decisions (Rule 1.2(a)), atty can withdraw if request is repugnant (Rule 1.16(b)(3))</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Using truthful facts to create false infer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s and code only cover false statements of law or fact (Rule 3.3(a)(1) and DR 7-102(A)(5)) so arguing false inference is O.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t is permissible to cross examine and undermine the credibility of a truthful W.  Wh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eyond a lawyer's capacity to know what the truth 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Mitchell and Rifkind -&gt; its all about the rul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Frankl -&gt; rules distort truth, so change the ru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Lawyer has a duty to protect client and to put opposing party to their burden of proo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u w:val="single"/>
        </w:rPr>
        <w:t>Metzg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Defense counsel hands fake handwriting evidence to prosecution expert witness for analy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Even if you are pursuing the truth, you can't practice deception on a cour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rosecutors have a higher duty to the truth; prosecutor can't argue false inference even if supported by the record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Federal rules which limit the nature of the advesary syst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1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tty signing paper certifies to the best of his knowledge and with reasonable inquiry that paper is not being filed for improper purp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o now, atty must perform reasonable investigation into what client says before filing a clai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26 -&gt; mandated discovery for materially relevant documen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Administrative advocacy and Kaye-Schol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Model rules and code don't address the problem of administrative advoca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gency can be an adversary, can set disclosure requirements, can be a tribunal, and can establish ethics rules all at the same ti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raditional rules were not designed to cover this situation because they compartmentalize lawyers into different ro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Lawyers as client counselors (Article 1 &amp; 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Lawyers and the tribunal (Article 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Lawyers dealings with others (Article 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roble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gency power is pervasive; it has the power to bankrupt the atty or the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gency sets level of disclosure, and atty has to decide what to disclo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This may create agency rel. between atty and cli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Atty assumes the obligation of the client to disclo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Incentive for agency is to go after at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Fonts w:cs="CG Times;Times New Roman" w:ascii="CG Times;Times New Roman" w:hAnsi="CG Times;Times New Roman"/>
        </w:rPr>
        <w:instrText xml:space="preserve">listnum "WP List 1" \l 6</w:instrText>
      </w:r>
      <w:r>
        <w:rPr>
          <w:rStyle w:val="Outline6"/>
          <w:rFonts w:cs="CG Times;Times New Roman" w:ascii="CG Times;Times New Roman" w:hAnsi="CG Times;Times New Roman"/>
        </w:rPr>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r>
      <w:r>
        <w:rPr>
          <w:rStyle w:val="Outline6"/>
          <w:rFonts w:cs="CG Times;Times New Roman" w:ascii="CG Times;Times New Roman" w:hAnsi="CG Times;Times New Roman"/>
        </w:rPr>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Client may be brok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Fonts w:cs="CG Times;Times New Roman" w:ascii="CG Times;Times New Roman" w:hAnsi="CG Times;Times New Roman"/>
        </w:rPr>
        <w:instrText xml:space="preserve">listnum "WP List 1" \l 6</w:instrText>
      </w:r>
      <w:r>
        <w:rPr>
          <w:rStyle w:val="Outline6"/>
          <w:rFonts w:cs="CG Times;Times New Roman" w:ascii="CG Times;Times New Roman" w:hAnsi="CG Times;Times New Roman"/>
        </w:rPr>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r>
      <w:r>
        <w:rPr>
          <w:rStyle w:val="Outline6"/>
          <w:rFonts w:cs="CG Times;Times New Roman" w:ascii="CG Times;Times New Roman" w:hAnsi="CG Times;Times New Roman"/>
        </w:rPr>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Atty will quickly sett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rFonts w:cs="CG Times;Times New Roman" w:ascii="CG Times;Times New Roman" w:hAnsi="CG Times;Times New Roman"/>
        </w:rPr>
        <w:instrText xml:space="preserve">listnum "WP List 1" \l 6</w:instrText>
      </w:r>
      <w:r>
        <w:rPr>
          <w:rStyle w:val="Outline6"/>
          <w:rFonts w:cs="CG Times;Times New Roman" w:ascii="CG Times;Times New Roman" w:hAnsi="CG Times;Times New Roman"/>
        </w:rPr>
      </w:r>
      <w:r>
        <w:rPr>
          <w:rStyle w:val="Outline6"/>
          <w:rFonts w:cs="CG Times;Times New Roman" w:ascii="CG Times;Times New Roman" w:hAnsi="CG Times;Times New Roman"/>
        </w:rPr>
        <w:fldChar w:fldCharType="separate"/>
      </w:r>
      <w:r>
        <w:rPr>
          <w:rStyle w:val="Outline6"/>
          <w:rFonts w:cs="CG Times;Times New Roman" w:ascii="CG Times;Times New Roman" w:hAnsi="CG Times;Times New Roman"/>
        </w:rPr>
      </w:r>
      <w:r>
        <w:rPr>
          <w:rStyle w:val="Outline6"/>
          <w:rFonts w:cs="CG Times;Times New Roman" w:ascii="CG Times;Times New Roman" w:hAnsi="CG Times;Times New Roman"/>
        </w:rPr>
      </w:r>
      <w:r>
        <w:rPr>
          <w:rStyle w:val="Outline6"/>
          <w:rFonts w:cs="CG Times;Times New Roman" w:ascii="CG Times;Times New Roman" w:hAnsi="CG Times;Times New Roman"/>
        </w:rPr>
        <w:fldChar w:fldCharType="end"/>
      </w:r>
      <w:r>
        <w:rPr>
          <w:rStyle w:val="Outline6"/>
          <w:rFonts w:cs="CG Times;Times New Roman" w:ascii="CG Times;Times New Roman" w:hAnsi="CG Times;Times New Roman"/>
        </w:rPr>
        <w:t>Agency can use its powers to set ethics standards to compel additional disclosure not mandated by law</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at should atty do in preparing a disclosure to agen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BA Op. 33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tty should make ask client for info. on all relevant facts and receive answ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If answers are incomplete, suspect, etc., lawyer should make further inqui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Extent of inquiry depends on factual circumstances (history of relationship, appearance of evasion,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t there's no duty to "audit" clients affairs, or to engage in investigation without "reasonable ca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Rule 1.13(b) -&gt; heightened scruitiny is only triggered by </w:t>
      </w:r>
      <w:r>
        <w:rPr>
          <w:rStyle w:val="Outline3"/>
          <w:rFonts w:cs="CG Times;Times New Roman" w:ascii="CG Times;Times New Roman" w:hAnsi="CG Times;Times New Roman"/>
          <w:i/>
          <w:iCs/>
        </w:rPr>
        <w:t>knowledge</w:t>
      </w:r>
      <w:r>
        <w:rPr>
          <w:rStyle w:val="Outline3"/>
          <w:rFonts w:cs="CG Times;Times New Roman" w:ascii="CG Times;Times New Roman" w:hAnsi="CG Times;Times New Roman"/>
        </w:rPr>
        <w:t xml:space="preserve"> of suspicious activ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But under Rule 1.1, competent thing to do may be to do some investig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you don't investigate, you may be sued (failure to exercise discretion) and agency may be ang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In re Car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C policy is that where atty has signficant responsibilites for SEC disclosures and becomes aware that client is failing to satisfy the disclosure required, continued participation constitutes "unethical conduct" unless atty takes prompt steps to end noncompli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BA opposed this rule, and claimed SEC lacked rulemaking authority (similar to Thornburg criticism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C has never enforced this ru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 xml:space="preserve">IRS </w:t>
      </w:r>
      <w:r>
        <w:rPr>
          <w:rStyle w:val="Outline2"/>
          <w:rFonts w:eastAsia="WP TypographicSymbols" w:cs="WP TypographicSymbols" w:ascii="WP TypographicSymbols" w:hAnsi="WP TypographicSymbols"/>
        </w:rPr>
        <w:t>'</w:t>
      </w:r>
      <w:r>
        <w:rPr>
          <w:rStyle w:val="Outline2"/>
          <w:rFonts w:cs="CG Times;Times New Roman" w:ascii="CG Times;Times New Roman" w:hAnsi="CG Times;Times New Roman"/>
        </w:rPr>
        <w:t>665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ongress says you can't take certain tax shelter deductions without opinion letter saying its more likely than not that a deduction is vali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here's no question that Congress has authority to do thi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Kay-Scholer controversy -&gt; office of thrift supervision (OTS) came up with various theories to make Kay-Scholer liable for Lincoln Savings deficient disclos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mposed an investigatory duty on Kay-Schol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OTS claimed an interposition theo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KS demanded that all OTS requests go through K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So KS assumed Lincoln's obligation to make disclosur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Since Lincoln had fiduciary duty to creditors and government insured creditors, KS as agent of Lincoln assumed this du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o now, KS has an investigatory ("due diligence") duty; this goes beyond ABA Op. 33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KS claimed it was only litigation counsel, not regulatory counsel, and thus had no such du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laimed Kay-Scholer had duty to advise Lincoln's bd. of legal violations; this goes beyond Rule 1.13, which is permissi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OTS froze KS' assets until KS settled -&gt; this is pure extor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BA opposed the OTS char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laimed OTS should have promulgated a rule, and not engage in after-the fact/ad-hoc enforcement;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OTC should have sought interpretation of existing rules from ABA or stat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Should agencies have power to make ethics rules?  Redlich says promulgating rules is O.K., but disciplinary actions should be in court or before an impartial arbiter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Concurrent conflic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Policies behind conflict of interest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rotection of client confid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oyal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ppearance of improprie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o assertion of good character is no cure for a conflic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7 is a restatement of DR 5-105(A) to (C)</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There are two kinds of conflic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ositional -&gt; two clients with opposite positions on legal issu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nterest -&gt; two clients have "interests" that conflict with each oth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7(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pplies where one client litigates, divorces, or "takes a position" in a given matter against anoth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s a general rule (based on loyalty), you can't litigate against a client, even if your representation of the defendent is "wholly unrelated" to that of the plaintiff (cmt. 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mt. 8 provides a limited exception.  You should take into accou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How diverse is the client being sued ("hand in everything"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Nature of the suit (fraud vs. statutory interpret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For 1.7(b) questions, see cmt. 4.  Also consid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How big is the fi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re different departments involved?  In different c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re the cases/clients involved of the same relative importan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Hot potato doctrin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You can't drop a client to represent someone else without confli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you do, court will treat the client you dropped as a current client, and will apply Rule 1.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o solve this, you can offer to pay the fee of another lawyer to represent the client you're dump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This is fine so long as new lawyer is not hindered in his ability to fully represent the dumped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You should get the dumped client's cons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Economic competition alone does not create a conflict (Rule 1.7 cmt. 3)</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Positional conflicts (ABA Op. 93-37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CG Times;Times New Roman" w:hAnsi="CG Times;Times New Roman" w:cs="CG Times;Times New Roman"/>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You can't take opposite two positions in the same jurisdiction if there's a substantial risk that a decision in one case will create persuasive authority which would undercut the other case, </w:t>
      </w:r>
      <w:r>
        <w:rPr>
          <w:rStyle w:val="Outline3"/>
          <w:rFonts w:cs="CG Times;Times New Roman" w:ascii="CG Times;Times New Roman" w:hAnsi="CG Times;Times New Roman"/>
          <w:i/>
          <w:iCs/>
        </w:rPr>
        <w:t>unless you have cons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This opinion rejects the distinction made in cmt. 9 between trial courts and appellate courts in the same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Possibility of getting consent is very much played down -- may depend on how persuasive one opinion would be in the other ca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Fact intensive ca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Prestige of the court (SDNY vs. D.V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You generally are free to take opposite positions in </w:t>
      </w:r>
      <w:r>
        <w:rPr>
          <w:rStyle w:val="Outline3"/>
          <w:rFonts w:cs="CG Times;Times New Roman" w:ascii="CG Times;Times New Roman" w:hAnsi="CG Times;Times New Roman"/>
          <w:i/>
          <w:iCs/>
        </w:rPr>
        <w:t>different jurisdictions</w:t>
      </w:r>
      <w:r>
        <w:rPr>
          <w:rStyle w:val="Outline3"/>
          <w:rFonts w:cs="CG Times;Times New Roman" w:ascii="CG Times;Times New Roman" w:hAnsi="CG Times;Times New Roman"/>
        </w:rPr>
        <w:t xml:space="preserve"> without consent, unless there's reason to believe that Rule 1.7(b) would appl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nflicts of interest in the corporate family (ABA Op. 95-39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Representation of a parent </w:t>
      </w:r>
      <w:r>
        <w:rPr>
          <w:rStyle w:val="Outline3"/>
          <w:rFonts w:eastAsia="WP MathA" w:cs="WP MathA" w:ascii="WP MathA" w:hAnsi="WP MathA"/>
        </w:rPr>
        <w:t></w:t>
      </w:r>
      <w:r>
        <w:rPr>
          <w:rStyle w:val="Outline3"/>
          <w:rFonts w:cs="CG Times;Times New Roman" w:ascii="CG Times;Times New Roman" w:hAnsi="CG Times;Times New Roman"/>
        </w:rPr>
        <w:t xml:space="preserve"> representation of a subsidiary; mere affiliation is not outcome determinati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representation of one client is adverse to the interests of a subsidiary of another, atty should get consent i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ffiliate should be considered a client of the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There's an understanding that atty won't engage in such representations;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7(b) would app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the link between the subsidiary and the client represented are sufficiently attenuated, no consent would be necessary]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nflicts of interest in representing firms (ABA Op. 579)</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here the client is a firm, there can be a conflicts with clients of the clien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Example:  Firm A represents Firm B who represents S who is engaging in hostile takeover of T.  Now T asks A to implement a poison pill defens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his creates a Rule 1.7(b) problem, and you need consen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 must get T's consen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 must get S's consen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 must get confirmation of S's consent to B</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nflicts of interest in board membership of public organiz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6.3 -&gt; atty can serve on org. board even though org. serves persons having interests adverse to the at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tty should recuse himself for board decis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Giving rise to a Rule 1.7 conflict; (Rule 6.3(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dversely effecting org. clients with interests adverse to the atty's clients (i.e. benefiting atty's client at expense of org's client) (Rule 6.3(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olicy:  Legal aid organizations rely on ability to attract big name lawyers to boar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nflicts of interest in private board membership</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Generally, see Rule 1.7 cmt. 14</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tty should recuse herself in cases of conflict (which law firm to retain, whether to sue clients of atty, etc.)</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tty-client privilege does not apply when atty receives information as board membe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suit is brought against bd., atty would be a defendent and atty at the same time--could cause problem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ual client representation [Rule 1.7 cmt. 7 (also Rule 1.13(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ttlements general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You can represent co-plaintiffs or co-defendents in settlement negotiations at the same time because they have the same interest (maximize or minimize damage amou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t if clients fight over who gets what, or if opposing party wants to settle with one but not the other, you need two lawy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lass actions settle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Ds may want to create a huge fund to settle all claims of present and future parties at the same ti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t there's a conflict here because lawyer has incentive to benefit current plaintiffs at the expense of the future cla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The rules and code can't deal with these situations because you need consent from the client--there's no future class to cons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o judicial class action practices have become the substitute for getting consent of future class (class representative, counsel to the class, plus judicial approval = future class cons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Even where disclosure or consent is not requir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ompetent thing to do is to get both to limits atty lia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BUT getting consent is tricky -&gt; you can still be sued for failure to provide </w:t>
      </w:r>
      <w:r>
        <w:rPr>
          <w:rStyle w:val="Outline3"/>
          <w:rFonts w:cs="CG Times;Times New Roman" w:ascii="CG Times;Times New Roman" w:hAnsi="CG Times;Times New Roman"/>
          <w:i/>
          <w:iCs/>
        </w:rPr>
        <w:t>full</w:t>
      </w:r>
      <w:r>
        <w:rPr>
          <w:rStyle w:val="Outline3"/>
          <w:rFonts w:cs="CG Times;Times New Roman" w:ascii="CG Times;Times New Roman" w:hAnsi="CG Times;Times New Roman"/>
        </w:rPr>
        <w:t xml:space="preserve"> disclosure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Migratory lawyers and former client conflic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 xml:space="preserve">Rule 1.9(a) -&gt; deals with </w:t>
      </w:r>
      <w:r>
        <w:rPr>
          <w:rStyle w:val="Outline2"/>
          <w:rFonts w:cs="CG Times;Times New Roman" w:ascii="CG Times;Times New Roman" w:hAnsi="CG Times;Times New Roman"/>
          <w:i/>
          <w:iCs/>
        </w:rPr>
        <w:t>individual lawyer's</w:t>
      </w:r>
      <w:r>
        <w:rPr>
          <w:rStyle w:val="Outline2"/>
          <w:rFonts w:cs="CG Times;Times New Roman" w:ascii="CG Times;Times New Roman" w:hAnsi="CG Times;Times New Roman"/>
        </w:rPr>
        <w:t xml:space="preserve"> past; no side switching allowed unless client consents (cmt. 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Known as the "T.C. Theaters" ru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ationa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Loyal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onfiden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ppearance of improprie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9(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former firm represented a client, migratory lawyer cannot represent new client in substantially related matter i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Old client's interests are adverse to ne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Migratory lawyer had acquired confidential info material to matter; 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Old client refuses to cons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Lawyer is disqualified only if she had </w:t>
      </w:r>
      <w:r>
        <w:rPr>
          <w:rStyle w:val="Outline3"/>
          <w:rFonts w:cs="CG Times;Times New Roman" w:ascii="CG Times;Times New Roman" w:hAnsi="CG Times;Times New Roman"/>
          <w:i/>
          <w:iCs/>
        </w:rPr>
        <w:t>actual</w:t>
      </w:r>
      <w:r>
        <w:rPr>
          <w:rStyle w:val="Outline3"/>
          <w:rFonts w:cs="CG Times;Times New Roman" w:ascii="CG Times;Times New Roman" w:hAnsi="CG Times;Times New Roman"/>
        </w:rPr>
        <w:t xml:space="preserve"> knowledge (cmt. 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ccess to information gives rise to presumption of knowledge (cmt. 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rden of proof rests on [party] whose disqualification is sought (cmt. 8)</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mt. 2 -&gt; discusses what constitutes a "substantially related matt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There are no analgous provisions in the model code, but NY adopted a T.C. Theaters rule -&gt; see DR 5-108(A) [872]</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Imputed disqualific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0(a) -&gt; if one lawyer from firm is disqualified, the whole firm is disqualifi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n case of the migratory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1.9(b) disqualifications run to the whole firm through 1.10(a) [Rule 1.10 cmt. 6] [</w:t>
      </w:r>
      <w:r>
        <w:rPr>
          <w:rStyle w:val="Outline4"/>
          <w:rFonts w:cs="CG Times;Times New Roman" w:ascii="CG Times;Times New Roman" w:hAnsi="CG Times;Times New Roman"/>
          <w:u w:val="single"/>
        </w:rPr>
        <w:t>Decora</w:t>
      </w:r>
      <w:r>
        <w:rPr>
          <w:rStyle w:val="Outline4"/>
          <w:rFonts w:cs="CG Times;Times New Roman" w:ascii="CG Times;Times New Roman" w:hAnsi="CG Times;Times New Roman"/>
        </w:rPr>
        <w:t xml:space="preserve"> does this through case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1.9(a) disqualifications only affect the migratory lawyer [Rule 1.9 cmt. 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hat happens in the case of the migratory client?  ****  If a client leaves can the old firm sue the old client if it has no confidential info. and the particular lawyers involved are screened off?  I say n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0(b) -&gt; if lawyer leaves firm and takes client with it, old firm can represent new client with interests materially adverse to the old unl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New matter is substantially related to firm's prior representation of old client; 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ny lawyer at old firm has confidential info on old client that is material to the matt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0(c) -&gt; all these disqualifications can be waived by the affected cli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R 5-105(D) -&gt; if individual lawyer in law firm is disqualified, the whole law firm is disqualifi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Silver Chrysl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ssociate at Kelly Drye worked on Chrysler matters.  He then leaves to go to H&amp;S to work against Chrysl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KD moves to disqualify lawyer and fi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ourt denies mo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Focuses on problem of migratory lawyers becoming unemploy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Makes distinction between associates and partn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Associates can rarely be said to "represent" a pa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This associate had no confidential inf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Under Rule 1.10(b), you may be able to avoid a conflict by dumping the lawyer.  Open question is whether hot potato doctrine would appl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Conflicts of government lawyer (G) migrating to private practi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1(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G can't represent any client (adverse or not) on matter in which G "participated personally and substantially" as public officer unless government cons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G doesn't get consent, G's firm can work on case i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G is screened and gets no f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G's firm gives notice to the govern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y do we have rule 1.11(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o avoid possibility that public official's action might be influenced (or might appear that way) by the hope of later being employed privately to uphold or upset what he had don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Using public office to increase later marketa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edlich doesn't think these concerns are particularly weigh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ationale for allowing consent and screening: (cmt. 3; also Rule 1.10 cmt 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Former government lawyers would become unemployable in their line of expertise (the "Typhoid Mary" probl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his would harm gov't recruitment of the best lawye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Even if gov't consents, Rule 1.9(a) side switching rule still applies to 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R 9-101(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ower standard than 1.11(a) -&gt; uses "substantial responsi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No provision for gov't cons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No screening for firm under DR 5-105(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BUT ABA Op. 342 interprets the code to allow for screening subject to government cons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1(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G </w:t>
      </w:r>
      <w:r>
        <w:rPr>
          <w:rStyle w:val="Outline3"/>
          <w:rFonts w:cs="CG Times;Times New Roman" w:ascii="CG Times;Times New Roman" w:hAnsi="CG Times;Times New Roman"/>
          <w:i/>
          <w:iCs/>
        </w:rPr>
        <w:t>can't</w:t>
      </w:r>
      <w:r>
        <w:rPr>
          <w:rStyle w:val="Outline3"/>
          <w:rFonts w:cs="CG Times;Times New Roman" w:ascii="CG Times;Times New Roman" w:hAnsi="CG Times;Times New Roman"/>
        </w:rPr>
        <w:t xml:space="preserve"> represent client with interests adverse to person G has </w:t>
      </w:r>
      <w:r>
        <w:rPr>
          <w:rStyle w:val="Outline3"/>
          <w:rFonts w:cs="CG Times;Times New Roman" w:ascii="CG Times;Times New Roman" w:hAnsi="CG Times;Times New Roman"/>
          <w:i/>
          <w:iCs/>
        </w:rPr>
        <w:t>confidential government info</w:t>
      </w:r>
      <w:r>
        <w:rPr>
          <w:rStyle w:val="Outline3"/>
          <w:rFonts w:cs="CG Times;Times New Roman" w:ascii="CG Times;Times New Roman" w:hAnsi="CG Times;Times New Roman"/>
        </w:rPr>
        <w:t>. about, in a matter where info could be used to materially disadvantage that pers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G's firm can represent client if G is screened as per abo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o this trumps imputed disqualification for firm through 1.9(b) and 1.10(a) [see Rule 1.10(a) cmt. 4 &amp; 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at is a "matter" under Rule 1.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e Rule 1.11(d) for examp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BA Op. 342 -&gt; "discrete and isolatable transaction between parit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Giving testimony is not a matt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1(e) -&gt; defines "confidential government inf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Armstrong</w:t>
      </w:r>
      <w:r>
        <w:rPr>
          <w:rStyle w:val="Outline2"/>
          <w:rFonts w:cs="CG Times;Times New Roman" w:ascii="CG Times;Times New Roman" w:hAnsi="CG Times;Times New Roman"/>
        </w:rPr>
        <w:t xml:space="preserve"> (2d Ci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llows screening of gov't lawyer under code pursuant to ABA Op. 34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ays problems of ethics apart from taint (i.e. appearance of impropriety) should be left to disciplinary actions, and not disqualification mo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Why don't we allow screening for lawyers moving between private firm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creening only addresses problems of confidentiali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o there are still concerns of loyalty and appearance of improprie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t's more important from public policy standpoint for mobility from gov't to firm than from firm to firm</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1.11(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awyer in gov't may not participate in matter in which he previously worked on in private practice, unless he's the lawyer of last resor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his doesn't disqualify other lawyers in the government agency (cmt. 9)</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1"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Lawyer-client conflic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ntrol of repres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Client has absolute control over:  (Rule 1.2(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Decision to sett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riminal plea to be enter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aiver of  jury trial in a criminal c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Whether client will testify in a criminal c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Lawyer should assume responsiblity for trial tactics (1.2 cmt. 1) subject to client consent (1.2(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f objective of client is repugnant, lawyer can withdraw under Rule 1.16(b)(3)</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Settlements giving rise to control problem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ttlement in exchange for fee waiv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ome statutes award attorney's fees upon success.  What happens if after trial, D offers to settle (not seek appeal) if P waives attorney's fe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up. Ct. has held this settlement doesn't violate public poli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Under Rule 1.2(a), P's lawyer is out of luc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t is it ethical of D's lawyer to offer this type of settlement.  Most say yes, but Redlich says n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ttlement in exchange for withdrawing adverse judg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If P's lawyer is a public service org., judgment may have great bargaining power in its precidential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gain, lawyer seems out of luc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 contractual waiver of the right to settle without attorney consent probably violates Rule 1.2 (see cmt. 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Type of fees general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rguments concerning hourly fe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enefi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Informs client as to what laywer has don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Provides objective basis for compensation of servi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Provides a way to discount legal work of junior associa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riticism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Rewards those who lack knowledg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Emphasis is on quantity of work, not qu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Treats lawyers as fungible goo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rguments concerning contingency fe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Enables people without funds to access legal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t it encourages litig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ontingency fees are not allowed f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curing a divorce, alimony, or marital property settl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Public policy is to save marriages if posibi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5(d) and EC 2-2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epresenting D in a criminal c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Public policy is fear of bribe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ule 1.5(d) and DR 2-106(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EC 2-20 once barred contigency fees in getting a license (out of fear of bribe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Lawyer can accept property as payment for services (Rule 1.5 cmt. 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 xml:space="preserve">But lawyer may not acquire pecuniary interest in </w:t>
      </w:r>
      <w:r>
        <w:rPr>
          <w:rStyle w:val="Outline3"/>
          <w:rFonts w:cs="CG Times;Times New Roman" w:ascii="CG Times;Times New Roman" w:hAnsi="CG Times;Times New Roman"/>
          <w:i/>
          <w:iCs/>
        </w:rPr>
        <w:t>litigation</w:t>
      </w:r>
      <w:r>
        <w:rPr>
          <w:rStyle w:val="Outline3"/>
          <w:rFonts w:cs="CG Times;Times New Roman" w:ascii="CG Times;Times New Roman" w:hAnsi="CG Times;Times New Roman"/>
        </w:rPr>
        <w:t xml:space="preserve"> other than a contingency fee (Rule 1.8(j) &amp; DR 5-103(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o this allow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A lawyer to buy into an enterprise based on successful negoti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Premium billing" -&gt; lawyer gets premium if merger goes through</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Fee adva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1.8(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Non-indigents:  lawyer may </w:t>
      </w:r>
      <w:r>
        <w:rPr>
          <w:rStyle w:val="Outline4"/>
          <w:rFonts w:cs="CG Times;Times New Roman" w:ascii="CG Times;Times New Roman" w:hAnsi="CG Times;Times New Roman"/>
          <w:i/>
          <w:iCs/>
        </w:rPr>
        <w:t>advance</w:t>
      </w:r>
      <w:r>
        <w:rPr>
          <w:rStyle w:val="Outline4"/>
          <w:rFonts w:cs="CG Times;Times New Roman" w:ascii="CG Times;Times New Roman" w:hAnsi="CG Times;Times New Roman"/>
        </w:rPr>
        <w:t xml:space="preserve"> court costs and expenses of litigation, repayment of which may be contingent on outcome (Rule 1.8(e)(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Indigents:  lawyer can pay for client's court costs and litigation expenses (Rule 1.8(e)(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DR 5-103(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Client must be "ultimately liable" for lawyer's advances of court costs and litigation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No exception for indigent or pro bono cli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 xml:space="preserve">EC 2-25 urges lawyers to represent the indigen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You can't resolve this with DR 5-103(B) [NY modified its ru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What about fee advances for non-indigent pro bono cases (ex., civil rights ca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oth DR 5-103(B) and Rule 1.8(e) require client to be responsi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But Rule 6.1(b)(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Allows you to provide representation at reduced or no cost to individuals seeking to protect civil rights or other "public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rFonts w:cs="CG Times;Times New Roman" w:ascii="CG Times;Times New Roman" w:hAnsi="CG Times;Times New Roman"/>
        </w:rPr>
        <w:instrText xml:space="preserve">listnum "WP List 1" \l 5</w:instrText>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separate"/>
      </w:r>
      <w:r>
        <w:rPr>
          <w:rStyle w:val="Outline5"/>
          <w:rFonts w:cs="CG Times;Times New Roman" w:ascii="CG Times;Times New Roman" w:hAnsi="CG Times;Times New Roman"/>
        </w:rPr>
      </w:r>
      <w:r>
        <w:rPr>
          <w:rStyle w:val="Outline5"/>
          <w:rFonts w:cs="CG Times;Times New Roman" w:ascii="CG Times;Times New Roman" w:hAnsi="CG Times;Times New Roman"/>
        </w:rPr>
      </w:r>
      <w:r>
        <w:rPr>
          <w:rStyle w:val="Outline5"/>
          <w:rFonts w:cs="CG Times;Times New Roman" w:ascii="CG Times;Times New Roman" w:hAnsi="CG Times;Times New Roman"/>
        </w:rPr>
        <w:fldChar w:fldCharType="end"/>
      </w:r>
      <w:r>
        <w:rPr>
          <w:rStyle w:val="Outline5"/>
          <w:rFonts w:cs="CG Times;Times New Roman" w:ascii="CG Times;Times New Roman" w:hAnsi="CG Times;Times New Roman"/>
        </w:rPr>
        <w:t>So Redlich says you can pay costs for non-indigent pro bono cases under the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Example:  class action against tobacco co.'s for hiding adictiveness of smoking.  Class is clearly not indigent or pro bono, s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Under rules, you can advance fees under 1.8(e)(1) with no obligation to pay if we l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1"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Under code, client must ultimately be liable.  Here the client is a class.  You can't make a class liable for payment, so you can't bring this class action in a code 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Both the code and the rules bar advances to pay client's living expen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1"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Media Rights (Rule 1.8(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No movie or literary agreements which would portray representation can be made prior to ending repres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ationale:  We don't want this to effect representation decisions (turning down plea bargain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1"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But there's no problem making a media contract after representation.  This is a distinction without a difference (you'll make decisions in contemplation of being able to get a media contrac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2"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Advertis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Thoughts on advertis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t makes legal services available to the publi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t is inherently mislead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t degrades the image of lawy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t encourages litig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It gives rise to ambulence chasing / lawyer harrass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Bat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Advertising is commercially protected speech, so regulation is proper only where: [intermediate scrutin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2"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State has substantial interest in regul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2"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egulation materially advances this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rFonts w:cs="CG Times;Times New Roman" w:ascii="CG Times;Times New Roman" w:hAnsi="CG Times;Times New Roman"/>
        </w:rPr>
        <w:instrText xml:space="preserve">listnum "WP List 2" \l 4</w:instrText>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separate"/>
      </w:r>
      <w:r>
        <w:rPr>
          <w:rStyle w:val="Outline4"/>
          <w:rFonts w:cs="CG Times;Times New Roman" w:ascii="CG Times;Times New Roman" w:hAnsi="CG Times;Times New Roman"/>
        </w:rPr>
      </w:r>
      <w:r>
        <w:rPr>
          <w:rStyle w:val="Outline4"/>
          <w:rFonts w:cs="CG Times;Times New Roman" w:ascii="CG Times;Times New Roman" w:hAnsi="CG Times;Times New Roman"/>
        </w:rPr>
      </w:r>
      <w:r>
        <w:rPr>
          <w:rStyle w:val="Outline4"/>
          <w:rFonts w:cs="CG Times;Times New Roman" w:ascii="CG Times;Times New Roman" w:hAnsi="CG Times;Times New Roman"/>
        </w:rPr>
        <w:fldChar w:fldCharType="end"/>
      </w:r>
      <w:r>
        <w:rPr>
          <w:rStyle w:val="Outline4"/>
          <w:rFonts w:cs="CG Times;Times New Roman" w:ascii="CG Times;Times New Roman" w:hAnsi="CG Times;Times New Roman"/>
        </w:rPr>
        <w:t>Regulation is narrowly tailored to this interes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Zauderer</w:t>
      </w:r>
      <w:r>
        <w:rPr>
          <w:rStyle w:val="Outline2"/>
          <w:rFonts w:cs="CG Times;Times New Roman" w:ascii="CG Times;Times New Roman" w:hAnsi="CG Times;Times New Roman"/>
        </w:rPr>
        <w:t xml:space="preserve"> -&gt; You can ban false advertis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Shapero</w:t>
      </w:r>
      <w:r>
        <w:rPr>
          <w:rStyle w:val="Outline2"/>
          <w:rFonts w:cs="CG Times;Times New Roman" w:ascii="CG Times;Times New Roman" w:hAnsi="CG Times;Times New Roman"/>
        </w:rPr>
        <w:t xml:space="preserve"> -&gt; Flat ban on direct mail is not justified (not narrowly draw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Ohralik</w:t>
      </w:r>
      <w:r>
        <w:rPr>
          <w:rStyle w:val="Outline2"/>
          <w:rFonts w:cs="CG Times;Times New Roman" w:ascii="CG Times;Times New Roman" w:hAnsi="CG Times;Times New Roman"/>
        </w:rPr>
        <w:t xml:space="preserve"> -&gt; Allows restrictions on "in person" solicitation based on harrassment ground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7.3(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Bans in-person or telephone solicitation to strangers (no family or prof. relationship) where motive is pecuniary ga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Pro bono groups are not motivated by pecuniary gain, so they're not affect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7.3(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No hastle rule -&gt; no solicitation allowed if target said no, or if solicitation involves dures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o leaving ad for estate planning after someone's death violates this ru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Florida Bar</w:t>
      </w:r>
      <w:r>
        <w:rPr>
          <w:rStyle w:val="Outline2"/>
          <w:rFonts w:cs="CG Times;Times New Roman" w:ascii="CG Times;Times New Roman" w:hAnsi="CG Times;Times New Roman"/>
        </w:rPr>
        <w:t xml:space="preserve"> -&gt; upholds flat 30-day restriction on all forms of solicitation to personal injury victims and relatives on "no hastle" ground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edlic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Believes you can have a rule requiring the inclusion of certain info (so Rule 7.3(c) is O.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Sees trend of cases moving away from medium and toward content (is it false or coersiv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2"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Trial Publici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CG Times;Times New Roman" w:hAnsi="CG Times;Times New Roman" w:cs="CG Times;Times New Roman"/>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u w:val="single"/>
        </w:rPr>
        <w:t>Genti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Upholds constitutionality of the "substantial likelihood of material prejudce" standard of Rule 3.6(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his is less stringent than the standard 1st amendment "clear and present danger" t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Rule 3.8(g) -&gt; prosecutor may not make statements with "substantial likelihood of heightening public condemnation"; Redlich thinks this wouldn't pass constitutional must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3.6(b) -&gt; safe harbor for certain stateme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3.6(c) -&gt; "fight back" provis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No-No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Formerly in the rule, now have been moved to comment 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rFonts w:cs="CG Times;Times New Roman" w:ascii="CG Times;Times New Roman" w:hAnsi="CG Times;Times New Roman"/>
        </w:rPr>
        <w:instrText xml:space="preserve">listnum "WP List 2" \l 3</w:instrText>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separate"/>
      </w:r>
      <w:r>
        <w:rPr>
          <w:rStyle w:val="Outline3"/>
          <w:rFonts w:cs="CG Times;Times New Roman" w:ascii="CG Times;Times New Roman" w:hAnsi="CG Times;Times New Roman"/>
        </w:rPr>
      </w:r>
      <w:r>
        <w:rPr>
          <w:rStyle w:val="Outline3"/>
          <w:rFonts w:cs="CG Times;Times New Roman" w:ascii="CG Times;Times New Roman" w:hAnsi="CG Times;Times New Roman"/>
        </w:rPr>
      </w:r>
      <w:r>
        <w:rPr>
          <w:rStyle w:val="Outline3"/>
          <w:rFonts w:cs="CG Times;Times New Roman" w:ascii="CG Times;Times New Roman" w:hAnsi="CG Times;Times New Roman"/>
        </w:rPr>
        <w:fldChar w:fldCharType="end"/>
      </w:r>
      <w:r>
        <w:rPr>
          <w:rStyle w:val="Outline3"/>
          <w:rFonts w:cs="CG Times;Times New Roman" w:ascii="CG Times;Times New Roman" w:hAnsi="CG Times;Times New Roman"/>
        </w:rPr>
        <w:t>These are statements that may violate 3.6(a), but still need to be proved (not a legal presump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Cmt. 5(6) -&gt; prosecutor should announce that D is innocent until proven guil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rFonts w:cs="CG Times;Times New Roman" w:ascii="CG Times;Times New Roman" w:hAnsi="CG Times;Times New Roman"/>
        </w:rPr>
        <w:instrText xml:space="preserve">listnum "WP List 2" \l 1</w:instrText>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separate"/>
      </w:r>
      <w:r>
        <w:rPr>
          <w:rStyle w:val="Outline1"/>
          <w:rFonts w:cs="CG Times;Times New Roman" w:ascii="CG Times;Times New Roman" w:hAnsi="CG Times;Times New Roman"/>
        </w:rPr>
      </w:r>
      <w:r>
        <w:rPr>
          <w:rStyle w:val="Outline1"/>
          <w:rFonts w:cs="CG Times;Times New Roman" w:ascii="CG Times;Times New Roman" w:hAnsi="CG Times;Times New Roman"/>
        </w:rPr>
      </w:r>
      <w:r>
        <w:rPr>
          <w:rStyle w:val="Outline1"/>
          <w:rFonts w:cs="CG Times;Times New Roman" w:ascii="CG Times;Times New Roman" w:hAnsi="CG Times;Times New Roman"/>
        </w:rPr>
        <w:fldChar w:fldCharType="end"/>
      </w:r>
      <w:r>
        <w:rPr>
          <w:rStyle w:val="Outline1"/>
          <w:rFonts w:cs="CG Times;Times New Roman" w:ascii="CG Times;Times New Roman" w:hAnsi="CG Times;Times New Roman"/>
        </w:rPr>
        <w:t>Criticism of judg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Rule 8.2(a) -&gt; Bars knowingly false or reckless disregard accusa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R 8-102(B) -&gt; Bars only knowingly false accusa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EC 8-6 -&gt; Lawyer should be certain before engaging in public criticism</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R 1-102(A)(5) -&gt; conduct prejudicial to administration of justi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rFonts w:cs="CG Times;Times New Roman" w:ascii="CG Times;Times New Roman" w:hAnsi="CG Times;Times New Roman"/>
        </w:rPr>
        <w:instrText xml:space="preserve">listnum "WP List 2" \l 2</w:instrText>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separate"/>
      </w:r>
      <w:r>
        <w:rPr>
          <w:rStyle w:val="Outline2"/>
          <w:rFonts w:cs="CG Times;Times New Roman" w:ascii="CG Times;Times New Roman" w:hAnsi="CG Times;Times New Roman"/>
        </w:rPr>
      </w:r>
      <w:r>
        <w:rPr>
          <w:rStyle w:val="Outline2"/>
          <w:rFonts w:cs="CG Times;Times New Roman" w:ascii="CG Times;Times New Roman" w:hAnsi="CG Times;Times New Roman"/>
        </w:rPr>
      </w:r>
      <w:r>
        <w:rPr>
          <w:rStyle w:val="Outline2"/>
          <w:rFonts w:cs="CG Times;Times New Roman" w:ascii="CG Times;Times New Roman" w:hAnsi="CG Times;Times New Roman"/>
        </w:rPr>
        <w:fldChar w:fldCharType="end"/>
      </w:r>
      <w:r>
        <w:rPr>
          <w:rStyle w:val="Outline2"/>
          <w:rFonts w:cs="CG Times;Times New Roman" w:ascii="CG Times;Times New Roman" w:hAnsi="CG Times;Times New Roman"/>
        </w:rPr>
        <w:t>DR 1-102(A)(6) -&gt; conduct adversely affecting fitness to practice law</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G Times">
    <w:altName w:val="Times New Roman"/>
    <w:charset w:val="00"/>
    <w:family w:val="roman"/>
    <w:pitch w:val="default"/>
  </w:font>
  <w:font w:name="WP MathA">
    <w:charset w:val="02"/>
    <w:family w:val="auto"/>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 ARABIC </w:instrText>
                          </w:r>
                          <w:r>
                            <w:rPr>
                              <w:rFonts w:cs="CG Times;Times New Roman" w:ascii="CG Times;Times New Roman" w:hAnsi="CG Times;Times New Roman"/>
                            </w:rPr>
                            <w:fldChar w:fldCharType="separate"/>
                          </w:r>
                          <w:r>
                            <w:rPr>
                              <w:rFonts w:cs="CG Times;Times New Roman" w:ascii="CG Times;Times New Roman" w:hAnsi="CG Times;Times New Roman"/>
                            </w:rPr>
                            <w:t>18</w:t>
                          </w:r>
                          <w:r>
                            <w:rPr>
                              <w:rFonts w:cs="CG Times;Times New Roman" w:ascii="CG Times;Times New Roman" w:hAnsi="CG Times;Times New Roman"/>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 ARABIC </w:instrText>
                    </w:r>
                    <w:r>
                      <w:rPr>
                        <w:rFonts w:cs="CG Times;Times New Roman" w:ascii="CG Times;Times New Roman" w:hAnsi="CG Times;Times New Roman"/>
                      </w:rPr>
                      <w:fldChar w:fldCharType="separate"/>
                    </w:r>
                    <w:r>
                      <w:rPr>
                        <w:rFonts w:cs="CG Times;Times New Roman" w:ascii="CG Times;Times New Roman" w:hAnsi="CG Times;Times New Roman"/>
                      </w:rPr>
                      <w:t>18</w:t>
                    </w:r>
                    <w:r>
                      <w:rPr>
                        <w:rFonts w:cs="CG Times;Times New Roman" w:ascii="CG Times;Times New Roman" w:hAnsi="CG Times;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w:hAnsi="Courier;Courier" w:eastAsia="Times New Roman" w:cs="Courier;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9:18:00Z</dcterms:created>
  <dc:creator>depowski</dc:creator>
  <dc:description/>
  <dc:language>en-US</dc:language>
  <cp:lastModifiedBy>depowski</cp:lastModifiedBy>
  <dcterms:modified xsi:type="dcterms:W3CDTF">2003-09-04T19:18:00Z</dcterms:modified>
  <cp:revision>2</cp:revision>
  <dc:subject/>
  <dc:title/>
</cp:coreProperties>
</file>