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ND USE OUTLINE</w:t>
        <w:tab/>
        <w:tab/>
        <w:tab/>
        <w:tab/>
        <w:tab/>
        <w:tab/>
        <w:tab/>
        <w:t>Stacy Aronowit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f. Been</w:t>
        <w:tab/>
        <w:tab/>
        <w:tab/>
        <w:tab/>
        <w:tab/>
        <w:tab/>
        <w:tab/>
        <w:tab/>
        <w:t>Fall 199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Land-U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egulatory polic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onflicts b/w resources held in common &amp; resources held in private hand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tends to be matter of local regul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mplicated by conception of local gov’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nteractions w/ other area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democrac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ndividual righ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airness constrai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nstitutional constrai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esthetic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free speech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cultural valu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Need for Regulation?  (why not just leave market alone?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Efficiency Concept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Pareto Superiority: at least some parties better off, no party worse off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Pareto Optimality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no other way to allocate where someone better off &amp; no one worse off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doesn’t tell which to choose b/w different Pareto optimal measur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Caldor-Hicks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arties who are made better off gain enough to pay losers &amp; make them who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gain enough only in theory, no actual pay off must occu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Coase Theorem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Two main points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eciprocal nature of externalities (just look to who is least cost avoid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In a world of zero transaction costs, parties will bargain to efficient result, regardless of rule of law (where entitlement is assigned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Coase teaches us:</w:t>
      </w:r>
    </w:p>
    <w:p>
      <w:pPr>
        <w:pStyle w:val="Normal"/>
        <w:ind w:left="1440" w:firstLine="720"/>
        <w:rPr/>
      </w:pPr>
      <w:r>
        <w:rPr/>
        <w:t>i.  need to facilitate transactions or reduce transaction cos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remove impediments to private bargaining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local gov’t may need to step into shoes of 1 par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gov’t should reach result that would be reached by private parties, but for transaction cos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put entitlement w/ the party who would “succeed” in Coase worl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helps to figure out how to protect property righ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ealization that if use law to force a party to internalize an externality, skew the natural mkt result (b/c of reciprocal nature of externaliti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must look at opportunity costs ($ gov’t spends in 1 area is $ not spent elsewhere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importance of alienable right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eed to evaluate administrative costs of a remed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Criticism of Coase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unrealistic b/c always transaction cost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where gov’t places entitlement affects the wealth of the part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0" w:hanging="720"/>
        <w:rPr/>
      </w:pPr>
      <w:r>
        <w:rPr>
          <w:rFonts w:eastAsia="Symbol" w:cs="Symbol" w:ascii="Symbol" w:hAnsi="Symbol"/>
        </w:rPr>
        <w:softHyphen/>
      </w:r>
      <w:r>
        <w:rPr/>
        <w:t xml:space="preserve"> wealth of person who gets entitlement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o impact on overall efficiency, but impacts distribution &amp; equi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where gov’t places entitlement may skew subsequent exchanges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future demands affect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offer-ask disparity: if already have something, will demand more $ b/f it can be taken from you than you were willing to pay in 1</w:t>
      </w:r>
      <w:r>
        <w:rPr>
          <w:vertAlign w:val="superscript"/>
        </w:rPr>
        <w:t>st</w:t>
      </w:r>
      <w:r>
        <w:rPr/>
        <w:t xml:space="preserve"> pla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where gov’t places entitlement may act as impediment to bargain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Market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dea that mkt will allocate land to highest &amp; best us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Market v. Gov’t planning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arket is bett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property rule protection (preserves property right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less cos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time costs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mkt is faster at responding than gov’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mkt more flexible &amp; adaptable to chang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costs of gov’t regulation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organizational cos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info gathering cos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decision making cos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enforcement cos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mkt better at figuring out supply &amp; deman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citizen particip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ppl participate in mkt syste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planning more paternalistic- interferes w/ individual liber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agency costs lower in mkt syste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mkt has built in incentive of profit motive (gov’t lacks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centralized planning entails controversial &amp; costly decision making formul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kt might fail- need centralized plann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Equity concerns (non-economic objection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Pareto optimality doesn’t help choose b/w diff optimal choices b/c doesn’t say anything about fairnes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transaction cos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favor individuals w/ a lot at stak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collective action problem in mk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mkt assumes an initial distribution of wealth &amp; that all have resources w/ which to express preferenc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mkt assumes all have same access to info &amp; expertis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some values are not subject to commodification- so are not accounted for in mkt equati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externalities (impact on outsiders or future generation not accounted fo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info problem- ppl may be misinformed or unable to process info regarding implications of the land us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public interest may be different than aggregate of individual welfar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Efficiency concerns (economic objection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lack of competition in land use area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very local industry- might be non-competitiv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players are often already established uses (already bought land, neighbors already present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information imperfections (eg: various bidders may have different levels of info or different abilities to process the info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mkt assumes goods are fungible; non-fungibility of land (unique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housing mkt is different from other marke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less elasti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necess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personhoo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more complex (eg: longer lead time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durabi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non-convexity (mkt may not work to move resources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mkt assumes rationality &amp; profit motiv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but self-interest may be over-ridden via informal norms (eg: racial discrimination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informal sanctions punish those who deviate from norm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can structure incentives (in place of mkt’s profit motive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Constituencies that must be accountable t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gov’t officials need to secure own re-election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320" w:hanging="720"/>
        <w:rPr/>
      </w:pPr>
      <w:r>
        <w:rPr>
          <w:rFonts w:eastAsia="Monotype Sorts;Symbol" w:cs="Monotype Sorts;Symbol" w:ascii="Monotype Sorts;Symbol" w:hAnsi="Monotype Sorts;Symbol"/>
        </w:rPr>
        <w:t>`</w:t>
      </w:r>
      <w:r>
        <w:rPr/>
        <w:t>external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attempt to capture (+) externality &amp; avoid (-) on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if don’t have to bear full cost of decision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costs that decision maker accounts for are less than the true costs to socie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more of the activity will occur than is efficient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2 problem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Spill-Over: 1 person’s land use imposes costs on neighbors, &amp; person doesn’t account for those cos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Tragedy of the Commons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costs to common resource (eg: clean ai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development tied w/ public financ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“</w:t>
      </w:r>
      <w:r>
        <w:rPr/>
        <w:t>commons” of infrastructure, police, sewage system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tie b/w property taxes &amp; financing of public servic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 xml:space="preserve">development leads to over us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In absence of collective agreement, developers won’t restrain self by limiting unconstrained growth &amp; overuse of comm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prisoner’s dilemma: unless can reach cooperative agreement- incentive to build as much as can so don’t lose in relation to oth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free rider proble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delay in development might impose greater costs than loss in value from diminished comm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developer can “wall” self from proble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info availability- developer may not know of problem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non-fungibility of lan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costs can be pushed to oth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 xml:space="preserve">costs of agreement (eg: organizational, enforcement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hold ou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costs of strategic behavio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Need gov’t regulation to counteract tragedy of commons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can use informal sanctions, especially if repeat play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Empirical studies don’t reveal as much property value effects as would expect to buttress rationale that need gov’t regulation b/c of externalities.  Why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developer may offset (-) externality w/ a (+) one (eg: be an employer or provide amenity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info problems: buyers may lack -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sufficient info as to LUL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ability to assess risks a LULU poses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Reciprocal nature of externalities (Coase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neither party at faul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problem b/c activities in close proximity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apple &amp; cedar tre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look to which party is least cost avoider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Models of Local Gov’t Behavior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Public-Interest model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local gov’t officials try to achieve vision of greater good that is freestanding view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unction of representative gov’t &amp; deliberative process: gov’t officials will come up w/ view of what will serve public interes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Public-Choice model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legislature acts in own self-interest (to get re-elected), so will vote based on what will further that self-interes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will vary from community to communit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Majoritarian model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if smaller electorat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easier for rep. to read sentiments of constitu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smaller grp of constituents &amp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fewer issu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better chance constituents will know how rep. vot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320" w:hanging="720"/>
        <w:rPr/>
      </w:pPr>
      <w:r>
        <w:rPr>
          <w:rFonts w:eastAsia="Symbol" w:cs="Symbol" w:ascii="Symbol" w:hAnsi="Symbol"/>
        </w:rPr>
        <w:t>\</w:t>
      </w:r>
      <w:r>
        <w:rPr/>
        <w:t xml:space="preserve">majoritarian model likely to prevail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Influence model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if larger electorate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harder for rep. to read sentiments of constituent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bigger grp of constituents &amp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more issu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constituents less able to monitor rep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special interests grps more likely to be involve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organizational ability &amp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wealth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320" w:hanging="720"/>
        <w:rPr/>
      </w:pPr>
      <w:r>
        <w:rPr>
          <w:rFonts w:eastAsia="Symbol" w:cs="Symbol" w:ascii="Symbol" w:hAnsi="Symbol"/>
        </w:rPr>
        <w:t>\</w:t>
      </w:r>
      <w:r>
        <w:rPr/>
        <w:t xml:space="preserve"> influence model likely to prevai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Capture model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development interests can capture land use process b/c revolving door…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ppl on commission tied to development worl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in &amp; out of planning side &amp; business sid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developer familiarity w/ planning commission member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Growth Machine model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960" w:hanging="360"/>
        <w:rPr/>
      </w:pPr>
      <w:r>
        <w:rPr/>
        <w:t>local gov’ts likely to support development b/c local officials oriented towards growth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YPES OF CLAIM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4 main categorie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ubstantive Due Process (efficiency &amp; reasonablenes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Authority challenge: legitimate exercise of gov’t authority?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legitimate gov’t decision making process? (claim that deprived of property w/out d.p.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nefficient? (signal that decision making was irrational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t often looks to cost-benefit analysi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level of review: rationality </w:t>
      </w:r>
      <w:r>
        <w:rPr>
          <w:b/>
          <w:bCs/>
        </w:rPr>
        <w:t>?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Taking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unfair burden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nterference w/ expectation of profit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t often looks to diminution in valu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level of review:</w:t>
      </w:r>
    </w:p>
    <w:p>
      <w:pPr>
        <w:pStyle w:val="Normal"/>
        <w:rPr/>
      </w:pPr>
      <w:r>
        <w:rPr/>
        <w:tab/>
        <w:tab/>
        <w:tab/>
        <w:tab/>
        <w:t xml:space="preserve">i.  higher than mere rationality (Scalia)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ivil Liberti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Equal Prote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Problems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ts not careful in separating out type of clai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hard to disentangle substantive d.p. &amp; takings claims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takings challenges stem from 5</w:t>
      </w:r>
      <w:r>
        <w:rPr>
          <w:vertAlign w:val="superscript"/>
        </w:rPr>
        <w:t>th</w:t>
      </w:r>
      <w:r>
        <w:rPr/>
        <w:t xml:space="preserve"> amend., apply to states only via 14</w:t>
      </w:r>
      <w:r>
        <w:rPr>
          <w:vertAlign w:val="superscript"/>
        </w:rPr>
        <w:t>th</w:t>
      </w:r>
      <w:r>
        <w:rPr/>
        <w:t xml:space="preserve"> amend.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early cases often brought as takings by </w:t>
      </w:r>
      <w:r>
        <w:rPr>
          <w:rFonts w:eastAsia="Symbol" w:cs="Symbol" w:ascii="Symbol" w:hAnsi="Symbol"/>
        </w:rPr>
        <w:t>P</w:t>
      </w:r>
      <w:r>
        <w:rPr/>
        <w:t xml:space="preserve">, but cts treat as substantive d.p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Distinctions Matter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current Ct, under Scalia, trying to </w:t>
      </w:r>
      <w:r>
        <w:rPr>
          <w:rFonts w:eastAsia="Symbol" w:cs="Symbol" w:ascii="Symbol" w:hAnsi="Symbol"/>
        </w:rPr>
        <w:softHyphen/>
      </w:r>
      <w:r>
        <w:rPr/>
        <w:t xml:space="preserve"> level of protection for property owners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distinguishing away old cases, which had less protection for property owners, as substantive d.p. cas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alling new cases taking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emedies diffe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ubstantive d.p.: damage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takings: just compensation (mkt value of interest that was taken away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Levels of Scrutiny diffe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ational Relation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Strict Scrutiny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ipeness Requirements diffe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Facial v. As Applied:</w:t>
      </w:r>
    </w:p>
    <w:p>
      <w:pPr>
        <w:pStyle w:val="Normal"/>
        <w:rPr/>
      </w:pPr>
      <w:r>
        <w:rPr/>
        <w:tab/>
        <w:tab/>
        <w:t>1. today, as applied challenge more likely to be successful b/c of ripeness requirem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ZONING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ssumptions under Euclidean zoning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uses ought to be rigidly separated via district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major purpose of zoning is to protect single family housing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use of buffers (eg: multi-family houses) from busy streets, etc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need large amounts of open spa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once a community is zoned- that’s i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don’t need a structure to account for change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today, do wait &amp; see zoning w/ a holding zon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elied on fewer big categorie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umulative (least restricted zoning category can have “higher” uses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was demanded by homeowners as well as industr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move away from cumulative zoning today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doesn’t protect city’s tax base as well (industry may leave /c threat of nuisance suit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240" w:hanging="360"/>
        <w:rPr/>
      </w:pPr>
      <w:r>
        <w:rPr>
          <w:rFonts w:eastAsia="Symbol" w:cs="Symbol" w:ascii="Symbol" w:hAnsi="Symbol"/>
        </w:rPr>
        <w:softHyphen/>
      </w:r>
      <w:r>
        <w:rPr/>
        <w:t xml:space="preserve"> flexibility &amp; </w:t>
      </w:r>
      <w:r>
        <w:rPr>
          <w:rFonts w:eastAsia="Symbol" w:cs="Symbol" w:ascii="Symbol" w:hAnsi="Symbol"/>
        </w:rPr>
        <w:softHyphen/>
      </w:r>
      <w:r>
        <w:rPr/>
        <w:t xml:space="preserve"> bargaining power of ci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/>
        <w:t xml:space="preserve">ZONING CHALLENGES BY LANDOWNERS &amp; DEVELOPERS (Landowners’ &amp; Developers’ Constitutional Rights as Constraints on Zoning Regulations)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Substantive D.P. Challenges to Zoning (Reasonableness &amp; Efficiency Considerations)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Power to zon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Orthodox quartet (health, safety, morals &amp; general welfare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rFonts w:eastAsia="Monotype Sorts;Symbol" w:cs="Monotype Sorts;Symbol" w:ascii="Monotype Sorts;Symbol" w:hAnsi="Monotype Sorts;Symbol"/>
        </w:rPr>
        <w:t>`</w:t>
      </w:r>
      <w:r>
        <w:rPr/>
        <w:t xml:space="preserve">Authority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power given to local gov’t from stat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State Zoning Enabling Act (SZEA) (more common) O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Home Rule legislation: local gov’t has all powers except those specifically maintained by state; city adopts home rule charter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Authority challenges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claim that local gov’t is acting w/out authority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line of attack (usually by developer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960" w:hanging="360"/>
        <w:rPr/>
      </w:pPr>
      <w:r>
        <w:rPr/>
        <w:t>usually, easiest challenge to win</w:t>
      </w:r>
    </w:p>
    <w:p>
      <w:pPr>
        <w:pStyle w:val="Normal"/>
        <w:ind w:left="1440" w:hanging="0"/>
        <w:rPr/>
      </w:pPr>
      <w:r>
        <w:rPr/>
        <w:t xml:space="preserve">2.   </w:t>
      </w:r>
      <w:r>
        <w:rPr>
          <w:rFonts w:eastAsia="Monotype Sorts;Symbol" w:cs="Monotype Sorts;Symbol" w:ascii="Monotype Sorts;Symbol" w:hAnsi="Monotype Sorts;Symbol"/>
        </w:rPr>
        <w:t>`</w:t>
      </w:r>
      <w:r>
        <w:rPr/>
        <w:t xml:space="preserve">Not a violation of substantive d.p. if substantial re’ship to public health, safety, morals  </w:t>
      </w:r>
    </w:p>
    <w:p>
      <w:pPr>
        <w:pStyle w:val="Normal"/>
        <w:ind w:left="1440" w:hanging="0"/>
        <w:rPr/>
      </w:pPr>
      <w:r>
        <w:rPr/>
        <w:t>or general welfare (</w:t>
      </w:r>
      <w:r>
        <w:rPr>
          <w:i/>
          <w:iCs/>
        </w:rPr>
        <w:t>Euclid</w:t>
      </w:r>
      <w:r>
        <w:rPr/>
        <w:t xml:space="preserve">)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ational re’ship?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“</w:t>
      </w:r>
      <w:r>
        <w:rPr/>
        <w:t>arbitrary &amp; unreasonable”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onsidering ordinance in contex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if fairly debatable, legislative judgment control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ome over-breadth in legislation oka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Type of claim: takings or substantive d.p.?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0" w:hanging="720"/>
        <w:rPr/>
      </w:pPr>
      <w:r>
        <w:rPr>
          <w:rFonts w:eastAsia="Symbol" w:cs="Symbol" w:ascii="Symbol" w:hAnsi="Symbol"/>
        </w:rPr>
        <w:t>P</w:t>
      </w:r>
      <w:r>
        <w:rPr/>
        <w:t xml:space="preserve"> brought as takings; ct labeled it substantive d.p.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takings?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drew analogy to nuisance &amp; </w:t>
      </w:r>
      <w:r>
        <w:rPr>
          <w:i/>
          <w:iCs/>
        </w:rPr>
        <w:t>Hadacheck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but did not address usual takings questions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diminution in value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balance b/w harm to owner v. good to public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ationale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legit exercise of gov’t power (w/in orthodox quartet) to protect single family home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.l. of nuisance as baseline- legislature can verify baseline via zoning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average reciprocity of advantages (zoning benefits restricted ppl as well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want to capture (+) externalities created by single family home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b/c facial challenge, didn’t want to strike zoning across the board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Zoning ordinances will not always satisfy “substantial re’hip” test (</w:t>
      </w:r>
      <w:r>
        <w:rPr>
          <w:i/>
          <w:iCs/>
        </w:rPr>
        <w:t>Nectow v. Cambridge</w:t>
      </w:r>
      <w:r>
        <w:rPr/>
        <w:t>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Rational re’ship? 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no substantial relation found b/c regulation not indispensable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“</w:t>
      </w:r>
      <w:r>
        <w:rPr/>
        <w:t>necessity” evaluation usually indicates higher level of scrutin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but ordinance could’ve failed under ordinary rational re’ship tes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Zoning okay, but ct might be strict in particular applications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ubstantive d.p. claims in federal court today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Level of review: rational re’ship </w:t>
      </w:r>
      <w:r>
        <w:rPr>
          <w:b/>
          <w:bCs/>
        </w:rPr>
        <w:t>???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nteraction w/ takings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Why substantive d.p. claim &amp; NOT a takings claim?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would not satisfy takings ripeness requirement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pre-</w:t>
      </w:r>
      <w:r>
        <w:rPr>
          <w:i/>
          <w:iCs/>
        </w:rPr>
        <w:t>First English</w:t>
      </w:r>
      <w:r>
        <w:rPr/>
        <w:t>, no compensation for temporary takings (for time regulation in effect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takings claim doesn’t allow damages, only just compensatio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If have takings claim, is substantive d.p. claim pre-empted?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cts dislike substantive d.p. claims b/c allows cts unfettered discretion to interfere w/ legislative decision-making…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but takings clause not intended to occupy field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takings clause could have been read more narrowly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could apply only if property taken for public purpose, so need substantive d.p. claim if taken for other purpos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note: public purpose is always satisfied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could not apply to concerns of legitimacy of gov’t action, so need substantive d.p. to reach those claim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“</w:t>
      </w:r>
      <w:r>
        <w:rPr/>
        <w:t xml:space="preserve">no denial of life… &amp; PROPERTY w/out due process…”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takings doesn’t apply to new property (Scalia)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keep inquiries separat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are for Ct to find substantive d.p. violation (</w:t>
      </w:r>
      <w:r>
        <w:rPr>
          <w:i/>
          <w:iCs/>
        </w:rPr>
        <w:t xml:space="preserve">Coniston- </w:t>
      </w:r>
      <w:r>
        <w:rPr/>
        <w:t>no violation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o substantive d.p. claim if little reduction in value of propert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Need property right deprivation b/f have substantive d.p. claim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If decision maker had any discretion, no deprivatio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Is a right to build is part of baseline?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if right is part &amp; parcel of land itself- old property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if right is gov’t created benefit- new property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If right to build is not part of baseline, no deprivatio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If not much of diminution in value, not a deprivation that invokes substantive d.p. clai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Confusion whether substantive d.p. claims gets to takings issues or whether separate check on efficiency of gov’t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ot a substantive d.p. claim if essentially allege that local gov’t engaged in politic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should go to political arena, not court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statutes apply to whole class (unlike judicial decisions)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possible to check via democratic proces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factors to determine if democratic process will be check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size of class is that is affected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effec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decision maker an elected or appointed officia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ability of affected group to log-rol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ability of affected group to exi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400" w:hanging="360"/>
        <w:rPr/>
      </w:pPr>
      <w:r>
        <w:rPr/>
        <w:t>ability of affected group to exercise vo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Different Substantive D.P. claims?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Types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arbitrary &amp; capriciou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substantive d.p. takings claim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claim that regulation has taken too much value of property, but…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seeking invalidation of regulation, NOT compensatio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up. Ct. less willing to view substantive d.p. separate from taking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no such thing as substantive d.p. claim if takings claim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not going to allow </w:t>
      </w:r>
      <w:r>
        <w:rPr>
          <w:rFonts w:eastAsia="Symbol" w:cs="Symbol" w:ascii="Symbol" w:hAnsi="Symbol"/>
        </w:rPr>
        <w:t>P</w:t>
      </w:r>
      <w:r>
        <w:rPr/>
        <w:t xml:space="preserve"> to choose remedy &amp; avoid exercise of E.D.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Substantive d.p. claims in state court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Substantial Re’ship test: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Burden of proof on party challenging the regulatio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All states enunciate this test… but, very different interpretation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Supportive of property rights?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pro-property state (eg: IL, RI)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pro-local gov’t states (eg: CA, MA, MD, &amp; NJ- except for exclusionary zoning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erratic states (NY, PA, MI, FL)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Burden of proof on challenger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most courts: ordinance okay if “fairly debatable”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IL: “clear &amp; convincing evidence”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Deference by appellate ct of lower ct finding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IL: more deferential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CA: not bound by lower ct finding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Approaches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IL: factor test to determine validity of ordinance (</w:t>
      </w:r>
      <w:r>
        <w:rPr>
          <w:i/>
          <w:iCs/>
        </w:rPr>
        <w:t>Twiggs</w:t>
      </w:r>
      <w:r>
        <w:rPr/>
        <w:t xml:space="preserve">)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4680" w:hanging="360"/>
        <w:rPr/>
      </w:pPr>
      <w:r>
        <w:rPr/>
        <w:t>CA: focus on whether process was rational (</w:t>
      </w:r>
      <w:r>
        <w:rPr>
          <w:i/>
          <w:iCs/>
        </w:rPr>
        <w:t>Cormier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 xml:space="preserve">Anti-Competition Challenges (Reasonableness &amp; Efficiency Considerations)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Can </w:t>
      </w:r>
      <w:r>
        <w:rPr>
          <w:rFonts w:eastAsia="Symbol" w:cs="Symbol" w:ascii="Symbol" w:hAnsi="Symbol"/>
        </w:rPr>
        <w:t>¯</w:t>
      </w:r>
      <w:r>
        <w:rPr/>
        <w:t xml:space="preserve"> competition by limiting entry of businesses into mkt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losses to consumer: added cost in cost-benefit analysi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Grandfathering: if ban a use but grandfather in existing non-conforming uses, extremely anti-competitiv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regulation unreasonable if too anti-competitive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o new business is too anti-competitive (</w:t>
      </w:r>
      <w:r>
        <w:rPr>
          <w:i/>
          <w:iCs/>
        </w:rPr>
        <w:t>Ex Parte White</w:t>
      </w:r>
      <w:r>
        <w:rPr/>
        <w:t xml:space="preserve">)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forced location of business in certain area (downtown) is NOT too anti-competitive (</w:t>
      </w:r>
      <w:r>
        <w:rPr>
          <w:i/>
          <w:iCs/>
        </w:rPr>
        <w:t>Sprenger</w:t>
      </w:r>
      <w:r>
        <w:rPr/>
        <w:t xml:space="preserve">)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ewer mechanisms by which local gov’t can pass anti-competitive ordinances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Requirement on developer to do a need determinatio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Quota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inimum spacing requirement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Tests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Effects test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ntent test- but some reluctance to inquire too far into intent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ight get “manufactured” legislative history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local gov’t does not always keep record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rFonts w:eastAsia="Wingdings;Symbol" w:cs="Wingdings;Symbol" w:ascii="Wingdings;Symbol" w:hAnsi="Wingdings;Symbol"/>
        </w:rPr>
        <w:t>$</w:t>
      </w:r>
      <w:r>
        <w:rPr/>
        <w:t xml:space="preserve">Rule: Zoning ordinance invalid only if sole or primary purpose is anti-competitive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o other purposes possibl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Can be valid even if anti competitive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Look to process (&amp; avoid looking at substance or motives): okay if protection of downtown is part of comprehensive pla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Look to whether rational (perform cost-benefit analysis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Policy issues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We allow private mkt to control community character of a private space, so why not allow local gov’t?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Cts try &amp; prevent anti-competitive claims by refusing to grant standing to </w:t>
      </w:r>
      <w:r>
        <w:rPr>
          <w:rFonts w:eastAsia="Symbol" w:cs="Symbol" w:ascii="Symbol" w:hAnsi="Symbol"/>
        </w:rPr>
        <w:t>P</w:t>
      </w:r>
      <w:r>
        <w:rPr/>
        <w:t xml:space="preserve"> whose only claim is an injury to busines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ederal Anti-trust challenges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re-</w:t>
      </w:r>
      <w:r>
        <w:rPr>
          <w:i/>
          <w:iCs/>
        </w:rPr>
        <w:t>Omni</w:t>
      </w:r>
      <w:r>
        <w:rPr/>
        <w:t>, local gov’t viewed potential federal anti-trust liability as huge threat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herman Act, §§ 1 &amp; 2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an’t K or combine to restrain trade or commerc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must be interstate trade or have interstate implication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damages must be capable of valuation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if monopolize, or conspire or attempt to monopolize trade or commerce- felony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unicipality will be liable if conspire w/ individual to restrain trad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unicipality’s Defenses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tate-Action Exemptio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State exempted across the board from anti-trust laws (</w:t>
      </w:r>
      <w:r>
        <w:rPr>
          <w:i/>
          <w:iCs/>
        </w:rPr>
        <w:t>Parker</w:t>
      </w:r>
      <w:r>
        <w:rPr/>
        <w:t>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states are coequals w/ fed gov’t b/c of federalism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don’t want federal infringement of state right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Sherman Act was geared at private mkt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Municipality not automatically exempt from anti-trust laws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Rationale: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less sovereignty concerns (not co-equals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municipalities are just creatures of stat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040" w:hanging="720"/>
        <w:rPr/>
      </w:pPr>
      <w:r>
        <w:rPr>
          <w:rFonts w:eastAsia="Wingdings;Symbol" w:cs="Wingdings;Symbol" w:ascii="Wingdings;Symbol" w:hAnsi="Wingdings;Symbol"/>
        </w:rPr>
        <w:t>$</w:t>
      </w:r>
      <w:r>
        <w:rPr/>
        <w:t>Municipality exempt if satisfy 2 prong test (</w:t>
      </w:r>
      <w:r>
        <w:rPr>
          <w:i/>
          <w:iCs/>
        </w:rPr>
        <w:t>Omni)</w:t>
      </w:r>
      <w:r>
        <w:rPr/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Acting under grant of authority from stat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easy to satisfy this prong if not home rule, b/c anything municipality does must be authorized by stat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if procedurally or substantively deficient 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ok as long as authorized b/c…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these are “garden variety” zoning disputes, more appropriate for state ct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State must have clearly articulated city to act in anti-competitive way &amp; restrain competitio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“</w:t>
      </w:r>
      <w:r>
        <w:rPr/>
        <w:t>clearly articulated” = reasonably foreseeable result of what state authorized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6480" w:hanging="720"/>
        <w:rPr/>
      </w:pPr>
      <w:r>
        <w:rPr>
          <w:i/>
          <w:iCs/>
        </w:rPr>
        <w:t>Parker</w:t>
      </w:r>
      <w:r>
        <w:rPr/>
        <w:t xml:space="preserve"> questions arise if if city does something out of ordinary (eg: provides public service)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(if state authorizes a private group to act in anti-competitive way…) State must actively supervise the city’s actions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If act has other purpose, anti-competitive statute will NOT be struck dow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NO Conspiracy exception to state action exemptio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5400" w:hanging="360"/>
        <w:rPr/>
      </w:pPr>
      <w:r>
        <w:rPr/>
        <w:t xml:space="preserve">public choice model of local gov’t: all acts result from agreement b/w private person &amp; gov’t </w:t>
      </w:r>
    </w:p>
    <w:p>
      <w:pPr>
        <w:pStyle w:val="Normal"/>
        <w:ind w:left="5040" w:firstLine="720"/>
        <w:rPr/>
      </w:pPr>
      <w:r>
        <w:rPr/>
        <w:t xml:space="preserve">1)  all statutes result of some “conspiracy”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can’t label legislation a result of conspiracy merely b/c some segment of society is harmed- b/c all legislation harms some group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Deference to local gov’t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inconsistencies in level of deference (Scalia)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6480" w:hanging="720"/>
        <w:rPr/>
      </w:pPr>
      <w:r>
        <w:rPr>
          <w:i/>
          <w:iCs/>
        </w:rPr>
        <w:t>Omni</w:t>
      </w:r>
      <w:r>
        <w:rPr/>
        <w:t xml:space="preserve"> very deferential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6480" w:hanging="720"/>
        <w:rPr/>
      </w:pPr>
      <w:r>
        <w:rPr>
          <w:i/>
          <w:iCs/>
        </w:rPr>
        <w:t>Nollan</w:t>
      </w:r>
      <w:r>
        <w:rPr/>
        <w:t xml:space="preserve"> extremely suspicious; raises specter of heightened scrutiny b/w means &amp; end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Rationale for inconsistencies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just need substantial re’ship b/w means &amp; end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types of propert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0" w:hanging="720"/>
        <w:rPr/>
      </w:pPr>
      <w:r>
        <w:rPr>
          <w:i/>
          <w:iCs/>
        </w:rPr>
        <w:t>Omni</w:t>
      </w:r>
      <w:r>
        <w:rPr/>
        <w:t>: “new property,” right to build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0" w:hanging="720"/>
        <w:rPr/>
      </w:pPr>
      <w:r>
        <w:rPr>
          <w:i/>
          <w:iCs/>
        </w:rPr>
        <w:t>Nollan</w:t>
      </w:r>
      <w:r>
        <w:rPr/>
        <w:t>: “old property,” person’s hom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Concern w/ exactions &amp; interest grp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6480" w:hanging="720"/>
        <w:rPr>
          <w:b/>
          <w:b/>
          <w:bCs/>
        </w:rPr>
      </w:pPr>
      <w:r>
        <w:rPr>
          <w:b/>
          <w:bCs/>
        </w:rPr>
        <w:t>???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Local Gov’t Anti-Trust Ac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Immunizes local gov’t from damages &amp; attorney’s fees in Sherman Act case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Immunizes city officials when acting in official capacity or individual capacity pursuant to gov’t authorit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NO immunity from injunctive relief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0" w:hanging="720"/>
        <w:rPr/>
      </w:pPr>
      <w:r>
        <w:rPr>
          <w:i/>
          <w:iCs/>
        </w:rPr>
        <w:t>Noerr/Pennington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Exempts lobbying by private individuals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any legit use of political process by private individuals is not actionable even if anti-competitive inten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citizens have right to petition representative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Exceptions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does not protect illegal actions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“</w:t>
      </w:r>
      <w:r>
        <w:rPr/>
        <w:t xml:space="preserve">Sham” exception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private individuals can’t use gov’t process for process itself if for anti-competitive purposes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ok if use process for the ends, not the mean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 xml:space="preserve">Unfair Burden Challenges (Fairness &amp; Distribution Considerations)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160" w:hanging="720"/>
        <w:rPr>
          <w:u w:val="single"/>
        </w:rPr>
      </w:pPr>
      <w:r>
        <w:rPr>
          <w:u w:val="single"/>
        </w:rPr>
        <w:t>Fiscal Zoning (Arbitrary Wealth Redistributions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Challenge that </w:t>
      </w:r>
      <w:r>
        <w:rPr>
          <w:rFonts w:eastAsia="Symbol" w:cs="Symbol" w:ascii="Symbol" w:hAnsi="Symbol"/>
        </w:rPr>
        <w:t>P</w:t>
      </w:r>
      <w:r>
        <w:rPr/>
        <w:t xml:space="preserve"> hurt unfairly b/c local gov’t acted for illegitimate reason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Types of gov’t action that give rise to fiscal zoning challenge: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Regulate to drive down price/mkt value so can condemn later &amp; pay les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illegit motive; cts very unsympathetic to gov’t who does thi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Attempt to force landowner to use empty or under-used land in way that would bring in more tax $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exclusionary zoning area: most cts allow municipality to fiscally zone to protect tax base (except NJ cts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960" w:hanging="360"/>
        <w:rPr/>
      </w:pPr>
      <w:r>
        <w:rPr/>
        <w:t>as long as gov’t doesn’t come in later &amp; exercise E.D., cts allow regulation that takes away almost all value</w:t>
        <w:tab/>
        <w:tab/>
        <w:tab/>
      </w:r>
    </w:p>
    <w:p>
      <w:pPr>
        <w:pStyle w:val="Normal"/>
        <w:ind w:left="720" w:firstLine="720"/>
        <w:rPr/>
      </w:pPr>
      <w:r>
        <w:rPr/>
        <w:t xml:space="preserve">2.   </w:t>
      </w:r>
      <w:r>
        <w:rPr>
          <w:u w:val="single"/>
        </w:rPr>
        <w:t>Equal Protection</w:t>
      </w:r>
      <w:r>
        <w:rPr/>
        <w:t xml:space="preserve"> 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Zoning-District Boundarie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hallenges to fairness of the line-drawing (</w:t>
      </w:r>
      <w:r>
        <w:rPr>
          <w:i/>
          <w:iCs/>
        </w:rPr>
        <w:t>Nectow, Yorba-Linda</w:t>
      </w:r>
      <w:r>
        <w:rPr/>
        <w:t>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Should landowner be required to follow zoning rules if neighboring landowners are in violation?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Rule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040" w:hanging="720"/>
        <w:rPr/>
      </w:pPr>
      <w:r>
        <w:rPr>
          <w:rFonts w:eastAsia="Monotype Sorts;Symbol" w:cs="Monotype Sorts;Symbol" w:ascii="Monotype Sorts;Symbol" w:hAnsi="Monotype Sorts;Symbol"/>
        </w:rPr>
        <w:t>`</w:t>
      </w:r>
      <w:r>
        <w:rPr/>
        <w:t>Court will not interfere w/ local gov’ts line drawing, except where clear abuse of discretio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abuse of discretion when NO good reaso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cts suspicious when local gov’t act in contravention to land-use that already exist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Municipality’s defenses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concern for encroaching urbanizatio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not valid defense if already urbanized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need property as buffe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not valid defense if neighboring properties have higher density use, b/c nothing to buffe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concern for domino effect (all owners will seek less restrictive re-zoning if grant to one owner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not valid defense if all neighboring properties already have less restrictive us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When challenge arises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Neighbor’s challenge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property owner gets more beneficial zoning than neighbors (more common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property owner seeks re-zoning for beneficial zoning that matches current neighbor’s non conforming use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problematic b/c “unclean hands” of neighbor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Owner’s challenge: 1 property owner gets treated more harshly than neighbors (less common; </w:t>
      </w:r>
      <w:r>
        <w:rPr>
          <w:i/>
          <w:iCs/>
        </w:rPr>
        <w:t>Ross v. Yorba Linda</w:t>
      </w:r>
      <w:r>
        <w:rPr/>
        <w:t>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Distinctions b/w types of use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Challenge to text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ts typically take hands-off approach (</w:t>
      </w:r>
      <w:r>
        <w:rPr>
          <w:i/>
          <w:iCs/>
        </w:rPr>
        <w:t>Layne v. Zoning Bd of Pittsburgh</w:t>
      </w:r>
      <w:r>
        <w:rPr/>
        <w:t>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presumption that local gov’t is correct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burden on </w:t>
      </w:r>
      <w:r>
        <w:rPr>
          <w:rFonts w:eastAsia="Symbol" w:cs="Symbol" w:ascii="Symbol" w:hAnsi="Symbol"/>
        </w:rPr>
        <w:t>P</w:t>
      </w:r>
      <w:r>
        <w:rPr/>
        <w:t xml:space="preserve"> to show distinction is irrational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160" w:hanging="720"/>
        <w:rPr>
          <w:u w:val="single"/>
        </w:rPr>
      </w:pPr>
      <w:r>
        <w:rPr>
          <w:u w:val="single"/>
        </w:rPr>
        <w:t xml:space="preserve">Takings (Confiscatory Zoning Classifications)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ssues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how much can an individual be sacrificed for greater good?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when appropriate for un-elected, unaccountable judiciary to overturn elected, accountable officials?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takings jurisprudenc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complete muddle; cases not reconcilabl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Supreme Ct line-ups not predictabl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Level of Scrutiny: (</w:t>
      </w:r>
      <w:r>
        <w:rPr>
          <w:i/>
          <w:iCs/>
        </w:rPr>
        <w:t>Nollan</w:t>
      </w:r>
      <w:r>
        <w:rPr/>
        <w:t xml:space="preserve">)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Regulation must substantially advance a legitimate state interest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Burden on state, not challenge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Defining Property Interest (defining the denominator)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Implications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narrow definition (property affected by legislation): more likely to result in finding of taking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broad definition: less likely to result in finding of taking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Treatment of separate but related estates/right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define as estate/right?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define as bundle of rights or stick in bundle?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encourage subdivision of right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define property as physical thing, portion of property?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ppl who own large parcels will never get taking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ppl who own small parcels will get a taking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encourage creation of subdivisions &amp; fragmentation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inefficient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interferes w/ alienability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Different ways to divide property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functionally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horizontally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vertically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temporally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Contrast w/ E.D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never look to whole parcel, only to portion take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takes every stick in bundle for that portion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Better way to define denominator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multi-factored ad hoc balancing test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factors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Vested Rights: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how far towards completion of project?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what kind of construction done?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Expectations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mkt price regulated v. unregulated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Political Process Protections: influence on avenues of political proces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Extent of Reciprocity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Efficiency of inefficiency of dividing or keeping property &amp;/or property rights togethe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Value left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When properties acquired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if at same time- more likely 1 parcel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if at different times- different parcel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Extent to which lots are contiguou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5400" w:hanging="360"/>
        <w:rPr/>
      </w:pPr>
      <w:r>
        <w:rPr/>
        <w:t>Owner’s treatment of property (as 1 parcel?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1) 1 mortgage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Jurisdiction’s treatment of property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How lower cts are defining the denominator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if contiguous, 1 parcel O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multi-factored balancing test O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examine how jurisdiction defines parcel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Why Takings Clause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Why ever allow gov’t to take property (instead of being mkt participant)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Economic rationale: need E.D. to avoid holdouts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have this same problem in private mkt…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but place higher value on gov’t acting efficiently b/c we all benefi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Public rationale: for greater good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Property rights come from state: if gov’t creates, it can tak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Mkt failures: no-one except gov’t will act as mkt participan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If allow gov’t to take, why require compensation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Fairness rationale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even out unfair burden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tax all who benefi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Efficiency rationale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if don’t require compensation, gov’t might take more than it need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problems w/ this rationale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internalization may be imperfec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gov’t may under-regulate b/c benefits of regulation may be harder to see &amp; quantify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gov’t has may ways to pay w/out raising taxes, so might not force internalizatio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Provide incentive to invest in property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problems w/ this rationale: 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investments are inherently risky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might be better schemes (eg: insurance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compensation may cause over investmen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Secure transferability &amp; marketability of land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Concerns for gov’t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Legitimacy of gov’t: forces gov’t to pay as would in mk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Preservation of gov’t: make gov’t more stabl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Problem w/ rationale: could preserve gov’t wout compensating everything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Transparency: so public is aware of gov’t regulation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Individuality/personality interests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non-fungibility of land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personhood interests (but fmv doesn’t compensate this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problems w/ this rationale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but not all land is individual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but if its b/c real property  is different, then why compensate for new property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Size of investment usually quite larg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Purposes of gov’t: protect life, liberty &amp; PROPERTY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Property as bulwark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dividing line b/w private &amp; public good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giving ppl goods w/ which to use as check against gov’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gov’t can destroy that bulwark if allow to take w/out compensatio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Equal protection elements: if no compensation, ripe for abus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can single ppl out, use as vehicle for discrimination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could use as silencing mechanis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Why treat differently than taxation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Often, gov’t can achieve same ends via regulation &amp; taxation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More suspicious of regualtion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Nuisance Line- </w:t>
      </w:r>
      <w:r>
        <w:rPr>
          <w:i/>
          <w:iCs/>
        </w:rPr>
        <w:t xml:space="preserve">Mugler </w:t>
      </w:r>
      <w:r>
        <w:rPr/>
        <w:t xml:space="preserve">&amp; </w:t>
      </w:r>
      <w:r>
        <w:rPr>
          <w:i/>
          <w:iCs/>
        </w:rPr>
        <w:t>Hadacheck</w:t>
      </w:r>
      <w:r>
        <w:rPr/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Takings or d.p.?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litigants thought of as taking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regulation leaves no value to property (</w:t>
      </w:r>
      <w:r>
        <w:rPr>
          <w:i/>
          <w:iCs/>
        </w:rPr>
        <w:t>Mugler</w:t>
      </w:r>
      <w:r>
        <w:rPr/>
        <w:t>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gov’t took w/out compensation (</w:t>
      </w:r>
      <w:r>
        <w:rPr>
          <w:i/>
          <w:iCs/>
        </w:rPr>
        <w:t>Hadacheck</w:t>
      </w:r>
      <w:r>
        <w:rPr/>
        <w:t>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ct treated as d.p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examine whether legit end for gov’t (</w:t>
      </w:r>
      <w:r>
        <w:rPr>
          <w:i/>
          <w:iCs/>
        </w:rPr>
        <w:t>Mugler</w:t>
      </w:r>
      <w:r>
        <w:rPr/>
        <w:t>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treat as deprivation of property (</w:t>
      </w:r>
      <w:r>
        <w:rPr>
          <w:i/>
          <w:iCs/>
        </w:rPr>
        <w:t>Hadacheck</w:t>
      </w:r>
      <w:r>
        <w:rPr/>
        <w:t>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later treatment: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Scalia dismisses these as d.p. cases- defining orthodox quartet (</w:t>
      </w:r>
      <w:r>
        <w:rPr>
          <w:i/>
          <w:iCs/>
        </w:rPr>
        <w:t>Lucas</w:t>
      </w:r>
      <w:r>
        <w:rPr/>
        <w:t>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nuisance exceptions to takings (</w:t>
      </w:r>
      <w:r>
        <w:rPr>
          <w:i/>
          <w:iCs/>
        </w:rPr>
        <w:t>Keystone</w:t>
      </w:r>
      <w:r>
        <w:rPr/>
        <w:t>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3600" w:hanging="720"/>
        <w:rPr/>
      </w:pPr>
      <w:r>
        <w:rPr>
          <w:rFonts w:eastAsia="Monotype Sorts;Symbol" w:cs="Monotype Sorts;Symbol" w:ascii="Monotype Sorts;Symbol" w:hAnsi="Monotype Sorts;Symbol"/>
        </w:rPr>
        <w:t>`</w:t>
      </w:r>
      <w:r>
        <w:rPr/>
        <w:t>Rule: Gov’t can regulate in public interest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If gov’t is regulating public evil, don’t need to pay compensatio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Public interest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benefit to surrounding neighbors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benefit to society as whole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benefit to landowner (reciprocity of benefits)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Indication that need judicial intervention (&amp; suspect regulation):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Failures in political mkt: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landowner being singled out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landowner discreet &amp; insular minority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passed by lower level of gov’t (more open to failure in political mkt)?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Wealth Redistribution: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if landowner not compensated, taking a right/wealth &amp; redistributing it to neighbors.  (</w:t>
      </w:r>
      <w:r>
        <w:rPr>
          <w:i/>
          <w:iCs/>
        </w:rPr>
        <w:t>Hadacheck</w:t>
      </w:r>
      <w:r>
        <w:rPr/>
        <w:t xml:space="preserve">)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less troubling when “benefit” is to society as whole, especially if reciprocity of benefits (</w:t>
      </w:r>
      <w:r>
        <w:rPr>
          <w:i/>
          <w:iCs/>
        </w:rPr>
        <w:t>Mugler</w:t>
      </w:r>
      <w:r>
        <w:rPr/>
        <w:t>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Implications: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gives gov’t pretty free reign to take w/out compensating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ppl caught in gov’t transitions b/w norm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want ppl to be compensated for losses, but…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want gov’t to be able to adapt &amp; society to transition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Test for Takings: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Going “Too Far” (</w:t>
      </w:r>
      <w:r>
        <w:rPr>
          <w:i/>
          <w:iCs/>
        </w:rPr>
        <w:t>Penn Coal</w:t>
      </w:r>
      <w:r>
        <w:rPr/>
        <w:t xml:space="preserve">)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4320" w:hanging="720"/>
        <w:rPr/>
      </w:pPr>
      <w:r>
        <w:rPr>
          <w:rFonts w:eastAsia="Monotype Sorts;Symbol" w:cs="Monotype Sorts;Symbol" w:ascii="Monotype Sorts;Symbol" w:hAnsi="Monotype Sorts;Symbol"/>
        </w:rPr>
        <w:t>`</w:t>
      </w:r>
      <w:r>
        <w:rPr/>
        <w:t>If regulation goes “too far,” it will be a taking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040" w:hanging="720"/>
        <w:rPr>
          <w:u w:val="single"/>
        </w:rPr>
      </w:pPr>
      <w:r>
        <w:rPr/>
        <w:t>Looks to diminution in valu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5760" w:hanging="720"/>
        <w:rPr>
          <w:u w:val="single"/>
        </w:rPr>
      </w:pPr>
      <w:r>
        <w:rPr>
          <w:u w:val="single"/>
        </w:rPr>
        <w:t>Diminution in value</w:t>
      </w:r>
    </w:p>
    <w:p>
      <w:pPr>
        <w:pStyle w:val="Normal"/>
        <w:ind w:firstLine="720"/>
        <w:rPr/>
      </w:pPr>
      <w:r>
        <w:rPr/>
        <w:tab/>
        <w:tab/>
        <w:tab/>
        <w:tab/>
        <w:tab/>
        <w:t xml:space="preserve">     </w:t>
        <w:tab/>
        <w:t xml:space="preserve">     total property interest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Look to % taken for regulatory taking (unlike in physical taking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proxy for fairness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Need to define property right being regulated (denominator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if define broadly- right is whole bundle of sticks: will rarely find takings her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if define narrowly- right is one stick: easy to find a taking here (Holmes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treatment of diminution in value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along a continuum (traditional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balancing test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Sup Ct today: per se rules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Private benefit v. public good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Reciprocity of Advantages?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narrow: direct reciprocity  (</w:t>
      </w:r>
      <w:r>
        <w:rPr>
          <w:i/>
          <w:iCs/>
        </w:rPr>
        <w:t>Penn Coal, Euclid</w:t>
      </w:r>
      <w:r>
        <w:rPr/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broad: (</w:t>
      </w:r>
      <w:r>
        <w:rPr>
          <w:i/>
          <w:iCs/>
        </w:rPr>
        <w:t>Penn Central</w:t>
      </w:r>
      <w:r>
        <w:rPr/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Differences w/ nuisance cases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treatment of extent of harm to property owner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don’t consider extent of harm (</w:t>
      </w:r>
      <w:r>
        <w:rPr>
          <w:i/>
          <w:iCs/>
        </w:rPr>
        <w:t>Mugler, Hadacheck</w:t>
      </w:r>
      <w:r>
        <w:rPr/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concern whether regulation…: (</w:t>
      </w:r>
      <w:r>
        <w:rPr>
          <w:i/>
          <w:iCs/>
        </w:rPr>
        <w:t>Penn Coal</w:t>
      </w:r>
      <w:r>
        <w:rPr/>
        <w:t xml:space="preserve">)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makes act “commercially impracticable”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creates expense for owner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extent to which gov’t can regulate nuisanc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public nuisance (</w:t>
      </w:r>
      <w:r>
        <w:rPr>
          <w:i/>
          <w:iCs/>
        </w:rPr>
        <w:t>Mugler, Hadacheck</w:t>
      </w:r>
      <w:r>
        <w:rPr/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private nuisance- no public effect (</w:t>
      </w:r>
      <w:r>
        <w:rPr>
          <w:i/>
          <w:iCs/>
        </w:rPr>
        <w:t>Penn Coal</w:t>
      </w:r>
      <w:r>
        <w:rPr/>
        <w:t xml:space="preserve">)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extent to which cts must defer to state legislatur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less deference: inquire whether legislature could have done it better (</w:t>
      </w:r>
      <w:r>
        <w:rPr>
          <w:i/>
          <w:iCs/>
        </w:rPr>
        <w:t>Penn Coal</w:t>
      </w:r>
      <w:r>
        <w:rPr/>
        <w:t xml:space="preserve">- Lochner era)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more deference (today &amp; </w:t>
      </w:r>
      <w:r>
        <w:rPr>
          <w:i/>
          <w:iCs/>
        </w:rPr>
        <w:t>Mugler, Hadacheck</w:t>
      </w:r>
      <w:r>
        <w:rPr/>
        <w:t xml:space="preserve">)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treatment of redistribution effect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nuisance cases: less redistribution of wealth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more redistribution b/c sense that legislature is returning a right that was Ked away (</w:t>
      </w:r>
      <w:r>
        <w:rPr>
          <w:i/>
          <w:iCs/>
        </w:rPr>
        <w:t>Penn Coal</w:t>
      </w:r>
      <w:r>
        <w:rPr/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Ad Hoc Balancing Test: (</w:t>
      </w:r>
      <w:r>
        <w:rPr>
          <w:i/>
          <w:iCs/>
        </w:rPr>
        <w:t>Penn Central</w:t>
      </w:r>
      <w:r>
        <w:rPr/>
        <w:t xml:space="preserve">)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Factors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Diminution in Value (harm caused)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760" w:hanging="720"/>
        <w:rPr/>
      </w:pPr>
      <w:r>
        <w:rPr>
          <w:rFonts w:eastAsia="Monotype Sorts;Symbol" w:cs="Monotype Sorts;Symbol" w:ascii="Monotype Sorts;Symbol" w:hAnsi="Monotype Sorts;Symbol"/>
        </w:rPr>
        <w:t>`</w:t>
      </w:r>
      <w:r>
        <w:rPr/>
        <w:t>interfere w/ “distinct investment backed expectations”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fairness &amp; unfair burden inquiry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require more than a hope of developing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 xml:space="preserve">Reasonable expectation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doesn’t protect speculator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Definition of property interest (denominator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define broadly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won’t let property owner define interest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Earning reasonable rate of return? 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less likely to be taking if earning retur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takings usually involve undeveloped land- less likely to be earning return than if developed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Character of gov’t action (public interest)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Look to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promoting common good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if not, more likely to find taking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furthering important public policy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Reciprocity of Advantages: does regulation benefit on property owner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But, public interest is never questioned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Standard of Review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probably reasonableness…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no reason to reject b/c under or over inclusiv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Reconcile w/ </w:t>
      </w:r>
      <w:r>
        <w:rPr>
          <w:i/>
          <w:iCs/>
        </w:rPr>
        <w:t>Penn Coal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“</w:t>
      </w:r>
      <w:r>
        <w:rPr/>
        <w:t xml:space="preserve">distinct investment backed expectations” not useful concept in takings, so…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usually, </w:t>
      </w:r>
      <w:r>
        <w:rPr>
          <w:i/>
          <w:iCs/>
        </w:rPr>
        <w:t>Penn Central</w:t>
      </w:r>
      <w:r>
        <w:rPr/>
        <w:t xml:space="preserve"> &amp; </w:t>
      </w:r>
      <w:r>
        <w:rPr>
          <w:i/>
          <w:iCs/>
        </w:rPr>
        <w:t>Penn Coal</w:t>
      </w:r>
      <w:r>
        <w:rPr/>
        <w:t xml:space="preserve"> read as sam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Transferable Development Rights (TDR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Problematic: 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Need receiving parcel: what parcels? when?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Gov’t can use as way around findings of takings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TDRs not easy to value (not clear mkt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Compensation?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NO- most cts use TDRs as part of value of property, NOT compensatio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Offset finding of taking b/c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denominator is bigger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property right in TDR not taken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Incentives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landowners: may seek more zoning permission than want &amp; then sell those right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gov’t: may over-zone to…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create currency (TDR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6480" w:hanging="720"/>
        <w:rPr/>
      </w:pPr>
      <w:r>
        <w:rPr>
          <w:rFonts w:eastAsia="Symbol" w:cs="Symbol" w:ascii="Symbol" w:hAnsi="Symbol"/>
        </w:rPr>
        <w:t>¯</w:t>
      </w:r>
      <w:r>
        <w:rPr/>
        <w:t xml:space="preserve"> likelihood that taking is found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4680" w:hanging="360"/>
        <w:rPr/>
      </w:pPr>
      <w:r>
        <w:rPr/>
        <w:t>Exercise of TDRs NOT part of ripeness requirement</w:t>
      </w:r>
    </w:p>
    <w:p>
      <w:pPr>
        <w:pStyle w:val="Normal"/>
        <w:rPr/>
      </w:pPr>
      <w:r>
        <w:rPr/>
        <w:tab/>
        <w:tab/>
        <w:tab/>
        <w:t>v.  Per Se Rules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Nuisance: will </w:t>
      </w:r>
      <w:r>
        <w:rPr>
          <w:u w:val="single"/>
        </w:rPr>
        <w:t>never</w:t>
      </w:r>
      <w:r>
        <w:rPr/>
        <w:t xml:space="preserve"> be taking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Permanent Physical Occupation Exception: </w:t>
      </w:r>
      <w:r>
        <w:rPr>
          <w:u w:val="single"/>
        </w:rPr>
        <w:t>always</w:t>
      </w:r>
      <w:r>
        <w:rPr/>
        <w:t xml:space="preserve"> a taking (</w:t>
      </w:r>
      <w:r>
        <w:rPr>
          <w:i/>
          <w:iCs/>
        </w:rPr>
        <w:t>Loretto</w:t>
      </w:r>
      <w:r>
        <w:rPr/>
        <w:t>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If gov’t authorizes a 3</w:t>
      </w:r>
      <w:r>
        <w:rPr>
          <w:vertAlign w:val="superscript"/>
        </w:rPr>
        <w:t>rd</w:t>
      </w:r>
      <w:r>
        <w:rPr/>
        <w:t xml:space="preserve"> party to do any permanent physical invasion, per se taking, regardless of strength of public purpose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Rationale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Personhood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different is something on land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can see an occupation, not a regulation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Political process failure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but w/ occupation, better suited to protect self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identifiable loser(s), can align w/ other effected owner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smaller # effected, easier to align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unlike regulation, where…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hard to figure out who’s effected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more ppl impacted, more diffuse grp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Evidentiary issue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Michelman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Everyone would want compensation paid under these circumstances, if asked in abstract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Demoralization costs of not paying outweigh administrative costs of paying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demoralization costs: feel treated unfairly; unwillingness to invest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administrative costs: figuring out who to pay; sending payment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Problems w/ exception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occupation probably interferes w/ transferability LESS than a regulation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words themselves (“permanent physical occupation”)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100% Diminution in Value Exception: </w:t>
      </w:r>
      <w:r>
        <w:rPr>
          <w:u w:val="single"/>
        </w:rPr>
        <w:t>always</w:t>
      </w:r>
      <w:r>
        <w:rPr/>
        <w:t xml:space="preserve"> a taking unless regulation rooted in C/L nuisance (</w:t>
      </w:r>
      <w:r>
        <w:rPr>
          <w:i/>
          <w:iCs/>
        </w:rPr>
        <w:t>Lucas</w:t>
      </w:r>
      <w:r>
        <w:rPr/>
        <w:t>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Rationale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Always had rule- takings is 2-fold test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substantially advance legit interest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can’t take away all value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100% dim. is like a physical appropriation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No reason to own land if 100% diminution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100% dim. rare, won’t interfere w/ gov’t ability to regulate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but this depends on how define property interest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might chill local gov’t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Less likely to have reciprocity of benefits if 100% dim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Political process failure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greater risk of abuse of singling out 1 person to provide societal benefit if 100% dim. okay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but does 100% dim. make it easier for owner to protest/align w/ others? 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Definition of property interest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distinguishes previous cases as not having had 100% diminution in value (but different denominators there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personal property different- may be able to take 100%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No balancing of public interest against harm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Thus, different from “too far” test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Doesn’t matter how strong public interest is (unless rooted in nuisance law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Problems w/ exception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How to define property interest?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100% of what? 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Over what time period?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to evaluate whether 100% diminution, would have to evaluate bundle stick by stick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Chilling effect on gov’t regulation b/c unsure what denominator will be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dismisses nuisance cases as d.p. cases (articulations of orthodox quartet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C/L Nuisance exception to the exception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Rationale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C/L nuisance: inherent limitation on title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C/L adjudication of nuisance more trustworthy than having legislature declarations of nuisance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Problems w/ C/L nuisance- might not be indications of limitations that we’d want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C/L: narrower view of harm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historical development of nuisance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C/L development stopped when legislatures stepped in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legislatures stepped in b/c CL nuisance law inadequate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definition of nuisance influenced by kinds of remedial options cts had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past cts no better than today’s cts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nuisance law varies from state to state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3960" w:hanging="360"/>
        <w:rPr/>
      </w:pPr>
      <w:r>
        <w:rPr/>
        <w:t>Level of scrutiny: higher level of scrutiny on state ct decis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Constraints on Zoning that Threaten Civil Libertie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>Freedom of Religion</w:t>
      </w:r>
      <w:r>
        <w:rPr/>
        <w:t xml:space="preserve">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Regulation gives benefit to religious uses &amp; thus aids religion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violates establishment clause of 1</w:t>
      </w:r>
      <w:r>
        <w:rPr>
          <w:vertAlign w:val="superscript"/>
        </w:rPr>
        <w:t>st</w:t>
      </w:r>
      <w:r>
        <w:rPr/>
        <w:t xml:space="preserve"> amendment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ntent Cases (indication that intent of regulation was to have certain effect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very difficult to prove intent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hallenge will work if enormous evidence (</w:t>
      </w:r>
      <w:r>
        <w:rPr>
          <w:i/>
          <w:iCs/>
        </w:rPr>
        <w:t>Likumi</w:t>
      </w:r>
      <w:r>
        <w:rPr/>
        <w:t>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Effects Cases (no hint that it was purpose of regulation was to have the effect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Impact of </w:t>
      </w:r>
      <w:r>
        <w:rPr>
          <w:i/>
          <w:iCs/>
        </w:rPr>
        <w:t>Smith</w:t>
      </w:r>
      <w:r>
        <w:rPr/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pre-</w:t>
      </w:r>
      <w:r>
        <w:rPr>
          <w:i/>
          <w:iCs/>
        </w:rPr>
        <w:t>Smith</w:t>
      </w:r>
      <w:r>
        <w:rPr/>
        <w:t xml:space="preserve"> (</w:t>
      </w:r>
      <w:r>
        <w:rPr>
          <w:i/>
          <w:iCs/>
        </w:rPr>
        <w:t>First Covenant I</w:t>
      </w:r>
      <w:r>
        <w:rPr/>
        <w:t xml:space="preserve">)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If undue burden, gov’t must: (</w:t>
      </w:r>
      <w:r>
        <w:rPr>
          <w:i/>
          <w:iCs/>
        </w:rPr>
        <w:t>First Covenant I</w:t>
      </w:r>
      <w:r>
        <w:rPr/>
        <w:t xml:space="preserve">)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have compelling interest &amp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use least restrictive means of achieving interest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no claim if rules are not targeted to any particular religion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religions NOT exempt from generally applicable rules.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will not subject ordinance to heightened scrutiny (compelling interest, least restrictive) that would get if not generally applicabl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But, religion exception (religious aspects not regulated) might make ordinance non-neutral (</w:t>
      </w:r>
      <w:r>
        <w:rPr>
          <w:i/>
          <w:iCs/>
        </w:rPr>
        <w:t>First Covenant II</w:t>
      </w:r>
      <w:r>
        <w:rPr/>
        <w:t xml:space="preserve">)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Exception for hybrid claims (religious &amp; free speech claim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Congressional response (Religious Freedom Restoration Act) struck down by Sup. Ct (</w:t>
      </w:r>
      <w:r>
        <w:rPr>
          <w:i/>
          <w:iCs/>
        </w:rPr>
        <w:t>Boerne v. Flores</w:t>
      </w:r>
      <w:r>
        <w:rPr/>
        <w:t>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After-</w:t>
      </w:r>
      <w:r>
        <w:rPr>
          <w:i/>
          <w:iCs/>
        </w:rPr>
        <w:t>Smith</w:t>
      </w:r>
      <w:r>
        <w:rPr/>
        <w:t>: What’s left of freedom of religion claims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Might have claim challenging that ordinance that determines landmark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subjective, too discretionary criteria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non-neutral criteria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Types of effects cases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bar on all religious uses (makes it difficult for all religions &amp; particularly difficult for some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allow religious uses, but bars accessory uses (eg: shelter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clash b/w historic preservation &amp; religious uses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Landmarking ordinance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Need approval to make non-religious change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Asks church to “think 2x”- explore if another way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Religious/liturgical exceptions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church does NOT need approval for changes that have to do w/ religious practic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might make ordinance non-neutral (</w:t>
      </w:r>
      <w:r>
        <w:rPr>
          <w:i/>
          <w:iCs/>
        </w:rPr>
        <w:t>First Covenant II</w:t>
      </w:r>
      <w:r>
        <w:rPr/>
        <w:t>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Hard to draft liturgical exception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Not okay if too vague (</w:t>
      </w:r>
      <w:r>
        <w:rPr>
          <w:i/>
          <w:iCs/>
        </w:rPr>
        <w:t>First Covenant I</w:t>
      </w:r>
      <w:r>
        <w:rPr/>
        <w:t>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Why have it vague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to be protective as possibl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avoid favoring a religion (establishment clause violation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equal protection concerns: avoid discriminating against minority religion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Undue burden on religion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Interference w/ religious practice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design might be part &amp; parcel w/ religion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shouldn’t have to seek secular approval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Economic burdens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Depreciation of value of building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Maintenance expenses: might make it prohibitive to carry out religion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tate v. federal ct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federal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religions not exempt from economic burden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but at some pt, grave enough hat becomes religious burden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must less sympathetic on what will classify as a burden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scrutiny: must show burden on religious practice to get higher scrutiny; otherwise, rational re’ship test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state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majority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favorable to religious use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religions should be exempt from many zoning burden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but shifting towards fed ct standards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partly b/c establishment clause danger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Takings claim?: (</w:t>
      </w:r>
      <w:r>
        <w:rPr>
          <w:i/>
          <w:iCs/>
        </w:rPr>
        <w:t>St. Barts</w:t>
      </w:r>
      <w:r>
        <w:rPr/>
        <w:t>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Problematic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if church not going to sell, why concern w/ diminution in value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possible claim that preventing profit that will further religious us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>Freedom of Speech</w:t>
      </w:r>
      <w:r>
        <w:rPr/>
        <w:t>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Content Based Restriction on non-commercial, non-obscene speech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3600" w:hanging="720"/>
        <w:rPr/>
      </w:pPr>
      <w:r>
        <w:rPr>
          <w:rFonts w:eastAsia="Monotype Sorts;Symbol" w:cs="Monotype Sorts;Symbol" w:ascii="Monotype Sorts;Symbol" w:hAnsi="Monotype Sorts;Symbol"/>
        </w:rPr>
        <w:t>`</w:t>
      </w:r>
      <w:r>
        <w:rPr/>
        <w:t>Test: strict scrutiny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compelling state interest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 </w:t>
      </w:r>
      <w:r>
        <w:rPr/>
        <w:t>least restrictive means of implementing that interest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Time, Place &amp; Manner Restriction: (</w:t>
      </w:r>
      <w:r>
        <w:rPr>
          <w:i/>
          <w:iCs/>
        </w:rPr>
        <w:t>Renton v. Playtime Theaters</w:t>
      </w:r>
      <w:r>
        <w:rPr/>
        <w:t>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3600" w:hanging="720"/>
        <w:rPr/>
      </w:pPr>
      <w:r>
        <w:rPr>
          <w:rFonts w:eastAsia="Monotype Sorts;Symbol" w:cs="Monotype Sorts;Symbol" w:ascii="Monotype Sorts;Symbol" w:hAnsi="Monotype Sorts;Symbol"/>
        </w:rPr>
        <w:t>`</w:t>
      </w:r>
      <w:r>
        <w:rPr/>
        <w:t xml:space="preserve">Test: lower than strict scrutiny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substantial gov’t interest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reasonable alternative means of communication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not clear how to do alternative means analysis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use of economics- 2 part inquiry: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what is available mkt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zoning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infrastructur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available to industrial/commercial use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un-developable for any use at all?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w/in mkt, can the land use compete?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but 1</w:t>
      </w:r>
      <w:r>
        <w:rPr>
          <w:vertAlign w:val="superscript"/>
        </w:rPr>
        <w:t>st</w:t>
      </w:r>
      <w:r>
        <w:rPr/>
        <w:t xml:space="preserve"> amend. doesn’t protect from mkt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econdary effect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threshold question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can rely on other municipality’s studies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examples of effects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nois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4680" w:hanging="360"/>
        <w:rPr/>
      </w:pPr>
      <w:r>
        <w:rPr>
          <w:rFonts w:eastAsia="Symbol" w:cs="Symbol" w:ascii="Symbol" w:hAnsi="Symbol"/>
        </w:rPr>
        <w:t>¯</w:t>
      </w:r>
      <w:r>
        <w:rPr/>
        <w:t xml:space="preserve"> in property value</w:t>
      </w:r>
    </w:p>
    <w:p>
      <w:pPr>
        <w:pStyle w:val="Normal"/>
        <w:rPr/>
      </w:pPr>
      <w:r>
        <w:rPr/>
        <w:tab/>
        <w:tab/>
        <w:tab/>
        <w:tab/>
        <w:t>c.  Offensive speech: not really w/in 1</w:t>
      </w:r>
      <w:r>
        <w:rPr>
          <w:vertAlign w:val="superscript"/>
        </w:rPr>
        <w:t>st</w:t>
      </w:r>
      <w:r>
        <w:rPr/>
        <w:t xml:space="preserve"> amendment protection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160" w:hanging="720"/>
        <w:rPr>
          <w:u w:val="single"/>
        </w:rPr>
      </w:pPr>
      <w:r>
        <w:rPr>
          <w:u w:val="single"/>
        </w:rPr>
        <w:t>Abortion right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econdary effects analysis not permitted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would have troubling implication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Juxtaposition w/ religion &amp; speech cases: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If sufficient enough impact, triggers scrutiny more than rational re’ship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peech cases:  burden test comes in when evaluating alternative mean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reconcile cases to have significance of burden threshold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If above threshold: higher scrutiny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3960" w:hanging="360"/>
        <w:rPr/>
      </w:pPr>
      <w:r>
        <w:rPr/>
        <w:t xml:space="preserve">If below threshold: rational re’ship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 xml:space="preserve">Procedural &amp; Remedial Aspects of Landowners’ &amp; Developers’ Constitutional Challenges- Proceeding in Federal Court: </w:t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>
          <w:rFonts w:eastAsia="Symbol" w:cs="Symbol" w:ascii="Symbol" w:hAnsi="Symbol"/>
          <w:b/>
          <w:bCs/>
        </w:rPr>
        <w:t>·</w:t>
      </w:r>
      <w:r>
        <w:rPr/>
        <w:t>4 hurdles b/f can get case heard in federal court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Judicial hostility to land use claims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Issue &amp; Claim Preclusion (</w:t>
      </w:r>
      <w:r>
        <w:rPr>
          <w:i/>
          <w:iCs/>
        </w:rPr>
        <w:t>Dodd</w:t>
      </w:r>
      <w:r>
        <w:rPr/>
        <w:t xml:space="preserve">)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Abstention (4 kinds)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Ripeness requirement </w:t>
      </w:r>
      <w:r>
        <w:rPr>
          <w:i/>
          <w:iCs/>
        </w:rPr>
        <w:t>(Williamson County</w:t>
      </w:r>
      <w:r>
        <w:rPr/>
        <w:t xml:space="preserve">)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finality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3960" w:hanging="360"/>
        <w:rPr/>
      </w:pPr>
      <w:r>
        <w:rPr/>
        <w:t>sought state remedies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Jurisdiction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hallenge to federal regulation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Takings claims against fed gov’t: Tucker Act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Due Process, Equal Protection, Civil Liberties claims: 28 U.S.C. §1331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Challenge to state or local regulation: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Violation of Constitution or fed laws: §1983 (also awards atty’s fees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ipenes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i/>
          <w:iCs/>
        </w:rPr>
        <w:t>Williamson County</w:t>
      </w:r>
      <w:r>
        <w:rPr/>
        <w:t xml:space="preserve">: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ommon Scenario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development came along sequentially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competing tensions for both city &amp; developer: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do not want to commit selves for too far down road (don’t want to lock shape of development), but…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want to commit enough (developer may fear political change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Procedurally: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developer appealed commission’s decision &amp; filed takings claim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ipeness Doctrine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jurisdictional bar for claims against non-fed gov’t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3600" w:hanging="720"/>
        <w:rPr/>
      </w:pPr>
      <w:r>
        <w:rPr>
          <w:rFonts w:eastAsia="Monotype Sorts;Symbol" w:cs="Monotype Sorts;Symbol" w:ascii="Monotype Sorts;Symbol" w:hAnsi="Monotype Sorts;Symbol"/>
        </w:rPr>
        <w:t>`</w:t>
      </w:r>
      <w:r>
        <w:rPr/>
        <w:t>Two Prongs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Final Decision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If variance proceedings still available, ct can’t determine if there has been a taking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760" w:hanging="720"/>
        <w:rPr>
          <w:b/>
          <w:b/>
          <w:bCs/>
        </w:rPr>
      </w:pPr>
      <w:r>
        <w:rPr/>
        <w:t>If face of statute lets developer ask for exception, not ripe until developer ask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760" w:hanging="720"/>
        <w:rPr>
          <w:b/>
          <w:b/>
          <w:bCs/>
        </w:rPr>
      </w:pPr>
      <w:r>
        <w:rPr/>
        <w:t>Must’ve been denied variance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760" w:hanging="720"/>
        <w:rPr>
          <w:b/>
          <w:b/>
          <w:bCs/>
        </w:rPr>
      </w:pPr>
      <w:r>
        <w:rPr/>
        <w:t>Do NOT have had to sought re-zoning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760" w:hanging="720"/>
        <w:rPr>
          <w:b/>
          <w:b/>
          <w:bCs/>
        </w:rPr>
      </w:pPr>
      <w:r>
        <w:rPr/>
        <w:t xml:space="preserve">Futility exception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Rationale: </w:t>
        <w:tab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In takings balancing test (</w:t>
      </w:r>
      <w:r>
        <w:rPr>
          <w:i/>
          <w:iCs/>
        </w:rPr>
        <w:t>Penn Central</w:t>
      </w:r>
      <w:r>
        <w:rPr/>
        <w:t>)- look to how much of property’s value was destroyed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can’t determine unless know what gov’t will finally allow- need to know gov’t’s bottom line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Good rule?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Criticism of prong: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Not clear at what point decision is final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Delays cost developer $- who pays?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What is a “normal” delay?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Possible abuse by gov’t- can string along developer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Defense of prong: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developers know of &amp; account for risks of denial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right not part of property interest; was not so assured that it could be “taken”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developer can exit (choose municipality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 xml:space="preserve">municipalities must compete: </w:t>
      </w:r>
      <w:r>
        <w:rPr>
          <w:rFonts w:eastAsia="Symbol" w:cs="Symbol" w:ascii="Symbol" w:hAnsi="Symbol"/>
        </w:rPr>
        <w:t>¯</w:t>
      </w:r>
      <w:r>
        <w:rPr/>
        <w:t xml:space="preserve"> ability to act strategically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 xml:space="preserve">but exit only disciplines gov’t b/f project starts- no protection from changes mid-stream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Implications of </w:t>
      </w:r>
      <w:r>
        <w:rPr>
          <w:i/>
          <w:iCs/>
        </w:rPr>
        <w:t>First English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compensation for temporary taking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Finality prong: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on it’s face, pro-gov’t b/c developers delayed &amp; kept out of fed ct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but, if gov’t liable for temporary takings &amp; abnormal delays- delays expensive if regulation later found to be taking</w:t>
        <w:tab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How parties deal w/ prong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gov’t: should never give final answer; always indicated opening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developer: should keep strict record of every avenue pursued so can show all foreclosed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Response: development agreements as to total shape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b/f start- gov’t agrees to not change mind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problematic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gov’t supposed to be legislative, not supposed to K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cts not allowing these K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Sought j.c. through state compensatory mechanism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Requirement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avail self of state remedie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760" w:hanging="720"/>
        <w:rPr/>
      </w:pPr>
      <w:r>
        <w:rPr>
          <w:b/>
          <w:bCs/>
        </w:rPr>
        <w:t>??</w:t>
      </w:r>
      <w:r>
        <w:rPr/>
        <w:t>bring state takings claim in state ct 1</w:t>
      </w:r>
      <w:r>
        <w:rPr>
          <w:vertAlign w:val="superscript"/>
        </w:rPr>
        <w:t>st</w:t>
      </w:r>
      <w:r>
        <w:rPr/>
        <w:t xml:space="preserve"> </w:t>
      </w:r>
      <w:r>
        <w:rPr>
          <w:b/>
          <w:bCs/>
        </w:rPr>
        <w:t>??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Utilization requirement- not exhaustion requirement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do NOT have to bring fed claim in state ct 1</w:t>
      </w:r>
      <w:r>
        <w:rPr>
          <w:vertAlign w:val="superscript"/>
        </w:rPr>
        <w:t>st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amend: allows property to be taken if gov’t pays j.c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in order to have takings claim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must show denied j.c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so, must show asked for j.c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no fed claim if gov’t might pay j.c. via state ct proceeding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5</w:t>
      </w:r>
      <w:r>
        <w:rPr>
          <w:vertAlign w:val="superscript"/>
        </w:rPr>
        <w:t>th</w:t>
      </w:r>
      <w:r>
        <w:rPr/>
        <w:t xml:space="preserve"> amend. creates fed right that state must pay attention to property rights-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State remedies: often inverse condemnation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claim that gov’t took land via regulation, &amp; gov’t must be forced to condemn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attempt to force gov’t to use E.D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Effect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garden variety zoning disputes kept out of fed ct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could be read that can never get to fed ct unless bring state action 1</w:t>
      </w:r>
      <w:r>
        <w:rPr>
          <w:vertAlign w:val="superscript"/>
        </w:rPr>
        <w:t>st</w:t>
      </w:r>
      <w:r>
        <w:rPr/>
        <w:t xml:space="preserve"> (</w:t>
      </w:r>
      <w:r>
        <w:rPr>
          <w:b/>
          <w:bCs/>
        </w:rPr>
        <w:t>how can it be read any other way??</w:t>
      </w:r>
      <w:r>
        <w:rPr/>
        <w:t>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PRECLUSION: (</w:t>
      </w:r>
      <w:r>
        <w:rPr>
          <w:i/>
          <w:iCs/>
        </w:rPr>
        <w:t>Dodd</w:t>
      </w:r>
      <w:r>
        <w:rPr/>
        <w:t>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NOT required to bring fed takings claim in state ct 1</w:t>
      </w:r>
      <w:r>
        <w:rPr>
          <w:vertAlign w:val="superscript"/>
        </w:rPr>
        <w:t>st</w:t>
      </w:r>
      <w:r>
        <w:rPr/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Must proceed w/ state takings claim in state ct 1</w:t>
      </w:r>
      <w:r>
        <w:rPr>
          <w:vertAlign w:val="superscript"/>
        </w:rPr>
        <w:t>st</w:t>
      </w:r>
      <w:r>
        <w:rPr/>
        <w:t xml:space="preserve">, but…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Rationale: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if had to bring fed claim in state ct 1</w:t>
      </w:r>
      <w:r>
        <w:rPr>
          <w:vertAlign w:val="superscript"/>
        </w:rPr>
        <w:t>st</w:t>
      </w:r>
      <w:r>
        <w:rPr/>
        <w:t xml:space="preserve">, would never get to fed claim in fed ct b/c res judicata.  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0" w:hanging="720"/>
        <w:rPr/>
      </w:pPr>
      <w:r>
        <w:rPr>
          <w:i/>
          <w:iCs/>
        </w:rPr>
        <w:t>Williamson Co.</w:t>
      </w:r>
      <w:r>
        <w:rPr/>
        <w:t xml:space="preserve"> still allows for fed remedie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State ct decision- likely cause issue preclusion in fed ct: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collateral estoppel if state ct rests decision on same things fed ct would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every state looks to same factors as fed case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 xml:space="preserve">so will likely always be c.e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Will always be precluded except if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state ct reserves fed claim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 xml:space="preserve">fed takings claim where state didn’t provide adequate compensation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ipeness requirement for other claims?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on-land use §1983 claims: do not have to go through all state remedie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on-takings land use claims (equal protection &amp; substantive d.p.)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In theory, could have substantive d.p. claim separate from takings claim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But, most cts sweep substantive d.p. under ripeness requirement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Abstention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Generally: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Jurisprudential concern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Abstention supposed to be the exception, not the rule</w:t>
        <w:tab/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Some cts neglect this, treat requirements too loosely (</w:t>
      </w:r>
      <w:r>
        <w:rPr>
          <w:i/>
          <w:iCs/>
        </w:rPr>
        <w:t>Pearl</w:t>
      </w:r>
      <w:r>
        <w:rPr/>
        <w:t>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i/>
          <w:iCs/>
        </w:rPr>
        <w:t>Pullman</w:t>
      </w:r>
      <w:r>
        <w:rPr/>
        <w:t xml:space="preserve"> abstention doctrine: (</w:t>
      </w:r>
      <w:r>
        <w:rPr>
          <w:i/>
          <w:iCs/>
        </w:rPr>
        <w:t>Pearl</w:t>
      </w:r>
      <w:r>
        <w:rPr/>
        <w:t xml:space="preserve">)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fed cts can postpone exercise of jurisdiction if the adjudication would be avoided in a state ct proceeding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reflects reluctance to reach constitutional issues if can avoid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reflects federalism concerns- comity b/w state &amp; fed cts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reduces congestion in fed ct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3600" w:hanging="720"/>
        <w:rPr/>
      </w:pPr>
      <w:r>
        <w:rPr>
          <w:rFonts w:eastAsia="Monotype Sorts;Symbol" w:cs="Monotype Sorts;Symbol" w:ascii="Monotype Sorts;Symbol" w:hAnsi="Monotype Sorts;Symbol"/>
        </w:rPr>
        <w:t>`</w:t>
      </w:r>
      <w:r>
        <w:rPr/>
        <w:t>3 requirement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Sensitive Area of Social Policy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Localism as sensitive area? (</w:t>
      </w:r>
      <w:r>
        <w:rPr>
          <w:i/>
          <w:iCs/>
        </w:rPr>
        <w:t>Pearl</w:t>
      </w:r>
      <w:r>
        <w:rPr/>
        <w:t>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but most cts not deferential to local gov’t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not clear that state cts are more sensitive to localism than fed cts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Land use sensitive area b/c inherently local issue (</w:t>
      </w:r>
      <w:r>
        <w:rPr>
          <w:i/>
          <w:iCs/>
        </w:rPr>
        <w:t>Pearl</w:t>
      </w:r>
      <w:r>
        <w:rPr/>
        <w:t>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State Law Issues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adjudication plainly can be avoided if a definitive ruling on the state issue would terminate the proceeding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if state ct holds that local gov’t acted wrongly, then fed issue goes away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only have fed case if pure takings claim b/c claim won’t go away via state ct decision unless state has parallel takings clause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if representing landowner, kitchen sink claims can be problematic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if pair takings claim w/ substantive or procedural d.p. claims…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other claims can be decided in state ct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so fed ct will abstain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further complicated b/c ripeness doctrine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this prong almost always met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State Law is Uncertain: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Uncertain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not fact specific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fed ct cannot predict w/ confidence how  state’s highest ct would decide an issue of state law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If state &amp; fed had parallel provisions, &amp; fed is the one at issue, ct can’t abstain just b/c state provision uncertain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i/>
          <w:iCs/>
        </w:rPr>
        <w:t>Burford</w:t>
      </w:r>
      <w:r>
        <w:rPr/>
        <w:t xml:space="preserve"> abstention doctrine: (</w:t>
      </w:r>
      <w:r>
        <w:rPr>
          <w:i/>
          <w:iCs/>
        </w:rPr>
        <w:t>Pomponio</w:t>
      </w:r>
      <w:r>
        <w:rPr/>
        <w:t xml:space="preserve">)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fed cts should stay out of areas where state cts are struggling to come up w/ comprehensive state law scheme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Rationale problematic in land use area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more local; not comprehensive state law scheme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most states: local, not comprehensive, decision making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Conflicts w/ </w:t>
      </w:r>
      <w:r>
        <w:rPr>
          <w:i/>
          <w:iCs/>
        </w:rPr>
        <w:t>Pullman</w:t>
      </w:r>
      <w:r>
        <w:rPr/>
        <w:t xml:space="preserve"> rationale that should local decisions are important social policy reason to abstain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if remedy is j.c. or damages, &amp; not injunction, hard to see how fed ct rulings would interfere w/ state scheme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i/>
          <w:iCs/>
        </w:rPr>
        <w:t>Younger</w:t>
      </w:r>
      <w:r>
        <w:rPr/>
        <w:t xml:space="preserve"> abstention doctrine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Requirements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abstain from enjoining pending state criminal proceedings if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4320" w:hanging="720"/>
        <w:rPr/>
      </w:pPr>
      <w:r>
        <w:rPr>
          <w:rFonts w:eastAsia="Symbol" w:cs="Symbol" w:ascii="Symbol" w:hAnsi="Symbol"/>
        </w:rPr>
        <w:t>D</w:t>
      </w:r>
      <w:r>
        <w:rPr/>
        <w:t xml:space="preserve"> can make adequate fed defense in state proceedings &amp;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no irreparable harm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Some cts extend from criminal to administrative proceedings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Colorado River abstention doctrine: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Abstention might be justified if concurrent state proceedings &amp; factors (eg: serve wise judicial administration, etc.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 xml:space="preserve">Some cts use or apply these factors under rubric of </w:t>
      </w:r>
      <w:r>
        <w:rPr>
          <w:i/>
          <w:iCs/>
        </w:rPr>
        <w:t>Pullman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emedies: Compensation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j.c. for temporary regulatory taking </w:t>
      </w:r>
      <w:r>
        <w:rPr>
          <w:b/>
          <w:bCs/>
        </w:rPr>
        <w:t>when all value taken??</w:t>
      </w:r>
      <w:r>
        <w:rPr/>
        <w:t>(</w:t>
      </w:r>
      <w:r>
        <w:rPr>
          <w:i/>
          <w:iCs/>
        </w:rPr>
        <w:t>First English</w:t>
      </w:r>
      <w:r>
        <w:rPr/>
        <w:t>)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Pre-</w:t>
      </w:r>
      <w:r>
        <w:rPr>
          <w:i/>
          <w:iCs/>
        </w:rPr>
        <w:t>First English</w:t>
      </w:r>
      <w:r>
        <w:rPr/>
        <w:t>-  j.c. required if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physical taking (temporary or permanent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regulatory permanent taking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ct found a taking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gov’t kept regulation, exercised E.D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3600" w:hanging="720"/>
        <w:rPr/>
      </w:pPr>
      <w:r>
        <w:rPr>
          <w:i/>
          <w:iCs/>
        </w:rPr>
        <w:t>First English</w:t>
      </w:r>
      <w:r>
        <w:rPr/>
        <w:t xml:space="preserve">-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temporary taking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ct finds a taking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gov’t does not want to exercise E.D., gets rid of regulation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Gov’t must pay j.c. for this time b/w when the regulation was enacted &amp; when ct found a taking &amp;  state got rid of regulation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Good rule?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riticism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Property has dimension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Dimensions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Physical: if consider value as whole parcel, &amp; only take a piece of parcel, not a taking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Time:  if consider value over years, &amp; only prevent use for short time, not clearly a taking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No reason to treat time differently than other dimension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Problems w/ this rule: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encourage property owners to divide property into discreet segment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neglected why have “too far” rul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look at diminution in value as proxy (for fairness, unfair burden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doesn’t easily translate into time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Policy: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if states have to pay for mistakes (when never intended to take), will chill development of land use regulation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fed cts have trouble deciding what is a taking; can’t expect gov’ts to figure out what is a taking ex ant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If substantive d.p. violation &amp; not a taking, should get damages (more akin to tort damages), not j.c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Better if drew analogy to unintentional physical temporary takings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remedy there is tort-like damage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Unresolved Issues After </w:t>
      </w:r>
      <w:r>
        <w:rPr>
          <w:i/>
          <w:iCs/>
        </w:rPr>
        <w:t>First English</w:t>
      </w:r>
      <w:r>
        <w:rPr/>
        <w:t>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Apply to less than 100% diminution in value?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unclear b/c juxtaposition w/ </w:t>
      </w:r>
      <w:r>
        <w:rPr>
          <w:i/>
          <w:iCs/>
        </w:rPr>
        <w:t>Lucas</w:t>
      </w:r>
      <w:r>
        <w:rPr/>
        <w:t>- how to define denominator?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What about regulations intended at outset to be temporary?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cts tend not to apply </w:t>
      </w:r>
      <w:r>
        <w:rPr>
          <w:i/>
          <w:iCs/>
        </w:rPr>
        <w:t>First English</w:t>
      </w:r>
      <w:r>
        <w:rPr/>
        <w:t>- no j.c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eed to know 3 things to calculate j.c. (</w:t>
      </w:r>
      <w:r>
        <w:rPr>
          <w:rFonts w:eastAsia="Wingdings;Symbol" w:cs="Wingdings;Symbol" w:ascii="Wingdings;Symbol" w:hAnsi="Wingdings;Symbol"/>
        </w:rPr>
        <w:t>$</w:t>
      </w:r>
      <w:r>
        <w:rPr/>
        <w:t>look at timeline on 3-217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when taking began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When does clock start running?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when ordinance adopted?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when proposal rejected by commission?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when variance rejected (when claim becomes ripe)?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040" w:hanging="720"/>
        <w:rPr/>
      </w:pPr>
      <w:r>
        <w:rPr>
          <w:i/>
          <w:iCs/>
        </w:rPr>
        <w:t>First English</w:t>
      </w:r>
      <w:r>
        <w:rPr/>
        <w:t xml:space="preserve"> doesn’t cover “normal delays” (but no clear interpretation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When taking ended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When does clock stop running?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usually when gov’t rescinds regulation after ct finds taking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possibly when building or land could chang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procedural requirements may cost gov’t a lot of $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What compensation is due?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Measures: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Rental value of property? (suggested in </w:t>
      </w:r>
      <w:r>
        <w:rPr>
          <w:i/>
          <w:iCs/>
        </w:rPr>
        <w:t>1</w:t>
      </w:r>
      <w:r>
        <w:rPr>
          <w:i/>
          <w:iCs/>
          <w:vertAlign w:val="superscript"/>
        </w:rPr>
        <w:t>st</w:t>
      </w:r>
      <w:r>
        <w:rPr>
          <w:i/>
          <w:iCs/>
        </w:rPr>
        <w:t xml:space="preserve"> Eng</w:t>
      </w:r>
      <w:r>
        <w:rPr/>
        <w:t>)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fmv undeveloped? OR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fmv developed?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developed as proposed? OR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6840" w:hanging="360"/>
        <w:rPr/>
      </w:pPr>
      <w:r>
        <w:rPr/>
        <w:t>developed pursuant to constitutional regulations?</w:t>
      </w:r>
    </w:p>
    <w:p>
      <w:pPr>
        <w:pStyle w:val="Normal"/>
        <w:ind w:left="4320" w:firstLine="720"/>
        <w:rPr/>
      </w:pPr>
      <w:r>
        <w:rPr/>
        <w:t>b) Return on similar investments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original purchase price? OR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on developed land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What would cost gov’t to buy option on property when regulation in effect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but options not common- thin mkt- hard to gauge price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fmvT</w:t>
      </w:r>
      <w:r>
        <w:rPr>
          <w:vertAlign w:val="subscript"/>
        </w:rPr>
        <w:t>2</w:t>
      </w:r>
      <w:r>
        <w:rPr/>
        <w:t xml:space="preserve"> (after regulation) - fmvT</w:t>
      </w:r>
      <w:r>
        <w:rPr>
          <w:vertAlign w:val="subscript"/>
        </w:rPr>
        <w:t>1</w:t>
      </w:r>
      <w:r>
        <w:rPr/>
        <w:t xml:space="preserve"> (b/f regulation)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measure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return on difference (b/c difference was restored when regulation lifted)? OR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difference itself (but difference restored when regulation lifted)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both problematic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 xml:space="preserve">hard to isolate diminution in value (disentangle other effects on fmv) caused by regulation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appreciation &amp; depreciation: charged to gov’t or developer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Better if don’t use timeline, but evaluate fmv as if on same day, what would be regulated or not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pay developer complete difference in fmv even though amt actually equity investment is often just % of fmv?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Example: (</w:t>
      </w:r>
      <w:r>
        <w:rPr>
          <w:i/>
          <w:iCs/>
        </w:rPr>
        <w:t>Wheeler</w:t>
      </w:r>
      <w:r>
        <w:rPr/>
        <w:t>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Measure of compensation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looked only at equity (what developer actually had invested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fmv as developed - fmv undeveloped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(difference in that equity interest) X (interest rate) X (# of days regulation in effect) 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Problem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didn’t account for huge costs that’d be incurred to develop land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6120" w:hanging="360"/>
        <w:rPr/>
      </w:pPr>
      <w:r>
        <w:rPr/>
        <w:t>although only give return on equity interest, developer pays taxes on equity &amp; debt interes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ZONING CHALLENGES BY  NEIGHBORS (Zoning Changes &amp; the Rights of Neighbors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Flexibility Devices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3 traditional devices landowners use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Variances: developer seeks exception to ordinance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ezoning: developer seeks amendment to ordinance (actual change in law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pecial/Conditional Use Permit: ordinance allows for use if satisfy condition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gives gov’t further scrutiny of developer by adding a procedure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developer must prove that satisfies condition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Holding Zone: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ost gov’ts put undeveloped land in holding zone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usually agricultural or single family use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do so in place of projecting how it might be used in future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“</w:t>
      </w:r>
      <w:r>
        <w:rPr/>
        <w:t>wait &amp; see” type of idea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How it gets converted to other use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Developer comes in w/ ida, negotiate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local gov’t often tells developer to apply for flexibility device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uthority under SZEA: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Anticipated gov’t bodies:</w:t>
      </w:r>
    </w:p>
    <w:p>
      <w:pPr>
        <w:pStyle w:val="Normal"/>
        <w:ind w:left="2160" w:firstLine="720"/>
        <w:rPr/>
      </w:pPr>
      <w:r>
        <w:rPr/>
        <w:t xml:space="preserve"> </w:t>
      </w:r>
      <w:r>
        <w:rPr/>
        <w:t>Legislative Body (elected city council)</w:t>
      </w:r>
    </w:p>
    <w:p>
      <w:pPr>
        <w:pStyle w:val="Normal"/>
        <w:ind w:left="2160" w:firstLine="720"/>
        <w:rPr/>
      </w:pPr>
      <w:r>
        <w:rPr/>
        <w:tab/>
        <w:t xml:space="preserve">         </w:t>
      </w:r>
      <w:r>
        <w:rPr>
          <w:rFonts w:eastAsia="Symbol" w:cs="Symbol" w:ascii="Symbol" w:hAnsi="Symbol"/>
        </w:rPr>
        <w:t>¯</w:t>
      </w:r>
    </w:p>
    <w:p>
      <w:pPr>
        <w:pStyle w:val="Normal"/>
        <w:ind w:left="2160" w:firstLine="720"/>
        <w:rPr/>
      </w:pPr>
      <w:r>
        <w:rPr/>
        <w:t>Planning Commission (executive body)</w:t>
      </w:r>
    </w:p>
    <w:p>
      <w:pPr>
        <w:pStyle w:val="Normal"/>
        <w:ind w:left="2160" w:firstLine="720"/>
        <w:rPr/>
      </w:pPr>
      <w:r>
        <w:rPr/>
        <w:tab/>
        <w:t xml:space="preserve">         </w:t>
      </w:r>
      <w:r>
        <w:rPr>
          <w:rFonts w:eastAsia="Symbol" w:cs="Symbol" w:ascii="Symbol" w:hAnsi="Symbol"/>
        </w:rPr>
        <w:t>¯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Board of Zoning Adjustment (zoning board)</w: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Level of gov’t responsible for different devices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Legislative body: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rezoning w/ advice of planning commission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hears appeals for variances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Planning commission: (administrative body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advice on rezoning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conditional use permits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Bd of Zoning Adjustment (administrative body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body of 1</w:t>
      </w:r>
      <w:r>
        <w:rPr>
          <w:vertAlign w:val="superscript"/>
        </w:rPr>
        <w:t>st</w:t>
      </w:r>
      <w:r>
        <w:rPr/>
        <w:t xml:space="preserve"> resort for variances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nteraction between gov’t bodies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Notion that administrative bodies have some expertise that elected governing body should not disregard.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If advise ignored, possible grounds for substantive d.p. claim for arbitrary &amp; capricious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Neighbors’ Challenges:</w:t>
      </w:r>
    </w:p>
    <w:p>
      <w:pPr>
        <w:pStyle w:val="Normal"/>
        <w:rPr/>
      </w:pPr>
      <w:r>
        <w:rPr/>
        <w:tab/>
        <w:tab/>
        <w:tab/>
        <w:t xml:space="preserve">i. Usually, presumption that gov’t is acting correctly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 xml:space="preserve">Constraints on Zoning Changes by Administrative Bodies: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Variances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Uses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not generally used for large scale development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used when filling in pocket of land in fairly developed area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generally not used by repeat players or big developers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ssues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Authority: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Authority questions: (look to SZEA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Authority (from state) for local gov’t to grant variance?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if state permits variances, city must permit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Correct body deciding it?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administrative agency have authority to grant?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variance requests usually 1</w:t>
      </w:r>
      <w:r>
        <w:rPr>
          <w:vertAlign w:val="superscript"/>
        </w:rPr>
        <w:t>st</w:t>
      </w:r>
      <w:r>
        <w:rPr/>
        <w:t xml:space="preserve"> heard by zoning bd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Correct standard by which body deciding under?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Authority challenges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more successful when challenging grant of use varianc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b/c use variance is essentially a rezoning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some states’ SZEA explicitly prohibit use variances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less successful when challenging grant of area varianc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Type of Variance: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2 categories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use variance: asking for use that land not zoned for (eg: wants mutli-family house when zoned for single family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area variance: has to do w/ lot size, side-yard requirements, height, etc.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Line b/w the two can be fuzzy (as seen in dispute in </w:t>
      </w:r>
      <w:r>
        <w:rPr>
          <w:i/>
          <w:iCs/>
        </w:rPr>
        <w:t>Matthew</w:t>
      </w:r>
      <w:r>
        <w:rPr/>
        <w:t xml:space="preserve">)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Implications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authority challenges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challenge more successful when use varianc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challenge less successful when area varianc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standard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often higher for use varianc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often lower for area varianc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tandards for grant of variances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Different standards for use &amp; area variances in some states: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Use Variances: “Unnecessary Hardship” (</w:t>
      </w:r>
      <w:r>
        <w:rPr>
          <w:i/>
          <w:iCs/>
        </w:rPr>
        <w:t>Matthew</w:t>
      </w:r>
      <w:r>
        <w:rPr/>
        <w:t xml:space="preserve">)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lack of reasonable return (+ criteria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rationale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use variances intended as safety valv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standard for use variances should look to same factors as takings test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problem: variances commonly granted; easier than takings analysis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unique circumstances (+ criteria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strictly, must show unique topographic feature (but not strictly applied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rationale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zoning works b/c everyone somewhat restricted (avg. reciprocity of advantages)- if grant variance to everyone who’s restricted- undermine purpose of zoning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administrative law/separation of powers: if similarly situated land owners have same problem, reflects flaw in ordinance, &amp; all should get relief- via legislature, not administrative agency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interaction w/ ripeness requirement: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ripeness doesn’t require landowner to seek re-zoning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but local gov’t may say variance not proper b/c not unique, but re-zoning might be okay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not clear if part of ripeness…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if granted, won’t alter essential character or surrounding community (- criteria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rarely addressed criteria b/c subsumed in other 2 criteria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Area variances: “Practical Difficulties”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in theory, requires uniqueness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in actuality, multi-factor balancing test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self-imposed hardship or not?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less drastic avenue?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vague &amp; easier to satisfy than use variance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Same standard for use &amp; area variance in some states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use higher (use variance) standard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tandard of review over grants of variances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cts often impose higher standard of review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legislature did not okay this use, so…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attempt to reign in agency’s liberal granting of variances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 “</w:t>
      </w:r>
      <w:r>
        <w:rPr/>
        <w:t>Substantial Evidence” standard of review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grant must be supported by substantial evidence in record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much less deferential standard then how cts review legislative decision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layers in variance disputes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eighbors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what if neighbors have “unclean hands”?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Applicants: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Non-conforming use law: if qualifies as non-conforming use, why request variance?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sale context: new purchaser wants change which non-conforming use doesn’t allow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non-conforming use is politically unstable- city might amortize at any tim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4320" w:hanging="720"/>
        <w:rPr/>
      </w:pPr>
      <w:r>
        <w:rPr>
          <w:rFonts w:eastAsia="Monotype Sorts;Symbol" w:cs="Monotype Sorts;Symbol" w:ascii="Monotype Sorts;Symbol" w:hAnsi="Monotype Sorts;Symbol"/>
        </w:rPr>
        <w:t>`</w:t>
      </w:r>
      <w:r>
        <w:rPr/>
        <w:t xml:space="preserve">Self-created hardship: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Rule: if self-created hardship, no variance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Rule should not apply: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if pay fmv that reflects anticipated varianc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price accounts for original owner’s right to varianc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self-created hardship (by paying so much)…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but hardship anyway b/c original owner could have qualified varianc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if don’t grant variance, interfere w/ transferability of land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(can turn on issue of whether right to variance not yet granted run w/ land or owner.)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Rule should apply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if sub-divider who actually draws lot lines later applies varianc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if go ahead &amp; do something out of compliance w/out checking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in reality, zoning bds grant her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Gap between “variance as exception” standard &amp; reality (80-90% granted)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ts regard gap as proof something is broken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separation of powers problem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administrative agency which grants variances undermining what legislature authorized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Attempt to reign in grants of variances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impose procedural requirements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agency must state reasons on record for granting variances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agency must develop records (findings of fact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“</w:t>
      </w:r>
      <w:r>
        <w:rPr/>
        <w:t>Substantial Evidence” review standard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grant must be supported by substantial evidence in record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much less deferential review than that accorded legislatures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impose fairly strict conflict of interest standards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Hard for legislature to constrain or reign in agencies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principal - agent problem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cutting budget of agency only short term solution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authority problem to change zoning ordinance- will violate SZEA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Why this gap?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Unclear whether variances (&amp; all flexibility devices) are adjudicative or legislative function </w:t>
      </w:r>
      <w:r>
        <w:rPr>
          <w:b/>
          <w:bCs/>
        </w:rPr>
        <w:t>???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Accountability mechanisms not reliabl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rarely hold mayor, who appointed zoning commissioners, responsible for these appointments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in large jurisdictions, land use not main issue voted on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hard for voters to figure out what’s going on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can’t make these elected positions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thankless jobs; ppl wouldn’t bother if had to run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would allow influence of $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if majoritarian politics (small, single issue area)- allows for small # of voters to have large impact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 xml:space="preserve">Not problematic b/c allows for case-by-case decision making: (Steele) </w:t>
      </w:r>
    </w:p>
    <w:p>
      <w:pPr>
        <w:pStyle w:val="Normal"/>
        <w:ind w:left="2880" w:firstLine="720"/>
        <w:rPr/>
      </w:pPr>
      <w:r>
        <w:rPr/>
        <w:t xml:space="preserve">1.  Developed v. undeveloped jurisdictions: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Less developed: “variance as exception” applicable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More developed: variances should not be exception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variance application: requires notice to neighbors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triggers public participation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get info &amp; objections from neighbors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nothing wrong just b/c most variances are granted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if neighbors protest, landowner often comprises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variance process good b/c mechanism to allow for case-by-case decision making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eed to know more about who applies for &amp; gets variances: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3960" w:hanging="360"/>
        <w:rPr/>
      </w:pPr>
      <w:r>
        <w:rPr/>
        <w:t>expect that if little or no exit rights, will see that the variances are being granted to established homeowners (who need minor adjustment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pecial Exceptions (Conditional Use Permits)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Generally: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ore the rule than the exception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unlike variances in this way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if applicant meets criteria, gov’t body must grant permit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Tool for gov’t to single out certain types of land use for higher scrutiny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uses are generally okay in the district, but…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gov’t wants greater control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Ordinance generally specifies which are special uses &amp; standards by which to examine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Authority: (</w:t>
      </w:r>
      <w:r>
        <w:rPr>
          <w:i/>
          <w:iCs/>
        </w:rPr>
        <w:t>Gladden</w:t>
      </w:r>
      <w:r>
        <w:rPr/>
        <w:t xml:space="preserve">) </w:t>
      </w:r>
    </w:p>
    <w:p>
      <w:pPr>
        <w:pStyle w:val="Normal"/>
        <w:rPr/>
      </w:pPr>
      <w:r>
        <w:rPr/>
        <w:tab/>
        <w:tab/>
        <w:tab/>
        <w:tab/>
        <w:t xml:space="preserve">a.  Which body is making decisions?: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Strict SZEA jurisdictions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grants to Board of Zoning Adjustment (BZA)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BZA advised by planning commission &amp; neighborhood advisory commission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Jurisdictions which don’t follow SZEA for special use permits: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planning commission decides OR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legislature, on advise of planning commission, decides.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t’s standard of review differs depending on which body made decision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more deferential to legislature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more scrutiny to zoning board or planning commission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What weight ct should give to discrepancies b/w advise/recommendation by lower bodies &amp; what decision maker ultimately does?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If do not heed advise, decision might be arbitrary &amp; capricious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tandard to be applied by decision maker in granting conditional use permits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Requirements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general requirement that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furthers purpose of zoning ordinance OR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will not adversely affect neighborhood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specific requirements for specific types of use permits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eg: no other group home w/in 500 feet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No discretion in body making decision: must issue special use permit if proponent proves that meets requirements.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Problems w/ some conditional use permit ordinances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if provides no standards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improper delegation challenge likely to succeed b/c delegated authority but did not condition on any criteria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if provides very broad vague standards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4680" w:hanging="360"/>
        <w:rPr/>
      </w:pPr>
      <w:r>
        <w:rPr/>
        <w:t>improper delegation challenge likely to fail b/c most cts say the vague language is sufficient guidance</w:t>
      </w:r>
    </w:p>
    <w:p>
      <w:pPr>
        <w:pStyle w:val="Normal"/>
        <w:ind w:left="3600" w:firstLine="720"/>
        <w:rPr/>
      </w:pPr>
      <w:r>
        <w:rPr/>
        <w:t>ii)  if vague, room for arbitrariness &amp; discrimination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but point of these permits is flexibility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if statute to specific, ceases to be flexible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*Need to find balance b/w providing guidelines but leaving room for flexibility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tandard of Review of BZA’s Decisions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ubstantial Evidence Review: (</w:t>
      </w:r>
      <w:r>
        <w:rPr>
          <w:i/>
          <w:iCs/>
        </w:rPr>
        <w:t>Gladden</w:t>
      </w:r>
      <w:r>
        <w:rPr/>
        <w:t xml:space="preserve">)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findings of fact based on substantial evidence in record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conclusion must follow as matter of law from findings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Deference: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not as deferential as would be to legislature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less deferential b/c this is administrative agency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Review of variances v. special uses: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w/ variances- 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cts unsympathetic to variances; try to reign in grants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4680" w:hanging="360"/>
        <w:rPr/>
      </w:pPr>
      <w:r>
        <w:rPr/>
        <w:t>so closely scrutinize any decision that GRANTS</w:t>
      </w:r>
    </w:p>
    <w:p>
      <w:pPr>
        <w:pStyle w:val="Normal"/>
        <w:ind w:left="2880" w:firstLine="720"/>
        <w:rPr/>
      </w:pPr>
      <w:r>
        <w:rPr/>
        <w:t>2.  w/ special uses-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legislatures said these uses are okay (unlike variances)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cts sympathetic to conditional use permits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4680" w:hanging="360"/>
        <w:rPr/>
      </w:pPr>
      <w:r>
        <w:rPr/>
        <w:t>so closely scrutinize any decision that DENIES</w:t>
      </w:r>
    </w:p>
    <w:p>
      <w:pPr>
        <w:pStyle w:val="Normal"/>
        <w:rPr/>
      </w:pPr>
      <w:r>
        <w:rPr/>
        <w:tab/>
        <w:tab/>
        <w:tab/>
        <w:tab/>
        <w:t xml:space="preserve">d.  Problems: </w:t>
      </w:r>
    </w:p>
    <w:p>
      <w:pPr>
        <w:pStyle w:val="Normal"/>
        <w:ind w:left="2880" w:firstLine="720"/>
        <w:rPr/>
      </w:pPr>
      <w:r>
        <w:rPr/>
        <w:t>1.  Any  limits on amt can zone as conditional use?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Some cities say anything but single family is cond’l use…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Might be vulnerable to challenge that over-using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Evidentiary requirements &amp; ct review: 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Seem to allow unpersuasive decisions by BZA to get by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high burden of proof on neighbors- only wealthy neighbors can protest a grant of a cond’l use permit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Tension b/w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prevent neighbors’ fear from controlling grants &amp;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not having such high burden of proof that neighbors can’t resist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Use for LULU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eighbors respond w/ NIMBY reaction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oncerns for disparities in wealth of opponent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ot clear if cond’l use factors are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floor?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ceiling?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3960" w:hanging="360"/>
        <w:rPr/>
      </w:pPr>
      <w:r>
        <w:rPr/>
        <w:t>guidance as to what over-saturation may b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Constraints on Rezoning (Zoning Changes by Legislative Bodies)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ezoning generally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Use when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don’t satisfy variance criteria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ordinance doesn’t provide for as cond’l use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tandard of Review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presumption that legislature is right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Burden on challenger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Rational Basis Scrutiny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But, other findings (eg: spot zoning) may trigger higher scrutiny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ost drastic flexibility device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Techniques cts use to restrict rezoning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pot zoning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higher scrutiny by treating rezoning as administrative (&amp; not legislative) 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“</w:t>
      </w:r>
      <w:r>
        <w:rPr/>
        <w:t>change &amp; mistake” doctrine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examine whether in accordance w/ comprehensive plan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ban on K zoning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hallenges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Authority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 xml:space="preserve">Substantive d.p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Tempered Deference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pot Zoning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Treatment by courts: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Review by courts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Level of scrutiny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supposed to be rat’l basis scrutiny in rezoning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but some cts look at factors to see if spot zoning (</w:t>
      </w:r>
      <w:r>
        <w:rPr>
          <w:i/>
          <w:iCs/>
        </w:rPr>
        <w:t>Griswold</w:t>
      </w:r>
      <w:r>
        <w:rPr/>
        <w:t>)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Up-zoning v. Down-zoning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Scrutiny: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higher scrutiny if change to less restrictive spot (benefit to landowner)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lower scrutiny  if move to more restrictive spot (benefit to neighbor)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Recently, some move away from </w:t>
      </w:r>
      <w:r>
        <w:rPr>
          <w:rFonts w:eastAsia="Symbol" w:cs="Symbol" w:ascii="Symbol" w:hAnsi="Symbol"/>
        </w:rPr>
        <w:softHyphen/>
      </w:r>
      <w:r>
        <w:rPr/>
        <w:t xml:space="preserve"> suspicion of up-zoning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Two approaches to spot zoning: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Conclusion (end of inquiry)-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if determine spot zoning exists- illegal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Trigger for higher scrutiny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if determine spot zoning exists- need to look harder at the rezoning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eg: will look to see if spot zoning is beneficial to community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more modern trend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Treat piecemeal rezoning different from original zoning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Standard of review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if not “re”zoning (spot  in orig. zoning)- rat’l basis scrutiny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legislature gets rat’l basis review if pass spot in original zoning, but higher scrutiny if rezoning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Rationale: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Neighbors’ settled expectations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may be no expectations when 1</w:t>
      </w:r>
      <w:r>
        <w:rPr>
          <w:vertAlign w:val="superscript"/>
        </w:rPr>
        <w:t>st</w:t>
      </w:r>
      <w:r>
        <w:rPr/>
        <w:t xml:space="preserve"> zoning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rezoning upsets neighbors’ expectations created by original zoning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Procedures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rezoning: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stakes &amp; interests more clear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easier for special interests &amp; influence &amp; developer pressure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BUT, also easier for neighbors to influence as well…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Problem: not clear that procedures in original zoning any better than rezoning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Whose rights implicated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original zoning: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less parcel specific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more of a K where all are parties (all get benefits &amp; restrictions)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rezoning more parcel specific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Original zoning reflected forethought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But, most rezoning arises in “wait &amp; see” zoning, where there wasn’t forethought in original zoning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Rezoning is piecemeal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piecemeal- more administrative than legislative- higher scrutiny appropriate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But, “piecemeal” legislation in non-land use areas doesn’t get higher scrutiny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Zoning as science v. politics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cts treat as science; most others treat as politics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tied to conception of role of local gov’t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Factor Test to Examine if Spot Zoning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Factors: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Accordance w/ comprehensive plan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Benefits &amp; costs to landowners &amp; neighbors to see who comes out on top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Size of parcel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5400" w:hanging="360"/>
        <w:rPr/>
      </w:pPr>
      <w:r>
        <w:rPr/>
        <w:t>Nature of surrounding community</w:t>
      </w:r>
    </w:p>
    <w:p>
      <w:pPr>
        <w:pStyle w:val="Normal"/>
        <w:ind w:left="5040" w:hanging="0"/>
        <w:rPr/>
      </w:pPr>
      <w:r>
        <w:rPr/>
        <w:t>how incompatible is rezoned use?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surrounding area uniform &amp; stable?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if mixed use area, less likely to  spot zoning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disparate impact- usually only suburban middle class neighborhoods are stable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Procedure- strange (to indicate a problem)?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Slop v. Spot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slop: extension of a use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spot: dropping in a brand new use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Why these factors?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looking for signals of undue special influence- these factors may indicate its presence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concern for stability &amp; neighbors’ special needs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Problems w/ factor test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becomes mechanistic checklist instead of true scrutiny into what’s going on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cts often apply w/out rally looking to see if goals behind doctrine of spot zoning are being served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might not really examine what gov’t is doing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pot Zoning doctrine deflects attention away from underlying issues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What is our model of what protection is due neighbors?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When do the interests of more ppl trump the interests of fewer?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Absence of a “Change or Mistake” Doctrine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Piecemeal rezoning only if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Change: substantial change in character of neighborhood where rezoned property is located OR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Mistake: mistake in the prior zoning classification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3960" w:hanging="360"/>
        <w:rPr/>
      </w:pPr>
      <w:r>
        <w:rPr/>
        <w:t>Extends rule prohibiting spot zoning &amp; severely limits possibility of small zoning chang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ontract Zoning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Generally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gov’t contracts rather than legislates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K zoning v. Cond’l Use zoning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nature of promises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cond’l use: gov’t promises that will zone if landowner satisfies condition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K zoning: bilateral promises- gov’t &amp; landowner make promises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Conception of spot zoning as trigger for higher scrutiny, not conclusion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Treatment by cts: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initially, cts struck down (</w:t>
      </w:r>
      <w:r>
        <w:rPr>
          <w:i/>
          <w:iCs/>
        </w:rPr>
        <w:t>Allred</w:t>
      </w:r>
      <w:r>
        <w:rPr/>
        <w:t xml:space="preserve">)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concern that local gov’t couldn’t enforce landowner’s promise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cts more receptive when K to rezone to a cond’l use district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local gov’t can enforce the proposal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ensures that the use proposed will be the one carried out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gov’t has greater control &amp; flexibility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cts usually accept unless explicit bilateral promise (</w:t>
      </w:r>
      <w:r>
        <w:rPr>
          <w:i/>
          <w:iCs/>
        </w:rPr>
        <w:t xml:space="preserve">Allred </w:t>
      </w:r>
      <w:r>
        <w:rPr/>
        <w:t xml:space="preserve"> line)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Good idea?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Cons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danger of binding future legislatures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danger of gov’t use of K power to extract benefits it has no right to (things that otherwise would have to pay j.c.)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Pros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gov’t grants rezoning anyway- his way ensures some mitigation of costs to neighbors via return promise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economic rationale: 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gov’t may zone too restrictively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may be more beneficial use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removes inefficiency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allows more beneficial use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yet developer must pay off costs via return promise (neighbors don’t suffer)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problems w/ this rationale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neighbors not necessarily fully compensated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neighbors not in equal bargaining position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6120" w:hanging="360"/>
        <w:rPr/>
      </w:pPr>
      <w:r>
        <w:rPr/>
        <w:t>broader community interest not necessarily accounted f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Zoning Without or in Conflict With Planning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omprehensive Plan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SZEA §3: must zone in accordance w/ a comprehensive plan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Planners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project what municipality will need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lay out sequence, space &amp; shape of development think will be needed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put forth objectives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often vague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often don’t reconcile competing objectives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Future oriented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may be based on inaccurate &amp; inadequate data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highly general &amp; often inconsistent</w:t>
        <w:tab/>
        <w:tab/>
        <w:tab/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Standard Planning Act (equivalent of SZEA)- plan must address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community infrastructure (facilities &amp; utilities)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transportation (movement of ppl &amp; goods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land use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housing, environment concerns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coordination w/ state &amp;/or other municipalities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Plan used in other claims: cts look to plan-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for avg. reciprocity of benefits (takings claim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to see if regulation is arbitrary &amp; capricious (substantive d.p. claim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2 Questions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Presence or absence of comprehensive plan? 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Has municipality failed to adopt a comprehensive plan?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Is this a state that mandates planning?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Remedy if mandated, but municipality didn’t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 xml:space="preserve">all zoning changes invalid?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usually, cts give time to plan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If state doesn’t mandate, has it adopted some version of SZEA §3? (3 possible readings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plan doesn’t have to be separate from zoning itself (</w:t>
      </w:r>
      <w:r>
        <w:rPr>
          <w:i/>
          <w:iCs/>
        </w:rPr>
        <w:t>Kozesnik</w:t>
      </w:r>
      <w:r>
        <w:rPr/>
        <w:t>)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looks to procedure: zoning must be planned product of comprehensive process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 xml:space="preserve">rationale: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7920" w:hanging="720"/>
        <w:rPr/>
      </w:pPr>
      <w:r>
        <w:rPr/>
        <w:t>historically, zoning did not proceed planning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7920" w:hanging="720"/>
        <w:rPr/>
      </w:pPr>
      <w:r>
        <w:rPr/>
        <w:t xml:space="preserve">cts don’t want to undo thousands of zoning ordinances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very low level of review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majority approach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“</w:t>
      </w:r>
      <w:r>
        <w:rPr/>
        <w:t>in accordance w/ comprehensive plan: must accord w/ police power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If no plan, zoning ordinance loses presumption of validity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triggers higher level of scrutiny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close to requiring separate plan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stricter review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minority approach, but trend towards this view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If municipality adopted plan, is it consistent w/ zoning changes at issue?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Does plan allow something zoning forbids? OR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5400" w:hanging="360"/>
        <w:rPr/>
      </w:pPr>
      <w:r>
        <w:rPr/>
        <w:t>Does plan forbid something zoning allows?</w:t>
      </w:r>
    </w:p>
    <w:p>
      <w:pPr>
        <w:pStyle w:val="Normal"/>
        <w:rPr/>
      </w:pPr>
      <w:r>
        <w:rPr/>
        <w:tab/>
        <w:tab/>
        <w:tab/>
        <w:tab/>
        <w:tab/>
        <w:tab/>
        <w:t>iii)  Can the plan be amended to allow the zoning?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If comprehensive plan, does statute mandate that zoning be consistent w/ it (consistency requirement)?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If NO: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Plan as constitution: (</w:t>
      </w:r>
      <w:r>
        <w:rPr>
          <w:i/>
          <w:iCs/>
        </w:rPr>
        <w:t>Baker</w:t>
      </w:r>
      <w:r>
        <w:rPr/>
        <w:t>)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zoning implements constitution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plan is statement of general objectives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 xml:space="preserve">even if zoning strictly inconsistent, may still be compatible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 xml:space="preserve">zoning &amp; plan don’t have to match exactly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 xml:space="preserve">plan addresses whole area; zoning addresses smaller tracts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look to see if rezoning might further plan’s overall objectives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doesn’t constrain rezoning much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context: rezoning as quasi-judicial, not legislative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influential approach, but no state followed strictly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Plan as guide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Legislative determination rezoning is consistent w/ plan- upheld if rational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Rational basis review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Plan as ceiling, not floor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if zoning allows more intensive use than plan, must bring into accordance w/ plan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if zoning allows less intensive use than plan, okay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plan as ultimate future goal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zoning ordinance determines how fast get to this “ceiling”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If YES: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Procedural requirements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eg: can deviate if procedures such as majority vote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Substantive requirements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What Standard of Review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rat’l basis: anyway legislature could rationally view these as consistent?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no legislative deference- require written findings, etc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rat’l basis but ct constrained by evidence that was b/f legislature by looking at record (</w:t>
      </w:r>
      <w:r>
        <w:rPr>
          <w:i/>
          <w:iCs/>
        </w:rPr>
        <w:t>Haines</w:t>
      </w:r>
      <w:r>
        <w:rPr/>
        <w:t xml:space="preserve">)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7920" w:hanging="720"/>
        <w:rPr/>
      </w:pPr>
      <w:r>
        <w:rPr/>
        <w:t>somewhat heightened scrutiny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7920" w:hanging="720"/>
        <w:rPr/>
      </w:pPr>
      <w:r>
        <w:rPr/>
        <w:t>reflects discomfort w/ giving plans too much weight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7920" w:hanging="720"/>
        <w:rPr/>
      </w:pPr>
      <w:r>
        <w:rPr/>
        <w:t>ct will likely find consistency w/ this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Zoning via initiative: subject to consistency requirement (</w:t>
      </w:r>
      <w:r>
        <w:rPr>
          <w:i/>
          <w:iCs/>
        </w:rPr>
        <w:t>Lesher</w:t>
      </w:r>
      <w:r>
        <w:rPr/>
        <w:t xml:space="preserve">)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Remedy if inconsistency: zoning instantly void if inconsistent w/ plan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Possible constraints on ability to amend plan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 xml:space="preserve">higher scrutiny to plan amendments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allow substantive d.p. challenge to amendment as arbitrary &amp; capricious (but challenges will usually fail)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amendment must be consistent w/ original plan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procedural requirements (eg: can’t amend plan more than 4X a year)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Planning Process v. Zoning Process: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3960" w:hanging="360"/>
        <w:rPr/>
      </w:pPr>
      <w:r>
        <w:rPr/>
        <w:t>In theory, hierarchy of care of procedure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lanning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</w:t>
      </w:r>
      <w:r>
        <w:rPr>
          <w:rFonts w:eastAsia="Symbol" w:cs="Symbol" w:ascii="Symbol" w:hAnsi="Symbol"/>
        </w:rPr>
        <w:t>¯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zoning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</w:t>
      </w:r>
      <w:r>
        <w:rPr>
          <w:rFonts w:eastAsia="Symbol" w:cs="Symbol" w:ascii="Symbol" w:hAnsi="Symbol"/>
        </w:rPr>
        <w:t>¯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rezoning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In reality, not clear that planning process is better than zoning (or that zoning is better than rezoning)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3960" w:hanging="360"/>
        <w:rPr/>
      </w:pPr>
      <w:r>
        <w:rPr/>
        <w:t>Planning process might attract some interest grps that zoning process does not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 xml:space="preserve">3.  Rejection of Deferential Review of Rezonings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dvice by administrative body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Notion that administrative bodies have expertise that elected governing body should not disregard.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If legislature disregards advice: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Substantive d.p. claim as arbitrary &amp; capricious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Usual deference (rat’l basis scrutiny)?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No, higher scrutiny if disregard advice (</w:t>
      </w:r>
      <w:r>
        <w:rPr>
          <w:i/>
          <w:iCs/>
        </w:rPr>
        <w:t>Snyder I</w:t>
      </w:r>
      <w:r>
        <w:rPr/>
        <w:t>)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ezoning as Quasi-Judicial/Administrative OR Legislative?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Factors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Party affected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quasi-judicial: limited, specific grp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legislative: general, open class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Size of parcel: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quasi-judicial: small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legislative: larger (more ppl affected…)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Nature of hearing: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quasi-judicial: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adversarial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fact-finding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application of existing law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allocation of burden of proof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legislative: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policy making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prospective, new law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no burden of proof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Rezoning as quasi-judicial (new trend by cts) (</w:t>
      </w:r>
      <w:r>
        <w:rPr>
          <w:i/>
          <w:iCs/>
        </w:rPr>
        <w:t>Fasano</w:t>
      </w:r>
      <w:r>
        <w:rPr/>
        <w:t xml:space="preserve">)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possible exception if comprehensive rezoning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3960" w:hanging="360"/>
        <w:rPr/>
      </w:pPr>
      <w:r>
        <w:rPr/>
        <w:t xml:space="preserve">Assumption that rezoning more susceptible to political processes than original zoning </w:t>
      </w:r>
    </w:p>
    <w:p>
      <w:pPr>
        <w:pStyle w:val="Normal"/>
        <w:ind w:left="2880" w:firstLine="720"/>
        <w:rPr/>
      </w:pPr>
      <w:r>
        <w:rPr/>
        <w:t>3.  Parties aided by determination of quasi-judicial?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Protect neighbors (</w:t>
      </w:r>
      <w:r>
        <w:rPr>
          <w:i/>
          <w:iCs/>
        </w:rPr>
        <w:t>Fasano</w:t>
      </w:r>
      <w:r>
        <w:rPr/>
        <w:t xml:space="preserve">)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concern w/ special influence of developers on legislature, especially in rezoning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influence driven political model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Protect landowner, not neighbor (</w:t>
      </w:r>
      <w:r>
        <w:rPr>
          <w:i/>
          <w:iCs/>
        </w:rPr>
        <w:t>Snyder</w:t>
      </w:r>
      <w:r>
        <w:rPr/>
        <w:t>)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Idea that neighbors don’t have constitutional rights like landowners do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but neighbors do have rights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ignores reciprocity of benefits &amp; reciprocal nature of externalities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concern w/ powerful neighbors, NIMBY influence on legislature in original zoning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idea that original zoning benefits developed landowners (neighbors)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majoritarian political model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Underlying tensions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majoritarian v. influence model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Wait &amp; See Zoning &amp; Deal Making- good idea?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better to encourages restrictive zoning &amp; work down from that (</w:t>
      </w:r>
      <w:r>
        <w:rPr>
          <w:i/>
          <w:iCs/>
        </w:rPr>
        <w:t>Snyder I</w:t>
      </w:r>
      <w:r>
        <w:rPr/>
        <w:t>)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not clear that this is better for developer, who will likely bear the risk of error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no better alternative to wait &amp; see zoning &amp; dealmaking (</w:t>
      </w:r>
      <w:r>
        <w:rPr>
          <w:i/>
          <w:iCs/>
        </w:rPr>
        <w:t>Fasano</w:t>
      </w:r>
      <w:r>
        <w:rPr/>
        <w:t>)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6120" w:hanging="360"/>
        <w:rPr/>
      </w:pPr>
      <w:r>
        <w:rPr/>
        <w:t>not clear why decision to “wait &amp; see” can’t be considered planning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Deference: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if legislative: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more deference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rat’l reship  scrutiny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if quasi-judicial: (</w:t>
      </w:r>
      <w:r>
        <w:rPr>
          <w:i/>
          <w:iCs/>
        </w:rPr>
        <w:t>Snyder I</w:t>
      </w:r>
      <w:r>
        <w:rPr/>
        <w:t>)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for a landowner’s challenge (</w:t>
      </w:r>
      <w:r>
        <w:rPr>
          <w:i/>
          <w:iCs/>
        </w:rPr>
        <w:t>Snyder I</w:t>
      </w:r>
      <w:r>
        <w:rPr/>
        <w:t xml:space="preserve">) 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less deference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scrutiny: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heightened scrutiny: higher than rat’l reship, but not as high as strict scrutiny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akin to level of review being applied in consistency challenges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3960" w:hanging="360"/>
        <w:rPr/>
      </w:pPr>
      <w:r>
        <w:rPr/>
        <w:t>allocation of burden of proof:</w:t>
      </w:r>
    </w:p>
    <w:p>
      <w:pPr>
        <w:pStyle w:val="Normal"/>
        <w:rPr/>
      </w:pPr>
      <w:r>
        <w:rPr/>
        <w:tab/>
        <w:tab/>
        <w:tab/>
        <w:tab/>
        <w:tab/>
        <w:tab/>
        <w:t>i) pro-landowner: (</w:t>
      </w:r>
      <w:r>
        <w:rPr>
          <w:i/>
          <w:iCs/>
        </w:rPr>
        <w:t>Snyder I</w:t>
      </w:r>
      <w:r>
        <w:rPr/>
        <w:t>)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burden of going forward on landowner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must show: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meets criteria for rezoning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use sought is consistent w/ comprehensive plan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if owner meets burden, presumption in her favor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presumptively entitled to rezoning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problems w/ presumption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upsets distinction b/w rezoning/ variances v. cond’l use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920" w:hanging="720"/>
        <w:rPr/>
      </w:pPr>
      <w:r>
        <w:rPr/>
        <w:t>rezoning &amp; variances: supposed to be exception, not the rule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920" w:hanging="720"/>
        <w:rPr/>
      </w:pPr>
      <w:r>
        <w:rPr/>
        <w:t xml:space="preserve">cond’l use supposed to be rule, not exception b/c legislature authorized cond’l uses. 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conflicts w/ traditional remedial scheme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920" w:hanging="720"/>
        <w:rPr/>
      </w:pPr>
      <w:r>
        <w:rPr/>
        <w:t>remedy for substantive d.p. claim- usually legislature must fix ordinance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920" w:hanging="720"/>
        <w:rPr/>
      </w:pPr>
      <w:r>
        <w:rPr/>
        <w:t>remedy here awards rezoning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Burden shifts to gov’t: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must show, w/ clear &amp; convincing evidence, that had specifically stated compelling public necessity that requires specified, more restrictive use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findings requirements (like </w:t>
      </w:r>
      <w:r>
        <w:rPr>
          <w:i/>
          <w:iCs/>
        </w:rPr>
        <w:t>Toponga</w:t>
      </w:r>
      <w:r>
        <w:rPr/>
        <w:t>)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record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findings of fact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Burden shifts back to landowner: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must show that the more restrictive use constitutes a takings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problems w/ this burden: 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collapses substantive d.p. analysis into takings analysis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less pro-landowner: (</w:t>
      </w:r>
      <w:r>
        <w:rPr>
          <w:i/>
          <w:iCs/>
        </w:rPr>
        <w:t>Snyder II</w:t>
      </w:r>
      <w:r>
        <w:rPr/>
        <w:t>)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eliminates presumption that landowner entitled to maximum use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gov’t no longer has burden to show compelling public necessity as to why more restrictive use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instead, must show that proposed more restrictive use  is consistent w/ both plan &amp; gov’t authority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must show that proposed use is not arbitrary &amp; capricious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6120" w:hanging="360"/>
        <w:rPr/>
      </w:pPr>
      <w:r>
        <w:rPr/>
        <w:t xml:space="preserve">no strict findings requirement: just need some proof in record that gives substantial basis to decision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1800" w:hanging="720"/>
        <w:rPr/>
      </w:pPr>
      <w:r>
        <w:rPr>
          <w:b/>
          <w:bCs/>
        </w:rPr>
        <w:t>Other flexibility devices</w:t>
      </w:r>
      <w:r>
        <w:rPr/>
        <w:t>:  (enable gov’t to get around neighbor challenges to other devices)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Text Amendment for a Floating Zones: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esponse to spot zoning challenges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loating Zone Amendment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if amend far enough b/f actual proposal, can change ordinance to read “know we’ll need a particular zone, just not placing it”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better than cond’l use permits, where cts suspicious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dvantages of floating zones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divorced from entreaties of 1 particular owner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have criteria b/f can get floating zone attached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criteria often more vague than w/ cond’l use permits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gives gov’t more flexibility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gov’t reviews specific proposals, so has bargaining power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decision made by legislature preferable b/c deal making</w:t>
      </w:r>
      <w:r>
        <w:rPr>
          <w:b/>
          <w:bCs/>
        </w:rPr>
        <w:t>???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but, legislature has less expertise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results in change of zone of property- more like rezoning than use permit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an encompass many uses- more than w/ cond’l use permits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t’s initially struck down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Initially struck down: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authority grounds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vagueness grounds- text amendment fails to set out w/ sufficient specificity the criteria for which zones attach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*spot zoning challenge if text amendment &amp; attachment of floating zone at same time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notice problems- </w:t>
        <w:tab/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other flexibility devices, neighbors get notice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w/ text amendment, no particular land affected yet, no neighbors to notify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Should be more deferential: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less suspicious b/c text amendments for floating zones are NOT at request of specific owner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3960" w:hanging="360"/>
        <w:rPr/>
      </w:pPr>
      <w:r>
        <w:rPr/>
        <w:t>city comprehensively thinking about what it need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luster Zoning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Developer can cluster together buildings to preserve open space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can construct dwellings in pattern not in literal compliance w/ zoning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usually applies to residences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exempt from set back or side yard requirements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dvantages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gets away from cookie cutter pattern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gives flexibility to work w/ topography of land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preserves open spa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Planned Unit Development (PUD)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luster zoning + mixed uses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allows for mixed uses that traditional zoning doesn’t allow for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reflects New Urbanism movement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acknowledges some advantages to mixed uses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eg: live w/in walking distance of work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ts treatment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initially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authority challenges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vagueness challenges when standards not sufficiently specific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violates SZEA requirement that things be “uniform”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K zoning challenges b/c result of negotiation &amp; K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recently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reject authority challenges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gov’t can create mixed uses like PUD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Uniformity requirements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satisfied by equality OR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satisfied by uniform regulations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3960" w:hanging="360"/>
        <w:rPr/>
      </w:pPr>
      <w:r>
        <w:rPr/>
        <w:t>K zoning more acceptable if no bilateral promi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Overlay Zones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laces tract in 2 different zones- both uses can go on land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2 kinds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inking overlay zone: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when 1 of the specific uses comes into being, other use sinks out of existence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traditionally used when area in transition- gov’t not sure which way it’ll go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particular kind of land- need additional requirements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1 zone overlayed on zone that is there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instead of drafting a separate zone, leave underlying zone in place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overlay a zone that adds requirements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Usually, topographical uses: steep hillsides; wetlands; historic preservation districts; flood plains 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Similar to floating zones: set of standards to be attached where find particular trait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 xml:space="preserve">rarely used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ite plan review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any time developer doing something that requires any gov’t permission, must submit fairly well developed site plan proposal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way for gov’t to get info about development (eg: from preliminary plat), so have control &amp; input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usually only for subdivisions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Problem: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typically, administrative body does site plan review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may reject on something not based on zoning ordinance</w:t>
      </w:r>
    </w:p>
    <w:p>
      <w:pPr>
        <w:pStyle w:val="Normal"/>
        <w:rPr/>
      </w:pPr>
      <w:r>
        <w:rPr/>
        <w:tab/>
        <w:tab/>
        <w:tab/>
        <w:tab/>
        <w:t>c.  cts will usually strike down this attempt to grab power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t treatment: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Initially, struck down 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ow, usually allow (unless attempt grab power as outlined above)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rarely us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Performance zoning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Rather than specify a district for a tract, local gov’t specifies a goal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eg: pollution may not be higher than “X”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developer then comes in w/ proposal which gets rated on those criteria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if achieve certain # of points, use allowed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Looks to how well proposal performed against criteria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roblem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difficult to specify criteria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gov’t must anticipate when lack ability to do so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rarely us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The Procedural Rights of Developers &amp; Their Neighbors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Procedural D.P. Implications of Classifying Rezoning as Quasi-Judicial (a la </w:t>
      </w:r>
      <w:r>
        <w:rPr>
          <w:i/>
          <w:iCs/>
        </w:rPr>
        <w:t>Snyder</w:t>
      </w:r>
      <w:r>
        <w:rPr/>
        <w:t>)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Requires gov’t officials to behave in ways inconsistent w/ its roles</w:t>
      </w:r>
    </w:p>
    <w:p>
      <w:pPr>
        <w:pStyle w:val="Normal"/>
        <w:rPr/>
      </w:pPr>
      <w:r>
        <w:rPr/>
        <w:tab/>
        <w:tab/>
        <w:tab/>
        <w:tab/>
        <w:t>a.  if quasi-judicial, land use decision maker treated as judge (</w:t>
      </w:r>
      <w:r>
        <w:rPr>
          <w:i/>
          <w:iCs/>
        </w:rPr>
        <w:t>see below</w:t>
      </w:r>
      <w:r>
        <w:rPr/>
        <w:t>)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equires level of formality that usually lacking in zoning matters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if quasi-judicial, must have formality &amp; trappings of a trial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problematic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formality is costly &amp; time consuming 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imposes costs on gov’t &amp; taxpayers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hearings &amp; processes less amenable to public participation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unlikely to appear w/out atty. b/c will be cross-examined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only affordable to participants who can pay lawyers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*Level of procedure felt is due will rest to large extent on whether buy into conception of land-use decision making as quasi-judicial or no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ources of Procedural D.P. Claims: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ZEA’s procedural requirements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onstitution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tate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federal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Zoning ordinance’s procedural requirem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air Proceedings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ight to cross examine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Trend- cts require that administrative body must afford opponents of rezoning opportunity to cross examine (</w:t>
      </w:r>
      <w:r>
        <w:rPr>
          <w:i/>
          <w:iCs/>
        </w:rPr>
        <w:t>Kaelin</w:t>
      </w:r>
      <w:r>
        <w:rPr/>
        <w:t xml:space="preserve">) 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Rationale: 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state d.p. protections require trial type hearing, which involves opportunity for cross exam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fed d.p. protections: Sup. Ct. held that d.p. rights include right to cross-exam in context of a welfare hearing (</w:t>
      </w:r>
      <w:r>
        <w:rPr>
          <w:i/>
          <w:iCs/>
        </w:rPr>
        <w:t>Goldberg v. Kelly</w:t>
      </w:r>
      <w:r>
        <w:rPr/>
        <w:t>)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But not proper analogy b/c rezoning is special context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policy making aspects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involves much more discretion &amp; policy making than a straightforward application of law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representational interest: so participants feel that their interests were taken into account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Problematic: 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Not clear whether right is for hearing b/f planning commission </w:t>
      </w:r>
      <w:r>
        <w:rPr>
          <w:u w:val="single"/>
        </w:rPr>
        <w:t>&amp;</w:t>
      </w:r>
      <w:r>
        <w:rPr/>
        <w:t xml:space="preserve"> legislative body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Right to cross examine who? Entire staff?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Remedy?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sent back for re-hearing?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most advocate this, but takes time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neighbors may challenge to stall &amp; delay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damages?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most reject 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Can d.p. right be preserved?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4680" w:hanging="360"/>
        <w:rPr/>
      </w:pPr>
      <w:r>
        <w:rPr/>
        <w:t xml:space="preserve">Can ppl hide/sit on their d.p. rights &amp; then use later? </w:t>
      </w:r>
    </w:p>
    <w:p>
      <w:pPr>
        <w:pStyle w:val="Normal"/>
        <w:rPr/>
      </w:pPr>
      <w:r>
        <w:rPr/>
        <w:tab/>
        <w:tab/>
        <w:tab/>
        <w:tab/>
        <w:tab/>
        <w:t>5.  What should developer do if sees a procedural d.p. violation?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otice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 xml:space="preserve">Verbatim Transcript requirements (in part b/c of </w:t>
      </w:r>
      <w:r>
        <w:rPr>
          <w:i/>
          <w:iCs/>
        </w:rPr>
        <w:t>Snyder</w:t>
      </w:r>
      <w:r>
        <w:rPr/>
        <w:t xml:space="preserve"> &amp; </w:t>
      </w:r>
      <w:r>
        <w:rPr>
          <w:i/>
          <w:iCs/>
        </w:rPr>
        <w:t>Topang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Qualified Decision Makers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To what extent should land use decision makers be held to standard of a judge? 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if quasi-judicial decision-maker treated as judge, although is politician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must have no predisposition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must have no financial interest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problematic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b/c participants in rezoning are typically part-time appointees w/ jobs in the industry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must earn outside living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financial dealings w/ parties that come b/f  commission 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local legislators might also be part-time &amp; need for other income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onflict of Interest problems (</w:t>
      </w:r>
      <w:r>
        <w:rPr>
          <w:i/>
          <w:iCs/>
        </w:rPr>
        <w:t>1000 Friends of Oregon</w:t>
      </w:r>
      <w:r>
        <w:rPr/>
        <w:t xml:space="preserve">) 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To determine if conflict of interest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Explicit quid-pro-quo?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Decision maker stand to gain $?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Appearance of fairness continuum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3 questions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Extent to which officer acting like ct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Extent to which matter is like actual adjudicatory matter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Actual personal interest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If all low, no appearance of unfairness (</w:t>
      </w:r>
      <w:r>
        <w:rPr>
          <w:i/>
          <w:iCs/>
        </w:rPr>
        <w:t>1000 Friends of Oregon</w:t>
      </w:r>
      <w:r>
        <w:rPr/>
        <w:t xml:space="preserve">) 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Open Issues: 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Pre-decision articulation of position by legislator (eg: while campaigning) 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Legislator have to excuse self?  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Want legislators to announce stances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maintains accountability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but then not impartial decision maker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Politics will likely win out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ampaign contributions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If from development interests, legislator have to excuse self?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If some decision makers excused b/c of conflict of interest requirements: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What if don’t have quorum? 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Modify quorum requirements?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Does conflict of interest matter if was NOT swing vote?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3960" w:hanging="360"/>
        <w:rPr/>
      </w:pPr>
      <w:r>
        <w:rPr/>
        <w:t>Some cts: not harmless error b/c of deliberation &amp; persua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Constraints on Land Use Decisions by Neighbors</w:t>
      </w:r>
    </w:p>
    <w:p>
      <w:pPr>
        <w:pStyle w:val="Normal"/>
        <w:ind w:left="1440" w:firstLine="720"/>
        <w:rPr/>
      </w:pPr>
      <w:r>
        <w:rPr>
          <w:rFonts w:eastAsia="Symbol" w:cs="Symbol" w:ascii="Symbol" w:hAnsi="Symbol"/>
        </w:rPr>
        <w:t>·</w:t>
      </w:r>
      <w:r>
        <w:rPr/>
        <w:t xml:space="preserve">attempts to control discretion </w:t>
      </w:r>
    </w:p>
    <w:p>
      <w:pPr>
        <w:pStyle w:val="Normal"/>
        <w:ind w:left="2160" w:hanging="0"/>
        <w:rPr/>
      </w:pPr>
      <w:r>
        <w:rPr>
          <w:rFonts w:eastAsia="Symbol" w:cs="Symbol" w:ascii="Symbol" w:hAnsi="Symbol"/>
        </w:rPr>
        <w:t>·</w:t>
      </w:r>
      <w:r>
        <w:rPr/>
        <w:t>allow neighbors to directly check ability of local gov’t to use flexibility devi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Neighbors’ Consent Requirements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nitially- alternative to zoning &amp; nuisance law (</w:t>
      </w:r>
      <w:r>
        <w:rPr>
          <w:i/>
          <w:iCs/>
        </w:rPr>
        <w:t>Chicago v. Stratton</w:t>
      </w:r>
      <w:r>
        <w:rPr/>
        <w:t xml:space="preserve">)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hallenges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authority grounds: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impermissible delegation grounds: legislature can’t delegate this power to neighbors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ct rejects (</w:t>
      </w:r>
      <w:r>
        <w:rPr>
          <w:i/>
          <w:iCs/>
        </w:rPr>
        <w:t>Chicago v. Stratton</w:t>
      </w:r>
      <w:r>
        <w:rPr/>
        <w:t xml:space="preserve">)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baseline is prohibition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neighbors can waive prohibition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ubstantive d.p. (this usually fails)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Rationale: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Efficiency: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allows for Coase bargaining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get more efficient result than flat ban or flat allowance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puts entitlement/property right w/ neighbors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collective action prob., so put right w/ neighbors b/c they’re less able to get together &amp; bargain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property owner can overcome transaction costs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giving neighbor entitlement forces developer to internalize externalities: must pay neighbors off to cover their losses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more efficient than zoning b/c allows for waiver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Problem w/ efficiency rationale: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Neighbors not only group affected- so ignore their needs by giving neighbors the power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Transaction costs may prevent bargaining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Gov’t may be better at valuing true losses to neighbors then that neighbors are.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Better than flexibility devices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“</w:t>
      </w:r>
      <w:r>
        <w:rPr/>
        <w:t>payoffs” here go to group that most suffers loss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exactions don’t necessarily reimburse neighbors’ loss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suggest way to better zoning scheme?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Protest statutes: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different from  traditional consent requirements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consent requirements: must get neighbor consent to rezone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protest statutes: will rezone unless neighbor protest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gov’t decision to rezone takes effect unless written protest signed by certain % of effected neighbors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protest after the fact that prevents rezoning from taking effect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shifts burden from developer to neighbor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traditionally: developers have to persuade gov’t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here: burden on neighbors to get together &amp; protest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Problematic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impermissible delegation of power if neighbors are not guided by standards in their protest (</w:t>
      </w:r>
      <w:r>
        <w:rPr>
          <w:i/>
          <w:iCs/>
        </w:rPr>
        <w:t>Cary v. Rapid City</w:t>
      </w:r>
      <w:r>
        <w:rPr/>
        <w:t>)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no bypass provision: no “out” for local gov’t- can’t override neighbor’s veto. 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Establish/Waive Distinction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Consent requirements: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essentially give neighbor waiver power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burden on developer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Protest Statutes: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essentially give neighbor power to establish a restriction 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burden on neighbors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up. Ct on Consent Requirements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eighbors cannot impose a restriction if… (</w:t>
      </w:r>
      <w:r>
        <w:rPr>
          <w:i/>
          <w:iCs/>
        </w:rPr>
        <w:t>Eubank</w:t>
      </w:r>
      <w:r>
        <w:rPr/>
        <w:t>)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leaves no discretion to gov’t committee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neighbors can act arbitrarily &amp; capriciously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had unfettered discretion when to petition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4680" w:hanging="360"/>
        <w:rPr/>
      </w:pPr>
      <w:r>
        <w:rPr/>
        <w:t>violates substantive d.p.</w:t>
      </w:r>
    </w:p>
    <w:p>
      <w:pPr>
        <w:pStyle w:val="Normal"/>
        <w:rPr/>
      </w:pPr>
      <w:r>
        <w:rPr/>
        <w:tab/>
        <w:tab/>
        <w:tab/>
        <w:t xml:space="preserve"> </w:t>
        <w:tab/>
        <w:t>b.  Neighbors can consent to waive a restriction (</w:t>
      </w:r>
      <w:r>
        <w:rPr>
          <w:i/>
          <w:iCs/>
        </w:rPr>
        <w:t>Cusak</w:t>
      </w:r>
      <w:r>
        <w:rPr/>
        <w:t xml:space="preserve">)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upheld b/c gov’t has greater power to prohibit altogether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okay b/c just waiver ability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Neighbors cannot have consent requirement if no restraint on ability to w/hold consent for wrong reasons (</w:t>
      </w:r>
      <w:r>
        <w:rPr>
          <w:i/>
          <w:iCs/>
        </w:rPr>
        <w:t>Roberge</w:t>
      </w:r>
      <w:r>
        <w:rPr/>
        <w:t xml:space="preserve">)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Ballot Box Zoning: Initiatives &amp; Referenda 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Generally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Referendum: 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approves or disapproves action local gov’t already took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types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mandatory: where actions of legislature do not become effective until voter approval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permissive: submitted to voters for approval if legislature or sufficient # of voters ask.  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Initiative:  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voters doing the legislating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requires certain % if voters sign in order to get initiative on ballot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recently, states require that local gov’t get to act 1</w:t>
      </w:r>
      <w:r>
        <w:rPr>
          <w:vertAlign w:val="superscript"/>
        </w:rPr>
        <w:t>st</w:t>
      </w:r>
      <w:r>
        <w:rPr/>
        <w:t xml:space="preserve"> 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work best in small town b/c can get majoritarian decision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Challenges: 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Improper delegation?: 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NO- Not improper delegation (</w:t>
      </w:r>
      <w:r>
        <w:rPr>
          <w:i/>
          <w:iCs/>
        </w:rPr>
        <w:t>Eastlake</w:t>
      </w:r>
      <w:r>
        <w:rPr/>
        <w:t xml:space="preserve">) 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ppl have power to make law 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ppl delegate this power to legislature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but, can retain some power if they want &amp; reserve for selves some law making power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YES- improper:  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d.p. requires that certain kinds of law be done via certain grps or processes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representatives- more deliberative, better decisions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Authority challenge (conflict w/ SZEA)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onsistency challenge (inconsistent w/ comprehensive plan)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D.P. challenge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Equal Protection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if discriminatory on face: good e.p. claim (</w:t>
      </w:r>
      <w:r>
        <w:rPr>
          <w:i/>
          <w:iCs/>
        </w:rPr>
        <w:t>Hunter v. Erickson</w:t>
      </w:r>
      <w:r>
        <w:rPr/>
        <w:t xml:space="preserve">) 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if not facially discriminatory, but disparate impact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no e.p. claim b/c need to prove intent (</w:t>
      </w:r>
      <w:r>
        <w:rPr>
          <w:i/>
          <w:iCs/>
        </w:rPr>
        <w:t>Arlington Hts I</w:t>
      </w:r>
      <w:r>
        <w:rPr/>
        <w:t>)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Fair Housing Act claim- only need proof of disparate impact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Good idea?:</w:t>
      </w:r>
    </w:p>
    <w:p>
      <w:pPr>
        <w:pStyle w:val="Normal"/>
        <w:ind w:left="2160" w:firstLine="720"/>
        <w:rPr/>
      </w:pPr>
      <w:r>
        <w:rPr/>
        <w:t>a.  Advantages: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ideal of democratic decision-making- ppl vote directly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direct way to put check on &amp; advise elected representatives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single-issue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check on capture of land-use regulators by special interest grps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induce legislatures to make better decisions (to avoid having issue go to ballot box later on)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Disadvantages: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more threatening to minority rights (outsiders, racial grps)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belief that no opportunity for informed deliberation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each side has lacks same abilities to put forth position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no “trial-like” hearing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info that voters get is slim, bad, misleading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(Note: w/ referenda- full hearing b/f elected body b/c referenda just approves or disapproves)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concern that ppl will take short term view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idea that legislature has long term comprehensive view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hard to bring challenges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if challenges have intent requirement: hard to discern intent when ballot box zoning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exclusionary zoning measures can go unchallenged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no guarantee of equal protection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hard to prove intent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hard to establish “similarly situated”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very small # of ppl vote- so decided by fraction of electorate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ppl that turn out are most interested &amp; those otherwise inclined to vote (white middle class)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minorities, poor, etc less likely to vote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1 issue, 1 vote rule: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may not account for levels of intensity of preferences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unlike legislatures who, via committees, etc., can account for levels of intensity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inadequate consideration to outsiders: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less inclined to think about regional concerns then elected officials, who might have sights on higher office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inflexible, error prone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drafted by ppl w/out expertise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less fit w/ existing legislation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initiatives: once voted- legislature can’t change language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decision by electorate virtually unreviewable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no record for ct to examine a la </w:t>
      </w:r>
      <w:r>
        <w:rPr>
          <w:i/>
          <w:iCs/>
        </w:rPr>
        <w:t>Snyder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for referenda: takes a lot time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especially problematic if later ruled a takings: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clock may have started running w/ referenda vote &amp; not legislature’s vote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5760" w:hanging="720"/>
        <w:rPr/>
      </w:pPr>
      <w:r>
        <w:rPr>
          <w:i/>
          <w:iCs/>
        </w:rPr>
        <w:t>First English</w:t>
      </w:r>
      <w:r>
        <w:rPr/>
        <w:t xml:space="preserve"> implications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ripeness implications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for initiative: developers use referenda process to short circuit the legislative process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ppl not as good at spotting bad development proposals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less bargaining (eg: ppl less likely to get exactions that would a legislature)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Ways to address concerns: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Exercise care about which land use decisions subject to ballot box  (eg: trend of if quasi-judicial, not subject to ballot box)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Higher # of signatures to put land use issue on ballot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less susceptible to special interest grps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Require votes to be geographically distributed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Prohibit special elections (ballot box must be at regular election)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Pass only if specified # of electorate votes (not just % of voters)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Try to ensure the info to voter is simple, accurate, &amp; concise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but leads to litigation over wording requirements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Require initiatives be submitted to legislature 1</w:t>
      </w:r>
      <w:r>
        <w:rPr>
          <w:vertAlign w:val="superscript"/>
        </w:rPr>
        <w:t xml:space="preserve">st </w:t>
      </w:r>
      <w:r>
        <w:rPr/>
        <w:t>to vote on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3960" w:hanging="360"/>
        <w:rPr/>
      </w:pPr>
      <w:r>
        <w:rPr/>
        <w:t>Submit to some official or legislature 1</w:t>
      </w:r>
      <w:r>
        <w:rPr>
          <w:vertAlign w:val="superscript"/>
        </w:rPr>
        <w:t>st</w:t>
      </w:r>
      <w:r>
        <w:rPr/>
        <w:t xml:space="preserve"> to improve wording, drafting, &amp; coordination w/ other law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SUBDIVISION REGULATIONS, BUILDING CODES, AESTHETIC CONTRO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Subdivision Regulations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ationales &amp; Standards: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Rationale: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Originally: </w:t>
        <w:tab/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consumer protection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early in century, many failed developments- homeowners left w/ shoddy work or no infrastructure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regulations to make sure development built &amp; built right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mapping requirements which made transactions easier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ow: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Although implied warranty of habitability to protect consumers, this warranty useless against absent or bankrupt developer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ppl can’t figure out road designs, quality of pavement, etc.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Protect gov’t fiscal situation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otherwise, gov’t has higher expense to maintain &amp; service subdivision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Enhance fiscal situation: local gov’t can exact promises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Necessary to protect health &amp; safety of neighbors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eg: prevent duplicative street names, drainage issues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Over-regulation concern: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Effect: </w:t>
      </w:r>
      <w:r>
        <w:rPr>
          <w:rFonts w:eastAsia="Symbol" w:cs="Symbol" w:ascii="Symbol" w:hAnsi="Symbol"/>
        </w:rPr>
        <w:softHyphen/>
      </w:r>
      <w:r>
        <w:rPr/>
        <w:t xml:space="preserve"> cost of housing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onstrain?: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rat’l basis scrutiny: not effective device- cts not competent to do cost-benefit analysis necessitated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reign in w/out rat’l basis scrutiny: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Developer held to no higher standard then applied to locality themselves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ct tried to undo this in </w:t>
      </w:r>
      <w:r>
        <w:rPr>
          <w:i/>
          <w:iCs/>
        </w:rPr>
        <w:t>Miles</w:t>
      </w:r>
      <w:r>
        <w:rPr/>
        <w:t xml:space="preserve">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Good idea?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don’t want gov’t to have hands tied &amp; locked into standards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want gov’t to have </w:t>
      </w:r>
      <w:r>
        <w:rPr>
          <w:rFonts w:eastAsia="Symbol" w:cs="Symbol" w:ascii="Symbol" w:hAnsi="Symbol"/>
        </w:rPr>
        <w:t>¯</w:t>
      </w:r>
      <w:r>
        <w:rPr/>
        <w:t xml:space="preserve"> standards for self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when gov’t acting on own, will take proper level of care b/c will bear costs down road if don’t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developer externalizes costs down road, so no incentive to take proper level of care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proper level of care may not be same for developer &amp; locality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city can self-insure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city may not want to pay for aesthetic benefits, but may want developer to provide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Exit opportunities for developers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Set “average”: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can’t deviate too much from average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problems w/ this: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held to average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most towns use standards in model codes as avg- those might over-regulate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Bonding requirements: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set lower level of regulation, but…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developer posts bond to cover future repairs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Chronology (</w:t>
      </w:r>
      <w:r>
        <w:rPr>
          <w:i/>
          <w:iCs/>
        </w:rPr>
        <w:t>see chp. 5, p. 10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Vesting of Rights to Subdivide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Vested Rights: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Idea that can’t retroactively apply new legislation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Originally resisted (</w:t>
      </w:r>
      <w:r>
        <w:rPr>
          <w:i/>
          <w:iCs/>
        </w:rPr>
        <w:t>Avco</w:t>
      </w:r>
      <w:r>
        <w:rPr/>
        <w:t xml:space="preserve">)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tandard scenario: regulation changes b/w preliminary &amp; final plat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Preliminary approval: vested right to proceed if invested &amp; it was content specific investment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Final approval:  vested right to proceed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If rights only vest when no more discretionary reviews pending: (</w:t>
      </w:r>
      <w:r>
        <w:rPr>
          <w:i/>
          <w:iCs/>
        </w:rPr>
        <w:t>West Hollywood v. Beverly Towers</w:t>
      </w:r>
      <w:r>
        <w:rPr/>
        <w:t xml:space="preserve">)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may be limited to when </w:t>
      </w:r>
      <w:r>
        <w:rPr>
          <w:u w:val="single"/>
        </w:rPr>
        <w:t>final</w:t>
      </w:r>
      <w:r>
        <w:rPr/>
        <w:t xml:space="preserve"> approval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will never apply if building- always need another permit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rFonts w:eastAsia="Monotype Sorts;Symbol" w:cs="Monotype Sorts;Symbol" w:ascii="Monotype Sorts;Symbol" w:hAnsi="Monotype Sorts;Symbol"/>
        </w:rPr>
        <w:t>`</w:t>
      </w:r>
      <w:r>
        <w:rPr/>
        <w:t xml:space="preserve">Rule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Traditional &amp; majority rule: Developer reasonably &amp; in good faith relied on gov’t act or omission in making such as substantial change, that developer changed position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“</w:t>
      </w:r>
      <w:r>
        <w:rPr/>
        <w:t>reasonable &amp; in good faith”: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Good faith of developer: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couldn’t know change was in air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can’t just be trying to bear a regulation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Good faith on part of city: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No delay or procedural irregularity to stall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“</w:t>
      </w:r>
      <w:r>
        <w:rPr/>
        <w:t>gov’t act or omission”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municipality actually issued building permit or subdivision approval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some cts okay w/ informal approvals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“</w:t>
      </w:r>
      <w:r>
        <w:rPr/>
        <w:t>substantial change in position”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Amount of $ developer spent in reliance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absolute $ amt (cts have set expenditure) OR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$ amt expended relative to total project cost OR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weigh amt expended (harm to developer) against benefits to community of stopping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Whether expenditures were wasted or unrecoverable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eg: built streets not wasted b/c developer has alternative or lesser use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knocks out certain expenditures (eg: cost of buying land b/c can sell or develop otherwise)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Nature of preliminary work: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cts along a continuum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cts not sympathetic to preliminary expenditures (architecture fees, soil tests, legal fees, etc)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inority rule: look to substantial expenditures towards project completion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Trend: legislatures moving away from </w:t>
      </w:r>
      <w:r>
        <w:rPr>
          <w:i/>
          <w:iCs/>
        </w:rPr>
        <w:t>Avco</w:t>
      </w:r>
      <w:r>
        <w:rPr/>
        <w:t xml:space="preserve"> &amp; offering developers protection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regulations that apply- those in play at time of preliminary plat approval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but do put time limitation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Tension: 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how to protect developer who has made investments but still give local gov’t right to regulate?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Problematic b/c subdivisions built in stages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gov’t might see problems only as phases are built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need ability to change regulation based on experience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3960" w:hanging="360"/>
        <w:rPr/>
      </w:pPr>
      <w:r>
        <w:rPr/>
        <w:t>developers tend to think that gov’t changes regulations not b/c problems arise w/ development, but b/c of changes in politic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Grounds for Rejection of Preliminary Plat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ejection of site plan: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Authority challenges:  Right agency doing site plan review?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usually planning commission 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Discretion to go beyond criteria?: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No discretion to reject if developer meets criteria (</w:t>
      </w:r>
      <w:r>
        <w:rPr>
          <w:i/>
          <w:iCs/>
        </w:rPr>
        <w:t>Richardson</w:t>
      </w:r>
      <w:r>
        <w:rPr/>
        <w:t>)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objection to this view: overly mechanistic; treats criteria as checklist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How much local gov’t flexibility?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Tradeoffs b/w: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more specificity, less flexibility, less discretion &amp; 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costs of specificity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pro-flexibility: 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gov’t bodies need flexibility to be effective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costs of specificity: 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hard to draft performance standards that apply to all situations w/out over-regulating 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6120" w:hanging="360"/>
        <w:rPr/>
      </w:pPr>
      <w:r>
        <w:rPr/>
        <w:t xml:space="preserve">freeze development </w:t>
      </w:r>
    </w:p>
    <w:p>
      <w:pPr>
        <w:pStyle w:val="Normal"/>
        <w:ind w:left="3600" w:firstLine="720"/>
        <w:rPr/>
      </w:pPr>
      <w:r>
        <w:rPr/>
        <w:t xml:space="preserve">iii)  anti-flexibility: 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developers view regulations as providing rules commission must follow 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5760" w:hanging="720"/>
        <w:rPr/>
      </w:pPr>
      <w:r>
        <w:rPr>
          <w:rFonts w:eastAsia="Wingdings;Symbol" w:cs="Wingdings;Symbol" w:ascii="Wingdings;Symbol" w:hAnsi="Wingdings;Symbol"/>
          <w:lang w:val="en-US"/>
        </w:rPr>
        <w:t>L</w:t>
      </w:r>
      <w:r>
        <w:rPr/>
        <w:t xml:space="preserve"> potential for abuse if too much discretion 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unequal application of law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over-reaching (too many exactions) 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Solutions: 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5040" w:hanging="720"/>
        <w:rPr/>
      </w:pPr>
      <w:r>
        <w:rPr>
          <w:rFonts w:eastAsia="Monotype Sorts;Symbol" w:cs="Monotype Sorts;Symbol" w:ascii="Monotype Sorts;Symbol" w:hAnsi="Monotype Sorts;Symbol"/>
        </w:rPr>
        <w:t>3</w:t>
      </w:r>
      <w:r>
        <w:rPr/>
        <w:t xml:space="preserve">make it explicit what standards will be &amp; level of discretionary power b/f developer purchases land 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thus, no concerns about interference w/ investment backed expectations 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can’t just make standards ambiguous (built-in discretion)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separation of powers problem: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administrative agency who needs flexibility, but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elected body w/ different views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can’t just revise all the time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sometimes state involved in setting subdivision regulations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ubdivision regulation process: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initially, governed inside of subdivision, didn’t consider re’ship to outside.  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challenged, so regulations modified to consider outside re’ships 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haracteristics of subdivider usually not considered when evaluating plans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aybe would be less manipulating of regulations if allowed gov’t to consider characteristics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could achieve result via bonding requireme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Neighbors’ Rights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hallenges: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more likely to succeed if commission </w:t>
      </w:r>
      <w:r>
        <w:rPr>
          <w:u w:val="single"/>
        </w:rPr>
        <w:t>clearly</w:t>
      </w:r>
      <w:r>
        <w:rPr/>
        <w:t xml:space="preserve"> violates a regulation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if ambiguous regulation, less chance challenge will succeed 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bility of locality to tinker w/ subdivisions may be limited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ZEA often defines subdivisions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tate may have politics where pro-development forces win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3960" w:hanging="360"/>
        <w:rPr/>
      </w:pPr>
      <w:r>
        <w:rPr/>
        <w:t xml:space="preserve">define large land areas out of subdivision category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Building Codes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ationale (why not just leave to mkt?)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nfo problems (consumer don’t know what to look for)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externalities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osts borne by neighbors (eg: if use non-fire resistant materials)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osts borne by future generations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lternatives: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Liability scheme (eg: developer liable; insures self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FINANCING THE URBAN INFRASTRUCTUR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Special Assessments &amp; Exactions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2160" w:hanging="720"/>
        <w:rPr>
          <w:u w:val="single"/>
        </w:rPr>
      </w:pPr>
      <w:r>
        <w:rPr>
          <w:u w:val="single"/>
        </w:rPr>
        <w:t xml:space="preserve">Special Assessments: 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Definition &amp; Characteristics: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fees levied upon real property to pay for improvements which were provided primarily for benefit of assessed property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not uniform: (b/c tied to special benefit owner receives) 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unlike property taxes, which are required to be uniform 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ot tied to development land use hurdles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typically imposed in same way as property taxes (yearly bill)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typically pay after the fact 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tied to benefit property receives 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usually cover traditional forms of infrastructure (street, parks, etc.)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2160" w:hanging="720"/>
        <w:rPr>
          <w:u w:val="single"/>
        </w:rPr>
      </w:pPr>
      <w:r>
        <w:rPr>
          <w:u w:val="single"/>
        </w:rPr>
        <w:t xml:space="preserve">Exactions 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Definition &amp; Characteristics: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requirements in which developers provide or pay for some public amenity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imposed as a pre-requisite or condition for developer receiving some for of development approval.  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pay or do typically up front, b/f infrastructure goes in- 1 time lump fee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tied to problem attributable to development (</w:t>
      </w:r>
      <w:r>
        <w:rPr>
          <w:i/>
          <w:iCs/>
        </w:rPr>
        <w:t>Nollan, Dolan</w:t>
      </w:r>
      <w:r>
        <w:rPr/>
        <w:t xml:space="preserve">) 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go much further than traditional forms of infrastructure (eg: child-care) 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Kinds: 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 xml:space="preserve">Dedications: </w:t>
      </w:r>
    </w:p>
    <w:p>
      <w:pPr>
        <w:pStyle w:val="Normal"/>
        <w:ind w:left="2880" w:firstLine="720"/>
        <w:rPr/>
      </w:pPr>
      <w:r>
        <w:rPr/>
        <w:t xml:space="preserve">1.  Where developer required to 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dedicate land, on which public improvements will be put OR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build improvement itself &amp; then dedicate improvement &amp; land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originally, interior &amp; internal to subdivision; then, moved off site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originally for subdivisions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Gave gov’t less control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In-Lieu-of-Fees: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developer must pay fees (in lieu of dedication) for gov’t to build improvement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originally, developer had choice of dedication or fees 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typically for subdivisions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Impact Fees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Charge levied for capital cost of infrastructure (eg: costs of sewers)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not limited to subdivision (as was originally)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severs exactions from subdivision regulation process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usually tied to building permits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Linkage programs: 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Must compensate for the harm the development causes &amp; how much it costs municipality to remedy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eg: </w:t>
      </w:r>
      <w:r>
        <w:rPr>
          <w:rFonts w:eastAsia="Symbol" w:cs="Symbol" w:ascii="Symbol" w:hAnsi="Symbol"/>
        </w:rPr>
        <w:softHyphen/>
      </w:r>
      <w:r>
        <w:rPr/>
        <w:t xml:space="preserve"> need for municipality to provide child-care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usually tied to building permits &amp; rezonings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ategories: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Scheduled: published, can consult, set 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Negotiated: don’t know b/f what will have to pa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2160" w:hanging="720"/>
        <w:rPr>
          <w:u w:val="single"/>
        </w:rPr>
      </w:pPr>
      <w:r>
        <w:rPr>
          <w:u w:val="single"/>
        </w:rPr>
        <w:t>Challenges: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Authority: 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Generally: 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is municipality authorized to do this? (only recently not as imp.)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are these actually taxes?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if no specific authorization to tax, no authority to tax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if tax- stricter review; can get advantages of tax limits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Special Assessments: 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b/c more like taxes, stricter guidelines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for authority, look to state const., state enabling legislation or home rule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Exactions: 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most states passed explicit authorization 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other states- 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challenges to off-site exactions usually successful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challenges to exactions that don’t get at traditional things (eg: sewer)- more chance of success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rocedural d.p. challenges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pecial assessments: granted fair hearing to challenge how assessed?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exactions: correct procedures in adopting exaction ordinance?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did developer get notice &amp; opportunity to contest amount?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3960" w:hanging="360"/>
        <w:rPr/>
      </w:pPr>
      <w:r>
        <w:rPr/>
        <w:t>Is body establishing the exaction given sufficient authority from legislature so not unconstitutional delegation of power?</w:t>
      </w:r>
    </w:p>
    <w:p>
      <w:pPr>
        <w:pStyle w:val="Normal"/>
        <w:rPr/>
      </w:pPr>
      <w:r>
        <w:rPr/>
        <w:tab/>
        <w:tab/>
        <w:tab/>
        <w:tab/>
        <w:tab/>
        <w:tab/>
        <w:t>i) more room for this challenge if negotiated exaction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ubstantive d.p. challenges: (</w:t>
      </w:r>
      <w:r>
        <w:rPr>
          <w:i/>
          <w:iCs/>
        </w:rPr>
        <w:t>see below</w:t>
      </w:r>
      <w:r>
        <w:rPr/>
        <w:t xml:space="preserve">) 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justified by legit state purpose? (but anything passes for legit purpose)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hallenge will likely only succeed if directed to aesthetics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Takings: (</w:t>
      </w:r>
      <w:r>
        <w:rPr>
          <w:i/>
          <w:iCs/>
        </w:rPr>
        <w:t>see below</w:t>
      </w:r>
      <w:r>
        <w:rPr/>
        <w:t xml:space="preserve">) 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Equal Protection: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Horizontal equity: whether 2 groups who are now similarly situated are treated equally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Vertical equity: whether 2 groups historically similarly situated are treated equall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2160" w:hanging="720"/>
        <w:rPr>
          <w:u w:val="single"/>
        </w:rPr>
      </w:pPr>
      <w:r>
        <w:rPr>
          <w:u w:val="single"/>
        </w:rPr>
        <w:t>Policy Issues: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inanced via gov’t OR private sector?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Why do we need gov’t provision of facilities here?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Positive externalities: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Pure public/collective good: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Characteristics: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Non-Rival: 1 person’s consumption of godd doesn’t </w:t>
      </w:r>
      <w:r>
        <w:rPr>
          <w:rFonts w:eastAsia="Symbol" w:cs="Symbol" w:ascii="Symbol" w:hAnsi="Symbol"/>
        </w:rPr>
        <w:t>¯</w:t>
      </w:r>
      <w:r>
        <w:rPr/>
        <w:t xml:space="preserve"> another person’s ability to consume (up to a pt)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Non-Excludable: either impossible or unfeasible to limit enjoyment of food to those ppl willing to pay for it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Implications: 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can’t really charge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ppl will free-ride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developers won’t provide 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Mkt won’t provide sufficient quantities of public goods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Gov’t can more easily overcome collective action problem b/c coordinates consumers &amp; providers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What if quasi-public good? 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less argument for public provision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more concern w/ efficiency &amp; ppl not paying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if ppl had to pay, wouldn’t free-ride &amp; externalize their costs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Society as a whole benefits from public services (eg: education)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mkt may account for only individual preferences, not societal benefits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ove to benefits financing: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get ppl to pay for what they use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offers incentive to sub-divider to build efficiently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Financed via benefits financing OR out of general treasury? 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ore efficient to link use of service to payment for a service?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To what extent are these tools being used for exclusionary zoning (</w:t>
      </w:r>
      <w:r>
        <w:rPr>
          <w:rFonts w:eastAsia="Symbol" w:cs="Symbol" w:ascii="Symbol" w:hAnsi="Symbol"/>
        </w:rPr>
        <w:softHyphen/>
      </w:r>
      <w:r>
        <w:rPr/>
        <w:t xml:space="preserve"> costs)?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For exactions: Appropriateness of negotiating &amp; deal-making &amp; flexibility devi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Special Assessments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t b/w assessment mechanism &amp; benefit gained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How to figure out assessment?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front-footage as proxy for benefits conveyed?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not very precise to measure value added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hange in market value as proxy for benefits conveyed?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3960" w:hanging="360"/>
        <w:rPr/>
      </w:pPr>
      <w:r>
        <w:rPr>
          <w:rFonts w:eastAsia="Symbol" w:cs="Symbol" w:ascii="Symbol" w:hAnsi="Symbol"/>
        </w:rPr>
        <w:softHyphen/>
      </w:r>
      <w:r>
        <w:rPr/>
        <w:t xml:space="preserve"> value may be attributable to something else </w:t>
      </w:r>
    </w:p>
    <w:p>
      <w:pPr>
        <w:pStyle w:val="Normal"/>
        <w:rPr/>
      </w:pPr>
      <w:r>
        <w:rPr/>
        <w:tab/>
        <w:tab/>
        <w:tab/>
        <w:tab/>
        <w:t>c.  cost of improvement as proxy for benefits conveyed?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Tests: How close does it have to be?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3600" w:hanging="720"/>
        <w:rPr/>
      </w:pPr>
      <w:r>
        <w:rPr>
          <w:rFonts w:eastAsia="Monotype Sorts;Symbol" w:cs="Monotype Sorts;Symbol" w:ascii="Monotype Sorts;Symbol" w:hAnsi="Monotype Sorts;Symbol"/>
        </w:rPr>
        <w:t>`</w:t>
      </w:r>
      <w:r>
        <w:rPr/>
        <w:t>Heightened Scrutiny (</w:t>
      </w:r>
      <w:r>
        <w:rPr>
          <w:i/>
          <w:iCs/>
        </w:rPr>
        <w:t>McNally</w:t>
      </w:r>
      <w:r>
        <w:rPr/>
        <w:t xml:space="preserve">)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Shouldn’t have to pay more than you’re benefited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if assessment &gt; benefit added, cost must be reduced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Presumption: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cost of improvement as close enough proxy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rebutable: if owner can show benefits &lt; costs.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Assessment must be as close to actual benefit as possible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up. Ct: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Strict rule: (</w:t>
      </w:r>
      <w:r>
        <w:rPr>
          <w:i/>
          <w:iCs/>
        </w:rPr>
        <w:t>Norwood v. Baker</w:t>
      </w:r>
      <w:r>
        <w:rPr/>
        <w:t xml:space="preserve">)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need exact determination of benefits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response to state ct’s deferential standard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Very Deferential (</w:t>
      </w:r>
      <w:r>
        <w:rPr>
          <w:i/>
          <w:iCs/>
        </w:rPr>
        <w:t>Louisville &amp; Nashville RR v. Barber Asphalt</w:t>
      </w:r>
      <w:r>
        <w:rPr/>
        <w:t xml:space="preserve">)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determination is inexact, so ask gov’t to do  best it can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response to strict rule under </w:t>
      </w:r>
      <w:r>
        <w:rPr>
          <w:i/>
          <w:iCs/>
        </w:rPr>
        <w:t>Norwood</w:t>
      </w:r>
      <w:r>
        <w:rPr/>
        <w:t>.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parallel in exactions?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states were deferential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Sup. Ct responded by requiring exactness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But will Ct back down as did in special assessments? 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nexactness okay?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okay if believe in avg. reciprocity of advantages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 xml:space="preserve">costs to getting it exact; cheaper to be inexact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What goods are appropriate for special assessments?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ot okay if not intended to enhance value of surrounding area (eg: library) (</w:t>
      </w:r>
      <w:r>
        <w:rPr>
          <w:i/>
          <w:iCs/>
        </w:rPr>
        <w:t>Heavens v. King County Rural Library District</w:t>
      </w:r>
      <w:r>
        <w:rPr/>
        <w:t xml:space="preserve">) 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ust consider specifics of the good provided: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layout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amenities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functions serv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ell from Favor: (can tell us a lot about exactions)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 xml:space="preserve">Moved to subdivision regulations- </w:t>
      </w:r>
    </w:p>
    <w:p>
      <w:pPr>
        <w:pStyle w:val="Normal"/>
        <w:ind w:left="2160" w:firstLine="720"/>
        <w:rPr/>
      </w:pPr>
      <w:r>
        <w:rPr/>
        <w:t xml:space="preserve">a.  required that developers build infrastructure 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rationale: 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consumer protection measure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special assessments are paid after the fact 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1920’s &amp; 30’s: subdivisions had high bankruptcy rate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cities billed, but didn’t get paid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requiring developer to build ensures infrastructure gets built, but gov’t doesn’t pay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special assessments not tax deductible as mortgages &amp; property taxes are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if get costs of infrastructure built into cost of house- can then finance via mortgage (also tax deductible) OR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if get costs as property taxes, tax deductible 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Got hard to justify that 1 landowner was getting “special” benefits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parallel w/ exactions: </w:t>
      </w:r>
      <w:r>
        <w:rPr>
          <w:rFonts w:eastAsia="Symbol" w:cs="Symbol" w:ascii="Symbol" w:hAnsi="Symbol"/>
        </w:rPr>
        <w:softHyphen/>
      </w:r>
      <w:r>
        <w:rPr/>
        <w:t xml:space="preserve"> concern about horizontal &amp; vertical equity 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Avoiding special assessments became platform for politicians 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opposite w/ exactions: platform of “look what exactions I got for you”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Got difficult to control costs: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all parties had limited stake in infrastructure: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fracture investment: property owners did not bear full costs (shared costs w/ gov’t)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no clear owner of infrastructure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insufficient oversight by city &amp; homeowners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got sloppy construction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massive corruption 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parallel w/ exactions: if subdivider pays &amp; city builds, no check on city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ature of real estate development process changed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huge subdivisions, huge investments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 xml:space="preserve">developers had access to loans &amp; $ up front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Exactions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Efficiency: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tax on land is efficient b/doesn’t effect incentives to productivity (Henry George) 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exactions are generally a tax on land (although recently, tax on improvements)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 xml:space="preserve">Do exactions force an internalization of costs of behavior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2160" w:hanging="720"/>
        <w:rPr>
          <w:i/>
          <w:i/>
          <w:iCs/>
        </w:rPr>
      </w:pPr>
      <w:r>
        <w:rPr/>
        <w:t xml:space="preserve">State Court Review Prior to </w:t>
      </w:r>
      <w:r>
        <w:rPr>
          <w:i/>
          <w:iCs/>
        </w:rPr>
        <w:t xml:space="preserve">Nollan </w:t>
      </w:r>
      <w:r>
        <w:rPr/>
        <w:t xml:space="preserve">- - along a continuum 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Strictest: (IL, </w:t>
      </w:r>
      <w:r>
        <w:rPr>
          <w:i/>
          <w:iCs/>
        </w:rPr>
        <w:t>Pioneer Trust</w:t>
      </w:r>
      <w:r>
        <w:rPr/>
        <w:t>)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eed for the good (what’s being exacted) must be uniquely &amp; specifically attributable to developer; benefits must specifically accrue to developer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Developer must be: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sole cause of problem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sole beneficiary of benefits exaction will bring 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Most Deferential (CA, </w:t>
      </w:r>
      <w:r>
        <w:rPr>
          <w:i/>
          <w:iCs/>
        </w:rPr>
        <w:t>Associated Home Builders v. Walnut Creek</w:t>
      </w:r>
      <w:r>
        <w:rPr/>
        <w:t>)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Reasonable Re’ship b/w exaction/fees imposed &amp; benefits attributable 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Middle Ground: 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“</w:t>
      </w:r>
      <w:r>
        <w:rPr/>
        <w:t>Rational Nexus” 2 prong test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Re’ship b/w need created by subdivision &amp; benefits subdivision will get: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harm created by developer: subdivision must contribute to need (but not sole cause)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amount of exaction has to be reasonable related to amount of harm/need created by subdivision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some notion of proportionality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benefit attributable to exaction:  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doesn’t have to be exclusive to subdivision, but must  be reasonably proportional to fee exacted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“</w:t>
      </w:r>
      <w:r>
        <w:rPr/>
        <w:t>Ear Marking”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exaction must earmarked to address the need/harm created by subdivision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fee paid must be used to correct harm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requires: proportionality &amp; nexus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4680" w:hanging="360"/>
        <w:rPr/>
      </w:pPr>
      <w:r>
        <w:rPr/>
        <w:t xml:space="preserve">some jurisdictions also earmark by district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ind w:left="2160" w:hanging="720"/>
        <w:rPr>
          <w:u w:val="single"/>
        </w:rPr>
      </w:pPr>
      <w:r>
        <w:rPr>
          <w:u w:val="single"/>
        </w:rPr>
        <w:t xml:space="preserve">Sup. Ct: Constitutional Challenges: 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i/>
          <w:iCs/>
        </w:rPr>
        <w:t>Nollan</w:t>
      </w:r>
      <w:r>
        <w:rPr/>
        <w:t xml:space="preserve">: 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ommission had greater power to refuse development entirely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Exercise lesser power- granted upon condition (of easement)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ind w:left="3600" w:hanging="720"/>
        <w:rPr/>
      </w:pPr>
      <w:r>
        <w:rPr>
          <w:rFonts w:eastAsia="Monotype Sorts;Symbol" w:cs="Monotype Sorts;Symbol" w:ascii="Monotype Sorts;Symbol" w:hAnsi="Monotype Sorts;Symbol"/>
        </w:rPr>
        <w:t>`</w:t>
      </w:r>
      <w:r>
        <w:rPr/>
        <w:t>Rational Nexus b/w reason could have exercised legit power &amp; the reason that condition was imposed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Must have legit reason to exercise power &amp; must be same reason why imposed condition/exaction 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Can’t leverage &amp; condition just to obtain benefits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If allow leveraging like this 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underprotective of property rights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gov’t will set strict rules that will just bargain away, &amp; end up w/ less stringent regulation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ind w:left="5040" w:hanging="720"/>
        <w:rPr/>
      </w:pPr>
      <w:r>
        <w:rPr>
          <w:i/>
          <w:iCs/>
        </w:rPr>
        <w:t>Snyder</w:t>
      </w:r>
      <w:r>
        <w:rPr/>
        <w:t xml:space="preserve"> implications: 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administrative - legislative distinction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ind w:left="5400" w:hanging="360"/>
        <w:rPr/>
      </w:pPr>
      <w:r>
        <w:rPr/>
        <w:t>bargained for exactions different from scheduled exactions</w:t>
      </w:r>
    </w:p>
    <w:p>
      <w:pPr>
        <w:pStyle w:val="Normal"/>
        <w:rPr/>
      </w:pPr>
      <w:r>
        <w:rPr/>
        <w:tab/>
        <w:tab/>
        <w:tab/>
        <w:tab/>
        <w:t xml:space="preserve">c.  Dissent: any smart legislature will now give a better reason… 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ind w:left="2880" w:hanging="720"/>
        <w:rPr>
          <w:i/>
          <w:i/>
          <w:iCs/>
        </w:rPr>
      </w:pPr>
      <w:r>
        <w:rPr>
          <w:i/>
          <w:iCs/>
        </w:rPr>
        <w:t>Dolan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ind w:left="3600" w:hanging="720"/>
        <w:rPr/>
      </w:pPr>
      <w:r>
        <w:rPr>
          <w:i/>
          <w:iCs/>
        </w:rPr>
        <w:t xml:space="preserve">Nollan </w:t>
      </w:r>
      <w:r>
        <w:rPr/>
        <w:t xml:space="preserve">Prong: Nexus(could’ve been answered under </w:t>
      </w:r>
      <w:r>
        <w:rPr>
          <w:i/>
          <w:iCs/>
        </w:rPr>
        <w:t>Nollan</w:t>
      </w:r>
      <w:r>
        <w:rPr/>
        <w:t>):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Rational Nexus?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exaction  (bike path) 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legit reason #1 to exercise power: prevent flooding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just need undeveloped land 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do not need easement for bike path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match not really good enough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legit reason #2 to exercise power: ease traffic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if store </w:t>
      </w:r>
      <w:r>
        <w:rPr>
          <w:rFonts w:eastAsia="Symbol" w:cs="Symbol" w:ascii="Symbol" w:hAnsi="Symbol"/>
        </w:rPr>
        <w:softHyphen/>
      </w:r>
      <w:r>
        <w:rPr/>
        <w:t xml:space="preserve"> traffic, bike path won’t help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not good enough if just offsets traffic in general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One reason don’t proceed under </w:t>
      </w:r>
      <w:r>
        <w:rPr>
          <w:i/>
          <w:iCs/>
        </w:rPr>
        <w:t>Nollan</w:t>
      </w:r>
      <w:r>
        <w:rPr/>
        <w:t xml:space="preserve"> is to make clear that won’t allow offsets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If not close enough match b/w thing exacted &amp; problem caused indication that not really concerned w/ actual problem.  Not going to allow it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Idea that gov’t can’t direct developer on how to solve problem unless tightly scripted cost-benefit analysis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tell developer that she is causing “X” problem- solve it to get building permit (Epstein) 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Problems w/ this: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inefficient: 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makes municipality a mkt participant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removes ability of gov’t to correct mkt failure &amp; act as mkt coordinator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ind w:left="5400" w:hanging="360"/>
        <w:rPr/>
      </w:pPr>
      <w:r>
        <w:rPr/>
        <w:t xml:space="preserve">doesn’t factor in benefits owners get (eg: to extent that their property not flooded)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1) skewed cost-benefit analysis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3600" w:hanging="720"/>
        <w:rPr/>
      </w:pPr>
      <w:r>
        <w:rPr>
          <w:i/>
          <w:iCs/>
        </w:rPr>
        <w:t>Dolan</w:t>
      </w:r>
      <w:r>
        <w:rPr/>
        <w:t xml:space="preserve"> prong: Rough Proportionality: 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4320" w:hanging="720"/>
        <w:rPr/>
      </w:pPr>
      <w:r>
        <w:rPr>
          <w:rFonts w:eastAsia="Monotype Sorts;Symbol" w:cs="Monotype Sorts;Symbol" w:ascii="Monotype Sorts;Symbol" w:hAnsi="Monotype Sorts;Symbol"/>
        </w:rPr>
        <w:t>`</w:t>
      </w:r>
      <w:r>
        <w:rPr/>
        <w:t>Degree of exactions demanded must bear required re’ship to projected impact of proposed development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Rough proportionality probably = rational re’ship 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Requires sophisticated cost accounting by gov’t 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cannot go by rough estimates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cannot base on studies by neighboring municipalities (as can in adult zoning cases)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Shifts burden of proof to gov’t: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gov’t bears burden of proof &amp; non-persuasion- - must show: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amount of harm caused 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that harm proportional to exaction 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other zoning matters- burden on challenger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Ct’s true concern: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doesn’t seem as if truly concerned w/ proportionality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didn’t ask proper questions: 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eg: how much flooding? how many extra cars?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5040" w:hanging="720"/>
        <w:rPr/>
      </w:pPr>
      <w:r>
        <w:rPr>
          <w:rFonts w:eastAsia="Monotype Sorts;Symbol" w:cs="Monotype Sorts;Symbol" w:ascii="Monotype Sorts;Symbol" w:hAnsi="Monotype Sorts;Symbol"/>
        </w:rPr>
        <w:t>3</w:t>
      </w:r>
      <w:r>
        <w:rPr/>
        <w:t xml:space="preserve">building a case for higher scrutiny 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ature of claim: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Substantive d.p.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this is really a substantive d.p. claim but…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Ct reluctant to think about this as substantive d.p.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refuse to call it rational re’ship test 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Takings claim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Ct treats this as takings claim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4680" w:hanging="360"/>
        <w:rPr/>
      </w:pPr>
      <w:r>
        <w:rPr>
          <w:rFonts w:eastAsia="Monotype Sorts;Symbol" w:cs="Monotype Sorts;Symbol" w:ascii="Monotype Sorts;Symbol" w:hAnsi="Monotype Sorts;Symbol"/>
        </w:rPr>
        <w:t>3</w:t>
      </w:r>
      <w:r>
        <w:rPr/>
        <w:t xml:space="preserve">make takings claims something special so can treat differently from substantive d.p. or equal protection cases by giving higher level of scrutiny </w:t>
      </w:r>
    </w:p>
    <w:p>
      <w:pPr>
        <w:pStyle w:val="Normal"/>
        <w:rPr/>
      </w:pPr>
      <w:r>
        <w:rPr/>
        <w:tab/>
        <w:tab/>
        <w:tab/>
        <w:tab/>
        <w:t>d. Ct labeled gov’t decision as adjudicative: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even though scheduled, &amp; not negotiated, exaction 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of adjudicative means that shift burden to gov’t- big implications b/c cts in general are moving towards conception of land use decisions as adjudicative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rFonts w:eastAsia="Wingdings;Symbol" w:cs="Wingdings;Symbol" w:ascii="Wingdings;Symbol" w:hAnsi="Wingdings;Symbol"/>
        </w:rPr>
        <w:t>$</w:t>
      </w:r>
      <w:r>
        <w:rPr/>
        <w:t>Test (</w:t>
      </w:r>
      <w:r>
        <w:rPr>
          <w:i/>
          <w:iCs/>
        </w:rPr>
        <w:t>Nollan + Dolan</w:t>
      </w:r>
      <w:r>
        <w:rPr/>
        <w:t xml:space="preserve">) 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3 Prongs: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Essential Nexus: (</w:t>
      </w:r>
      <w:r>
        <w:rPr>
          <w:i/>
          <w:iCs/>
        </w:rPr>
        <w:t>Nollan</w:t>
      </w:r>
      <w:r>
        <w:rPr/>
        <w:t xml:space="preserve">) 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rational nexus between legitimate state interest &amp; the permit condition exacted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0" w:leader="none"/>
        </w:tabs>
        <w:ind w:left="4680" w:hanging="360"/>
        <w:rPr/>
      </w:pPr>
      <w:r>
        <w:rPr/>
        <w:t xml:space="preserve">fit- must be pretty close </w:t>
      </w:r>
    </w:p>
    <w:p>
      <w:pPr>
        <w:pStyle w:val="Normal"/>
        <w:rPr/>
      </w:pPr>
      <w:r>
        <w:rPr/>
        <w:tab/>
        <w:tab/>
        <w:tab/>
        <w:tab/>
        <w:tab/>
        <w:t>2.  Rough Proportionality (</w:t>
      </w:r>
      <w:r>
        <w:rPr>
          <w:i/>
          <w:iCs/>
        </w:rPr>
        <w:t>Dolan</w:t>
      </w:r>
      <w:r>
        <w:rPr/>
        <w:t xml:space="preserve">) 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degree of the exactions demanded by the permit condition bear the required re’ship (roughly proportional) to the projected harm/impact of the development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burden on gov’t to prove harm caused &amp; that harm is proportional to condition/exaction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requires cost accounting by gov’t 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Earmarking 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earmark for particular use to address harm caused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earmark for municipality/district in which harm caused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Problems: 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Costs: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will become battle of experts (b/c of </w:t>
      </w:r>
      <w:r>
        <w:rPr>
          <w:i/>
          <w:iCs/>
        </w:rPr>
        <w:t>Dolan</w:t>
      </w:r>
      <w:r>
        <w:rPr/>
        <w:t xml:space="preserve">) 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requires sophisticated cost accounting (b/c of </w:t>
      </w:r>
      <w:r>
        <w:rPr>
          <w:i/>
          <w:iCs/>
        </w:rPr>
        <w:t>Dolan</w:t>
      </w:r>
      <w:r>
        <w:rPr/>
        <w:t>)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but costs can be recovered via </w:t>
      </w:r>
      <w:r>
        <w:rPr>
          <w:rFonts w:eastAsia="Symbol" w:cs="Symbol" w:ascii="Symbol" w:hAnsi="Symbol"/>
        </w:rPr>
        <w:softHyphen/>
      </w:r>
      <w:r>
        <w:rPr/>
        <w:t xml:space="preserve"> taxes on development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confusing treatment of substantive d.p. &amp; takings claims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seems to set higher level of scrutiny for takings claims 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Will rule influence amount of exactions or amount of building?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Scalia: will have same amt of building, fewer exactions 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Reality: less building will likely occur b/c gov’t will allow less if can’t exact 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 xml:space="preserve">Open issues: </w:t>
      </w:r>
    </w:p>
    <w:p>
      <w:pPr>
        <w:pStyle w:val="Normal"/>
        <w:ind w:left="2880" w:firstLine="720"/>
        <w:rPr/>
      </w:pPr>
      <w:r>
        <w:rPr/>
        <w:t>1.  Leave room for neighbors’ challenge?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what if gov’t exaction does not cover full cost?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can neighbors challenge &amp; say developer must pay in full &amp; force gov’t to not give away their interest?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ind w:left="4320" w:hanging="720"/>
        <w:rPr/>
      </w:pPr>
      <w:r>
        <w:rPr>
          <w:i/>
          <w:iCs/>
        </w:rPr>
        <w:t>Nollan</w:t>
      </w:r>
      <w:r>
        <w:rPr/>
        <w:t>/</w:t>
      </w:r>
      <w:r>
        <w:rPr>
          <w:i/>
          <w:iCs/>
        </w:rPr>
        <w:t>Dolan</w:t>
      </w:r>
      <w:r>
        <w:rPr/>
        <w:t xml:space="preserve"> both physical invasions- 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apply to scheduled exactions?   (</w:t>
      </w:r>
      <w:r>
        <w:rPr>
          <w:i/>
          <w:iCs/>
        </w:rPr>
        <w:t>Erlich</w:t>
      </w:r>
      <w:r>
        <w:rPr/>
        <w:t xml:space="preserve">) 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ind w:left="4680" w:hanging="360"/>
        <w:rPr/>
      </w:pPr>
      <w:r>
        <w:rPr/>
        <w:t>most cts say yes- same concern w/ over-reach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Evolution of State Law in the Shadow of Federal Doctrine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Proportionality </w:t>
      </w:r>
      <w:r>
        <w:rPr>
          <w:i/>
          <w:iCs/>
        </w:rPr>
        <w:t>Dolan</w:t>
      </w:r>
      <w:r>
        <w:rPr/>
        <w:t xml:space="preserve"> Prong: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Look to harm development causes- not harm individual homes w/in subdivision (</w:t>
      </w:r>
      <w:r>
        <w:rPr>
          <w:i/>
          <w:iCs/>
        </w:rPr>
        <w:t>St. Johns</w:t>
      </w:r>
      <w:r>
        <w:rPr/>
        <w:t>)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Look to benefits development gets from the exaction (less skewed cost-benefit analysis b/c account for benefits) (</w:t>
      </w:r>
      <w:r>
        <w:rPr>
          <w:i/>
          <w:iCs/>
        </w:rPr>
        <w:t>St. Johns</w:t>
      </w:r>
      <w:r>
        <w:rPr/>
        <w:t xml:space="preserve">) 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Earmarking: (</w:t>
      </w:r>
      <w:r>
        <w:rPr>
          <w:i/>
          <w:iCs/>
        </w:rPr>
        <w:t>St. Johns</w:t>
      </w:r>
      <w:r>
        <w:rPr/>
        <w:t xml:space="preserve">) 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for use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 xml:space="preserve">for specific locality </w:t>
      </w:r>
    </w:p>
    <w:p>
      <w:pPr>
        <w:pStyle w:val="Normal"/>
        <w:rPr/>
      </w:pPr>
      <w:r>
        <w:rPr/>
        <w:tab/>
        <w:tab/>
        <w:tab/>
        <w:t xml:space="preserve">iii.  Application of </w:t>
      </w:r>
      <w:r>
        <w:rPr>
          <w:i/>
          <w:iCs/>
        </w:rPr>
        <w:t>Nollan</w:t>
      </w:r>
      <w:r>
        <w:rPr/>
        <w:t>/</w:t>
      </w:r>
      <w:r>
        <w:rPr>
          <w:i/>
          <w:iCs/>
        </w:rPr>
        <w:t>Dolan</w:t>
      </w:r>
      <w:r>
        <w:rPr/>
        <w:t xml:space="preserve"> to scheduled exactions (non physical invasi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ssues &amp; Problems w/ Exactions: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Dangers: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Over-reaching by local gov’t (use to punish or discriminate)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Dangers of bargaining regime: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will end up w/ less stringent rules than if gov’t just passed laws that it wanted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Scalia’s concern 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lternatives to limit gov’t w/out hazards of judicial review (</w:t>
      </w:r>
      <w:r>
        <w:rPr>
          <w:i/>
          <w:iCs/>
        </w:rPr>
        <w:t>Nollan/Dolan</w:t>
      </w:r>
      <w:r>
        <w:rPr/>
        <w:t xml:space="preserve"> path)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Private liability scheme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0" w:leader="none"/>
        </w:tabs>
        <w:ind w:left="3960" w:hanging="360"/>
        <w:rPr/>
      </w:pPr>
      <w:r>
        <w:rPr/>
        <w:t>but developers might fare much worse… might prefer exactions</w:t>
      </w:r>
    </w:p>
    <w:p>
      <w:pPr>
        <w:pStyle w:val="Normal"/>
        <w:rPr/>
      </w:pPr>
      <w:r>
        <w:rPr/>
        <w:tab/>
        <w:tab/>
        <w:tab/>
        <w:tab/>
        <w:t>b.  Constrain via procedural mechanisms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echanisms available to developer: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echanisms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Exit: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do ppl hit w/ exactions have exit abilities?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how competitive is mkt for land use permission?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if competitive- generally want to leave it alone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Protest/Voice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0" w:leader="none"/>
        </w:tabs>
        <w:ind w:left="4680" w:hanging="360"/>
        <w:rPr/>
      </w:pPr>
      <w:r>
        <w:rPr/>
        <w:t>often strong voice to state- who constrains local gov’t</w:t>
      </w:r>
    </w:p>
    <w:p>
      <w:pPr>
        <w:pStyle w:val="Normal"/>
        <w:rPr/>
      </w:pPr>
      <w:r>
        <w:rPr/>
        <w:tab/>
        <w:tab/>
        <w:tab/>
        <w:tab/>
        <w:t xml:space="preserve">b.  Must look at how strong are these option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Defenses: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Duress defense: 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developer agrees to pay exaction, builds, then later sues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NOT allowed in most jurisdiction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DISCRIMINATORY LAND USE CONTROLS &amp; THE REGIONAL OBLIGATIONS OF MUNICIPALITI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Restrictions on Racial Discrimin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2160" w:hanging="720"/>
        <w:rPr>
          <w:u w:val="single"/>
        </w:rPr>
      </w:pPr>
      <w:r>
        <w:rPr>
          <w:u w:val="single"/>
        </w:rPr>
        <w:t>Constitutional Race-Based Challenges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Equal Protection Challenge: (</w:t>
      </w:r>
      <w:r>
        <w:rPr>
          <w:i/>
          <w:iCs/>
        </w:rPr>
        <w:t>Arlington Hts I</w:t>
      </w:r>
      <w:r>
        <w:rPr/>
        <w:t xml:space="preserve">) 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To trigger heightened scrutiny (where gov’t must have compelling interest):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4320" w:hanging="720"/>
        <w:rPr/>
      </w:pPr>
      <w:r>
        <w:rPr>
          <w:rFonts w:eastAsia="Monotype Sorts;Symbol" w:cs="Monotype Sorts;Symbol" w:ascii="Monotype Sorts;Symbol" w:hAnsi="Monotype Sorts;Symbol"/>
        </w:rPr>
        <w:t>;</w:t>
      </w:r>
      <w:r>
        <w:rPr/>
        <w:t xml:space="preserve">NOT enough to show disparate impact 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4320" w:hanging="720"/>
        <w:rPr/>
      </w:pPr>
      <w:r>
        <w:rPr>
          <w:rFonts w:eastAsia="Monotype Sorts;Symbol" w:cs="Monotype Sorts;Symbol" w:ascii="Monotype Sorts;Symbol" w:hAnsi="Monotype Sorts;Symbol"/>
        </w:rPr>
        <w:t>`</w:t>
      </w:r>
      <w:r>
        <w:rPr/>
        <w:t>Must show intent to discriminate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Evidence of intent: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specific statements in record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procedural irregularities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substantive irregularities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criteria normally used are: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not addressed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 xml:space="preserve">run contrary to decision 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historical background 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history of discrimination or segregation?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Almost impossible to prove intent here: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gov’ts careful not to have discriminatory statements on record.  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but even if do, still hard to fulfill standard: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land use decisions made by multi-member bodies &amp; multi-levels of gov’t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7200" w:hanging="720"/>
        <w:rPr/>
      </w:pPr>
      <w:r>
        <w:rPr/>
        <w:t>hard to prove that all levels &amp; members motivated by racial discrimination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generally, no legislative history maintained  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today, b/c of </w:t>
      </w:r>
      <w:r>
        <w:rPr>
          <w:i/>
          <w:iCs/>
        </w:rPr>
        <w:t>Snyder</w:t>
      </w:r>
      <w:r>
        <w:rPr/>
        <w:t xml:space="preserve"> &amp; </w:t>
      </w:r>
      <w:r>
        <w:rPr>
          <w:i/>
          <w:iCs/>
        </w:rPr>
        <w:t>Topanga</w:t>
      </w:r>
      <w:r>
        <w:rPr/>
        <w:t>, legislative histories kept;  standardized hearings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If just show disparate impact, will just get rational basis deferential revie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160" w:hanging="720"/>
        <w:rPr>
          <w:u w:val="single"/>
        </w:rPr>
      </w:pPr>
      <w:r>
        <w:rPr>
          <w:u w:val="single"/>
        </w:rPr>
        <w:t>Fair Housing Act</w:t>
      </w:r>
      <w:r>
        <w:rPr/>
        <w:t xml:space="preserve"> (Title VIII)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rFonts w:eastAsia="Symbol" w:cs="Symbol" w:ascii="Symbol" w:hAnsi="Symbol"/>
        </w:rPr>
        <w:t>Þ</w:t>
      </w:r>
      <w:r>
        <w:rPr/>
        <w:t>Prohibits discrimination in connection to provision of housing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Only need to establish disparate impact, NOT discriminatory intent (</w:t>
      </w:r>
      <w:r>
        <w:rPr>
          <w:i/>
          <w:iCs/>
        </w:rPr>
        <w:t>Arlington Hts II</w:t>
      </w:r>
      <w:r>
        <w:rPr/>
        <w:t>)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if </w:t>
      </w:r>
      <w:r>
        <w:rPr>
          <w:rFonts w:eastAsia="Symbol" w:cs="Symbol" w:ascii="Symbol" w:hAnsi="Symbol"/>
        </w:rPr>
        <w:t>P</w:t>
      </w:r>
      <w:r>
        <w:rPr/>
        <w:t xml:space="preserve"> establishes disparate impact, gov’t not liable if business justification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Hurdles to get challenge under Title VIII: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directed towards provision of housing: 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some cts won’t apply to provision of municipal services or environmental justice claims if not sufficiently related to housing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some cts only apply towards = access to buying a house, not at loss in property valu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0" w:leader="none"/>
        </w:tabs>
        <w:ind w:left="2160" w:hanging="720"/>
        <w:rPr>
          <w:u w:val="single"/>
        </w:rPr>
      </w:pPr>
      <w:r>
        <w:rPr>
          <w:u w:val="single"/>
        </w:rPr>
        <w:t>Title VI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rFonts w:eastAsia="Symbol" w:cs="Symbol" w:ascii="Symbol" w:hAnsi="Symbol"/>
        </w:rPr>
        <w:t>Þ</w:t>
      </w:r>
      <w:r>
        <w:rPr/>
        <w:t>Prohibits any grp receiving federal funding from discriminate on basis of race, etc.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Triggered if: Receiving federal funds: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If entity has received any fed $, even if funding was for different program than one being challenged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often, local gov’t has received fed funds which may be implicated in zoning as a whole or specifically the challenged zoning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Fed funding to build municipal services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LULUs often require permits from state grp that receives fed funds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Broad causation connections allowed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Only need to establish disparate impact, NOT discriminatory intent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if </w:t>
      </w:r>
      <w:r>
        <w:rPr>
          <w:rFonts w:eastAsia="Symbol" w:cs="Symbol" w:ascii="Symbol" w:hAnsi="Symbol"/>
        </w:rPr>
        <w:t>P</w:t>
      </w:r>
      <w:r>
        <w:rPr/>
        <w:t xml:space="preserve"> establishes disparate impact, gov’t not liable if business justification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Unresolved issues: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not clear what counts as disparate impact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0" w:leader="none"/>
        </w:tabs>
        <w:ind w:left="3960" w:hanging="360"/>
        <w:rPr/>
      </w:pPr>
      <w:r>
        <w:rPr/>
        <w:t>not clear what counts as business just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B.  </w:t>
      </w:r>
      <w:r>
        <w:rPr>
          <w:b/>
          <w:bCs/>
        </w:rPr>
        <w:t>Municipal Obligations to Furnish Equal Servic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hallenging disparities in kinds of services being provided &amp; who’s getting the services (</w:t>
      </w:r>
      <w:r>
        <w:rPr>
          <w:i/>
          <w:iCs/>
        </w:rPr>
        <w:t>Hawkins v. Shaw</w:t>
      </w:r>
      <w:r>
        <w:rPr/>
        <w:t xml:space="preserve"> line)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acial implication in disparities in how public goods are allocated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ore success in racial discrimination challenges here b/c: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tark disparities in provision of municipal services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lack of any credible reasons advanced for disparities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Reach of </w:t>
      </w:r>
      <w:r>
        <w:rPr>
          <w:i/>
          <w:iCs/>
        </w:rPr>
        <w:t>Hawkins</w:t>
      </w:r>
      <w:r>
        <w:rPr/>
        <w:t xml:space="preserve"> is limited (scope narrowly construed in later cases) 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ost-</w:t>
      </w:r>
      <w:r>
        <w:rPr>
          <w:i/>
          <w:iCs/>
        </w:rPr>
        <w:t>Arlington Hts I</w:t>
      </w:r>
      <w:r>
        <w:rPr/>
        <w:t>, less municipal service disparity cases can succeed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ssues: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aises questions :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when appropriate for gov’t to provide services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nature of gov’t obligation to provide services: 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imilar ideas surface in environmental justice cases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What is fair distribution?: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easure inputs or outputs?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Constitutional if gov’t gives = input even though </w:t>
      </w:r>
      <w:r>
        <w:rPr>
          <w:rFonts w:eastAsia="Symbol" w:cs="Symbol" w:ascii="Symbol" w:hAnsi="Symbol"/>
        </w:rPr>
        <w:t>¹</w:t>
      </w:r>
      <w:r>
        <w:rPr/>
        <w:t xml:space="preserve"> results (</w:t>
      </w:r>
      <w:r>
        <w:rPr>
          <w:i/>
          <w:iCs/>
        </w:rPr>
        <w:t>Beal</w:t>
      </w:r>
      <w:r>
        <w:rPr/>
        <w:t>)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Inputs ($ invested) v. outputs (quality, condition, whether usable)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ay need more inputs to get = output as different neighborhood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What factors should come in?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land price?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population density?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air distribution should account for both the goods &amp; bads gov’t provides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Environmental Justice: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Challenges </w:t>
      </w:r>
      <w:r>
        <w:rPr>
          <w:rFonts w:eastAsia="Symbol" w:cs="Symbol" w:ascii="Symbol" w:hAnsi="Symbol"/>
        </w:rPr>
        <w:t>¹</w:t>
      </w:r>
      <w:r>
        <w:rPr/>
        <w:t xml:space="preserve"> distribution of public “bads” are distributed 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flip side of municipal disparity cases, which challenge </w:t>
      </w:r>
      <w:r>
        <w:rPr>
          <w:rFonts w:eastAsia="Symbol" w:cs="Symbol" w:ascii="Symbol" w:hAnsi="Symbol"/>
        </w:rPr>
        <w:t>¹</w:t>
      </w:r>
      <w:r>
        <w:rPr/>
        <w:t xml:space="preserve"> distribution of goods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Bads are disproportionately located in minority areas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Possible scenarios as to cause &amp; effect: 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Demographics 1</w:t>
      </w:r>
      <w:r>
        <w:rPr>
          <w:vertAlign w:val="superscript"/>
        </w:rPr>
        <w:t>st</w:t>
      </w:r>
      <w:r>
        <w:rPr/>
        <w:t>: LULU’s disproportionately placed in minority neighborhoods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Original study: found hazardous waste dumps 2X more likely to be in black or Latino neighborhoods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snapshot of findings in 1980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did not clarify if black &amp; Latino b/f dump placed or if became so after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Demographics follow: LULU comes in, property values decline, then minority groups move in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Study which accounted for demographics b/f site: 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at time facility went in- areas </w:t>
      </w:r>
      <w:r>
        <w:rPr>
          <w:u w:val="single"/>
        </w:rPr>
        <w:t>not</w:t>
      </w:r>
      <w:r>
        <w:rPr/>
        <w:t xml:space="preserve"> disproportionately black, but were disproportionately Latino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could be b/c Latino population had ESL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areas did become poorer over time 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areas did NOT become more black or Latino overtime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but in 1990’s, areas w/ facilities are disproportionately black &amp; Latino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disparity could be because facilities from b/f 1950- predated ability to look at demographics, but these facilities were factored into 1990’s picture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pre-1950’s: facilities might have been placed in disproportionately black areas OR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pre-1950’s: had more time for mkt effects to work &amp; demographics to follow 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Distribution of  bads: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Ways to distribute: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Per capita distribution: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but may be preferable to lump together LULUs rather than spread them out (eg: economies of scale)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Lottery: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but some areas geographically more suited 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Instead of focusing on distribution, compensate ppl who are hurt by LULUs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but politically un-powerful groups will likely undervalue their harms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will place LULUs in areas willing to take for a price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will be disproportionately poor/black areas</w:t>
        <w:tab/>
        <w:tab/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Even distribution: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Unless perfectly even: over a # of years,  mkt effects will lead to demographic changes &amp;  to disparate impact 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If really even: all neighborhoods will have, so can’t move to avoid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4680" w:hanging="360"/>
        <w:rPr/>
      </w:pPr>
      <w:r>
        <w:rPr/>
        <w:t>But will never have such an even distribution: some areas fully built or unsuited to these “bads.”</w:t>
      </w:r>
    </w:p>
    <w:p>
      <w:pPr>
        <w:pStyle w:val="Normal"/>
        <w:rPr/>
      </w:pPr>
      <w:r>
        <w:rPr/>
        <w:tab/>
        <w:tab/>
        <w:tab/>
        <w:tab/>
        <w:t>d.  Complex problem: “bads” may be offset by “goods”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Discrimination on the Basis of Disability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Equal Protection Challenges: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Level of Scrutiny: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Depends on whether discrimination is against suspect class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higher scrutiny if suspect class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0" w:leader="none"/>
        </w:tabs>
        <w:ind w:left="3960" w:hanging="360"/>
        <w:rPr/>
      </w:pPr>
      <w:r>
        <w:rPr/>
        <w:t>rational re’ship if not suspect class</w:t>
      </w:r>
    </w:p>
    <w:p>
      <w:pPr>
        <w:pStyle w:val="Normal"/>
        <w:ind w:left="2160" w:firstLine="720"/>
        <w:rPr/>
      </w:pPr>
      <w:r>
        <w:rPr/>
        <w:t>b.  Mentally retarded not  suspect/quasi-suspect  class like blacks (</w:t>
      </w:r>
      <w:r>
        <w:rPr>
          <w:i/>
          <w:iCs/>
        </w:rPr>
        <w:t>Cleburne</w:t>
      </w:r>
      <w:r>
        <w:rPr/>
        <w:t>)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Rationale: 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disability along a continuum, unlike race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don’t want to create slipper slope- need to draw line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accord grp suspect class status in part b/c lack political power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mentally retarded lacked power historically, but recently getting political power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so shouldn’t get suspect class status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differently abled: 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might make sense to treat them differently 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maybe legit state interest to classify along these lines  (unlike race) 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officially, in rational basis scrutiny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but Ct in fact applies heightened scrutiny 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looks past any possible reason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engage in more searching scrutiny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rFonts w:eastAsia="Monotype Sorts;Symbol" w:cs="Monotype Sorts;Symbol" w:ascii="Monotype Sorts;Symbol" w:hAnsi="Monotype Sorts;Symbol"/>
        </w:rPr>
        <w:t>.</w:t>
      </w:r>
      <w:r>
        <w:rPr/>
        <w:t>Implications for levels of scrutiny in future land use cases?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3600" w:hanging="720"/>
        <w:rPr/>
      </w:pPr>
      <w:r>
        <w:rPr>
          <w:i/>
          <w:iCs/>
        </w:rPr>
        <w:t>Nollan</w:t>
      </w:r>
      <w:r>
        <w:rPr/>
        <w:t xml:space="preserve"> issue: some indication of </w:t>
      </w:r>
      <w:r>
        <w:rPr>
          <w:rFonts w:eastAsia="Symbol" w:cs="Symbol" w:ascii="Symbol" w:hAnsi="Symbol"/>
        </w:rPr>
        <w:softHyphen/>
      </w:r>
      <w:r>
        <w:rPr/>
        <w:t xml:space="preserve"> scrutiny for takings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3600" w:hanging="720"/>
        <w:rPr/>
      </w:pPr>
      <w:r>
        <w:rPr>
          <w:i/>
          <w:iCs/>
        </w:rPr>
        <w:t>Cleburne</w:t>
      </w:r>
      <w:r>
        <w:rPr/>
        <w:t xml:space="preserve"> holding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Broad reading: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some heightened scrutiny for land use- rational basis w/  bite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likely </w:t>
      </w:r>
      <w:r>
        <w:rPr>
          <w:u w:val="single"/>
        </w:rPr>
        <w:t>not</w:t>
      </w:r>
      <w:r>
        <w:rPr/>
        <w:t xml:space="preserve"> get broad reading: most cts don’t want to chill legislatures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Narrow reading: 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some heightened scrutiny if implicates rights of some group where some characteristics of discreet &amp; insular minority 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history of past discrimination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immutability of characteristic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might have exclusionary zoning claim along these lines (poor as having traits of discreet &amp; insular minority…)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Narrower reading: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some heightened scrutiny if deal w/ housing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Alternative reading: land use should be directed at uses, not users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Implications for takings: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3960" w:hanging="360"/>
        <w:rPr/>
      </w:pPr>
      <w:r>
        <w:rPr/>
        <w:t>likely to be read fairly narrowly, so framework not easily applicabl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Inconsistency b/w Sup. Ct in </w:t>
      </w:r>
      <w:r>
        <w:rPr>
          <w:i/>
          <w:iCs/>
        </w:rPr>
        <w:t>Cleburne</w:t>
      </w:r>
      <w:r>
        <w:rPr/>
        <w:t xml:space="preserve"> &amp; lower ct treatment of environmental justice cases: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Treatment of “protected” group 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0" w:leader="none"/>
        </w:tabs>
        <w:ind w:left="3600" w:hanging="720"/>
        <w:rPr/>
      </w:pPr>
      <w:r>
        <w:rPr>
          <w:i/>
          <w:iCs/>
        </w:rPr>
        <w:t>Cleburne</w:t>
      </w:r>
      <w:r>
        <w:rPr/>
        <w:t>: when protected grp is trying to come in, the gov’t attempt to keep them out will be reviewed by some heightened scrutiny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Environmental justice: if protected grp trying to keep LULU out, plain rational basis scrutiny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Treatment of “unsubstantiated” fears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0" w:leader="none"/>
        </w:tabs>
        <w:ind w:left="3600" w:hanging="720"/>
        <w:rPr/>
      </w:pPr>
      <w:r>
        <w:rPr>
          <w:i/>
          <w:iCs/>
        </w:rPr>
        <w:t>Cleburne</w:t>
      </w:r>
      <w:r>
        <w:rPr/>
        <w:t>: won’t consider unsubstantiated fears of community that’s opposing a protected grp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Environmental justice: won’t consider unsubstantiated fears of protected grp trying to keep LULU out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Is the real focus on unsubstantiated fears or prejudic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0" w:leader="none"/>
        </w:tabs>
        <w:ind w:left="1440" w:hanging="720"/>
        <w:rPr>
          <w:b/>
          <w:b/>
          <w:bCs/>
        </w:rPr>
      </w:pPr>
      <w:r>
        <w:rPr>
          <w:b/>
          <w:bCs/>
        </w:rPr>
        <w:t>Discrimination Against Unconventional Households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Land use regulations can be aimed at non-land use purposes (</w:t>
      </w:r>
      <w:r>
        <w:rPr>
          <w:i/>
          <w:iCs/>
        </w:rPr>
        <w:t>Belle Terre</w:t>
      </w:r>
      <w:r>
        <w:rPr/>
        <w:t xml:space="preserve">) 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extraordinary level of deference to local gov’t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okaying attempts to impose majority values &amp; norms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family values as legit gov’t objective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ight be especially problematic for gays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Has </w:t>
      </w:r>
      <w:r>
        <w:rPr>
          <w:u w:val="single"/>
        </w:rPr>
        <w:t>not</w:t>
      </w:r>
      <w:r>
        <w:rPr/>
        <w:t xml:space="preserve"> had big implications: 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state cts </w:t>
      </w:r>
      <w:r>
        <w:rPr>
          <w:u w:val="single"/>
        </w:rPr>
        <w:t>not</w:t>
      </w:r>
      <w:r>
        <w:rPr/>
        <w:t xml:space="preserve"> so deferential- family values not legit gov’t objective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state cts look to state const.- reject land use decisions aimed at family valu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0" w:leader="none"/>
        </w:tabs>
        <w:ind w:left="1080" w:hanging="360"/>
        <w:rPr>
          <w:b/>
          <w:b/>
          <w:bCs/>
        </w:rPr>
      </w:pPr>
      <w:r>
        <w:rPr>
          <w:b/>
          <w:bCs/>
        </w:rPr>
        <w:t>Exclusionary Zoning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Ways to do exclusionary zoning: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Large lot zoning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3600" w:hanging="720"/>
        <w:rPr/>
      </w:pPr>
      <w:r>
        <w:rPr>
          <w:rFonts w:eastAsia="Symbol" w:cs="Symbol" w:ascii="Symbol" w:hAnsi="Symbol"/>
        </w:rPr>
        <w:t>¯</w:t>
      </w:r>
      <w:r>
        <w:rPr/>
        <w:t xml:space="preserve"> available land; </w:t>
      </w:r>
      <w:r>
        <w:rPr>
          <w:rFonts w:eastAsia="Symbol" w:cs="Symbol" w:ascii="Symbol" w:hAnsi="Symbol"/>
        </w:rPr>
        <w:t>¯</w:t>
      </w:r>
      <w:r>
        <w:rPr/>
        <w:t xml:space="preserve"> supply of housing;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3600" w:hanging="720"/>
        <w:rPr/>
      </w:pPr>
      <w:r>
        <w:rPr>
          <w:rFonts w:eastAsia="Symbol" w:cs="Symbol" w:ascii="Symbol" w:hAnsi="Symbol"/>
        </w:rPr>
        <w:softHyphen/>
      </w:r>
      <w:r>
        <w:rPr/>
        <w:t xml:space="preserve"> prices of housing 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3600" w:hanging="720"/>
        <w:rPr/>
      </w:pPr>
      <w:r>
        <w:rPr>
          <w:rFonts w:eastAsia="Symbol" w:cs="Symbol" w:ascii="Symbol" w:hAnsi="Symbol"/>
        </w:rPr>
        <w:softHyphen/>
      </w:r>
      <w:r>
        <w:rPr/>
        <w:t xml:space="preserve"> cost of infrastructure (via exactions, </w:t>
      </w:r>
      <w:r>
        <w:rPr>
          <w:rFonts w:eastAsia="Symbol" w:cs="Symbol" w:ascii="Symbol" w:hAnsi="Symbol"/>
        </w:rPr>
        <w:softHyphen/>
      </w:r>
      <w:r>
        <w:rPr/>
        <w:t xml:space="preserve"> cost of houses)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unsophisticated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inimum house size requirements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unsophisticated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ubdivision Covenants that impose minimum costs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Lot width, set back, side yard, &amp; frontage requirements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Over-zone for industry or farmland 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but that might just be holding category…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rohibit or limit: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ulti-family housing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mobile homes (or </w:t>
      </w:r>
      <w:r>
        <w:rPr>
          <w:rFonts w:eastAsia="Symbol" w:cs="Symbol" w:ascii="Symbol" w:hAnsi="Symbol"/>
        </w:rPr>
        <w:softHyphen/>
      </w:r>
      <w:r>
        <w:rPr/>
        <w:t xml:space="preserve"> requirements to </w:t>
      </w:r>
      <w:r>
        <w:rPr>
          <w:rFonts w:eastAsia="Symbol" w:cs="Symbol" w:ascii="Symbol" w:hAnsi="Symbol"/>
        </w:rPr>
        <w:softHyphen/>
      </w:r>
      <w:r>
        <w:rPr/>
        <w:t xml:space="preserve"> cost)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Exactions to </w:t>
      </w:r>
      <w:r>
        <w:rPr>
          <w:rFonts w:eastAsia="Symbol" w:cs="Symbol" w:ascii="Symbol" w:hAnsi="Symbol"/>
        </w:rPr>
        <w:softHyphen/>
      </w:r>
      <w:r>
        <w:rPr/>
        <w:t xml:space="preserve"> cost of housing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line b/w legit forcing of internalization of externalities &amp; gold plating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Administrative processes to </w:t>
      </w:r>
      <w:r>
        <w:rPr>
          <w:rFonts w:eastAsia="Symbol" w:cs="Symbol" w:ascii="Symbol" w:hAnsi="Symbol"/>
        </w:rPr>
        <w:softHyphen/>
      </w:r>
      <w:r>
        <w:rPr/>
        <w:t xml:space="preserve"> cost of housing 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eg: delay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easy to drive away low income housing developers- usually non-profit grp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rohibit school aged children (although, now Fair Housing Act prohibits this)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Unnecessarily stringent building codes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Bedroom taxes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Growth control ordinances (</w:t>
      </w:r>
      <w:r>
        <w:rPr>
          <w:rFonts w:eastAsia="Symbol" w:cs="Symbol" w:ascii="Symbol" w:hAnsi="Symbol"/>
        </w:rPr>
        <w:softHyphen/>
      </w:r>
      <w:r>
        <w:rPr/>
        <w:t xml:space="preserve"> cost of housing)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reservation ordinances (eg: farmland preservation)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mortization requirements for non-conforming use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ubstandard housing as non-conforming use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Private land use controls (covenants), which can contain all of the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Why exclusionary zoning: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acism/Prejudice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lassism (dislike things associated w/ poor… eg: high crime)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Environmentally based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iscal Zoning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ommunities must provide public services - but how much?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No market to set prices or signal demand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How to figure out what amount to provide?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User fees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but not everything subject to this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subject to horizontal &amp; vertical equity challenges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Ask ppl how much they want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but say they want more than the’re willing to pay for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Look to “median voter”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but that leaves out almost ½ of voters, even though will have bare majority support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Economic Model (TIBOUT)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Mkt has way of signaling demand…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Exit option- vote w/ feet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ppl decide where to live based on package of public services &amp; taxes 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 xml:space="preserve">Induces competition b/w municipalities 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 xml:space="preserve">to compete, must do some fiscal zoning 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6480" w:hanging="720"/>
        <w:rPr/>
      </w:pPr>
      <w:r>
        <w:rPr/>
        <w:t>must keep out free riders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Issues: 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Theoretical concern: assumes ppl just making decision based on pkg of tax &amp; services. 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if enough ppl making decisions this way, valid model</w:t>
        <w:tab/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Possible implications: 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Basic problem w/ way structure state &amp; local gov’t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5400" w:hanging="360"/>
        <w:rPr/>
      </w:pPr>
      <w:r>
        <w:rPr/>
        <w:t xml:space="preserve">Can’t redistribute income on local level- must redistribute at state &amp; federal level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OR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 xml:space="preserve">Structure of gov’t is right- 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0" w:leader="none"/>
        </w:tabs>
        <w:ind w:left="5760" w:hanging="720"/>
        <w:rPr/>
      </w:pPr>
      <w:r>
        <w:rPr/>
        <w:t>reflects that ppl have different tastes- gives choice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0" w:leader="none"/>
        </w:tabs>
        <w:ind w:left="5400" w:hanging="360"/>
        <w:rPr/>
      </w:pPr>
      <w:r>
        <w:rPr/>
        <w:t>more efficient if can exercise discretion in choosing communities - allows sorting of ppl into communities of ppl w/ like tas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2160" w:hanging="720"/>
        <w:rPr>
          <w:i/>
          <w:i/>
          <w:iCs/>
        </w:rPr>
      </w:pPr>
      <w:r>
        <w:rPr>
          <w:i/>
          <w:iCs/>
        </w:rPr>
        <w:t>Mt. Laurel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t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ost legislative activity by any ct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but kept emphasizing it’s wish that the legislature would step in; only acting by default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Different composition of ct than past eras: 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pre-</w:t>
      </w:r>
      <w:r>
        <w:rPr>
          <w:i/>
          <w:iCs/>
        </w:rPr>
        <w:t>Mt. Laurel</w:t>
      </w:r>
      <w:r>
        <w:rPr/>
        <w:t>, NJ cts used to be one of the most tolerant states of exclusionary zoning- enormous deference to local gov’t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Decisions: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3600" w:hanging="720"/>
        <w:rPr/>
      </w:pPr>
      <w:r>
        <w:rPr>
          <w:i/>
          <w:iCs/>
        </w:rPr>
        <w:t>Mt. Laurel I</w:t>
      </w:r>
      <w:r>
        <w:rPr/>
        <w:t>: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asserted affirmative obligation for municipality to provide housing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little remedial suggestions or practicality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in response, Mt. Laurel rezoned ineffectually 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notion of affirmative obligation not heeded at all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barely any area rezoned that could truly accommodate any low or moderate income housing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3600" w:hanging="720"/>
        <w:rPr/>
      </w:pPr>
      <w:r>
        <w:rPr>
          <w:i/>
          <w:iCs/>
        </w:rPr>
        <w:t>Mt. Laurel II</w:t>
      </w:r>
      <w:r>
        <w:rPr/>
        <w:t>: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Re-affirmed affirmative obligation to provide housing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Specified, detailed attempt to effectuate a remedy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>Legislature responded: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5040" w:hanging="720"/>
        <w:rPr/>
      </w:pPr>
      <w:r>
        <w:rPr/>
        <w:t>Regional Contribution Agreement: wealthy towns can buy way out of ½ of Mt. Laurel obligation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rFonts w:eastAsia="Monotype Sorts;Symbol" w:cs="Monotype Sorts;Symbol" w:ascii="Monotype Sorts;Symbol" w:hAnsi="Monotype Sorts;Symbol"/>
        </w:rPr>
        <w:t>*</w:t>
      </w:r>
      <w:r>
        <w:rPr/>
        <w:t>Obligation to provide fair share of regional low income housing needs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jurisprudential basis of decisions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Why this obligation?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4320" w:hanging="720"/>
        <w:rPr/>
      </w:pPr>
      <w:r>
        <w:rPr/>
        <w:t xml:space="preserve">Gov’t as monopolist: 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4680" w:hanging="360"/>
        <w:rPr/>
      </w:pPr>
      <w:r>
        <w:rPr/>
        <w:t>gov’t having affirmative obligation (must do more than just not make things worse)</w:t>
      </w:r>
    </w:p>
    <w:p>
      <w:pPr>
        <w:pStyle w:val="Normal"/>
        <w:rPr/>
      </w:pPr>
      <w:r>
        <w:rPr/>
        <w:tab/>
        <w:tab/>
        <w:tab/>
        <w:tab/>
        <w:tab/>
        <w:t>2.  Housing as fundamental right; poor as suspect class</w:t>
      </w:r>
    </w:p>
    <w:p>
      <w:pPr>
        <w:pStyle w:val="Normal"/>
        <w:rPr/>
      </w:pPr>
      <w:r>
        <w:rPr/>
        <w:tab/>
        <w:tab/>
        <w:tab/>
      </w:r>
    </w:p>
    <w:sectPr>
      <w:footerReference w:type="default" r:id="rId2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Monotype Sorts">
    <w:altName w:val="Symbol"/>
    <w:charset w:val="02"/>
    <w:family w:val="auto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49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2"/>
      <w:numFmt w:val="lowerLetter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0"/>
      <w:numFmt w:val="lowerLetter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4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5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5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2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lowerRoman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lowerRoman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Roman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3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3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lowerRoman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4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3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5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6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6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2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7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lowerRoman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3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2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2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3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2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lowerRoman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lowerRoman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3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8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3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4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5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2"/>
      <w:numFmt w:val="lowerRoman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5:04:00Z</dcterms:created>
  <dc:creator>Stacy Aronowitz</dc:creator>
  <dc:description/>
  <dc:language>en-US</dc:language>
  <cp:lastModifiedBy>Andrew Thau</cp:lastModifiedBy>
  <dcterms:modified xsi:type="dcterms:W3CDTF">2002-01-31T05:04:00Z</dcterms:modified>
  <cp:revision>2</cp:revision>
  <dc:subject/>
  <dc:title>LAND USE OUTLINE_______Stacy Aronowitz</dc:title>
</cp:coreProperties>
</file>