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Garamond" w:ascii="Garamond" w:hAnsi="Garamond"/>
          <w:b/>
          <w:sz w:val="22"/>
          <w:szCs w:val="22"/>
        </w:rPr>
        <w:t>International Law – Von Bogdandy – Fall 2005</w:t>
      </w:r>
    </w:p>
    <w:p>
      <w:pPr>
        <w:pStyle w:val="Normal"/>
        <w:widowControl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ntroduction: The UN Charter</w:t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ro session on purpose of IL.  Possibilities: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eping peace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tecting individuals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tecting state freedom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trument of the US or the West or the North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reation of a meta-state human community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placing power with rules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gulating state interactions/imposing order (governance, efficiency)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viding justice (to states or people?)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tecting/promoting reliance among states – a baseline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moting commerce and prosperity</w:t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story: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ceived an implemented in 5 years; mostly American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mestic political situation in US is always key to IL – Roosevelt got Senate behind this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SR was reluctant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C veto was its idea; US and UK were opposed!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ays to see the Charter: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s the first element of a world gov’t/federation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s “the hope of mankind” – all about peace and overcoming the state of nature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s the founding document of a deeply troubled institution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re problem: Stability – power shifts in IL, UN structure (look at SC) doesn’t.</w:t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visions: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eamble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 reasons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ave mankind from the scourge of war (core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affirm faith in human rights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ditions of justice/IL enforcement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motion of social progress/conditions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 ends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actice tolerance/live in peace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ite to maintain int’l peace and security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sure that force will be used only in common interest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mploy int’l machinery for economic and social advancement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at’s missing?  Economics says VB (no mention of trade or of econ in the 4 background reasons)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apter 1: Purposes and Principles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re is 2.4, the principle that members shall refrain from use of force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undamental alteration of IL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o may be dead-letter – we have wars all the time (but at least now we try to justify them)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at else might be dead-letter?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2, good-faith assumption of obligations under the Charter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5, give the UN “every assistance” in enforcement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at should we add?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rtain % of GDP goes to UN?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dd HR here and reference HR treaties? (Right now its only in preamble).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apter 2: Membership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apter 3: Organs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apter 4: the GA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A’s powers are limited: it can only recommend, not bind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 big it’s unwieldy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apter 5: the SC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Core(s): Art. 25 says SC binds GA - overcomes consent principle!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s overcoming consent good (more like law) or bad (oppressive/undemocratic)?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re(s): 27(3): Source of the veto!  Decisions made by vote of all 9 “including the concurring votes of the permanent members.”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 26 – interesting to me – talks about minimizing resources diverted into armaments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legit: Art. 27(1) gives each SC member one vote – funny veneer of democracy.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apter 6: Pacific Settlement of Disputes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is the basic of peacekeeping missions (NOT of use of force by UN – hence tension in peacekeeping where mandates don’t allow force).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apter 7: Action with Respect to threats to the Peace, breaches of the Peace, and Acts of Aggression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re: Art. 42: SC can act militarily.  Dead!  It never does; individual countries send forces on its behalf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43 (countries will donate military forces) doesn’t work as envisioned – no UN command structure really.  UN forces still function as forces from their country (separated by country too, etc.)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40 on compliance w/provisional measures seem to be widely disobeyed.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apter 14: Creation of the ICJ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re: Art. 94 (parties undertake to comply with its decisions and SC can enforce them) (w/93, that all members are parties)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96: It can give advisory opinions. </w:t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oughts: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B: The system doesn’t work nearly as envisioned – particularly the SC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ere are its standing military forces?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C operations are hard to understand thru the letter of the charter – their decisions don’t seem to stem from this structure though they always say “under Chapter VII.”  Much more political than cop-like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was all about force and military teeth – pooling might to stop war – and it didn’t work out that way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st landmark provisions: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king force illegal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dea of a world army w/SC at head (never happened)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Allowing int’l community to intervene in humanitarian situations (</w:t>
      </w:r>
      <w:r>
        <w:rPr>
          <w:rFonts w:cs="Garamond" w:ascii="Garamond" w:hAnsi="Garamond"/>
          <w:sz w:val="22"/>
          <w:szCs w:val="22"/>
          <w:highlight w:val="yellow"/>
        </w:rPr>
        <w:t>source?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C ability to bind nations without their consent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tter SC structure?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How to choose members </w:t>
      </w:r>
      <w:r>
        <w:rPr>
          <w:rFonts w:cs="Garamond" w:ascii="Garamond" w:hAnsi="Garamond"/>
          <w:i/>
          <w:sz w:val="22"/>
          <w:szCs w:val="22"/>
        </w:rPr>
        <w:t>legitimately</w:t>
      </w:r>
      <w:r>
        <w:rPr>
          <w:rFonts w:cs="Garamond" w:ascii="Garamond" w:hAnsi="Garamond"/>
          <w:sz w:val="22"/>
          <w:szCs w:val="22"/>
        </w:rPr>
        <w:t>? Population size, economic or military strength, cultural or geographical balance, how much they contribute to UN and abide by IL?  Have elections?  Rotate through whole world?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hould anyone have the veto? Should there be a way to overcome it?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igger/more binding role for GA?</w:t>
      </w:r>
    </w:p>
    <w:p>
      <w:pPr>
        <w:pStyle w:val="Normal"/>
        <w:widowControl w:val="false"/>
        <w:ind w:left="36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he International Legal Process: Law-Making and Sources of Law</w:t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ro to Sources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statement (Third) of Foreign Relations (American) (p. 56) recognizes 3 sources – all are rules “accepted…by the international community of states”: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ustomary IL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ises from a) state practice and b) “sense of obligation” by states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’l agreement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n lead to customary IL beyond parties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rivation from general principles common to major legal systems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>may be invoked as supplementary rules of IL where appropriate” even if not customary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CJ Statute (Art. 38) (p. 56) says the Court shall apply: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’l conventions if applicable to contesting states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’l custom (as evidence that practices are accepted as law)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General principles of law recognized by civilized nations as </w:t>
      </w:r>
      <w:r>
        <w:rPr>
          <w:rFonts w:cs="Garamond" w:ascii="Garamond" w:hAnsi="Garamond"/>
          <w:i/>
          <w:sz w:val="22"/>
          <w:szCs w:val="22"/>
        </w:rPr>
        <w:t>subsidiary</w:t>
      </w:r>
      <w:r>
        <w:rPr>
          <w:rFonts w:cs="Garamond" w:ascii="Garamond" w:hAnsi="Garamond"/>
          <w:sz w:val="22"/>
          <w:szCs w:val="22"/>
        </w:rPr>
        <w:t xml:space="preserve"> means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mments: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’l legislation is missing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ST puts acceptance as a qualification even on treaties.  Odd.  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The element that a state “feels itself” bound is called </w:t>
      </w:r>
      <w:r>
        <w:rPr>
          <w:rFonts w:cs="Garamond" w:ascii="Garamond" w:hAnsi="Garamond"/>
          <w:i/>
          <w:sz w:val="22"/>
          <w:szCs w:val="22"/>
        </w:rPr>
        <w:t>opinion juris</w:t>
      </w:r>
      <w:r>
        <w:rPr>
          <w:rFonts w:cs="Garamond" w:ascii="Garamond" w:hAnsi="Garamond"/>
          <w:sz w:val="22"/>
          <w:szCs w:val="22"/>
        </w:rPr>
        <w:t xml:space="preserve"> – hard to establish.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Practice is hard, too b/c states can claim an act was an aberration (even pattern may not be enough)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 xml:space="preserve">Persistent objectors” continually proclaim they don’t recognize things to avoid becoming bound by custom (remember difference from </w:t>
      </w:r>
      <w:r>
        <w:rPr>
          <w:rFonts w:cs="Garamond" w:ascii="Garamond" w:hAnsi="Garamond"/>
          <w:i/>
          <w:sz w:val="22"/>
          <w:szCs w:val="22"/>
        </w:rPr>
        <w:t>just cogens</w:t>
      </w:r>
      <w:r>
        <w:rPr>
          <w:rFonts w:cs="Garamond" w:ascii="Garamond" w:hAnsi="Garamond"/>
          <w:sz w:val="22"/>
          <w:szCs w:val="22"/>
        </w:rPr>
        <w:t>: even custom can’t bind you w/out consent).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That implies </w:t>
      </w:r>
      <w:r>
        <w:rPr>
          <w:rFonts w:cs="Garamond" w:ascii="Garamond" w:hAnsi="Garamond"/>
          <w:i/>
          <w:sz w:val="22"/>
          <w:szCs w:val="22"/>
        </w:rPr>
        <w:t>jus cogens</w:t>
      </w:r>
      <w:r>
        <w:rPr>
          <w:rFonts w:cs="Garamond" w:ascii="Garamond" w:hAnsi="Garamond"/>
          <w:sz w:val="22"/>
          <w:szCs w:val="22"/>
        </w:rPr>
        <w:t xml:space="preserve"> requires unanimity at some point but then can bind those who change minds?  Like current US torture situation!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Your best bet with custom is a </w:t>
      </w:r>
      <w:r>
        <w:rPr>
          <w:rFonts w:cs="Garamond" w:ascii="Garamond" w:hAnsi="Garamond"/>
          <w:i/>
          <w:sz w:val="22"/>
          <w:szCs w:val="22"/>
        </w:rPr>
        <w:t>statement</w:t>
      </w:r>
      <w:r>
        <w:rPr>
          <w:rFonts w:cs="Garamond" w:ascii="Garamond" w:hAnsi="Garamond"/>
          <w:sz w:val="22"/>
          <w:szCs w:val="22"/>
        </w:rPr>
        <w:t xml:space="preserve"> recognizing something as a principle of IL (invoking it against another state, for example!).</w:t>
      </w:r>
    </w:p>
    <w:p>
      <w:pPr>
        <w:pStyle w:val="Normal"/>
        <w:widowControl w:val="false"/>
        <w:ind w:left="14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reaties</w:t>
      </w:r>
    </w:p>
    <w:p>
      <w:pPr>
        <w:pStyle w:val="Normal"/>
        <w:widowControl w:val="false"/>
        <w:numPr>
          <w:ilvl w:val="2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Vienna Convention on the Law of Treaties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te: Similar to domestic contract law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ts up horizontal, contract-like agreements as primary law – so the bulk of int’l lawmaking doesn’t come from a central authority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B: A “certain short-sightedness” and not very democratic (like contract law)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ery Roman/European – volenti non fit injuria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story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afting started in 1949, entered into force in 1980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 never ratified, because: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Senate wanted the </w:t>
      </w:r>
      <w:r>
        <w:rPr>
          <w:rFonts w:cs="Garamond" w:ascii="Garamond" w:hAnsi="Garamond"/>
          <w:i/>
          <w:sz w:val="22"/>
          <w:szCs w:val="22"/>
        </w:rPr>
        <w:t xml:space="preserve">definition </w:t>
      </w:r>
      <w:r>
        <w:rPr>
          <w:rFonts w:cs="Garamond" w:ascii="Garamond" w:hAnsi="Garamond"/>
          <w:sz w:val="22"/>
          <w:szCs w:val="22"/>
        </w:rPr>
        <w:t>of a treaty in 2(1)(a) to include ratification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xon didn’t want to accede to this, so he said, US will recognize VCLT as customary law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us starting a long habit of the US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CLT is considered customary law by now (and US bound b/c of state practice – we’ve relied on it before the ICJ, etc.)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visions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finitions (Art 2)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atification, acceptance, approval and accession all refer to ways a state can manifest its consent and become bound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servation means any statement, whatever it’s called, whereby a state unilaterally “purports to exclude or modify the legal effect of certain provisions of the treaty in their application the that State”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ull powers mean you can bind yr State – heads of state/gov’t, minister of foreign affairs, heads of diplomatic missions, accredited reps at a conference presumed to have ‘em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te that consent to treaties (and reservations, objections, etc.) must always be in writing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ffer/Acceptance Requirement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ent of states involved (or what doc says) will always govern how consent is manifested – signature (Art. 12), exchange of instruments (Art. 13), ratification/acceptance/approval (Art. 14), accession (Art. 15)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fferences between the first 3 are domestic – ratification means someone in your gov’t has to approve it before taking effect (Senate in US).  Accession is joining after the treaty is in effect.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Art. 24: Treaties enter into force a) as parties provide or otherwise b) when all negotiating have consented to be bound.  After coming into force new parties are bound at consent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ssues of Interpretation/Application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Arts. F and 32 (I wrote a memo on these for LRC):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rdinary meaning of terms, in context, in light of purpose.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ut context restricted to documents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f this rule gets you an ambiguous or absurd result, may refer to </w:t>
      </w:r>
      <w:r>
        <w:rPr>
          <w:rFonts w:cs="Garamond" w:ascii="Garamond" w:hAnsi="Garamond"/>
          <w:i/>
          <w:sz w:val="22"/>
          <w:szCs w:val="22"/>
        </w:rPr>
        <w:t>travaux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echaga article (p. 508): Conflict between textualism and intent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gues 31 and 32 needn’t be consecutive (can be simultaneous)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me suggest a “principle of maximum effectiveness” in interpretation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dments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40: Parties have a right to take part in amendment negotiations.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Art. 41: Parties can modify treaty btwn themselves (w/out affecting others’ treaty rights).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Performance of Treaty Obligations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Art. 26: </w:t>
      </w:r>
      <w:r>
        <w:rPr>
          <w:rFonts w:cs="Garamond" w:ascii="Garamond" w:hAnsi="Garamond"/>
          <w:i/>
          <w:sz w:val="22"/>
          <w:szCs w:val="22"/>
        </w:rPr>
        <w:t>Pacta sunt servanda</w:t>
      </w:r>
      <w:r>
        <w:rPr>
          <w:rFonts w:cs="Garamond" w:ascii="Garamond" w:hAnsi="Garamond"/>
          <w:sz w:val="22"/>
          <w:szCs w:val="22"/>
        </w:rPr>
        <w:t xml:space="preserve"> – must perform in good faith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27: Can’t invoke municipal law to get out of a treaty obligation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ow to get out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voke invalidity because of: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46: Internal provisions on competence to conclude treaties were violated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ever yet invoked before a court – has been in US Senate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47: Rep went beyond his authority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48: State had some erroneous understanding that was basic to its consent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49: Fraudulent inducement by another State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50: Corruption of rep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51: Coercion of rep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52: Coercion of state by force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53: Conflicts with jus cogens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ew and revolutionary!</w:t>
      </w:r>
    </w:p>
    <w:p>
      <w:pPr>
        <w:pStyle w:val="Normal"/>
        <w:widowControl w:val="false"/>
        <w:numPr>
          <w:ilvl w:val="7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Very hard to define beyond piracy, slavery, genocide, aggression.</w:t>
      </w:r>
    </w:p>
    <w:p>
      <w:pPr>
        <w:pStyle w:val="Normal"/>
        <w:widowControl w:val="false"/>
        <w:numPr>
          <w:ilvl w:val="7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Temptation is to say </w:t>
      </w:r>
      <w:r>
        <w:rPr>
          <w:rFonts w:cs="Garamond" w:ascii="Garamond" w:hAnsi="Garamond"/>
          <w:i/>
          <w:sz w:val="22"/>
          <w:szCs w:val="22"/>
        </w:rPr>
        <w:t xml:space="preserve">majority </w:t>
      </w:r>
      <w:r>
        <w:rPr>
          <w:rFonts w:cs="Garamond" w:ascii="Garamond" w:hAnsi="Garamond"/>
          <w:sz w:val="22"/>
          <w:szCs w:val="22"/>
        </w:rPr>
        <w:t xml:space="preserve">ideas, not nec </w:t>
      </w:r>
      <w:r>
        <w:rPr>
          <w:rFonts w:cs="Garamond" w:ascii="Garamond" w:hAnsi="Garamond"/>
          <w:i/>
          <w:sz w:val="22"/>
          <w:szCs w:val="22"/>
        </w:rPr>
        <w:t>unanimous</w:t>
      </w:r>
      <w:r>
        <w:rPr>
          <w:rFonts w:cs="Garamond" w:ascii="Garamond" w:hAnsi="Garamond"/>
          <w:sz w:val="22"/>
          <w:szCs w:val="22"/>
        </w:rPr>
        <w:t xml:space="preserve"> ones, are jus cogens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scussed further </w:t>
      </w:r>
      <w:r>
        <w:rPr>
          <w:rFonts w:cs="Garamond" w:ascii="Garamond" w:hAnsi="Garamond"/>
          <w:sz w:val="22"/>
          <w:szCs w:val="22"/>
          <w:highlight w:val="yellow"/>
        </w:rPr>
        <w:t>below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f new norms emerge, they terminate treaties not in compliance (Art. 64).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 xml:space="preserve">Jus cogens”: that from which states can’t deviate even by treaty, and which may nullify even contrary provisions of domestic law!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te: Generally, severance is preferred over voidance of whole treaty.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Note: void/voidable distinction – J.C. and maybe illegal force mean </w:t>
      </w:r>
      <w:r>
        <w:rPr>
          <w:rFonts w:cs="Garamond" w:ascii="Garamond" w:hAnsi="Garamond"/>
          <w:i/>
          <w:sz w:val="22"/>
          <w:szCs w:val="22"/>
        </w:rPr>
        <w:t>void</w:t>
      </w:r>
      <w:r>
        <w:rPr>
          <w:rFonts w:cs="Garamond" w:ascii="Garamond" w:hAnsi="Garamond"/>
          <w:sz w:val="22"/>
          <w:szCs w:val="22"/>
        </w:rPr>
        <w:t xml:space="preserve">, not voidable (can’t consent to such things)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ithdraw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s. 54-56: Basically only if treaty specifically lets you or all parties agree. 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  <w:highlight w:val="yellow"/>
        </w:rPr>
        <w:t>Art. 54 is one of two ways to get out of a treaty obligation (along w/art 25)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uspend/Terminate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56: entirely if all parties agree; Art. 57: between parties if they agree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59: treaty terminates if superceded by later treaty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60: A material breach allows breach-ee to terminate/suspend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f merely suspended, states can’t interfere w/possibility of resuming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gue impossibility of performance (Art. 61) or change of circumstance (Art. 62)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servations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 history: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gress almost amended Constitution to reduce fed/exec power to join int’l instruments – to stop it, Eisenhower promised no HR treaties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held up till Carter who ratified them all, but Congress still demanded lots of reservations – so they’re very important to US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ssues with reservations: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e they acceptable (as policy)?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y universalize – get more parties – which is good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ut at the same time they can gut treaties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ts say they aren’t used that much (probably good)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e they permissible (as law)?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ince the genocide case (below).  VCLT sets up elaborate scheme.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19: Reservations permissible UNLESS: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reaty is nonderogable (prohibits reservations or this reservation).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servation incompatible with object and purpose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wett article explains it all (p. 485):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tes often confuse permissibility (Art. 19) and opposability.</w:t>
      </w:r>
    </w:p>
    <w:p>
      <w:pPr>
        <w:pStyle w:val="Normal"/>
        <w:widowControl w:val="false"/>
        <w:numPr>
          <w:ilvl w:val="7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Impermissibility might result in severance or state not being a party (unclear what results since there’s no adjudicatory body in charge of interp)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wett likes severability idea (see GC 24 below)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ut if “not severable” should nullify acceptance of treaty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pposability is just a policy decision for the opposing state.</w:t>
      </w:r>
    </w:p>
    <w:p>
      <w:pPr>
        <w:pStyle w:val="Normal"/>
        <w:widowControl w:val="false"/>
        <w:numPr>
          <w:ilvl w:val="7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So states should be clear whether they’re objecting to a reservation because they think it impermissible, or not.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d shouldn’t be allowed to accept impermissible reservations.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s. 20 and 21 govern what happens after objection.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 founding instruments of IGOs, the new IGO must accept the reservation too.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f a state doesn’t object to a reservation w/in 12 months of its notification of the reservation or its consent to the treaty, it will be considered to accept it (implied consent)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servations exclude </w:t>
      </w:r>
      <w:r>
        <w:rPr>
          <w:rFonts w:cs="Garamond" w:ascii="Garamond" w:hAnsi="Garamond"/>
          <w:i/>
          <w:sz w:val="22"/>
          <w:szCs w:val="22"/>
        </w:rPr>
        <w:t xml:space="preserve">legal effect </w:t>
      </w:r>
      <w:r>
        <w:rPr>
          <w:rFonts w:cs="Garamond" w:ascii="Garamond" w:hAnsi="Garamond"/>
          <w:sz w:val="22"/>
          <w:szCs w:val="22"/>
        </w:rPr>
        <w:t xml:space="preserve">of a provision.  States also issue interpretive statements, but these needn’t be accepted for treaty to come into force btwn that state and another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tes can react to reservations in 3 ways: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ccept, so treaty is in force between them (and reservation is reciprocal)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ject to the reservation, so the treaty is in force minus the contested provision to the extent of the reservation (oddly similar result!)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r object (expressly) to both the reservation, and to the treaty’s entering into force without the relevant provision (treaty not binding btwn them)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enocide Convention Case (Advisory Opinion (1951 ICJ 15) (p. 479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Genocide Convention was the first HR treaty and a watershed b/c it reached inside states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 signed 49 entered into force 51, Senate ratified 86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any states reserved from Art. 9, compulsory ICJ jurisdiction (first HR treaty to have that)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ther states requested advisory ICJ opinion on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ether a reservation to which another state objects makes first state not a party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f not, how the treaty applies between the reserver and the objector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uling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 – still can be parties (totally contrary to past practice)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s long as the reservation doesn’t violate purpose  – and this is for states to decide!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 after a reservation, each other party must individually decide whether the reservation is </w:t>
      </w:r>
      <w:r>
        <w:rPr>
          <w:rFonts w:cs="Garamond" w:ascii="Garamond" w:hAnsi="Garamond"/>
          <w:i/>
          <w:sz w:val="22"/>
          <w:szCs w:val="22"/>
        </w:rPr>
        <w:t>compatible with the object and purpose of the treaty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f it is, they accept the reservation; if not, they reject it (object)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f rejected, the rejecting state can treat the reserving state as a non-party!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So states can make different decisions as to purpose.  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Note that allowing “purposes” to come into law through treaties goes beyond idea of jus cogens – the “purpose” doesn’t have to be universally accepted, just an interpretation of what was accepted by the parties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asoning: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art of the purpose of the Genocide Convention </w:t>
      </w:r>
      <w:r>
        <w:rPr>
          <w:rFonts w:cs="Garamond" w:ascii="Garamond" w:hAnsi="Garamond"/>
          <w:i/>
          <w:sz w:val="22"/>
          <w:szCs w:val="22"/>
        </w:rPr>
        <w:t>is</w:t>
      </w:r>
      <w:r>
        <w:rPr>
          <w:rFonts w:cs="Garamond" w:ascii="Garamond" w:hAnsi="Garamond"/>
          <w:sz w:val="22"/>
          <w:szCs w:val="22"/>
        </w:rPr>
        <w:t xml:space="preserve"> to make as many states as possible join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not contract-like; not just a trading of obligations.  Different “fabric” than exchange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urt says the “custom” of no reservations can be overcome b/c it was based in contractual realm that we’re no longer in.  That implies custom is persuasive not binding!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sults: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Hugely expanded use of reservations, esp. in multilateral humanitarian instruments – introducing great flexibility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result was codified in VCLT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eneral Comment 24 (Human Rights Cmte) (p. 490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mte claims power to decide which reservations are compatible w/the purpose of the ICCPR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trumental argument for its own jurisdiction!  States aren’t objective, they say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imilar to an assertion of ancillary power, they say they “can’t avoid” making the call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his is not in the ICCPR </w:t>
      </w:r>
      <w:r>
        <w:rPr>
          <w:rFonts w:cs="Garamond" w:ascii="Garamond" w:hAnsi="Garamond"/>
          <w:sz w:val="22"/>
          <w:szCs w:val="22"/>
        </w:rPr>
        <w:t>(Cmte’s “organic act”).  Parties have NOT consented to it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s it better to have a centralizing body do it than states as in the opinion? 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re consistent, transparent, would promote reliance and rule of law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ut could deter participation in these treaties and undermine sovereignty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ots of power to the Cmte which is not so accountable itself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gional HR bodies have begun claiming same power, and rejecting reservations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C is considering this Comment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roduces severability (para. 18)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f a reservation is impermissible, it will be severed and the party will </w:t>
      </w:r>
      <w:r>
        <w:rPr>
          <w:rFonts w:cs="Garamond" w:ascii="Garamond" w:hAnsi="Garamond"/>
          <w:i/>
          <w:sz w:val="22"/>
          <w:szCs w:val="22"/>
        </w:rPr>
        <w:t>remain bound</w:t>
      </w:r>
      <w:r>
        <w:rPr>
          <w:rFonts w:cs="Garamond" w:ascii="Garamond" w:hAnsi="Garamond"/>
          <w:sz w:val="22"/>
          <w:szCs w:val="22"/>
        </w:rPr>
        <w:t>!!!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ds to the Article 19 list of what makes reservations impermissible (above):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servation is against </w:t>
      </w:r>
      <w:r>
        <w:rPr>
          <w:rFonts w:cs="Garamond" w:ascii="Garamond" w:hAnsi="Garamond"/>
          <w:i/>
          <w:sz w:val="22"/>
          <w:szCs w:val="22"/>
        </w:rPr>
        <w:t>jus cogens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servation will prevent treaty from having force under that country’s domestic law.</w:t>
      </w:r>
    </w:p>
    <w:p>
      <w:pPr>
        <w:pStyle w:val="Normal"/>
        <w:widowControl w:val="false"/>
        <w:ind w:left="288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Unilateral Acts</w:t>
      </w:r>
    </w:p>
    <w:p>
      <w:pPr>
        <w:pStyle w:val="Normal"/>
        <w:widowControl w:val="false"/>
        <w:ind w:left="360" w:hanging="0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ustomary International Law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story: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Customary IL was by far the bulk of IL (very few treaties) till late 1800s when treaties increased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ill important as means of making treaties universally binding (and b/c US uses it to avoid ratifying)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Paquete Habana (US 1900) (p. 62):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 captured Cuban fishing vessels during war w/Spain.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Court says this was illegal under customary IL, which binds US courts if there’s no relevant treaty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oes through long and specific list of recognitions by US and other countries that fishing vessels are exempt from wartime capture (and notes only one serious interruption in said recognition)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ustom will always be problematic in terms of – how widely recognized, what effect of “interruptions,” what meaning given to silence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urt asserts that countries recognized the rule out of </w:t>
      </w:r>
      <w:r>
        <w:rPr>
          <w:rFonts w:cs="Garamond" w:ascii="Garamond" w:hAnsi="Garamond"/>
          <w:i/>
          <w:sz w:val="22"/>
          <w:szCs w:val="22"/>
        </w:rPr>
        <w:t>opinion juris</w:t>
      </w:r>
      <w:r>
        <w:rPr>
          <w:rFonts w:cs="Garamond" w:ascii="Garamond" w:hAnsi="Garamond"/>
          <w:sz w:val="22"/>
          <w:szCs w:val="22"/>
        </w:rPr>
        <w:t xml:space="preserve">, historians say they recognized it only when self interest so dictated.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Lotus Case (PCIJ 1927) (p. 68)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A French ship hit a Turkish one and the Turks held and criminally charged the captain of the French ship.  France said, you aren’t authorized to do this, court says, well, nothing says they can’t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Y principle of IL:  Everything is permitted unless explicitly forbidden.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Half the judges didn’t accept it – said you should only be </w:t>
      </w:r>
      <w:r>
        <w:rPr>
          <w:rFonts w:cs="Garamond" w:ascii="Garamond" w:hAnsi="Garamond"/>
          <w:i/>
          <w:sz w:val="22"/>
          <w:szCs w:val="22"/>
        </w:rPr>
        <w:t>allowed</w:t>
      </w:r>
      <w:r>
        <w:rPr>
          <w:rFonts w:cs="Garamond" w:ascii="Garamond" w:hAnsi="Garamond"/>
          <w:sz w:val="22"/>
          <w:szCs w:val="22"/>
        </w:rPr>
        <w:t xml:space="preserve"> to do things explicitly </w:t>
      </w:r>
      <w:r>
        <w:rPr>
          <w:rFonts w:cs="Garamond" w:ascii="Garamond" w:hAnsi="Garamond"/>
          <w:i/>
          <w:sz w:val="22"/>
          <w:szCs w:val="22"/>
        </w:rPr>
        <w:t>authorized</w:t>
      </w:r>
      <w:r>
        <w:rPr>
          <w:rFonts w:cs="Garamond" w:ascii="Garamond" w:hAnsi="Garamond"/>
          <w:sz w:val="22"/>
          <w:szCs w:val="22"/>
        </w:rPr>
        <w:t xml:space="preserve"> – Court pres had to break the tie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would be hard without more lawmaking – would also force more lawmaking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last para on page 68 is the most famous in IL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 xml:space="preserve">rules of law binding upon States…emanate from their own free will” as expressed in conventions or custom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>Restrictions upon the independence of States…cannot be presumed.”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Where does this principle </w:t>
      </w:r>
      <w:r>
        <w:rPr>
          <w:rFonts w:cs="Garamond" w:ascii="Garamond" w:hAnsi="Garamond"/>
          <w:i/>
          <w:sz w:val="22"/>
          <w:szCs w:val="22"/>
        </w:rPr>
        <w:t>come</w:t>
      </w:r>
      <w:r>
        <w:rPr>
          <w:rFonts w:cs="Garamond" w:ascii="Garamond" w:hAnsi="Garamond"/>
          <w:sz w:val="22"/>
          <w:szCs w:val="22"/>
        </w:rPr>
        <w:t xml:space="preserve"> from?  Descriptive; same problem at the heart of human rights (source of the recognition in each other of rights)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urden of proof is always on enforcing state, then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d France tried several (customary) rules herein: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ule of non-intervention:  But there was no interference w/the territory of France, and there was a harm to the Turkish boat before they took custody of him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ule of no criminal jurisdiction over maritime incidents: France didn’t recognize it consistently enough in the past.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Note that the more specifically you frame the rule, the </w:t>
      </w:r>
      <w:r>
        <w:rPr>
          <w:rFonts w:cs="Garamond" w:ascii="Garamond" w:hAnsi="Garamond"/>
          <w:i/>
          <w:sz w:val="22"/>
          <w:szCs w:val="22"/>
        </w:rPr>
        <w:t>harder</w:t>
      </w:r>
      <w:r>
        <w:rPr>
          <w:rFonts w:cs="Garamond" w:ascii="Garamond" w:hAnsi="Garamond"/>
          <w:sz w:val="22"/>
          <w:szCs w:val="22"/>
        </w:rPr>
        <w:t xml:space="preserve"> to make it “customary”!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te that UNCLOS overturned the actual rule – only states where you’re a national have jurisdiction over you in collisions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oluntarism and positivism characterize IL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clear Weapons Opinion (ICJ 1996) (p. 77)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B: Defines our age.  Lays bare legal asymmetry between those who have and don’t.  Could be seen as the key to having a legal order at all (makes enforcement possible – MAD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opinion was requested by GA but background was strategic Warsaw Pact position that first strike was illegal (b/c they had advantage in traditional military)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’s a good example of how to try and bind a state to a treaty it hasn’t signed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Question: Are countries </w:t>
      </w:r>
      <w:r>
        <w:rPr>
          <w:rFonts w:cs="Garamond" w:ascii="Garamond" w:hAnsi="Garamond"/>
          <w:i/>
          <w:sz w:val="22"/>
          <w:szCs w:val="22"/>
        </w:rPr>
        <w:t>permitted</w:t>
      </w:r>
      <w:r>
        <w:rPr>
          <w:rFonts w:cs="Garamond" w:ascii="Garamond" w:hAnsi="Garamond"/>
          <w:sz w:val="22"/>
          <w:szCs w:val="22"/>
        </w:rPr>
        <w:t xml:space="preserve"> to use or threaten use of nuclear weapons?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First arg’t from nuclear states: Looking for </w:t>
      </w:r>
      <w:r>
        <w:rPr>
          <w:rFonts w:cs="Garamond" w:ascii="Garamond" w:hAnsi="Garamond"/>
          <w:i/>
          <w:sz w:val="22"/>
          <w:szCs w:val="22"/>
        </w:rPr>
        <w:t>permission</w:t>
      </w:r>
      <w:r>
        <w:rPr>
          <w:rFonts w:cs="Garamond" w:ascii="Garamond" w:hAnsi="Garamond"/>
          <w:sz w:val="22"/>
          <w:szCs w:val="22"/>
        </w:rPr>
        <w:t xml:space="preserve"> violates the Lotus principle!  Should be looking for anything the </w:t>
      </w:r>
      <w:r>
        <w:rPr>
          <w:rFonts w:cs="Garamond" w:ascii="Garamond" w:hAnsi="Garamond"/>
          <w:i/>
          <w:sz w:val="22"/>
          <w:szCs w:val="22"/>
        </w:rPr>
        <w:t>prohibits</w:t>
      </w:r>
      <w:r>
        <w:rPr>
          <w:rFonts w:cs="Garamond" w:ascii="Garamond" w:hAnsi="Garamond"/>
          <w:sz w:val="22"/>
          <w:szCs w:val="22"/>
        </w:rPr>
        <w:t xml:space="preserve"> use/threat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urt response: Calls that part of Lotus “dicta” – but also says, less controversially, that nuclear states are bound by IHL, so (it implies) any prohibitions therein are binding on them and the Lotus principle isn’t really at issue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veral judges write separately to give reasons why principle of state freedom shouldn’t apply to nuclear weapons – which inherently disrespect sovereignty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urt also notes that generally, weapons are made illegal by prohibition, not absence of authorization – so it’s immaterial that there’s no authorization of nuclear weapons anywhere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reaties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ny limit use of nukes – Court calls this “growing awareness of the need to liberate the community of States and the international public from the dangers resulting form the existence of nuclear weapons.”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But none prohibit use of nukes (US response – </w:t>
      </w:r>
      <w:r>
        <w:rPr>
          <w:rFonts w:cs="Garamond" w:ascii="Garamond" w:hAnsi="Garamond"/>
          <w:i/>
          <w:sz w:val="22"/>
          <w:szCs w:val="22"/>
        </w:rPr>
        <w:t>e contrare</w:t>
      </w:r>
      <w:r>
        <w:rPr>
          <w:rFonts w:cs="Garamond" w:ascii="Garamond" w:hAnsi="Garamond"/>
          <w:sz w:val="22"/>
          <w:szCs w:val="22"/>
        </w:rPr>
        <w:t>) and nuclear countries always reserved right to have and use them, and nobody objected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n’t infer general from specific in IL (</w:t>
      </w:r>
      <w:r>
        <w:rPr>
          <w:rFonts w:cs="Garamond" w:ascii="Garamond" w:hAnsi="Garamond"/>
          <w:i/>
          <w:sz w:val="22"/>
          <w:szCs w:val="22"/>
        </w:rPr>
        <w:t>a minore ad mauis</w:t>
      </w:r>
      <w:r>
        <w:rPr>
          <w:rFonts w:cs="Garamond" w:ascii="Garamond" w:hAnsi="Garamond"/>
          <w:sz w:val="22"/>
          <w:szCs w:val="22"/>
        </w:rPr>
        <w:t xml:space="preserve">) – weak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ustom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pinio juris</w:t>
      </w:r>
      <w:r>
        <w:rPr>
          <w:rFonts w:cs="Garamond" w:ascii="Garamond" w:hAnsi="Garamond"/>
          <w:sz w:val="22"/>
          <w:szCs w:val="22"/>
        </w:rPr>
        <w:t xml:space="preserve">?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testing states point to non-use of nuclear weapons since 1945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, is MAD equivalent to sense of legal obligation?  Odd question!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Nuclear states see non-use as result of deterrence stemming </w:t>
      </w:r>
      <w:r>
        <w:rPr>
          <w:rFonts w:cs="Garamond" w:ascii="Garamond" w:hAnsi="Garamond"/>
          <w:i/>
          <w:sz w:val="22"/>
          <w:szCs w:val="22"/>
        </w:rPr>
        <w:t>from</w:t>
      </w:r>
      <w:r>
        <w:rPr>
          <w:rFonts w:cs="Garamond" w:ascii="Garamond" w:hAnsi="Garamond"/>
          <w:sz w:val="22"/>
          <w:szCs w:val="22"/>
        </w:rPr>
        <w:t xml:space="preserve"> threat of use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y say non-use has been circumstantial.  Eek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urt just says it can’t decide the </w:t>
      </w:r>
      <w:r>
        <w:rPr>
          <w:rFonts w:cs="Garamond" w:ascii="Garamond" w:hAnsi="Garamond"/>
          <w:i/>
          <w:sz w:val="22"/>
          <w:szCs w:val="22"/>
        </w:rPr>
        <w:t>opinion juris</w:t>
      </w:r>
      <w:r>
        <w:rPr>
          <w:rFonts w:cs="Garamond" w:ascii="Garamond" w:hAnsi="Garamond"/>
          <w:sz w:val="22"/>
          <w:szCs w:val="22"/>
        </w:rPr>
        <w:t xml:space="preserve"> issue!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ustom stemming from continual GA resolutions?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ustom by majority, not unanimity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meback: They are declaratory of existing custom that “no” votes couldn’t undo.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Court says GA resolutions can sometimes be evident of </w:t>
      </w:r>
      <w:r>
        <w:rPr>
          <w:rFonts w:cs="Garamond" w:ascii="Garamond" w:hAnsi="Garamond"/>
          <w:i/>
          <w:sz w:val="22"/>
          <w:szCs w:val="22"/>
        </w:rPr>
        <w:t>opinion juris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 this case they fall short b/c of so much dissent and negative votes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d the GA resolutions here had a lawmaking (not declaratory) flavor – which means the custom must not have been pre-existing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clusion: Emerging custom against nukes and ongoing policy of deterrence conflict too much to say a customary prohibition has yet emerged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iolation of IHL (discussion omitted in our book).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Court can’t say that use of nuclear weapons would </w:t>
      </w:r>
      <w:r>
        <w:rPr>
          <w:rFonts w:cs="Garamond" w:ascii="Garamond" w:hAnsi="Garamond"/>
          <w:i/>
          <w:sz w:val="22"/>
          <w:szCs w:val="22"/>
        </w:rPr>
        <w:t>always</w:t>
      </w:r>
      <w:r>
        <w:rPr>
          <w:rFonts w:cs="Garamond" w:ascii="Garamond" w:hAnsi="Garamond"/>
          <w:sz w:val="22"/>
          <w:szCs w:val="22"/>
        </w:rPr>
        <w:t>, as blanket matter, violate IHL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ven though weapons w/indiscriminate effect are banned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d states have right to self-defense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is the 3d way to argue – custom from signed treaties, custom from practice, and custom from treaties the parties </w:t>
      </w:r>
      <w:r>
        <w:rPr>
          <w:rFonts w:cs="Garamond" w:ascii="Garamond" w:hAnsi="Garamond"/>
          <w:i/>
          <w:sz w:val="22"/>
          <w:szCs w:val="22"/>
        </w:rPr>
        <w:t>haven’t</w:t>
      </w:r>
      <w:r>
        <w:rPr>
          <w:rFonts w:cs="Garamond" w:ascii="Garamond" w:hAnsi="Garamond"/>
          <w:sz w:val="22"/>
          <w:szCs w:val="22"/>
        </w:rPr>
        <w:t xml:space="preserve"> signed (or, extension of general treaties they’ve signed to specific prohibitions they haven’t).  Strongest arg’t in this case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indings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animously: No specific authorization of threat/use in treaty or custom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even-to-three: No customary or treaty-based prohibition of threat/use, either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animously: If threat/use was contrary to UN Charter (2(4) or 51), unlawful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animously: Should also be in compliance w/IHL and that state’s treaties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Seven-to-seven: “[T]he Court is led to observe that it cannot reach a definitive conclusion as to the legality or illegality of use of nuclear weapons by a State in an extreme circumstance of self-defense…”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, court split on whether they are categorically illegal under IHL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B: “A blind spot at the heart of international law.”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animously: Good faith IL obligation to disarm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te that the 7-7 split was East-West, not have/don’t have nukes. 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After this case, reliance on Lotus is cast into doubt – call this dicta to rely; or say they cast Lotus into doubt to reverse.  Note that there is no concept of </w:t>
      </w:r>
      <w:r>
        <w:rPr>
          <w:rFonts w:cs="Garamond" w:ascii="Garamond" w:hAnsi="Garamond"/>
          <w:i/>
          <w:sz w:val="22"/>
          <w:szCs w:val="22"/>
        </w:rPr>
        <w:t>stare decisis</w:t>
      </w:r>
      <w:r>
        <w:rPr>
          <w:rFonts w:cs="Garamond" w:ascii="Garamond" w:hAnsi="Garamond"/>
          <w:sz w:val="22"/>
          <w:szCs w:val="22"/>
        </w:rPr>
        <w:t xml:space="preserve"> before the ICJ. </w:t>
      </w:r>
    </w:p>
    <w:p>
      <w:pPr>
        <w:pStyle w:val="Normal"/>
        <w:widowControl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egislation by International Organizations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main feature: horizontality.  Consent, bilateral or multilateral treaty making by subjects (states) themselves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 question today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’l economic law is more complex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orizontality is to too slow and subject to sabotage by one state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U has gone furthest away from horizontality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249 of the European Community treaty gives European Parliament power to bind parties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curity Council not generally legislative (making general, forward-looking rules) – more reactionary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ut after 9.11 it passed a terror financing resolution binding on all members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>Treaty regimes” (so-called by US) are actually IGOs that seem to legislate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ut few have any binding power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ntreal Protocol on Substances the Deplete the Ozone Layer had apparently binding provisions.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Art. 2.9-.10: Parties can, by 2/3 vote, enforce measures to stop ozone depletion on other parties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lawyers very excited.  Conferences ensue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consensus document created majoritarian decision-making – like delegating consent (agency-esque).</w:t>
      </w:r>
    </w:p>
    <w:p>
      <w:pPr>
        <w:pStyle w:val="Normal"/>
        <w:widowControl w:val="false"/>
        <w:ind w:left="36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he International Legal Process: Compliance (Application and Enforcement of International Law)</w:t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ernational Law and Municipal Law (State Institutions as IL Agents?)</w:t>
      </w:r>
    </w:p>
    <w:p>
      <w:pPr>
        <w:pStyle w:val="Normal"/>
        <w:widowControl w:val="false"/>
        <w:numPr>
          <w:ilvl w:val="2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If all states imported/applied IL domestically, it would be realized.  Virtually no IL </w:t>
      </w:r>
      <w:r>
        <w:rPr>
          <w:rFonts w:cs="Garamond" w:ascii="Garamond" w:hAnsi="Garamond"/>
          <w:i/>
          <w:sz w:val="22"/>
          <w:szCs w:val="22"/>
        </w:rPr>
        <w:t>can’t</w:t>
      </w:r>
      <w:r>
        <w:rPr>
          <w:rFonts w:cs="Garamond" w:ascii="Garamond" w:hAnsi="Garamond"/>
          <w:sz w:val="22"/>
          <w:szCs w:val="22"/>
        </w:rPr>
        <w:t xml:space="preserve"> be applied by states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o in a state has to obey IL?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me call this issue the most important in IL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imply put, treaties can’t oblige the necessary actors within states to act.  State gov’t has to do that, and if it fails, it’s in breach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Monism/Dualism Debate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zombie, says VB – no practical utility, doesn’t solve anything, won’t die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e IL and municipal law two separate systems on different planes, or a single interlocking system?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issue will be utterly different between different domestic legal systems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nists will focus on role of states (only they can legitimate IL); dualists will more easily give individuals IL status (b/c IL is higher than municipal law and thus, than states)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B says US in monist – Article 6 makes IL the supreme law of the land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icle 6 probably written to help US be taken seriously as a state by other states (instead of seeing each US state/former colony as its own state anymore).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Very innovative, says VB, to bind </w:t>
      </w:r>
      <w:r>
        <w:rPr>
          <w:rFonts w:cs="Garamond" w:ascii="Garamond" w:hAnsi="Garamond"/>
          <w:i/>
          <w:sz w:val="22"/>
          <w:szCs w:val="22"/>
        </w:rPr>
        <w:t xml:space="preserve">all </w:t>
      </w:r>
      <w:r>
        <w:rPr>
          <w:rFonts w:cs="Garamond" w:ascii="Garamond" w:hAnsi="Garamond"/>
          <w:sz w:val="22"/>
          <w:szCs w:val="22"/>
        </w:rPr>
        <w:t>courts in the land to IL!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is what gave central US gov’t power over war!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reaties still subject to Bill of Rights (“in Pursuance thereof”).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US consensus that </w:t>
      </w:r>
      <w:r>
        <w:rPr>
          <w:rFonts w:cs="Garamond" w:ascii="Garamond" w:hAnsi="Garamond"/>
          <w:i/>
          <w:sz w:val="22"/>
          <w:szCs w:val="22"/>
        </w:rPr>
        <w:t>customary</w:t>
      </w:r>
      <w:r>
        <w:rPr>
          <w:rFonts w:cs="Garamond" w:ascii="Garamond" w:hAnsi="Garamond"/>
          <w:sz w:val="22"/>
          <w:szCs w:val="22"/>
        </w:rPr>
        <w:t xml:space="preserve"> IL is a federal issue for federal courts – no real reason!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Two theories of how existing customary IL came into our body of law (Henkin, p. 163):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Each state got it as British common law (why federal – implicitly ceded at union?)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ving State status automatically makes you subject to it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K is dualist.  Germany and Italy made up the doctrine b/c they were int’l latecomers and didn’t want IL developed by others to bind them internally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Self-Executing/Non-Self-Executing Issue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vented by US to give its courts the flexibility to avoid applying IL all the time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fore this doctrine, SC would just say the President had foreign relations power and for him to exercise it they had to lay off deciding issues of IL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doctrine made Art. 6 obsolete – it’s the SE/NSE distinction that’ll determine binding-ness.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Note on “ratification”: Pres signs, Senate gives advice and consent (can consent only conditional on reservations or amendments, or can deny its consent).  Then, </w:t>
      </w:r>
      <w:r>
        <w:rPr>
          <w:rFonts w:cs="Garamond" w:ascii="Garamond" w:hAnsi="Garamond"/>
          <w:i/>
          <w:sz w:val="22"/>
          <w:szCs w:val="22"/>
        </w:rPr>
        <w:t>Pres</w:t>
      </w:r>
      <w:r>
        <w:rPr>
          <w:rFonts w:cs="Garamond" w:ascii="Garamond" w:hAnsi="Garamond"/>
          <w:sz w:val="22"/>
          <w:szCs w:val="22"/>
        </w:rPr>
        <w:t xml:space="preserve"> ratifies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So when would we be in breach? If courts or Congress then didn’t implement?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 xml:space="preserve">Add what AVB told me in class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at is SE in a given country will depend on domestic law (though it’s decided at EU level in Europe)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rst time an int’l court (the ECJ, compared to IACHR who tried) got away with this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ster v. Nielson (US 1829) (p. 205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case that invented the doctrine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eople with property claims in the Louisiana Purchase under treaty w/Spain (recognizing grants it made </w:t>
      </w:r>
      <w:r>
        <w:rPr>
          <w:rFonts w:cs="Garamond" w:ascii="Garamond" w:hAnsi="Garamond"/>
          <w:i/>
          <w:sz w:val="22"/>
          <w:szCs w:val="22"/>
        </w:rPr>
        <w:t>after</w:t>
      </w:r>
      <w:r>
        <w:rPr>
          <w:rFonts w:cs="Garamond" w:ascii="Garamond" w:hAnsi="Garamond"/>
          <w:sz w:val="22"/>
          <w:szCs w:val="22"/>
        </w:rPr>
        <w:t xml:space="preserve"> the area passed from Spanish control) sued on them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ief Justice Marshall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rmally, treaties are contracts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ut in the US, we give them the status of legislation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ut only if they say they have such status – if not, they have to be given it by Congress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us, such a treaty has to be “executed” by Congress to have effect.  It is “non-self-executing.”  Look to will of the parties – does treaty need Congress to implement it?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This treaty is non-self-executing, because it doesn’t just </w:t>
      </w:r>
      <w:r>
        <w:rPr>
          <w:rFonts w:cs="Garamond" w:ascii="Garamond" w:hAnsi="Garamond"/>
          <w:i/>
          <w:sz w:val="22"/>
          <w:szCs w:val="22"/>
        </w:rPr>
        <w:t>recognize</w:t>
      </w:r>
      <w:r>
        <w:rPr>
          <w:rFonts w:cs="Garamond" w:ascii="Garamond" w:hAnsi="Garamond"/>
          <w:sz w:val="22"/>
          <w:szCs w:val="22"/>
        </w:rPr>
        <w:t xml:space="preserve"> the grants, it says the US will ratify and confirm them – that’s lawmaking for Congress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te this put us in breach of the treaty (or, Congress had already breached).</w:t>
        <w:tab/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B’s comments: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rshall effectively turned Article 6 into a principle instead of a rule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ecessary – interpreting it strictly would create a lot of conflict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“key move” was looking to the will of the contracting parties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llows municipal legal order the first crack at interpretation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rshall was careful/honest about the wording – courts aren’t, anymore (they just defer)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SE/NSE distinction after Foster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intention of the US when signing will determine SE/NSE nature of treaties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ule of thumb? Treaties that help the Pres are SE.  Others aren’t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ctual legal test: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es the treaty say “I’m self-executing”? (Rare.)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e a) the instrument generally and b) the provision susceptibly sufficiently complete and able to be applied as is?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 they leave any discretion to the states?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itical justification: this makes treaties more democratically legit in US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ST (p. 172) says presumption is SE as Supremacy Clause would imply – but political reality makes NSE the presumption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 courts have held UNC to be NSE.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HR treaties all considered NSE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lass discussion on why US avoids IL like this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eed to honor domestic expectations comes before all other considerations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d other considerations (sanctions?) aren’t as strong for US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ow much DOES US obey IL?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VB: even if we challenge it in some fundamental way, in many actual situations, we </w:t>
      </w:r>
      <w:r>
        <w:rPr>
          <w:rFonts w:cs="Garamond" w:ascii="Garamond" w:hAnsi="Garamond"/>
          <w:i/>
          <w:sz w:val="22"/>
          <w:szCs w:val="22"/>
        </w:rPr>
        <w:t>don’t</w:t>
      </w:r>
      <w:r>
        <w:rPr>
          <w:rFonts w:cs="Garamond" w:ascii="Garamond" w:hAnsi="Garamond"/>
          <w:sz w:val="22"/>
          <w:szCs w:val="22"/>
        </w:rPr>
        <w:t xml:space="preserve"> challenge it.  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But if we don’t treat it as binding in all situations, then we simply don’t treat it as </w:t>
      </w:r>
      <w:r>
        <w:rPr>
          <w:rFonts w:cs="Garamond" w:ascii="Garamond" w:hAnsi="Garamond"/>
          <w:i/>
          <w:sz w:val="22"/>
          <w:szCs w:val="22"/>
        </w:rPr>
        <w:t>law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’s used for ex poste rationalization, not ex ante decision-making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B: isn’t that how domestic law works?  And at least it’s framing the debate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ut law decides situations, doesn’t just frame them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may be better enforced than domestic law is in most countries!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t has a small # of actors who know each other and each other’s powers. 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Charming Betsy Doctrine (US 1804)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f an int’l legal obligation of your state applies to a domestic case, domestic courts should interpret domestic law in conformity with it if at all possible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mportant in getting around NSE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ans, at least, that Congress has to clearly intend to override a treaty (high level of political resolve)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tus of treaties compared to other “supreme” law in US: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itney v. Robertson (US 1888) (p. 213)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 argued that Congress had violated treaty w/Dominican Republic in certain sugar duties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ustice Field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egislation can supersede a treaty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y have the same status (treaties aren’t higher)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mplies treaty could supersede legislation too.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Would courts let new rules of </w:t>
      </w:r>
      <w:r>
        <w:rPr>
          <w:rFonts w:cs="Garamond" w:ascii="Garamond" w:hAnsi="Garamond"/>
          <w:i/>
          <w:sz w:val="22"/>
          <w:szCs w:val="22"/>
        </w:rPr>
        <w:t xml:space="preserve">customary </w:t>
      </w:r>
      <w:r>
        <w:rPr>
          <w:rFonts w:cs="Garamond" w:ascii="Garamond" w:hAnsi="Garamond"/>
          <w:sz w:val="22"/>
          <w:szCs w:val="22"/>
        </w:rPr>
        <w:t xml:space="preserve">IL supersede prior treaties or legislation (as per </w:t>
      </w:r>
      <w:r>
        <w:rPr>
          <w:rFonts w:cs="Garamond" w:ascii="Garamond" w:hAnsi="Garamond"/>
          <w:i/>
          <w:sz w:val="22"/>
          <w:szCs w:val="22"/>
        </w:rPr>
        <w:t>The Paquete Habana</w:t>
      </w:r>
      <w:r>
        <w:rPr>
          <w:rFonts w:cs="Garamond" w:ascii="Garamond" w:hAnsi="Garamond"/>
          <w:sz w:val="22"/>
          <w:szCs w:val="22"/>
        </w:rPr>
        <w:t>)?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urts should first interp to give effect to both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reard v. Greene (US 1998) (p. 216)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C denies habeas and lets US execute Greene w/out his consular rights under VCCR because of a law saying habeas petitioners alleging treaty rights must set out those facts at trial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ater constitutions (SA!) sometimes rank IL higher than nat’l legislation.  US calls this undemocratic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tus of Executive Agreements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ited States v. Belmont (US 1937) (p. 232)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rican seeks to recover assets held by a Russian bank (in NYC – jurisdiction) and nationalized by the Soviet gov’t.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  <w:highlight w:val="yellow"/>
        </w:rPr>
        <w:t>Court: executive recognition of Soviet gov’t legitimized its actions and overrode NY state law.</w:t>
      </w:r>
    </w:p>
    <w:p>
      <w:pPr>
        <w:pStyle w:val="Normal"/>
        <w:widowControl w:val="false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mpliance-Related Instruments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ok materials on compliance: the “is IL law” debate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mrosch (p. 23)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creates a normative pull towards compliance, which happens voluntarily more than critics say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re sanctions for violations exist than we think – public opinion, shame, NGO mobilization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ercive sanctions too – countermeasures, economic sanctions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tional courts may use IL to provide remedies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 some cases (using force illegally) violations will lead to force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llective enforcement is growing (SC economic sanctions or military force)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me centralized organs even exist (ICTY/R)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lk (p. 24)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ithout centralized enforcement organs, the subjects of the system must enforce against each other and they can’t separate these roles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 identifying violations at all becomes very difficult/subjective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ystem needs a concept of degrees of violation to cope w/this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rgenthau (p. 26)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nforcement is based on political (not legal) considerations, thus IL isn’t law.  Realism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mplication: IL can’t and won’t protect powerless states against powerful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enkin (p. 30)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jects to idea that law is binding and policy voluntary – rel’ship is more complicated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aw is meant to serve policy (in IL, order, peace, justice, welfare).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Physical coercion is </w:t>
      </w:r>
      <w:r>
        <w:rPr>
          <w:rFonts w:cs="Garamond" w:ascii="Garamond" w:hAnsi="Garamond"/>
          <w:i/>
          <w:sz w:val="22"/>
          <w:szCs w:val="22"/>
        </w:rPr>
        <w:t>never</w:t>
      </w:r>
      <w:r>
        <w:rPr>
          <w:rFonts w:cs="Garamond" w:ascii="Garamond" w:hAnsi="Garamond"/>
          <w:sz w:val="22"/>
          <w:szCs w:val="22"/>
        </w:rPr>
        <w:t xml:space="preserve"> the primary means of obtaining legal compliance – most compliance by domestic individuals is “voluntary” if that means not physically forced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nd even compliance of gov’t itself is obtained by unarmed courts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ople/entities comply for fear of consequences – so do states.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Though in IL, the “consequences” are </w:t>
      </w:r>
      <w:r>
        <w:rPr>
          <w:rFonts w:cs="Garamond" w:ascii="Garamond" w:hAnsi="Garamond"/>
          <w:i/>
          <w:sz w:val="22"/>
          <w:szCs w:val="22"/>
        </w:rPr>
        <w:t xml:space="preserve">more likely </w:t>
      </w:r>
      <w:r>
        <w:rPr>
          <w:rFonts w:cs="Garamond" w:ascii="Garamond" w:hAnsi="Garamond"/>
          <w:sz w:val="22"/>
          <w:szCs w:val="22"/>
        </w:rPr>
        <w:t xml:space="preserve">extralegal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terrent force of IL is easy to overlook (even by actor itself) – but does alter behaviour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lmost all nations obey almost all IL almost all of the time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B’s take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has lesser normativity than domestic law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y which he means, power to set norms of behavior?  Status as norms?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Funny thing about domestic law: gov’ts obey institutions (courts) with no hard power/force!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 just isn’t there yet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te that SC wasn’t created as a policing body of all of IL – UNC was meant to govern specific things (force) and create a new institution to order the world – but NOT to enforce all of IL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C Draft Articles on State Responsibility </w:t>
      </w:r>
      <w:r>
        <w:rPr>
          <w:rFonts w:cs="Garamond" w:ascii="Garamond" w:hAnsi="Garamond"/>
          <w:sz w:val="22"/>
          <w:szCs w:val="22"/>
          <w:highlight w:val="yellow"/>
        </w:rPr>
        <w:t>(add book pages 713-721 and Ben’s notes!!!)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Comparable to domestic torts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t yet a treaty, but key to structuring your arg’t in cases like these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upposed to reflect custom and also be progressive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me parts, most notably proportionality restraint on countermeasures, are not currently customary and states have strenuously objected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urts and GA rely on/reference it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ill probably be considered customary as a whole before long – “Shrewd,” says VB – avoiding political problems of hashing out a treaty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nforcement in IL is decentralized, and these articles govern how that works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ssentially, they’re a blueprint to deciding when there’s been a breach and how other states can respond to enforce the law.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Referred to as “secondary” law b/c the “primary” law is that which is breached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istory: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PCIJ first found a duty to make reparations in a pre-1945 factory nationalization case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ut until after 45, law of state responsibility didn’t receive much attention (b/c war and force, the most important breaches today, were still legal)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C’s first draft was much more progressive; the second (the one we are studying) is “tamer.”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aveats: Arts. 55-59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55: These articles don’t apply where lex specialis does (war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s. 57-58: They don’t apply to IGOs or individuals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59: Subject to UNC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fining Breach: Arts. 1-27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2: Acts internationally wrongful (and state is responsible) when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ttributable to the state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stitute a breach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Conduct attributable to a State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4: that of organs (including of territorial units)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So if US states or courts violate obligations US has breached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5: that of “persons or entities exercising elements of governmental authority” (and acting in that capacity)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7: doesn’t matter if such organs/entities exceeded the authority given to them by the state (agency-esque)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8: conduct </w:t>
      </w:r>
      <w:r>
        <w:rPr>
          <w:rFonts w:cs="Garamond" w:ascii="Garamond" w:hAnsi="Garamond"/>
          <w:i/>
          <w:sz w:val="22"/>
          <w:szCs w:val="22"/>
        </w:rPr>
        <w:t>in fact</w:t>
      </w:r>
      <w:r>
        <w:rPr>
          <w:rFonts w:cs="Garamond" w:ascii="Garamond" w:hAnsi="Garamond"/>
          <w:sz w:val="22"/>
          <w:szCs w:val="22"/>
        </w:rPr>
        <w:t xml:space="preserve"> directed, controlled or instructed by the state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9: conduct </w:t>
      </w:r>
      <w:r>
        <w:rPr>
          <w:rFonts w:cs="Garamond" w:ascii="Garamond" w:hAnsi="Garamond"/>
          <w:i/>
          <w:sz w:val="22"/>
          <w:szCs w:val="22"/>
        </w:rPr>
        <w:t>in fact</w:t>
      </w:r>
      <w:r>
        <w:rPr>
          <w:rFonts w:cs="Garamond" w:ascii="Garamond" w:hAnsi="Garamond"/>
          <w:sz w:val="22"/>
          <w:szCs w:val="22"/>
        </w:rPr>
        <w:t xml:space="preserve"> exercising gov’t authority b/c officials aren’t around and someone has to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11: conduct the state acknowledges/adopts as its own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x: Iran hostage crisis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laudatory statement is enough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B: can include omissions by same parties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ght be another way to make state liable for private conduct – in Iran crisis, maybe Iran had a duty to protect the embassy under consular law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te: Obligations of old gov’ts are binding on new.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So SA definitely liable for Angola et al. (has probably settled claims though)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There’d been a regime change in the Hungarian Dam Case (below)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Question: How to bind private contractors?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 5 – exercising elements of gov’t authority?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May have to turn to custom to fill this in (but hard in this context b/c these articles are assumed to summarize custom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reach: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s. 12/13: Breach = act of a state not in conformity with an obligation in force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s. 16/17: Aiding/controlling/coercing another state’s breach = your breach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>Circumstances precluding wrongfulness:”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20: Consent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rdest case – can you consent to invasion? (When vitiated?)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21: Self-defense (in conformity w/UNC)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ers to UNC to avoid the debate about force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22: You’re taking countermeasures against someone else</w:t>
      </w:r>
    </w:p>
    <w:p>
      <w:pPr>
        <w:pStyle w:val="Normal"/>
        <w:widowControl w:val="false"/>
        <w:numPr>
          <w:ilvl w:val="7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If this is how we enforce IL it can’t be illegal!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23: Force Majeure (subject to blamelessness and no assumption of risk)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ike Act of God in torts – </w:t>
      </w:r>
      <w:r>
        <w:rPr>
          <w:rFonts w:cs="Garamond" w:ascii="Garamond" w:hAnsi="Garamond"/>
          <w:i/>
          <w:sz w:val="22"/>
          <w:szCs w:val="22"/>
        </w:rPr>
        <w:t>material/physical</w:t>
      </w:r>
      <w:r>
        <w:rPr>
          <w:rFonts w:cs="Garamond" w:ascii="Garamond" w:hAnsi="Garamond"/>
          <w:sz w:val="22"/>
          <w:szCs w:val="22"/>
        </w:rPr>
        <w:t xml:space="preserve"> impossibility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 xml:space="preserve">Argentina tried this for debt default after econ crash, but (who) said it couldn’t rely on FM for such a long time period. 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Art. 24: Distress: only way to save lives of individuals in state’s care (subject to proportionality and blamelessness)</w:t>
      </w:r>
    </w:p>
    <w:p>
      <w:pPr>
        <w:pStyle w:val="Normal"/>
        <w:widowControl w:val="false"/>
        <w:numPr>
          <w:ilvl w:val="7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Rainbow Warrior case (p. 704): French agents bombed Greenpeace’s ship, the RW, in NZ and NZ imprisoned them on an island. France got them off and pled distress – man was ill; woman was pregnant, couldn’t be returned b/c of ill father. 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bitration panel: Man’s illness and possibly the pregnancy satisfied distress but only while urgent (they should be returned ASAP). 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finition of “in care” isn’t territorial.  But how much can you infringe another state’s sovereignty and invoke distress?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Art. 25: Necessity (safeguarding of essential interest v. grave and imminent peril) (absent contribution or obligation itself excluding necessity).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se Concerning the Gabcikovo-Nagymaros Project (ICJ 1997) (p. 709)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ungary and Czechoslovakia agreed (while under communism) to a huge Danube dam project.  New Hungarian gov’t realized horrible environmental effects and terminated the treaty.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ungary’s breach wasn’t necessity.  Passes “essential state interest” but fails imminence (and therefore peril – peril was only anticipated).</w:t>
      </w:r>
    </w:p>
    <w:p>
      <w:pPr>
        <w:pStyle w:val="Normal"/>
        <w:widowControl w:val="false"/>
        <w:numPr>
          <w:ilvl w:val="8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Czechoslovakia’s assumption of control of the river as a countermeasure was disproportionate and thus unlawful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icy reason: ICJ puts high burden on both parties before letting them act, in order to force negotiation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26: None of these excuses can apply to an act violating jus cogens (a peremptory norm)!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Art. 27: excuse won’t prevent state from being liable for compensation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Note: No general requirement of culpability/mens rea as in tort (may come frm primary law though)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egal Consequences: Arts. 28-41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What is the new legal relationship that a breach creates?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29: These consequences don’t replace your continuing obligation under the law you violated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31: Breaching state must pay full reparations for “material or moral” injury caused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34: Three types: Restitution, Compensation, Satisfaction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35: Restitution: Restore the pre-exiting situation unless impossible or disproportionate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36: Compensation: Compensate financially measurable damage if restitution doesn’t.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Art. 37: Satisfaction: Apologize (no humiliation!)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te that the limits on restitution (impossibility/proportionality) don’t apply to compensation!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39: State’s level of contribution should be taken into account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s. 40-41: If a state seriously breaches (“gross or systemic failure”) a peremptory norm, other states </w:t>
      </w:r>
      <w:r>
        <w:rPr>
          <w:rFonts w:cs="Garamond" w:ascii="Garamond" w:hAnsi="Garamond"/>
          <w:i/>
          <w:sz w:val="22"/>
          <w:szCs w:val="22"/>
        </w:rPr>
        <w:t>shall</w:t>
      </w:r>
      <w:r>
        <w:rPr>
          <w:rFonts w:cs="Garamond" w:ascii="Garamond" w:hAnsi="Garamond"/>
          <w:sz w:val="22"/>
          <w:szCs w:val="22"/>
        </w:rPr>
        <w:t xml:space="preserve"> cooperate to end breach and can’t aid/assist it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dea of full reparations came about when </w:t>
      </w:r>
      <w:r>
        <w:rPr>
          <w:rFonts w:cs="Garamond" w:ascii="Garamond" w:hAnsi="Garamond"/>
          <w:sz w:val="22"/>
          <w:szCs w:val="22"/>
          <w:highlight w:val="yellow"/>
        </w:rPr>
        <w:t>Poland sued Germany post-WWII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blems: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unishing wrong parties – Germans now/future, not then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o severe – all German would be near-enslaved by now!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ther option: 3d world debtors can get out of debt through state insolvency (</w:t>
      </w:r>
      <w:r>
        <w:rPr>
          <w:rFonts w:cs="Garamond" w:ascii="Garamond" w:hAnsi="Garamond"/>
          <w:sz w:val="22"/>
          <w:szCs w:val="22"/>
          <w:highlight w:val="yellow"/>
        </w:rPr>
        <w:t>or there are proposals?</w:t>
      </w:r>
      <w:r>
        <w:rPr>
          <w:rFonts w:cs="Garamond" w:ascii="Garamond" w:hAnsi="Garamond"/>
          <w:sz w:val="22"/>
          <w:szCs w:val="22"/>
        </w:rPr>
        <w:t>)  Why not allow same approach to compensation?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Or, formally obligate violators to pay for war, but allow negotiated settlements out (as is done with 3d world debt)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Procedures After Breach (enforcement/remedies): Arts. 42-54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42: States subject to/specially affected by (if obligation is to int’l community) a breach is injured and can “invoke” responsibility of breacher (must give notice, Art. 43)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48: States affected as part of a group can invoke in collective interest and demand performace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44: Domestic remedies must be exhausted before claiming breach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49: Countermeasures may be taken </w:t>
      </w:r>
      <w:r>
        <w:rPr>
          <w:rFonts w:cs="Garamond" w:ascii="Garamond" w:hAnsi="Garamond"/>
          <w:i/>
          <w:sz w:val="22"/>
          <w:szCs w:val="22"/>
        </w:rPr>
        <w:t>only</w:t>
      </w:r>
      <w:r>
        <w:rPr>
          <w:rFonts w:cs="Garamond" w:ascii="Garamond" w:hAnsi="Garamond"/>
          <w:sz w:val="22"/>
          <w:szCs w:val="22"/>
        </w:rPr>
        <w:t xml:space="preserve"> to induce compliance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50: They are subject to prohibition on force; human rights; peremptory norms; dispute settlement processes applicable; and diplomatic immunity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51: Proportionality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52: Procedures before countermeasures (must be suspended if court case is on). </w:t>
      </w:r>
    </w:p>
    <w:p>
      <w:pPr>
        <w:pStyle w:val="Normal"/>
        <w:widowControl w:val="false"/>
        <w:ind w:left="36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he International Legal Process: Adjudication and Dispute Settleme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highlight w:val="yellow"/>
        </w:rPr>
        <w:t>(820-54; 913-19)</w:t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</w:rPr>
        <w:t xml:space="preserve">The ICJ </w:t>
      </w:r>
      <w:r>
        <w:rPr>
          <w:rFonts w:cs="Garamond" w:ascii="Garamond" w:hAnsi="Garamond"/>
          <w:sz w:val="22"/>
          <w:szCs w:val="22"/>
          <w:highlight w:val="yellow"/>
        </w:rPr>
        <w:t>(854-880; 893-913)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peration: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5 judges nominated by countries and voted on by GA and SC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C members always have one judge each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00 cases in first 50 years of operation.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urisdiction: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urisdiction </w:t>
      </w:r>
      <w:r>
        <w:rPr>
          <w:rFonts w:cs="Garamond" w:ascii="Garamond" w:hAnsi="Garamond"/>
          <w:i/>
          <w:sz w:val="22"/>
          <w:szCs w:val="22"/>
        </w:rPr>
        <w:t>only</w:t>
      </w:r>
      <w:r>
        <w:rPr>
          <w:rFonts w:cs="Garamond" w:ascii="Garamond" w:hAnsi="Garamond"/>
          <w:sz w:val="22"/>
          <w:szCs w:val="22"/>
        </w:rPr>
        <w:t xml:space="preserve"> over states – not NGOs, individuals, EU, or SC – and only those states who are parties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urisdiction: Art. 36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6(1): Situational consent by treaty or agreement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ok calls it “ad hoc” but VB doesn’t like that!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6(2): Compulsory jurisdiction (source is a unilateral declaration recognizing jurisdiction) for: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erpretation of treaties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y question of IL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y facts necessary to establish breach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y reparations to be paid in case of breach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6(3): Declarations recognizing jurisdiction (under 36(2)) can be conditioned on reciprocity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41: Court can recommend provisional measures (these aren’t binding).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Nicaragua Case (ICJ 1984) (p. 880)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Fundamental IL question: Should courts adjudicate use of force? 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Difference between </w:t>
      </w:r>
      <w:r>
        <w:rPr>
          <w:rFonts w:cs="Garamond" w:ascii="Garamond" w:hAnsi="Garamond"/>
          <w:i/>
          <w:sz w:val="22"/>
          <w:szCs w:val="22"/>
        </w:rPr>
        <w:t>admissibility</w:t>
      </w:r>
      <w:r>
        <w:rPr>
          <w:rFonts w:cs="Garamond" w:ascii="Garamond" w:hAnsi="Garamond"/>
          <w:sz w:val="22"/>
          <w:szCs w:val="22"/>
        </w:rPr>
        <w:t xml:space="preserve"> and </w:t>
      </w:r>
      <w:r>
        <w:rPr>
          <w:rFonts w:cs="Garamond" w:ascii="Garamond" w:hAnsi="Garamond"/>
          <w:i/>
          <w:sz w:val="22"/>
          <w:szCs w:val="22"/>
        </w:rPr>
        <w:t>jurisdiction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missibility: is this an issue a court can decide? Legal, ripe, moot, political?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Jurisdiction: is this something </w:t>
      </w:r>
      <w:r>
        <w:rPr>
          <w:rFonts w:cs="Garamond" w:ascii="Garamond" w:hAnsi="Garamond"/>
          <w:i/>
          <w:sz w:val="22"/>
          <w:szCs w:val="22"/>
        </w:rPr>
        <w:t xml:space="preserve">this </w:t>
      </w:r>
      <w:r>
        <w:rPr>
          <w:rFonts w:cs="Garamond" w:ascii="Garamond" w:hAnsi="Garamond"/>
          <w:sz w:val="22"/>
          <w:szCs w:val="22"/>
        </w:rPr>
        <w:t>court is authorized to decide?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Facts (see p. 135)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s there jurisdiction in the case?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der 36(2) (reciprocal acceptance of compulsory jurisdiction):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icaraguan instrument: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t attempted to deposit one at formation of ICJ saying it wanted its PCIJ party status to carry over (under 36(5)), but instrument never made it to depository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caragua didn’t endeavor to give any notice if it should withdraw its consent to compulsory jurisdiction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 instrument: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 made a declaration consenting to jurisdiction in 1946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 instrument pledges to give 6 months notice before withdrawal.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When US heard of this case, it withdrew consent to jurisdiction </w:t>
      </w:r>
      <w:r>
        <w:rPr>
          <w:rFonts w:cs="Garamond" w:ascii="Garamond" w:hAnsi="Garamond"/>
          <w:i/>
          <w:sz w:val="22"/>
          <w:szCs w:val="22"/>
        </w:rPr>
        <w:t>and</w:t>
      </w:r>
      <w:r>
        <w:rPr>
          <w:rFonts w:cs="Garamond" w:ascii="Garamond" w:hAnsi="Garamond"/>
          <w:sz w:val="22"/>
          <w:szCs w:val="22"/>
        </w:rPr>
        <w:t xml:space="preserve"> claimed to revoke the 6-month notice provision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trument included a reservation that as to disputes arising under a multilateral treaty, no jurisdiction unless all parties to the treaty are parties to the case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guments: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S: N’s instrument isn’t “still in force” as it was never deposited.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enerally, it’s a party’s obligation to make sure its instrument arrives.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e have little info about N’s knowledge about this error.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urt: Nicaragua has consented to be bound/acquiesced to the instrument ever since it was sent – this satisfies the req’t that it be “in force.” 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B: Odd for acquiescence to create a right instead of an obligation.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: not that strange; the whole point of reciprocity is you have to accept and obligation to GET a right, and N is saying it did so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S: We revoked our 6-month notice undertaking at the same time we revoked our consent to jurisdiction.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urt: When you declared that you’d give 6 months notice, you bound yourself.  Unilateral declarations can create obligations!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S: The 6-month notice is a difference in the substance of our respective commitments.  Thus, they are not reciprocal.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ciprocity requires “overlapping unilateral instruments.”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urt: This is a matter of the form of the instrument and not one of substance.  Reciprocity exists. 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icy note: This would have created a precedent that would be a huge hurdle to reciprocity in other cases (small procedural details could ruin it).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ould interfere w/jurisdiction so much as to destroy the ICJ!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ow could N have best argued that the substance of the undertakings was the same, if Court had been inclined to see time frame as substantive?</w:t>
      </w:r>
    </w:p>
    <w:p>
      <w:pPr>
        <w:pStyle w:val="Normal"/>
        <w:widowControl w:val="false"/>
        <w:numPr>
          <w:ilvl w:val="8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By arguing that it has an obligation of good faith (</w:t>
      </w:r>
      <w:r>
        <w:rPr>
          <w:rFonts w:cs="Garamond" w:ascii="Garamond" w:hAnsi="Garamond"/>
          <w:sz w:val="22"/>
          <w:szCs w:val="22"/>
          <w:highlight w:val="yellow"/>
        </w:rPr>
        <w:t>wherein</w:t>
      </w:r>
      <w:r>
        <w:rPr>
          <w:rFonts w:cs="Garamond" w:ascii="Garamond" w:hAnsi="Garamond"/>
          <w:sz w:val="22"/>
          <w:szCs w:val="22"/>
        </w:rPr>
        <w:t>) that would prevent it from terminating abruptly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S: N relies on several multilateral treaties, and some treaty parties are affected by the case (so no jurisdiction since they’re not parties to the case).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urt: This isn’t a jurisdictional question (more of a joinder question) – seems to defer it till later – notes that the affected parties have all accepted jurisdiction and are free to join.  </w:t>
      </w:r>
    </w:p>
    <w:p>
      <w:pPr>
        <w:pStyle w:val="Normal"/>
        <w:widowControl w:val="false"/>
        <w:numPr>
          <w:ilvl w:val="7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VB adds: US was arguing that these parties were affected in a factual sense, though there would be no </w:t>
      </w:r>
      <w:r>
        <w:rPr>
          <w:rFonts w:cs="Garamond" w:ascii="Garamond" w:hAnsi="Garamond"/>
          <w:i/>
          <w:sz w:val="22"/>
          <w:szCs w:val="22"/>
        </w:rPr>
        <w:t>legal</w:t>
      </w:r>
      <w:r>
        <w:rPr>
          <w:rFonts w:cs="Garamond" w:ascii="Garamond" w:hAnsi="Garamond"/>
          <w:sz w:val="22"/>
          <w:szCs w:val="22"/>
        </w:rPr>
        <w:t xml:space="preserve"> effects on them (Art. 59).  Bad standard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ternately, under 36(1) (via the Treaty of Friendship to which both were parties – since no special agreement to submit this case):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y not look here first? (Generally clearer and easier to go to a specific treaty.)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urt hadn’t yet decided whether Treaties of Friendship cover use of force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 36(2) would provide a stronger jurisdictional basis if satisfied – so N pled it first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: The treaty can’t give rise to ICJ jurisdiction until negotiations have been exhausted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urt: Nope (seems to rely on fact that there HAD been negotiations btwn the countries but without specific reference to this treaty)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s there admissibility?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: N didn’t join certain indispensable parties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urt: We don’t have that rule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: Deciding existence of a threat to the peace infringes on the Security Council.</w:t>
      </w:r>
    </w:p>
    <w:p>
      <w:pPr>
        <w:pStyle w:val="Normal"/>
        <w:widowControl w:val="false"/>
        <w:ind w:left="288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d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: Court’s place in UNC doesn’t allow it to interfere w/self-defense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urt: This is about peaceful settlement of disputes (UNC Chap. 6), not war (UNC Chap. 7) – so even though SC is considering the matter too, political and judicial functions are different and can go on at the same time without interfering w/each other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[most important] US: Courts can’t deal with ongoing armed conflict (facts are too messy)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imilar to a deference or political question argument domestically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urt: We’ll decide on the merits if there are problems of proof or evidence.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VB: Would be better argued on basis of UNC 24 para. 1 which gives SC </w:t>
      </w:r>
      <w:r>
        <w:rPr>
          <w:rFonts w:cs="Garamond" w:ascii="Garamond" w:hAnsi="Garamond"/>
          <w:i/>
          <w:sz w:val="22"/>
          <w:szCs w:val="22"/>
        </w:rPr>
        <w:t>primary</w:t>
      </w:r>
      <w:r>
        <w:rPr>
          <w:rFonts w:cs="Garamond" w:ascii="Garamond" w:hAnsi="Garamond"/>
          <w:sz w:val="22"/>
          <w:szCs w:val="22"/>
        </w:rPr>
        <w:t xml:space="preserve"> responsibility for issues of war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 court essentially decides an independent int’l institution can decide legitimacy of war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B worries that this overstretches the “normativity” of IL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: Non-exhaustion of other remedies (Contadora process)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urt: Simultaneous negotiations don’t preclude us from taking a case, especially if they address different aspects of the dispute than we will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ummary of outcomes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urt finds it has jurisdiction based on 36(2) (11 to 5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urt finds it has jurisdiction based on 36(1) (14 to 2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urt finds that it has jurisdiction over the case, one way or another (15 to 1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urt finds admissibility (unanimous)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llout of case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te Department said Court had misconstrued its position under the UNC by giving itself jurisdiction over situations of ongoing armed force for the first time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lso implies right to self-defense is non-justiciable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d assumes the judges are biased – “no state” can rely on ICJ to decide “fairly.”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 accepting compulsory ICJ jurisdiction anymore wd be too dangerous to US nat’l security.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US withdrew from case after this finding – first case of non-appearance </w:t>
      </w:r>
      <w:r>
        <w:rPr>
          <w:rFonts w:cs="Garamond" w:ascii="Garamond" w:hAnsi="Garamond"/>
          <w:i/>
          <w:sz w:val="22"/>
          <w:szCs w:val="22"/>
        </w:rPr>
        <w:t xml:space="preserve">after </w:t>
      </w:r>
      <w:r>
        <w:rPr>
          <w:rFonts w:cs="Garamond" w:ascii="Garamond" w:hAnsi="Garamond"/>
          <w:sz w:val="22"/>
          <w:szCs w:val="22"/>
        </w:rPr>
        <w:t>a finding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nder Art. 53, Court examines own jurisdiction, takes “special care” to consider non-appearing side, and decides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n the “third party” issues, note that court </w:t>
      </w:r>
      <w:r>
        <w:rPr>
          <w:rFonts w:cs="Garamond" w:ascii="Garamond" w:hAnsi="Garamond"/>
          <w:i/>
          <w:sz w:val="22"/>
          <w:szCs w:val="22"/>
        </w:rPr>
        <w:t>can</w:t>
      </w:r>
      <w:r>
        <w:rPr>
          <w:rFonts w:cs="Garamond" w:ascii="Garamond" w:hAnsi="Garamond"/>
          <w:sz w:val="22"/>
          <w:szCs w:val="22"/>
        </w:rPr>
        <w:t xml:space="preserve"> allow states that have a </w:t>
      </w:r>
      <w:r>
        <w:rPr>
          <w:rFonts w:cs="Garamond" w:ascii="Garamond" w:hAnsi="Garamond"/>
          <w:i/>
          <w:sz w:val="22"/>
          <w:szCs w:val="22"/>
        </w:rPr>
        <w:t>legal</w:t>
      </w:r>
      <w:r>
        <w:rPr>
          <w:rFonts w:cs="Garamond" w:ascii="Garamond" w:hAnsi="Garamond"/>
          <w:sz w:val="22"/>
          <w:szCs w:val="22"/>
        </w:rPr>
        <w:t xml:space="preserve"> interest to intervene.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  <w:highlight w:val="yellow"/>
        </w:rPr>
        <w:t xml:space="preserve">Articles VB assigned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ASIL proceedings: Thoughts on Politics and the ICJ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First guy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Second guy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Third guy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Background art. from Nicaraguan POV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visional Measures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CJ Statute Art. 41: power to indicate provisional measures which “ought” to be taken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ike preliminary injunction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reece v. Turkey (ICJ 1976) (p. 897)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cts: Turkey looks for oil in Aegean sea.  Greece goes to ICJ over damage to seabed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ssue: whether Art. 41 covers measure to “prevent aggravation or extension of dispute.”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urt refuses to decide, because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C has told each party to settle dispute peacefully under UNC Art. 41, and court won’t presume they won’t;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reece’s injury isn’t irreparable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hy?  Capable of being addressed by money?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ho knows if provisional measures as mandatory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te court will never grant provisional measures before establishing jurisdiction.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visory Opinions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CJ can give them on “any legal question” sent by UN bodies (or other “authorized”) – not states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t binding, but some treaties make its advisory interps binding on all parties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stern Sahara Case (ICJ 1975) (p. 905)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highlight w:val="yellow"/>
        </w:rPr>
        <w:t>Facts: Page 320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pain argued that advisory jurisdiction was being used to circumvent consent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urt had allowed a judgment over this argument before, but stressed that if considerations of “judicial propriety” so dictated, lack of consent could be a reason to refuse an advisory opinion.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>Incompatible with Court’s judicial character” – seems to be getting at “political question”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 other words, if consent is really being circumvented, court won’t go ahead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ere, ct says, GA isn’t settling a dispute – it needs help exercising its decolonization functions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legal issue is NOT Spain’s or Morocco’s legal rights </w:t>
      </w:r>
      <w:r>
        <w:rPr>
          <w:rFonts w:cs="Garamond" w:ascii="Garamond" w:hAnsi="Garamond"/>
          <w:i/>
          <w:sz w:val="22"/>
          <w:szCs w:val="22"/>
        </w:rPr>
        <w:t>today</w:t>
      </w:r>
      <w:r>
        <w:rPr>
          <w:rFonts w:cs="Garamond" w:ascii="Garamond" w:hAnsi="Garamond"/>
          <w:sz w:val="22"/>
          <w:szCs w:val="22"/>
        </w:rPr>
        <w:t xml:space="preserve"> – but their rights at time of colonization.  So their current legal positions can’t be compromised by court’s answer here.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es that mean past rights aren’t disputes…?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clear Weapons Case (ICJ 1996) (p. 909)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ough court gave advisory opinion to GA (above), it refused for WHO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question is relevant to many activities and concerns of the GA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NC Art. 96 says GA can ask “any question” – why is this even necessary?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g’t that this is lawmaking, not deciding a legal issue, fails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s to WHO – authorized in Art. 96, but this didn’t arise in scope of its activities.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Judge Owada’s Lecture (notes pp 41-42, ADD)</w:t>
      </w:r>
    </w:p>
    <w:p>
      <w:pPr>
        <w:pStyle w:val="Normal"/>
        <w:widowControl w:val="false"/>
        <w:ind w:left="2160" w:hanging="0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Human Rights Bodies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Blah</w:t>
      </w:r>
    </w:p>
    <w:p>
      <w:pPr>
        <w:pStyle w:val="Normal"/>
        <w:widowControl w:val="false"/>
        <w:ind w:left="1080" w:hanging="0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rFonts w:cs="Garamond" w:ascii="Garamond" w:hAnsi="Garamond"/>
          <w:sz w:val="22"/>
          <w:szCs w:val="22"/>
          <w:highlight w:val="yellow"/>
        </w:rPr>
        <w:t>Economic and Environmental Bodies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 xml:space="preserve">Blah </w:t>
      </w:r>
    </w:p>
    <w:p>
      <w:pPr>
        <w:pStyle w:val="Normal"/>
        <w:widowControl w:val="false"/>
        <w:ind w:left="1080" w:hanging="0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 xml:space="preserve">Post-Conflict Dispute Resolution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Blah</w:t>
      </w:r>
    </w:p>
    <w:p>
      <w:pPr>
        <w:pStyle w:val="Normal"/>
        <w:widowControl w:val="false"/>
        <w:ind w:left="1080" w:hanging="0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Criminal Courts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Blah</w:t>
      </w:r>
    </w:p>
    <w:p>
      <w:pPr>
        <w:pStyle w:val="Normal"/>
        <w:widowControl w:val="false"/>
        <w:ind w:left="1080" w:hanging="0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Regional Bodies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Blah</w:t>
      </w:r>
    </w:p>
    <w:p>
      <w:pPr>
        <w:pStyle w:val="Normal"/>
        <w:widowControl w:val="false"/>
        <w:ind w:left="360" w:hanging="0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nternational Subjects: Sovereign States</w:t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vereignty (pp. 2-13; 249-66, 292-315)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istory: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solidation of power/legitimacy/force in “states” from 15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cent. on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 person of monarch, often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lations btwn these new entities became inter</w:t>
      </w:r>
      <w:r>
        <w:rPr>
          <w:rFonts w:cs="Garamond" w:ascii="Garamond" w:hAnsi="Garamond"/>
          <w:i/>
          <w:sz w:val="22"/>
          <w:szCs w:val="22"/>
        </w:rPr>
        <w:t>national</w:t>
      </w:r>
      <w:r>
        <w:rPr>
          <w:rFonts w:cs="Garamond" w:ascii="Garamond" w:hAnsi="Garamond"/>
          <w:sz w:val="22"/>
          <w:szCs w:val="22"/>
        </w:rPr>
        <w:t xml:space="preserve"> law (as state became encompassing of the nation).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Term coined by Bentham in 18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cent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howed shift away from being law between </w:t>
      </w:r>
      <w:r>
        <w:rPr>
          <w:rFonts w:cs="Garamond" w:ascii="Garamond" w:hAnsi="Garamond"/>
          <w:i/>
          <w:sz w:val="22"/>
          <w:szCs w:val="22"/>
        </w:rPr>
        <w:t>monarchs</w:t>
      </w:r>
      <w:r>
        <w:rPr>
          <w:rFonts w:cs="Garamond" w:ascii="Garamond" w:hAnsi="Garamond"/>
          <w:sz w:val="22"/>
          <w:szCs w:val="22"/>
        </w:rPr>
        <w:t xml:space="preserve"> to law between </w:t>
      </w:r>
      <w:r>
        <w:rPr>
          <w:rFonts w:cs="Garamond" w:ascii="Garamond" w:hAnsi="Garamond"/>
          <w:i/>
          <w:sz w:val="22"/>
          <w:szCs w:val="22"/>
        </w:rPr>
        <w:t>peoples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ry ideological – state as representative of culture etc, and IL between those representatives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stphalia in 1648 – states met as equals; no overarching authority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ntractual flavor.  Intercourse between independent units.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nceptually, sovereignty means several things: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mestically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stitutional Sovereignty (domestic legal constructions give monopoly on legit use of force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pular Sovereignty (idea that we bind this force to good through democracy – shaky)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ernationally: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Legal Axiom of Sovereignty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roduced to decide disputes or normative ambiguities (</w:t>
      </w:r>
      <w:r>
        <w:rPr>
          <w:rFonts w:cs="Garamond" w:ascii="Garamond" w:hAnsi="Garamond"/>
          <w:i/>
          <w:sz w:val="22"/>
          <w:szCs w:val="22"/>
        </w:rPr>
        <w:t>Lotus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inciple, not conclusion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alist “Fact” of Sovereignty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clusion, not principle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ike “some people are bad” – not a norm, just a fact (Henkin)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cholarly positions: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enkin: Normatively bad and legally useless.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Allot: It’s just a collection of attributes that needn’t be welded together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 “has been the primitive law of an unsocial international society.”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lk: State will preserve its proper authority best by giving other authority (the monopoly on force?) over to the international level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oldsmith (VB?): Fact for IL to take into account, but not a norm and IL can/should limit and maybe change it.  The Volcano underneath the foundations of IL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B thinks it’s good to keep law and reality close together in IL – so recognize sovereignty.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Annan: state is now seen as a tool of the people.  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Realists: It’s central to IL </w:t>
      </w:r>
      <w:r>
        <w:rPr>
          <w:rFonts w:cs="Garamond" w:ascii="Garamond" w:hAnsi="Garamond"/>
          <w:i/>
          <w:sz w:val="22"/>
          <w:szCs w:val="22"/>
        </w:rPr>
        <w:t>and</w:t>
      </w:r>
      <w:r>
        <w:rPr>
          <w:rFonts w:cs="Garamond" w:ascii="Garamond" w:hAnsi="Garamond"/>
          <w:sz w:val="22"/>
          <w:szCs w:val="22"/>
        </w:rPr>
        <w:t xml:space="preserve"> normatively good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rfu Channel Case (ICJ 1949) (p. 4) (Alvarez opinion):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vereignty is rooted deep in “the psychology of peoples” and has become an institution that performs an “international social function.”  Folly to do away with it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verall – very ambivalent, esp. in liberal international tradition. 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Conflict: harms done by unrestrained states v. states as best fora for democracy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uckily, the 3 strains agree in most areas of IL (but law made in the hard cases)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efinite transformation since 1945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hibition on use of force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Human rights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Int’l criminal law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Jus Cogens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>Int’l community”</w:t>
      </w:r>
    </w:p>
    <w:p>
      <w:pPr>
        <w:pStyle w:val="Normal"/>
        <w:widowControl w:val="false"/>
        <w:numPr>
          <w:ilvl w:val="2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Uncontroversial IL principles deriving from sovereignty (doesn’t mean they’re not changing though!):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orizontality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centralized nature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 binding w/out consent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vereign equality (UNC Art. 2, para 1)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vereign immunity (equals can’t judge each other)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Exs: Argentina case, Congolese case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inochet case calls it into question!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nintervention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s this a prohibition anymore? Kosovo!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elf-determination; constitutional/legal autonomy (Lotus)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ligations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imarily, to recognize others’ sovereignty/subjectivity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hen in doubt, legal questions will still be settled in favor of sovereignty.  (Is this true? Nicaragua case?)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cquisition of sovereignty: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s privileged IL subjects, with rights, it’s important to have rules for who IS a state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hen does the question arise?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 membership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en a country recognizes a new state too early (violating sov’ty of parent)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ermany’s recognition of Croatia and Slovenia helped trigger Balkan wars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uld this be called unlawful intervention?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en there’s an issue of immunity in courts of another state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Extraordinary political events – break-up, secession, merger, takeover, etc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ember: diplomatic ties, recognition by country, UN membership, “statehood” – all different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ur criteria from Restatement § 201 (p. 250)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rritory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opulation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trol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icken and egg problem – sometimes you can’t get control till outside backs you up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n or does engage in formal relations w/other states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chnical, financial, and domestic constitutional capabilities. 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pplying the criteria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te: recognition of entity as state, and recognition of its gov’t, are 2 different things. 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B/c it helps with control, recognition becomes a form of power (US-Taiwan)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riteria will be adapted to political needs of the recognizer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eclarative/constitutive debate (not important in practice)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here/how does legitimacy come in?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rms like that were never supposed to be part of the determination but have crept in (esp. during Cold War and independence wave)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x: gov’ts in exile are recognized w/out having any of the first 3!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C and US have articulated rules for their recognition of new states (respect for HR, democracy, ROL, etc.)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VB: trying to find custom here (based on HR treaties, practice of not recognizing homelands/Rhodesia, etc) is a bumpy road.  “Overstretches normativity.”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xample: Palestine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rritory: At least what they do currently occupy (all that counts in IL, says VB – not claims).  Jessup arg’t: defined core is imp’t, boundaries can be disputed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pulation: Yes, but not in the claim to Isreal (that’s a diff’t population)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The diaspora is an issue – does that </w:t>
      </w:r>
      <w:r>
        <w:rPr>
          <w:rFonts w:cs="Garamond" w:ascii="Garamond" w:hAnsi="Garamond"/>
          <w:i/>
          <w:sz w:val="22"/>
          <w:szCs w:val="22"/>
        </w:rPr>
        <w:t xml:space="preserve">add </w:t>
      </w:r>
      <w:r>
        <w:rPr>
          <w:rFonts w:cs="Garamond" w:ascii="Garamond" w:hAnsi="Garamond"/>
          <w:sz w:val="22"/>
          <w:szCs w:val="22"/>
        </w:rPr>
        <w:t>to idea that there is a population, or make population seem ill-defined?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B: Best “population” you can have is voters – which Palestine does. 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Restatement says: permanent with social cohesion (satisfied) – NOT homogeneity.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ntrol: Tricky! 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s good as many recognized states.  </w:t>
      </w:r>
      <w:r>
        <w:rPr>
          <w:rFonts w:cs="Garamond" w:ascii="Garamond" w:hAnsi="Garamond"/>
          <w:i/>
          <w:sz w:val="22"/>
          <w:szCs w:val="22"/>
        </w:rPr>
        <w:t>But</w:t>
      </w:r>
      <w:r>
        <w:rPr>
          <w:rFonts w:cs="Garamond" w:ascii="Garamond" w:hAnsi="Garamond"/>
          <w:sz w:val="22"/>
          <w:szCs w:val="22"/>
        </w:rPr>
        <w:t xml:space="preserve"> that doesn’t help, because the criteria to be formed are harder than to continue (“states almost never die” – Somalia). 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Trickiest as to parts, outside Isreal itself, where Israel </w:t>
      </w:r>
      <w:r>
        <w:rPr>
          <w:rFonts w:cs="Garamond" w:ascii="Garamond" w:hAnsi="Garamond"/>
          <w:i/>
          <w:sz w:val="22"/>
          <w:szCs w:val="22"/>
        </w:rPr>
        <w:t xml:space="preserve">does </w:t>
      </w:r>
      <w:r>
        <w:rPr>
          <w:rFonts w:cs="Garamond" w:ascii="Garamond" w:hAnsi="Garamond"/>
          <w:sz w:val="22"/>
          <w:szCs w:val="22"/>
        </w:rPr>
        <w:t>have control de facto.  This is why Isreal keeps this control!  Does an arg’t that its control is illegal matter?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istorically, </w:t>
      </w:r>
      <w:r>
        <w:rPr>
          <w:rFonts w:cs="Garamond" w:ascii="Garamond" w:hAnsi="Garamond"/>
          <w:i/>
          <w:sz w:val="22"/>
          <w:szCs w:val="22"/>
        </w:rPr>
        <w:t>capacity</w:t>
      </w:r>
      <w:r>
        <w:rPr>
          <w:rFonts w:cs="Garamond" w:ascii="Garamond" w:hAnsi="Garamond"/>
          <w:sz w:val="22"/>
          <w:szCs w:val="22"/>
        </w:rPr>
        <w:t xml:space="preserve"> for control isn’t enough – maybe should be here?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meone thinks inability to stop terrorism = not enough control.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s this formal or factual? 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 xml:space="preserve">Pop under control of </w:t>
      </w:r>
      <w:r>
        <w:rPr>
          <w:rFonts w:cs="Garamond" w:ascii="Garamond" w:hAnsi="Garamond"/>
          <w:i/>
          <w:sz w:val="22"/>
          <w:szCs w:val="22"/>
        </w:rPr>
        <w:t>its own gov’t</w:t>
      </w:r>
      <w:r>
        <w:rPr>
          <w:rFonts w:cs="Garamond" w:ascii="Garamond" w:hAnsi="Garamond"/>
          <w:sz w:val="22"/>
          <w:szCs w:val="22"/>
        </w:rPr>
        <w:t xml:space="preserve">” could import democracy – doesn’t in practice. 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requirement wasn’t much applied after colonial pullout.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cting as a state: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LO seems to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aw just doesn’t have a lot of “normativity” here – it’s not what decides things.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cognition of </w:t>
      </w:r>
      <w:r>
        <w:rPr>
          <w:rFonts w:cs="Garamond" w:ascii="Garamond" w:hAnsi="Garamond"/>
          <w:i/>
          <w:sz w:val="22"/>
          <w:szCs w:val="22"/>
        </w:rPr>
        <w:t>governments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ld criteria centered on effective control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 moved in 20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century to seeing recognition as political tool and using it as such at will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n, around 70s, stopped “recognizing” countries at all if it could be avoided, and just carrying on diplomatic relations (formal recognition isn’t really necessary)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xico decided to do away with recognition as insulting to sovereignty (many followed)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reaking off diplomatic relations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esn’t mean de-recognition – it can be a countermeasure, etc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luid and temporary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N membership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A rejected objective criteria for choosing gov’t of China, then recognized PRC in ’71.  US recognized ROC until ’79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llective non-recognition of “illegal” regimes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AS continued to recognize Aristide after overthrow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an unrecognized gov’ts bind the state?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bitration re: previous regime in Costa Rica went for de facto test of whether prior regime was a gov’t, and said yes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cognition of insurgents controlling some territory: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They might have belligerent rights imposing neutrality on other states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ften have treaty-making capacity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tates recognizing them “de jure” while they are not full gov’ts are guilty of intervention, but states recognizing them “de facto” have to give them immunity! 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Municipal law and unrecognized govt’s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alimoff v. Standard Oil (NY 1933) (p. 305):  (Municipal law treatment of such a gov’t):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viet gov’t nationalized all oil lands.  As US doesn’t recognize Soviet gov’t, can it recognize its title?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urt: Yes – we recognize it de facto and if the nationalization wasn’t a wrong under its law it can’t be under ours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pright v. Mercury Business Machines (NY 1961) (p. 306) (Municipal law OF such a gov’t)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 sold typewriters for E. German corp and somehow owes P money.  D argues the corp is an instrumentality of an unrecognized gov’t and transactions with it can’t be enforced in US court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urt says no, it’s the de facto gov’t – we won’t let </w:t>
      </w:r>
      <w:r>
        <w:rPr>
          <w:rFonts w:cs="Garamond" w:ascii="Garamond" w:hAnsi="Garamond"/>
          <w:i/>
          <w:sz w:val="22"/>
          <w:szCs w:val="22"/>
        </w:rPr>
        <w:t xml:space="preserve">it </w:t>
      </w:r>
      <w:r>
        <w:rPr>
          <w:rFonts w:cs="Garamond" w:ascii="Garamond" w:hAnsi="Garamond"/>
          <w:sz w:val="22"/>
          <w:szCs w:val="22"/>
        </w:rPr>
        <w:t xml:space="preserve">sue, but we’ll recognize it where necessary to vindicate rights of others.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ctrine of not letting unrecognized gov’ts sue much-criticized but Supreme Court upheld it (congruence btwn executive and judiciary)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overnments in Exile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e jure but NOT de facto (opposite of unrecognized)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ostly, the gov’ts of countries occupied in WWII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ans that recognizing countries will grant exiled, not de facto, gov’t access to state resources/assets in its banks, territory, etc. </w:t>
      </w:r>
    </w:p>
    <w:p>
      <w:pPr>
        <w:pStyle w:val="Normal"/>
        <w:widowControl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Immunity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tate Immunity (1197-1242, 1260-8)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vereignty and jurisdiction closely linked: Anything in my territory is subject to my control necessarily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exception:  When another, equal sovereign acts.  Traditionally, sovereigns were absolutely immune to jurisdiction of other sovereigns. 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The Schooner Exchange (US 1812) (p. 1200)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ublic ship of France is seized in the US in retaliation for seizure of US ship by France.  Marshall won’t allow this – it’s immune – here for public purposes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ut, he admits even here that the private land of a person who “happens to be” a prince is not immune from attachment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oday, we’ve moved to a position of relative immunity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Tate Letter (1952) (p. 1204): 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US will distinguish between </w:t>
      </w:r>
      <w:r>
        <w:rPr>
          <w:rFonts w:cs="Garamond" w:ascii="Garamond" w:hAnsi="Garamond"/>
          <w:i/>
          <w:sz w:val="22"/>
          <w:szCs w:val="22"/>
        </w:rPr>
        <w:t xml:space="preserve">public </w:t>
      </w:r>
      <w:r>
        <w:rPr>
          <w:rFonts w:cs="Garamond" w:ascii="Garamond" w:hAnsi="Garamond"/>
          <w:sz w:val="22"/>
          <w:szCs w:val="22"/>
        </w:rPr>
        <w:t xml:space="preserve">acts of other sovereigns, and </w:t>
      </w:r>
      <w:r>
        <w:rPr>
          <w:rFonts w:cs="Garamond" w:ascii="Garamond" w:hAnsi="Garamond"/>
          <w:i/>
          <w:sz w:val="22"/>
          <w:szCs w:val="22"/>
        </w:rPr>
        <w:t>private</w:t>
      </w:r>
      <w:r>
        <w:rPr>
          <w:rFonts w:cs="Garamond" w:ascii="Garamond" w:hAnsi="Garamond"/>
          <w:sz w:val="22"/>
          <w:szCs w:val="22"/>
        </w:rPr>
        <w:t xml:space="preserve"> (mostly commercial) acts, and exercise jurisdiction over the latter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ason: mostly to get jurisdiction over other states’ property.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creates great uncertainty – not only b/c the position may still be in flux, but because public/private distinction is hard to make (Weltover)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etter reviews other states’ views of immunity (a range). 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Internationally, this law is customary (ILC has written draft articles)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t One: Scope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2 defines state broadly (as in DASR).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rgans, federal components, agents, representatives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t Two: General Principles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5: Immunity is the default. 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7: You can K away your immunity and will be bound to that (express consent). 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Art. 8: Participating in a proceeding loses your immunity. 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Part Three: When </w:t>
      </w:r>
      <w:r>
        <w:rPr>
          <w:rFonts w:cs="Garamond" w:ascii="Garamond" w:hAnsi="Garamond"/>
          <w:i/>
          <w:sz w:val="22"/>
          <w:szCs w:val="22"/>
        </w:rPr>
        <w:t>Can’t</w:t>
      </w:r>
      <w:r>
        <w:rPr>
          <w:rFonts w:cs="Garamond" w:ascii="Garamond" w:hAnsi="Garamond"/>
          <w:sz w:val="22"/>
          <w:szCs w:val="22"/>
        </w:rPr>
        <w:t xml:space="preserve"> Immunity be Invoked?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10:  State undertakes a commercial transaction w/anyone but another state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11: Contracts of employment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12: personal injury/property (torts)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13: immovable property in another state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14: intellectual property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Art. 15: where state is part of a company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16: ships used for anything other than gov’tal purposes. 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Art. 17: consenting to arbitration also means to oversight of arbitration by other state’s courts (interpretation, enforcement, etc.)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t Four:  Matters of Constraint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18: Property can’t be executed against unless property is actually in use for non-gov’t commercial purposes (odd wording)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19: Some property blanket immune – cultural, military, etc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ut what is “private”?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eign Sovereign Immunities Act (FSIA) (1976) (p. 1208)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tes not immune in commercial activities, and commercial property can be seized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nstantly amended to expand jurisdiction (the “private” realm).  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§ 1605: Three ways to lose immunity: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commercial activity by the state was in the US; 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act by the state in connection w/commercial activity elsewhere was done in the US;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re were direct affects on US (but no state act there).  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Republic of Argentina v. Weltover (US 1992) (p. 1209)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gentina unilaterally (through presidential decree) changed the terms of bonds it had issued (effectively defaulted) and was sued in US court.  Is it immune?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st under FSIA is the nature, not the purpose, of the act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gentina argues public purpose (financial stability) – doesn’t work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te that Articles allow purpose to be taken into account though nature first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B mentions SCOTUS could have followed Charming Betsy and interpreted FSIA in line with the Articles (custom) to at least </w:t>
      </w:r>
      <w:r>
        <w:rPr>
          <w:rFonts w:cs="Garamond" w:ascii="Garamond" w:hAnsi="Garamond"/>
          <w:i/>
          <w:sz w:val="22"/>
          <w:szCs w:val="22"/>
        </w:rPr>
        <w:t xml:space="preserve">consider </w:t>
      </w:r>
      <w:r>
        <w:rPr>
          <w:rFonts w:cs="Garamond" w:ascii="Garamond" w:hAnsi="Garamond"/>
          <w:sz w:val="22"/>
          <w:szCs w:val="22"/>
        </w:rPr>
        <w:t>purpose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ct of money moving through a US bank was not enough to be a “direct effect” here (third prong of § 1605) – or everything would be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gentina v. Amerada Hess (US 1989) (p. 1220)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iberian ship (Ked for in NY) bombed by Argentine planes in war w/GB (outside war zone and US waters).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SIA considered inapplicable to torts by foreign states outside US territory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orts are an “exception” to the rule of commercial acts.  The part of the statute addressing them doesn’t mention acts outside the US or of “direct effects.” 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Court won’t let ATCA apply – Congress intended FSIA to be sole basis for immunity over </w:t>
      </w:r>
      <w:r>
        <w:rPr>
          <w:rFonts w:cs="Garamond" w:ascii="Garamond" w:hAnsi="Garamond"/>
          <w:i/>
          <w:sz w:val="22"/>
          <w:szCs w:val="22"/>
        </w:rPr>
        <w:t xml:space="preserve">states </w:t>
      </w:r>
      <w:r>
        <w:rPr>
          <w:rFonts w:cs="Garamond" w:ascii="Garamond" w:hAnsi="Garamond"/>
          <w:sz w:val="22"/>
          <w:szCs w:val="22"/>
        </w:rPr>
        <w:t xml:space="preserve">(as opposed to state officials).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German reparations case in Greek court– immunity for </w:t>
      </w:r>
      <w:r>
        <w:rPr>
          <w:rFonts w:cs="Garamond" w:ascii="Garamond" w:hAnsi="Garamond"/>
          <w:i/>
          <w:sz w:val="22"/>
          <w:szCs w:val="22"/>
        </w:rPr>
        <w:t>public</w:t>
      </w:r>
      <w:r>
        <w:rPr>
          <w:rFonts w:cs="Garamond" w:ascii="Garamond" w:hAnsi="Garamond"/>
          <w:sz w:val="22"/>
          <w:szCs w:val="22"/>
        </w:rPr>
        <w:t xml:space="preserve"> act denied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B – not customary/in line w/int’l understanding, but shows the flux.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Saudi Arabia v. Nelson (US 1993) (p. 1226)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ttempt to get rid of immunity for a public act (torture)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elson, American working in Saudi hospital, detained and tortured.  No jurisdiction in US under FSIA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olice power is by definition not something private parties can do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lejandre v. Republic of Cuba (FL 1997) (p. 1232)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uban air force destroyed 2 planes that would look for refugees in water and radio Coast Guard, killing 4 people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EDPA amended FSIA to strip immunity in cases of deaths caused by terrorism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 req’ts: Designated sponsor state; victims US nationals; act outside the state.  Satisfied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rst National City Bank v. Bancec (US 1983) (p. 1261)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n the related issue of attachment of state property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uba nationalized Bancec, and with it Citibank’s assets there, and Citibank tried to setoff by seizing some Cuban assets in the U.S.  Cuba claimed immunity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urt says no immunity – veil-pierces from Bancec to Cuba – so sovereigns can’t get immunity for acts of their instrumentalities that wouldn’t get immunity.     </w:t>
      </w:r>
    </w:p>
    <w:p>
      <w:pPr>
        <w:pStyle w:val="Normal"/>
        <w:widowControl w:val="false"/>
        <w:ind w:left="288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dividual Immunity (1270-1310) </w:t>
      </w:r>
      <w:r>
        <w:rPr>
          <w:rFonts w:cs="Garamond" w:ascii="Garamond" w:hAnsi="Garamond"/>
          <w:sz w:val="22"/>
          <w:szCs w:val="22"/>
          <w:highlight w:val="yellow"/>
        </w:rPr>
        <w:t>(do 1283+)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mportant distinctions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hat type of individual are you?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plomats, Foreign ministers/secretaries of state, Heads of state, Other officials, Officials of IGOs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CDR Art. 31: Diplomatic agents shall enjoy immunity from civil/criminal/administrative jurisdictions of the host state.  (this does NOT cover all of the above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e you still in office?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eads of state and FMs, while in office, get immunity </w:t>
      </w:r>
      <w:r>
        <w:rPr>
          <w:rFonts w:cs="Garamond" w:ascii="Garamond" w:hAnsi="Garamond"/>
          <w:i/>
          <w:sz w:val="22"/>
          <w:szCs w:val="22"/>
        </w:rPr>
        <w:t>ratione personae</w:t>
      </w:r>
      <w:r>
        <w:rPr>
          <w:rFonts w:cs="Garamond" w:ascii="Garamond" w:hAnsi="Garamond"/>
          <w:sz w:val="22"/>
          <w:szCs w:val="22"/>
        </w:rPr>
        <w:t xml:space="preserve">.  Attaches to the person; can’t be liable for anything.  After office, </w:t>
      </w:r>
      <w:r>
        <w:rPr>
          <w:rFonts w:cs="Garamond" w:ascii="Garamond" w:hAnsi="Garamond"/>
          <w:i/>
          <w:sz w:val="22"/>
          <w:szCs w:val="22"/>
        </w:rPr>
        <w:t>ratione materiae</w:t>
      </w:r>
      <w:r>
        <w:rPr>
          <w:rFonts w:cs="Garamond" w:ascii="Garamond" w:hAnsi="Garamond"/>
          <w:sz w:val="22"/>
          <w:szCs w:val="22"/>
        </w:rPr>
        <w:t xml:space="preserve"> (for public acts) remains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esser officers get </w:t>
      </w:r>
      <w:r>
        <w:rPr>
          <w:rFonts w:cs="Garamond" w:ascii="Garamond" w:hAnsi="Garamond"/>
          <w:i/>
          <w:sz w:val="22"/>
          <w:szCs w:val="22"/>
        </w:rPr>
        <w:t xml:space="preserve">ratione materiae </w:t>
      </w:r>
      <w:r>
        <w:rPr>
          <w:rFonts w:cs="Garamond" w:ascii="Garamond" w:hAnsi="Garamond"/>
          <w:sz w:val="22"/>
          <w:szCs w:val="22"/>
        </w:rPr>
        <w:t>while in office</w:t>
      </w:r>
      <w:r>
        <w:rPr>
          <w:rFonts w:cs="Garamond" w:ascii="Garamond" w:hAnsi="Garamond"/>
          <w:sz w:val="22"/>
          <w:szCs w:val="22"/>
          <w:highlight w:val="yellow"/>
        </w:rPr>
        <w:t>.  (what about after?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member there’s no immunity before int’l courts (clear since Nuremburg) (they get what their statutes say).  It’s a property of the sovereignty of your state.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countries can always waive immunity – it’s theirs, not yours! 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Chuidan v. Philippine Nat’l Bank (9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Cir 1990) (p. 1270)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hilippine gov’t official charged with recovering “ill-gotten wealth” told nat’l bank not to honor a letter of credit from Marcos to Chuidian, who sued in US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za claims immunity as an “instrumentality” under FSIA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SIA is meant to be the only law governing immunity – but, court says, also meant to “codify” existing law, and language doesn’t exclude individuals – finds him covered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x Parte Pinochet (House of Lords 1999) (p. 1276)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ig </w:t>
        <w:tab/>
        <w:t xml:space="preserve">Q after Nuremburg was whether an act constituting an </w:t>
      </w:r>
      <w:r>
        <w:rPr>
          <w:rFonts w:cs="Garamond" w:ascii="Garamond" w:hAnsi="Garamond"/>
          <w:i/>
          <w:sz w:val="22"/>
          <w:szCs w:val="22"/>
        </w:rPr>
        <w:t>international crime</w:t>
      </w:r>
      <w:r>
        <w:rPr>
          <w:rFonts w:cs="Garamond" w:ascii="Garamond" w:hAnsi="Garamond"/>
          <w:sz w:val="22"/>
          <w:szCs w:val="22"/>
        </w:rPr>
        <w:t xml:space="preserve"> could ever lose immunity before domestic courts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inochet traveled to UK (no longer HOS, had immunity in Chile though they were beginning process of stripping him apparently).  Spain had warrant on him and asked for extradition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Question for House of Lords is: Does his immunity </w:t>
      </w:r>
      <w:r>
        <w:rPr>
          <w:rFonts w:cs="Garamond" w:ascii="Garamond" w:hAnsi="Garamond"/>
          <w:i/>
          <w:sz w:val="22"/>
          <w:szCs w:val="22"/>
        </w:rPr>
        <w:t>in ratione materiae</w:t>
      </w:r>
      <w:r>
        <w:rPr>
          <w:rFonts w:cs="Garamond" w:ascii="Garamond" w:hAnsi="Garamond"/>
          <w:sz w:val="22"/>
          <w:szCs w:val="22"/>
        </w:rPr>
        <w:t xml:space="preserve"> prevent UK from extraditing him?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L says no!  Strips his immunity by sleight of hand: Torture can never be an official act, because immunity for it would gut the IHR treaty obligations to prosecute torturers.  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First time in history a former head of state lost immunity for public acts done while sitting.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 other words, IL won’t grant immunity for things against IL/int’l policy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ategorical exclusion – called this “not a public act.”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 the customary law of immunity was changed by human rights/int’l criminal law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n UK used its discretion to release him because he had a stroke.  Chile stripped his immunity and prosecuted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te that some torture could also be a private act (if done directly and sadistically instead of through chain of command for supposed gov’t purposes)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te too that CAT prohibits “official” acts of torture – for this to work, his acts had to be “official” under CAT and “not official/public” under immunity.  Different def’ns are fine.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The big limit: This was </w:t>
      </w:r>
      <w:r>
        <w:rPr>
          <w:rFonts w:cs="Garamond" w:ascii="Garamond" w:hAnsi="Garamond"/>
          <w:i/>
          <w:sz w:val="22"/>
          <w:szCs w:val="22"/>
        </w:rPr>
        <w:t>not</w:t>
      </w:r>
      <w:r>
        <w:rPr>
          <w:rFonts w:cs="Garamond" w:ascii="Garamond" w:hAnsi="Garamond"/>
          <w:sz w:val="22"/>
          <w:szCs w:val="22"/>
        </w:rPr>
        <w:t xml:space="preserve"> under jus cogens, but under the treaties.   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  <w:highlight w:val="yellow"/>
        </w:rPr>
        <w:t xml:space="preserve">Congo v. Belgium (ICJ 2002)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 xml:space="preserve">Diplomatic agents” are not only HOSs, but also foreign ministers.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Belgium issued arrest warrant against Congolese Secretary of State for crimes against humanity under its universal jurisdiction law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CJ found immunity, and a violation thereof (and of sovereignty) by issuance of the warrant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illed post-Pinochet idea that even sitting HOSs might lost immunity for certain crimes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B: Reasons: stability (so FMs can travel); customary law not there yet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losed off potential of Pinochet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Immunities of IGO officials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ind w:left="360" w:hanging="0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nternational Subjects: Non-State Subject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History/background: Status of the Individual in IL (VB, </w:t>
      </w:r>
      <w:r>
        <w:rPr>
          <w:rFonts w:cs="Garamond" w:ascii="Garamond" w:hAnsi="Garamond"/>
          <w:sz w:val="22"/>
          <w:szCs w:val="22"/>
          <w:highlight w:val="yellow"/>
        </w:rPr>
        <w:t>396-404</w:t>
      </w:r>
      <w:r>
        <w:rPr>
          <w:rFonts w:cs="Garamond" w:ascii="Garamond" w:hAnsi="Garamond"/>
          <w:sz w:val="22"/>
          <w:szCs w:val="22"/>
        </w:rPr>
        <w:t>):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ld IL (Grotius) had natural-law ideas of individual rights.  Overtaken by Bentham’s positivism.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dividuals relegated to small roles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ost important? Pirates.  Dangerous and cruelly punished b/c not part of any state. 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Idea of internationally prosecuting Kaiser after WWI never took off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aw of aliens was still between states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avromattis case – Greece v. Great Britain (PCIJ 1924) (p. 397): 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Greek had K w/Turkey to build electric grid for Jerusalem.  Turks lost Jerusalem to the British who didn’t honor it as a 1923 peace treaty said they must.  M had no luck in British courts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reece sued Britain in PCIJ, which famously held that a treaty giving individuals rights didn’t give them standing (only governments against each other)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ok points out that even if an indiv gets rights/obligations THROUGH a state in IL, she’s a subject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w can individuals regain </w:t>
      </w:r>
      <w:r>
        <w:rPr>
          <w:rFonts w:cs="Garamond" w:ascii="Garamond" w:hAnsi="Garamond"/>
          <w:i/>
          <w:sz w:val="22"/>
          <w:szCs w:val="22"/>
        </w:rPr>
        <w:t>full</w:t>
      </w:r>
      <w:r>
        <w:rPr>
          <w:rFonts w:cs="Garamond" w:ascii="Garamond" w:hAnsi="Garamond"/>
          <w:sz w:val="22"/>
          <w:szCs w:val="22"/>
        </w:rPr>
        <w:t xml:space="preserve"> subjectivity?  2 ways, identified by Lauterpacht (p. 399):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f an IL provision lays down a rule which affects indiv’s rights and obligations under domestic law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te this ties indiv subjectivity to self-executing or direct nature of treaties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r one which lay down indiv rights/obligations that can be asserted in an international procedure.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dividuals now have…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ights: Human rights, investment protections, protections as POWs/civilians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bligations: Int’l criminal law. </w:t>
      </w:r>
    </w:p>
    <w:p>
      <w:pPr>
        <w:pStyle w:val="Normal"/>
        <w:widowControl w:val="false"/>
        <w:ind w:left="14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ternational Criminal Law (404-421, </w:t>
      </w:r>
      <w:r>
        <w:rPr>
          <w:rFonts w:cs="Garamond" w:ascii="Garamond" w:hAnsi="Garamond"/>
          <w:sz w:val="22"/>
          <w:szCs w:val="22"/>
          <w:highlight w:val="yellow"/>
        </w:rPr>
        <w:t>1314-1321, 1367-1382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dividual Criminal Responsibility: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 xml:space="preserve">Individual” includes corporations.  We’ll also consider IGOs and other NSAs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ernational Criminal Law: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irst, the Kaiser idea – then Nuremburg (</w:t>
      </w:r>
      <w:r>
        <w:rPr>
          <w:rFonts w:cs="Garamond" w:ascii="Garamond" w:hAnsi="Garamond"/>
          <w:i/>
          <w:sz w:val="22"/>
          <w:szCs w:val="22"/>
        </w:rPr>
        <w:t>individual</w:t>
      </w:r>
      <w:r>
        <w:rPr>
          <w:rFonts w:cs="Garamond" w:ascii="Garamond" w:hAnsi="Garamond"/>
          <w:sz w:val="22"/>
          <w:szCs w:val="22"/>
        </w:rPr>
        <w:t xml:space="preserve"> prosecution for violating Geneva Conventions) – then 240 wars – then ICTY. 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Only losers prosecuted (ICTY had jurisdiction over everyone but declined to prosecute NATO)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CC runs same risk – punishing only the weak (Africa) – undermines IL’s normativity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 legal counsel told SC it didn’t have jurisdiction to create ICTY!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B: Makes idea of international “justice” </w:t>
      </w:r>
      <w:r>
        <w:rPr>
          <w:rFonts w:cs="Garamond" w:ascii="Garamond" w:hAnsi="Garamond"/>
          <w:i/>
          <w:sz w:val="22"/>
          <w:szCs w:val="22"/>
        </w:rPr>
        <w:t>far</w:t>
      </w:r>
      <w:r>
        <w:rPr>
          <w:rFonts w:cs="Garamond" w:ascii="Garamond" w:hAnsi="Garamond"/>
          <w:sz w:val="22"/>
          <w:szCs w:val="22"/>
        </w:rPr>
        <w:t xml:space="preserve"> more normative (previously, just corrective)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evelopment (on individual level) of a key function of law: punishment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dea of impunity as itself a form of violation of IL. 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Does the source of the authority to punish come from </w:t>
      </w:r>
      <w:r>
        <w:rPr>
          <w:rFonts w:cs="Garamond" w:ascii="Garamond" w:hAnsi="Garamond"/>
          <w:i/>
          <w:sz w:val="22"/>
          <w:szCs w:val="22"/>
        </w:rPr>
        <w:t>people</w:t>
      </w:r>
      <w:r>
        <w:rPr>
          <w:rFonts w:cs="Garamond" w:ascii="Garamond" w:hAnsi="Garamond"/>
          <w:sz w:val="22"/>
          <w:szCs w:val="22"/>
        </w:rPr>
        <w:t xml:space="preserve"> (idea of legitimacy as in domestic law), or </w:t>
      </w:r>
      <w:r>
        <w:rPr>
          <w:rFonts w:cs="Garamond" w:ascii="Garamond" w:hAnsi="Garamond"/>
          <w:i/>
          <w:sz w:val="22"/>
          <w:szCs w:val="22"/>
        </w:rPr>
        <w:t>states</w:t>
      </w:r>
      <w:r>
        <w:rPr>
          <w:rFonts w:cs="Garamond" w:ascii="Garamond" w:hAnsi="Garamond"/>
          <w:sz w:val="22"/>
          <w:szCs w:val="22"/>
        </w:rPr>
        <w:t xml:space="preserve"> (pooling their ‘legitimacies’?)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tates, clearly.  And not so much about legitimacy (IL doesn’t go there!) as power. 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ICC: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eamble: Purpose is to </w:t>
      </w:r>
      <w:r>
        <w:rPr>
          <w:rFonts w:cs="Garamond" w:ascii="Garamond" w:hAnsi="Garamond"/>
          <w:i/>
          <w:sz w:val="22"/>
          <w:szCs w:val="22"/>
        </w:rPr>
        <w:t>prevent</w:t>
      </w:r>
      <w:r>
        <w:rPr>
          <w:rFonts w:cs="Garamond" w:ascii="Garamond" w:hAnsi="Garamond"/>
          <w:sz w:val="22"/>
          <w:szCs w:val="22"/>
        </w:rPr>
        <w:t xml:space="preserve"> crimes against humanity </w:t>
      </w:r>
      <w:r>
        <w:rPr>
          <w:rFonts w:cs="Garamond" w:ascii="Garamond" w:hAnsi="Garamond"/>
          <w:i/>
          <w:sz w:val="22"/>
          <w:szCs w:val="22"/>
        </w:rPr>
        <w:t>by</w:t>
      </w:r>
      <w:r>
        <w:rPr>
          <w:rFonts w:cs="Garamond" w:ascii="Garamond" w:hAnsi="Garamond"/>
          <w:sz w:val="22"/>
          <w:szCs w:val="22"/>
        </w:rPr>
        <w:t xml:space="preserve"> ending impunity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B: potential to change the world, but also to destroy international law if it fails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urisdiction over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ar crimes (Art. 8)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mports IHL; criminalizes individuals who violate it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vers use of nuclear weapons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rimes v. humanity (Art. 7)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n be committed in peacetime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enocide (Art. 6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ggression (definition left for further instrument; inoperative).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Excuses (ways to avoid jurisdiction): Art. 31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i/>
          <w:sz w:val="22"/>
          <w:szCs w:val="22"/>
        </w:rPr>
        <w:t>Extremely</w:t>
      </w:r>
      <w:r>
        <w:rPr>
          <w:rFonts w:cs="Garamond" w:ascii="Garamond" w:hAnsi="Garamond"/>
          <w:sz w:val="22"/>
          <w:szCs w:val="22"/>
        </w:rPr>
        <w:t xml:space="preserve"> poor drafting – a “monstrosity.”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llows excuses like self defense to apply to </w:t>
      </w:r>
      <w:r>
        <w:rPr>
          <w:rFonts w:cs="Garamond" w:ascii="Garamond" w:hAnsi="Garamond"/>
          <w:i/>
          <w:sz w:val="22"/>
          <w:szCs w:val="22"/>
        </w:rPr>
        <w:t>all</w:t>
      </w:r>
      <w:r>
        <w:rPr>
          <w:rFonts w:cs="Garamond" w:ascii="Garamond" w:hAnsi="Garamond"/>
          <w:sz w:val="22"/>
          <w:szCs w:val="22"/>
        </w:rPr>
        <w:t xml:space="preserve"> crimes!  Genocide, torture, etc.  Some things have to be banned outright; any balancing will allow them sometimes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hould import reasonableness/non-derogability – and Art. 33 might, but not clearly enough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uge flaw for such a symbolic/moralized document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ocedural issues: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Arts. 1 and 17: Complementarity: the crux of US withdrawal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f we implemented all IL in our law, we wouldn’t have the gaps in our criminal law that could lead to jurisdiction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CC is court of last resort. “Unable or unwilling” to prosecute. Privileges domestic process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12: Core.  Obligatory jurisdiction subject to art. 17!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ver crimes in a member territory or by a member national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 still not universal jurisdiction, but more than a consent body.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ecause of crimes in territory of other member states, US has pursued bilateral exemptions (agreements that states won’t subject US to ICC)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 immunity; this is international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15: States, SC, or prosecutor can refer cases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utonomy of prosecutor to bring cases sua sponte hotly contested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98: No country is obliged to breach immunity agreements w/others – hence the US treatymaking binge.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C could also grant immunity for peacekeepers etc. </w:t>
      </w:r>
    </w:p>
    <w:p>
      <w:pPr>
        <w:pStyle w:val="Normal"/>
        <w:widowControl w:val="false"/>
        <w:ind w:left="36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ransformative Principles</w:t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uman Rights (</w:t>
      </w:r>
      <w:r>
        <w:rPr>
          <w:rFonts w:cs="Garamond" w:ascii="Garamond" w:hAnsi="Garamond"/>
          <w:sz w:val="22"/>
          <w:szCs w:val="22"/>
          <w:highlight w:val="yellow"/>
        </w:rPr>
        <w:t>586-650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ro: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ost-1945, 2 concepts (HR and use of force) began to add normative/ethical content to IL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B’s article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lston/Weiler teach HR as tools to be used for policy ends – to make political claims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treats them as we do common law in the Anglo system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ut VB thinks they should be seen in civil-law, formalist fashion as, well, legal rights.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, when arguing, leave policy out of it (seems silly/false to me)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R is exciting/appealing because, in the progressive liberal tradition, it’s trying to force IL to progress. 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The biggest project in 1945 was peace, </w:t>
      </w:r>
      <w:r>
        <w:rPr>
          <w:rFonts w:cs="Garamond" w:ascii="Garamond" w:hAnsi="Garamond"/>
          <w:i/>
          <w:sz w:val="22"/>
          <w:szCs w:val="22"/>
        </w:rPr>
        <w:t>not</w:t>
      </w:r>
      <w:r>
        <w:rPr>
          <w:rFonts w:cs="Garamond" w:ascii="Garamond" w:hAnsi="Garamond"/>
          <w:sz w:val="22"/>
          <w:szCs w:val="22"/>
        </w:rPr>
        <w:t xml:space="preserve"> human rights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Cold War ruined that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uman Rights was the second best choice of ways to make the world civilized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unaway success as a discipline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st big IL lawyers/judges now come from HR branch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ut VB thinks they are </w:t>
      </w:r>
      <w:r>
        <w:rPr>
          <w:rFonts w:cs="Garamond" w:ascii="Garamond" w:hAnsi="Garamond"/>
          <w:i/>
          <w:sz w:val="22"/>
          <w:szCs w:val="22"/>
        </w:rPr>
        <w:t xml:space="preserve">too </w:t>
      </w:r>
      <w:r>
        <w:rPr>
          <w:rFonts w:cs="Garamond" w:ascii="Garamond" w:hAnsi="Garamond"/>
          <w:sz w:val="22"/>
          <w:szCs w:val="22"/>
        </w:rPr>
        <w:t xml:space="preserve">normative – focus discourse on some problems to exclusion of others, use western language, etc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e uses the term “prolong” western hegemony – implying he thinks it’s going away.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How is HR worse than all of IL here?  Because it infringes more deeply?  So Western hegemony is more problematic?     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urces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gional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tter-developed (Inter-American and European systems, African one starting).  Operate like law – founding treaties with caselaw, created by bodies w/binding authority, building up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, if you have a client, turn to these systems first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iversal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ess developed, both institutionally and doctrinally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 bodies with binding authority, just the treaty committees, and cases are scarce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ustomary law and HR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 customary HR before 1945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aws of war and some on aliens (the minority regimes), but no real individual rights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ne area that grew prior to 1945: int’l “humanitarian” law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euphemism for the right to be killed in the most humane way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t really a source of “human rights” despite the name.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From 1945 on, so many general declarations, GA resolutions, etc., that we can ID a customary “core” of human rights, some of which may even be </w:t>
      </w:r>
      <w:r>
        <w:rPr>
          <w:rFonts w:cs="Garamond" w:ascii="Garamond" w:hAnsi="Garamond"/>
          <w:i/>
          <w:sz w:val="22"/>
          <w:szCs w:val="22"/>
        </w:rPr>
        <w:t>jus cogens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 xml:space="preserve">Spillover” from treaty law </w:t>
      </w:r>
      <w:r>
        <w:rPr>
          <w:rFonts w:cs="Garamond" w:ascii="Garamond" w:hAnsi="Garamond"/>
          <w:i/>
          <w:sz w:val="22"/>
          <w:szCs w:val="22"/>
        </w:rPr>
        <w:t xml:space="preserve">to </w:t>
      </w:r>
      <w:r>
        <w:rPr>
          <w:rFonts w:cs="Garamond" w:ascii="Garamond" w:hAnsi="Garamond"/>
          <w:sz w:val="22"/>
          <w:szCs w:val="22"/>
        </w:rPr>
        <w:t xml:space="preserve">CIL.  Way to bind the US et al, so “hot” area right now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enkin’s restatement tried to make all HR law jus cogens – highly contested today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only time CIL will </w:t>
      </w:r>
      <w:r>
        <w:rPr>
          <w:rFonts w:cs="Garamond" w:ascii="Garamond" w:hAnsi="Garamond"/>
          <w:i/>
          <w:sz w:val="22"/>
          <w:szCs w:val="22"/>
        </w:rPr>
        <w:t xml:space="preserve">definitely </w:t>
      </w:r>
      <w:r>
        <w:rPr>
          <w:rFonts w:cs="Garamond" w:ascii="Garamond" w:hAnsi="Garamond"/>
          <w:sz w:val="22"/>
          <w:szCs w:val="22"/>
        </w:rPr>
        <w:t xml:space="preserve">bind is if the same state organ you’re dealing with has already recognized the provision explicitly.  (See if they’ve held anyone else to it)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reaties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R was why treaties really started to get made after 1945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IL can be useful here – if a state hasn’t signed a given treaty, it might provide a way to bind them (as throughout all of IL)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R tends to use terrible moments to gather the consensus needed to create new treaties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body of treaties is fragmented: Each is its own universe with its own body.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 how do they connect, as law?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x: Torture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utlawed/addressed in: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T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rd Geneva Convention (on POWs)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CCPR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highlight w:val="yellow"/>
        </w:rPr>
        <w:t>Do they agree on a definition of torture?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Do they apply </w:t>
      </w:r>
      <w:r>
        <w:rPr>
          <w:rFonts w:cs="Garamond" w:ascii="Garamond" w:hAnsi="Garamond"/>
          <w:i/>
          <w:sz w:val="22"/>
          <w:szCs w:val="22"/>
        </w:rPr>
        <w:t>cumulatively</w:t>
      </w:r>
      <w:r>
        <w:rPr>
          <w:rFonts w:cs="Garamond" w:ascii="Garamond" w:hAnsi="Garamond"/>
          <w:sz w:val="22"/>
          <w:szCs w:val="22"/>
        </w:rPr>
        <w:t xml:space="preserve"> or </w:t>
      </w:r>
      <w:r>
        <w:rPr>
          <w:rFonts w:cs="Garamond" w:ascii="Garamond" w:hAnsi="Garamond"/>
          <w:i/>
          <w:sz w:val="22"/>
          <w:szCs w:val="22"/>
        </w:rPr>
        <w:t>exclusively</w:t>
      </w:r>
      <w:r>
        <w:rPr>
          <w:rFonts w:cs="Garamond" w:ascii="Garamond" w:hAnsi="Garamond"/>
          <w:sz w:val="22"/>
          <w:szCs w:val="22"/>
        </w:rPr>
        <w:t xml:space="preserve">?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y cumulative, VB means, could you bring a claim under all 3 instruments in all 3 applicable bodies at once. 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oblem: fragmented decisions.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xclusively would mean one treaty body has primacy over other 2 (logically, CAT’s body, if it has one)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ould lead to more coherence but also some redundancy and possible death of provisions OTHER than CAT, unless that body were specifically allowed and charged with weaving them in. 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hich it probably would, if I know how HR folks think.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erpretation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R provisions tend to be vague and unclear as to their effect on an individual situation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, argue as we do elsewhere.  Example: a free speech case (note VB is ducking ICESR)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oal is to determine: 1) scope of the right 2) whether it’s infringed here (facts) 3) whether infringement justified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nd the provision in the ICCPR.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If applicable, draw on municipal law for constructions of the right (this is commercial speech, or this is libel, or most-protected political speech, etc.) and interpret it based on the facts. 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m, Western hegemony?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ook for sources of content for the right (which support your interpretation): Reports of some “UN Committee on Free Speech;” interpretations by domestic courts in countries that consider treaty self-executing; comparative arg’ts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servations make this trickier (you have to check whether the general interp of the right is constrained by a reservation in the country at issue)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nk about what limitations are on the right that might prevent it from applying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e criticized the limitations in the ICC statute – they were poorly drafted (we implied some things should have no limits whatsoever)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enerally, rights are limited by: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Rationality</w:t>
      </w:r>
      <w:r>
        <w:rPr>
          <w:rFonts w:cs="Garamond" w:ascii="Garamond" w:hAnsi="Garamond"/>
          <w:sz w:val="22"/>
          <w:szCs w:val="22"/>
        </w:rPr>
        <w:t xml:space="preserve"> (relation to the policy reason for the right)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roportionality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HR instruments generally have specific limitation clauses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DHR says can be curtailed where reasonable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CCPR Art. 6 is more specific: Gives general limitation scheme, then specifies how they apply to particular rights (spelling out which should be harder to limit). 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You have to be specific – look at </w:t>
      </w:r>
      <w:r>
        <w:rPr>
          <w:rFonts w:cs="Garamond" w:ascii="Garamond" w:hAnsi="Garamond"/>
          <w:i/>
          <w:sz w:val="22"/>
          <w:szCs w:val="22"/>
        </w:rPr>
        <w:t>this treaty body</w:t>
      </w:r>
      <w:r>
        <w:rPr>
          <w:rFonts w:cs="Garamond" w:ascii="Garamond" w:hAnsi="Garamond"/>
          <w:sz w:val="22"/>
          <w:szCs w:val="22"/>
        </w:rPr>
        <w:t xml:space="preserve">, don’t romp through all of HR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will decide cases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lation with municipal law in interpretation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 contrast to US constitutional understanding, IHR rights are positive.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They create obligations on states to </w:t>
      </w:r>
      <w:r>
        <w:rPr>
          <w:rFonts w:cs="Garamond" w:ascii="Garamond" w:hAnsi="Garamond"/>
          <w:i/>
          <w:sz w:val="22"/>
          <w:szCs w:val="22"/>
        </w:rPr>
        <w:t>promote</w:t>
      </w:r>
      <w:r>
        <w:rPr>
          <w:rFonts w:cs="Garamond" w:ascii="Garamond" w:hAnsi="Garamond"/>
          <w:sz w:val="22"/>
          <w:szCs w:val="22"/>
        </w:rPr>
        <w:t xml:space="preserve"> the right – usually, this means pass legislation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hat state activities does ICCPR apply to?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lain text says, within your territory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eneral Comment 31 of HR Cmte: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 xml:space="preserve">territory” means “jurisdiction”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B: good normatively, shaky legally (as he said about the other GC we read)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hould we interp IHR rights in line w/how they’ve been interpreted in domestic constitutions?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sistency is good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ut, if you had to make rights consistent with each state’s internal interpretations, they’d end up fragmented across states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ut domestic law is often long-settled and dominated by conservative/mainstream judges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 HR can shake them up a little.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We want it to be </w:t>
      </w:r>
      <w:r>
        <w:rPr>
          <w:rFonts w:cs="Garamond" w:ascii="Garamond" w:hAnsi="Garamond"/>
          <w:i/>
          <w:sz w:val="22"/>
          <w:szCs w:val="22"/>
        </w:rPr>
        <w:t>progressive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Could also ask, </w:t>
      </w:r>
      <w:r>
        <w:rPr>
          <w:rFonts w:cs="Garamond" w:ascii="Garamond" w:hAnsi="Garamond"/>
          <w:i/>
          <w:sz w:val="22"/>
          <w:szCs w:val="22"/>
        </w:rPr>
        <w:t>if</w:t>
      </w:r>
      <w:r>
        <w:rPr>
          <w:rFonts w:cs="Garamond" w:ascii="Garamond" w:hAnsi="Garamond"/>
          <w:sz w:val="22"/>
          <w:szCs w:val="22"/>
        </w:rPr>
        <w:t xml:space="preserve"> they’re different, which controls?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te that putting ML in line with IL would broaden a lot of rights, but might narrow some as well!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ne argument: Apply whatever is most protective.</w:t>
      </w:r>
    </w:p>
    <w:p>
      <w:pPr>
        <w:pStyle w:val="Normal"/>
        <w:widowControl w:val="false"/>
        <w:numPr>
          <w:ilvl w:val="7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That’s what most instruments themselves say about conflict </w:t>
      </w:r>
      <w:r>
        <w:rPr>
          <w:rFonts w:cs="Garamond" w:ascii="Garamond" w:hAnsi="Garamond"/>
          <w:i/>
          <w:sz w:val="22"/>
          <w:szCs w:val="22"/>
        </w:rPr>
        <w:t>between</w:t>
      </w:r>
      <w:r>
        <w:rPr>
          <w:rFonts w:cs="Garamond" w:ascii="Garamond" w:hAnsi="Garamond"/>
          <w:sz w:val="22"/>
          <w:szCs w:val="22"/>
        </w:rPr>
        <w:t xml:space="preserve"> them.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B is for this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issue is: Should IHR rights be a “safety net” (you can’t go lower than this) to stop worst abuses, or a tool for progressive realization?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B goes for the safety net: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COTUS isn’t only court that’s reticent about applying IHR.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hy? Diversity – any HR lawyers in any legal system can argue about rationality, balancing, limits, etc.   Result will be different for diff’t societies.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eave </w:t>
      </w:r>
      <w:r>
        <w:rPr>
          <w:rFonts w:cs="Garamond" w:ascii="Garamond" w:hAnsi="Garamond"/>
          <w:i/>
          <w:sz w:val="22"/>
          <w:szCs w:val="22"/>
        </w:rPr>
        <w:t>most</w:t>
      </w:r>
      <w:r>
        <w:rPr>
          <w:rFonts w:cs="Garamond" w:ascii="Garamond" w:hAnsi="Garamond"/>
          <w:sz w:val="22"/>
          <w:szCs w:val="22"/>
        </w:rPr>
        <w:t xml:space="preserve"> of the job of giving content to rights to states (the progressive position would do the opposite – “expropriating” the discourse says VB). 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 this reason, most int’l institutions give a “Margin of Appreciation” to states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ember this is closely related to reservations (above) and GC 24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R and Compliance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Genocide Convention was under the ICJ – why nothing else?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ecause these give individuals rights; no state would ever sue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r allow individuals to sue to a binding body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dividuals get “committees” with non-binding competence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B: states envisioned a quasi-administrative system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ases are always about competence, jurisdiction, etc. – rare to get to the merits or see an individual getting rights against a state.  We’re still working on getting the mechanisms/institutions right.  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ton describes mutually reinforcing noncompliance – the treaty bodies don’t have the capacity to do what they’re supposed to do, so they couldn’t function if states complied! (filing reports)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NGOs consciously and formally made part of enforcement (observer/member status in front of various bodies; power to bring complaints on behalf of individuals) – esp. ICRC.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B says, the machinery is growing but not yet effective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mpliance really has to come on domestic level, says VB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n their faces all the major HR treaties require domestic implementation of signatories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US position that all HR treats are non-self-executing is hugely hobbling (they don’t get applied here)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 some places, they are both SE and supreme!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 says it’s undemocratic for rights to be determined by int’l community instead of domestically.</w:t>
      </w:r>
    </w:p>
    <w:p>
      <w:pPr>
        <w:pStyle w:val="Normal"/>
        <w:widowControl w:val="false"/>
        <w:numPr>
          <w:ilvl w:val="2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Effect of HR on IL: Transformative or symbolic?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any note that HR are most enforced in countries that need it least (Europe)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B takes a long view (he thinks IL is a slow process)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t’s enough for now to build up to future impacts,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To have symbols available (they matter),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and to have some enforcement victories, which include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bility to address scandals like “genocide” – we have the language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R violation claims much harder to reject/dismiss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uge political change in Eastern Europe and SA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ople locked up by ICTY and ICTR</w:t>
      </w:r>
    </w:p>
    <w:p>
      <w:pPr>
        <w:pStyle w:val="Normal"/>
        <w:widowControl w:val="false"/>
        <w:ind w:left="108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e of Force (920-6, 933-7)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Prohibition on the Use of Force (UNC Art. 2(4))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traditional law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clear if it survived the UNC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ercion/force short of war: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torsion – “unfriendly” but allowed – e.g., severing diplomatic relations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prisal – after an “unsatisfied demand” under IL, you can self-help with force, as long as roughly proportionate.  US justified occupation of Veracruz this way in 1914. 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UNC frames force (“the scourge of war”) as primeval and the ultimate “bad.”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is NOT the only understanding of force (think Carl Schmidt) – meaning, glory, sacrifice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ssibility of seeing war as “rational and morally positive” and as undergirding “the nation”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ven the UNC is </w:t>
      </w:r>
      <w:r>
        <w:rPr>
          <w:rFonts w:cs="Garamond" w:ascii="Garamond" w:hAnsi="Garamond"/>
          <w:i/>
          <w:sz w:val="22"/>
          <w:szCs w:val="22"/>
        </w:rPr>
        <w:t>not</w:t>
      </w:r>
      <w:r>
        <w:rPr>
          <w:rFonts w:cs="Garamond" w:ascii="Garamond" w:hAnsi="Garamond"/>
          <w:sz w:val="22"/>
          <w:szCs w:val="22"/>
        </w:rPr>
        <w:t xml:space="preserve"> pacifist – just trying to contain/curb force and who uses it (the 5P?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B thinks argument that 2(4) is no longer good law is a backslide into insanity. 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630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ad Art. 2(4) alongside Chapter VII. 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20"/>
          <w:tab w:val="left" w:pos="630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2(4): refrain from threat or use of force against political integrity, territorial sovereignty, or otherwise against the purposes of the UN.</w:t>
      </w:r>
    </w:p>
    <w:p>
      <w:pPr>
        <w:pStyle w:val="Normal"/>
        <w:widowControl w:val="false"/>
        <w:numPr>
          <w:ilvl w:val="5"/>
          <w:numId w:val="1"/>
        </w:numPr>
        <w:tabs>
          <w:tab w:val="clear" w:pos="720"/>
          <w:tab w:val="left" w:pos="630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nsion: blunt prohibition, but also this list of exactly </w:t>
      </w:r>
      <w:r>
        <w:rPr>
          <w:rFonts w:cs="Garamond" w:ascii="Garamond" w:hAnsi="Garamond"/>
          <w:i/>
          <w:sz w:val="22"/>
          <w:szCs w:val="22"/>
        </w:rPr>
        <w:t>when</w:t>
      </w:r>
      <w:r>
        <w:rPr>
          <w:rFonts w:cs="Garamond" w:ascii="Garamond" w:hAnsi="Garamond"/>
          <w:sz w:val="22"/>
          <w:szCs w:val="22"/>
        </w:rPr>
        <w:t xml:space="preserve"> prohibited (now accepted as redundant; see below).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20"/>
          <w:tab w:val="left" w:pos="630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y ban use of force, but grant a monopoly on it to the SC. 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20"/>
          <w:tab w:val="left" w:pos="6300" w:leader="none"/>
        </w:tabs>
        <w:rPr/>
      </w:pPr>
      <w:r>
        <w:rPr>
          <w:rFonts w:cs="Garamond" w:ascii="Garamond" w:hAnsi="Garamond"/>
          <w:sz w:val="22"/>
          <w:szCs w:val="22"/>
        </w:rPr>
        <w:t>Chapter 7 is an arrangement for collective security.  SC empowered to decide: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f there is a threat to int’l security, breach of peace, or act of aggression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nd what should be done about it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enkin disagrees with this – says they really did mean to eliminate war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mbers cede their previous right to use force to the SC!  (With Art. 51 s-d exception below)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hy?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cial contract/escaping Hobbes – it </w:t>
      </w:r>
      <w:r>
        <w:rPr>
          <w:rFonts w:cs="Garamond" w:ascii="Garamond" w:hAnsi="Garamond"/>
          <w:i/>
          <w:sz w:val="22"/>
          <w:szCs w:val="22"/>
        </w:rPr>
        <w:t>is</w:t>
      </w:r>
      <w:r>
        <w:rPr>
          <w:rFonts w:cs="Garamond" w:ascii="Garamond" w:hAnsi="Garamond"/>
          <w:sz w:val="22"/>
          <w:szCs w:val="22"/>
        </w:rPr>
        <w:t xml:space="preserve"> in everyone’s self interest </w:t>
      </w:r>
      <w:r>
        <w:rPr>
          <w:rFonts w:cs="Garamond" w:ascii="Garamond" w:hAnsi="Garamond"/>
          <w:i/>
          <w:sz w:val="22"/>
          <w:szCs w:val="22"/>
        </w:rPr>
        <w:t xml:space="preserve">if </w:t>
      </w:r>
      <w:r>
        <w:rPr>
          <w:rFonts w:cs="Garamond" w:ascii="Garamond" w:hAnsi="Garamond"/>
          <w:sz w:val="22"/>
          <w:szCs w:val="22"/>
        </w:rPr>
        <w:t>everyone abides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lving the collective action problems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ut bottom line (like all collective action issues) is that if it doesn’t work perfectly, it’s very hard to justify to your citizens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51 is key – if SC fails to respond, you fall back on that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nd we get “pre-emptive self-defense,” etc., today. 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ule and exception were formulated to avoid abuses (this was foreseeable)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istory after WWII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ld war: SC incapacitated; GA growing b/c of new independence (becoming unwieldy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led to increased reliance on Art. 51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ith end of cold war, Art. 2(4) revived (nobody should now argue it’s dead letter)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efinitional problems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hat is force?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derstood to be military b/c any other interpretation brings huge problems of vagueness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st-1945 treaties say stuff like “armed force”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conomic sanctions not covered so far (it’s been argued)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razil and other tried and failed – strong states like their sanction power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ry to ban sanctions and strong countries will buck IL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lso, infringes on state autonomy over its economic sphere. 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 – no hard prohibition on use of sanctions; doesn’t count as force or coercion.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Art. 52 of VCLT (above) voids treaties signed b/c of coercion – simply refers back to UNC to define the term (so econ not included)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hat is “use”?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 indirect uses – allowing guerillas use of your territory; supporting insurgents – count?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x, Lebanon allowing Hezbollah to attack Isreal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uld see sovereignty as both a right and a duty – control over your territory is assumed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n, would only active support count, or also omissions?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d could this give rise to self-defense against the state indirectly using the force?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If so it would have to be necessary and proportional and indirectness would seem to command a smaller response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w to bind IGOs like NATO?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ay Art. 2(4) is CIL. 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ce and Self-Defense (</w:t>
      </w:r>
      <w:r>
        <w:rPr>
          <w:rFonts w:cs="Garamond" w:ascii="Garamond" w:hAnsi="Garamond"/>
          <w:sz w:val="22"/>
          <w:szCs w:val="22"/>
          <w:highlight w:val="yellow"/>
        </w:rPr>
        <w:t>933-980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Caroline (1906) (p. 922):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is what the traditional law had to say about self-defense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re was a rebellion in Canada, based out of US.  Brits pushed a rebel boat over Niagara falls and argued self-defense.  </w:t>
      </w:r>
    </w:p>
    <w:p>
      <w:pPr>
        <w:pStyle w:val="Normal"/>
        <w:widowControl w:val="false"/>
        <w:numPr>
          <w:ilvl w:val="4"/>
          <w:numId w:val="1"/>
        </w:numPr>
        <w:rPr/>
      </w:pPr>
      <w:r>
        <w:rPr>
          <w:rFonts w:cs="Garamond" w:ascii="Garamond" w:hAnsi="Garamond"/>
          <w:i/>
          <w:sz w:val="22"/>
          <w:szCs w:val="22"/>
        </w:rPr>
        <w:t>Because</w:t>
      </w:r>
      <w:r>
        <w:rPr>
          <w:rFonts w:cs="Garamond" w:ascii="Garamond" w:hAnsi="Garamond"/>
          <w:sz w:val="22"/>
          <w:szCs w:val="22"/>
        </w:rPr>
        <w:t xml:space="preserve"> there wasn’t a war going on, arbiters said, there was no absolute right to use force, and the threat wasn’t imminent enough for this to be excused as self defense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tates have the right to go to war, period – that old “state of nature” flavor.   </w:t>
      </w:r>
      <w:r>
        <w:rPr>
          <w:rFonts w:cs="Garamond" w:ascii="Garamond" w:hAnsi="Garamond"/>
          <w:i/>
          <w:sz w:val="22"/>
          <w:szCs w:val="22"/>
        </w:rPr>
        <w:t xml:space="preserve">But </w:t>
      </w:r>
      <w:r>
        <w:rPr>
          <w:rFonts w:cs="Garamond" w:ascii="Garamond" w:hAnsi="Garamond"/>
          <w:sz w:val="22"/>
          <w:szCs w:val="22"/>
        </w:rPr>
        <w:t xml:space="preserve">there were limits on force that was short of war – proportionality, unsatisfied demand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51 of the UNC: the exception to 2(4)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e discussion of “use” above.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51 says UNC won’t “limit” (pre-existing?) right to self defense </w:t>
      </w:r>
      <w:r>
        <w:rPr>
          <w:rFonts w:cs="Garamond" w:ascii="Garamond" w:hAnsi="Garamond"/>
          <w:i/>
          <w:sz w:val="22"/>
          <w:szCs w:val="22"/>
        </w:rPr>
        <w:t>if an armed attack occurs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ems to preclude preventive use of force! 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Theory has to be that the threat of </w:t>
      </w:r>
      <w:r>
        <w:rPr>
          <w:rFonts w:cs="Garamond" w:ascii="Garamond" w:hAnsi="Garamond"/>
          <w:i/>
          <w:sz w:val="22"/>
          <w:szCs w:val="22"/>
        </w:rPr>
        <w:t>response</w:t>
      </w:r>
      <w:r>
        <w:rPr>
          <w:rFonts w:cs="Garamond" w:ascii="Garamond" w:hAnsi="Garamond"/>
          <w:sz w:val="22"/>
          <w:szCs w:val="22"/>
        </w:rPr>
        <w:t xml:space="preserve"> is enough deterrence.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This deterrence is diminishing rapidly as a second strike becomes more and more useless (because first strikes can now be so overwhelming)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o, if first attack is overwhelming, no time to wait for SC to prevent it thru politics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: 2002 Bush Doctrine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terrence doesn’t work on terrorists/rogue regimes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 US maintains right to strike preemptively (and always has)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 xml:space="preserve">Anticipatory self-defense.”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cceptance of the present tense (when attack occurs) as outdated or impossible?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ssentially, non-state-actors and rogue states aren’t party to the collective security agreement of the UNC – so they are highly likely to abuse/disobey the system. 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es that then justify stretching of the system by those within it by allowing for preemption by individual states?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es Art. 51 override Caroline doctrine that you can respond to “imminent” threat of force?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ems to, but shd we allow such response if party discharges evidentiary burden of proof?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at kind of objective stuff is hard to come by in IL – that’s why we leave that decision/analysis to the SC – and we’re back to square one. 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umanitarian Intervention and Collective Use of Force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umanitarian Intervention </w:t>
      </w:r>
      <w:r>
        <w:rPr>
          <w:rFonts w:cs="Garamond" w:ascii="Garamond" w:hAnsi="Garamond"/>
          <w:sz w:val="22"/>
          <w:szCs w:val="22"/>
          <w:highlight w:val="yellow"/>
        </w:rPr>
        <w:t>(990-1004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ovo Case Study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cts: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osovo was a semi-autonomous province of Yugoslavia, stayed part of Serbia after the breakup and Milosevic took autonomy away.  90% Albanian, 10% Serb. 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ports of ethnic cleansing started in 1995. 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SC doesn’t act but does pass resolution saying this is a threat to int’l peace and security and HR violations are occurring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other resolution (1244) authorizing int’l presence there (basis of KFOR presence) – but framed as “peacekeeping.”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fter bombing, Russia and China tried for resolution saying NATOs acts were illegal (under Art. 54, that regional bodies have to keep SC informed on their acts to maintain int’l p/s) and this failed resoundingly without US veto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rt. 2(4):  Could 2(4) be read to </w:t>
      </w:r>
      <w:r>
        <w:rPr>
          <w:rFonts w:cs="Garamond" w:ascii="Garamond" w:hAnsi="Garamond"/>
          <w:i/>
          <w:sz w:val="22"/>
          <w:szCs w:val="22"/>
        </w:rPr>
        <w:t>allow</w:t>
      </w:r>
      <w:r>
        <w:rPr>
          <w:rFonts w:cs="Garamond" w:ascii="Garamond" w:hAnsi="Garamond"/>
          <w:sz w:val="22"/>
          <w:szCs w:val="22"/>
        </w:rPr>
        <w:t xml:space="preserve"> individual use of force if </w:t>
      </w:r>
      <w:r>
        <w:rPr>
          <w:rFonts w:cs="Garamond" w:ascii="Garamond" w:hAnsi="Garamond"/>
          <w:i/>
          <w:sz w:val="22"/>
          <w:szCs w:val="22"/>
        </w:rPr>
        <w:t xml:space="preserve">enforcing </w:t>
      </w:r>
      <w:r>
        <w:rPr>
          <w:rFonts w:cs="Garamond" w:ascii="Garamond" w:hAnsi="Garamond"/>
          <w:sz w:val="22"/>
          <w:szCs w:val="22"/>
        </w:rPr>
        <w:t xml:space="preserve">purposes of UN (human rights, prevention of genocide, etc.)?  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No!! Far too much wiggle room.  The purposes of the UN are for SC to define!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nd if you violate territory/independence, it doesn’t matter if you don’t ALSO violate the purpose prong. 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an’t cherry-pick your purposes – sovereignty is one, too. </w:t>
      </w:r>
    </w:p>
    <w:p>
      <w:pPr>
        <w:pStyle w:val="Normal"/>
        <w:widowControl w:val="false"/>
        <w:numPr>
          <w:ilvl w:val="7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Same gor for idea that you’re not infringing on anyone’s territory or independence, but rather helping indivs.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specially since the prohibition on the use of force is, historically, THE raison d’etre of the UNC. 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y the extra words, then?  To explain why the prohibition was so important.  Would have been more powerful and clear without them.  Accepted as redundant.</w:t>
      </w:r>
    </w:p>
    <w:p>
      <w:pPr>
        <w:pStyle w:val="Normal"/>
        <w:widowControl w:val="false"/>
        <w:numPr>
          <w:ilvl w:val="5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Illegality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o is infringing?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dividual member states whose flags are on the planes, or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ATO itself by CIL violation (though its not subject to UNC)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es lack of </w:t>
      </w:r>
      <w:r>
        <w:rPr>
          <w:rFonts w:cs="Garamond" w:ascii="Garamond" w:hAnsi="Garamond"/>
          <w:i/>
          <w:sz w:val="22"/>
          <w:szCs w:val="22"/>
        </w:rPr>
        <w:t xml:space="preserve">condemnation </w:t>
      </w:r>
      <w:r>
        <w:rPr>
          <w:rFonts w:cs="Garamond" w:ascii="Garamond" w:hAnsi="Garamond"/>
          <w:sz w:val="22"/>
          <w:szCs w:val="22"/>
        </w:rPr>
        <w:t xml:space="preserve">by SC mean that act is legal (rather than, acts of force being legal only if authorized by SC)?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would be Lotus-esque.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ntrary arg’t: Art. 39: SC determines breach of peace.  As in domestic law, there’s a presumption of legality – until SC finds breach there is none.  </w:t>
      </w:r>
    </w:p>
    <w:p>
      <w:pPr>
        <w:pStyle w:val="Normal"/>
        <w:widowControl w:val="false"/>
        <w:numPr>
          <w:ilvl w:val="7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But SC only has </w:t>
      </w:r>
      <w:r>
        <w:rPr>
          <w:rFonts w:cs="Garamond" w:ascii="Garamond" w:hAnsi="Garamond"/>
          <w:i/>
          <w:sz w:val="22"/>
          <w:szCs w:val="22"/>
        </w:rPr>
        <w:t>primary</w:t>
      </w:r>
      <w:r>
        <w:rPr>
          <w:rFonts w:cs="Garamond" w:ascii="Garamond" w:hAnsi="Garamond"/>
          <w:sz w:val="22"/>
          <w:szCs w:val="22"/>
        </w:rPr>
        <w:t xml:space="preserve"> – not exclusive – responsibility for determination.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hich makes sense; if states couldn’t decide for themselves when IL was being violated, would be a deep cut into sovereignty/horizontality.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 there must be SOME way for force to be legal absent Chap. 7 – and that, it seems, is Art. 51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ustification: Art 51?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n Art. 51 (usually considered the ONLY means of justification) apply here?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DOES apply to defense of others</w:t>
      </w:r>
    </w:p>
    <w:p>
      <w:pPr>
        <w:pStyle w:val="Normal"/>
        <w:widowControl w:val="false"/>
        <w:numPr>
          <w:ilvl w:val="7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But only of member states, which Kosovo is not. So it can’t apply here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ustification: Humanitarian Intervention?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>HI = the use of force against a state that’s systematically and gravely infringing the human rights of its own population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e need to argue that the 2 “exceptions to 2(4) (51 and Ch 7) aren’t exclusive – that there’s a gap in the law (something the framers didn’t address – so we move to their purposes).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 what’s the gap?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C didn’t envision possibility that SC wouldn’t find a solution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ut this implies that SC is instrument of the community – it’s an instrument of the P5 (should law recognize that though??)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at is a fundamental divide.  Be realistic about SC, or choose to see it (through more idealistic UNC language) as something better, and hold it to that under IL? 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re were no HR protections in 1945; now there are. 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would pit the two fundamental transformative principles in opposition to one another! 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ne resolution (in favor of HR) is seen as more humanitarian – but also as a slippery slope. </w:t>
      </w:r>
    </w:p>
    <w:p>
      <w:pPr>
        <w:pStyle w:val="Normal"/>
        <w:widowControl w:val="false"/>
        <w:numPr>
          <w:ilvl w:val="7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riteria for HI (p. 995): (In no way binding, just scholarly):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ry grave vio of fundamental HR obligations (recognized by int’l community, not just one state)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portionality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more cooperation/collectivity, the more legit</w:t>
      </w:r>
    </w:p>
    <w:p>
      <w:pPr>
        <w:pStyle w:val="Normal"/>
        <w:widowControl w:val="false"/>
        <w:numPr>
          <w:ilvl w:val="8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ew to UNC/involve UN as much as possible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 xml:space="preserve">Self-Determination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llective Use of Force </w:t>
      </w:r>
      <w:r>
        <w:rPr>
          <w:rFonts w:cs="Garamond" w:ascii="Garamond" w:hAnsi="Garamond"/>
          <w:sz w:val="22"/>
          <w:szCs w:val="22"/>
          <w:highlight w:val="yellow"/>
        </w:rPr>
        <w:t>(1005-1043)</w:t>
      </w:r>
    </w:p>
    <w:p>
      <w:pPr>
        <w:pStyle w:val="Normal"/>
        <w:widowControl w:val="false"/>
        <w:ind w:left="108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ernational Constitutionalism and Democracy (</w:t>
      </w:r>
      <w:r>
        <w:rPr>
          <w:rFonts w:cs="Garamond" w:ascii="Garamond" w:hAnsi="Garamond"/>
          <w:sz w:val="22"/>
          <w:szCs w:val="22"/>
          <w:highlight w:val="yellow"/>
        </w:rPr>
        <w:t>40-55 and handouts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widowControl w:val="false"/>
        <w:numPr>
          <w:ilvl w:val="2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B Article 1: Classifying int’l law scholars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ef’ns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lobalization: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tate borders becoming less imp’t for some, NOT for everyone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>national politics are now found to be bound by a multiplicity of legal and factual constraints originating from outside the nation-state.”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mocracy: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tested as to holistic (People based) and individual-based notion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till, essential consensus about what processes and institutions it requires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ree points of view on globalization, democracy, and IL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lobalization as threat to nat’l self determination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lobalization as Americanization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dangers democracy thru pressure to homogenize (if self determination is end-all be-all of democracy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GOs are agents of this development – especially the $$ ones!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lobalization as capitalist strategy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ttempt to increase profits by undermining democratic balance btwn classes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lobalization as weakening of state institutions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rps/criminals have escaped from the state</w:t>
      </w:r>
    </w:p>
    <w:p>
      <w:pPr>
        <w:pStyle w:val="Normal"/>
        <w:widowControl w:val="false"/>
        <w:numPr>
          <w:ilvl w:val="6"/>
          <w:numId w:val="1"/>
        </w:numPr>
        <w:rPr/>
      </w:pPr>
      <w:r>
        <w:rPr>
          <w:rFonts w:cs="Garamond" w:ascii="Garamond" w:hAnsi="Garamond"/>
          <w:sz w:val="22"/>
          <w:szCs w:val="22"/>
        </w:rPr>
        <w:t xml:space="preserve">Demise of the supremacy of politics nationally </w:t>
      </w:r>
      <w:r>
        <w:rPr>
          <w:rFonts w:cs="Garamond" w:ascii="Garamond" w:hAnsi="Garamond"/>
          <w:i/>
          <w:sz w:val="22"/>
          <w:szCs w:val="22"/>
        </w:rPr>
        <w:t>and</w:t>
      </w:r>
      <w:r>
        <w:rPr>
          <w:rFonts w:cs="Garamond" w:ascii="Garamond" w:hAnsi="Garamond"/>
          <w:sz w:val="22"/>
          <w:szCs w:val="22"/>
        </w:rPr>
        <w:t xml:space="preserve"> internationally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lobalization as instrument of democratization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lobalization as promoter of liberal democracy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ree trade and communication = democracy (defined as set of institutions)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stitutionalization of IL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rules increasingly bind states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d these rules are democratic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lobalization as a Bugaboo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sn’t really affected democracy; states continue to control society. </w:t>
      </w:r>
    </w:p>
    <w:p>
      <w:pPr>
        <w:pStyle w:val="Normal"/>
        <w:widowControl w:val="false"/>
        <w:numPr>
          <w:ilvl w:val="3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oint of view on appropriate response: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vereignty paradigm - Democracy can be realized only w/in sovereign nation-state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, limited int’l coordination is the answer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should be slowed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liamentary control of foreign policy is NOT enough to make IL democratic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o, states should </w:t>
      </w:r>
      <w:r>
        <w:rPr>
          <w:rFonts w:cs="Garamond" w:ascii="Garamond" w:hAnsi="Garamond"/>
          <w:i/>
          <w:sz w:val="22"/>
          <w:szCs w:val="22"/>
        </w:rPr>
        <w:t>only</w:t>
      </w:r>
      <w:r>
        <w:rPr>
          <w:rFonts w:cs="Garamond" w:ascii="Garamond" w:hAnsi="Garamond"/>
          <w:sz w:val="22"/>
          <w:szCs w:val="22"/>
        </w:rPr>
        <w:t xml:space="preserve"> coordinate (keep T costs down) – not cooperate/integrate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ordination plus informal cooperation is the answer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like i, not opposed to cooperation – as long as it’s not legal (G8)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ilateralism is the answer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stitutions and democracy are internal – they don’t apply to people outside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 our internal preferences should control our foreign policy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Bush justifies everything this way)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smopolitan Law paradigm – nation state is a middle step in evolution of public power (moving towards democratic world federation)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’s undemocratic not to consider outsiders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global parliament (a la EC) is a promising answer.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’l law of cooperation as paradigm – “intense cooperation” of states (most IL scholars fall in here somewhere).  Same ideas as b, but int’l parliament is futile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itarian Model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oting = democracy – since we can’t do that internationally, states are the most legit actors and should negotiate etc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 make lots more law (get ROL and rights), the same way we’ve been doing it.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uralist Model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GOs/civil society are key and democratically legit.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B puts Tomuschat here, but with a twist – he sees ML as built upon basic shared principles that are IL.  Grow the IL and enforce in ML.  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e doesn’t think NGOs convey legitimacy.</w:t>
      </w:r>
    </w:p>
    <w:p>
      <w:pPr>
        <w:pStyle w:val="Normal"/>
        <w:widowControl w:val="false"/>
        <w:numPr>
          <w:ilvl w:val="6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e’s a “bold 3” – closer to cosmopolitan in idea of importance of IL, but wants to keep states to rest “on top of” the agreed upon int’l values.  </w:t>
      </w:r>
    </w:p>
    <w:p>
      <w:pPr>
        <w:pStyle w:val="Normal"/>
        <w:widowControl w:val="false"/>
        <w:numPr>
          <w:ilvl w:val="4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mocracy after demise of supremacy of politics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f state can’t organize democracy anymore (too weakened by everyone moving between states), what next? 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pply rights horizontally so they “catch” everyone (stop infringement by private actors unbound from “their” states)</w:t>
      </w:r>
    </w:p>
    <w:p>
      <w:pPr>
        <w:pStyle w:val="Normal"/>
        <w:widowControl w:val="false"/>
        <w:numPr>
          <w:ilvl w:val="5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ew system of separation of powers – let individuals be spontaneous but create new “checks” on this int’l public sphere?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Garamond" w:ascii="Garamond" w:hAnsi="Garamond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52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b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Garamond" w:ascii="Garamond" w:hAnsi="Garamond"/>
                      </w:rPr>
                      <w:t>39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24"/>
        </w:tabs>
        <w:ind w:left="1224" w:hanging="144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024"/>
        </w:tabs>
        <w:ind w:left="3024" w:hanging="144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4896"/>
        </w:tabs>
        <w:ind w:left="4896" w:hanging="21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9:54:00Z</dcterms:created>
  <dc:creator>Sarah Parady</dc:creator>
  <dc:description/>
  <cp:keywords/>
  <dc:language>en-US</dc:language>
  <cp:lastModifiedBy>Sarah Parady</cp:lastModifiedBy>
  <dcterms:modified xsi:type="dcterms:W3CDTF">2005-12-29T19:54:00Z</dcterms:modified>
  <cp:revision>2</cp:revision>
  <dc:subject/>
  <dc:title>International Law – Von Bogdandy – Fall 2005</dc:title>
</cp:coreProperties>
</file>