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Immigration Law I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Fall 1995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4"/>
          <w:sz w:val="36"/>
          <w:szCs w:val="36"/>
        </w:rPr>
      </w:pPr>
      <w:r>
        <w:rPr>
          <w:spacing w:val="-4"/>
          <w:sz w:val="36"/>
          <w:szCs w:val="36"/>
        </w:rPr>
      </w:r>
    </w:p>
    <w:p>
      <w:pPr>
        <w:pStyle w:val="Normal"/>
        <w:tabs>
          <w:tab w:val="clear" w:pos="720"/>
          <w:tab w:val="center" w:pos="5112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4"/>
          <w:sz w:val="36"/>
          <w:szCs w:val="36"/>
        </w:rPr>
        <w:tab/>
        <w:t>Overview and Histo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 xml:space="preserve">  </w:t>
      </w:r>
      <w:r>
        <w:rPr>
          <w:b/>
          <w:bCs/>
          <w:spacing w:val="-3"/>
        </w:rPr>
        <w:t>I. Early U.S. Immigration Polic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A. After the revolutionary war it took nearly 100 years for Congress </w:t>
        <w:tab/>
        <w:t xml:space="preserve">   to pass any immigration laws becaus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it was unclear whether the federal government was even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intended by the Constitution to have power to regulat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immigr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U.S. officially favored immigration during this perio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a. people were needed to build the U.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b. many U.S. citizens thought their new nations as 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experiment in freedom - to be shared by all peop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B. Congress passed a series of acts regulating naturalization and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few other non-restrictive pieces of legisl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C. in the mid 1800's groups such as </w:t>
      </w:r>
      <w:r>
        <w:rPr>
          <w:b/>
          <w:bCs/>
          <w:spacing w:val="-3"/>
        </w:rPr>
        <w:t>Know-Nothing Party</w:t>
      </w:r>
      <w:r>
        <w:rPr>
          <w:spacing w:val="-3"/>
        </w:rPr>
        <w:t xml:space="preserve"> tried to curb          immigration and ensure that foreigners not be permitted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participate in the nation's political affai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</w:t>
      </w:r>
      <w:r>
        <w:rPr>
          <w:b/>
          <w:bCs/>
          <w:spacing w:val="-3"/>
        </w:rPr>
        <w:t>II. Restriction Begins -- Excluding the unwanted (after the Civil Wa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A. in 1875 Congress passed the first statute which barred convict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and prostitut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B. During the 1890s immigrants came from new areas, eastern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southern Europ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C. In 1917 over President Wilson's veto Congress enacted legislation </w:t>
        <w:tab/>
        <w:t xml:space="preserve">   that made </w:t>
      </w:r>
      <w:r>
        <w:rPr>
          <w:b/>
          <w:bCs/>
          <w:spacing w:val="-3"/>
        </w:rPr>
        <w:t>literacy</w:t>
      </w:r>
      <w:r>
        <w:rPr>
          <w:spacing w:val="-3"/>
        </w:rPr>
        <w:t xml:space="preserve"> a requirement for entry.  The bill als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codified the list of aliens to be excluded, and it virtual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banned all immigration from Asi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III. The Quota Law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</w:rPr>
        <w:tab/>
        <w:t>A. 1921 Quota Law-</w:t>
      </w:r>
      <w:r>
        <w:rPr>
          <w:spacing w:val="-3"/>
        </w:rPr>
        <w:t xml:space="preserve"> a temporary measure limited immigration of each </w:t>
        <w:tab/>
        <w:t xml:space="preserve">   nation to 3% of the number of foreign-born persons of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nationality residing in the U.S. as of the 1910 censu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B. in 1924 Congress further restricted immigration by reducing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immigration quota to 2% of the foreign-born under 1890 censu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C. in 1929 the </w:t>
      </w:r>
      <w:r>
        <w:rPr>
          <w:b/>
          <w:bCs/>
          <w:spacing w:val="-3"/>
        </w:rPr>
        <w:t>Nations Origins Formula</w:t>
      </w:r>
      <w:r>
        <w:rPr>
          <w:spacing w:val="-3"/>
        </w:rPr>
        <w:t xml:space="preserve"> went into effect which us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the ethnic background of the entire U.S, as its based f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calculating national quot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D. One of the most tragic consequences of the U.S. restrictiv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immigration policy fell upon refugees trying to flee Europ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before World War I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E. At the close of the War there was a short liberalization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immigration polic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</w:t>
      </w:r>
      <w:r>
        <w:rPr>
          <w:b/>
          <w:bCs/>
          <w:spacing w:val="-3"/>
        </w:rPr>
        <w:t>IV. The 1952 Act and Later Amend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A. in 1952 Congress passed the </w:t>
      </w:r>
      <w:r>
        <w:rPr>
          <w:b/>
          <w:bCs/>
          <w:spacing w:val="-3"/>
        </w:rPr>
        <w:t>Immigration and Nationality Act</w:t>
      </w:r>
      <w:r>
        <w:rPr>
          <w:spacing w:val="-3"/>
        </w:rPr>
        <w:t xml:space="preserve"> which          consolidated previous immigration laws it preserved the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origins quota syste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>B. in 1965 Congress enacted the following amend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which abolished the national origins formu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replaced the national origins formula with a limit of 20,000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outside the Western Hemisphere and an overall ceiling o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160,000 on those ceiling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3. placed a ceiling of 120,000 on immigration from Wester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Hemisphe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4. established Eastern Hemisphere preferences for close relativ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and those with occupational skill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C. In 1976 a new law was passed to make regulations regard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immigration the same for both hemispheres, applying to countri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of the Western Hemisphere the 20,000-per-county limit and t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preference system that was in effect in the Eastern Hemisphe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D. </w:t>
      </w:r>
      <w:r>
        <w:rPr>
          <w:b/>
          <w:bCs/>
          <w:spacing w:val="-3"/>
        </w:rPr>
        <w:t>The Refugee Act of 1980</w:t>
      </w:r>
      <w:r>
        <w:rPr>
          <w:spacing w:val="-3"/>
        </w:rPr>
        <w:t xml:space="preserve"> broadened the definition of refugees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provided an ongoing mechanisms for the admissions and aid o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refuge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E. in 1986 Congress passed the </w:t>
      </w:r>
      <w:r>
        <w:rPr>
          <w:b/>
          <w:bCs/>
          <w:spacing w:val="-3"/>
        </w:rPr>
        <w:t>Fraud Amendments</w:t>
      </w:r>
      <w:r>
        <w:rPr>
          <w:spacing w:val="-3"/>
        </w:rPr>
        <w:t xml:space="preserve"> which impos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criminal penalties for Immigration-related marriage frau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</w:t>
      </w:r>
      <w:r>
        <w:rPr>
          <w:b/>
          <w:bCs/>
          <w:spacing w:val="-3"/>
        </w:rPr>
        <w:t>V. The 1986 Immigration Reform and Control Act (IRC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A. conceived as a multi-pronged attack on undocumented migr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B. Major featu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imposition of penalties on employers who hire undocument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alie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legalization of long-term undocumented alie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3. legalization of aliens who had performed agricultural labor in             the United Sta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4. protection of U.S. citizens and permanent resident aliens from             employment discrimination occasioned by employer sanct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</w:t>
      </w:r>
      <w:r>
        <w:rPr>
          <w:b/>
          <w:bCs/>
          <w:spacing w:val="-3"/>
        </w:rPr>
        <w:t>VI. The Immigration Act of 199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A. worked a major overhaul of the legal migration syste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B. Major featu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substantially expanded employment-based immigr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provided additional visa numbers for some family-bas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categor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3. created the new category of "diversity immigrants," meant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provide visas to aliens from "low admission" countries 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reg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112" w:leader="none"/>
        </w:tabs>
        <w:suppressAutoHyphens w:val="true"/>
        <w:jc w:val="both"/>
        <w:rPr>
          <w:b/>
          <w:b/>
          <w:bCs/>
          <w:spacing w:val="-3"/>
          <w:sz w:val="29"/>
          <w:szCs w:val="29"/>
        </w:rPr>
      </w:pPr>
      <w:r>
        <w:rPr>
          <w:b/>
          <w:bCs/>
          <w:spacing w:val="-3"/>
          <w:sz w:val="29"/>
          <w:szCs w:val="29"/>
        </w:rPr>
        <w:tab/>
        <w:t xml:space="preserve">Limits to the Federal </w:t>
      </w:r>
    </w:p>
    <w:p>
      <w:pPr>
        <w:pStyle w:val="Normal"/>
        <w:tabs>
          <w:tab w:val="clear" w:pos="720"/>
          <w:tab w:val="center" w:pos="5112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  <w:sz w:val="29"/>
          <w:szCs w:val="29"/>
        </w:rPr>
        <w:tab/>
        <w:t>Immigration Pow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</w:t>
      </w:r>
      <w:r>
        <w:rPr>
          <w:b/>
          <w:bCs/>
          <w:spacing w:val="-3"/>
        </w:rPr>
        <w:t>I. Chinese Immigration Law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A. in 1882 Congress suspended the immigration of Chinese labors f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10 yea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B. in 1884 which rendered the certificate the only evidenc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permissible to establish the [alien's] right of ent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C. in 1988 Congress passes a statute which prohibited the return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all Chinese laborers who had left the United States, even if the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had obtained a certificate before their departu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D. Chinese Exclusion Case (Chae Chan Ping v. United State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</w:rPr>
        <w:tab/>
        <w:t xml:space="preserve">   1. Facts:</w:t>
      </w:r>
      <w:r>
        <w:rPr>
          <w:spacing w:val="-3"/>
        </w:rPr>
        <w:t xml:space="preserve"> Congress enacted a law excluding Chinese laborers from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entering the United Stat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2. Rule of Law:</w:t>
      </w:r>
      <w:r>
        <w:rPr>
          <w:spacing w:val="-3"/>
        </w:rPr>
        <w:t xml:space="preserve"> Congress may enact legislation excluding Chines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laborers from entering the United Stat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 </w:t>
      </w:r>
      <w:r>
        <w:rPr>
          <w:b/>
          <w:bCs/>
          <w:spacing w:val="-3"/>
        </w:rPr>
        <w:t>II. Sources of Immigration Pow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A. Delegated Pow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</w:rPr>
        <w:tab/>
        <w:t xml:space="preserve">   1. The Commerce Clause </w:t>
      </w:r>
      <w:r>
        <w:rPr>
          <w:spacing w:val="-3"/>
        </w:rPr>
        <w:t xml:space="preserve">(Art I, </w:t>
      </w:r>
      <w:r>
        <w:rPr>
          <w:rFonts w:eastAsia="WP TypographicSymbols" w:cs="WP TypographicSymbols" w:ascii="WP TypographicSymbols" w:hAnsi="WP TypographicSymbols"/>
          <w:spacing w:val="-3"/>
        </w:rPr>
        <w:t>'</w:t>
      </w:r>
      <w:r>
        <w:rPr>
          <w:spacing w:val="-3"/>
        </w:rPr>
        <w:t>8, cl.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a. authorizes the Congress to regulate Commerce with Nation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and among the several stat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ab/>
        <w:t xml:space="preserve"> b. In </w:t>
      </w:r>
      <w:r>
        <w:rPr>
          <w:b/>
          <w:bCs/>
          <w:spacing w:val="-3"/>
          <w:u w:val="single"/>
        </w:rPr>
        <w:t>Passenger Cases</w:t>
      </w:r>
      <w:r>
        <w:rPr>
          <w:spacing w:val="-3"/>
        </w:rPr>
        <w:t xml:space="preserve"> (1884) supreme court struck down he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taxes on arriving foreigners to NY and MA as infring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Federal Power to govern commerce and intercour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ab/>
        <w:t xml:space="preserve"> c. In </w:t>
      </w:r>
      <w:r>
        <w:rPr>
          <w:b/>
          <w:bCs/>
          <w:spacing w:val="-3"/>
          <w:u w:val="single"/>
        </w:rPr>
        <w:t>Head Money Cases</w:t>
      </w:r>
      <w:r>
        <w:rPr>
          <w:spacing w:val="-3"/>
        </w:rPr>
        <w:t xml:space="preserve"> (1884) court upheld federal statut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regulating immigration as valid exercise of congress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power to regulate commerce with other nations.  Feder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government can regulate the factors that affect intersta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commer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2. The Naturalization Power</w:t>
      </w:r>
      <w:r>
        <w:rPr>
          <w:spacing w:val="-3"/>
        </w:rPr>
        <w:t xml:space="preserve"> (Art I, </w:t>
      </w:r>
      <w:r>
        <w:rPr>
          <w:rFonts w:eastAsia="WP TypographicSymbols" w:cs="WP TypographicSymbols" w:ascii="WP TypographicSymbols" w:hAnsi="WP TypographicSymbols"/>
          <w:spacing w:val="-3"/>
        </w:rPr>
        <w:t>'</w:t>
      </w:r>
      <w:r>
        <w:rPr>
          <w:spacing w:val="-3"/>
        </w:rPr>
        <w:t>8, cl.4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 xml:space="preserve">authorizes the Congress the power to establish an uniform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</w:t>
      </w:r>
      <w:r>
        <w:rPr>
          <w:spacing w:val="-3"/>
        </w:rPr>
        <w:t>Rule of Naturaliz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3. the War Pow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 xml:space="preserve">gives the federal government the authority to stop the </w:t>
        <w:tab/>
        <w:tab/>
        <w:tab/>
        <w:t xml:space="preserve">entry of enemy aliens and to expel enemy aliens residing </w:t>
        <w:tab/>
        <w:tab/>
        <w:tab/>
        <w:t>the United Stat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</w:rPr>
        <w:tab/>
        <w:t xml:space="preserve">   4. the Migration and Importation Clause, (Art. 1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9. cl1)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</w:rPr>
      </w:pPr>
      <w:r>
        <w:rPr>
          <w:spacing w:val="-3"/>
        </w:rPr>
        <w:tab/>
        <w:tab/>
        <w:tab/>
        <w:t>Congress may not regulate immigration as a valid exercise of congressional power to regulate commerce with other nations.  Federal government can regulate the factors that affect interstate commer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   5. The Foreign Affairs Pow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 xml:space="preserve">-the federal power to conduct foreign affairs had l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courts to invalidate state statutes that attempt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regulate immigr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B. Inherent Pow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the power to regulate the flow of aliens over ones borders is </w:t>
        <w:tab/>
        <w:tab/>
        <w:t xml:space="preserve"> inherent in the in the concept of sovereign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2. In </w:t>
      </w:r>
      <w:r>
        <w:rPr>
          <w:b/>
          <w:bCs/>
          <w:spacing w:val="-3"/>
          <w:u w:val="single"/>
        </w:rPr>
        <w:t>Chae Chan Ping v. U.S.</w:t>
      </w:r>
      <w:r>
        <w:rPr>
          <w:spacing w:val="-3"/>
        </w:rPr>
        <w:t xml:space="preserve"> (1889) court held government ha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power to exclude foreigners in unquestioned exercise o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national sovereignty.  Court cedes authority to Legisla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branc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>C. Constructional and Structural Argu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the Rule of Necess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A Structural Justific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a. people must have control over their territo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b. based on the notion of citizenship and the relationship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the citizen to the n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III. Chinese Exclusion Laws and Equal Prote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</w:rPr>
        <w:tab/>
        <w:t>A. Yick Wo v. Hopkins:</w:t>
      </w:r>
      <w:r>
        <w:rPr>
          <w:spacing w:val="-3"/>
        </w:rPr>
        <w:t xml:space="preserve"> the court held that the equal protec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clause protected Chinese Nationals against discriminator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enforcement of a San Francisco ordinance regulating laundr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B. While the 14th amendment protected Chinese citizens operat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laundries in San Francisco, Chinese exclusion laws are similarl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invalid because the 14th amendment only applies to action of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Stat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C. The Supreme Court has made clear that the equal protec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component of the Fifth Amendment is only a modest restraint 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the federal immigration pow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</w:t>
      </w:r>
      <w:r>
        <w:rPr>
          <w:b/>
          <w:bCs/>
          <w:spacing w:val="-3"/>
        </w:rPr>
        <w:t>IV. From Exclusion to Deport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</w:rPr>
        <w:tab/>
        <w:t>A. exclusion:</w:t>
      </w:r>
      <w:r>
        <w:rPr>
          <w:spacing w:val="-3"/>
        </w:rPr>
        <w:t xml:space="preserve"> denial of ent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</w:rPr>
        <w:tab/>
        <w:t>B. deportation:</w:t>
      </w:r>
      <w:r>
        <w:rPr>
          <w:spacing w:val="-3"/>
        </w:rPr>
        <w:t xml:space="preserve"> removal an alien who has entered the United Sta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 xml:space="preserve">C. </w:t>
      </w:r>
      <w:r>
        <w:rPr>
          <w:b/>
          <w:bCs/>
          <w:spacing w:val="-3"/>
          <w:u w:val="single"/>
        </w:rPr>
        <w:t>Fong Yue Ting v. United Sta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</w:rPr>
        <w:tab/>
        <w:t xml:space="preserve">   1. Facts:</w:t>
      </w:r>
      <w:r>
        <w:rPr>
          <w:spacing w:val="-3"/>
        </w:rPr>
        <w:t xml:space="preserve"> Ting was ordered deported because of his inability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produce a statutorily-mandated Caucasian witness to h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residenc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2. Rule of Law:</w:t>
      </w:r>
      <w:r>
        <w:rPr>
          <w:spacing w:val="-3"/>
        </w:rPr>
        <w:t xml:space="preserve"> The government may require, as a condition of 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alien's residency, testimony of one not of his race as 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whether he has met residency requiremen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D. </w:t>
      </w:r>
      <w:r>
        <w:rPr>
          <w:b/>
          <w:bCs/>
          <w:spacing w:val="-3"/>
          <w:u w:val="single"/>
        </w:rPr>
        <w:t>Wong Wing v. United Sta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any Chinese citizen judged to be in the United Sta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illegally "shall be imprisoned at hard labor for a period o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not exceeding one year and thereafter removed from the Unit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States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Court strikes this dow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3. draws the distinction between punishment and deport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E. Court has made it very clear that can not challenge substantiv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aspect of immigration laws much easier to challenge laws on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procedural basi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112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  <w:sz w:val="29"/>
          <w:szCs w:val="29"/>
        </w:rPr>
        <w:tab/>
        <w:t>Institutional Acto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  </w:t>
      </w:r>
      <w:r>
        <w:rPr>
          <w:b/>
          <w:bCs/>
          <w:spacing w:val="-3"/>
        </w:rPr>
        <w:t xml:space="preserve">I. The Functional of the Three Branches of the Federal Government 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     </w:t>
      </w:r>
      <w:r>
        <w:rPr>
          <w:b/>
          <w:bCs/>
          <w:spacing w:val="-3"/>
        </w:rPr>
        <w:t>Regulating Immigr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</w:rPr>
        <w:tab/>
        <w:t>A. Congress:</w:t>
      </w:r>
      <w:r>
        <w:rPr>
          <w:spacing w:val="-3"/>
        </w:rPr>
        <w:t xml:space="preserve"> the plenary and unqualified power of the feder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government to regulate foreign policy belong to the Congre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</w:rPr>
        <w:tab/>
        <w:t>B. Courts:</w:t>
      </w:r>
      <w:r>
        <w:rPr>
          <w:spacing w:val="-3"/>
        </w:rPr>
        <w:t xml:space="preserve"> the Supreme Court has stopped short of abdicating al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responsibility for immigration law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</w:rPr>
        <w:tab/>
        <w:t>C. Executive:</w:t>
      </w:r>
      <w:r>
        <w:rPr>
          <w:spacing w:val="-3"/>
        </w:rPr>
        <w:t xml:space="preserve"> enforce acts of Congre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 </w:t>
      </w:r>
      <w:r>
        <w:rPr>
          <w:b/>
          <w:bCs/>
          <w:spacing w:val="-3"/>
        </w:rPr>
        <w:t>II. Department of Justi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A. the Attorney General has the power of administrating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enforcing the INA and all other laws relating to the immigr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and naturalization of alie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>B. The Immigration and Naturalization Service (IN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the Attorney General delegates most of his authority with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regard to immigration to the I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the level of the INS primarily responsible for implement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immigration law is the district off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3. The Border Patrol prevents illegal entries into the U.S.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detains or expels undocumented aliens already the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4. The adjudication division of each INS district office review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petition for adjustment of status, visa extension, immigra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visas for overseas relatives and for various other benefi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under I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C. The Executive Office of Immigration Revie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 xml:space="preserve">   1. Immigration Cour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</w:rPr>
        <w:tab/>
        <w:tab/>
        <w:t xml:space="preserve"> </w:t>
      </w:r>
      <w:r>
        <w:rPr>
          <w:spacing w:val="-3"/>
        </w:rPr>
        <w:t xml:space="preserve">a. Immigration Judges preside over exclusion and deporta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hearing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b. Until 1983 immigration judges were part of the I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</w:t>
      </w:r>
      <w:r>
        <w:rPr>
          <w:b/>
          <w:bCs/>
          <w:spacing w:val="-3"/>
        </w:rPr>
        <w:t xml:space="preserve"> 2. Board of Immigration Appeal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   a. always been accountable to the Attorney Gener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b. most appeals to the Board are from immigration judge'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decisions on deportation and exclus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3. Administrative Appeals Unit (BAU):</w:t>
      </w:r>
      <w:r>
        <w:rPr>
          <w:spacing w:val="-3"/>
        </w:rPr>
        <w:t xml:space="preserve"> most decisions issued b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district offices and Regional Service Centers, however, can be </w:t>
        <w:tab/>
        <w:tab/>
        <w:t xml:space="preserve"> appealed to the AAU, a group of appellate examiners locat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within the office of the Associate Commissioner f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Examinations in Washington, D.C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</w:rPr>
        <w:tab/>
        <w:t>D. Other Units-</w:t>
      </w:r>
      <w:r>
        <w:rPr>
          <w:spacing w:val="-3"/>
        </w:rPr>
        <w:t xml:space="preserve"> as a result of the passage of the Immigration Reform                       and Control Act (IRC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1. Office of Chief Administrative Hearing Officer:</w:t>
      </w:r>
      <w:r>
        <w:rPr>
          <w:spacing w:val="-3"/>
        </w:rPr>
        <w:t xml:space="preserve"> hear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allegations of employer violations -- particularly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employment of certain unlawful aliens and employ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discrimination on the basis of national origin or citizenship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 xml:space="preserve">   2. Office of Special Counsel for Immigration-Related Unfai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</w:rPr>
        <w:tab/>
        <w:tab/>
        <w:t xml:space="preserve"> Employment Practice: </w:t>
      </w:r>
      <w:r>
        <w:rPr>
          <w:spacing w:val="-3"/>
        </w:rPr>
        <w:t xml:space="preserve">empowered to investigate and br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charges under the employer sanctions provisions of IRC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III. Department of Sta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A. For most aliens immigration process begins abroad in the over 200          U.S. consulates and embass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B. Consular Officials make the decision whether to grant or refus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a visa and this decision is subject to very limited revie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C. receipt of a visa does not guarantee admission as the INS ma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disagree with the consular official or conclude the alien ha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li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 </w:t>
      </w:r>
      <w:r>
        <w:rPr>
          <w:b/>
          <w:bCs/>
          <w:spacing w:val="-3"/>
        </w:rPr>
        <w:t>IV. Other Federal Agenc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>A. Department of Lab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the statute requires the Department of Justice to cooperat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with the Department of Labor in the process that leads 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granting visas to person who are subject to the lab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certification require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the labor department must certify that American workers i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applicant's field are unavailable in the locality of t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applicant's destination and that the applicant's employ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will not adversely affect wages and working conditions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American workers before a visa will be issu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</w:rPr>
        <w:tab/>
        <w:t>B. Public Health Service:</w:t>
      </w:r>
      <w:r>
        <w:rPr>
          <w:spacing w:val="-3"/>
        </w:rPr>
        <w:t xml:space="preserve"> because several grounds of exclus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relate to medical conditions, PHS doctors and other authoriz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medical officials play a role under the Immigration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Nationality Act, both at ports of entry and overse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</w:rPr>
        <w:tab/>
        <w:t>C. United States Information Agency:</w:t>
      </w:r>
      <w:r>
        <w:rPr>
          <w:spacing w:val="-3"/>
        </w:rPr>
        <w:t xml:space="preserve"> bears responsibility for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U.S. government overseas information, educational exchange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cultural program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112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  <w:sz w:val="29"/>
          <w:szCs w:val="29"/>
        </w:rPr>
        <w:tab/>
        <w:t>Admis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 xml:space="preserve">  </w:t>
      </w:r>
      <w:r>
        <w:rPr>
          <w:b/>
          <w:bCs/>
          <w:spacing w:val="-3"/>
        </w:rPr>
        <w:t>I. Overvie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</w:rPr>
        <w:tab/>
        <w:t>A. immigrants:</w:t>
      </w:r>
      <w:r>
        <w:rPr>
          <w:spacing w:val="-3"/>
        </w:rPr>
        <w:t xml:space="preserve"> come to take up permanent reside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</w:rPr>
        <w:tab/>
        <w:t>B. nonimmigrant:</w:t>
      </w:r>
      <w:r>
        <w:rPr>
          <w:spacing w:val="-3"/>
        </w:rPr>
        <w:t xml:space="preserve"> enter for a specific purpose to be accomplish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     </w:t>
      </w:r>
      <w:r>
        <w:rPr>
          <w:spacing w:val="-3"/>
        </w:rPr>
        <w:t>during a temporary sta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</w:t>
      </w:r>
      <w:r>
        <w:rPr>
          <w:b/>
          <w:bCs/>
          <w:spacing w:val="-3"/>
        </w:rPr>
        <w:t>II. Family Sponsored Immigr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A. Immediate Relatives --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201(b)(2)(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includes spouses and children, and if the petitioning citize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is over 21, parents as wel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2. child is defined in </w:t>
      </w:r>
      <w:r>
        <w:rPr>
          <w:rFonts w:eastAsia="WP TypographicSymbols" w:cs="WP TypographicSymbols" w:ascii="WP TypographicSymbols" w:hAnsi="WP TypographicSymbols"/>
          <w:spacing w:val="-3"/>
        </w:rPr>
        <w:t>'</w:t>
      </w:r>
      <w:r>
        <w:rPr>
          <w:spacing w:val="-3"/>
        </w:rPr>
        <w:t>101(b)(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3. no quotas apply to immediate relativ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>B. Family-sponsored prefere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subject to annual numerical ceil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2. 4 different categories --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203(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a. Unmarried sons and daughters of citizens -- 23,4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b. Spouses and unmarried sons and unmarried daughter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permanent resident aliens -- 114,2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c. Married sons and married daughters of citizens -- 23,4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d. Brothers and Sisters of U.S. citizens, citizen must be 21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years of age -- 65,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 xml:space="preserve">III. Employment Based Immigration --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 xml:space="preserve">203(b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A. Priority Workers -- 40,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aliens with extraordinary ability -- </w:t>
      </w:r>
      <w:r>
        <w:rPr>
          <w:b/>
          <w:bCs/>
          <w:spacing w:val="-3"/>
        </w:rPr>
        <w:t>CFR 204.5(h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outstanding professors and researchers </w:t>
      </w:r>
      <w:r>
        <w:rPr>
          <w:b/>
          <w:bCs/>
          <w:spacing w:val="-3"/>
        </w:rPr>
        <w:t>CFR 204.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3. certain multinational executives and managers terms defin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           </w:t>
      </w:r>
      <w:r>
        <w:rPr>
          <w:spacing w:val="-3"/>
        </w:rPr>
        <w:t xml:space="preserve">in INA </w:t>
      </w:r>
      <w:r>
        <w:rPr>
          <w:rFonts w:eastAsia="WP TypographicSymbols" w:cs="WP TypographicSymbols" w:ascii="WP TypographicSymbols" w:hAnsi="WP TypographicSymbols"/>
          <w:spacing w:val="-3"/>
        </w:rPr>
        <w:t>'</w:t>
      </w:r>
      <w:r>
        <w:rPr>
          <w:spacing w:val="-3"/>
        </w:rPr>
        <w:t>101(a)(44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B. Aliens who are members of the professions </w:t>
      </w:r>
      <w:r>
        <w:rPr>
          <w:b/>
          <w:bCs/>
          <w:spacing w:val="-3"/>
        </w:rPr>
        <w:t>(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101)</w:t>
      </w:r>
      <w:r>
        <w:rPr>
          <w:spacing w:val="-3"/>
        </w:rPr>
        <w:t xml:space="preserve"> holding advanced          degrees or aliens of exceptional ability </w:t>
      </w:r>
      <w:r>
        <w:rPr>
          <w:b/>
          <w:bCs/>
          <w:spacing w:val="-3"/>
        </w:rPr>
        <w:t>CFR 204.5(k)</w:t>
      </w:r>
      <w:r>
        <w:rPr>
          <w:spacing w:val="-3"/>
        </w:rPr>
        <w:t xml:space="preserve"> -- 40,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do not need certific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on scheduale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national interest waiver </w:t>
      </w:r>
      <w:r>
        <w:rPr>
          <w:b/>
          <w:bCs/>
          <w:spacing w:val="-3"/>
        </w:rPr>
        <w:t>CFR 204.5(k)(4)(i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C. Skilled workers, professionals, and other workers -- 40,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D. Certain Special Immigrants -- 10,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religious work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former-long time employees of the U.S. government or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international organiz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3. other misc. provi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. Employment Creation -- 10,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investments must create a minimum of 10 jobs in the U.S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econom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base-line investment of $1,000,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</w:t>
      </w:r>
      <w:r>
        <w:rPr>
          <w:b/>
          <w:bCs/>
          <w:spacing w:val="-3"/>
        </w:rPr>
        <w:t xml:space="preserve">IV. Diversity Immigration --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203(c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A. in 1990 an attempt to regain the flexibility tha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non-preference categories were intended to cre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B. extends the 1986 pilot progra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 xml:space="preserve">  </w:t>
      </w:r>
      <w:r>
        <w:rPr>
          <w:b/>
          <w:bCs/>
          <w:spacing w:val="-3"/>
        </w:rPr>
        <w:t xml:space="preserve">V. </w:t>
      </w:r>
      <w:r>
        <w:rPr>
          <w:b/>
          <w:bCs/>
          <w:spacing w:val="-3"/>
          <w:u w:val="single"/>
        </w:rPr>
        <w:t>Fiallo v. Bel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</w:rPr>
        <w:tab/>
        <w:t>A. Facts:</w:t>
      </w:r>
      <w:r>
        <w:rPr>
          <w:spacing w:val="-3"/>
        </w:rPr>
        <w:t xml:space="preserve"> Provisions of the INA which gave immigration preference to          unwed mothers of citizens but not unwed fathers was challenged as          unconstitution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</w:rPr>
        <w:tab/>
        <w:t>B. Rule of Law:</w:t>
      </w:r>
      <w:r>
        <w:rPr>
          <w:spacing w:val="-3"/>
        </w:rPr>
        <w:t xml:space="preserve"> The provisions of the INA giving immigra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preference to mothers of citizens but not unwed fathers ar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constitution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112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  <w:sz w:val="29"/>
          <w:szCs w:val="29"/>
        </w:rPr>
        <w:tab/>
        <w:t>NONIMMIGRA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 xml:space="preserve">  </w:t>
      </w:r>
      <w:r>
        <w:rPr>
          <w:b/>
          <w:bCs/>
          <w:spacing w:val="-3"/>
        </w:rPr>
        <w:t>I. Overvie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</w:rPr>
        <w:tab/>
        <w:t>A. nonimmigrants:</w:t>
      </w:r>
      <w:r>
        <w:rPr>
          <w:spacing w:val="-3"/>
        </w:rPr>
        <w:t xml:space="preserve"> an alien who seeks entry into the United Stat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     </w:t>
      </w:r>
      <w:r>
        <w:rPr>
          <w:spacing w:val="-3"/>
        </w:rPr>
        <w:t xml:space="preserve">for a specific purpose to be accomplished dur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     </w:t>
      </w:r>
      <w:r>
        <w:rPr>
          <w:spacing w:val="-3"/>
        </w:rPr>
        <w:t>a temporary sta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B. the alien applicant shoulders the burden of demonstrating that he          or she is entitled to nonimmigrant status.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 xml:space="preserve">214(b).  Must show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 xml:space="preserve">        </w:t>
      </w:r>
      <w:r>
        <w:rPr>
          <w:b/>
          <w:bCs/>
          <w:spacing w:val="-3"/>
        </w:rPr>
        <w:t xml:space="preserve">that fits within non-immigrant categories defined in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101(a)(1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C. It is important to consider the intent at the time of the fil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for nonimmigrant statu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</w:t>
      </w:r>
      <w:r>
        <w:rPr>
          <w:b/>
          <w:bCs/>
          <w:spacing w:val="-3"/>
        </w:rPr>
        <w:t>II. Adjustment of Stat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</w:rPr>
        <w:tab/>
        <w:t>A. Change of status:</w:t>
      </w:r>
      <w:r>
        <w:rPr>
          <w:spacing w:val="-3"/>
        </w:rPr>
        <w:t xml:space="preserve"> type of nonimmigrant status is chang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</w:rPr>
        <w:tab/>
        <w:t>B. Adjustment of status:</w:t>
      </w:r>
      <w:r>
        <w:rPr>
          <w:spacing w:val="-3"/>
        </w:rPr>
        <w:t xml:space="preserve"> nonimmigrant status is changed to permanent                                reside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C. All nonimmigrant visa holders who are in the U.S. may apply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have their visa status adjusted to permanent residence statu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III. Diplomatic Personn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A. </w:t>
      </w:r>
      <w:r>
        <w:rPr>
          <w:b/>
          <w:bCs/>
          <w:spacing w:val="-3"/>
        </w:rPr>
        <w:t>A-1</w:t>
      </w:r>
      <w:r>
        <w:rPr>
          <w:spacing w:val="-3"/>
        </w:rPr>
        <w:t xml:space="preserve"> visas are issued to ambassadors, public ministers, care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diplomatic or consular officers and members of their immediat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fami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B. </w:t>
      </w:r>
      <w:r>
        <w:rPr>
          <w:b/>
          <w:bCs/>
          <w:spacing w:val="-3"/>
        </w:rPr>
        <w:t>A-2</w:t>
      </w:r>
      <w:r>
        <w:rPr>
          <w:spacing w:val="-3"/>
        </w:rPr>
        <w:t xml:space="preserve"> other foreign government employe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C. </w:t>
      </w:r>
      <w:r>
        <w:rPr>
          <w:b/>
          <w:bCs/>
          <w:spacing w:val="-3"/>
        </w:rPr>
        <w:t>A-3</w:t>
      </w:r>
      <w:r>
        <w:rPr>
          <w:spacing w:val="-3"/>
        </w:rPr>
        <w:t xml:space="preserve"> personal employees, attendants and servants of person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holding A-1 and A-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</w:t>
      </w:r>
      <w:r>
        <w:rPr>
          <w:b/>
          <w:bCs/>
          <w:spacing w:val="-3"/>
        </w:rPr>
        <w:t>IV. Students and Schol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>A. Academic Students (F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Qualified students may enter the U.S. as non-immigrants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pursue a full course of study at an established institution of             learning, if institution has been approved by the I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Requirements to compl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a. alien must have a residence in a foreign country which 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has no intention of abandon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b. must be a "bona fide student qualified to pursue a ful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course of study."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c. s/he must seek to enter temporarily and solely for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purpose of pursuing such a course of stud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3. Consular officer will not issue unless the prospective student             can demonstrate an intent to leave the U.S. after complet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stud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4. Current student employment programs under INS ru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a. on-campus employ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b. curricular practical train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c. work authorization based on economic necess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d. employment under the 1990 pilot progra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e. optional practical train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5. For a student to be eligible for employment authorization b/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of unforseen economic necessity, the student must first show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he or she needs to work because of "severe economic hardship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caused by unforeseen circumstances beyond student contro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>B. Exchange Visitors (J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issued to aliens accepted to participate in exchange visit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program designated by the U.S. Information Agency (USI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Many people who receive J-1 visas are required to reside 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their home country for two years prior to applying for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permanent residence status, an immigrant visa or nonimmigra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vis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3. The two-year requirement applies for holders wh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a. participated in a program which received financing from the                U.S. government or from the alien's govern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b. are nationals or residents of countries designated by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U.S. Info Agency is clearly requiring the services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persons engaged in the alien's field of specializ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knowledge or skil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c. came to U.S. in order to receive medical train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4. A waiver is possible if host country does not object.  Waiv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does not apply to part C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5. The legislative intent was to foster international relation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by encouraging people to come to the U.S. for training bu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then requiring those individuals to take the knowledge back to             their home land. </w:t>
      </w:r>
      <w:r>
        <w:rPr>
          <w:b/>
          <w:bCs/>
          <w:i/>
          <w:iCs/>
          <w:spacing w:val="-3"/>
        </w:rPr>
        <w:t>avoid brain dra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>C. Why people would choose J visa over F vis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better work opportunit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easier to obta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3. foreign government may not grant exit visas for f-vis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4. with a fellowship need a (J) visa able to maximize fund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</w:t>
      </w:r>
      <w:r>
        <w:rPr>
          <w:b/>
          <w:bCs/>
          <w:spacing w:val="-3"/>
        </w:rPr>
        <w:t>V. Business Vis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A. increasingly interdependent world combined with significant waits          for some employment-based immigrant visas has guaranteed 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exceptionally high demand for nonimmigrant vis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B. Fundamental tension that American employers often seek to hir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foreign employees, but since earliest immigration laws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immigration policy has been to protect American labor from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competition from foreign work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C. The immigrant categories are often unsuitable for business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entrepreneurial nonimmigran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employer may need workers tempora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may need workers immediatel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>D. Temporary Workers - 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1. </w:t>
      </w:r>
      <w:r>
        <w:rPr>
          <w:b/>
          <w:bCs/>
          <w:spacing w:val="-3"/>
        </w:rPr>
        <w:t>H-1A</w:t>
      </w:r>
      <w:r>
        <w:rPr>
          <w:spacing w:val="-3"/>
        </w:rPr>
        <w:t xml:space="preserve"> Perform services as registered nur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must get attestation from Secretary of Lab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2. </w:t>
      </w:r>
      <w:r>
        <w:rPr>
          <w:b/>
          <w:bCs/>
          <w:spacing w:val="-3"/>
        </w:rPr>
        <w:t>H-1B</w:t>
      </w:r>
      <w:r>
        <w:rPr>
          <w:spacing w:val="-3"/>
        </w:rPr>
        <w:t xml:space="preserve"> Professionals and Persons of exceptional ability in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sciences and arts; 1990 redefined to meet "specialt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occupations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a. job must be theoretical and practical application of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highly specialized body of knowledg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b. alien must also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1). obtain state licens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2). have attained a bachelor's or higher degree in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>specific specialty; 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3). have attained experience equivalent to bachelor'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>degre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3. </w:t>
      </w:r>
      <w:r>
        <w:rPr>
          <w:b/>
          <w:bCs/>
          <w:spacing w:val="-3"/>
        </w:rPr>
        <w:t>H-1</w:t>
      </w:r>
      <w:r>
        <w:rPr>
          <w:spacing w:val="-3"/>
        </w:rPr>
        <w:t xml:space="preserve"> are admissible for an initial period of not more th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three yea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4. </w:t>
      </w:r>
      <w:r>
        <w:rPr>
          <w:b/>
          <w:bCs/>
          <w:spacing w:val="-3"/>
        </w:rPr>
        <w:t>H-2</w:t>
      </w:r>
      <w:r>
        <w:rPr>
          <w:spacing w:val="-3"/>
        </w:rPr>
        <w:t xml:space="preserve"> visas cover alien coming to the U.S. temporarily for work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of temporary nature &amp; includes seasonal workers of all typ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a. H-2A temporary agriculture work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ab/>
        <w:t xml:space="preserve"> b. H-2B aliens entering temporarily to fill a </w:t>
      </w:r>
      <w:r>
        <w:rPr>
          <w:b/>
          <w:bCs/>
          <w:i/>
          <w:iCs/>
          <w:spacing w:val="-3"/>
        </w:rPr>
        <w:t>temporary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posi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5. </w:t>
      </w:r>
      <w:r>
        <w:rPr>
          <w:b/>
          <w:bCs/>
          <w:spacing w:val="-3"/>
        </w:rPr>
        <w:t>H-3</w:t>
      </w:r>
      <w:r>
        <w:rPr>
          <w:spacing w:val="-3"/>
        </w:rPr>
        <w:t xml:space="preserve"> visas covers trainees coming to the U.S. for up to tw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years to receive training not available in the alien's ow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country, except graduate medical training and train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programs designed to provide employment are exclud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6. </w:t>
      </w:r>
      <w:r>
        <w:rPr>
          <w:b/>
          <w:bCs/>
          <w:spacing w:val="-3"/>
        </w:rPr>
        <w:t>H-4</w:t>
      </w:r>
      <w:r>
        <w:rPr>
          <w:spacing w:val="-3"/>
        </w:rPr>
        <w:t xml:space="preserve"> visas are issued to spouses of H-1, H-2 and H-3 hold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>E. Aliens with Extraordinary Ability - 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</w:t>
      </w:r>
      <w:r>
        <w:rPr>
          <w:b/>
          <w:bCs/>
          <w:spacing w:val="-3"/>
        </w:rPr>
        <w:t>O-1 vis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a. aliens with "extraordinary ability" as demonstrated b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sustained national or international acclaim, in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sciences, arts, education, business or athlet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b. extensively documented record of extraordinary ability 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motion pictures or televis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2. </w:t>
      </w:r>
      <w:r>
        <w:rPr>
          <w:b/>
          <w:bCs/>
          <w:spacing w:val="-3"/>
        </w:rPr>
        <w:t>O-2 visas</w:t>
      </w:r>
      <w:r>
        <w:rPr>
          <w:spacing w:val="-3"/>
        </w:rPr>
        <w:t xml:space="preserve"> aliens seeking entry to solely to accompany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</w:t>
      </w:r>
      <w:r>
        <w:rPr>
          <w:spacing w:val="-3"/>
        </w:rPr>
        <w:t>assist artistic or athletic performance of an admitted O-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3. </w:t>
      </w:r>
      <w:r>
        <w:rPr>
          <w:b/>
          <w:bCs/>
          <w:spacing w:val="-3"/>
        </w:rPr>
        <w:t>O-3</w:t>
      </w:r>
      <w:r>
        <w:rPr>
          <w:spacing w:val="-3"/>
        </w:rPr>
        <w:t xml:space="preserve"> spouse or children of O-1 and O-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>F. Internationally Recognized Athletes and Artists, etc. - 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1. </w:t>
      </w:r>
      <w:r>
        <w:rPr>
          <w:b/>
          <w:bCs/>
          <w:spacing w:val="-3"/>
        </w:rPr>
        <w:t>P-1</w:t>
      </w:r>
      <w:r>
        <w:rPr>
          <w:spacing w:val="-3"/>
        </w:rPr>
        <w:t xml:space="preserve"> visas are athletes who perform or compete at 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internationally, recognized level, or are members of 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internationally recognized group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2. </w:t>
      </w:r>
      <w:r>
        <w:rPr>
          <w:b/>
          <w:bCs/>
          <w:spacing w:val="-3"/>
        </w:rPr>
        <w:t>P-2</w:t>
      </w:r>
      <w:r>
        <w:rPr>
          <w:spacing w:val="-3"/>
        </w:rPr>
        <w:t xml:space="preserve"> aliens who perform as artists, entertainers or a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integral part of an entertainment group associated with 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exchange program between a U.S. organization and 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organization of a foreign st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3. </w:t>
      </w:r>
      <w:r>
        <w:rPr>
          <w:b/>
          <w:bCs/>
          <w:spacing w:val="-3"/>
        </w:rPr>
        <w:t>P-3</w:t>
      </w:r>
      <w:r>
        <w:rPr>
          <w:spacing w:val="-3"/>
        </w:rPr>
        <w:t xml:space="preserve"> artists or entertainers performing in a "cultural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unique" progra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>G. Intra-Company Transferee - 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allows companies to transfer employees temporarily to the U.S.             in order to aid or initiate business operations in the U.S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alien must have been employed for at least one year by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firm outside the U.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3. alien must be employed in a managerial or executive capacit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or have specialized knowledge of the company's product 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procedures in international business marke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>H. Treaty Traders and Investors - 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1. </w:t>
      </w:r>
      <w:r>
        <w:rPr>
          <w:b/>
          <w:bCs/>
          <w:spacing w:val="-3"/>
        </w:rPr>
        <w:t>E-1</w:t>
      </w:r>
      <w:r>
        <w:rPr>
          <w:spacing w:val="-3"/>
        </w:rPr>
        <w:t xml:space="preserve"> visas for treaty traders and their spouses and childr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2. </w:t>
      </w:r>
      <w:r>
        <w:rPr>
          <w:b/>
          <w:bCs/>
          <w:spacing w:val="-3"/>
        </w:rPr>
        <w:t>E-2</w:t>
      </w:r>
      <w:r>
        <w:rPr>
          <w:spacing w:val="-3"/>
        </w:rPr>
        <w:t xml:space="preserve"> visas are for treaty investors and their spou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3. crucial is an international agreement between the U.S. and the             alien's country of origin under whose terms an E nonimmigrant             seeks to carry on activities in this count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>I. Temporary Visitors - B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1. </w:t>
      </w:r>
      <w:r>
        <w:rPr>
          <w:b/>
          <w:bCs/>
          <w:spacing w:val="-3"/>
        </w:rPr>
        <w:t>B-1</w:t>
      </w:r>
      <w:r>
        <w:rPr>
          <w:spacing w:val="-3"/>
        </w:rPr>
        <w:t xml:space="preserve"> visitors for business purpo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 xml:space="preserve">often issued when the alien does not fit any of the oth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</w:t>
      </w:r>
      <w:r>
        <w:rPr>
          <w:spacing w:val="-3"/>
        </w:rPr>
        <w:t>nonimmigrant business categor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2. </w:t>
      </w:r>
      <w:r>
        <w:rPr>
          <w:b/>
          <w:bCs/>
          <w:spacing w:val="-3"/>
        </w:rPr>
        <w:t>B-2</w:t>
      </w:r>
      <w:r>
        <w:rPr>
          <w:spacing w:val="-3"/>
        </w:rPr>
        <w:t xml:space="preserve"> deal with visitors for pleasu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>J. North American Free Trade Agreement (NAFT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</w:t>
        <w:tab/>
        <w:t xml:space="preserve">allows four categories of Canadian and Mexican citizens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enter the U.S. as nonimmigrants if they are "business persons" </w:t>
        <w:tab/>
        <w:tab/>
        <w:t xml:space="preserve">- defined as those "engaged in trade in good, the provision of </w:t>
        <w:tab/>
        <w:tab/>
        <w:t>services or the conduct of investment activities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112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  <w:sz w:val="29"/>
          <w:szCs w:val="29"/>
        </w:rPr>
        <w:tab/>
        <w:t>Immigrant Categor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 xml:space="preserve">  </w:t>
      </w:r>
      <w:r>
        <w:rPr>
          <w:b/>
          <w:bCs/>
          <w:spacing w:val="-3"/>
        </w:rPr>
        <w:t>I. Famil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>A. Offspr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to qualify as a "child" of a U.S. citizen, the person must b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unmarried, under 21 years of age, and either a legitimat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child, stepchild, illegitimate child, adopted child 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           </w:t>
      </w:r>
      <w:r>
        <w:rPr>
          <w:spacing w:val="-3"/>
        </w:rPr>
        <w:t xml:space="preserve">orphaned adopted abroad, or an orphan coming to the U.S. to be             adopted. </w:t>
      </w:r>
      <w:r>
        <w:rPr>
          <w:rFonts w:eastAsia="WP TypographicSymbols" w:cs="WP TypographicSymbols" w:ascii="WP TypographicSymbols" w:hAnsi="WP TypographicSymbols"/>
          <w:spacing w:val="-3"/>
        </w:rPr>
        <w:t>'</w:t>
      </w:r>
      <w:r>
        <w:rPr>
          <w:spacing w:val="-3"/>
        </w:rPr>
        <w:t>101(b)(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Legitimate child category includes children born out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wedlock who were later legitimated under the laws of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child's or father's residence or domici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3. </w:t>
      </w:r>
      <w:r>
        <w:rPr>
          <w:b/>
          <w:bCs/>
          <w:spacing w:val="-3"/>
          <w:u w:val="single"/>
        </w:rPr>
        <w:t>De Los Santos v. I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a. the INS interpreted "legitimated" to include a child bor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out of wedlock who has been accorded legal rights identical                to a child born in wedloc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</w:rPr>
        <w:tab/>
        <w:tab/>
        <w:t xml:space="preserve"> b. Facts:</w:t>
      </w:r>
      <w:r>
        <w:rPr>
          <w:spacing w:val="-3"/>
        </w:rPr>
        <w:t xml:space="preserve"> INS (D) ruled that P's child had not bee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legitimized by acknowledgment because local law did not </w:t>
        <w:tab/>
        <w:tab/>
        <w:t xml:space="preserve">   </w:t>
        <w:tab/>
        <w:tab/>
        <w:t xml:space="preserve">    provide such children with full inheritance righ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c. Rule of Law:</w:t>
      </w:r>
      <w:r>
        <w:rPr>
          <w:spacing w:val="-3"/>
        </w:rPr>
        <w:t xml:space="preserve"> That an acknowledged illegitimate child ha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not been granted full inheritance rights under local law 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a valid reason for not granting the child legitimiza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for purpose of immigration la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B. Agencies and Courts role of implementing regulatory statu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   </w:t>
      </w:r>
      <w:r>
        <w:rPr>
          <w:b/>
          <w:bCs/>
          <w:spacing w:val="-3"/>
          <w:u w:val="single"/>
        </w:rPr>
        <w:t>Chevron v. NRD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if intent of Congress is clear that is the end of the matt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If the Court determines the intent is not clear, the ques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for the court is whether the agency's answer is based on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permissible construction of the statu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>C. Immigration based on marri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in order to receive a visa as the spouse of a U.S. citizen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the alien must have a "valid and subsisting marriage" with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that citiz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The INA defines the term "spouse" in the negative b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           </w:t>
      </w:r>
      <w:r>
        <w:rPr>
          <w:spacing w:val="-3"/>
        </w:rPr>
        <w:t xml:space="preserve">identifying who cannot qualify as a spouse </w:t>
      </w:r>
      <w:r>
        <w:rPr>
          <w:rFonts w:eastAsia="WP TypographicSymbols" w:cs="WP TypographicSymbols" w:ascii="WP TypographicSymbols" w:hAnsi="WP TypographicSymbols"/>
          <w:spacing w:val="-3"/>
        </w:rPr>
        <w:t>'</w:t>
      </w:r>
      <w:r>
        <w:rPr>
          <w:spacing w:val="-3"/>
        </w:rPr>
        <w:t xml:space="preserve">101(a)(35)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3. </w:t>
      </w:r>
      <w:r>
        <w:rPr>
          <w:b/>
          <w:bCs/>
          <w:spacing w:val="-3"/>
          <w:u w:val="single"/>
        </w:rPr>
        <w:t>Bark v. I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a. Facts:</w:t>
      </w:r>
      <w:r>
        <w:rPr>
          <w:spacing w:val="-3"/>
        </w:rPr>
        <w:t xml:space="preserve"> The INS denied Bark's application for residenc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based on marriage solely due to separation of the part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b. Rule of Law:</w:t>
      </w:r>
      <w:r>
        <w:rPr>
          <w:spacing w:val="-3"/>
        </w:rPr>
        <w:t xml:space="preserve"> Denial of residency based on marriage canno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be made solely on the basis that parties later separated.  </w:t>
        <w:tab/>
        <w:tab/>
        <w:t xml:space="preserve"> c. At time of marriage couple must have intended to establish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a life togeth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4. Sham marriages</w:t>
      </w:r>
      <w:r>
        <w:rPr>
          <w:spacing w:val="-3"/>
        </w:rPr>
        <w:t xml:space="preserve">, that is, marriages motivated by a desire to </w:t>
        <w:tab/>
        <w:tab/>
        <w:t xml:space="preserve"> confer an immigration benefit, do not provide the requisit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relationship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5. One must look at the intent of the parties at the time of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marriage ex-post not ex-a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6. </w:t>
      </w:r>
      <w:r>
        <w:rPr>
          <w:b/>
          <w:bCs/>
          <w:spacing w:val="-3"/>
          <w:u w:val="single"/>
        </w:rPr>
        <w:t>Dabaghian v. Civilett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</w:rPr>
        <w:tab/>
        <w:tab/>
        <w:t xml:space="preserve"> a. Facts:</w:t>
      </w:r>
      <w:r>
        <w:rPr>
          <w:spacing w:val="-3"/>
        </w:rPr>
        <w:t xml:space="preserve"> The Department of Justice (D) rescinded Dabaghian'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(P) status as a permanent resident on the basis that h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marriage to an American citizen was in its final stages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with a divorce immin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b. Rule of Law:</w:t>
      </w:r>
      <w:r>
        <w:rPr>
          <w:spacing w:val="-3"/>
        </w:rPr>
        <w:t xml:space="preserve"> That a divorce is imminent when an alie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achieves residency by marriage is not grounds for revok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the residenc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7. Ethical Responsibilities of an Attorne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a. Attorneys have a duty to investigate sham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b. there is a requirement of confidential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c. must present a zealous defen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d. can not commit frau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8. The Immigration Marriage Fraud Amendments of 1986 --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21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a. impose a two-year conditional residency requirement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alien spouses and "sons and daughters" before they obtain                permanent resident statu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b. To obtain permanent status, the couple must file a petition                within the last 90 days of the conditional status perio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c. If it is determined that qualifying marriage w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   1). entered into for the purpose of procuring an alien's                       entry as an immigrant, 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   2). has been judicially annulled or terminated, other                        than through the death of the spouse, 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</w:t>
        <w:tab/>
        <w:t xml:space="preserve">       3). fee or other consideration giv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then, permanent resident status of spouse is terminat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ab/>
        <w:t xml:space="preserve"> d.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216(c)(4)(C)  Waiv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</w:rPr>
        <w:tab/>
        <w:tab/>
        <w:t xml:space="preserve">    </w:t>
      </w:r>
      <w:r>
        <w:rPr>
          <w:spacing w:val="-3"/>
        </w:rPr>
        <w:t>1). extreme hardshi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2). marriage entered in good faith but divor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</w:rPr>
        <w:t xml:space="preserve"> </w:t>
      </w:r>
      <w:r>
        <w:rPr>
          <w:b/>
          <w:bCs/>
          <w:spacing w:val="-3"/>
        </w:rPr>
        <w:tab/>
        <w:tab/>
        <w:t xml:space="preserve">    </w:t>
      </w:r>
      <w:r>
        <w:rPr>
          <w:spacing w:val="-3"/>
        </w:rPr>
        <w:t>3).</w:t>
      </w:r>
      <w:r>
        <w:rPr>
          <w:b/>
          <w:bCs/>
          <w:spacing w:val="-3"/>
        </w:rPr>
        <w:t xml:space="preserve"> </w:t>
      </w:r>
      <w:r>
        <w:rPr>
          <w:spacing w:val="-3"/>
        </w:rPr>
        <w:t>Battered spouse and child waiv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</w:t>
      </w:r>
      <w:r>
        <w:rPr>
          <w:b/>
          <w:bCs/>
          <w:spacing w:val="-3"/>
        </w:rPr>
        <w:t xml:space="preserve">II. Employme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</w:rPr>
        <w:tab/>
        <w:t>A. Labor Certification:</w:t>
      </w:r>
      <w:r>
        <w:rPr>
          <w:spacing w:val="-3"/>
        </w:rPr>
        <w:t xml:space="preserve"> designed to protect U.S. workforce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Generally labor department must certify that there are not enoug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willing and qualified U.S. workers and that alien's employ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        </w:t>
      </w:r>
      <w:r>
        <w:rPr>
          <w:spacing w:val="-3"/>
        </w:rPr>
        <w:t xml:space="preserve">won't affect U.S. wages or working conditions.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 xml:space="preserve">212(a)(5)(A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        </w:t>
      </w:r>
      <w:r>
        <w:rPr>
          <w:b/>
          <w:bCs/>
          <w:spacing w:val="-3"/>
        </w:rPr>
        <w:t>applies only to preference 2 and 3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 xml:space="preserve">   1. Background and Basic Procedu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a. Certification establishes that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1). shortage of available and qualified workers exist 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the alien's field at the place of intended employme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2). hiring on the offered terms would not adversely affec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>the wages or working conditions of other work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b. Department of Labors certification is conclusive but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INS is entitled to question the alien's qualification f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the certified job or the employer's ability to pay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stated wage or salary, or otherwise to investigate fraud or                misrepresentation by the alien or the employer, and to deny                a visa petition on such ground certific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c. do not need certific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      1). on scheduale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      2). national interest waiver for aliens with exception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 xml:space="preserve">ability </w:t>
      </w:r>
      <w:r>
        <w:rPr>
          <w:b/>
          <w:bCs/>
          <w:spacing w:val="-3"/>
        </w:rPr>
        <w:t>CFR 204.5(k)(4)(i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2. Business Necess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</w:t>
      </w:r>
      <w:r>
        <w:rPr>
          <w:spacing w:val="-3"/>
        </w:rPr>
        <w:tab/>
        <w:tab/>
        <w:t xml:space="preserve"> a. cannot have unduly restrictive job requi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b.</w:t>
      </w:r>
      <w:r>
        <w:rPr>
          <w:spacing w:val="-3"/>
        </w:rPr>
        <w:t xml:space="preserve"> </w:t>
      </w:r>
      <w:r>
        <w:rPr>
          <w:b/>
          <w:bCs/>
          <w:spacing w:val="-3"/>
          <w:u w:val="single"/>
        </w:rPr>
        <w:t>Pesikoff v. Secretary of Lab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1). The court found no abuse of discretion in denying labor                    certification to a live-in maid, even though there were                    no maid in the area who were willing to live i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2). The employer's live-in requirement was an irreleva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 xml:space="preserve">personal preference as it was in the Secretary'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>discretion to ignore employer specific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3). job requirement must be related to job not perform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 xml:space="preserve">c. </w:t>
      </w:r>
      <w:r>
        <w:rPr>
          <w:b/>
          <w:bCs/>
          <w:spacing w:val="-3"/>
          <w:u w:val="single"/>
        </w:rPr>
        <w:t>Ratnayake v. Mack</w:t>
      </w:r>
      <w:r>
        <w:rPr>
          <w:b/>
          <w:bCs/>
          <w:spacing w:val="-3"/>
        </w:rPr>
        <w:t>:</w:t>
      </w:r>
      <w:r>
        <w:rPr>
          <w:spacing w:val="-3"/>
        </w:rPr>
        <w:t xml:space="preserve"> there must be some deference accord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employment qualifications for "every employer is entitl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to hire persons who've qualifications that can be utiliz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in a manner that will contribute to efficiency and qualit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of business."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 xml:space="preserve">d. 20 C.F.R.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656.21(b)(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1). shall be those normally required for the job in the                      United Stat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ab/>
        <w:t xml:space="preserve">    2). shall be those defined for the job in the </w:t>
      </w:r>
      <w:r>
        <w:rPr>
          <w:i/>
          <w:iCs/>
          <w:spacing w:val="-3"/>
        </w:rPr>
        <w:t>Dictionary of                    Occupational Titles (D.O.T.)</w:t>
      </w:r>
      <w:r>
        <w:rPr>
          <w:spacing w:val="-3"/>
        </w:rPr>
        <w:t xml:space="preserve"> including those for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>subclasses of job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 xml:space="preserve">e. </w:t>
      </w:r>
      <w:r>
        <w:rPr>
          <w:b/>
          <w:bCs/>
          <w:spacing w:val="-3"/>
          <w:u w:val="single"/>
        </w:rPr>
        <w:t>Diaz v. Pan Am</w:t>
      </w:r>
      <w:r>
        <w:rPr>
          <w:b/>
          <w:bCs/>
          <w:spacing w:val="-3"/>
        </w:rPr>
        <w:t>:</w:t>
      </w:r>
      <w:r>
        <w:rPr>
          <w:spacing w:val="-3"/>
        </w:rPr>
        <w:t xml:space="preserve"> business necessity would be found only </w:t>
        <w:tab/>
        <w:tab/>
        <w:t xml:space="preserve">   </w:t>
        <w:tab/>
        <w:tab/>
        <w:t xml:space="preserve">    "when essence of business operation would be undermined" by </w:t>
        <w:tab/>
        <w:tab/>
        <w:t xml:space="preserve">    failing to include the challenged job require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 xml:space="preserve">f. </w:t>
      </w:r>
      <w:r>
        <w:rPr>
          <w:b/>
          <w:bCs/>
          <w:spacing w:val="-3"/>
          <w:u w:val="single"/>
        </w:rPr>
        <w:t>Matter of Information Industr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1). employer must demonstrate that the job requireme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 xml:space="preserve">bares a reasonable relationship to the occupation 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>the context of the employers busine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2). and are essential to perform, in a reasonable manner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the job duties as described by the employer, i.e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>lawyer needed to be able to play gol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3. Prevailing Wage Requir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</w:rPr>
        <w:tab/>
        <w:tab/>
        <w:t xml:space="preserve"> </w:t>
      </w:r>
      <w:r>
        <w:rPr>
          <w:spacing w:val="-3"/>
        </w:rPr>
        <w:t xml:space="preserve">a. employer must pay the certified alien at least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prevailing wage even if she would be willing to work f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              </w:t>
      </w:r>
      <w:r>
        <w:rPr>
          <w:spacing w:val="-3"/>
        </w:rPr>
        <w:t xml:space="preserve">less. 20 C.F.R. </w:t>
      </w:r>
      <w:r>
        <w:rPr>
          <w:rFonts w:eastAsia="WP TypographicSymbols" w:cs="WP TypographicSymbols" w:ascii="WP TypographicSymbols" w:hAnsi="WP TypographicSymbols"/>
          <w:spacing w:val="-3"/>
        </w:rPr>
        <w:t>'</w:t>
      </w:r>
      <w:r>
        <w:rPr>
          <w:spacing w:val="-3"/>
        </w:rPr>
        <w:t>656.4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b. imposed to enforce statutory requirement that employment o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the alien not "adversely affect the wages &amp; work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conditions of the workers in the U.S. similarly employed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   4. Requirement of Genuine Employment Relationshi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a. the regulations forbid labor certification for jobs tha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amount to self-employ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 xml:space="preserve">b. </w:t>
      </w:r>
      <w:r>
        <w:rPr>
          <w:b/>
          <w:bCs/>
          <w:spacing w:val="-3"/>
          <w:u w:val="single"/>
        </w:rPr>
        <w:t>Hall v. McLaughl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1). no genuine employment relationship exists where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 xml:space="preserve">alien and the corporation were inseparable and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>alien was indispens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2). Two-part test in determining whether a genuin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>employment relationship exis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a). court considered whether the arrangement was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    </w:t>
      </w:r>
      <w:r>
        <w:rPr>
          <w:spacing w:val="-3"/>
        </w:rPr>
        <w:t xml:space="preserve">"sham" and inquired whether the corporation wa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    </w:t>
      </w:r>
      <w:r>
        <w:rPr>
          <w:spacing w:val="-3"/>
        </w:rPr>
        <w:t>established for the sole purpose of obtaining labor                        certification for the ali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b). court considered the in "inseparability" question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    </w:t>
      </w:r>
      <w:r>
        <w:rPr>
          <w:spacing w:val="-3"/>
        </w:rPr>
        <w:t xml:space="preserve">"Whether the corporation, even if legitimate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    </w:t>
      </w:r>
      <w:r>
        <w:rPr>
          <w:spacing w:val="-3"/>
        </w:rPr>
        <w:t xml:space="preserve">established, relies so heavily on the pervasiv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    </w:t>
      </w:r>
      <w:r>
        <w:rPr>
          <w:spacing w:val="-3"/>
        </w:rPr>
        <w:t xml:space="preserve">presence and personal attributes of the alien that                        it would be unlikely to continue in opera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    </w:t>
      </w:r>
      <w:r>
        <w:rPr>
          <w:spacing w:val="-3"/>
        </w:rPr>
        <w:t>without hi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5. Easing the Task of Labor Certification - or Avoiding i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 xml:space="preserve">           </w:t>
      </w:r>
      <w:r>
        <w:rPr>
          <w:b/>
          <w:bCs/>
          <w:spacing w:val="-3"/>
        </w:rPr>
        <w:t>Altogeth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ab/>
        <w:t xml:space="preserve">   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203(b)(2)(B)</w:t>
      </w:r>
      <w:r>
        <w:rPr>
          <w:spacing w:val="-3"/>
        </w:rPr>
        <w:t xml:space="preserve"> permits the Attorney General to waive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requirement that a second-preference alien's services b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sought by an employer in the U.S., when waiver is deemed in                the national interes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7. Other Problems with Labor Certific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</w:rPr>
        <w:tab/>
        <w:tab/>
        <w:t xml:space="preserve"> a. </w:t>
      </w:r>
      <w:r>
        <w:rPr>
          <w:b/>
          <w:bCs/>
          <w:spacing w:val="-3"/>
          <w:u w:val="single"/>
        </w:rPr>
        <w:t>Yui Sing Tse v. INS</w:t>
      </w:r>
      <w:r>
        <w:rPr>
          <w:b/>
          <w:bCs/>
          <w:spacing w:val="-3"/>
        </w:rPr>
        <w:t xml:space="preserve">: </w:t>
      </w:r>
      <w:r>
        <w:rPr>
          <w:spacing w:val="-3"/>
        </w:rPr>
        <w:t>a applicant may not be denied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skilled worker visa on the basis of a stated intention 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pursue eventually a profess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b. the government must prove that the alien willful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misrepresented his intent to take the certified work at the                time of his ent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>B. The Employment-Creation Preferenc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requires an investment that will create no fewer than 10 job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for U.S. work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The baseline investment is $1,000,000, but this can be reduced             to $500,000 for "targeted employment areas" - rur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communities or high-unemployment are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III. Divers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A. 1990 Act attempted to regain the flexibility that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non-preference categories were intended to create under the INA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while at the same time, reverse the drastic reductions 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immigration from European Countr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B. The new law uses a complicated formula to determine whether 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the previous five years, the alien's country of origin was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"low-admission" count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C. actual selection process is still a random lottery, and the alien          may file only one petition per ye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112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  <w:sz w:val="29"/>
          <w:szCs w:val="29"/>
        </w:rPr>
        <w:tab/>
        <w:t>Enforcement and Deterre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 xml:space="preserve">  </w:t>
      </w:r>
      <w:r>
        <w:rPr>
          <w:b/>
          <w:bCs/>
          <w:spacing w:val="-3"/>
        </w:rPr>
        <w:t>I. Border Enforc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>A. Traditional Polic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focused on the apprehension of illegal alie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too many illegal aliens are able to elude the border patr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3. waits at bridges and other ports of entry on the souther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border are sometimes hours long, even some Mexican resident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with valid Border Crossing Cards cross the border illegally to             avoid delay in ent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</w:rPr>
        <w:tab/>
        <w:t>B. Operation Hold the Line:</w:t>
      </w:r>
      <w:r>
        <w:rPr>
          <w:spacing w:val="-3"/>
        </w:rPr>
        <w:t xml:space="preserve"> increased border patrol presenc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affected the immediate border area in three way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substantially deterred illegal crossings in El Paso, thereb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eliminating the cycle of voluntary return and reentry that has             characterized unlawful border crossing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due to reduced interaction between the Border Patrol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would-be crossers, the number of charges of Border Patro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human rights violation declined substantial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3. Seizures of illegal drugs, illegal agriculture products,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other contraband increas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</w:t>
      </w:r>
      <w:r>
        <w:rPr>
          <w:b/>
          <w:bCs/>
          <w:spacing w:val="-3"/>
        </w:rPr>
        <w:t>II. Employer Sanctions -- Commissions Recommendations of Refor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A. While the commission recognizes the problem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discrimination against foreign-sounding and foreign-look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applicants for employ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employers have found the verification process time-consum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and confus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B. The Commission believes that the credibility of the immigra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system depends on reducing employment opportunities f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unauthorized workers, thus encouraging those who are her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illegally to leave and discouraging others from enter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C. The Commission set a number of criteria by which it measured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potential impacts of more comprehensive refor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a new system would have to be potentially more reliable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less susceptible to unfair immigration-related employme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practices than the present o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a. any solution would have to take into account that m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documents can be counterfei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b. need to apply not only to aliens, but also U.S. Citize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new system has to meet civil liberties and privacy standard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3. The system would have to lessen the time, resource,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paperwork spent by employers in verifying work authoriz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4. The new system would have to be as cost-effective as possi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5. More effective verification likely would require a compan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initiative for improvements in the integrity of the underlying             or "breeder documents (such as birth certificates) used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establish identity in this count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D. A computerized registry seems to be a popular solution, whereupon          an employer would check that the social security number is vali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and has been issued to someone authorized to work in the U.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E. The Commission says the computer strategy will work becau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will reduce the potential for frau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will reduce in the potential for discrimination based 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national origin and citizenship statu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3. will reduce in the time, resources, and paperwork spent b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employers in complying with the IRC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III. Public Benefi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A. A number of states and localities have enacted laws restrict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undocumented aliens' access to public benefits and oth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government servi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B. Proposition 1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restricts undocumented aliens' access to public services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including education and non-emergency health ca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creates substantial criminal penalties for the manufacture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distribution, sale or use of false citizenship or permane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residence documen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C. </w:t>
      </w:r>
      <w:r>
        <w:rPr>
          <w:b/>
          <w:bCs/>
          <w:spacing w:val="-3"/>
          <w:u w:val="single"/>
        </w:rPr>
        <w:t>Plyler v. Do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The Court noted that undocumented aliens do not constitute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"suspect class," so that any statute on this subject would not             be subject to "strict scrutiny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The Court than described the unique and lifelong effect tha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elementary education has on a pers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3. Court feared that denying these children an education migh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create a nearly permanent underclass of illegal aliens wh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probably would remain in the U.S. for the rest of their lives. </w:t>
        <w:tab/>
        <w:t xml:space="preserve">   4. Any statute which discriminated against the illegal alie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children would punish them for the acts of their parents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since the children had no choice in coming to the U.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5. </w:t>
      </w:r>
      <w:r>
        <w:rPr>
          <w:b/>
          <w:bCs/>
          <w:i/>
          <w:iCs/>
          <w:spacing w:val="-3"/>
        </w:rPr>
        <w:t xml:space="preserve">The Court held that any statute which creates special burden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i/>
          <w:i/>
          <w:iCs/>
          <w:spacing w:val="-3"/>
        </w:rPr>
      </w:pPr>
      <w:r>
        <w:rPr>
          <w:b/>
          <w:bCs/>
          <w:i/>
          <w:iCs/>
          <w:spacing w:val="-3"/>
        </w:rPr>
        <w:tab/>
        <w:tab/>
        <w:t xml:space="preserve"> for undocumented alien children to receive elementar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i/>
          <w:i/>
          <w:iCs/>
          <w:spacing w:val="-3"/>
        </w:rPr>
      </w:pPr>
      <w:r>
        <w:rPr>
          <w:b/>
          <w:bCs/>
          <w:i/>
          <w:iCs/>
          <w:spacing w:val="-3"/>
        </w:rPr>
        <w:tab/>
        <w:tab/>
        <w:t xml:space="preserve"> education would be voided unless it could be shown that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i/>
          <w:iCs/>
          <w:spacing w:val="-3"/>
        </w:rPr>
        <w:tab/>
        <w:tab/>
        <w:t xml:space="preserve"> statute furthered some substantial state intere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D. Update on 18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</w:rPr>
        <w:tab/>
        <w:t xml:space="preserve">   </w:t>
      </w:r>
      <w:r>
        <w:rPr>
          <w:spacing w:val="-3"/>
        </w:rPr>
        <w:t>1. An LA DC declared Proposition 187 as being unconstitu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Substantive reasons its was immediately enjoined after pass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ab/>
        <w:t xml:space="preserve"> </w:t>
      </w:r>
      <w:r>
        <w:rPr>
          <w:spacing w:val="-3"/>
        </w:rPr>
        <w:t xml:space="preserve">a. </w:t>
      </w:r>
      <w:r>
        <w:rPr>
          <w:b/>
          <w:bCs/>
          <w:spacing w:val="-3"/>
          <w:u w:val="single"/>
        </w:rPr>
        <w:t>Plyl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b. preempts federal regulation of immigr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3. this decision was a motion for summary judg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spacing w:val="-3"/>
        </w:rPr>
        <w:tab/>
        <w:tab/>
        <w:t xml:space="preserve"> a. Provisions for no educ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ab/>
        <w:t xml:space="preserve">    </w:t>
      </w:r>
      <w:r>
        <w:rPr>
          <w:spacing w:val="-3"/>
        </w:rPr>
        <w:t xml:space="preserve">1). Primary education invalid </w:t>
      </w:r>
      <w:r>
        <w:rPr>
          <w:b/>
          <w:bCs/>
          <w:spacing w:val="-3"/>
          <w:u w:val="single"/>
        </w:rPr>
        <w:t>Plyl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2). post secondary education limitations may be O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b. enforcement (cooperation b/w state and federal authoriti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invalid, preemp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</w:rPr>
        <w:tab/>
        <w:tab/>
        <w:t xml:space="preserve"> </w:t>
      </w:r>
      <w:r>
        <w:rPr>
          <w:spacing w:val="-3"/>
        </w:rPr>
        <w:t xml:space="preserve">c. social servic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1). Prop 187 inconsistent with may federal statutes invalid                    for preemp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</w:rPr>
        <w:tab/>
        <w:tab/>
        <w:t xml:space="preserve">    </w:t>
      </w:r>
      <w:r>
        <w:rPr>
          <w:spacing w:val="-3"/>
        </w:rPr>
        <w:t>2). left for trial if fully funded state programs are vali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3). Congress may change federal laws; state laws consist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 </w:t>
      </w:r>
      <w:r>
        <w:rPr>
          <w:b/>
          <w:bCs/>
          <w:spacing w:val="-3"/>
        </w:rPr>
        <w:t>IV. Old Due Process Ca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A. </w:t>
      </w:r>
      <w:r>
        <w:rPr>
          <w:b/>
          <w:bCs/>
          <w:spacing w:val="-3"/>
          <w:u w:val="single"/>
        </w:rPr>
        <w:t>Shaughnessy v. U.S. ex rel. Mezei</w:t>
      </w:r>
      <w:r>
        <w:rPr>
          <w:b/>
          <w:bCs/>
          <w:spacing w:val="-3"/>
        </w:rPr>
        <w:t xml:space="preserve"> (195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Supreme Court clearly approved indefinite detention of 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excludable alien, without any judicial testing of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substantive merits or even the procedural validity of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detention ord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Excluded aliens have no constitutional right to a hear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B. </w:t>
      </w:r>
      <w:r>
        <w:rPr>
          <w:b/>
          <w:bCs/>
          <w:spacing w:val="-3"/>
          <w:u w:val="single"/>
        </w:rPr>
        <w:t>Wong Wing v. U.S.</w:t>
      </w:r>
      <w:r>
        <w:rPr>
          <w:b/>
          <w:bCs/>
          <w:spacing w:val="-3"/>
        </w:rPr>
        <w:t xml:space="preserve"> (1896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found unconstitutional a statute that provided up to a year'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imprisonment, at hard labor, of persons found by executiv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officials to be in the country illegal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Incarceration for violating the immigration laws could b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imposed, but such legislation must provide for a judici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trail to establish the guilt of the accus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</w:t>
      </w:r>
      <w:r>
        <w:rPr>
          <w:b/>
          <w:bCs/>
          <w:spacing w:val="-3"/>
        </w:rPr>
        <w:t>V. Difference between detention and punish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A. Condition of deten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B. duration of deten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C. reason for deten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 xml:space="preserve"> </w:t>
      </w:r>
      <w:r>
        <w:rPr>
          <w:b/>
          <w:bCs/>
          <w:spacing w:val="-3"/>
        </w:rPr>
        <w:t>VI. The Cuban and Haitian Problem in the early 80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A. In response to the growing problem of Cuban and Haiti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immigrants trying to seek entry into the U.S. the Reag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Administration was forced began extensive review of the problem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of immigration contro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B. The release policy followed since 1954 came to be seen as on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cause of the increase in the number of asylum-seekers.  In 1981          the policy was end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C. Detention thus posed due process in two different but relat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setting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Cubans believed to have criminal records faced confinement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indefinite dur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While Haitians could return to Haiti, they may nevertheles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had a right to entry into the U.S. and did not want to wai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indefinitely pending a resolution to their ca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D. </w:t>
      </w:r>
      <w:r>
        <w:rPr>
          <w:b/>
          <w:bCs/>
          <w:spacing w:val="-3"/>
          <w:u w:val="single"/>
        </w:rPr>
        <w:t>Rodriguez-Fernandez v. Wilkins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The court ordered the release of a Marielito who had bee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detained in federal penitentiar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The court distinguished </w:t>
      </w:r>
      <w:r>
        <w:rPr>
          <w:b/>
          <w:bCs/>
          <w:spacing w:val="-3"/>
          <w:u w:val="single"/>
        </w:rPr>
        <w:t>Meze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a. that case was based on national security risk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b. the government had been continuing its efforts to depor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Meze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c. the conditions at Ellis Island were less severe than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petitioner faced he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E. </w:t>
      </w:r>
      <w:r>
        <w:rPr>
          <w:b/>
          <w:bCs/>
          <w:spacing w:val="-3"/>
          <w:u w:val="single"/>
        </w:rPr>
        <w:t>Jean v. Nels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Jean, a Haitian national held in indefinite detention pend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exclusion, contended that his being denied parole constitut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a denial of equal prot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The court held the INS' denial of an alien's parole from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detention pending exclusion does not implicate equ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protection righ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3. The court refused to reach the issue of whether the Equ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Protection principles inherent in the Due Process Clause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the Fifth Amendment protected a class of undocumented Haitians             detained without parole.  The court ruled that the alien'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claims were to be judged under nondiscriminatory feder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statutes and regulat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F. </w:t>
      </w:r>
      <w:r>
        <w:rPr>
          <w:b/>
          <w:bCs/>
          <w:spacing w:val="-3"/>
          <w:u w:val="single"/>
        </w:rPr>
        <w:t>Barrera-Echavarria v. Ris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the Ninth circuit found that a Marielito detained for eigh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years had to be releas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VII. Deterrence of Asylum Seek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 xml:space="preserve">A. The Select Commission on Immigration and Refugee Policy offer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 xml:space="preserve">        </w:t>
      </w:r>
      <w:r>
        <w:rPr>
          <w:b/>
          <w:bCs/>
          <w:spacing w:val="-3"/>
        </w:rPr>
        <w:t>several suggestions on the Proble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The United States should attempt to manage such emergenc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a. the U.S. will remain a country of asylum for those flee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oppress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b. U.S. should adopt policies and procedures which will det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the illegal migration of those who are not likely to mee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the criteria for acceptance as asyle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c. the U.S. must process asylum claims on an individual bas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as expeditiously as possible and not hesitate to depor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those persons who come to the U.S. shores - even when the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come in large numb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the Commission develop contingency plans for opening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managing federal asylum processing centers, where the asylum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applicants would stay while their applications were process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quickly and uniform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>B. Detention of Asylum Seek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commission called for developing new facilities called "asylum             processing centers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2. In </w:t>
      </w:r>
      <w:r>
        <w:rPr>
          <w:b/>
          <w:bCs/>
          <w:spacing w:val="-3"/>
          <w:u w:val="single"/>
        </w:rPr>
        <w:t>Singh v. Nelson</w:t>
      </w:r>
      <w:r>
        <w:rPr>
          <w:spacing w:val="-3"/>
        </w:rPr>
        <w:t xml:space="preserve"> the courts held that the deten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regulations and guidelines did not amount to an abuse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discretion.  They were instead rationally related to INS'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goal of deterring the arrival of people who lack documents 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would "circumvent the procedures governing lawful immigra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to this country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>C. Interdi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By Executive Order 12324 President Reagan adopted a program of             Coast Guard interdiction of boats in the waters between Haiti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and the U.S., clearly meant to cut down the number of asylum             seek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If the INS finds or has reason to believe that an offense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being committed in violation of U.S. immigration laws, the INS             can return the vessel and its passengers to the country from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which the vessel co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3. The right of interdiction was upheld in </w:t>
      </w:r>
      <w:r>
        <w:rPr>
          <w:b/>
          <w:bCs/>
          <w:spacing w:val="-3"/>
          <w:u w:val="single"/>
        </w:rPr>
        <w:t xml:space="preserve">Haitian Refugee Center </w:t>
      </w:r>
      <w:r>
        <w:rPr>
          <w:b/>
          <w:bCs/>
          <w:spacing w:val="-3"/>
        </w:rPr>
        <w:t xml:space="preserve">           </w:t>
      </w:r>
      <w:r>
        <w:rPr>
          <w:b/>
          <w:bCs/>
          <w:spacing w:val="-3"/>
          <w:u w:val="single"/>
        </w:rPr>
        <w:t>v. Baker</w:t>
      </w:r>
      <w:r>
        <w:rPr>
          <w:spacing w:val="-3"/>
        </w:rPr>
        <w:t xml:space="preserve"> which denied judicial review of INS decisions und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these circumstances on the ground that the aliens nev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presented themselves as the U.S. border.  Court stated tha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the Refugee Center and their</w:t>
        <w:tab/>
        <w:t xml:space="preserve">attorneys had no First Amendme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claim for gaining access to the detained alie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4. President Clinton originally followed the interdiction but 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April 1994 announced a chang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a. interdicted Haitians were to be taken to a ship anchored 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Jamaica for full refugee screen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b. on 7/5/94 Clinton stated that Haitians would no longer b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</w:t>
      </w:r>
      <w:r>
        <w:rPr>
          <w:spacing w:val="-3"/>
        </w:rPr>
        <w:t>allowed to resettle in US but instead taken to safe have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>D. Denial of Work Authoriz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many INS officials argued that the nearly automatic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availability of work authorization led to frivolous claim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The 1994 asylum reforms addressed problem in following way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a. by making more efficient and by doubling staff, the Justi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Department expects to be able to reach point in 1995 whe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it can schedule all incoming cases for a prompt intervie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b. Changed the arrangements for work authoriz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>E. Summary Exclu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</w:t>
        <w:tab/>
        <w:t xml:space="preserve">many proposals provide for a summary procedure at the bord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for excludable aliens who apply for asylu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>F. International Element of Asyl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all people have a right to seek and enjoy asyl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1951 there was an international convention relating to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detention of refuge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3. U.S. joined in 196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112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  <w:sz w:val="29"/>
          <w:szCs w:val="29"/>
        </w:rPr>
        <w:tab/>
        <w:t>Ent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</w:t>
      </w:r>
      <w:r>
        <w:rPr>
          <w:b/>
          <w:bCs/>
          <w:spacing w:val="-3"/>
        </w:rPr>
        <w:t>I. Difference Between Exclusion and Deportation Proceed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A. The burden of proof is on the alien in an exclusion proceeding to          show she is not subject to exclusion; in a deporta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        </w:t>
      </w:r>
      <w:r>
        <w:rPr>
          <w:spacing w:val="-3"/>
        </w:rPr>
        <w:t xml:space="preserve">proceeding, the government must prove deportability. </w:t>
      </w:r>
      <w:r>
        <w:rPr>
          <w:rFonts w:eastAsia="WP TypographicSymbols" w:cs="WP TypographicSymbols" w:ascii="WP TypographicSymbols" w:hAnsi="WP TypographicSymbols"/>
          <w:spacing w:val="-3"/>
        </w:rPr>
        <w:t>'</w:t>
      </w:r>
      <w:r>
        <w:rPr>
          <w:spacing w:val="-3"/>
        </w:rPr>
        <w:t>29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B. An alien who has been in the U.S. for at least seven years ma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        </w:t>
      </w:r>
      <w:r>
        <w:rPr>
          <w:spacing w:val="-3"/>
        </w:rPr>
        <w:t>apply for a form of relief in deportation hearing (</w:t>
      </w:r>
      <w:r>
        <w:rPr>
          <w:rFonts w:eastAsia="WP TypographicSymbols" w:cs="WP TypographicSymbols" w:ascii="WP TypographicSymbols" w:hAnsi="WP TypographicSymbols"/>
          <w:spacing w:val="-3"/>
        </w:rPr>
        <w:t>'</w:t>
      </w:r>
      <w:r>
        <w:rPr>
          <w:spacing w:val="-3"/>
        </w:rPr>
        <w:t xml:space="preserve">144) that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not available to an alien in an exclusion hear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C. Alien in deportation hearing may designate country he wishes 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        </w:t>
      </w:r>
      <w:r>
        <w:rPr>
          <w:spacing w:val="-3"/>
        </w:rPr>
        <w:t xml:space="preserve">be sent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243(a)</w:t>
      </w:r>
      <w:r>
        <w:rPr>
          <w:spacing w:val="-3"/>
        </w:rPr>
        <w:t>; and excluded alien must be returned to count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in which he boarded the carrier that brought him here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237(a)(1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D. An alien in deportation proceeding may appeal bond determin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        </w:t>
      </w:r>
      <w:r>
        <w:rPr>
          <w:spacing w:val="-3"/>
        </w:rPr>
        <w:t>(</w:t>
      </w:r>
      <w:r>
        <w:rPr>
          <w:rFonts w:eastAsia="WP TypographicSymbols" w:cs="WP TypographicSymbols" w:ascii="WP TypographicSymbols" w:hAnsi="WP TypographicSymbols"/>
          <w:spacing w:val="-3"/>
        </w:rPr>
        <w:t>'</w:t>
      </w:r>
      <w:r>
        <w:rPr>
          <w:spacing w:val="-3"/>
        </w:rPr>
        <w:t>242(a)); no similar provisions exists for an alien in exclu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proceeding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E. Aliens detained after an order of deportation generally must b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released after six months if removal can't be accomplished befo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        </w:t>
      </w:r>
      <w:r>
        <w:rPr>
          <w:spacing w:val="-3"/>
        </w:rPr>
        <w:t xml:space="preserve">than </w:t>
      </w:r>
      <w:r>
        <w:rPr>
          <w:rFonts w:eastAsia="WP TypographicSymbols" w:cs="WP TypographicSymbols" w:ascii="WP TypographicSymbols" w:hAnsi="WP TypographicSymbols"/>
          <w:spacing w:val="-3"/>
        </w:rPr>
        <w:t>'</w:t>
      </w:r>
      <w:r>
        <w:rPr>
          <w:spacing w:val="-3"/>
        </w:rPr>
        <w:t>242(c-d); no provision for aliens detained after exclu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II. Defining Ent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A. entry issues usually arise because the alien prefers deporta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proceedings to exclusion proceedings, but because illegal entr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        </w:t>
      </w:r>
      <w:r>
        <w:rPr>
          <w:spacing w:val="-3"/>
        </w:rPr>
        <w:t>is a criminal offense under</w:t>
      </w:r>
      <w:r>
        <w:rPr>
          <w:b/>
          <w:bCs/>
          <w:spacing w:val="-3"/>
        </w:rPr>
        <w:t xml:space="preserve">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275</w:t>
      </w:r>
      <w:r>
        <w:rPr>
          <w:spacing w:val="-3"/>
        </w:rPr>
        <w:t xml:space="preserve"> an alien arrested near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border may prefer to argue that she had not entered the U.S. a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time of her apprehens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</w:rPr>
        <w:tab/>
        <w:t xml:space="preserve">B.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 xml:space="preserve">101(a)(13) defines entry: </w:t>
      </w:r>
      <w:r>
        <w:rPr>
          <w:spacing w:val="-3"/>
        </w:rPr>
        <w:t xml:space="preserve">any coming of an alien </w:t>
      </w:r>
      <w:r>
        <w:rPr>
          <w:b/>
          <w:bCs/>
          <w:spacing w:val="-3"/>
        </w:rPr>
        <w:t>(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101(a)(3)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into the U.S. </w:t>
      </w:r>
      <w:r>
        <w:rPr>
          <w:b/>
          <w:bCs/>
          <w:spacing w:val="-3"/>
        </w:rPr>
        <w:t>(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101(a)(38)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>C. Requirements for ent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physical prese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evasion of inspection or inspect and adm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3. freedom from official restrai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D. </w:t>
      </w:r>
      <w:r>
        <w:rPr>
          <w:b/>
          <w:bCs/>
          <w:spacing w:val="-3"/>
          <w:u w:val="single"/>
        </w:rPr>
        <w:t>Matter of 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Did immigrants on grounded ship meet criteria for entry, wer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they free from official restrai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physical presence i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a. inspected and admitted or paroled 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b. evasion of inspec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3. those who made it to land and evaded inspection had enter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and the burden of proof shifted to government in deport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 xml:space="preserve">E. </w:t>
      </w:r>
      <w:r>
        <w:rPr>
          <w:b/>
          <w:bCs/>
          <w:spacing w:val="-3"/>
          <w:u w:val="single"/>
        </w:rPr>
        <w:t>In the Matter of the Application of Phelis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The INS (D) contended that (P) faced with exclus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proceeding, bore the burden of proving that she did not intend </w:t>
        <w:tab/>
        <w:tab/>
        <w:t xml:space="preserve"> upon entering the U.S. to go to an inspection st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In an exclusion proceeding, burden of proving that an alie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intended to go to an inspection station upon entry rests w/              the govern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III. Escape Ca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A. </w:t>
      </w:r>
      <w:r>
        <w:rPr>
          <w:b/>
          <w:bCs/>
          <w:spacing w:val="-3"/>
          <w:u w:val="single"/>
        </w:rPr>
        <w:t>Matter of Ching and Ch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individuals were at the airport and escap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BIA gave benefit of doubt b/c no paperwork for inspection do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B. </w:t>
      </w:r>
      <w:r>
        <w:rPr>
          <w:b/>
          <w:bCs/>
          <w:spacing w:val="-3"/>
          <w:u w:val="single"/>
        </w:rPr>
        <w:t>Matter of L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The INS (P) sought to exclude Lin (D), an alien, although 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had managed to enter the U.S. and escape INS (P) custod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A party who has illegally entered the U.S. and been detained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and who has escaped and was later recaptured, may b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subjected to exclusion proceeding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 xml:space="preserve"> </w:t>
      </w:r>
      <w:r>
        <w:rPr>
          <w:b/>
          <w:bCs/>
          <w:spacing w:val="-3"/>
        </w:rPr>
        <w:t>IV. Re-Ent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A. </w:t>
      </w:r>
      <w:r>
        <w:rPr>
          <w:b/>
          <w:bCs/>
          <w:spacing w:val="-3"/>
          <w:u w:val="single"/>
        </w:rPr>
        <w:t>Rosenberg v. Fleut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Fleuti (P) was ordered deported upon reentry after an abse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from the U.S. of less than one da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One leaving the U.S. briefly may not be considered to hav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entered for purposes of deport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3. "an innocent, casual, and brief excursion by a resident alie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outside this country's borders may not have been "intended" 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a departure disruptive of his resident alien status 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therefore may not subject him to the consequences of 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"entry" into the country on his return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B. Fleuti introduced a broad exception to re-entry doctrine codified          in INS Operation Instructions 235.1k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length of absence and frequency of prior absences, if a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reason of abse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3. documentation required or obtain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4. itinera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5. alien's understanding as to his immigration status and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admissibil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112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  <w:sz w:val="29"/>
          <w:szCs w:val="29"/>
        </w:rPr>
        <w:tab/>
        <w:t>EXCLU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 xml:space="preserve">  </w:t>
      </w:r>
      <w:r>
        <w:rPr>
          <w:b/>
          <w:bCs/>
          <w:spacing w:val="-3"/>
        </w:rPr>
        <w:t>I. Criteria -- Grounds for Exclu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A. An alien seeking to gain entry into the U.S. must avoid any o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        </w:t>
      </w:r>
      <w:r>
        <w:rPr>
          <w:spacing w:val="-3"/>
        </w:rPr>
        <w:t xml:space="preserve">the grounds for exclusion as detailed in INA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212(a)</w:t>
      </w:r>
      <w:r>
        <w:rPr>
          <w:spacing w:val="-3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B. After the 1990 amendments, grounds for exclusion are divided i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nine categor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</w:t>
      </w:r>
      <w:r>
        <w:rPr>
          <w:spacing w:val="-3"/>
        </w:rPr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</w:t>
      </w:r>
      <w:r>
        <w:rPr>
          <w:b/>
          <w:bCs/>
          <w:spacing w:val="-3"/>
        </w:rPr>
        <w:t xml:space="preserve">   </w:t>
      </w:r>
      <w:r>
        <w:rPr>
          <w:b/>
          <w:bCs/>
          <w:spacing w:val="-3"/>
        </w:rPr>
        <w:t>1. health related groun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a. communicable disease of public health significa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(i.e. HIV, tuberculosis, syphilis in its infectiou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 </w:t>
      </w:r>
      <w:r>
        <w:rPr>
          <w:spacing w:val="-3"/>
        </w:rPr>
        <w:t>stage, gonorrhea, leprosy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b. those persons with a "physical or mental disorder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behavior associated with the disorder that may pose threa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to the property, safety or welfare of the alien or others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   c. Under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212(g)</w:t>
      </w:r>
      <w:r>
        <w:rPr>
          <w:spacing w:val="-3"/>
        </w:rPr>
        <w:t xml:space="preserve"> the Attorney General may </w:t>
      </w:r>
      <w:r>
        <w:rPr>
          <w:b/>
          <w:bCs/>
          <w:spacing w:val="-3"/>
        </w:rPr>
        <w:t>waive an exclusion                for health-related</w:t>
      </w:r>
      <w:r>
        <w:rPr>
          <w:spacing w:val="-3"/>
        </w:rPr>
        <w:t xml:space="preserve"> reasons on behalf of any alien who 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the spouse, unmarried son or daughter or parent of a U.S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citizen or permanent resid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ab/>
        <w:t xml:space="preserve"> d. INA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212(d) authorizes a waiver for nonimmigrants,</w:t>
      </w:r>
      <w:r>
        <w:rPr>
          <w:spacing w:val="-3"/>
        </w:rPr>
        <w:t xml:space="preserve"> which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would allow persons who have tested positive to HIV 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attend conferences in the U.S. and visit this count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 xml:space="preserve">e. waivers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212(h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   2. criminal and related groun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a. any alien who has committed a crime of moral turpitud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b. aliens violating laws relating to controlled substanc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or aliens violating laws relating to controlled substances,                or aliens reasonably believed by a consular or immigra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official to be engaged in drug traffick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 xml:space="preserve">c. exceptions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212(a)(2)(A)(ii)(I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</w:rPr>
        <w:tab/>
        <w:tab/>
        <w:t xml:space="preserve"> d. waivers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212(h)(1)(B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3. security and related grounds (see #C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4. public charge proscrip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5. labor certification require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6. illegal entrant proscription:</w:t>
      </w:r>
      <w:r>
        <w:rPr>
          <w:spacing w:val="-3"/>
        </w:rPr>
        <w:t xml:space="preserve"> alien who has been previousl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deported within 5 years, excluded w/in last year, or deport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for an aggravated felony within 20 years is excludable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</w:rPr>
        <w:t xml:space="preserve">           </w:t>
      </w:r>
      <w:r>
        <w:rPr>
          <w:b/>
          <w:bCs/>
          <w:spacing w:val="-3"/>
        </w:rPr>
        <w:t xml:space="preserve">waiver for document fraud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212(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7. documentation requirements: an unexcused failure to possess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ab/>
        <w:t>the travel documents renders the alien exclud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8. ineligibility for citizenshi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9. miscellaneo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C. general discretionary waiver for Attorney General for non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</w:rPr>
        <w:t xml:space="preserve">        </w:t>
      </w:r>
      <w:r>
        <w:rPr>
          <w:b/>
          <w:bCs/>
          <w:spacing w:val="-3"/>
        </w:rPr>
        <w:t xml:space="preserve">immigrants --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212(d)(3)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 xml:space="preserve">D. Exclusion Based on National Security and the Search for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 xml:space="preserve">        </w:t>
      </w:r>
      <w:r>
        <w:rPr>
          <w:b/>
          <w:bCs/>
          <w:spacing w:val="-3"/>
        </w:rPr>
        <w:t>Substantive Constitutional Constraints on Exclusion Groun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1. </w:t>
      </w:r>
      <w:r>
        <w:rPr>
          <w:rFonts w:eastAsia="WP TypographicSymbols" w:cs="WP TypographicSymbols" w:ascii="WP TypographicSymbols" w:hAnsi="WP TypographicSymbols"/>
          <w:spacing w:val="-3"/>
        </w:rPr>
        <w:t>'</w:t>
      </w:r>
      <w:r>
        <w:rPr>
          <w:spacing w:val="-3"/>
        </w:rPr>
        <w:t xml:space="preserve">212(a)(3)(A) excludes aliens believed to seek entry "solely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principally, or incidentally" to engage in activities which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violate espionage laws or whose purpose it is to overthrow the </w:t>
        <w:tab/>
        <w:tab/>
        <w:t xml:space="preserve"> U.S. government by unlawful mea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2. </w:t>
      </w:r>
      <w:r>
        <w:rPr>
          <w:rFonts w:eastAsia="WP TypographicSymbols" w:cs="WP TypographicSymbols" w:ascii="WP TypographicSymbols" w:hAnsi="WP TypographicSymbols"/>
          <w:spacing w:val="-3"/>
        </w:rPr>
        <w:t>'</w:t>
      </w:r>
      <w:r>
        <w:rPr>
          <w:spacing w:val="-3"/>
        </w:rPr>
        <w:t>212(a)(3)(B) any alien who has engaged in terrorist activity,             or is believed likely to do so in the future is exclud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3. </w:t>
      </w:r>
      <w:r>
        <w:rPr>
          <w:b/>
          <w:bCs/>
          <w:spacing w:val="-3"/>
          <w:u w:val="single"/>
        </w:rPr>
        <w:t>Kleindienst v. Mandel</w:t>
      </w:r>
      <w:r>
        <w:rPr>
          <w:b/>
          <w:bCs/>
          <w:spacing w:val="-3"/>
        </w:rPr>
        <w:t xml:space="preserve"> (197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a. Mandel (P), an avowed Marxist revolutionary, and certa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U.S. sponsors contended that the INS' (D) barring of him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from entering the U.S. to speak on political issues w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violative of the sponsor's First Amendment righ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b. Barring a foreign national who advocates revolution from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speaking in the U.S. does not violate his audience's Fir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Amendment righ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c. The court reasoned that aliens and U.S. citizens have n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right to have aliens enter the country so that ideas may be                exchang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 xml:space="preserve">d. consular determination abroad is not subject to Judici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              </w:t>
      </w:r>
      <w:r>
        <w:rPr>
          <w:b/>
          <w:bCs/>
          <w:spacing w:val="-3"/>
        </w:rPr>
        <w:t>Revie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4. </w:t>
      </w:r>
      <w:r>
        <w:rPr>
          <w:b/>
          <w:bCs/>
          <w:spacing w:val="-3"/>
          <w:u w:val="single"/>
        </w:rPr>
        <w:t>Abourezk v. Reagan</w:t>
      </w:r>
      <w:r>
        <w:rPr>
          <w:spacing w:val="-3"/>
        </w:rPr>
        <w:t xml:space="preserve"> the court held that the government's </w:t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exclusion of an anarchist for a Communist party member must b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based on projected engagement in activities prejudicial to t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public interest, and such perception must be independent o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the fact of membership alone in an organiz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5. Any alien the Secretary of State believes will have advers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foreign policy consequences may be exclud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6. Excludablity for membership in a totalitarian or Communi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party is waived if the alien was an involuntary member 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terminated her/his membership at least two years prior to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date of application for entry into the U.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7. Any alien who participated in or was affiliated with the Nazi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government is exclud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 xml:space="preserve"> </w:t>
      </w:r>
      <w:r>
        <w:rPr>
          <w:b/>
          <w:bCs/>
          <w:spacing w:val="-3"/>
        </w:rPr>
        <w:t>II. Procedu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</w:rPr>
        <w:tab/>
        <w:t xml:space="preserve">A. In </w:t>
      </w:r>
      <w:r>
        <w:rPr>
          <w:b/>
          <w:bCs/>
          <w:spacing w:val="-3"/>
          <w:u w:val="single"/>
        </w:rPr>
        <w:t>United States ex. rel Knauff v. Shaughnessy</w:t>
      </w:r>
      <w:r>
        <w:rPr>
          <w:spacing w:val="-3"/>
        </w:rPr>
        <w:t xml:space="preserve"> (195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1. the court held, an alien wife of a U.S. citizen, was barr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from entering the United States due to a Dept. of Justi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ruling, without a hearing, that her admission would b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prejudicial to U.S. interes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Whatever the procedure authorized by Congress is, it's the due             process as far as the alien denied entry is concern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B. </w:t>
      </w:r>
      <w:r>
        <w:rPr>
          <w:b/>
          <w:bCs/>
          <w:spacing w:val="-3"/>
          <w:u w:val="single"/>
        </w:rPr>
        <w:t>Shaughnessy v. United States ex rel. Meze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An alien stranded at the border because he had been barr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from the United States for security reasons and because n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other country will accept him has no right to ent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Excluded aliens have no constitutional right to a hear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3. the court distinguished </w:t>
      </w:r>
      <w:r>
        <w:rPr>
          <w:b/>
          <w:bCs/>
          <w:spacing w:val="-3"/>
          <w:u w:val="single"/>
        </w:rPr>
        <w:t>Chew v. Colding</w:t>
      </w:r>
      <w:r>
        <w:rPr>
          <w:spacing w:val="-3"/>
        </w:rPr>
        <w:t xml:space="preserve"> which held under som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circumstances temporary absence from our shores canno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constitutionally deprive a returning lawfully resident ali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the right to be hear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a. Chew had full security clearance and documentation pursu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his vocation for four months aboard an American ship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b. Mezei, apparently without authorization or reentry papers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simply left the U.S. and remained behind the Iron Curta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for 19 month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C. </w:t>
      </w:r>
      <w:r>
        <w:rPr>
          <w:b/>
          <w:bCs/>
          <w:spacing w:val="-3"/>
          <w:u w:val="single"/>
        </w:rPr>
        <w:t>Landon v. Plasenc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Supreme Court reaffirmed that a permanent resident, who ha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been outside the U.S. for a few days and was attempting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return, must be entitled to procedural Due Process in an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exclusion hear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The court particularly questioned whether Due Process wa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accord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a. it was unclear whether the government or alien had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burden of proo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b. the alien only received 11 hours of noti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c. the alien was allowed to waive the right to counsel without                being informed of the availability of free legal servi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3. An alien seeking initial admission to the U.S. does not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however, have the constitutional right to Due Process beyo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the procedures afforded by statutes and regulat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4. Supreme Court has come to recognize the need for fifth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           </w:t>
      </w:r>
      <w:r>
        <w:rPr>
          <w:b/>
          <w:bCs/>
          <w:spacing w:val="-3"/>
        </w:rPr>
        <w:t>amendment protection for at least returning permanent-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           </w:t>
      </w:r>
      <w:r>
        <w:rPr>
          <w:b/>
          <w:bCs/>
          <w:spacing w:val="-3"/>
        </w:rPr>
        <w:t>residen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>D. Modern Procedures and Docu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visa is basically permission to board a carrier since carriers             are required to enforce visa requirement &amp; if they don't the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may lose their right to land or dock at U.S. ports of entry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2. nonimmigrant admission, while most nonimmigrants require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visa it does not guarantee admission.  Immigration officers at             the border are not bound by the consul's decision 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admissability and may seek to exclude the alien despite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possession of the vis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4. The process of securing status as a lawful permanent reside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alien in the U.S. is more elaborate and time-consuming th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what is involved in securing nonimmigrant admiss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3. After securing a visa and traveling to the U.S., intend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immigrants and nonimmigrants encounter an immigra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inspector at the border checkpoint or port of entry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4. adjustment of status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ab/>
        <w:t xml:space="preserve"> a. </w:t>
      </w:r>
      <w:r>
        <w:rPr>
          <w:rFonts w:eastAsia="WP TypographicSymbols" w:cs="WP TypographicSymbols" w:ascii="WP TypographicSymbols" w:hAnsi="WP TypographicSymbols"/>
          <w:spacing w:val="-3"/>
        </w:rPr>
        <w:t>'</w:t>
      </w:r>
      <w:r>
        <w:rPr>
          <w:spacing w:val="-3"/>
        </w:rPr>
        <w:t xml:space="preserve">245 authorizes "adjustment of status" from nonimmigrant to </w:t>
        <w:tab/>
        <w:tab/>
        <w:t xml:space="preserve">    immigrant for aliens who meet certain requiremen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1). the alien must have been inspected and admitted 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>parol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2). the alien must have been admitted in some status oth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>than that of an alien crewm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3). alien must have not have worked without IN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>authorization as a nonimmigra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   b. In </w:t>
      </w:r>
      <w:r>
        <w:rPr>
          <w:b/>
          <w:bCs/>
          <w:spacing w:val="-3"/>
          <w:u w:val="single"/>
        </w:rPr>
        <w:t>Jain v. INS</w:t>
      </w:r>
      <w:r>
        <w:rPr>
          <w:spacing w:val="-3"/>
        </w:rPr>
        <w:t xml:space="preserve"> the court held entering the U.S. with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intent of remaining permanently is grounds for denying 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adjustment from business visitor to permanent resid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 xml:space="preserve">c. The Special adjustment provision of INA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245(i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1). most people previously barred from adjustment, but wh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 xml:space="preserve">are nonetheless eligible for an immigrant visa and d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 xml:space="preserve">not fall within any exclusion grounds, will now be able                    to adjust, provided they pay a penalty five times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>normal adjustment fe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2). Adjustment is available even if the alien enter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 xml:space="preserve">without inspection or would otherwise be ineligibl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                  </w:t>
      </w:r>
      <w:r>
        <w:rPr>
          <w:spacing w:val="-3"/>
        </w:rPr>
        <w:t xml:space="preserve">under the provisions of INA </w:t>
      </w:r>
      <w:r>
        <w:rPr>
          <w:rFonts w:eastAsia="WP TypographicSymbols" w:cs="WP TypographicSymbols" w:ascii="WP TypographicSymbols" w:hAnsi="WP TypographicSymbols"/>
          <w:spacing w:val="-3"/>
        </w:rPr>
        <w:t>'</w:t>
      </w:r>
      <w:r>
        <w:rPr>
          <w:spacing w:val="-3"/>
        </w:rPr>
        <w:t>245(c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3). purpose of this is a revenue produc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112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  <w:sz w:val="29"/>
          <w:szCs w:val="29"/>
        </w:rPr>
        <w:tab/>
        <w:t>Deport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  </w:t>
      </w:r>
      <w:r>
        <w:rPr>
          <w:b/>
          <w:bCs/>
          <w:spacing w:val="-3"/>
        </w:rPr>
        <w:t>I. In General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A. Deportation is the exclusion of an alien who has already enter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the United States either legally or illegal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B. In theory, deportation is not a criminal punishment, but is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civil proceeding designed primarily to rid the United States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statutory defined undesir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C. A deported alien is barred for five years from entering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United States unless s/he obtains special permission from INS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re-ent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D. No matter how one obtained citizenship in the United States, s/he          is not deportable and need only prove her/his citizenship to             avoid deport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E. Deportation laws do not apply to ambassadors, public ministers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accredited career diplomats, consular officers and the members of          their famil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F. </w:t>
      </w:r>
      <w:r>
        <w:rPr>
          <w:b/>
          <w:bCs/>
          <w:spacing w:val="-3"/>
          <w:u w:val="single"/>
        </w:rPr>
        <w:t>Harisiades v. Shaughness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The Alien Registration Act of 1940 amends the 1918 act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provide deportation of any alien who has been a member of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subversive group "at any time after entering the U.S.  T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statute specifically applied to aliens"irrespective of t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time of their entry into the U.S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The government may constitutionally deport a resident alie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because of membership in the Communist Party which terminat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prior to the 1940 Alien Registration A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3. retroactive part of law did not violate ex post facto becaus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deportation not crimin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4. Court uses a very deferential standar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G. </w:t>
      </w:r>
      <w:r>
        <w:rPr>
          <w:b/>
          <w:bCs/>
          <w:spacing w:val="-3"/>
          <w:u w:val="single"/>
        </w:rPr>
        <w:t>Dennis</w:t>
      </w:r>
      <w:r>
        <w:rPr>
          <w:spacing w:val="-3"/>
        </w:rPr>
        <w:t xml:space="preserve"> required an easy clear and present danger requirement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abridge first amendment.  Today the court has a tougher standar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and would probably guarantee some first amendment prot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</w:rPr>
        <w:tab/>
        <w:t xml:space="preserve">H. </w:t>
      </w:r>
      <w:r>
        <w:rPr>
          <w:b/>
          <w:bCs/>
          <w:spacing w:val="-3"/>
          <w:u w:val="single"/>
        </w:rPr>
        <w:t>American-Arab Anti-Discrimination Committee v. Meese</w:t>
      </w:r>
      <w:r>
        <w:rPr>
          <w:spacing w:val="-3"/>
        </w:rPr>
        <w:t xml:space="preserve"> the district          court rejected the government's claim that "Congress plenar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power over immigration" justified a lower first amendme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standard for aliens in the deportation contex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I. The INS may deport an alien for conduct which was not a grou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for deportation at the time the alien committed the a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Deportation for acts which were legal when committed does no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        </w:t>
      </w:r>
      <w:r>
        <w:rPr>
          <w:spacing w:val="-3"/>
        </w:rPr>
        <w:t xml:space="preserve">violate the constitutional prohibition against </w:t>
      </w:r>
      <w:r>
        <w:rPr>
          <w:b/>
          <w:bCs/>
          <w:i/>
          <w:iCs/>
          <w:spacing w:val="-3"/>
        </w:rPr>
        <w:t>ex post facto</w:t>
      </w:r>
      <w:r>
        <w:rPr>
          <w:spacing w:val="-3"/>
        </w:rPr>
        <w:t xml:space="preserve"> laws          </w:t>
      </w:r>
      <w:r>
        <w:rPr>
          <w:b/>
          <w:bCs/>
          <w:spacing w:val="-3"/>
          <w:u w:val="single"/>
        </w:rPr>
        <w:t>Mahler v. Elby</w:t>
      </w: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>J. Omnibus Counterterrorism Act of 199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would expand the present exclusion and deportation grounds for             terrorist activ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determination that an alien is an excludable or deportabl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"representative" of a terrorist organization would b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 xml:space="preserve">            </w:t>
      </w:r>
      <w:r>
        <w:rPr>
          <w:b/>
          <w:bCs/>
          <w:spacing w:val="-3"/>
        </w:rPr>
        <w:t>unreviewable in any cou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3. def. of terrorist organization would include any organiz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engaged, or which has a significant subgroup which engages, 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terrorism activity, regardless of any legitimate activit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conducted by the organization or its subgroup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 xml:space="preserve">   4. very broad substantively, literally guilt by associ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H. Courts generally construe immigration statutes narrow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</w:t>
      </w:r>
      <w:r>
        <w:rPr>
          <w:b/>
          <w:bCs/>
          <w:spacing w:val="-3"/>
        </w:rPr>
        <w:t>II. Groun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 xml:space="preserve">A. The 1990 act contains 5 major broad categories of deportabl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 xml:space="preserve">        </w:t>
      </w:r>
      <w:r>
        <w:rPr>
          <w:b/>
          <w:bCs/>
          <w:spacing w:val="-3"/>
        </w:rPr>
        <w:t xml:space="preserve">aliens INA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241(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aliens excludable at time of entry for adjustment of stat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criminal offen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3. failure to register and falsification of docu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4. security and related groun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5. public char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>B. Aliens Deportable for the Acts Committed Prior to Ent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an alien may be deported for entering the United Stat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           </w:t>
      </w:r>
      <w:r>
        <w:rPr>
          <w:spacing w:val="-3"/>
        </w:rPr>
        <w:t xml:space="preserve">without inspection or at an undesignated place.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241(a)(1)(B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   a. reflects the government's policy that all aliens, eve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lawful residents must pass the scrutiny of immigra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officials each time they pass the bord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ab/>
        <w:t xml:space="preserve"> b. </w:t>
      </w:r>
      <w:r>
        <w:rPr>
          <w:spacing w:val="-3"/>
          <w:u w:val="single"/>
        </w:rPr>
        <w:t>Reid v. INS</w:t>
      </w:r>
      <w:r>
        <w:rPr>
          <w:spacing w:val="-3"/>
        </w:rPr>
        <w:t xml:space="preserve"> an alien who enters under a fraudulent claim of                United States citizenship, thereby avoiding inspection, has                entered the U.S. without the required inspection and may b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depor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ab/>
        <w:t xml:space="preserve"> c.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241(a)(1)(H)</w:t>
      </w:r>
      <w:r>
        <w:rPr>
          <w:spacing w:val="-3"/>
        </w:rPr>
        <w:t xml:space="preserve">, Congress has provided a waiver for aliens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excludable for fraud or misrepresentation in obtaining 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immigrant visa or entry, who have close relatives in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United Stat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any alien who was excludable at time of ent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3. Any alien who fails to maintain the nonimmigrant status tha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           </w:t>
      </w:r>
      <w:r>
        <w:rPr>
          <w:spacing w:val="-3"/>
        </w:rPr>
        <w:t xml:space="preserve">permitted his/her entry is deportable. </w:t>
      </w:r>
      <w:r>
        <w:rPr>
          <w:rFonts w:eastAsia="WP TypographicSymbols" w:cs="WP TypographicSymbols" w:ascii="WP TypographicSymbols" w:hAnsi="WP TypographicSymbols"/>
          <w:spacing w:val="-3"/>
        </w:rPr>
        <w:t>'</w:t>
      </w:r>
      <w:r>
        <w:rPr>
          <w:spacing w:val="-3"/>
        </w:rPr>
        <w:t>241(a)(1)(C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4. An alien who knowingly encourages, aids or abets another alien             to enter the U.S. illegally may be deported.  The Attorne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           </w:t>
      </w:r>
      <w:r>
        <w:rPr>
          <w:spacing w:val="-3"/>
        </w:rPr>
        <w:t xml:space="preserve">General may waive this provision. </w:t>
      </w:r>
      <w:r>
        <w:rPr>
          <w:rFonts w:eastAsia="WP TypographicSymbols" w:cs="WP TypographicSymbols" w:ascii="WP TypographicSymbols" w:hAnsi="WP TypographicSymbols"/>
          <w:spacing w:val="-3"/>
        </w:rPr>
        <w:t>'</w:t>
      </w:r>
      <w:r>
        <w:rPr>
          <w:spacing w:val="-3"/>
        </w:rPr>
        <w:t>241(a)(1)(E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</w:rPr>
        <w:tab/>
        <w:t xml:space="preserve">   5. marriage fraud</w:t>
      </w:r>
      <w:r>
        <w:rPr>
          <w:spacing w:val="-3"/>
        </w:rPr>
        <w:t xml:space="preserve"> -- </w:t>
      </w:r>
      <w:r>
        <w:rPr>
          <w:rFonts w:eastAsia="WP TypographicSymbols" w:cs="WP TypographicSymbols" w:ascii="WP TypographicSymbols" w:hAnsi="WP TypographicSymbols"/>
          <w:spacing w:val="-3"/>
        </w:rPr>
        <w:t>'</w:t>
      </w:r>
      <w:r>
        <w:rPr>
          <w:spacing w:val="-3"/>
        </w:rPr>
        <w:t>241(a)(1)(G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a. aliens who marry U.S. citizens solely to obtain entry in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the U.S. may be deported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b. the statute covers annulled marriages and marriag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otherwise terminated within two years, unless the alie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demonstrates to the satisfaction of INS that the marri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was not for the purpose for entering the U.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>C. Alien Deportable for Conduct After Ent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1. security concer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a. any alien who violates U.S. espionage law, engages 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criminal activity that endangers public safety or nation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security or engages in activity whose purpose is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overthrow the U.S. government by force or other unlawfu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ab/>
        <w:t xml:space="preserve">    means is deportable </w:t>
      </w:r>
      <w:r>
        <w:rPr>
          <w:rFonts w:eastAsia="WP TypographicSymbols" w:cs="WP TypographicSymbols" w:ascii="WP TypographicSymbols" w:hAnsi="WP TypographicSymbols"/>
          <w:spacing w:val="-3"/>
        </w:rPr>
        <w:t>'</w:t>
      </w:r>
      <w:r>
        <w:rPr>
          <w:spacing w:val="-3"/>
        </w:rPr>
        <w:t>241(a)(4)(A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b. An alien who at any time after entry engages in terrori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              </w:t>
      </w:r>
      <w:r>
        <w:rPr>
          <w:spacing w:val="-3"/>
        </w:rPr>
        <w:t xml:space="preserve">activity is also deportable. </w:t>
      </w:r>
      <w:r>
        <w:rPr>
          <w:rFonts w:eastAsia="WP TypographicSymbols" w:cs="WP TypographicSymbols" w:ascii="WP TypographicSymbols" w:hAnsi="WP TypographicSymbols"/>
          <w:spacing w:val="-3"/>
        </w:rPr>
        <w:t>'</w:t>
      </w:r>
      <w:r>
        <w:rPr>
          <w:spacing w:val="-3"/>
        </w:rPr>
        <w:t>241(a)(4)(B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c. The Secretary of State has the discretion to recommend f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deportation an alien whose presence s/he believes will have                serious adverse consequences for U.S. foreign polic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2. Aliens convicted of a crime involving </w:t>
      </w:r>
      <w:r>
        <w:rPr>
          <w:b/>
          <w:bCs/>
          <w:spacing w:val="-3"/>
        </w:rPr>
        <w:t>moral turpitude</w:t>
      </w: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committed within five years after entr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a. either sentenced to confinement or confined therefor in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prison or corrective institution, for a year or more, 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b. who at any time after entry is convicted of two crim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involving moral turpitud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ab/>
        <w:t xml:space="preserve"> c. In </w:t>
      </w:r>
      <w:r>
        <w:rPr>
          <w:b/>
          <w:bCs/>
          <w:spacing w:val="-3"/>
          <w:u w:val="single"/>
        </w:rPr>
        <w:t>Goldeshtein v. INS</w:t>
      </w:r>
      <w:r>
        <w:rPr>
          <w:spacing w:val="-3"/>
        </w:rPr>
        <w:t xml:space="preserve"> the court held structuring financi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transaction with domestic financial institutions to avoi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currency reports is not a crime of moral turpitu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d. Void for Vaguenes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1). the phrase "moral turpitude" has been challenged on the                    constitutional ground that it does not adequately war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>aliens what conduct would subject them to deport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</w:t>
      </w:r>
      <w:r>
        <w:rPr>
          <w:b/>
          <w:bCs/>
          <w:spacing w:val="-3"/>
        </w:rPr>
        <w:t xml:space="preserve">2). </w:t>
      </w:r>
      <w:r>
        <w:rPr>
          <w:b/>
          <w:bCs/>
          <w:spacing w:val="-3"/>
          <w:u w:val="single"/>
        </w:rPr>
        <w:t>Jordan v. De Geor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a). an alien who has been twice convicted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    </w:t>
      </w:r>
      <w:r>
        <w:rPr>
          <w:spacing w:val="-3"/>
        </w:rPr>
        <w:t xml:space="preserve">distributing liquor so as to evade taxes there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    </w:t>
      </w:r>
      <w:r>
        <w:rPr>
          <w:spacing w:val="-3"/>
        </w:rPr>
        <w:t>may be depor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b). the Supreme Court held that the use of the term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                      </w:t>
      </w:r>
      <w:r>
        <w:rPr>
          <w:b/>
          <w:bCs/>
          <w:spacing w:val="-3"/>
        </w:rPr>
        <w:t>"moral turpitude"</w:t>
      </w:r>
      <w:r>
        <w:rPr>
          <w:spacing w:val="-3"/>
        </w:rPr>
        <w:t xml:space="preserve"> did not render the IN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    </w:t>
      </w:r>
      <w:r>
        <w:rPr>
          <w:spacing w:val="-3"/>
        </w:rPr>
        <w:t xml:space="preserve">unconstitutionally vague because the languag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    </w:t>
      </w:r>
      <w:r>
        <w:rPr>
          <w:spacing w:val="-3"/>
        </w:rPr>
        <w:t xml:space="preserve">conveys sufficiently definite warning as to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    </w:t>
      </w:r>
      <w:r>
        <w:rPr>
          <w:spacing w:val="-3"/>
        </w:rPr>
        <w:t xml:space="preserve">proscribed conduct when measured by comm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    </w:t>
      </w:r>
      <w:r>
        <w:rPr>
          <w:spacing w:val="-3"/>
        </w:rPr>
        <w:t>understanding and practi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3. A major trend over the past decade has been the grow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emphasis on the swift deportation of aliens with crimin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convict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a. on the substantive side, Congress added new deporta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grounds for criminal activity and made aliens wi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convictions ineligible for certain forms of relief from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deport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b. procedural side, the Attorney General is required to begin                deportation proceedings as "expeditiously as possible"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after conviction for a deportable cri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4. In </w:t>
      </w:r>
      <w:r>
        <w:rPr>
          <w:b/>
          <w:bCs/>
          <w:spacing w:val="-3"/>
          <w:u w:val="single"/>
        </w:rPr>
        <w:t>Matter of Ozkok</w:t>
      </w:r>
      <w:r>
        <w:rPr>
          <w:spacing w:val="-3"/>
        </w:rPr>
        <w:t xml:space="preserve"> an alien may be deported based on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conviction involving probation and a suspended judge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III. Procedures for Deport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>A. Constitutional Requirement of Due Proce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The courts have steadfastly stuck to their description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deportation proceedings as "civil" in nature. 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Constitution has been brought to deportation setting through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the due process clause of the Fifth Amend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2. </w:t>
      </w:r>
      <w:r>
        <w:rPr>
          <w:b/>
          <w:bCs/>
          <w:spacing w:val="-3"/>
          <w:u w:val="single"/>
        </w:rPr>
        <w:t>The Japanese Immigrant Case (Yamataya v. Fish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a. Expulsion after a summary investigation does not violat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due proce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b. The court did rule that due process did apply, howev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slightly, to deportation hearing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B. Pre-hearing Procedu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 xml:space="preserve">   1. Immigration Service Powers Prior to Arrest INA any officer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</w:rPr>
        <w:t xml:space="preserve">           </w:t>
      </w:r>
      <w:r>
        <w:rPr>
          <w:b/>
          <w:bCs/>
          <w:spacing w:val="-3"/>
        </w:rPr>
        <w:t xml:space="preserve">the Immigration service may, w/out a warrant  --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287(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a. interrogate any alien or person believed to be an alien a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to her/his right to be or remain in the U.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b. Arrest any alien who in the officer's presence or view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entering or attempting to enter the U.S. in violation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any la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c. Board and search any vehicle to look for illegal alien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within a reasonable distance from the bord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Pre-boarding inspection offices establishes in foreig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countries to inspect aliens before departure to U.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3. The INS has the authority to stop all vehicles and person a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the border or its functional equival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4. 100 miles inside the bord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ab/>
        <w:t xml:space="preserve"> a. Investigatory steps for identification in </w:t>
      </w:r>
      <w:r>
        <w:rPr>
          <w:spacing w:val="-3"/>
          <w:u w:val="single"/>
        </w:rPr>
        <w:t xml:space="preserve">U.S. v Brignoni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              </w:t>
      </w:r>
      <w:r>
        <w:rPr>
          <w:spacing w:val="-3"/>
          <w:u w:val="single"/>
        </w:rPr>
        <w:t>Ponce</w:t>
      </w:r>
      <w:r>
        <w:rPr>
          <w:spacing w:val="-3"/>
        </w:rPr>
        <w:t xml:space="preserve"> the Supreme Court held that roving patrols may sto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vehicles at points away from the border only if they ar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aware of specific articulable facts that reasonably warrant                suspicion that the vehicle contain aliens illegally in U.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b. INS utilizes searches as another way of detecting alie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c. Temporary Detention for Question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5. Interior of the U.S. the INS may not make investigatory stop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using roving vehicles but may briefly detain aliens for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interrog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6. The INA empowers immigration officers to arrest without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warrant any alien in the U.S. if he has reason to believe tha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the alien so arrested in the U.S. is in violation of any suc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law or regulation and is likely to escape before a warrant can             be obtained for his arrest. </w:t>
      </w:r>
      <w:r>
        <w:rPr>
          <w:b/>
          <w:bCs/>
          <w:spacing w:val="-3"/>
        </w:rPr>
        <w:t xml:space="preserve">INA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287(a)(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7. If the INS issues a warrant for arrest it simultaneous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issues an order to show cause why the alien is not deport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</w:rPr>
        <w:tab/>
        <w:t xml:space="preserve">   8. release on bond</w:t>
      </w:r>
      <w:r>
        <w:rPr>
          <w:spacing w:val="-3"/>
        </w:rPr>
        <w:t xml:space="preserve"> once arrested the INS has the discretion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release the alien or continue custod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>C. Deportation Hear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The deportation process is officially commenced by the fil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           </w:t>
      </w:r>
      <w:r>
        <w:rPr>
          <w:spacing w:val="-3"/>
        </w:rPr>
        <w:t xml:space="preserve">with the immigration judge of the </w:t>
      </w:r>
      <w:r>
        <w:rPr>
          <w:b/>
          <w:bCs/>
          <w:spacing w:val="-3"/>
        </w:rPr>
        <w:t>Order to Show Cause</w:t>
      </w:r>
      <w:r>
        <w:rPr>
          <w:spacing w:val="-3"/>
        </w:rPr>
        <w:t xml:space="preserve"> why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alien is not deport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2. Participants in the Deportation Hear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a. </w:t>
      </w:r>
      <w:r>
        <w:rPr>
          <w:b/>
          <w:bCs/>
          <w:i/>
          <w:iCs/>
          <w:spacing w:val="-3"/>
        </w:rPr>
        <w:t>ali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ab/>
        <w:t xml:space="preserve"> b. </w:t>
      </w:r>
      <w:r>
        <w:rPr>
          <w:b/>
          <w:bCs/>
          <w:i/>
          <w:iCs/>
          <w:spacing w:val="-3"/>
        </w:rPr>
        <w:t>immigration judges:</w:t>
      </w:r>
      <w:r>
        <w:rPr>
          <w:spacing w:val="-3"/>
        </w:rPr>
        <w:t xml:space="preserve"> The INA authorizes immigration judg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                </w:t>
      </w:r>
      <w:r>
        <w:rPr>
          <w:spacing w:val="-3"/>
        </w:rPr>
        <w:t xml:space="preserve">to conduct proceedings under th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                </w:t>
      </w:r>
      <w:r>
        <w:rPr>
          <w:spacing w:val="-3"/>
        </w:rPr>
        <w:t xml:space="preserve">section to determine the deportabilit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                </w:t>
      </w:r>
      <w:r>
        <w:rPr>
          <w:spacing w:val="-3"/>
        </w:rPr>
        <w:t>of any ali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ab/>
        <w:t xml:space="preserve"> c. </w:t>
      </w:r>
      <w:r>
        <w:rPr>
          <w:b/>
          <w:bCs/>
          <w:i/>
          <w:iCs/>
          <w:spacing w:val="-3"/>
        </w:rPr>
        <w:t>trial attorney:</w:t>
      </w:r>
      <w:r>
        <w:rPr>
          <w:spacing w:val="-3"/>
        </w:rPr>
        <w:t xml:space="preserve"> acts as the prosecutor need not be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            </w:t>
      </w:r>
      <w:r>
        <w:rPr>
          <w:spacing w:val="-3"/>
        </w:rPr>
        <w:t>lawy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ab/>
        <w:t xml:space="preserve"> d. </w:t>
      </w:r>
      <w:r>
        <w:rPr>
          <w:b/>
          <w:bCs/>
          <w:i/>
          <w:iCs/>
          <w:spacing w:val="-3"/>
        </w:rPr>
        <w:t>alien's counsel:</w:t>
      </w:r>
      <w:r>
        <w:rPr>
          <w:spacing w:val="-3"/>
        </w:rPr>
        <w:t xml:space="preserve"> alien shall have the privilege of be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             </w:t>
      </w:r>
      <w:r>
        <w:rPr>
          <w:spacing w:val="-3"/>
        </w:rPr>
        <w:t xml:space="preserve">represented (at no expense to the                                        Government) by counsel.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29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</w:t>
      </w:r>
      <w:r>
        <w:rPr>
          <w:b/>
          <w:bCs/>
          <w:spacing w:val="-3"/>
          <w:u w:val="single"/>
        </w:rPr>
        <w:t>Aguilera-Enriquez v. I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1). An alien in a deportation proceeding is not necessarily                    entitled to appointed counse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2). An indigent alien has a right to appointed counsel if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 xml:space="preserve">in the particular case, the assistance of counsel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>necessary to provide "fundamental fairness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           </w:t>
      </w:r>
      <w:r>
        <w:rPr>
          <w:spacing w:val="-3"/>
        </w:rPr>
        <w:t xml:space="preserve">e. </w:t>
      </w:r>
      <w:r>
        <w:rPr>
          <w:b/>
          <w:bCs/>
          <w:i/>
          <w:iCs/>
          <w:spacing w:val="-3"/>
        </w:rPr>
        <w:t>interpreter:</w:t>
      </w:r>
      <w:r>
        <w:rPr>
          <w:spacing w:val="-3"/>
        </w:rPr>
        <w:t xml:space="preserve"> if any alien does not understand English 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         </w:t>
      </w:r>
      <w:r>
        <w:rPr>
          <w:spacing w:val="-3"/>
        </w:rPr>
        <w:t>may request an interpret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3. Alien's Right During the Deportation Hear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a. All aliens subject to deportation proceedings are entitl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to the basic rights inherent in procedural Due Proce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b. alien shall have a reasonable opportunity to examine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evidence against him, to present evidence in his ow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behalf, and to cross examine witnesses presented by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Govern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c. the alien has the right to be present at an participate 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the deportation hear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4. The Hear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a. deportation hearings are open to the public unless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immigration judge excludes the general public or particular                individuals in order to protect witnesses, the alien, 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the public intere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   b. the rules of evidence applicable to criminal proceedings do                not apply to deportation hearings.  However, courts wil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occasionally order the exclusion of evidence if it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admission would be unfair, or set aside a deporta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order based on unauthenticated documen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c. during the hearing, the trial attorney may lodge additional                charges of deport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d. during the hearing, the immigration judge must provide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alien with an opportunity to designate a country f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deportation should s/he be found deport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5. The Deci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ab/>
        <w:t xml:space="preserve"> a. burden of proof --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29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1). the deportation decision must be based on reasonable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>substantial and probative evidence in order to be vali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ab/>
        <w:t xml:space="preserve">    </w:t>
      </w:r>
      <w:r>
        <w:rPr>
          <w:b/>
          <w:bCs/>
          <w:spacing w:val="-3"/>
        </w:rPr>
        <w:t xml:space="preserve">2). </w:t>
      </w:r>
      <w:r>
        <w:rPr>
          <w:b/>
          <w:bCs/>
          <w:spacing w:val="-3"/>
          <w:u w:val="single"/>
        </w:rPr>
        <w:t>Woodby v. INS</w:t>
      </w:r>
      <w:r>
        <w:rPr>
          <w:b/>
          <w:bCs/>
          <w:spacing w:val="-3"/>
        </w:rPr>
        <w:t>:</w:t>
      </w:r>
      <w:r>
        <w:rPr>
          <w:spacing w:val="-3"/>
        </w:rPr>
        <w:t xml:space="preserve"> gov'ts burden of proof in deporta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>deportation proceeding is clear and convincing eviden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ab/>
        <w:t xml:space="preserve">    </w:t>
      </w:r>
      <w:r>
        <w:rPr>
          <w:b/>
          <w:bCs/>
          <w:spacing w:val="-3"/>
        </w:rPr>
        <w:t xml:space="preserve">3). </w:t>
      </w:r>
      <w:r>
        <w:rPr>
          <w:b/>
          <w:bCs/>
          <w:spacing w:val="-3"/>
          <w:u w:val="single"/>
        </w:rPr>
        <w:t>Corona-Palomera v. INS</w:t>
      </w:r>
      <w:r>
        <w:rPr>
          <w:spacing w:val="-3"/>
        </w:rPr>
        <w:t xml:space="preserve"> the court held that "identity of                    names is sufficient to prove identity of persons where                    no effort is made rebut such proof," and "evidence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 xml:space="preserve">foreign birth gives rise to a presumption that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>person so born is an ali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b. the decision of the immigration judge may be either written                or oral and must include a discussion of the evidence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findings, unless the alien has conceded deportabilit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   6. </w:t>
      </w:r>
      <w:r>
        <w:rPr>
          <w:b/>
          <w:bCs/>
          <w:spacing w:val="-3"/>
          <w:u w:val="single"/>
        </w:rPr>
        <w:t>Lopez v. I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a. settlement for a nationwide class action on behalf of al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persons arrested by the INS without a warra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b. one new form advises aliens that they may speak with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counse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c. another form asks all class members other than Canadian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and Mexicans if they fear harm if they retur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 </w:t>
      </w:r>
      <w:r>
        <w:rPr>
          <w:b/>
          <w:bCs/>
          <w:spacing w:val="-3"/>
        </w:rPr>
        <w:t>IV. Relief from Deport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>A. Voluntary Departu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The Attorney General may in his discretion permit any alie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under deportation proceeding to depart voluntarily from U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242(b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2. can occur before or during proceedings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 xml:space="preserve">244(e) (has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 xml:space="preserve">           </w:t>
      </w:r>
      <w:r>
        <w:rPr>
          <w:b/>
          <w:bCs/>
          <w:spacing w:val="-3"/>
        </w:rPr>
        <w:t xml:space="preserve">character {def.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101(f)} requiremen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3. </w:t>
      </w:r>
      <w:r>
        <w:rPr>
          <w:b/>
          <w:bCs/>
          <w:spacing w:val="-3"/>
          <w:u w:val="single"/>
        </w:rPr>
        <w:t>Orantes-Hernandez v. Thornbur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a. issued a permanent injunction against INS practices tha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coerced aliens into accepting voluntary departure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prevent them from applying for some other benefit--such a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asylum--for which they might be eligi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b. Also notified of the right to be represented by counsel a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no cost to the govern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   4. Standards for voluntary departu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 xml:space="preserve">      a. an alien is ineligible for voluntary departur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1). who within the previous five years has failed to leav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 xml:space="preserve">on time pursuant to a grant of voluntary departure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2). a person of good moral character for at least f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>years prior to applic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3). failed to appear at a properly notice deportation 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>asylum hear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4). failed to report for deport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5). any alien who is deportable because of an aggravat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>felony convic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   b. </w:t>
      </w:r>
      <w:r>
        <w:rPr>
          <w:b/>
          <w:bCs/>
          <w:spacing w:val="-3"/>
          <w:u w:val="single"/>
        </w:rPr>
        <w:t>Campos-Granillo v. I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1). questions how judges used the discretionary issue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>voluntary departu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2). sets procedural requirements that judges need to g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>through a specific formula before deny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3). courts should substantively look at issues case-by-cas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>B. Prosecutorial Discre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the government may choose not to deport because of a number of             factors such as: lack of enforcement resources, compell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humanitarian concerns, or the imminent issuance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documentation that would regularize the alien's statu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2. Deferred Action Stat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a. INS operates under an internal policy not to proce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against aliens presenting compelling humanitarian reason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to stay in the U.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b. operation instruction is treated like a provision f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relief rather than an internal procedure guideline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subject to judicial revie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3. Stay of Deport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a. by regulation the District Director has discretion to sta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deportation of alien under order of deportation "for suc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time &amp; under such conditions as he may deem appropria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b. generally used to give the alien a reasonable amount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time to make arrangements prior to deportation; or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forestall deportation pending the outcome of a motion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reopen deportation proceeding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</w:rPr>
        <w:tab/>
        <w:t>C. Regularization of Status:</w:t>
      </w:r>
      <w:r>
        <w:rPr>
          <w:spacing w:val="-3"/>
        </w:rPr>
        <w:t xml:space="preserve"> the INA provides a number of avenues of          relief that authorize the Attorney General to confer lawfu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permanent resident status upon deportable alie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1. Suspension of Deportation --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24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a. aliens are ineligible for suspension deportation who within                the previous five years have failed to leave on tim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pursuant to a grant of voluntary departure, failed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appear at a properly noticed deportation or asylum hear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or failed to report for deport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b. The Attorney General has discretion to deny suspension even                if alien meets all the statutory prerequisites for relie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 xml:space="preserve">c.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 xml:space="preserve">244(a)(2) -- Aliens Deportable for immoral and subversiv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 xml:space="preserve">                            </w:t>
      </w:r>
      <w:r>
        <w:rPr>
          <w:b/>
          <w:bCs/>
          <w:spacing w:val="-3"/>
        </w:rPr>
        <w:t>activit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1). must have been continuously present for 10 year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>following the commission of the deportable a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2). must be a person of good moral character during 10 year                    perio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3). would suffer exceptional and extremely unusual hardshi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>if depor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   </w:t>
      </w:r>
      <w:r>
        <w:rPr>
          <w:b/>
          <w:bCs/>
          <w:spacing w:val="-3"/>
        </w:rPr>
        <w:t xml:space="preserve">d.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244(a)(1) -- Aliens deportable for other reas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1). must be physically present for seven year follow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>deportable a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2). persons of good moral charact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3). persons for whom deportation cause extreme hardship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ab/>
        <w:t xml:space="preserve"> e. </w:t>
      </w:r>
      <w:r>
        <w:rPr>
          <w:rFonts w:eastAsia="WP TypographicSymbols" w:cs="WP TypographicSymbols" w:ascii="WP TypographicSymbols" w:hAnsi="WP TypographicSymbols"/>
          <w:spacing w:val="-3"/>
        </w:rPr>
        <w:t>'</w:t>
      </w:r>
      <w:r>
        <w:rPr>
          <w:spacing w:val="-3"/>
        </w:rPr>
        <w:t xml:space="preserve">244 does not require an alien accrue seven/ten years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physical presence prior to deportation proceeding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beginnin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f. extreme hardship in (a)(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1). requires an alien to demonstrate "extreme hardship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 xml:space="preserve">an alien or his spouse, parent, child who is a citize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>of the U.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2). economic detriment is a factor, but by itself does no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>constitute extreme hardship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              </w:t>
      </w:r>
      <w:r>
        <w:rPr>
          <w:b/>
          <w:bCs/>
          <w:spacing w:val="-3"/>
        </w:rPr>
        <w:t xml:space="preserve">3). </w:t>
      </w:r>
      <w:r>
        <w:rPr>
          <w:b/>
          <w:bCs/>
          <w:spacing w:val="-3"/>
          <w:u w:val="single"/>
        </w:rPr>
        <w:t>INS v. Jong Ha Wang</w:t>
      </w:r>
      <w:r>
        <w:rPr>
          <w:spacing w:val="-3"/>
        </w:rPr>
        <w:t xml:space="preserve"> the court held the INS may narrowly                    construe statutory requirement of "extreme hardship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>necessary to suspend deportation of otherwi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 xml:space="preserve">deportable alien. -- did not include economic hardship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   </w:t>
      </w:r>
      <w:r>
        <w:rPr>
          <w:b/>
          <w:bCs/>
          <w:spacing w:val="-3"/>
        </w:rPr>
        <w:t xml:space="preserve">g. What is the role of the court of appeals in these BIA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 xml:space="preserve">              </w:t>
      </w:r>
      <w:r>
        <w:rPr>
          <w:b/>
          <w:bCs/>
          <w:spacing w:val="-3"/>
        </w:rPr>
        <w:t>Immigration Judge in this discretionary decis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      1). Court of Appeals can't say an erroneous decision wa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>made and grant the sta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2). could require the BAP to consider more inform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3). can say an abuse of discre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a). did not review all inform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b). discrimination against race or gend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c). look a particular judges reco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h. Motions to Reopen - CFR 3.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1). given for two reas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a). an alien may not have lived here seven years pri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    </w:t>
      </w:r>
      <w:r>
        <w:rPr>
          <w:spacing w:val="-3"/>
        </w:rPr>
        <w:t xml:space="preserve">to her deportation hearing, yet she may meet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  the time requirement while her case is on appeal or            </w:t>
        <w:tab/>
        <w:t xml:space="preserve">       before the execution of the order of deport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b). possible to allege new grounds of hardship tha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    </w:t>
      </w:r>
      <w:r>
        <w:rPr>
          <w:spacing w:val="-3"/>
        </w:rPr>
        <w:t xml:space="preserve">arise after the initial denial of the applica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    </w:t>
      </w:r>
      <w:r>
        <w:rPr>
          <w:spacing w:val="-3"/>
        </w:rPr>
        <w:t xml:space="preserve">but before appeals have been completed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    </w:t>
      </w:r>
      <w:r>
        <w:rPr>
          <w:spacing w:val="-3"/>
        </w:rPr>
        <w:t>deportation occurr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2). not in the immigration statute but an exercise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>administrative grace so there are two inquir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a). is motion properly denied with discre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b). questions of eligibilit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3). court in judicial review will only consider abuse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>discre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ab/>
        <w:t xml:space="preserve">    </w:t>
      </w:r>
      <w:r>
        <w:rPr>
          <w:b/>
          <w:bCs/>
          <w:spacing w:val="-3"/>
        </w:rPr>
        <w:t xml:space="preserve">4). </w:t>
      </w:r>
      <w:r>
        <w:rPr>
          <w:b/>
          <w:bCs/>
          <w:spacing w:val="-3"/>
          <w:u w:val="single"/>
        </w:rPr>
        <w:t>Ravancho v. INS</w:t>
      </w:r>
      <w:r>
        <w:rPr>
          <w:spacing w:val="-3"/>
        </w:rPr>
        <w:t xml:space="preserve"> the court held when reviewing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 xml:space="preserve">petition to reopen a deportation hearing based on new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                  </w:t>
      </w:r>
      <w:r>
        <w:rPr>
          <w:spacing w:val="-3"/>
        </w:rPr>
        <w:t xml:space="preserve">evidence, the INS </w:t>
      </w:r>
      <w:r>
        <w:rPr>
          <w:b/>
          <w:bCs/>
          <w:spacing w:val="-3"/>
        </w:rPr>
        <w:t xml:space="preserve">must consider the evidence 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                  </w:t>
      </w:r>
      <w:r>
        <w:rPr>
          <w:b/>
          <w:bCs/>
          <w:spacing w:val="-3"/>
        </w:rPr>
        <w:t>conjunction with previously introduced evide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 xml:space="preserve">i. The Discretionary Aspect of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244 Relie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1). Administrative discretion is based on a number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 xml:space="preserve">factors which include the alien's prior history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 xml:space="preserve">violations of the immigration laws, subversiv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 xml:space="preserve">activities, reliance on public assistance, and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>absence of substantial ties in this count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ab/>
        <w:t xml:space="preserve">    </w:t>
      </w:r>
      <w:r>
        <w:rPr>
          <w:b/>
          <w:bCs/>
          <w:spacing w:val="-3"/>
        </w:rPr>
        <w:t xml:space="preserve">2). Judicial Review of Administrative Discretion in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 xml:space="preserve">244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</w:t>
      </w:r>
      <w:r>
        <w:rPr>
          <w:b/>
          <w:bCs/>
          <w:spacing w:val="-3"/>
        </w:rPr>
        <w:t xml:space="preserve">a). </w:t>
      </w:r>
      <w:r>
        <w:rPr>
          <w:b/>
          <w:bCs/>
          <w:spacing w:val="-3"/>
          <w:u w:val="single"/>
        </w:rPr>
        <w:t>INS v. Rios-Pin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  (1) The INS may disallow residency achieved through                            delaying tactics when it considers suspend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        </w:t>
      </w:r>
      <w:r>
        <w:rPr>
          <w:spacing w:val="-3"/>
        </w:rPr>
        <w:t>deport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  (2) AG can, in exercise of discretion, legitimatel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        </w:t>
      </w:r>
      <w:r>
        <w:rPr>
          <w:spacing w:val="-3"/>
        </w:rPr>
        <w:t>avoid creating a further incentive for stalling                            by refusing to reopen suspension proceed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        </w:t>
      </w:r>
      <w:r>
        <w:rPr>
          <w:spacing w:val="-3"/>
        </w:rPr>
        <w:t>for those who became eligible for suspen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        </w:t>
      </w:r>
      <w:r>
        <w:rPr>
          <w:spacing w:val="-3"/>
        </w:rPr>
        <w:t>only because of the passage of time while thei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        </w:t>
      </w:r>
      <w:r>
        <w:rPr>
          <w:spacing w:val="-3"/>
        </w:rPr>
        <w:t>meritless appeals dragged 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 xml:space="preserve">   </w:t>
      </w:r>
      <w:r>
        <w:rPr>
          <w:b/>
          <w:bCs/>
          <w:spacing w:val="-3"/>
        </w:rPr>
        <w:t xml:space="preserve">b). </w:t>
      </w:r>
      <w:r>
        <w:rPr>
          <w:b/>
          <w:bCs/>
          <w:spacing w:val="-3"/>
          <w:u w:val="single"/>
        </w:rPr>
        <w:t>Wong Wing Hang v. I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  1). The concealment of illegally-residing relatives                            may serve as a basis for denying suspension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        </w:t>
      </w:r>
      <w:r>
        <w:rPr>
          <w:spacing w:val="-3"/>
        </w:rPr>
        <w:t>deport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ab/>
        <w:t xml:space="preserve">  2). Judicial review of such a denial is limited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        </w:t>
      </w:r>
      <w:r>
        <w:rPr>
          <w:spacing w:val="-3"/>
        </w:rPr>
        <w:t xml:space="preserve">a determination of whether the agency abus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        </w:t>
      </w:r>
      <w:r>
        <w:rPr>
          <w:spacing w:val="-3"/>
        </w:rPr>
        <w:t>its discre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2. Waivers of Excludability --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212(c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a. alien lawfully admitted for permanent residence wh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temporarily proceeded abroad voluntarily and not under a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order of deportation, and who are returning to a lawfu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unrelinquished domicile of seven consecutive yea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 xml:space="preserve">b. </w:t>
      </w:r>
      <w:r>
        <w:rPr>
          <w:b/>
          <w:bCs/>
          <w:spacing w:val="-3"/>
          <w:u w:val="single"/>
        </w:rPr>
        <w:t>Francis v. INS</w:t>
      </w:r>
      <w:r>
        <w:rPr>
          <w:spacing w:val="-3"/>
        </w:rPr>
        <w:t xml:space="preserve"> (2nd Circui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1). Any alien who had lived here for at least 7 years could                    apply for relief even though he had never left count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ab/>
        <w:t xml:space="preserve">    2). The INS' interpretation of INA </w:t>
      </w:r>
      <w:r>
        <w:rPr>
          <w:rFonts w:eastAsia="WP TypographicSymbols" w:cs="WP TypographicSymbols" w:ascii="WP TypographicSymbols" w:hAnsi="WP TypographicSymbols"/>
          <w:spacing w:val="-3"/>
        </w:rPr>
        <w:t>'</w:t>
      </w:r>
      <w:r>
        <w:rPr>
          <w:spacing w:val="-3"/>
        </w:rPr>
        <w:t>212(c) as applying only                    to reentering aliens is unconstitution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ab/>
        <w:t xml:space="preserve"> c. After </w:t>
      </w:r>
      <w:r>
        <w:rPr>
          <w:b/>
          <w:bCs/>
          <w:spacing w:val="-3"/>
          <w:u w:val="single"/>
        </w:rPr>
        <w:t>Francis</w:t>
      </w:r>
      <w:r>
        <w:rPr>
          <w:spacing w:val="-3"/>
        </w:rPr>
        <w:t xml:space="preserve">, commonly understood </w:t>
      </w:r>
      <w:r>
        <w:rPr>
          <w:rFonts w:eastAsia="WP TypographicSymbols" w:cs="WP TypographicSymbols" w:ascii="WP TypographicSymbols" w:hAnsi="WP TypographicSymbols"/>
          <w:spacing w:val="-3"/>
        </w:rPr>
        <w:t>'</w:t>
      </w:r>
      <w:r>
        <w:rPr>
          <w:spacing w:val="-3"/>
        </w:rPr>
        <w:t xml:space="preserve">212(c) relief wa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available in deportation proceedings only where INS invok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a deportation ground that had an exclusion counterpa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 xml:space="preserve">d. </w:t>
      </w:r>
      <w:r>
        <w:rPr>
          <w:b/>
          <w:bCs/>
          <w:spacing w:val="-3"/>
          <w:u w:val="single"/>
        </w:rPr>
        <w:t>Matter of Hernandez</w:t>
      </w:r>
      <w:r>
        <w:rPr>
          <w:spacing w:val="-3"/>
        </w:rPr>
        <w:t xml:space="preserve"> the Attorney General held that Sec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212(c) relief isn't available to one subject to deportation                for having entered the United States without insp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3. Registry (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 xml:space="preserve">249) </w:t>
      </w:r>
      <w:r>
        <w:rPr>
          <w:spacing w:val="-3"/>
        </w:rPr>
        <w:t xml:space="preserve">is the creation of a record of lawfu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admission for permanent residence when the record is no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otherwise avail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4. Private Bill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>5. Estoppel -</w:t>
      </w:r>
      <w:r>
        <w:rPr>
          <w:spacing w:val="-3"/>
        </w:rPr>
        <w:t xml:space="preserve"> courts are reluctant to grant relief when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government employee made a mistake which is a substanti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factor leading to deportation, however, has not been ruled 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112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  <w:sz w:val="29"/>
          <w:szCs w:val="29"/>
        </w:rPr>
        <w:tab/>
        <w:t>Refugees and Asyl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 xml:space="preserve">  </w:t>
      </w:r>
      <w:r>
        <w:rPr>
          <w:b/>
          <w:bCs/>
          <w:spacing w:val="-3"/>
        </w:rPr>
        <w:t>I. Refuge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A. must meet the statutory definition of a refugee </w:t>
      </w:r>
      <w:r>
        <w:rPr>
          <w:rFonts w:eastAsia="WP TypographicSymbols" w:cs="WP TypographicSymbols" w:ascii="WP TypographicSymbols" w:hAnsi="WP TypographicSymbols"/>
          <w:spacing w:val="-3"/>
        </w:rPr>
        <w:t>'</w:t>
      </w:r>
      <w:r>
        <w:rPr>
          <w:spacing w:val="-3"/>
        </w:rPr>
        <w:t xml:space="preserve">101(a)(42);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"well-founded fear of persecution in his or her homelan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B. Objectives of Refugee Act of 198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planning process (oversea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international standar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3. asylum (afterthough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>C. Inquiry in determining if a refug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Is the Individual afrai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</w:t>
        <w:tab/>
        <w:t>-asylum applicants are usually presumed to b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2. Is what the is individual afraid of </w:t>
      </w:r>
      <w:r>
        <w:rPr>
          <w:b/>
          <w:bCs/>
          <w:spacing w:val="-3"/>
        </w:rPr>
        <w:t>persecution</w:t>
      </w:r>
      <w:r>
        <w:rPr>
          <w:spacing w:val="-3"/>
        </w:rPr>
        <w:t xml:space="preserve"> which invok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international standard w/ national use of justice </w:t>
      </w:r>
      <w:r>
        <w:rPr>
          <w:b/>
          <w:bCs/>
          <w:spacing w:val="-3"/>
        </w:rPr>
        <w:t>HELTON TE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a. Is the harm serio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ab/>
        <w:t xml:space="preserve"> b. Is the harm unjustified </w:t>
      </w:r>
      <w:r>
        <w:rPr>
          <w:rFonts w:eastAsia="WP MathA;Symbol" w:cs="WP MathA;Symbol" w:ascii="WP MathA;Symbol" w:hAnsi="WP MathA;Symbol"/>
          <w:spacing w:val="-3"/>
        </w:rPr>
        <w:t></w:t>
      </w:r>
      <w:r>
        <w:rPr>
          <w:spacing w:val="-3"/>
        </w:rPr>
        <w:t xml:space="preserve"> moral/value inqui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>basic infringement of human righ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ab/>
        <w:t xml:space="preserve"> c. Is their sufficient state action -- (see </w:t>
      </w:r>
      <w:r>
        <w:rPr>
          <w:b/>
          <w:bCs/>
          <w:spacing w:val="-3"/>
          <w:u w:val="single"/>
        </w:rPr>
        <w:t>Matter of Chang</w:t>
      </w:r>
      <w:r>
        <w:rPr>
          <w:spacing w:val="-3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>D. Six Priorities in Descending order for refugee stat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"exceptional cases" either immediate danger of death or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compelling concern to the U.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former U.S. government employe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3. family reunific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4. other ties to U.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5. more distant family rel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6. those with no ties to U.S. but who are otherwise of nation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interes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 xml:space="preserve"> </w:t>
      </w:r>
      <w:r>
        <w:rPr>
          <w:b/>
          <w:bCs/>
          <w:spacing w:val="-3"/>
        </w:rPr>
        <w:t>II. Overseas Refugee Progra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A. The President has the power under INA </w:t>
      </w:r>
      <w:r>
        <w:rPr>
          <w:rFonts w:eastAsia="WP TypographicSymbols" w:cs="WP TypographicSymbols" w:ascii="WP TypographicSymbols" w:hAnsi="WP TypographicSymbols"/>
          <w:spacing w:val="-3"/>
        </w:rPr>
        <w:t>'</w:t>
      </w:r>
      <w:r>
        <w:rPr>
          <w:spacing w:val="-3"/>
        </w:rPr>
        <w:t xml:space="preserve">207 to admit as refuge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those aliens who are outside the United States and who qualif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for refugee statu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B. The President, after consultation with the Congress and befor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the beginning of the fiscal year, is permitted to set a worldwide          refugee admission ceiling for the year at such number as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President determines is "justified by humanitarian concerns or 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otherwise in the national interest."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207(a)(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C. In 1980 with the creation of the current refugee program t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government created the procedure for refugee admission along wit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the consultation aspect b/w the President and Congre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D. Typically those who gain admission through the overseas refuge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programs are located in a refugee camp in a foreign country a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the time of their selection or they are selected and process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while still within their countries of origin.  It is typicall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the most common way refugees get to the U.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E. In addition to meeting the statutory definition of a refugee, the          alien must be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207(c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</w:t>
      </w:r>
      <w:r>
        <w:rPr>
          <w:spacing w:val="-3"/>
        </w:rPr>
        <w:tab/>
        <w:t xml:space="preserve">   1. generally admissible as an immigrant under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212(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must not be firmly resettled in any other count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3. must be determined to be of special humanitarian concern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the United States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207(c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F. Each refugee must be sponsored by a responsible person 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organization which will guarantee transportation for t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 xml:space="preserve">applicant from his/her present abroad to the place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resettlement in the U.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G. Once in the U.S. remain refugee status for one year and then ma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request a change to permanent resid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>H. Criticis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Since for each resident admitted costs the government $7000 it             is argued that many more people can helped in overseas camp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if that money was dona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foreign policy impact when on a case-by-case analys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III. Asylum  in land remedy CFR 2.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A. An alien who is present in the United States, or arrives at it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borders may apply for asylum if the alien qualifies as refug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the statute clearly defines what is the U.S. (i.e. Monteggi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Bay is not the U.S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B. Asylum can provide relief from exclusion as well as deporta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and a grant of asylum may lead to permanent residen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C. There is no limit on the number of initial grants of asylum, bu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there is a ceiling on the number of asylee adjustment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>D. Two paths for asylum applic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applicant not presently in proceedings may the I-589 by mai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with the INS regional service center -- </w:t>
      </w:r>
      <w:r>
        <w:rPr>
          <w:b/>
          <w:bCs/>
          <w:spacing w:val="-3"/>
        </w:rPr>
        <w:t>affirmati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If exclusion or deportation is underway, the applican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           </w:t>
      </w:r>
      <w:r>
        <w:rPr>
          <w:spacing w:val="-3"/>
        </w:rPr>
        <w:t xml:space="preserve">presents a </w:t>
      </w:r>
      <w:r>
        <w:rPr>
          <w:b/>
          <w:bCs/>
          <w:spacing w:val="-3"/>
        </w:rPr>
        <w:t>"defensive"</w:t>
      </w:r>
      <w:r>
        <w:rPr>
          <w:spacing w:val="-3"/>
        </w:rPr>
        <w:t xml:space="preserve"> claim that is heard exclusively by t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immigration judg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E. ABC Settlement -- </w:t>
      </w:r>
      <w:r>
        <w:rPr>
          <w:b/>
          <w:bCs/>
          <w:spacing w:val="-3"/>
          <w:u w:val="single"/>
        </w:rPr>
        <w:t>American Baptist Church v. Thornbur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Settlement in the class action suit against INS f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discriminatory handling of asylum cases involving Guatemala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and Salvadora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Both groups who had been denied asylum can have their cas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 xml:space="preserve">reopened and reheard before an asylum officer.  Benefi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extends to all class members who had not previously filed f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asylu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3. Government is barred from considering the following in making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their deci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a. US foreign policy as regards the applicant's country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orig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b. border enforcement consider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c. U.S. support of the applicant's country of orig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d. applicant's political or ideological belief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F. Discretionary Denials of Asylum under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2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1. In an early case </w:t>
      </w:r>
      <w:r>
        <w:rPr>
          <w:b/>
          <w:bCs/>
          <w:spacing w:val="-3"/>
          <w:u w:val="single"/>
        </w:rPr>
        <w:t>Matte of Salim</w:t>
      </w:r>
      <w:r>
        <w:rPr>
          <w:spacing w:val="-3"/>
        </w:rPr>
        <w:t xml:space="preserve"> (BIA 1982), the Board held 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common basis for discretionary denial of asylum even thoug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statutory eligibility has been proved, involves cases whe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           </w:t>
      </w:r>
      <w:r>
        <w:rPr>
          <w:spacing w:val="-3"/>
        </w:rPr>
        <w:t xml:space="preserve">the alien has </w:t>
      </w:r>
      <w:r>
        <w:rPr>
          <w:b/>
          <w:bCs/>
          <w:i/>
          <w:iCs/>
          <w:spacing w:val="-3"/>
        </w:rPr>
        <w:t>fraudulently or grossly circumvented</w:t>
      </w:r>
      <w:r>
        <w:rPr>
          <w:spacing w:val="-3"/>
        </w:rPr>
        <w:t xml:space="preserve"> U.S. leg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procedures to enter the U.S. to make and asylum clai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2. </w:t>
      </w:r>
      <w:r>
        <w:rPr>
          <w:b/>
          <w:bCs/>
          <w:spacing w:val="-3"/>
          <w:u w:val="single"/>
        </w:rPr>
        <w:t>Matter of Pula</w:t>
      </w:r>
      <w:r>
        <w:rPr>
          <w:b/>
          <w:bCs/>
          <w:spacing w:val="-3"/>
        </w:rPr>
        <w:t xml:space="preserve"> </w:t>
      </w:r>
      <w:r>
        <w:rPr>
          <w:spacing w:val="-3"/>
        </w:rPr>
        <w:t>(BIA 1987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a. The Board did not find the applicant's use of fals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documents to enter the U.S. such a disqualifying factor 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to justify denial of asylum or the exercise of discre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b. The negative factor of fraud had to be weighed against such                positive factors as fear of persecution, lack of knowledg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about procedures for seeking refugee status, family ties 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the U.S. etc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>G. Defining Persecu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Judge Posner defines as "Persecution means, in immigra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law, punishment for political, religious, or other reas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that our country does not recognize as legitimate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2. </w:t>
      </w:r>
      <w:r>
        <w:rPr>
          <w:b/>
          <w:bCs/>
          <w:spacing w:val="-3"/>
          <w:u w:val="single"/>
        </w:rPr>
        <w:t>Matter of Cha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a. The BIA held that China's population control measures d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not constitute persecution sufficient to warrant refuge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statu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b. The court reason was based on population control wa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necessary and the only government condoned means we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economic incentives, propaganda etc. even thoug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sterilization was used in remote local are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</w:t>
      </w:r>
      <w:r>
        <w:rPr>
          <w:b/>
          <w:bCs/>
          <w:spacing w:val="-3"/>
        </w:rPr>
        <w:t>c. no showing this person would be singled ou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3. </w:t>
      </w:r>
      <w:r>
        <w:rPr>
          <w:b/>
          <w:bCs/>
          <w:spacing w:val="-3"/>
          <w:u w:val="single"/>
        </w:rPr>
        <w:t>INS v. Elias-Zacari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a. USSC held that a guerilla organization's coercion to joi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its organization does not necessarily constitu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persecution on account of political opinion for t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              </w:t>
      </w:r>
      <w:r>
        <w:rPr>
          <w:spacing w:val="-3"/>
        </w:rPr>
        <w:t xml:space="preserve">purposes of INA </w:t>
      </w:r>
      <w:r>
        <w:rPr>
          <w:rFonts w:eastAsia="WP TypographicSymbols" w:cs="WP TypographicSymbols" w:ascii="WP TypographicSymbols" w:hAnsi="WP TypographicSymbols"/>
          <w:spacing w:val="-3"/>
        </w:rPr>
        <w:t>''</w:t>
      </w:r>
      <w:r>
        <w:rPr>
          <w:spacing w:val="-3"/>
        </w:rPr>
        <w:t>101(a)(42) &amp; 20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b. Scalia noted that the fear of persecution had to be such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that a reasonable fact finder would conclude that i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exis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c. In Dissent, Stevens argued "A political opinion can b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expressed negatively as well as affirmatively" and in the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circumstances, expression led to a reasonable fear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 xml:space="preserve">persecution </w:t>
      </w:r>
      <w:r>
        <w:rPr>
          <w:b/>
          <w:bCs/>
          <w:spacing w:val="-3"/>
        </w:rPr>
        <w:t xml:space="preserve"> --- imputed political opin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</w:t>
      </w:r>
      <w:r>
        <w:rPr>
          <w:b/>
          <w:bCs/>
          <w:spacing w:val="-3"/>
        </w:rPr>
        <w:t>IV. Safehave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A. the idea is to intercept aliens prior to arrival and take them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somewhere other than the U.S. and see who stays in safehaven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serves as an indication who is truly fearful of persecu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B. Issu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1. How are people received  </w:t>
      </w:r>
      <w:r>
        <w:rPr>
          <w:rFonts w:eastAsia="WP MathA;Symbol" w:cs="WP MathA;Symbol" w:ascii="WP MathA;Symbol" w:hAnsi="WP MathA;Symbol"/>
          <w:spacing w:val="-3"/>
        </w:rPr>
        <w:t></w:t>
      </w:r>
      <w:r>
        <w:rPr>
          <w:spacing w:val="-3"/>
        </w:rPr>
        <w:t xml:space="preserve"> on board ship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Conditions of sta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a. Guantanamo was very ni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b. Venezuela not so ni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3. duration of stay  </w:t>
      </w:r>
      <w:r>
        <w:rPr>
          <w:rFonts w:eastAsia="WP MathA;Symbol" w:cs="WP MathA;Symbol" w:ascii="WP MathA;Symbol" w:hAnsi="WP MathA;Symbol"/>
          <w:spacing w:val="-3"/>
        </w:rPr>
        <w:t></w:t>
      </w:r>
      <w:r>
        <w:rPr>
          <w:spacing w:val="-3"/>
        </w:rPr>
        <w:t xml:space="preserve"> </w:t>
      </w:r>
      <w:r>
        <w:rPr>
          <w:rFonts w:eastAsia="WP MathA;Symbol" w:cs="WP MathA;Symbol" w:ascii="WP MathA;Symbol" w:hAnsi="WP MathA;Symbol"/>
          <w:spacing w:val="-3"/>
        </w:rPr>
        <w:t></w:t>
      </w:r>
      <w:r>
        <w:rPr>
          <w:spacing w:val="-3"/>
        </w:rPr>
        <w:t xml:space="preserve"> What does temporary m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4. solutions for need for permanent hom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C. temporary protected stat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D. U.S. wants safehavens as it curtails unauthorized mov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E. While it does curtail aliens who are not genuine refuges it doe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discourages those who have a valid clai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F. Other countries do it as a bargaining chip with the U.S. 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unrelated are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5112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outline/>
          <w:spacing w:val="-3"/>
        </w:rPr>
        <w:tab/>
        <w:t>Judicial Revie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 xml:space="preserve">  </w:t>
      </w:r>
      <w:r>
        <w:rPr>
          <w:b/>
          <w:bCs/>
          <w:spacing w:val="-3"/>
        </w:rPr>
        <w:t>I. Most Common items review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>A. Review of Order of Exclus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1. IJ  </w:t>
      </w:r>
      <w:r>
        <w:rPr>
          <w:rFonts w:eastAsia="WP MathA;Symbol" w:cs="WP MathA;Symbol" w:ascii="WP MathA;Symbol" w:hAnsi="WP MathA;Symbol"/>
          <w:spacing w:val="-3"/>
        </w:rPr>
        <w:t></w:t>
      </w:r>
      <w:r>
        <w:rPr>
          <w:spacing w:val="-3"/>
        </w:rPr>
        <w:t xml:space="preserve">  BIA  </w:t>
      </w:r>
      <w:r>
        <w:rPr>
          <w:rFonts w:eastAsia="WP MathA;Symbol" w:cs="WP MathA;Symbol" w:ascii="WP MathA;Symbol" w:hAnsi="WP MathA;Symbol"/>
          <w:spacing w:val="-3"/>
        </w:rPr>
        <w:t></w:t>
      </w:r>
      <w:r>
        <w:rPr>
          <w:spacing w:val="-3"/>
        </w:rPr>
        <w:t xml:space="preserve">  Habeas  </w:t>
      </w:r>
      <w:r>
        <w:rPr>
          <w:rFonts w:eastAsia="WP MathA;Symbol" w:cs="WP MathA;Symbol" w:ascii="WP MathA;Symbol" w:hAnsi="WP MathA;Symbol"/>
          <w:spacing w:val="-3"/>
        </w:rPr>
        <w:t></w:t>
      </w:r>
      <w:r>
        <w:rPr>
          <w:spacing w:val="-3"/>
        </w:rPr>
        <w:t xml:space="preserve">  DC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habeas is the exclusive method for appe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a. under criminal do not need to be in jail to meet custod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require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b. one circuit has held pendency of exclusion meets custod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requirement, USSC has not decid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B. Deporta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1. IJ  </w:t>
      </w:r>
      <w:r>
        <w:rPr>
          <w:rFonts w:eastAsia="WP MathA;Symbol" w:cs="WP MathA;Symbol" w:ascii="WP MathA;Symbol" w:hAnsi="WP MathA;Symbol"/>
          <w:spacing w:val="-3"/>
        </w:rPr>
        <w:t></w:t>
      </w:r>
      <w:r>
        <w:rPr>
          <w:spacing w:val="-3"/>
        </w:rPr>
        <w:t xml:space="preserve">  BIA  </w:t>
      </w:r>
      <w:r>
        <w:rPr>
          <w:rFonts w:eastAsia="WP MathA;Symbol" w:cs="WP MathA;Symbol" w:ascii="WP MathA;Symbol" w:hAnsi="WP MathA;Symbol"/>
          <w:spacing w:val="-3"/>
        </w:rPr>
        <w:t></w:t>
      </w:r>
      <w:r>
        <w:rPr>
          <w:spacing w:val="-3"/>
        </w:rPr>
        <w:t xml:space="preserve">  CA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allows aliens to get review prior to being taken into custod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 </w:t>
      </w:r>
      <w:r>
        <w:rPr>
          <w:b/>
          <w:bCs/>
          <w:spacing w:val="-3"/>
        </w:rPr>
        <w:t xml:space="preserve">II.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106 -- Judicial Review of orders of deportation and exclus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>A. time for filing a petition -- (a)(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filed no later than 90 days after the date of the issuance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the final deportation ord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shortened to 30 days in cases of aggravated fel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</w:rPr>
        <w:tab/>
        <w:t>B. stay of deportation -- (a)(3)</w:t>
      </w:r>
      <w:r>
        <w:rPr>
          <w:spacing w:val="-3"/>
        </w:rPr>
        <w:t xml:space="preserve"> automatic stay when fil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>C. Can't get review until exhaust all administrative remedies -- (c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D. nothing in the statute forbids the INS to act upon deportation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</w:t>
      </w:r>
      <w:r>
        <w:rPr>
          <w:spacing w:val="-3"/>
        </w:rPr>
        <w:t>order prior to filing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bCs/>
          <w:spacing w:val="-3"/>
        </w:rPr>
        <w:t xml:space="preserve">III. Court interpretations of </w:t>
      </w:r>
      <w:r>
        <w:rPr>
          <w:rFonts w:eastAsia="WP TypographicSymbols" w:cs="WP TypographicSymbols" w:ascii="WP TypographicSymbols" w:hAnsi="WP TypographicSymbols"/>
          <w:b/>
          <w:bCs/>
          <w:spacing w:val="-3"/>
        </w:rPr>
        <w:t>'</w:t>
      </w:r>
      <w:r>
        <w:rPr>
          <w:b/>
          <w:bCs/>
          <w:spacing w:val="-3"/>
        </w:rPr>
        <w:t>1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A. </w:t>
      </w:r>
      <w:r>
        <w:rPr>
          <w:b/>
          <w:bCs/>
          <w:spacing w:val="-3"/>
          <w:u w:val="single"/>
        </w:rPr>
        <w:t>Cheng Fan Kwok v. I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a denial of stay of deportation is not appealab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2. a denial of a stay is not a final ord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B. </w:t>
      </w:r>
      <w:r>
        <w:rPr>
          <w:b/>
          <w:bCs/>
          <w:spacing w:val="-3"/>
          <w:u w:val="single"/>
        </w:rPr>
        <w:t>Kavaasji v. IN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3"/>
        </w:rPr>
      </w:pPr>
      <w:r>
        <w:rPr>
          <w:spacing w:val="-3"/>
        </w:rPr>
        <w:tab/>
        <w:tab/>
        <w:t>The Seventh Circuit held that the district director's denial of a nonimmigrant student's application for a school transfer and extension of stay was not reviewable in the Court of Appeal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C. </w:t>
      </w:r>
      <w:r>
        <w:rPr>
          <w:b/>
          <w:bCs/>
          <w:spacing w:val="-3"/>
          <w:u w:val="single"/>
        </w:rPr>
        <w:t>INS v. Chadh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1. Supreme Court held that the Ninth Circuit Court of Appeals had             jurisdiction to review a constitutional challenge of the House             of Representatives' authority to veto an immigration judge'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suspension of deport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2. The Court interpreted the term "final order" in </w:t>
      </w:r>
      <w:r>
        <w:rPr>
          <w:rFonts w:eastAsia="WP TypographicSymbols" w:cs="WP TypographicSymbols" w:ascii="WP TypographicSymbols" w:hAnsi="WP TypographicSymbols"/>
          <w:spacing w:val="-3"/>
        </w:rPr>
        <w:t>'</w:t>
      </w:r>
      <w:r>
        <w:rPr>
          <w:spacing w:val="-3"/>
        </w:rPr>
        <w:t xml:space="preserve">106 to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encompass all matters "on which the validity of the fi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order is contingent, rather than only those determin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made at the hearing."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>D. The HRC Excep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 xml:space="preserve">   1. </w:t>
      </w:r>
      <w:r>
        <w:rPr>
          <w:b/>
          <w:bCs/>
          <w:spacing w:val="-3"/>
          <w:u w:val="single"/>
        </w:rPr>
        <w:t>Haitian Refugee Center v. Smith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spacing w:val="-3"/>
        </w:rPr>
        <w:tab/>
        <w:tab/>
        <w:tab/>
        <w:t xml:space="preserve">court carved an exception to the general rule that District Courts do not have jurisdiction under </w:t>
      </w:r>
      <w:r>
        <w:rPr>
          <w:rFonts w:eastAsia="WP TypographicSymbols" w:cs="WP TypographicSymbols" w:ascii="WP TypographicSymbols" w:hAnsi="WP TypographicSymbols"/>
          <w:spacing w:val="-3"/>
        </w:rPr>
        <w:t>'</w:t>
      </w:r>
      <w:r>
        <w:rPr>
          <w:spacing w:val="-3"/>
        </w:rPr>
        <w:t>106, in cases of progression of constitutional violation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2. </w:t>
      </w:r>
      <w:r>
        <w:rPr>
          <w:b/>
          <w:bCs/>
          <w:spacing w:val="-3"/>
          <w:u w:val="single"/>
        </w:rPr>
        <w:t>McNary v. Haitian Refugee Cent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a. USSC held that challenges to the constitutionality of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practices, procedures, and policies of the INS are prop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subjects for judicial revie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b. a constitutional or statutory challenge to the INS'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administration of the special agriculture work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legalization program may be made in federal district cour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c. the exhaustion of remedies requirement "is not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jurisdictional prerequisite but a matter committed to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sound discretion of the trial cou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ab/>
        <w:tab/>
        <w:t xml:space="preserve"> d. factors court should consider when deciding to use it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              </w:t>
      </w:r>
      <w:r>
        <w:rPr>
          <w:b/>
          <w:bCs/>
          <w:spacing w:val="-3"/>
        </w:rPr>
        <w:t>discre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1). allowing the agency to develop a more complete factual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>reco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2). permitting the exercise of agency discretion 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>expertise on issues requiring th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3). preventing deliberate disregard and circumvention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>established agency procedu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   4). enhancing judicial efficiency and eliminating the nee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>for judicial vindication of legal rights by giving t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</w:t>
      </w:r>
      <w:r>
        <w:rPr>
          <w:spacing w:val="-3"/>
        </w:rPr>
        <w:t>agency the first opportunity to correct any err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3. The court is making decisions with regard to allocation of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scarce resources.  It is ok to hear cases which deal with 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cross section of issues but will not make case-by-ca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</w:t>
      </w:r>
      <w:r>
        <w:rPr>
          <w:spacing w:val="-3"/>
        </w:rPr>
        <w:t>determinat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4. </w:t>
      </w:r>
      <w:r>
        <w:rPr>
          <w:b/>
          <w:bCs/>
          <w:spacing w:val="-3"/>
          <w:u w:val="single"/>
        </w:rPr>
        <w:t>Reno v. Catholic Service Cent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</w:rPr>
      </w:pPr>
      <w:r>
        <w:rPr>
          <w:spacing w:val="-3"/>
        </w:rPr>
        <w:tab/>
        <w:tab/>
        <w:tab/>
        <w:t>the controversy must be ripe for judicial resolution which means that the administrative action must have been felt in a concrete way of challenging part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ab/>
        <w:t>E. Habeas Corpus Proceeding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1. </w:t>
      </w:r>
      <w:r>
        <w:rPr>
          <w:b/>
          <w:bCs/>
          <w:spacing w:val="-3"/>
          <w:u w:val="single"/>
        </w:rPr>
        <w:t>U.S. ex. rel Marcello v. District Director</w:t>
      </w:r>
      <w:r>
        <w:rPr>
          <w:spacing w:val="-3"/>
        </w:rPr>
        <w:t xml:space="preserve"> (5th Cir 1981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a. district courts have jurisdiction to habeas proceeding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brought by aliens subject to deport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b. requires physical custod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 xml:space="preserve">   </w:t>
      </w:r>
      <w:r>
        <w:rPr>
          <w:b/>
          <w:bCs/>
          <w:spacing w:val="-3"/>
        </w:rPr>
        <w:t xml:space="preserve">2. </w:t>
      </w:r>
      <w:r>
        <w:rPr>
          <w:b/>
          <w:bCs/>
          <w:spacing w:val="-3"/>
          <w:u w:val="single"/>
        </w:rPr>
        <w:t>Daneshvar v. Chauv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a. Federal District Courts do not have jurisdiction to hea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habeas corpus challenges to deportation orde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b. habeas corpus review is available only with respect to th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denial of discretionary relief where deportability is no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an iss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 xml:space="preserve"> c. In exclusion cases, the sole method of judicial review i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by way of a habeas corpus petition in U.S. district court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b/>
          <w:bCs/>
          <w:spacing w:val="-3"/>
          <w:sz w:val="29"/>
          <w:szCs w:val="29"/>
        </w:rPr>
        <w:t>Graph of Ca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</w:t>
      </w:r>
      <w:r>
        <w:rPr>
          <w:spacing w:val="-3"/>
        </w:rPr>
        <w:t xml:space="preserve">LOCATION            </w:t>
      </w:r>
      <w:r>
        <w:rPr>
          <w:rFonts w:eastAsia="WP BoxDrawing" w:cs="WP BoxDrawing" w:ascii="WP BoxDrawing" w:hAnsi="WP BoxDrawing"/>
          <w:spacing w:val="-3"/>
        </w:rPr>
        <w:t>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</w:t>
      </w:r>
      <w:r>
        <w:rPr>
          <w:spacing w:val="-3"/>
        </w:rPr>
        <w:t xml:space="preserve">Here      </w:t>
      </w:r>
      <w:r>
        <w:rPr>
          <w:rFonts w:eastAsia="WP BoxDrawing" w:cs="WP BoxDrawing" w:ascii="WP BoxDrawing" w:hAnsi="WP BoxDrawing"/>
          <w:spacing w:val="-3"/>
        </w:rPr>
        <w:t>*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                         </w:t>
      </w:r>
      <w:r>
        <w:rPr>
          <w:rFonts w:eastAsia="WP BoxDrawing" w:cs="WP BoxDrawing" w:ascii="WP BoxDrawing" w:hAnsi="WP BoxDrawing"/>
          <w:spacing w:val="-3"/>
        </w:rPr>
        <w:t>*</w:t>
      </w:r>
      <w:r>
        <w:rPr>
          <w:spacing w:val="-3"/>
        </w:rPr>
        <w:t xml:space="preserve"> Yamatay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 xml:space="preserve">deportation    </w:t>
      </w:r>
      <w:r>
        <w:rPr>
          <w:rFonts w:eastAsia="WP BoxDrawing" w:cs="WP BoxDrawing" w:ascii="WP BoxDrawing" w:hAnsi="WP BoxDrawing"/>
          <w:spacing w:val="-3"/>
        </w:rPr>
        <w:t>/)))))))))))))))))))))))))))))))))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                         </w:t>
      </w:r>
      <w:r>
        <w:rPr>
          <w:rFonts w:eastAsia="WP BoxDrawing" w:cs="WP BoxDrawing" w:ascii="WP BoxDrawing" w:hAnsi="WP BoxDrawing"/>
          <w:spacing w:val="-3"/>
        </w:rPr>
        <w:t>*</w:t>
      </w:r>
      <w:r>
        <w:rPr>
          <w:spacing w:val="-3"/>
        </w:rPr>
        <w:t xml:space="preserve"> Phelsina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                         </w:t>
      </w:r>
      <w:r>
        <w:rPr>
          <w:rFonts w:eastAsia="WP BoxDrawing" w:cs="WP BoxDrawing" w:ascii="WP BoxDrawing" w:hAnsi="WP BoxDrawing"/>
          <w:spacing w:val="-3"/>
        </w:rPr>
        <w:t>*</w:t>
      </w:r>
      <w:r>
        <w:rPr>
          <w:spacing w:val="-3"/>
        </w:rPr>
        <w:t xml:space="preserve"> Chew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          </w:t>
      </w:r>
      <w:r>
        <w:rPr>
          <w:spacing w:val="-3"/>
        </w:rPr>
        <w:t xml:space="preserve">exclusion      </w:t>
      </w:r>
      <w:r>
        <w:rPr>
          <w:rFonts w:eastAsia="WP BoxDrawing" w:cs="WP BoxDrawing" w:ascii="WP BoxDrawing" w:hAnsi="WP BoxDrawing"/>
          <w:spacing w:val="-3"/>
        </w:rPr>
        <w:t>*</w:t>
      </w:r>
      <w:r>
        <w:rPr>
          <w:spacing w:val="-3"/>
        </w:rPr>
        <w:t xml:space="preserve"> Mezz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 xml:space="preserve">                         </w:t>
      </w:r>
      <w:r>
        <w:rPr>
          <w:rFonts w:eastAsia="WP BoxDrawing" w:cs="WP BoxDrawing" w:ascii="WP BoxDrawing" w:hAnsi="WP BoxDrawing"/>
          <w:spacing w:val="-3"/>
        </w:rPr>
        <w:t>*</w:t>
      </w:r>
      <w:r>
        <w:rPr>
          <w:spacing w:val="-3"/>
        </w:rPr>
        <w:t xml:space="preserve"> Knauff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</w:t>
      </w:r>
      <w:r>
        <w:rPr>
          <w:spacing w:val="-3"/>
        </w:rPr>
        <w:t xml:space="preserve">There     </w:t>
      </w:r>
      <w:r>
        <w:rPr>
          <w:rFonts w:eastAsia="WP BoxDrawing" w:cs="WP BoxDrawing" w:ascii="WP BoxDrawing" w:hAnsi="WP BoxDrawing"/>
          <w:spacing w:val="-3"/>
        </w:rPr>
        <w:t>.)))))))))))))))))))))))))))))))))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               </w:t>
      </w:r>
      <w:r>
        <w:rPr>
          <w:spacing w:val="-3"/>
        </w:rPr>
        <w:t xml:space="preserve">procedure                      substance </w:t>
      </w:r>
    </w:p>
    <w:sectPr>
      <w:footerReference w:type="default" r:id="rId2"/>
      <w:type w:val="nextPage"/>
      <w:pgSz w:w="12240" w:h="15840"/>
      <w:pgMar w:left="1008" w:right="1008" w:gutter="0" w:header="0" w:top="864" w:footer="864" w:bottom="92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WP TypographicSymbols">
    <w:charset w:val="01"/>
    <w:family w:val="auto"/>
    <w:pitch w:val="variable"/>
  </w:font>
  <w:font w:name="WP MathA">
    <w:altName w:val="Symbol"/>
    <w:charset w:val="02"/>
    <w:family w:val="auto"/>
    <w:pitch w:val="variable"/>
  </w:font>
  <w:font w:name="WP BoxDrawing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  <w:szCs w:val="10"/>
      </w:rPr>
    </w:pPr>
    <w:r>
      <w:rPr>
        <w:sz w:val="10"/>
        <w:szCs w:val="10"/>
      </w:rPr>
    </w:r>
  </w:p>
  <w:p>
    <w:pPr>
      <w:pStyle w:val="Normal"/>
      <w:suppressAutoHyphens w:val="true"/>
      <w:jc w:val="both"/>
      <w:rPr>
        <w:sz w:val="10"/>
        <w:szCs w:val="10"/>
      </w:rPr>
    </w:pPr>
    <w:r>
      <w:rPr>
        <w:sz w:val="10"/>
        <w:szCs w:val="10"/>
      </w:rPr>
    </w:r>
  </w:p>
  <w:p>
    <w:pPr>
      <w:pStyle w:val="Normal"/>
      <w:rPr>
        <w:lang w:val="en-US"/>
      </w:rPr>
    </w:pPr>
    <w:r>
      <w:rPr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640080</wp:posOffset>
              </wp:positionH>
              <wp:positionV relativeFrom="paragraph">
                <wp:posOffset>152400</wp:posOffset>
              </wp:positionV>
              <wp:extent cx="6492240" cy="1733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92240" cy="173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5112" w:leader="none"/>
                              <w:tab w:val="right" w:pos="10224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urier New" w:hAnsi="Courier New" w:eastAsia="Courier New" w:cs="Courier New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spacing w:val="-3"/>
                              <w:bCs/>
                              <w:rFonts w:ascii="Courier New" w:hAnsi="Courier New" w:eastAsia="Courier New" w:cs="Courier New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0.4pt;margin-top:12pt;width:511.15pt;height:13.6pt;mso-wrap-style:square;v-text-anchor:top;mso-position-horizontal-relative:page" type="_x0000_t202">
              <v:textbox>
                <w:txbxContent>
                  <w:p>
                    <w:pPr>
                      <w:tabs>
                        <w:tab w:val="center" w:pos="5112" w:leader="none"/>
                        <w:tab w:val="right" w:pos="10224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ourier New" w:hAnsi="Courier New" w:eastAsia="Courier New" w:cs="Courier New"/>
                        <w:color w:val="auto"/>
                        <w:lang w:val="en-US"/>
                      </w:rPr>
                    </w:r>
                    <w:r>
                      <w:rPr>
                        <w:kern w:val="2"/>
                        <w:sz w:val="24"/>
                        <w:szCs w:val="24"/>
                        <w:b/>
                        <w:spacing w:val="-3"/>
                        <w:bCs/>
                        <w:rFonts w:ascii="Courier New" w:hAnsi="Courier New" w:eastAsia="Courier New" w:cs="Courier New"/>
                        <w:color w:val="auto"/>
                        <w:lang w:val="en-US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4:43:00Z</dcterms:created>
  <dc:creator>NYU Law</dc:creator>
  <dc:description/>
  <dc:language>en-US</dc:language>
  <cp:lastModifiedBy>Andrew Thau</cp:lastModifiedBy>
  <dcterms:modified xsi:type="dcterms:W3CDTF">2002-01-31T04:43:00Z</dcterms:modified>
  <cp:revision>2</cp:revision>
  <dc:subject/>
  <dc:title>Arthur C</dc:title>
</cp:coreProperties>
</file>