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Evidence Outline - Chevig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ITIONS:</w:t>
      </w:r>
    </w:p>
    <w:p>
      <w:pPr>
        <w:pStyle w:val="Normal"/>
        <w:rPr/>
      </w:pPr>
      <w:r>
        <w:rPr/>
        <w:t>• “</w:t>
      </w:r>
      <w:r>
        <w:rPr/>
        <w:t>Direct Evidence”: evidence which, if believed, resolves a matter in issue.</w:t>
      </w:r>
    </w:p>
    <w:p>
      <w:pPr>
        <w:pStyle w:val="Normal"/>
        <w:rPr/>
      </w:pPr>
      <w:r>
        <w:rPr/>
        <w:t>• “</w:t>
      </w:r>
      <w:r>
        <w:rPr/>
        <w:t>Circumstantial Evidence”: evidence which, even if believed, does not resolve the matter at issue unless additional reasoning is used to reach the proposition to which the evidence is directed.</w:t>
      </w:r>
    </w:p>
    <w:p>
      <w:pPr>
        <w:pStyle w:val="Normal"/>
        <w:rPr/>
      </w:pPr>
      <w:r>
        <w:rPr/>
        <w:t>• “</w:t>
      </w:r>
      <w:r>
        <w:rPr/>
        <w:t>Extrinsic Evidence”: evidence other than the testimony of the wit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Introduc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basically a common law subjec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codified in some places (FRE, California, - not in NY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codification has become less formalistic and more politica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FRE 413-415 sex rules one example - completely in conflict with traditional rul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“</w:t>
      </w:r>
      <w:r>
        <w:rPr>
          <w:i/>
          <w:iCs/>
        </w:rPr>
        <w:t>Foundation</w:t>
      </w:r>
      <w:r>
        <w:rPr/>
        <w:t>”: logical chain of circumstances connect item to cas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witness lays foundation for own testimony by taking stand and acting compete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tension between trial as version of truth and trial as attempt to prove someth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separation between trier of fact (jury) and law officer (judge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role of judge is to determine admissibilit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FRE 104 (b) - “conditional relevancy”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jury determines weigh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review of evidence decisions by higher courts makes evidence seem incorrectly important/ dispositiv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question is whether enough evidence presented to meet burden of proof - not whether it is true or fals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dversarial syste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test evidence presented by other part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parties control proceedings - determine what evidence will be introduc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ormal introductions - have to make record of trial so it may be appellabl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demeanor of witnesses not recorded but may play a ro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i/>
          <w:iCs/>
        </w:rPr>
        <w:t>Relevancy</w:t>
      </w:r>
      <w:r>
        <w:rPr/>
        <w:t xml:space="preserve"> - must be “</w:t>
      </w:r>
      <w:r>
        <w:rPr>
          <w:i/>
          <w:iCs/>
        </w:rPr>
        <w:t>probative</w:t>
      </w:r>
      <w:r>
        <w:rPr/>
        <w:t>” (relationship between piece of evidence and factual proposition to which evidence addressed) and “</w:t>
      </w:r>
      <w:r>
        <w:rPr>
          <w:i/>
          <w:iCs/>
        </w:rPr>
        <w:t>material</w:t>
      </w:r>
      <w:r>
        <w:rPr/>
        <w:t>” (link between the factual proposition which the evidence tends to establish and the substantive law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RE 401 - “relevant evidence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it is not supposed that every witness can make a home run - Ad. Comm. No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RE 402 - all relevant evidence is admissib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RE 403 - relevant evidence may be excluded if its probative value is outweighed by its prejudicial valu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“</w:t>
      </w:r>
      <w:r>
        <w:rPr/>
        <w:t>conditional relevancy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probative value depends on satisfying the basic requirement of relevancy in FRE 401 + the existence of some matter of fact - Ad. Comm. Note FRE 40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 xml:space="preserve">see FRE 104(b) </w:t>
      </w:r>
      <w:r>
        <w:rPr>
          <w:i/>
          <w:iCs/>
        </w:rPr>
        <w:t>supr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>
          <w:u w:val="single"/>
        </w:rPr>
      </w:pPr>
      <w:r>
        <w:rPr>
          <w:u w:val="single"/>
        </w:rPr>
        <w:t>Adams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physical eviden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fingerprints on inside of door - strongest eviden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stocking tops at </w:t>
      </w:r>
      <w:r>
        <w:rPr>
          <w:rFonts w:eastAsia="Symbol" w:cs="Symbol" w:ascii="Symbol" w:hAnsi="Symbol"/>
        </w:rPr>
        <w:t>D</w:t>
      </w:r>
      <w:r>
        <w:rPr/>
        <w:t>’s apartment - relevant because victim was missing part of stocking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even though they were not the same stocking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hearsa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witness heard </w:t>
      </w:r>
      <w:r>
        <w:rPr>
          <w:rFonts w:eastAsia="Symbol" w:cs="Symbol" w:ascii="Symbol" w:hAnsi="Symbol"/>
        </w:rPr>
        <w:t>D</w:t>
      </w:r>
      <w:r>
        <w:rPr/>
        <w:t xml:space="preserve"> offering to sell diamond ring on street after crime - relevant because circumstances indicate it is a stolen ring &amp; victim known to wear a diamond r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>
          <w:u w:val="single"/>
        </w:rPr>
      </w:pPr>
      <w:r>
        <w:rPr>
          <w:u w:val="single"/>
        </w:rPr>
        <w:t>Von Bulow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eviden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husband says he hired caretaker and cared about his wif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relevant because he expresses concern for his wife (“weak”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chauffeur testifies he drove her to many doctors and pharmacis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relevant because hypochondriac and may have been self-medicating and O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also could be interpreted that she was concerned about healt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businessman testifies husband earned little and wife was ric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relevant to show circumstantial evidence of motiv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doctors testified both comas caused by insulin injec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relevant to show it was not an accid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Miller testified husband could earn a large salary eventuall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relevant to show no motiv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O’Neil testified wife told her of insuli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relevant to show knowledge on part of victim and capability of administering herself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medical assistant testified wife said she tried to kill herself after coming out of com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relevant because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Sanders said O’Neill did not work with wif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relevant to show she was not in studio at time she claimed and did not have conversation when she did with wif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evidence in criminal case is relevant if it proves an element of the crime (murder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physical and temporal access to victi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injury to victi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ccess to weap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intent shown by circumstantial evid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Objection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RE 103(a)(1): must specify grounds for objec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llows for corrective action at tim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necessary for grounds of appe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Real Eviden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uthentication - first step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RE 901: must be the unique object AND must prove somethi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must show the chain of possession and that it is in same condi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not relevant if different objec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exception - if object recognized no need for chain of custod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generally bureaucratic paper trail to tra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not inadmissible if mess-up - merely goes to weigh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 xml:space="preserve">objecting that object was planted on </w:t>
      </w:r>
      <w:r>
        <w:rPr>
          <w:rFonts w:eastAsia="Symbol" w:cs="Symbol" w:ascii="Symbol" w:hAnsi="Symbol"/>
        </w:rPr>
        <w:t>D</w:t>
      </w:r>
      <w:r>
        <w:rPr/>
        <w:t xml:space="preserve"> does not make it inadmissible - merely  goes to weigh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if evidence exclude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make “offer of proof” - explain substance of evidence to cour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what witness would have sai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160" w:hanging="720"/>
        <w:rPr/>
      </w:pPr>
      <w:r>
        <w:rPr>
          <w:u w:val="single"/>
        </w:rPr>
        <w:t>Eisentrager</w:t>
      </w:r>
      <w:r>
        <w:rPr/>
        <w:t>: must establish it is “reasonably certain” to be the samp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160" w:hanging="720"/>
        <w:rPr/>
      </w:pPr>
      <w:r>
        <w:rPr>
          <w:u w:val="single"/>
        </w:rPr>
        <w:t>Amaro</w:t>
      </w:r>
      <w:r>
        <w:rPr/>
        <w:t>: blood sample unaccounted for over 36 hours not admitted - “wrongly decided”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160" w:hanging="720"/>
        <w:rPr/>
      </w:pPr>
      <w:r>
        <w:rPr>
          <w:u w:val="single"/>
        </w:rPr>
        <w:t>Woolley</w:t>
      </w:r>
      <w:r>
        <w:rPr/>
        <w:t>: standard for authentication lower in civil cas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rPr>
          <w:u w:val="single"/>
        </w:rPr>
      </w:pPr>
      <w:r>
        <w:rPr>
          <w:u w:val="single"/>
        </w:rPr>
        <w:t>Tiffan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rPr>
          <w:u w:val="single"/>
        </w:rPr>
      </w:pPr>
      <w:r>
        <w:rPr>
          <w:u w:val="single"/>
        </w:rPr>
        <w:t>Anders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do not know whether this is same bottle of wax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do not know if wax has changed consistenc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would need to discuss this to admi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Demonstration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in genera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tangible evidence that illustrates a matter of importance in the litiga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“</w:t>
      </w:r>
      <w:r>
        <w:rPr/>
        <w:t>must be relevant and substantially similar” - not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uthentica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must show the demonstrative object fairly represents or illustrates what is alleged to be illustrate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 xml:space="preserve">reenactment: </w:t>
      </w:r>
      <w:r>
        <w:rPr>
          <w:u w:val="single"/>
        </w:rPr>
        <w:t>Wanosk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nother woman used to illustrate gun could not be held 18” from hea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“</w:t>
      </w:r>
      <w:r>
        <w:rPr/>
        <w:t>substantial similarity” to actual even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no testimony on length of victim’s arm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expert was qualified to estimate length of victim’s arm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that actual measurement not taken goes to weight rather than admissibilit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 xml:space="preserve">video of reenactment: </w:t>
      </w:r>
      <w:r>
        <w:rPr>
          <w:u w:val="single"/>
        </w:rPr>
        <w:t>Fusc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“</w:t>
      </w:r>
      <w:r>
        <w:rPr/>
        <w:t>video of a reenactment is not a reenactment - it is a video” - not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court does not admit vide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too many unseen variabl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driver knew danger was coming in vide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perhaps took many tak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160" w:hanging="720"/>
        <w:rPr/>
      </w:pPr>
      <w:r>
        <w:rPr>
          <w:rFonts w:eastAsia="Symbol" w:cs="Symbol" w:ascii="Symbol" w:hAnsi="Symbol"/>
        </w:rPr>
        <w:t>D</w:t>
      </w:r>
      <w:r>
        <w:rPr/>
        <w:t xml:space="preserve"> attempted to introduce to prove “general scientific principles”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court finds this method is too prejudicial to be used for thi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could instead put on expert to say this would not happe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could bring in mechanism or model and explain how it work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dvantages of vide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know what is coming before it happen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vivid for jur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oundation for vide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someone with possession of film must identify it (film-maker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someone must testify the camera is capable of recording the eve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someone must say it is accurate representation of events filmed (complete and unaltered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driver of car could hardly verify thi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bystander could possibly testify to thi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film-maker would be bes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 xml:space="preserve">photographs: </w:t>
      </w:r>
      <w:r>
        <w:rPr>
          <w:u w:val="single"/>
        </w:rPr>
        <w:t>Kniha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photos originally construed as diagrams (</w:t>
      </w:r>
      <w:r>
        <w:rPr>
          <w:u w:val="single"/>
        </w:rPr>
        <w:t>Knihal</w:t>
      </w:r>
      <w:r>
        <w:rPr/>
        <w:t xml:space="preserve"> view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not admitted here because not part of testimony by a witnes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would not use photographer to introduce if using as diagram - rather someone explaining what was in phot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to introduce as diagram these days - must be very simple phot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modern view: may allow photos as a silent witnes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record of actual events in cas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photographer would introduce by stating the reliability of the camera &amp; that it was not altere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gruesome photos may not be admitted after FRE 403 prejudice foun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 xml:space="preserve">automatic video: </w:t>
      </w:r>
      <w:r>
        <w:rPr>
          <w:u w:val="single"/>
        </w:rPr>
        <w:t>Alexander</w:t>
      </w:r>
      <w:r>
        <w:rPr/>
        <w:t xml:space="preserve"> (bank video) &amp; police vide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may introduce by testifying videocamera is operable and works on its own &amp; that film is unaltere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dditional for police video: testimony it is procedure to turn on camera for each stop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“</w:t>
      </w:r>
      <w:r>
        <w:rPr/>
        <w:t xml:space="preserve">Day in the Life” film: </w:t>
      </w:r>
      <w:r>
        <w:rPr>
          <w:u w:val="single"/>
        </w:rPr>
        <w:t>Bannist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used to show extent of injuries - relevant to show what damages are allowe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FRE 403: probity highest and prejudice lowest if limited to typical daily activiti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also cognizant that film may outweigh other testimon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2 issu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admissibility of film as releva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admissibility of actions of subjec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need testimony of pers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need medical testimon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introduced by film-mak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must testify camera is operable (that it runs at correct speed, etc.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because has been edited, editor or film-maker must testify what exactly was filmed and describe how it was edite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relation between film and life as he saw i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0" w:hanging="720"/>
        <w:rPr/>
      </w:pPr>
      <w:r>
        <w:rPr>
          <w:u w:val="single"/>
        </w:rPr>
        <w:t>Cisarik</w:t>
      </w:r>
      <w:r>
        <w:rPr/>
        <w:t>: opposing counsel has right to review and utilize unused portion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 xml:space="preserve">film of actual events: </w:t>
      </w:r>
      <w:r>
        <w:rPr>
          <w:u w:val="single"/>
        </w:rPr>
        <w:t>Eisenber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court did not overturn conviction based on testimony directly contradicted by vide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admitted vide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film spliced and out of ord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most courts follow this line of not making video conclusive proof (although it was in Abscam case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Rodney King: what happened before video started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difficult to use news films because cameraman often will not remember well enough to testify if it accurat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 xml:space="preserve">audiotape: </w:t>
      </w:r>
      <w:r>
        <w:rPr>
          <w:u w:val="single"/>
        </w:rPr>
        <w:t>Branch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jury must hear founda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bare minimum for foundation for record of conversation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testimony about this being correct conversation: when/ where &amp; testimony about correct voic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testimony it is complete record of relevant par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tape ran continuously (or not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sequestered since then - unaltere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testimony that machine is operable and capable of making recordi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testimony about conditions under which it was mad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not an essential element - but should show conversation is spontaneous (not coerced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if part of tape missi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evidence does not have to be perfect - but must report any problems to the cour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if missing piece makes it more confusing than probative court will exclude i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generally admissible if not intentionally distorte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Documen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like “real evidence” unless meant as diagram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RE 902: certain documents are self-authenticati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prima facie admissible - although may be proven fals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 xml:space="preserve">used to be very hard to admit document: </w:t>
      </w:r>
      <w:r>
        <w:rPr>
          <w:u w:val="single"/>
        </w:rPr>
        <w:t>Green Gia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had to show evidence independent of document proving authorship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unlikely trade document is false because of trademark law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RE 901: authentica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may be authenticated by autho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pre-trial stipula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author may take stand and admit authorship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may be authenticated by witness who observed the writi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qualified witness may give opinion of ownership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may be lay witnes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must be familiar with handwriting of autho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not permitted to fortify testimony by comparing in cour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may be expert witnes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allowed to fortify testimony by comparison to another sample because this is his job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Reply-Letter Doctrin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if person will not identify own letter it can be tied to him by person who sent letter requesting the repl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applied to phone calls als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Best Evidence Ru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when offering writing for its contents must present the original - unless unavailable for some reason other than the serious fault of the propone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pplies only to writings and equivalent evidence (recorded communication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RE 1002: best evidence ru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FRE 1001: applied to photographs, videos, writings, etc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FRE 1003: photocopies admissible to same extent as original unless “unfair”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160" w:hanging="720"/>
        <w:rPr/>
      </w:pPr>
      <w:r>
        <w:rPr>
          <w:u w:val="single"/>
        </w:rPr>
        <w:t>Seiler</w:t>
      </w:r>
      <w:r>
        <w:rPr/>
        <w:t>: drawing inadmissible because not original - did not predate “Empire Strikes Back”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exception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questi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estimonial Evidenc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“</w:t>
      </w:r>
      <w:r>
        <w:rPr>
          <w:i/>
          <w:iCs/>
        </w:rPr>
        <w:t>Competency</w:t>
      </w:r>
      <w:r>
        <w:rPr/>
        <w:t>”: evidence never admissible until given foundation by competent witness (2 requirements for competency below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RE 602: witness must have personal knowledg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80" w:hanging="720"/>
        <w:rPr/>
      </w:pPr>
      <w:r>
        <w:rPr>
          <w:u w:val="single"/>
        </w:rPr>
        <w:t>Schneiderman</w:t>
      </w:r>
      <w:r>
        <w:rPr/>
        <w:t>: witness must be able to perceive, relate, remember (must be “questionable” on cross-x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RE 603: witness must take oath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competency presumed today (FRE 601) - much more questionable and important at common law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communication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80" w:hanging="720"/>
        <w:rPr/>
      </w:pPr>
      <w:r>
        <w:rPr>
          <w:u w:val="single"/>
        </w:rPr>
        <w:t>Schneiderman</w:t>
      </w:r>
      <w:r>
        <w:rPr/>
        <w:t>: better to let incapacitated person take the stand and allow jury to determine weight of evidenc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80" w:hanging="720"/>
        <w:rPr/>
      </w:pPr>
      <w:r>
        <w:rPr>
          <w:u w:val="single"/>
        </w:rPr>
        <w:t>White</w:t>
      </w:r>
      <w:r>
        <w:rPr/>
        <w:t>: woman could communicate only by motion - jury unable to determine credibilit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perception &amp; memory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depends on time of exposure; how important; how it fits into your social schem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fit event into your world as you think it ought to go - depends on prejudicing and stereotyping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people are responsive in ways they do not recogniz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teacher with gifted students exampl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single witness has frozen memory and investment in not backing dow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how to bring out such failings at trial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increasingly allow expert testimony at trials about fallibility of memor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children are presumed competen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possible problem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suggestibl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will tell story to please adul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will freeze story once it is tol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“</w:t>
      </w:r>
      <w:r>
        <w:rPr/>
        <w:t>likely similar to adults” - Chevign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80" w:hanging="720"/>
        <w:rPr/>
      </w:pPr>
      <w:r>
        <w:rPr>
          <w:u w:val="single"/>
        </w:rPr>
        <w:t>Michaels</w:t>
      </w:r>
      <w:r>
        <w:rPr/>
        <w:t>: court reverses because investigators and prosecutors used coercive methods of interrogating the childre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absence of spontaneous recall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repeated leading question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multiple interview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ongoing contact with peers and references to their statement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use of brib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failure to document initial interview session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McGuff Statut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must record the initial interview with a chil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interviewer must be a neutral exper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videotape may be used as child’s testimon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problem: lends artificial air of certainty to testimon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Opinion &amp; Expert Testimon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RE 701 - opinion testimony by lay witness (2 requirements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must be rationally based on the perception of the witnes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0" w:hanging="720"/>
        <w:rPr/>
      </w:pPr>
      <w:r>
        <w:rPr>
          <w:u w:val="single"/>
        </w:rPr>
        <w:t>Gladden</w:t>
      </w:r>
      <w:r>
        <w:rPr/>
        <w:t>: opinion should be allowed if only slight opportunity to observe - allow jury to determine if sufficien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must be helpful to clear understanding of the witness’ testimony or the facts in issu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opinion admitted without laying foundation - cross-x will establish foundati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Learned Hand in </w:t>
      </w:r>
      <w:r>
        <w:rPr>
          <w:u w:val="single"/>
        </w:rPr>
        <w:t>Central Railroad</w:t>
      </w:r>
      <w:r>
        <w:rPr/>
        <w:t>: nearly everything we state is mixture of opinion and fac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RE 702 - expert testimon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will have hearing without the jury to determine if meet FRE 702 requirement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most experts have experiential expertise rather than scientific knowledg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Model Code: do not have to ask expert hypothetical question (</w:t>
      </w:r>
      <w:r>
        <w:rPr>
          <w:u w:val="single"/>
        </w:rPr>
        <w:t>Rabata</w:t>
      </w:r>
      <w:r>
        <w:rPr/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expert can testify as to ultimate issue: what he thinks actually happene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testimony does not need to have foundation - but expert will state basis regardless so his opinion will seem vali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opponent will cross-x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both sides have motive to draw out basis of opini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80" w:hanging="720"/>
        <w:rPr/>
      </w:pPr>
      <w:r>
        <w:rPr>
          <w:u w:val="single"/>
        </w:rPr>
        <w:t>Daubert</w:t>
      </w:r>
      <w:r>
        <w:rPr/>
        <w:t>: interprets standards of FRE 702 for scientific knowledg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240" w:hanging="360"/>
        <w:rPr/>
      </w:pPr>
      <w:r>
        <w:rPr/>
        <w:t>must be scientific knowledge - this means it must be tested</w:t>
      </w:r>
    </w:p>
    <w:p>
      <w:pPr>
        <w:pStyle w:val="Normal"/>
        <w:rPr/>
      </w:pPr>
      <w:r>
        <w:rPr/>
        <w:tab/>
        <w:tab/>
        <w:tab/>
        <w:tab/>
        <w:tab/>
        <w:t>• has it been published (not dispositive)</w:t>
      </w:r>
    </w:p>
    <w:p>
      <w:pPr>
        <w:pStyle w:val="Normal"/>
        <w:rPr/>
      </w:pPr>
      <w:r>
        <w:rPr/>
        <w:tab/>
        <w:tab/>
        <w:tab/>
        <w:tab/>
        <w:tab/>
        <w:t>• rate of error</w:t>
      </w:r>
    </w:p>
    <w:p>
      <w:pPr>
        <w:pStyle w:val="Normal"/>
        <w:rPr/>
      </w:pPr>
      <w:r>
        <w:rPr/>
        <w:tab/>
        <w:tab/>
        <w:tab/>
        <w:tab/>
        <w:tab/>
        <w:t>• general acceptance (point of the case is this isn’t dispositive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must help jury understand evidence - this means it must have a valid scientific connection to the inquir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evidence presented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DNA evidence still questioned (</w:t>
      </w:r>
      <w:r>
        <w:rPr>
          <w:u w:val="single"/>
        </w:rPr>
        <w:t>Chischilly</w:t>
      </w:r>
      <w:r>
        <w:rPr/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can expert testify on obscenity standard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can have expert if he would assist the jur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Examination of a Witnes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In General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RE 611 - no leading questions on direc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harder to examine credibility of witness when he is just answering “yes” or “no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80" w:hanging="720"/>
        <w:rPr/>
      </w:pPr>
      <w:r>
        <w:rPr>
          <w:u w:val="single"/>
        </w:rPr>
        <w:t>Straub</w:t>
      </w:r>
      <w:r>
        <w:rPr/>
        <w:t>: essential question: does Q suggest A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other factors besides words used considered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permitted on cross-x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witness would not suggest alternate scenarios to his stor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may not pack question with information designed to convey information to trier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misleading question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“</w:t>
      </w:r>
      <w:r>
        <w:rPr/>
        <w:t>when did you stop beating your wife?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can not answer question without attacking premise of Q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rgumentative question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arguing the case to the trier at a premature stage behind guise of questioning for sake of information (in most instances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should witness testify in uninterrupted narrative? (discussion p. 338-39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Refreshment of and Recorded Recollectio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160" w:hanging="720"/>
        <w:rPr/>
      </w:pPr>
      <w:r>
        <w:rPr>
          <w:u w:val="single"/>
        </w:rPr>
        <w:t>Riccardi</w:t>
      </w:r>
      <w:r>
        <w:rPr/>
        <w:t>: past recollection recorded v. present recollection refreshed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past recollection recorded: offering past list for the truth of its content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present recollection refreshed: witness refreshes present recollectio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240" w:hanging="360"/>
        <w:rPr/>
      </w:pPr>
      <w:r>
        <w:rPr/>
        <w:t>primary evidence is not the writing</w:t>
      </w:r>
    </w:p>
    <w:p>
      <w:pPr>
        <w:pStyle w:val="Normal"/>
        <w:ind w:left="3600" w:hanging="0"/>
        <w:rPr/>
      </w:pPr>
      <w:r>
        <w:rPr/>
        <w:t xml:space="preserve">• </w:t>
      </w:r>
      <w:r>
        <w:rPr/>
        <w:t>do not have to establish reliability of writing before used to refresh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may be cross-xed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RE 612 &amp; 613 - opponent may examine writing used to refresh (see if relevant or includes more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RE 803 (5) - writing used to refresh memory is exception to hearsay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ross Examinatio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RE 611(b): limited to matters subject of the direct examination and matters affecting credibility of the witnes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denial of Due Process if not allowed in criminal cas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must be allowed in civil case as well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160" w:hanging="720"/>
        <w:rPr/>
      </w:pPr>
      <w:r>
        <w:rPr>
          <w:u w:val="single"/>
        </w:rPr>
        <w:t>Finch</w:t>
      </w:r>
      <w:r>
        <w:rPr/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FRE 611[c]: can lead because hostile witness even though direc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examination of what happens if cross-x not limited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if “door is opened” on direct - a subject may be explored in depth on cross (</w:t>
      </w:r>
      <w:r>
        <w:rPr>
          <w:u w:val="single"/>
        </w:rPr>
        <w:t>Siegel</w:t>
      </w:r>
      <w:r>
        <w:rPr/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Impeachment - putting testimony in questio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In General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FRE 607 - allowed to impeach own witnes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rules that make things admissible trump those that make them inadmissible: prior statement of bad act admissible (despite FRE 608(b)) &amp; prior inconsistent statement which is hearsay is admissibl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“</w:t>
      </w:r>
      <w:r>
        <w:rPr>
          <w:i/>
          <w:iCs/>
        </w:rPr>
        <w:t>Incompetency</w:t>
      </w:r>
      <w:r>
        <w:rPr/>
        <w:t>”: witness is unable to observe, has weak memory, or communicates poorly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“</w:t>
      </w:r>
      <w:r>
        <w:rPr>
          <w:i/>
          <w:iCs/>
        </w:rPr>
        <w:t>Bias</w:t>
      </w:r>
      <w:r>
        <w:rPr/>
        <w:t>”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must lay foundation for bias before introducing extrinsic evidence - only may introduce extrinsic evidence if witness denies i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240" w:hanging="360"/>
        <w:rPr/>
      </w:pPr>
      <w:r>
        <w:rPr>
          <w:u w:val="single"/>
        </w:rPr>
        <w:t>Abel</w:t>
      </w:r>
      <w:r>
        <w:rPr/>
        <w:t>: must ask witness about membership in liars organization</w:t>
      </w:r>
    </w:p>
    <w:p>
      <w:pPr>
        <w:pStyle w:val="Normal"/>
        <w:rPr/>
      </w:pPr>
      <w:r>
        <w:rPr/>
        <w:tab/>
        <w:tab/>
        <w:tab/>
        <w:tab/>
        <w:tab/>
        <w:t>• if admitted no extrinsic evidence</w:t>
      </w:r>
    </w:p>
    <w:p>
      <w:pPr>
        <w:pStyle w:val="Normal"/>
        <w:rPr/>
      </w:pPr>
      <w:r>
        <w:rPr/>
        <w:tab/>
        <w:tab/>
        <w:tab/>
        <w:tab/>
        <w:tab/>
        <w:t>• if denied may call other to stand to testify on membership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bias is never a “collateral” issue - it may always be proven by extrinsic evidence if denied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“</w:t>
      </w:r>
      <w:r>
        <w:rPr>
          <w:i/>
          <w:iCs/>
        </w:rPr>
        <w:t>Criminal Record</w:t>
      </w:r>
      <w:r>
        <w:rPr/>
        <w:t>”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only used to put in question his testimony - danger is that jury will use it for substantive purpose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at common law could ask about convictions to reflect on credibilit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some convictions more probative than other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3240" w:hanging="360"/>
        <w:rPr/>
      </w:pPr>
      <w:r>
        <w:rPr/>
        <w:t>crimen falsi (crimes of falsehood) (</w:t>
      </w:r>
      <w:r>
        <w:rPr>
          <w:u w:val="single"/>
        </w:rPr>
        <w:t>Cree</w:t>
      </w:r>
      <w:r>
        <w:rPr/>
        <w:t>)</w:t>
      </w:r>
    </w:p>
    <w:p>
      <w:pPr>
        <w:pStyle w:val="Normal"/>
        <w:ind w:left="2880" w:hanging="0"/>
        <w:rPr/>
      </w:pPr>
      <w:r>
        <w:rPr/>
        <w:tab/>
        <w:t>• including breach of trust (embezzlement, criminal fraud)</w:t>
      </w:r>
    </w:p>
    <w:p>
      <w:pPr>
        <w:pStyle w:val="Normal"/>
        <w:ind w:left="2880" w:hanging="0"/>
        <w:rPr/>
      </w:pPr>
      <w:r>
        <w:rPr/>
        <w:tab/>
        <w:t>• counterfeiting, filing false tax returns, or not filing (for some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3240" w:hanging="360"/>
        <w:rPr/>
      </w:pPr>
      <w:r>
        <w:rPr/>
        <w:t>disregard for interests of society (</w:t>
      </w:r>
      <w:r>
        <w:rPr>
          <w:u w:val="single"/>
        </w:rPr>
        <w:t>Sandoval</w:t>
      </w:r>
      <w:r>
        <w:rPr/>
        <w:t>)</w:t>
      </w:r>
    </w:p>
    <w:p>
      <w:pPr>
        <w:pStyle w:val="Normal"/>
        <w:ind w:left="2880" w:hanging="0"/>
        <w:rPr/>
      </w:pPr>
      <w:r>
        <w:rPr/>
        <w:tab/>
        <w:t>• disorderly conduct</w:t>
      </w:r>
    </w:p>
    <w:p>
      <w:pPr>
        <w:pStyle w:val="Normal"/>
        <w:ind w:left="2880" w:hanging="0"/>
        <w:rPr/>
      </w:pPr>
      <w:r>
        <w:rPr/>
        <w:tab/>
        <w:t>• would have to be a felony under FRE 609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majority of courts say theft crime are not probativ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addictions NOT probative - not calculated act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FRE 609: crime must be less than 10 years old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passage of time makes less probativ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FRE 609: crimen falsi usable for cross-x without balancing test (no discretion to keep out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for others must be a) felony and b) probative value must outweigh prejudic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similarity of crimes makes them more prejudicial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“</w:t>
      </w:r>
      <w:r>
        <w:rPr/>
        <w:t>legal falsehood - actually very probative” - Chevigny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for </w:t>
      </w:r>
      <w:r>
        <w:rPr>
          <w:rFonts w:eastAsia="Symbol" w:cs="Symbol" w:ascii="Symbol" w:hAnsi="Symbol"/>
        </w:rPr>
        <w:t>D</w:t>
      </w:r>
      <w:r>
        <w:rPr/>
        <w:t xml:space="preserve"> prejudice must merely “outweigh” probity (609) - for other witness prejudice must “substantially outweigh” probity (403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danger to accused is much greater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court considers underlying fact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crimes which were plead down from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whether crime was done in deceitful way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other factors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importance of </w:t>
      </w:r>
      <w:r>
        <w:rPr>
          <w:rFonts w:eastAsia="Symbol" w:cs="Symbol" w:ascii="Symbol" w:hAnsi="Symbol"/>
        </w:rPr>
        <w:t>D</w:t>
      </w:r>
      <w:r>
        <w:rPr/>
        <w:t>’s testimony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3240" w:hanging="360"/>
        <w:rPr/>
      </w:pPr>
      <w:r>
        <w:rPr/>
        <w:t>centrality of credibility issue</w:t>
      </w:r>
    </w:p>
    <w:p>
      <w:pPr>
        <w:pStyle w:val="Normal"/>
        <w:rPr/>
      </w:pPr>
      <w:r>
        <w:rPr/>
        <w:tab/>
        <w:tab/>
        <w:tab/>
        <w:t xml:space="preserve">k.  FRE 609: juvenile adjudications are not admissible against </w:t>
      </w:r>
      <w:r>
        <w:rPr>
          <w:rFonts w:eastAsia="Symbol" w:cs="Symbol" w:ascii="Symbol" w:hAnsi="Symbol"/>
        </w:rPr>
        <w:t>D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“</w:t>
      </w:r>
      <w:r>
        <w:rPr>
          <w:i/>
          <w:iCs/>
        </w:rPr>
        <w:t>Bad Acts</w:t>
      </w:r>
      <w:r>
        <w:rPr/>
        <w:t>”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admitted at discretion of court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misconduct which has not led to conviction: lying on job application, tax evasion, embezzlement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FRE 608(b): only those prior acts which are probative of truthfulnes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more troubling because have not been the subject of independent proof beyond a reasonable doubt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no extrinsic evidence: only through cross-x (FRE 608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if witness denies no other methods used to prove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can be introduced under other purposes though: bias, prior inconsistent statement, incapacity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prosecutor must have good faith basis for asking about act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good faith basis is claim of crime by some citizen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3240" w:hanging="360"/>
        <w:rPr/>
      </w:pPr>
      <w:r>
        <w:rPr/>
        <w:t>may continue to ask about after denied - otherwise denial ends examination (</w:t>
      </w:r>
      <w:r>
        <w:rPr>
          <w:u w:val="single"/>
        </w:rPr>
        <w:t>Sorge</w:t>
      </w:r>
      <w:r>
        <w:rPr/>
        <w:t>)</w:t>
      </w:r>
    </w:p>
    <w:p>
      <w:pPr>
        <w:pStyle w:val="Normal"/>
        <w:ind w:left="3600" w:hanging="0"/>
        <w:rPr/>
      </w:pPr>
      <w:r>
        <w:rPr/>
        <w:t xml:space="preserve">• </w:t>
      </w:r>
      <w:r>
        <w:rPr/>
        <w:t>double-effect: if jury believe person did bad act which they deny they think they are lying in additio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80" w:hanging="720"/>
        <w:rPr/>
      </w:pPr>
      <w:r>
        <w:rPr>
          <w:u w:val="single"/>
        </w:rPr>
        <w:t>Sandoval</w:t>
      </w:r>
      <w:r>
        <w:rPr/>
        <w:t xml:space="preserve"> limit: no cross-x for bad acts if prejudice “far outweighs” probity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no federal procedure to limit - but it can be requested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if crime is similar it might be excluded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may not ask about mere arrest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examination may run afoul of the privilege against self-incrimination (FRE 608(b)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3600" w:hanging="720"/>
        <w:rPr/>
      </w:pPr>
      <w:r>
        <w:rPr>
          <w:u w:val="single"/>
        </w:rPr>
        <w:t>Sorge</w:t>
      </w:r>
      <w:r>
        <w:rPr/>
        <w:t>: if under this rule would have been able to claim self-incrimination in refusing to answer question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FRE 413 (William Kennedy Smith Rule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hard to reconcile with keeping out similar crime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has not been used - federal prosecutions rare (on fed. Property etc.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 xml:space="preserve"> “</w:t>
      </w:r>
      <w:r>
        <w:rPr>
          <w:i/>
          <w:iCs/>
        </w:rPr>
        <w:t>Character For Veracity</w:t>
      </w:r>
      <w:r>
        <w:rPr/>
        <w:t>”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distinction between character and reputation: taking stand opens door to impeachment by reputation for veracity &amp; character not open to attack unless put into issue (</w:t>
      </w:r>
      <w:r>
        <w:rPr>
          <w:u w:val="single"/>
        </w:rPr>
        <w:t>Ternan</w:t>
      </w:r>
      <w:r>
        <w:rPr/>
        <w:t>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FRE 608 - may not prove specific instances with extrinsic evidence - but may cross-x about specific instance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“</w:t>
      </w:r>
      <w:r>
        <w:rPr>
          <w:i/>
          <w:iCs/>
        </w:rPr>
        <w:t>Prior Inconsistent Statements</w:t>
      </w:r>
      <w:r>
        <w:rPr/>
        <w:t>”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statement not used for the truth of its content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FRE 613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3240" w:hanging="360"/>
        <w:rPr/>
      </w:pPr>
      <w:r>
        <w:rPr/>
        <w:t>if prior statement regards collateral matter - no extrinsic evidence</w:t>
      </w:r>
    </w:p>
    <w:p>
      <w:pPr>
        <w:pStyle w:val="Normal"/>
        <w:ind w:left="3600" w:hanging="0"/>
        <w:rPr/>
      </w:pPr>
      <w:r>
        <w:rPr/>
        <w:t xml:space="preserve">• </w:t>
      </w:r>
      <w:r>
        <w:rPr/>
        <w:t>if witness denies and has materially different story, may use extrinsic evidence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3240" w:hanging="360"/>
        <w:rPr/>
      </w:pPr>
      <w:r>
        <w:rPr/>
        <w:t>may lay foundation before or after impeachment</w:t>
      </w:r>
    </w:p>
    <w:p>
      <w:pPr>
        <w:pStyle w:val="Normal"/>
        <w:ind w:left="3600" w:hanging="0"/>
        <w:rPr/>
      </w:pPr>
      <w:r>
        <w:rPr/>
        <w:t xml:space="preserve">• </w:t>
      </w:r>
      <w:r>
        <w:rPr/>
        <w:t>attorney for impeached witness must have opportunity to call to stand to explain statement</w:t>
      </w:r>
    </w:p>
    <w:p>
      <w:pPr>
        <w:pStyle w:val="Normal"/>
        <w:ind w:left="3600" w:hanging="0"/>
        <w:rPr/>
      </w:pPr>
      <w:r>
        <w:rPr/>
        <w:t xml:space="preserve">• </w:t>
      </w:r>
      <w:r>
        <w:rPr/>
        <w:t>if it exists- do not have to show statement in writing to witness until after questioned (might catch in lie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prior to FRE 613 - required proper foundation first by asking witness about statement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opportunity to explain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foundation of time/place and statement will refresh his memory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80" w:hanging="720"/>
        <w:rPr/>
      </w:pPr>
      <w:r>
        <w:rPr>
          <w:u w:val="single"/>
        </w:rPr>
        <w:t>Lomovt</w:t>
      </w:r>
      <w:r>
        <w:rPr/>
        <w:t>: witness to accident denies making statement at time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can not introduce prior inconsistent statement for its truth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Hearsay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In General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preference for having witness who discerned event before judge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if not there can not test ability to perceive, remember, relate, or sincerity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only statements which are asserted for the truth of contents are hearsay (</w:t>
      </w:r>
      <w:r>
        <w:rPr>
          <w:u w:val="single"/>
        </w:rPr>
        <w:t>Leake</w:t>
      </w:r>
      <w:r>
        <w:rPr/>
        <w:t>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trend is to allow in more statement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FRE 801(d) lists statements which are not hearsay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declarations are particularly reliable or particularly needed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FRE 803 &amp; 804 list exception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“</w:t>
      </w:r>
      <w:r>
        <w:rPr>
          <w:i/>
          <w:iCs/>
        </w:rPr>
        <w:t>Non-Hearsay Statements</w:t>
      </w:r>
      <w:r>
        <w:rPr/>
        <w:t>” - Because Not For Truth of Matter Asserted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statement which has effect on mind (</w:t>
      </w:r>
      <w:r>
        <w:rPr>
          <w:u w:val="single"/>
        </w:rPr>
        <w:t>Hopf</w:t>
      </w:r>
      <w:r>
        <w:rPr/>
        <w:t>: prognosis by doctor causes emotional distress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not being offered for truthfulness of statement (prognosis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allowed by most court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statement which has legal consequence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need to prove statement made - not the truth of its content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examples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warning about catsup in </w:t>
      </w:r>
      <w:r>
        <w:rPr>
          <w:u w:val="single"/>
        </w:rPr>
        <w:t>Safeway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defamatory statement in </w:t>
      </w:r>
      <w:r>
        <w:rPr>
          <w:u w:val="single"/>
        </w:rPr>
        <w:t>Hickey</w:t>
      </w:r>
      <w:r>
        <w:rPr/>
        <w:t xml:space="preserve"> (statement was hearsay within hearsay and disallowed for other level of hearsay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statement which is evidence of state of mind of speaker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not the truth of its content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80" w:hanging="720"/>
        <w:rPr/>
      </w:pPr>
      <w:r>
        <w:rPr>
          <w:u w:val="single"/>
        </w:rPr>
        <w:t>Kingdon</w:t>
      </w:r>
      <w:r>
        <w:rPr/>
        <w:t>: existence of rumors admitted to show Kingdon was not out of his mind for thinking wife had slept around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80" w:hanging="720"/>
        <w:rPr/>
      </w:pPr>
      <w:r>
        <w:rPr>
          <w:u w:val="single"/>
        </w:rPr>
        <w:t>Sollars</w:t>
      </w:r>
      <w:r>
        <w:rPr/>
        <w:t>: letters written by patient show he is insane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statement offered to prove truth of matter other than the one asserted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80" w:hanging="720"/>
        <w:rPr/>
      </w:pPr>
      <w:r>
        <w:rPr>
          <w:u w:val="single"/>
        </w:rPr>
        <w:t>Headley</w:t>
      </w:r>
      <w:r>
        <w:rPr/>
        <w:t xml:space="preserve">: police call number on </w:t>
      </w:r>
      <w:r>
        <w:rPr>
          <w:rFonts w:eastAsia="Symbol" w:cs="Symbol" w:ascii="Symbol" w:hAnsi="Symbol"/>
        </w:rPr>
        <w:t>D</w:t>
      </w:r>
      <w:r>
        <w:rPr/>
        <w:t xml:space="preserve">’s beeper and get cryptic statement from person answering phone - utilized to prove </w:t>
      </w:r>
      <w:r>
        <w:rPr>
          <w:rFonts w:eastAsia="Symbol" w:cs="Symbol" w:ascii="Symbol" w:hAnsi="Symbol"/>
        </w:rPr>
        <w:t>D</w:t>
      </w:r>
      <w:r>
        <w:rPr/>
        <w:t xml:space="preserve"> was drug dealer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3240" w:hanging="360"/>
        <w:rPr/>
      </w:pPr>
      <w:r>
        <w:rPr/>
        <w:t>jump from matter directly asserted to second proposition</w:t>
      </w:r>
    </w:p>
    <w:p>
      <w:pPr>
        <w:pStyle w:val="Normal"/>
        <w:rPr/>
      </w:pPr>
      <w:r>
        <w:rPr/>
        <w:tab/>
        <w:tab/>
        <w:tab/>
        <w:tab/>
        <w:tab/>
        <w:t xml:space="preserve">• statement in </w:t>
      </w:r>
      <w:r>
        <w:rPr>
          <w:u w:val="single"/>
        </w:rPr>
        <w:t>Headley</w:t>
      </w:r>
      <w:r>
        <w:rPr/>
        <w:t xml:space="preserve"> suggested caller wanted to buy drugs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rejected in Britain (</w:t>
      </w:r>
      <w:r>
        <w:rPr>
          <w:u w:val="single"/>
        </w:rPr>
        <w:t>Kearly</w:t>
      </w:r>
      <w:r>
        <w:rPr/>
        <w:t>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circumstantial evidence of nature of a place or an item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“</w:t>
      </w:r>
      <w:r>
        <w:rPr>
          <w:i/>
          <w:iCs/>
        </w:rPr>
        <w:t>FRE 801 Non-Hearsay</w:t>
      </w:r>
      <w:r>
        <w:rPr/>
        <w:t>” - Offered for Truth of Matter Asserted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“</w:t>
      </w:r>
      <w:r>
        <w:rPr>
          <w:i/>
          <w:iCs/>
        </w:rPr>
        <w:t>Prior Statement</w:t>
      </w:r>
      <w:r>
        <w:rPr/>
        <w:t>” - Declarant Available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majority of states allow in prior inconsistent statement for truth of contents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the inconsistent statement may be more reliable than the statement made at trial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3240" w:hanging="360"/>
        <w:rPr/>
      </w:pPr>
      <w:r>
        <w:rPr>
          <w:u w:val="single"/>
        </w:rPr>
        <w:t>Rowe</w:t>
      </w:r>
      <w:r>
        <w:rPr/>
        <w:t>: when declarant available for cross-x, statement admitted for truth of its contents</w:t>
      </w:r>
    </w:p>
    <w:p>
      <w:pPr>
        <w:pStyle w:val="Normal"/>
        <w:ind w:left="3600" w:hanging="0"/>
        <w:rPr/>
      </w:pPr>
      <w:r>
        <w:rPr/>
        <w:t xml:space="preserve">• </w:t>
      </w:r>
      <w:r>
        <w:rPr/>
        <w:t>when declarant available to be cross-xed - hearsay dangers are mitigated</w:t>
      </w:r>
    </w:p>
    <w:p>
      <w:pPr>
        <w:pStyle w:val="Normal"/>
        <w:ind w:left="2880" w:firstLine="720"/>
        <w:rPr/>
      </w:pPr>
      <w:r>
        <w:rPr/>
        <w:t xml:space="preserve">• </w:t>
      </w:r>
      <w:r>
        <w:rPr/>
        <w:t>parties partially protected from witness changing story</w:t>
      </w:r>
    </w:p>
    <w:p>
      <w:pPr>
        <w:pStyle w:val="Normal"/>
        <w:ind w:left="2880" w:hanging="0"/>
        <w:rPr/>
      </w:pPr>
      <w:r>
        <w:rPr/>
        <w:tab/>
        <w:t>• parties partially protected from efforts to influence story</w:t>
      </w:r>
    </w:p>
    <w:p>
      <w:pPr>
        <w:pStyle w:val="Normal"/>
        <w:ind w:left="2880" w:hanging="0"/>
        <w:rPr/>
      </w:pPr>
      <w:r>
        <w:rPr/>
        <w:tab/>
        <w:t>• prior statement may be more accurate due to memory</w:t>
      </w:r>
    </w:p>
    <w:p>
      <w:pPr>
        <w:pStyle w:val="Normal"/>
        <w:ind w:left="3600" w:hanging="0"/>
        <w:rPr/>
      </w:pPr>
      <w:r>
        <w:rPr/>
        <w:t xml:space="preserve">• </w:t>
      </w:r>
      <w:r>
        <w:rPr/>
        <w:t>prior statement often made prior to any impetus to favor a side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3240" w:hanging="360"/>
        <w:rPr/>
      </w:pPr>
      <w:r>
        <w:rPr>
          <w:u w:val="single"/>
        </w:rPr>
        <w:t>Rowe</w:t>
      </w:r>
      <w:r>
        <w:rPr/>
        <w:t xml:space="preserve"> dissent: dangers in allowing prior statement for truth of its contents</w:t>
      </w:r>
    </w:p>
    <w:p>
      <w:pPr>
        <w:pStyle w:val="Normal"/>
        <w:ind w:left="3600" w:hanging="0"/>
        <w:rPr/>
      </w:pPr>
      <w:r>
        <w:rPr/>
        <w:t xml:space="preserve">• </w:t>
      </w:r>
      <w:r>
        <w:rPr/>
        <w:t>need to have cross-x at time original statement was made</w:t>
      </w:r>
    </w:p>
    <w:p>
      <w:pPr>
        <w:pStyle w:val="Normal"/>
        <w:ind w:left="3600" w:hanging="0"/>
        <w:rPr/>
      </w:pPr>
      <w:r>
        <w:rPr/>
        <w:t xml:space="preserve">• </w:t>
      </w:r>
      <w:r>
        <w:rPr/>
        <w:t>misleading statements subject to unintended interpretations made when witness had no appreciation for accurate reporting</w:t>
      </w:r>
    </w:p>
    <w:p>
      <w:pPr>
        <w:pStyle w:val="Normal"/>
        <w:ind w:left="3600" w:hanging="0"/>
        <w:rPr/>
      </w:pPr>
      <w:r>
        <w:rPr/>
        <w:t xml:space="preserve">• </w:t>
      </w:r>
      <w:r>
        <w:rPr/>
        <w:t>incomplete statement  leading to unintended meaning, made when the witness had no appreciation for necessity of complete reporting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FRE 801: allow in prior </w:t>
      </w:r>
      <w:r>
        <w:rPr>
          <w:i/>
          <w:iCs/>
        </w:rPr>
        <w:t>inconsistent</w:t>
      </w:r>
      <w:r>
        <w:rPr/>
        <w:t xml:space="preserve"> statements made under oath in hearing or deposition (even for substantive purposes)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FRE 801: allow in prior </w:t>
      </w:r>
      <w:r>
        <w:rPr>
          <w:i/>
          <w:iCs/>
        </w:rPr>
        <w:t>consistent</w:t>
      </w:r>
      <w:r>
        <w:rPr/>
        <w:t xml:space="preserve"> statements if offered to rebut a charge against declarant of recent fabrication or improper motive (even for substantive purposes)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ordinarily can not introduce statement to buttress testimony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FRE 801: allow in any prior statement of identification of a person (most common)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States: most follow </w:t>
      </w:r>
      <w:r>
        <w:rPr>
          <w:u w:val="single"/>
        </w:rPr>
        <w:t>Rowe</w:t>
      </w:r>
      <w:r>
        <w:rPr/>
        <w:t xml:space="preserve"> rule - wide open (like California)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NY: can impeach in civil case if in writing under oath - can not be used for truth of its contents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NY: in criminal case can introduce prior inconsistent if testimony is damaging - can not be used for truth of its contents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FRE 607: “</w:t>
      </w:r>
      <w:r>
        <w:rPr>
          <w:i/>
          <w:iCs/>
        </w:rPr>
        <w:t>Damaging</w:t>
      </w:r>
      <w:r>
        <w:rPr/>
        <w:t>” and “</w:t>
      </w:r>
      <w:r>
        <w:rPr>
          <w:i/>
          <w:iCs/>
        </w:rPr>
        <w:t>Subterfuge</w:t>
      </w:r>
      <w:r>
        <w:rPr/>
        <w:t>” Requirement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3240" w:hanging="360"/>
        <w:rPr/>
      </w:pPr>
      <w:r>
        <w:rPr>
          <w:u w:val="single"/>
        </w:rPr>
        <w:t>Ince</w:t>
      </w:r>
      <w:r>
        <w:rPr/>
        <w:t>: requirement there be no “subterfuge” has replaced “surprise”</w:t>
      </w:r>
    </w:p>
    <w:p>
      <w:pPr>
        <w:pStyle w:val="Normal"/>
        <w:ind w:left="3600" w:hanging="0"/>
        <w:rPr/>
      </w:pPr>
      <w:r>
        <w:rPr/>
        <w:t xml:space="preserve">• </w:t>
      </w:r>
      <w:r>
        <w:rPr/>
        <w:t>essentially same thing: if there was reasonable notice then there was subterfuge in putting on stand</w:t>
      </w:r>
    </w:p>
    <w:p>
      <w:pPr>
        <w:pStyle w:val="Normal"/>
        <w:ind w:left="3600" w:hanging="0"/>
        <w:rPr/>
      </w:pPr>
      <w:r>
        <w:rPr/>
        <w:t xml:space="preserve">• </w:t>
      </w:r>
      <w:r>
        <w:rPr/>
        <w:t>if knew damaging testimony was coming then should not be protected from it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may not impeach as method of getting information before the jury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Limits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may not put on stand merely to present prior inconsistent - know that witness will contradict earlier statement (</w:t>
      </w:r>
      <w:r>
        <w:rPr>
          <w:u w:val="single"/>
        </w:rPr>
        <w:t>Ince</w:t>
      </w:r>
      <w:r>
        <w:rPr/>
        <w:t>)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may impeach own witness under FRE 607 - but may not use for truth of matter asserted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3240" w:hanging="360"/>
        <w:rPr/>
      </w:pPr>
      <w:r>
        <w:rPr>
          <w:u w:val="single"/>
        </w:rPr>
        <w:t>Ince</w:t>
      </w:r>
      <w:r>
        <w:rPr/>
        <w:t>: must use FRE 403 balancing test to determine whether allowed to impeach own witness</w:t>
      </w:r>
    </w:p>
    <w:p>
      <w:pPr>
        <w:pStyle w:val="Normal"/>
        <w:ind w:left="3600" w:hanging="0"/>
        <w:rPr/>
      </w:pPr>
      <w:r>
        <w:rPr/>
        <w:t xml:space="preserve">• </w:t>
      </w:r>
      <w:r>
        <w:rPr/>
        <w:t>judge should rarely allow evidence to impeach own witness if it contains confession because too prejudicial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“</w:t>
      </w:r>
      <w:r>
        <w:rPr>
          <w:i/>
          <w:iCs/>
        </w:rPr>
        <w:t>Admission Against Interest</w:t>
      </w:r>
      <w:r>
        <w:rPr/>
        <w:t>”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criteria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statement made out of court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made by party to the case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need not have been aware of interest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at time of trial the statement is against interest (if introduced by adversary this is presumed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can be introduced for any purpose which adversary thinks is against interest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declarant need not be unavailable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rationale: would presumably not say it unless true - avoid dangers of hearsay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880" w:hanging="720"/>
        <w:rPr>
          <w:u w:val="single"/>
        </w:rPr>
      </w:pPr>
      <w:r>
        <w:rPr>
          <w:u w:val="single"/>
        </w:rPr>
        <w:t>Bill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3240" w:hanging="360"/>
        <w:rPr/>
      </w:pPr>
      <w:r>
        <w:rPr/>
        <w:t>shaking your head is an assertion</w:t>
      </w:r>
    </w:p>
    <w:p>
      <w:pPr>
        <w:pStyle w:val="Normal"/>
        <w:ind w:left="2880" w:hanging="0"/>
        <w:rPr/>
      </w:pPr>
      <w:r>
        <w:rPr/>
        <w:tab/>
        <w:t>• any ambiguity left to jury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one good reason to admit is that father is there to speak about his action/statement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880" w:hanging="720"/>
        <w:rPr/>
      </w:pPr>
      <w:r>
        <w:rPr>
          <w:u w:val="single"/>
        </w:rPr>
        <w:t>Scherffius</w:t>
      </w:r>
      <w:r>
        <w:rPr/>
        <w:t>: admission admitted even though farmer does not realize it is against his interest to make statement at time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FRE 801(d)(2): admission can be made by others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made by someone with you and not commented on (if it would have called for a denial under the circumstances)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made by other and adopted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made by agent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made by co-conspirator (seen as agent)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statement by person in corporation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3240" w:hanging="360"/>
        <w:rPr/>
      </w:pPr>
      <w:r>
        <w:rPr/>
        <w:t>clear if person is expressly authorized to speak for corporation</w:t>
      </w:r>
    </w:p>
    <w:p>
      <w:pPr>
        <w:pStyle w:val="Normal"/>
        <w:ind w:left="3600" w:hanging="0"/>
        <w:rPr/>
      </w:pPr>
      <w:r>
        <w:rPr/>
        <w:t>• “</w:t>
      </w:r>
      <w:r>
        <w:rPr/>
        <w:t>in house” statements admissible against corporation in FRE and growing minority of jurisdictions (</w:t>
      </w:r>
      <w:r>
        <w:rPr>
          <w:u w:val="single"/>
        </w:rPr>
        <w:t>Mahlandt</w:t>
      </w:r>
      <w:r>
        <w:rPr/>
        <w:t>)</w:t>
      </w:r>
    </w:p>
    <w:p>
      <w:pPr>
        <w:pStyle w:val="Normal"/>
        <w:ind w:left="3600" w:hanging="0"/>
        <w:rPr/>
      </w:pPr>
      <w:r>
        <w:rPr/>
        <w:t>• “</w:t>
      </w:r>
      <w:r>
        <w:rPr/>
        <w:t>in house” statements not admissible against individual not participating in communication (</w:t>
      </w:r>
      <w:r>
        <w:rPr>
          <w:u w:val="single"/>
        </w:rPr>
        <w:t>Mahlandt</w:t>
      </w:r>
      <w:r>
        <w:rPr/>
        <w:t>)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3240" w:hanging="360"/>
        <w:rPr/>
      </w:pPr>
      <w:r>
        <w:rPr/>
        <w:t>not as clear if person not authorized</w:t>
      </w:r>
    </w:p>
    <w:p>
      <w:pPr>
        <w:pStyle w:val="Normal"/>
        <w:ind w:left="3600" w:hanging="0"/>
        <w:rPr/>
      </w:pPr>
      <w:r>
        <w:rPr/>
        <w:t xml:space="preserve">• </w:t>
      </w:r>
      <w:r>
        <w:rPr/>
        <w:t>admitted if statement regards matter within the scope of the employment during the employment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3240" w:hanging="360"/>
        <w:rPr/>
      </w:pPr>
      <w:r>
        <w:rPr/>
        <w:t>statement by employee on any level is admissible</w:t>
      </w:r>
    </w:p>
    <w:p>
      <w:pPr>
        <w:pStyle w:val="Normal"/>
        <w:ind w:left="2880" w:hanging="0"/>
        <w:rPr/>
      </w:pPr>
      <w:r>
        <w:rPr/>
        <w:tab/>
        <w:t>• may carry less weight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statement by co-conspirator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3240" w:hanging="360"/>
        <w:rPr/>
      </w:pPr>
      <w:r>
        <w:rPr/>
        <w:t>statements by co-conspirator are admissible against the other  if statement made in course of conspiracy and in furtherance of it</w:t>
      </w:r>
    </w:p>
    <w:p>
      <w:pPr>
        <w:pStyle w:val="Normal"/>
        <w:ind w:left="3600" w:hanging="0"/>
        <w:rPr/>
      </w:pPr>
      <w:r>
        <w:rPr/>
        <w:t xml:space="preserve">• </w:t>
      </w:r>
      <w:r>
        <w:rPr/>
        <w:t xml:space="preserve">may still use statements even if </w:t>
      </w:r>
      <w:r>
        <w:rPr>
          <w:rFonts w:eastAsia="Symbol" w:cs="Symbol" w:ascii="Symbol" w:hAnsi="Symbol"/>
        </w:rPr>
        <w:t>D</w:t>
      </w:r>
      <w:r>
        <w:rPr/>
        <w:t xml:space="preserve"> not charged with conspiracy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3240" w:hanging="360"/>
        <w:rPr/>
      </w:pPr>
      <w:r>
        <w:rPr/>
        <w:t>“</w:t>
      </w:r>
      <w:r>
        <w:rPr/>
        <w:t>in course of”:</w:t>
      </w:r>
    </w:p>
    <w:p>
      <w:pPr>
        <w:pStyle w:val="Normal"/>
        <w:ind w:left="3600" w:hanging="0"/>
        <w:rPr/>
      </w:pPr>
      <w:r>
        <w:rPr/>
        <w:t xml:space="preserve">• </w:t>
      </w:r>
      <w:r>
        <w:rPr/>
        <w:t>statements made after the conspiracy ends are admissible (including after arrested) only against the declarant because not in course of conspiracy</w:t>
      </w:r>
    </w:p>
    <w:p>
      <w:pPr>
        <w:pStyle w:val="Normal"/>
        <w:ind w:left="3600" w:hanging="0"/>
        <w:rPr/>
      </w:pPr>
      <w:r>
        <w:rPr/>
        <w:t xml:space="preserve">• </w:t>
      </w:r>
      <w:r>
        <w:rPr/>
        <w:t>statements made by unarrested conspirator may be held against those arrested (</w:t>
      </w:r>
      <w:r>
        <w:rPr>
          <w:u w:val="single"/>
        </w:rPr>
        <w:t>Taylor</w:t>
      </w:r>
      <w:r>
        <w:rPr/>
        <w:t>)</w:t>
      </w:r>
    </w:p>
    <w:p>
      <w:pPr>
        <w:pStyle w:val="Normal"/>
        <w:ind w:left="3600" w:hanging="0"/>
        <w:rPr/>
      </w:pPr>
      <w:r>
        <w:rPr/>
        <w:t xml:space="preserve">• </w:t>
      </w:r>
      <w:r>
        <w:rPr/>
        <w:t>statements made after a conspirator leaves the conspiracy are not admissible against him</w:t>
      </w:r>
    </w:p>
    <w:p>
      <w:pPr>
        <w:pStyle w:val="Normal"/>
        <w:ind w:left="3600" w:hanging="0"/>
        <w:rPr/>
      </w:pPr>
      <w:r>
        <w:rPr/>
        <w:t xml:space="preserve">• </w:t>
      </w:r>
      <w:r>
        <w:rPr/>
        <w:t>if conspirator enters a conspiracy - statements made before his entrance are admissible against him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3240" w:hanging="360"/>
        <w:rPr/>
      </w:pPr>
      <w:r>
        <w:rPr/>
        <w:t>“</w:t>
      </w:r>
      <w:r>
        <w:rPr/>
        <w:t>in furtherance of”:</w:t>
      </w:r>
    </w:p>
    <w:p>
      <w:pPr>
        <w:pStyle w:val="Normal"/>
        <w:ind w:left="3600" w:hanging="0"/>
        <w:rPr/>
      </w:pPr>
      <w:r>
        <w:rPr/>
        <w:t xml:space="preserve">• </w:t>
      </w:r>
      <w:r>
        <w:rPr>
          <w:u w:val="single"/>
        </w:rPr>
        <w:t>Urbanik</w:t>
      </w:r>
      <w:r>
        <w:rPr/>
        <w:t>: identification of drug dealer made in conversation about unrelated events is not admissible</w:t>
      </w:r>
    </w:p>
    <w:p>
      <w:pPr>
        <w:pStyle w:val="Normal"/>
        <w:ind w:left="3600" w:hanging="0"/>
        <w:rPr/>
      </w:pPr>
      <w:r>
        <w:rPr/>
        <w:t xml:space="preserve">• </w:t>
      </w:r>
      <w:r>
        <w:rPr>
          <w:u w:val="single"/>
        </w:rPr>
        <w:t>Guyton</w:t>
      </w:r>
      <w:r>
        <w:rPr/>
        <w:t>: in furtherance if it was a basis for statement - not the primary basis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3240" w:hanging="360"/>
        <w:rPr/>
      </w:pPr>
      <w:r>
        <w:rPr/>
        <w:t>must show conspiracy existed to admit statement</w:t>
      </w:r>
    </w:p>
    <w:p>
      <w:pPr>
        <w:pStyle w:val="Normal"/>
        <w:ind w:left="2880" w:hanging="0"/>
        <w:rPr/>
      </w:pPr>
      <w:r>
        <w:rPr/>
        <w:tab/>
        <w:t>• must prove by preponderance of the evidence (</w:t>
      </w:r>
      <w:r>
        <w:rPr>
          <w:u w:val="single"/>
        </w:rPr>
        <w:t>Bourjaily</w:t>
      </w:r>
      <w:r>
        <w:rPr/>
        <w:t>)</w:t>
      </w:r>
    </w:p>
    <w:p>
      <w:pPr>
        <w:pStyle w:val="Normal"/>
        <w:ind w:left="3600" w:hanging="0"/>
        <w:rPr/>
      </w:pPr>
      <w:r>
        <w:rPr/>
        <w:t xml:space="preserve">• </w:t>
      </w:r>
      <w:r>
        <w:rPr/>
        <w:t>may consider statement itself as proof of conspiracy (</w:t>
      </w:r>
      <w:r>
        <w:rPr>
          <w:u w:val="single"/>
        </w:rPr>
        <w:t>Bourjaily</w:t>
      </w:r>
      <w:r>
        <w:rPr/>
        <w:t>) BUT also need some independent corroborating evidence in addition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no “Confrontation Clause” issues at all for co-conspirator statements (</w:t>
      </w:r>
      <w:r>
        <w:rPr>
          <w:u w:val="single"/>
        </w:rPr>
        <w:t>Bourjaily</w:t>
      </w:r>
      <w:r>
        <w:rPr/>
        <w:t xml:space="preserve"> &amp; </w:t>
      </w:r>
      <w:r>
        <w:rPr>
          <w:u w:val="single"/>
        </w:rPr>
        <w:t>Inadi</w:t>
      </w:r>
      <w:r>
        <w:rPr/>
        <w:t>)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no requirement of personal knowledge for admission (</w:t>
      </w:r>
      <w:r>
        <w:rPr>
          <w:u w:val="single"/>
        </w:rPr>
        <w:t>Scherffius</w:t>
      </w:r>
      <w:r>
        <w:rPr/>
        <w:t xml:space="preserve"> &amp; FRE Advisory Comm.)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Exceptions to Hearsay - Declarant Unavailable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In General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llowed in because dangers of hearsay triangle are reduced or absent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“</w:t>
      </w:r>
      <w:r>
        <w:rPr>
          <w:i/>
          <w:iCs/>
        </w:rPr>
        <w:t>Unavailable</w:t>
      </w:r>
      <w:r>
        <w:rPr/>
        <w:t>” means (FRE 804)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exempted by court on ground of privilege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persists in refusing to testify concerning the subject matter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testifies to a lack of memory of the subject matter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unable to testify due to death or illness/infirmity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absent from hearing and proponent of statement has been unable to procure by process or other reasonable means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“</w:t>
      </w:r>
      <w:r>
        <w:rPr>
          <w:i/>
          <w:iCs/>
        </w:rPr>
        <w:t>Declarations Against Interest</w:t>
      </w:r>
      <w:r>
        <w:rPr/>
        <w:t>”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criteria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statement made out of court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declarant could be anyone (even if not a party)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reasonable person would be aware of interests at time of statement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not required that the declarant expressly states they are aware - but need to show circumstances dictate he would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against pecuniary or proprietary interest at time of statement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only introduced for specific categories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declarant must have first-hand knowledge of the facts asserted in the declaration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rationale: would not make statement against interest unless true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statement against pecuniary interest allowed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880" w:hanging="720"/>
        <w:rPr/>
      </w:pPr>
      <w:r>
        <w:rPr>
          <w:u w:val="single"/>
        </w:rPr>
        <w:t>Cole</w:t>
      </w:r>
      <w:r>
        <w:rPr/>
        <w:t>: husband’s statement he could not put money into house destroyed his conceivable half interest in house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“</w:t>
      </w:r>
      <w:r>
        <w:rPr/>
        <w:t>against interest at time”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880" w:hanging="720"/>
        <w:rPr/>
      </w:pPr>
      <w:r>
        <w:rPr>
          <w:u w:val="single"/>
        </w:rPr>
        <w:t>Barrera</w:t>
      </w:r>
      <w:r>
        <w:rPr/>
        <w:t>: court found his admission he owed money actually was beneficial - not admitted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“</w:t>
      </w:r>
      <w:r>
        <w:rPr/>
        <w:t>against interest”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tend to be in business of financial area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FRE 804(b)(3) allows statement against penal interest if also corroborating circumstances (</w:t>
      </w:r>
      <w:r>
        <w:rPr>
          <w:u w:val="single"/>
        </w:rPr>
        <w:t>Williamson</w:t>
      </w:r>
      <w:r>
        <w:rPr/>
        <w:t>)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minority of states also allow statements against penal interest (</w:t>
      </w:r>
      <w:r>
        <w:rPr>
          <w:u w:val="single"/>
        </w:rPr>
        <w:t>Brown</w:t>
      </w:r>
      <w:r>
        <w:rPr/>
        <w:t>)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recent decisions also allow statements admitting tort liability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160" w:hanging="720"/>
        <w:rPr/>
      </w:pPr>
      <w:r>
        <w:rPr>
          <w:u w:val="single"/>
        </w:rPr>
        <w:t>Williamson</w:t>
      </w:r>
      <w:r>
        <w:rPr/>
        <w:t>: only portions of statement that are self-inculpatory are admitted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if the portion of the statement implicates others at the same time it may still be used against them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“</w:t>
      </w:r>
      <w:r>
        <w:rPr>
          <w:i/>
          <w:iCs/>
        </w:rPr>
        <w:t>Former Testimony</w:t>
      </w:r>
      <w:r>
        <w:rPr/>
        <w:t>”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RE 804(b)(1)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allow former testimony if the party against whom the testimony is now offered had opportunity and similar motive to develop the testimony by examination (and there is overlap in issues)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may be testimony from other trial if party it is offered against was involved in prior (</w:t>
      </w:r>
      <w:r>
        <w:rPr>
          <w:u w:val="single"/>
        </w:rPr>
        <w:t>Gaines</w:t>
      </w:r>
      <w:r>
        <w:rPr/>
        <w:t>)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testimony excluded if opportunity to cross-x, but no “similar motive” to do so in prior trial (</w:t>
      </w:r>
      <w:r>
        <w:rPr>
          <w:u w:val="single"/>
        </w:rPr>
        <w:t>DiNapoli</w:t>
      </w:r>
      <w:r>
        <w:rPr/>
        <w:t>)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not covered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affidavits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statements to a police officer during investigation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no requirement that examination actually took place - only that there was opportunity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rationale: same interests at work in environment with sworn testimony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transcript usually used - but first-hand observer may recount testimony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“</w:t>
      </w:r>
      <w:r>
        <w:rPr>
          <w:i/>
          <w:iCs/>
        </w:rPr>
        <w:t>Dying Declarations</w:t>
      </w:r>
      <w:r>
        <w:rPr/>
        <w:t>”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RE 804(b)(2) criteria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belief death is imminent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statement about cause of death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rationale: victim has little reason to lie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presumably want the killer caught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160" w:hanging="720"/>
        <w:rPr/>
      </w:pPr>
      <w:r>
        <w:rPr>
          <w:u w:val="single"/>
        </w:rPr>
        <w:t>Wilson</w:t>
      </w:r>
      <w:r>
        <w:rPr/>
        <w:t>: if circumstances show death is imminent (gaping bullet hole) - do not need to show awareness of this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judge determines this in preliminary factual findings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NY: need to show awareness of imminent death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RE 806: declarant can be impeached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declaration of death row inmate does not have usual psychological background - sat on death row for a while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will not admit statements of opinion where do not know who killer really is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Exceptions to Hearsay - Declarant Available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In General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RE 803(1-24) list the exceptions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court feels out-of-court declaration is just as probative as courtroom testimony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six reasons behind rules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contemporaneous statement acceptable because no memory problem and no time to make up story (FRE 803 (1-4))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person or organization relies on accurate record (FRE 803 (4, 6-8))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reliability of official statements (FRE 803 (8c, 9, 12, 14, 22)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history exceptions based on lack of other information (FRE 803 (11-18))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reputation has similar reasons to history (FRE 803(19-21))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general exception when trustworthy for some other reason (FRE 803(24))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“</w:t>
      </w:r>
      <w:r>
        <w:rPr>
          <w:i/>
          <w:iCs/>
        </w:rPr>
        <w:t>Spontaneous, Contemporaneous, and Excited Utterances</w:t>
      </w:r>
      <w:r>
        <w:rPr/>
        <w:t>”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referred to as “res gestae” (things as they happen)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Present Sense Impression (Spontaneous Utterance)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FRE 803(1): describing or explaining utterance while perceiving the event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contemporaneous so no question of memory and no opportunity to formulate lie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not likely to have problem with perception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880" w:hanging="720"/>
        <w:rPr/>
      </w:pPr>
      <w:r>
        <w:rPr>
          <w:u w:val="single"/>
        </w:rPr>
        <w:t>Coleman</w:t>
      </w:r>
      <w:r>
        <w:rPr/>
        <w:t>: phone call to mother stating boyfriend was about to kill her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not excited utterance because in control (dialed phone and talked for 10 minutes)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880" w:hanging="720"/>
        <w:rPr/>
      </w:pPr>
      <w:r>
        <w:rPr>
          <w:u w:val="single"/>
        </w:rPr>
        <w:t>Brown</w:t>
      </w:r>
      <w:r>
        <w:rPr/>
        <w:t>: do not need corroboration (description of burglary over 911)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more calm than excited utterance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opinion allowed (“they must be drunk, we will see them somewhere up the road”)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Excited Utterance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FRE 803(2): statement relating to startling event made while still under stress of excitement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3240" w:hanging="360"/>
        <w:rPr/>
      </w:pPr>
      <w:r>
        <w:rPr/>
        <w:t>sufficiently startling</w:t>
      </w:r>
    </w:p>
    <w:p>
      <w:pPr>
        <w:pStyle w:val="Normal"/>
        <w:ind w:left="3600" w:hanging="0"/>
        <w:rPr/>
      </w:pPr>
      <w:r>
        <w:rPr/>
        <w:t xml:space="preserve">• </w:t>
      </w:r>
      <w:r>
        <w:rPr/>
        <w:t>do not require physical violence - picture in newspaper may be enough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3240" w:hanging="360"/>
        <w:rPr/>
      </w:pPr>
      <w:r>
        <w:rPr/>
        <w:t>still under the influence</w:t>
      </w:r>
    </w:p>
    <w:p>
      <w:pPr>
        <w:pStyle w:val="Normal"/>
        <w:ind w:left="2880" w:hanging="0"/>
        <w:rPr/>
      </w:pPr>
      <w:r>
        <w:rPr/>
        <w:tab/>
        <w:t>• rule of thumb: half an hour</w:t>
      </w:r>
    </w:p>
    <w:p>
      <w:pPr>
        <w:pStyle w:val="Normal"/>
        <w:ind w:left="2880" w:hanging="0"/>
        <w:rPr/>
      </w:pPr>
      <w:r>
        <w:rPr/>
        <w:tab/>
        <w:t>• must not have time to reflect - even if time period short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according to federal court: do not need to explain event - must only be “relating” to it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Statement of Physical of Mental Condition (to lay person)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FRE 803(3): statement of own existing state of physical or mental condition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statement must also be spontaneous - generally met unless reason to suspect manufactured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rationale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must rely on them because no other way to know how declarant feels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“</w:t>
      </w:r>
      <w:r>
        <w:rPr/>
        <w:t>state of mind”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3240" w:hanging="360"/>
        <w:rPr/>
      </w:pPr>
      <w:r>
        <w:rPr/>
        <w:t>can be “intent, plan, motive, design, mental feeling”</w:t>
      </w:r>
    </w:p>
    <w:p>
      <w:pPr>
        <w:pStyle w:val="Normal"/>
        <w:ind w:left="3600" w:hanging="0"/>
        <w:rPr/>
      </w:pPr>
      <w:r>
        <w:rPr/>
        <w:t xml:space="preserve">• </w:t>
      </w:r>
      <w:r>
        <w:rPr>
          <w:u w:val="single"/>
        </w:rPr>
        <w:t>Hillmon</w:t>
      </w:r>
      <w:r>
        <w:rPr/>
        <w:t>: letter says he intends to go to CO with Hillmon - admissible</w:t>
      </w:r>
    </w:p>
    <w:p>
      <w:pPr>
        <w:pStyle w:val="Normal"/>
        <w:ind w:left="3600" w:hanging="0"/>
        <w:rPr/>
      </w:pPr>
      <w:r>
        <w:rPr/>
        <w:t xml:space="preserve">• </w:t>
      </w:r>
      <w:r>
        <w:rPr>
          <w:u w:val="single"/>
        </w:rPr>
        <w:t>Hillmon</w:t>
      </w:r>
      <w:r>
        <w:rPr/>
        <w:t>: not admissible as circumstantial evidence he or Hillmon went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must relate to “</w:t>
      </w:r>
      <w:r>
        <w:rPr>
          <w:i/>
          <w:iCs/>
        </w:rPr>
        <w:t>present mental state</w:t>
      </w:r>
      <w:r>
        <w:rPr/>
        <w:t>” (</w:t>
      </w:r>
      <w:r>
        <w:rPr>
          <w:u w:val="single"/>
        </w:rPr>
        <w:t>DiMaria</w:t>
      </w:r>
      <w:r>
        <w:rPr/>
        <w:t>)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3240" w:hanging="360"/>
        <w:rPr/>
      </w:pPr>
      <w:r>
        <w:rPr>
          <w:u w:val="single"/>
        </w:rPr>
        <w:t>Shepard</w:t>
      </w:r>
      <w:r>
        <w:rPr/>
        <w:t>: “Dr. Shepard has poisoned me.”</w:t>
      </w:r>
    </w:p>
    <w:p>
      <w:pPr>
        <w:pStyle w:val="Normal"/>
        <w:ind w:left="3600" w:hanging="0"/>
        <w:rPr/>
      </w:pPr>
      <w:r>
        <w:rPr/>
        <w:t xml:space="preserve">• </w:t>
      </w:r>
      <w:r>
        <w:rPr/>
        <w:t>not admissible because prejudice in statement outweighs its evidence that she had will to live</w:t>
      </w:r>
    </w:p>
    <w:p>
      <w:pPr>
        <w:pStyle w:val="Normal"/>
        <w:ind w:left="3600" w:hanging="0"/>
        <w:rPr/>
      </w:pPr>
      <w:r>
        <w:rPr/>
        <w:t xml:space="preserve">• </w:t>
      </w:r>
      <w:r>
        <w:rPr/>
        <w:t>not admissible because backwards-looking: belief rather than intent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public opinion poll is admitted under state of mind exception (</w:t>
      </w:r>
      <w:r>
        <w:rPr>
          <w:u w:val="single"/>
        </w:rPr>
        <w:t>Trainor</w:t>
      </w:r>
      <w:r>
        <w:rPr/>
        <w:t>)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“</w:t>
      </w:r>
      <w:r>
        <w:rPr/>
        <w:t>physical condition”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non-assertive utterance (groan)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Statement for Medical Diagnosis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803(4): statement for purpose of medical diagnosis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3240" w:hanging="360"/>
        <w:rPr/>
      </w:pPr>
      <w:r>
        <w:rPr/>
        <w:t>includes medical history and past symptoms</w:t>
      </w:r>
    </w:p>
    <w:p>
      <w:pPr>
        <w:pStyle w:val="Normal"/>
        <w:ind w:left="3600" w:hanging="0"/>
        <w:rPr/>
      </w:pPr>
      <w:r>
        <w:rPr/>
        <w:t xml:space="preserve">• </w:t>
      </w:r>
      <w:r>
        <w:rPr>
          <w:u w:val="single"/>
        </w:rPr>
        <w:t>Tome</w:t>
      </w:r>
      <w:r>
        <w:rPr/>
        <w:t>: child’s statement of who abused her is pertinent to treatment (medical history) (“stretching it” - Chevigny)</w:t>
      </w:r>
    </w:p>
    <w:p>
      <w:pPr>
        <w:pStyle w:val="Normal"/>
        <w:ind w:left="3600" w:hanging="0"/>
        <w:rPr/>
      </w:pPr>
      <w:r>
        <w:rPr/>
        <w:t xml:space="preserve">• </w:t>
      </w:r>
      <w:r>
        <w:rPr/>
        <w:t>NY: does not admit medical history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includes statements about cause of pain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3240" w:hanging="360"/>
        <w:rPr/>
      </w:pPr>
      <w:r>
        <w:rPr/>
        <w:t>does not specify that statement be made to doctor - merely for purpose of medical treatment (nurse, etc.)</w:t>
      </w:r>
    </w:p>
    <w:p>
      <w:pPr>
        <w:pStyle w:val="Normal"/>
        <w:rPr/>
      </w:pPr>
      <w:r>
        <w:rPr/>
        <w:tab/>
        <w:tab/>
        <w:tab/>
        <w:tab/>
        <w:tab/>
        <w:t>• usually statement made to psychotherapist allowed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presumption of reliability because made for purpose of treatment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statement to lawyer’s doctor allowed in FRE Adv. Comm. Notes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allow jury to determine weight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statement made by third person for purpose of treatment also admitted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“</w:t>
      </w:r>
      <w:r>
        <w:rPr>
          <w:i/>
          <w:iCs/>
        </w:rPr>
        <w:t>Business Records</w:t>
      </w:r>
      <w:r>
        <w:rPr/>
        <w:t>”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RE 803(6):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contemporaneous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person part of business whose duty it is to keep records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kept in regular course of business (usual practice)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record is routine (like all the others)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qualified witness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declaration will not be admitted if “untrustworthy”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rationale: business requires accurate records to succeed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point of exception is that records may be introduced even after person who wrote it dies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only admit statements from declarants with business duty to give correct information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even if it is routine to take comments - it is not routine to give them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2880" w:hanging="720"/>
        <w:rPr/>
      </w:pPr>
      <w:r>
        <w:rPr>
          <w:u w:val="single"/>
        </w:rPr>
        <w:t>Leon RR</w:t>
      </w:r>
      <w:r>
        <w:rPr/>
        <w:t>: report contains observations by caseworkers and comments from others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observations admissible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comments from others not admissible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police report not admissible to prove truth of its contents (</w:t>
      </w:r>
      <w:r>
        <w:rPr>
          <w:u w:val="single"/>
        </w:rPr>
        <w:t>Lungsford</w:t>
      </w:r>
      <w:r>
        <w:rPr/>
        <w:t>)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merely evidence that crime was reported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other statements may be admissible if they meet another hearsay exception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record must be introduced by qualified witness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2880" w:hanging="720"/>
        <w:rPr/>
      </w:pPr>
      <w:r>
        <w:rPr>
          <w:u w:val="single"/>
        </w:rPr>
        <w:t>Moore</w:t>
      </w:r>
      <w:r>
        <w:rPr/>
        <w:t>: introduced by head of consumer loan department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3240" w:hanging="360"/>
        <w:rPr/>
      </w:pPr>
      <w:r>
        <w:rPr>
          <w:rFonts w:eastAsia="Symbol" w:cs="Symbol" w:ascii="Symbol" w:hAnsi="Symbol"/>
        </w:rPr>
        <w:t>D</w:t>
      </w:r>
      <w:r>
        <w:rPr/>
        <w:t xml:space="preserve"> objects to lack of knowledge about how record-keeping system works</w:t>
      </w:r>
    </w:p>
    <w:p>
      <w:pPr>
        <w:pStyle w:val="Normal"/>
        <w:ind w:left="2880" w:hanging="0"/>
        <w:rPr/>
      </w:pPr>
      <w:r>
        <w:rPr/>
        <w:tab/>
        <w:t>• records kept off-site by service bureau</w:t>
      </w:r>
    </w:p>
    <w:p>
      <w:pPr>
        <w:pStyle w:val="Normal"/>
        <w:ind w:left="2880" w:hanging="0"/>
        <w:rPr/>
      </w:pPr>
      <w:r>
        <w:rPr/>
        <w:tab/>
        <w:t>• record is actually computer printout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court says person introducing evidence must only know that system does work - not how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RE 803(6): “data compilation” admissible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new technologies allowed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“</w:t>
      </w:r>
      <w:r>
        <w:rPr>
          <w:i/>
          <w:iCs/>
        </w:rPr>
        <w:t>Public Records</w:t>
      </w:r>
      <w:r>
        <w:rPr/>
        <w:t>”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RE 803(8)(a): activities of office or agency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RE 803(8)(b): matters observed pursuant to duty imposed by law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excludes matters observed by law enforcement personnel in criminal trials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must call officer himself due to Confrontation Clause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RE 803(8)[c]: factual findings resulting from investigation made pursuant to authority granted by law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“</w:t>
      </w:r>
      <w:r>
        <w:rPr/>
        <w:t>factual findings” includes opinions and conclusions in reports (</w:t>
      </w:r>
      <w:r>
        <w:rPr>
          <w:u w:val="single"/>
        </w:rPr>
        <w:t>Rainey</w:t>
      </w:r>
      <w:r>
        <w:rPr/>
        <w:t>)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in essence can not distinguish between opinion and fact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only standard for keeping out is “untrustworthiness”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will not admit hearsay statements in investigative reports unless under another exception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“</w:t>
      </w:r>
      <w:r>
        <w:rPr/>
        <w:t>if conclusion based on hearsay it will not be admitted” - notes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“</w:t>
      </w:r>
      <w:r>
        <w:rPr>
          <w:i/>
          <w:iCs/>
        </w:rPr>
        <w:t>Ancient Documents</w:t>
      </w:r>
      <w:r>
        <w:rPr/>
        <w:t>”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RE 803(16): document 20 years old the authenticity of which is established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must establish authenticity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3600" w:hanging="720"/>
        <w:rPr/>
      </w:pPr>
      <w:r>
        <w:rPr>
          <w:u w:val="single"/>
        </w:rPr>
        <w:t>Bowers</w:t>
      </w:r>
      <w:r>
        <w:rPr/>
        <w:t>: book is self-authenticating (FRE 902)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rationale: difficult to get witnesses so must prove through documents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memory problematic also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Confrontation Clause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In General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defendant must see accusers in criminal trial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rationale: want opportunity to cross-x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Non-Hearsay generally acceptable under Confrontation Clause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little problem with Admissions, Prior Inconsistent Statement - declarant available for cross-x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also allowed for exceptions where declarant is unavailable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u w:val="single"/>
        </w:rPr>
        <w:t>Roberts</w:t>
      </w:r>
      <w:r>
        <w:rPr/>
        <w:t>: Confrontation Clause has 2 requirements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(formerly) need to show declarant unavailable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over-ruled in </w:t>
      </w:r>
      <w:r>
        <w:rPr>
          <w:u w:val="single"/>
        </w:rPr>
        <w:t>White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co-conspirator rule was first exception to this (</w:t>
      </w:r>
      <w:r>
        <w:rPr>
          <w:u w:val="single"/>
        </w:rPr>
        <w:t>Inadi</w:t>
      </w:r>
      <w:r>
        <w:rPr/>
        <w:t>)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must show indicia of reliability (2 circumstances)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“</w:t>
      </w:r>
      <w:r>
        <w:rPr/>
        <w:t>firmly rooted hearsay exception”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co-conspirator, dying declaration, declaration against interest, spontaneous declarations, statements for medical treatment…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not the general hearsay exception (FRE 803(24))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“</w:t>
      </w:r>
      <w:r>
        <w:rPr/>
        <w:t>particularized guarantee of trustworthiness”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look at totality of circumstances (</w:t>
      </w:r>
      <w:r>
        <w:rPr>
          <w:u w:val="single"/>
        </w:rPr>
        <w:t>Wright</w:t>
      </w:r>
      <w:r>
        <w:rPr/>
        <w:t>)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do not look at other evidence corroborating truth of statement (</w:t>
      </w:r>
      <w:r>
        <w:rPr>
          <w:u w:val="single"/>
        </w:rPr>
        <w:t>Wright</w:t>
      </w:r>
      <w:r>
        <w:rPr/>
        <w:t>)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u w:val="single"/>
        </w:rPr>
        <w:t>Wright</w:t>
      </w:r>
      <w:r>
        <w:rPr/>
        <w:t>: statements from child not admitted because no indicia of reliability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general exception is not “firmly rooted”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“</w:t>
      </w:r>
      <w:r>
        <w:rPr/>
        <w:t>totality of circumstances” do not show “particularized guarantee of trustworthiness”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doctor did not keep good record of interview, had biased viewpoint, prompted child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4 factors for reliable statement by child in sexual abuse case (spontenaity and consistent repetition, mental state, use of terminology unexpected for age group, lack of motive to fabricate)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u w:val="single"/>
        </w:rPr>
        <w:t>White</w:t>
      </w:r>
      <w:r>
        <w:rPr/>
        <w:t>: statements of child claiming to be molested admitted because had indicia of reliability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spontaneous declarations and statements for medical treatment are “firmly rooted hearsay exceptions”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 xml:space="preserve">over-rules </w:t>
      </w:r>
      <w:r>
        <w:rPr>
          <w:u w:val="single"/>
        </w:rPr>
        <w:t>Roberts</w:t>
      </w:r>
      <w:r>
        <w:rPr/>
        <w:t>: do not need to show declarant unavailable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u w:val="single"/>
        </w:rPr>
        <w:t>Bruton</w:t>
      </w:r>
      <w:r>
        <w:rPr/>
        <w:t>: if co-</w:t>
      </w:r>
      <w:r>
        <w:rPr>
          <w:rFonts w:eastAsia="Symbol" w:cs="Symbol" w:ascii="Symbol" w:hAnsi="Symbol"/>
        </w:rPr>
        <w:t>D</w:t>
      </w:r>
      <w:r>
        <w:rPr/>
        <w:t>s tried jointly must not have hearsay statement by one implicating the other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 xml:space="preserve">jury would be unable to limit in mind using statement against only </w:t>
      </w:r>
      <w:r>
        <w:rPr>
          <w:rFonts w:eastAsia="Symbol" w:cs="Symbol" w:ascii="Symbol" w:hAnsi="Symbol"/>
        </w:rPr>
        <w:t>D</w:t>
      </w:r>
      <w:r>
        <w:rPr/>
        <w:t xml:space="preserve"> making admission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options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sever trial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one trial; two juries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redact statement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must not even refer to another person (</w:t>
      </w:r>
      <w:r>
        <w:rPr>
          <w:u w:val="single"/>
        </w:rPr>
        <w:t>Gray v. Maryland</w:t>
      </w:r>
      <w:r>
        <w:rPr/>
        <w:t>)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Circumstantial Evidence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In General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RE Chapter IV: limits on using circumstantial evidence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must weigh all evidence under FRE 403 test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“</w:t>
      </w:r>
      <w:r>
        <w:rPr>
          <w:i/>
          <w:iCs/>
        </w:rPr>
        <w:t>Probabilistic (Statistic) Evidence</w:t>
      </w:r>
      <w:r>
        <w:rPr/>
        <w:t>”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must prove more than mathematical odds favor your proposition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green bus/blue bus runs on this route at certain times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naked statistical evidence not enough - need additional individualized proof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probabilistic evidence should be admitted unless other strong factors (time or surprise) favor exclusion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merely considered to be inconclusive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statistic evidence alone acceptable in only two cases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prove causation in mass torts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otherwise impossible to prove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“</w:t>
      </w:r>
      <w:r>
        <w:rPr/>
        <w:t>strong” version of preponderance rule requiring additional proof rejected in Agent Orange cases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discrimination cases (Title VII)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probabilistic evidence accepted in criminal cases as well as civil - burden of proof protects better than exclusion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160" w:hanging="720"/>
        <w:rPr/>
      </w:pPr>
      <w:r>
        <w:rPr>
          <w:u w:val="single"/>
        </w:rPr>
        <w:t>Rolls</w:t>
      </w:r>
      <w:r>
        <w:rPr/>
        <w:t>: three blood tests that narrowed range to 1:20 chance was sufficient to permit jury to conclude beyond reasonable doubt - along with other circumstantial evidence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haracter Evidence: “</w:t>
      </w:r>
      <w:r>
        <w:rPr>
          <w:i/>
          <w:iCs/>
        </w:rPr>
        <w:t>Other Crimes or Bad Acts</w:t>
      </w:r>
      <w:r>
        <w:rPr/>
        <w:t>”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RE 404(3)(b)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evidence of other crimes or bad acts is not admissible to prove the character of person (</w:t>
      </w:r>
      <w:r>
        <w:rPr>
          <w:u w:val="single"/>
        </w:rPr>
        <w:t>Zackowitz</w:t>
      </w:r>
      <w:r>
        <w:rPr/>
        <w:t>)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it may be admitted to show: proof of motive, opportunity, intent, preparation, plan, knowledge, identity (not an exhaustive list)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in criminal case must provide reasonable notice in advance of trial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3600" w:hanging="720"/>
        <w:rPr/>
      </w:pPr>
      <w:r>
        <w:rPr>
          <w:u w:val="single"/>
        </w:rPr>
        <w:t>Huddleston</w:t>
      </w:r>
      <w:r>
        <w:rPr/>
        <w:t>: past acts introduced to show he had knowledge that goods were stolen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160" w:hanging="720"/>
        <w:rPr/>
      </w:pPr>
      <w:r>
        <w:rPr>
          <w:u w:val="single"/>
        </w:rPr>
        <w:t>Huddleston</w:t>
      </w:r>
      <w:r>
        <w:rPr/>
        <w:t>: even though not convicted of past acts - will admit if enough evidence to support jury finding of guilt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can use cumulative evidence - do not have to prove each incident with preponderance of evidence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can still admit evidence if acquitted because lower standard for admitting than conviction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haracter Evidence: “</w:t>
      </w:r>
      <w:r>
        <w:rPr>
          <w:i/>
          <w:iCs/>
        </w:rPr>
        <w:t>Reputation &amp; Opinion</w:t>
      </w:r>
      <w:r>
        <w:rPr/>
        <w:t>”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 xml:space="preserve">exceptions for 1) </w:t>
      </w:r>
      <w:r>
        <w:rPr>
          <w:rFonts w:eastAsia="Symbol" w:cs="Symbol" w:ascii="Symbol" w:hAnsi="Symbol"/>
        </w:rPr>
        <w:t>D</w:t>
      </w:r>
      <w:r>
        <w:rPr/>
        <w:t xml:space="preserve"> to introduce positive character evidence and prosecution to rebut it, and 2) </w:t>
      </w:r>
      <w:r>
        <w:rPr>
          <w:rFonts w:eastAsia="Symbol" w:cs="Symbol" w:ascii="Symbol" w:hAnsi="Symbol"/>
        </w:rPr>
        <w:t>D</w:t>
      </w:r>
      <w:r>
        <w:rPr/>
        <w:t xml:space="preserve"> to introduce character trait of victim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RE 404(a)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accused may introduce character evidence - prosecution may rebut same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trait must be “relevant”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accused may introduce character evidence for a victim - prosecution may rebut same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trait must be “pertinent”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rape victim not within this provision (FRE 412 - Rape Shield Law)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RE 405 (methods)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may testify as to reputation or opinion of </w:t>
      </w:r>
      <w:r>
        <w:rPr>
          <w:rFonts w:eastAsia="Symbol" w:cs="Symbol" w:ascii="Symbol" w:hAnsi="Symbol"/>
        </w:rPr>
        <w:t>D</w:t>
      </w:r>
      <w:r>
        <w:rPr/>
        <w:t xml:space="preserve"> or victim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NY: opinion not allowed (traditional view)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no specific instances of good character - although </w:t>
      </w:r>
      <w:r>
        <w:rPr>
          <w:rFonts w:eastAsia="Symbol" w:cs="Symbol" w:ascii="Symbol" w:hAnsi="Symbol"/>
        </w:rPr>
        <w:t>D</w:t>
      </w:r>
      <w:r>
        <w:rPr/>
        <w:t xml:space="preserve"> may say he does not do certain thing (e.g. do not take drugs)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on cross-x inquiry into specific instances of conduct allowed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3240" w:hanging="360"/>
        <w:rPr/>
      </w:pPr>
      <w:r>
        <w:rPr/>
        <w:t>must be relevant to the character trait</w:t>
      </w:r>
    </w:p>
    <w:p>
      <w:pPr>
        <w:pStyle w:val="Normal"/>
        <w:rPr/>
      </w:pPr>
      <w:r>
        <w:rPr/>
        <w:tab/>
        <w:tab/>
        <w:tab/>
        <w:tab/>
        <w:tab/>
        <w:t>• court has discretion in what to allow in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need good faith basis to question about instance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3240" w:hanging="360"/>
        <w:rPr/>
      </w:pPr>
      <w:r>
        <w:rPr/>
        <w:t>may not introduce extrinsic evidence to prove specific instances</w:t>
      </w:r>
    </w:p>
    <w:p>
      <w:pPr>
        <w:pStyle w:val="Normal"/>
        <w:ind w:left="3600" w:hanging="0"/>
        <w:rPr/>
      </w:pPr>
      <w:r>
        <w:rPr/>
        <w:t xml:space="preserve">• </w:t>
      </w:r>
      <w:r>
        <w:rPr>
          <w:rFonts w:eastAsia="Symbol" w:cs="Symbol" w:ascii="Symbol" w:hAnsi="Symbol"/>
        </w:rPr>
        <w:t>D</w:t>
      </w:r>
      <w:r>
        <w:rPr/>
        <w:t xml:space="preserve"> may not introduce extrinsic evidence to disprove specific instances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 xml:space="preserve">federal courts do not allow proving </w:t>
      </w:r>
      <w:r>
        <w:rPr>
          <w:rFonts w:eastAsia="Symbol" w:cs="Symbol" w:ascii="Symbol" w:hAnsi="Symbol"/>
        </w:rPr>
        <w:t>D</w:t>
      </w:r>
      <w:r>
        <w:rPr/>
        <w:t xml:space="preserve"> is violent if he asserts victim is violent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opposite argument: it might allow the jury a fuller picture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may not be admitted to show that person acted in conformity with character - merely circumstantial evidence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virtually restricted to criminal matters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evidence of character of accused and victim allowed only in criminal cases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evidence of character of witness allowed in civil and criminal (FRE 608)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 xml:space="preserve">testimony may consist of person stating he has heard nothing bad about </w:t>
      </w:r>
      <w:r>
        <w:rPr>
          <w:rFonts w:eastAsia="Symbol" w:cs="Symbol" w:ascii="Symbol" w:hAnsi="Symbol"/>
        </w:rPr>
        <w:t>D</w:t>
      </w:r>
      <w:r>
        <w:rPr/>
        <w:t xml:space="preserve"> - if well associated with </w:t>
      </w:r>
      <w:r>
        <w:rPr>
          <w:rFonts w:eastAsia="Symbol" w:cs="Symbol" w:ascii="Symbol" w:hAnsi="Symbol"/>
        </w:rPr>
        <w:t>D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2160" w:hanging="720"/>
        <w:rPr/>
      </w:pPr>
      <w:r>
        <w:rPr>
          <w:u w:val="single"/>
        </w:rPr>
        <w:t>Michelson</w:t>
      </w:r>
      <w:r>
        <w:rPr/>
        <w:t>: character evidence alone may be enough to raise reasonable doubt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 xml:space="preserve">distinguish from state of mind of </w:t>
      </w:r>
      <w:r>
        <w:rPr>
          <w:rFonts w:eastAsia="Symbol" w:cs="Symbol" w:ascii="Symbol" w:hAnsi="Symbol"/>
        </w:rPr>
        <w:t>D</w:t>
      </w:r>
      <w:r>
        <w:rPr/>
        <w:t>: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2880" w:hanging="720"/>
        <w:rPr/>
      </w:pPr>
      <w:r>
        <w:rPr>
          <w:u w:val="single"/>
        </w:rPr>
        <w:t>Burgeon</w:t>
      </w:r>
      <w:r>
        <w:rPr/>
        <w:t xml:space="preserve">: </w:t>
      </w:r>
      <w:r>
        <w:rPr>
          <w:rFonts w:eastAsia="Symbol" w:cs="Symbol" w:ascii="Symbol" w:hAnsi="Symbol"/>
        </w:rPr>
        <w:t>D</w:t>
      </w:r>
      <w:r>
        <w:rPr/>
        <w:t xml:space="preserve"> may not introduce specific acts of victim to show state of mind unless aware of them at time of crime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haracter Evidence: “</w:t>
      </w:r>
      <w:r>
        <w:rPr>
          <w:i/>
          <w:iCs/>
        </w:rPr>
        <w:t>Sex Crimes</w:t>
      </w:r>
      <w:r>
        <w:rPr/>
        <w:t>”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RE 412 (Rape Shield Law):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may not introduce evidence of sexual history of victim in criminal cases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certain exceptions in rule for specific acts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reputation and opinion virtually never allowed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no evidence of “sexual predisposition” (mode of dress, speech, etc.)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in civil cases character evidence may be introduced according to regular rules FRE 403, 404, 405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presumably only question is whether woman said “no” so belief about her actions with others is not relevant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RE 413: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evidence of prior offenses by </w:t>
      </w:r>
      <w:r>
        <w:rPr>
          <w:rFonts w:eastAsia="Symbol" w:cs="Symbol" w:ascii="Symbol" w:hAnsi="Symbol"/>
        </w:rPr>
        <w:t>D</w:t>
      </w:r>
      <w:r>
        <w:rPr/>
        <w:t xml:space="preserve"> of sexual assault is admissible in criminal sexual assault case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RE 414: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evidence of prior offenses by </w:t>
      </w:r>
      <w:r>
        <w:rPr>
          <w:rFonts w:eastAsia="Symbol" w:cs="Symbol" w:ascii="Symbol" w:hAnsi="Symbol"/>
        </w:rPr>
        <w:t>D</w:t>
      </w:r>
      <w:r>
        <w:rPr/>
        <w:t xml:space="preserve"> of child molestation is admissible in criminal child molestation case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RE 415: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in civil cases predicated on alleged commission of conduct constituting sexual assault or child molestation, evidence of </w:t>
      </w:r>
      <w:r>
        <w:rPr>
          <w:rFonts w:eastAsia="Symbol" w:cs="Symbol" w:ascii="Symbol" w:hAnsi="Symbol"/>
        </w:rPr>
        <w:t>D</w:t>
      </w:r>
      <w:r>
        <w:rPr/>
        <w:t>’s commission of another offense is admissible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RE 413-415 very broad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no requirement that the  past act resulted in conviction, or that it was even previously reported to anyone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no FRE 403 balancing test for admitting priors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no hearsay limit to testimony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no time limit on previous acts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“</w:t>
      </w:r>
      <w:r>
        <w:rPr>
          <w:i/>
          <w:iCs/>
        </w:rPr>
        <w:t>Habit</w:t>
      </w:r>
      <w:r>
        <w:rPr/>
        <w:t>”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RE 406: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evidence of a habit of a person is relevant to prove that the conduct of the person or organization on a particular occasion was in conformity with the habit (very liberal use allowed)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do not need corroboration for testimony; do not need lack of eyewitnesses for event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may not introduce evidence of character to show behavior in a specific instance - but may introduce evidence of habit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habit v. character (3 factors)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3240" w:hanging="360"/>
        <w:rPr/>
      </w:pPr>
      <w:r>
        <w:rPr/>
        <w:t>specificity</w:t>
      </w:r>
    </w:p>
    <w:p>
      <w:pPr>
        <w:pStyle w:val="Normal"/>
        <w:ind w:left="3600" w:hanging="0"/>
        <w:rPr/>
      </w:pPr>
      <w:r>
        <w:rPr/>
        <w:t xml:space="preserve">• </w:t>
      </w:r>
      <w:r>
        <w:rPr/>
        <w:t>specific situation met with specific behavior (</w:t>
      </w:r>
      <w:r>
        <w:rPr>
          <w:u w:val="single"/>
        </w:rPr>
        <w:t>Volkswagen of America</w:t>
      </w:r>
      <w:r>
        <w:rPr/>
        <w:t>)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3240" w:hanging="360"/>
        <w:rPr/>
      </w:pPr>
      <w:r>
        <w:rPr/>
        <w:t>regularity</w:t>
      </w:r>
    </w:p>
    <w:p>
      <w:pPr>
        <w:pStyle w:val="Normal"/>
        <w:rPr/>
      </w:pPr>
      <w:r>
        <w:rPr/>
        <w:tab/>
        <w:tab/>
        <w:tab/>
        <w:tab/>
        <w:tab/>
        <w:t>• ratio of reaction to situations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semi-automatic rather tan volitional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2160" w:hanging="720"/>
        <w:rPr/>
      </w:pPr>
      <w:r>
        <w:rPr>
          <w:u w:val="single"/>
        </w:rPr>
        <w:t>Radziwill</w:t>
      </w:r>
      <w:r>
        <w:rPr/>
        <w:t xml:space="preserve">: habit of going out drinking on weekend nights at specified bar indicates </w:t>
      </w:r>
      <w:r>
        <w:rPr>
          <w:rFonts w:eastAsia="Symbol" w:cs="Symbol" w:ascii="Symbol" w:hAnsi="Symbol"/>
        </w:rPr>
        <w:t>D</w:t>
      </w:r>
      <w:r>
        <w:rPr/>
        <w:t xml:space="preserve"> was drunk night of accident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habit evidence may also be used if person does not act in usual manner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2880" w:hanging="720"/>
        <w:rPr/>
      </w:pPr>
      <w:r>
        <w:rPr>
          <w:u w:val="single"/>
        </w:rPr>
        <w:t>Clemons</w:t>
      </w:r>
      <w:r>
        <w:rPr/>
        <w:t>: not arriving home at usual time used to show time of death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sampling allowed to show habit: speaking to six patients out of entire group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2160" w:hanging="720"/>
        <w:rPr/>
      </w:pPr>
      <w:r>
        <w:rPr>
          <w:u w:val="single"/>
        </w:rPr>
        <w:t>Levin</w:t>
      </w:r>
      <w:r>
        <w:rPr/>
        <w:t xml:space="preserve"> religion is volitional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“</w:t>
      </w:r>
      <w:r>
        <w:rPr>
          <w:i/>
          <w:iCs/>
        </w:rPr>
        <w:t>Repairs</w:t>
      </w:r>
      <w:r>
        <w:rPr/>
        <w:t>”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RE 407: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subsequent remedial measure is not admissible to prove culpable conduct in connection with the event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repairing the cause of accident is not proof of negligence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rationale: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policy reason - do not want to deter people from correcting dangerous situations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may be that change was going to be made regardless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remedying the situation does not prove it is the cause of the tort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Burdens of Proof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In General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Burden of Going Forward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Burden of Persuasion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system tells jury which way to lean because can not show what is “true”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rationale behind initial burden: should not force other party to respond until person bringing suit has shown a case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“</w:t>
      </w:r>
      <w:r>
        <w:rPr>
          <w:i/>
          <w:iCs/>
        </w:rPr>
        <w:t>Burden of Going Forward</w:t>
      </w:r>
      <w:r>
        <w:rPr/>
        <w:t>”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court will decide issue against litigant as matter of law if burden not met (burden of showing prima facie case)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Civil Case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generally on the plaintiff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although no formula for determining which side bears the burden - there are factors: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generally the party attempting to change the status quo bears the burden (convenience)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party contending the more unusual event occurred usually bears burden (expectations)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policy considerations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burden of proof on party with control over facts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generally must prove by a preponderance of the evidence (more probable than not)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Criminal Case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allocation subject to due process limits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state always has burden of going forward for ALL elements of crime - must prove beyond a reasonable doubt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2880" w:hanging="720"/>
        <w:rPr/>
      </w:pPr>
      <w:r>
        <w:rPr>
          <w:rFonts w:eastAsia="Symbol" w:cs="Symbol" w:ascii="Symbol" w:hAnsi="Symbol"/>
        </w:rPr>
        <w:t>D</w:t>
      </w:r>
      <w:r>
        <w:rPr/>
        <w:t xml:space="preserve"> always has burden of going forward for affirmative defense - must show enough evidence to raise reasonable doubt - “some evidence” (or offset whatever burden is on state)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common: insanity, self-defense, duress, voluntary intoxication, extreme emotional disturbance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state may make treat any defense as an affirmative defense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 xml:space="preserve"> “</w:t>
      </w:r>
      <w:r>
        <w:rPr>
          <w:i/>
          <w:iCs/>
        </w:rPr>
        <w:t>Burden of Persuasion</w:t>
      </w:r>
      <w:r>
        <w:rPr/>
        <w:t>”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t the close of evidence jury must decide whether the case has been proven with the relevant level of certainty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Civil Case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factors listed above guide burden in civil case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generally must prove by a preponderance of the evidence (more probable than not)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sometimes “clear and convincing” standard utilized (highly probable standard)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suits to rescind a contract on account of fraud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suits on oral contracts to make a will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suits for the specific performance of an oral contract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Criminal Case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state always has burden of persuasion for ALL elements of crime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2520" w:hanging="360"/>
        <w:rPr/>
      </w:pPr>
      <w:r>
        <w:rPr>
          <w:rFonts w:eastAsia="Symbol" w:cs="Symbol" w:ascii="Symbol" w:hAnsi="Symbol"/>
        </w:rPr>
        <w:t>D</w:t>
      </w:r>
      <w:r>
        <w:rPr/>
        <w:t xml:space="preserve"> often has burden of persuasion for affirmative defense</w:t>
      </w:r>
    </w:p>
    <w:p>
      <w:pPr>
        <w:pStyle w:val="Normal"/>
        <w:rPr/>
      </w:pPr>
      <w:r>
        <w:rPr/>
        <w:tab/>
        <w:tab/>
        <w:tab/>
        <w:tab/>
        <w:t xml:space="preserve">i.  </w:t>
      </w:r>
      <w:r>
        <w:rPr>
          <w:u w:val="single"/>
        </w:rPr>
        <w:t>Martin</w:t>
      </w:r>
      <w:r>
        <w:rPr/>
        <w:t xml:space="preserve">: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must prove beyond a reasonable doubt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 xml:space="preserve">state must answer affirmative defense beyond a reasonable doubt once </w:t>
      </w:r>
      <w:r>
        <w:rPr>
          <w:rFonts w:eastAsia="Symbol" w:cs="Symbol" w:ascii="Symbol" w:hAnsi="Symbol"/>
        </w:rPr>
        <w:t>D</w:t>
      </w:r>
      <w:r>
        <w:rPr/>
        <w:t xml:space="preserve"> meets his standard (usually only enough to raise reasonable doubt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resumptions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In General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if you find the predicate facts - you must find the presumed conclusion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presumption of evidence must be disproved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rationale: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public policy reasons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probability/expectation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control of facts by one party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ebate over effect of presumptions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disappear after disproved - shift the burden of going forward only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majority of courts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FRE 301: does not shift the burden of persuasion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makes presumptions more like inferences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Cal. Code puts presumptions that do not implement public policy in this category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Chevigny: presumptions affecting only burden of going forward are “weak” (self-evident)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when based on probability and common sense trier may still make this presumption even though it has “disappeared” (</w:t>
      </w:r>
      <w:r>
        <w:rPr>
          <w:u w:val="single"/>
        </w:rPr>
        <w:t>O’Dea</w:t>
      </w:r>
      <w:r>
        <w:rPr/>
        <w:t>)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2880" w:hanging="720"/>
        <w:rPr/>
      </w:pPr>
      <w:r>
        <w:rPr>
          <w:u w:val="single"/>
        </w:rPr>
        <w:t>Burdine</w:t>
      </w:r>
      <w:r>
        <w:rPr/>
        <w:t xml:space="preserve">: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presumption remains - shifts burden of going forward and burden of persuasion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Cal. Code puts presumptions that implement public policy in this category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2880" w:hanging="720"/>
        <w:rPr/>
      </w:pPr>
      <w:r>
        <w:rPr>
          <w:rFonts w:eastAsia="Symbol" w:cs="Symbol" w:ascii="Symbol" w:hAnsi="Symbol"/>
        </w:rPr>
        <w:t>P</w:t>
      </w:r>
      <w:r>
        <w:rPr/>
        <w:t xml:space="preserve"> does not have to show X until </w:t>
      </w:r>
      <w:r>
        <w:rPr>
          <w:rFonts w:eastAsia="Symbol" w:cs="Symbol" w:ascii="Symbol" w:hAnsi="Symbol"/>
        </w:rPr>
        <w:t>D</w:t>
      </w:r>
      <w:r>
        <w:rPr/>
        <w:t xml:space="preserve"> disproves the presumption of X (</w:t>
      </w:r>
      <w:r>
        <w:rPr>
          <w:u w:val="single"/>
        </w:rPr>
        <w:t>O’Dea</w:t>
      </w:r>
      <w:r>
        <w:rPr/>
        <w:t>)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3240" w:hanging="360"/>
        <w:rPr/>
      </w:pPr>
      <w:r>
        <w:rPr/>
        <w:t>does not have to introduce any evidence at all</w:t>
      </w:r>
    </w:p>
    <w:p>
      <w:pPr>
        <w:pStyle w:val="Normal"/>
        <w:rPr/>
      </w:pPr>
      <w:r>
        <w:rPr/>
        <w:tab/>
        <w:tab/>
        <w:t xml:space="preserve">3.  </w:t>
      </w:r>
      <w:r>
        <w:rPr>
          <w:u w:val="single"/>
        </w:rPr>
        <w:t>Kazosi</w:t>
      </w:r>
      <w:r>
        <w:rPr/>
        <w:t>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onstitutional Issues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violation of Due Process for an element of the crime to be “mandatory presumption” (</w:t>
      </w:r>
      <w:r>
        <w:rPr>
          <w:u w:val="single"/>
        </w:rPr>
        <w:t>Winship</w:t>
      </w:r>
      <w:r>
        <w:rPr/>
        <w:t>)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element of crime may be “permissive inference” unless it is unreasonable presumption (</w:t>
      </w:r>
      <w:r>
        <w:rPr>
          <w:u w:val="single"/>
        </w:rPr>
        <w:t>Francis</w:t>
      </w:r>
      <w:r>
        <w:rPr/>
        <w:t>)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2880" w:hanging="720"/>
        <w:rPr/>
      </w:pPr>
      <w:r>
        <w:rPr>
          <w:u w:val="single"/>
        </w:rPr>
        <w:t>Francis</w:t>
      </w:r>
      <w:r>
        <w:rPr/>
        <w:t>: determination of which category presumption is in comes from analysis of jury instructions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stating presumption is rebuttable does not automatically create a “permissive inference”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look at instruction as a whole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2520" w:hanging="720"/>
        <w:rPr/>
      </w:pPr>
      <w:r>
        <w:rPr/>
        <w:t xml:space="preserve">Cal. Code </w:t>
      </w:r>
      <w:r>
        <w:rPr>
          <w:rFonts w:eastAsia="Colonna MT" w:cs="Colonna MT" w:ascii="Colonna MT" w:hAnsi="Colonna MT"/>
        </w:rPr>
        <w:t>§</w:t>
      </w:r>
      <w:r>
        <w:rPr/>
        <w:t>607: in criminal case must show facts establishing presumption beyond a reasonable doubt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rivileges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In General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RE 501: privileges guided by common law - unless specific legislation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judges still refer to deleted FRE 503 for guidance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use state law of privileges in civil diversity cases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every state recognizes attorney-client, government information, and husband-wife privilege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all but handful recognize clergyman, and physician-patient privilege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federal courts use their own judgment in criminal cases and civil federal question cases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evidentiary privilege excludes otherwise relevant evidence in a formal proceeding because of extrinsic policy concerns that are deemed more important than the need to resolve the factual issues in the case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want to encourage open conversation in these situations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the privilege belongs to the person whose interest or relationship is intended to be fostered by that privilege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if communication is reasonably anticipated to be overheard, then it is not protected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if public safety is in danger the privilege is waived for the purposes of giving warning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deleted FRE 504(d) lists other exceptions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2160" w:hanging="720"/>
        <w:rPr/>
      </w:pPr>
      <w:r>
        <w:rPr>
          <w:u w:val="single"/>
        </w:rPr>
        <w:t>Jaffee</w:t>
      </w:r>
      <w:r>
        <w:rPr/>
        <w:t>: 4 essential elements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is it confidential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is confidentiality essential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is it important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is it more important than arriving at truth in case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“</w:t>
      </w:r>
      <w:r>
        <w:rPr>
          <w:i/>
          <w:iCs/>
        </w:rPr>
        <w:t>Self-Incrimination</w:t>
      </w:r>
      <w:r>
        <w:rPr/>
        <w:t>” Privilege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only constitutional-based privilege: 5</w:t>
      </w:r>
      <w:r>
        <w:rPr>
          <w:vertAlign w:val="superscript"/>
        </w:rPr>
        <w:t>th</w:t>
      </w:r>
      <w:r>
        <w:rPr/>
        <w:t xml:space="preserve"> Amendment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protects only individuals - not organizations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helps off-set government’s huge investigative and prosecutorial advantage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“</w:t>
      </w:r>
      <w:r>
        <w:rPr>
          <w:i/>
          <w:iCs/>
        </w:rPr>
        <w:t>Relationship-Based</w:t>
      </w:r>
      <w:r>
        <w:rPr/>
        <w:t>” Privilege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professional relationship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lawyer-client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3240" w:hanging="360"/>
        <w:rPr/>
      </w:pPr>
      <w:r>
        <w:rPr/>
        <w:t>client’s privilege to waive - lawyer can not</w:t>
      </w:r>
    </w:p>
    <w:p>
      <w:pPr>
        <w:pStyle w:val="Normal"/>
        <w:rPr/>
      </w:pPr>
      <w:r>
        <w:rPr/>
        <w:tab/>
        <w:tab/>
        <w:tab/>
        <w:tab/>
        <w:tab/>
        <w:t>• also applies to individual who sought to be a client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if in public place then not in confidence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extends to representatives of lawyers (secretary) and representatives of clients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if lawyer makes independent observation it is not protected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lawyer may not conceal tangible evidence as privileged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3240" w:hanging="360"/>
        <w:rPr/>
      </w:pPr>
      <w:r>
        <w:rPr/>
        <w:t>unclear which members of a corporation are covered - it is not just the control group (CEO, pres., etc.)</w:t>
      </w:r>
    </w:p>
    <w:p>
      <w:pPr>
        <w:pStyle w:val="Normal"/>
        <w:rPr/>
      </w:pPr>
      <w:r>
        <w:rPr/>
        <w:tab/>
        <w:tab/>
        <w:tab/>
        <w:tab/>
        <w:tab/>
        <w:t>• communication must concern employee’s duties</w:t>
      </w:r>
    </w:p>
    <w:p>
      <w:pPr>
        <w:pStyle w:val="Normal"/>
        <w:ind w:left="3600" w:hanging="0"/>
        <w:rPr/>
      </w:pPr>
      <w:r>
        <w:rPr/>
        <w:t xml:space="preserve">• </w:t>
      </w:r>
      <w:r>
        <w:rPr/>
        <w:t>confidential: limited to only those who need to know of conversation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3240" w:hanging="360"/>
        <w:rPr/>
      </w:pPr>
      <w:r>
        <w:rPr/>
        <w:t>work-product immunity</w:t>
      </w:r>
    </w:p>
    <w:p>
      <w:pPr>
        <w:pStyle w:val="Normal"/>
        <w:rPr/>
      </w:pPr>
      <w:r>
        <w:rPr/>
        <w:tab/>
        <w:tab/>
        <w:tab/>
        <w:tab/>
        <w:tab/>
        <w:t>• mental impressions, conclusions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covers communication based “in part” on confidential communication to lawyer from client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if lawyer has additional duties at corporation - must show advice was in legal capacity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lawyer may initiate advice (</w:t>
      </w:r>
      <w:r>
        <w:rPr>
          <w:u w:val="single"/>
        </w:rPr>
        <w:t>In re: Sealed Case</w:t>
      </w:r>
      <w:r>
        <w:rPr/>
        <w:t>)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physician-patient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statutory at state law level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limited in most jurisdictions to statements made for the purpose of obtaining diagnosis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psychotherapist privilege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recognized by all jurisdictions (Supreme Ct.: </w:t>
      </w:r>
      <w:r>
        <w:rPr>
          <w:u w:val="single"/>
        </w:rPr>
        <w:t>Jaffee</w:t>
      </w:r>
      <w:r>
        <w:rPr/>
        <w:t>)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S.Ct. extends it to licensed social workers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spousal relationship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actually two privileges: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3240" w:hanging="360"/>
        <w:rPr/>
      </w:pPr>
      <w:r>
        <w:rPr/>
        <w:t>confidential communication between spouses privilege</w:t>
      </w:r>
    </w:p>
    <w:p>
      <w:pPr>
        <w:pStyle w:val="Normal"/>
        <w:rPr/>
      </w:pPr>
      <w:r>
        <w:rPr/>
        <w:tab/>
        <w:tab/>
        <w:tab/>
        <w:tab/>
        <w:tab/>
        <w:t>• can be invoked by any witness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3240" w:hanging="360"/>
        <w:rPr/>
      </w:pPr>
      <w:r>
        <w:rPr/>
        <w:t>adverse testimony against spouse privilege</w:t>
      </w:r>
    </w:p>
    <w:p>
      <w:pPr>
        <w:pStyle w:val="Normal"/>
        <w:rPr/>
      </w:pPr>
      <w:r>
        <w:rPr/>
        <w:tab/>
        <w:tab/>
        <w:tab/>
        <w:tab/>
        <w:tab/>
        <w:t>• protects non-verbal material</w:t>
      </w:r>
    </w:p>
    <w:p>
      <w:pPr>
        <w:pStyle w:val="Normal"/>
        <w:rPr/>
      </w:pPr>
      <w:r>
        <w:rPr/>
        <w:tab/>
        <w:tab/>
        <w:tab/>
        <w:tab/>
        <w:tab/>
        <w:t>• usually allowed only in criminal cases</w:t>
      </w:r>
    </w:p>
    <w:p>
      <w:pPr>
        <w:pStyle w:val="Normal"/>
        <w:rPr/>
      </w:pPr>
      <w:r>
        <w:rPr/>
        <w:tab/>
        <w:tab/>
        <w:tab/>
        <w:tab/>
        <w:tab/>
        <w:t>• can only be invoked by a party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clergyman relationship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“</w:t>
      </w:r>
      <w:r>
        <w:rPr>
          <w:i/>
          <w:iCs/>
        </w:rPr>
        <w:t>Effective Functioning of Institutions</w:t>
      </w:r>
      <w:r>
        <w:rPr/>
        <w:t>” Privilege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executive privilege, official information privilege, peer-review privilege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Colonna MT">
    <w:charset w:val="01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upp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upp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5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5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2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3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2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3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2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2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2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2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3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7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2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3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4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5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2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3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2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4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2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2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2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2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3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3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5"/>
      <w:numFmt w:val="upp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3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2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7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8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2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04:38:00Z</dcterms:created>
  <dc:creator>Kevin Grant Wayne Olson</dc:creator>
  <dc:description/>
  <dc:language>en-US</dc:language>
  <cp:lastModifiedBy>Andrew Thau</cp:lastModifiedBy>
  <cp:lastPrinted>1998-05-04T10:50:00Z</cp:lastPrinted>
  <dcterms:modified xsi:type="dcterms:W3CDTF">2002-01-31T04:38:00Z</dcterms:modified>
  <cp:revision>2</cp:revision>
  <dc:subject/>
  <dc:title>Evidence Outline - Chevigny</dc:title>
</cp:coreProperties>
</file>