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center" w:pos="468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spacing w:val="-2"/>
          <w:sz w:val="23"/>
          <w:szCs w:val="23"/>
        </w:rPr>
        <w:tab/>
        <w:t>Copyright outline</w:t>
      </w:r>
      <w:r>
        <w:rPr>
          <w:rFonts w:cs="WP TypographicSymbols" w:ascii="WP TypographicSymbols" w:hAnsi="WP TypographicSymbols"/>
          <w:b/>
          <w:bCs/>
          <w:spacing w:val="-2"/>
          <w:sz w:val="23"/>
          <w:szCs w:val="23"/>
        </w:rPr>
        <w:t></w:t>
      </w:r>
    </w:p>
    <w:p>
      <w:pPr>
        <w:pStyle w:val="Normal"/>
        <w:tabs>
          <w:tab w:val="clear" w:pos="720"/>
          <w:tab w:val="center" w:pos="468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r>
    </w:p>
    <w:p>
      <w:pPr>
        <w:pStyle w:val="Normal"/>
        <w:numPr>
          <w:ilvl w:val="0"/>
          <w:numId w:val="0"/>
        </w:numPr>
        <w:tabs>
          <w:tab w:val="clear" w:pos="720"/>
          <w:tab w:val="center" w:pos="468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spacing w:val="-2"/>
          <w:sz w:val="23"/>
          <w:szCs w:val="23"/>
        </w:rPr>
        <w:tab/>
        <w:t>Professor Diane Zimmerman</w:t>
      </w:r>
    </w:p>
    <w:p>
      <w:pPr>
        <w:pStyle w:val="Normal"/>
        <w:numPr>
          <w:ilvl w:val="0"/>
          <w:numId w:val="0"/>
        </w:numPr>
        <w:tabs>
          <w:tab w:val="clear" w:pos="720"/>
          <w:tab w:val="center" w:pos="468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spacing w:val="-2"/>
          <w:sz w:val="23"/>
          <w:szCs w:val="23"/>
        </w:rPr>
        <w:tab/>
        <w:t>Spring 1995</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center" w:pos="468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H. 1</w:t>
      </w:r>
      <w:r>
        <w:rPr>
          <w:rFonts w:cs="CG Times;CG Times" w:ascii="CG Times;CG Times" w:hAnsi="CG Times;CG Times"/>
          <w:spacing w:val="-2"/>
          <w:sz w:val="23"/>
          <w:szCs w:val="23"/>
        </w:rPr>
        <w:t xml:space="preserve">: </w:t>
      </w:r>
      <w:r>
        <w:rPr>
          <w:rFonts w:cs="CG Times;CG Times" w:ascii="CG Times;CG Times" w:hAnsi="CG Times;CG Times"/>
          <w:b/>
          <w:bCs/>
          <w:spacing w:val="-2"/>
          <w:sz w:val="23"/>
          <w:szCs w:val="23"/>
          <w:u w:val="single"/>
        </w:rPr>
        <w:t xml:space="preserve">The Concept of </w:t>
      </w:r>
      <w:r>
        <w:rPr>
          <w:rFonts w:cs="WP TypographicSymbols" w:ascii="WP TypographicSymbols" w:hAnsi="WP TypographicSymbols"/>
          <w:b/>
          <w:bCs/>
          <w:spacing w:val="-2"/>
          <w:sz w:val="23"/>
          <w:szCs w:val="23"/>
          <w:u w:val="single"/>
        </w:rPr>
        <w:t></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Histor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all stems from the advent of technology, mainly the printing pres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like a "metaphysical" property intere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applies to expression of concepts, but not to the concepts/ideas themselv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Theories of justific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serves public interest (acces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protects authors (natural righ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encouragement (to produce works which benefit public by protecting economic interes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these theories are all interrelated and often work against one another and compete - part of this competition of theories is the nature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s a monopoly and the result of that is to work against the public interest to an extent (but it is necessary to stimulate authorship, so it's a trade-off)</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More histor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our system was direct descendent of English system (which was a system of gov't censorshi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1710 Statute of Ann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establishe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author, not publish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only kicked in once publish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registration required + had to file copi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or 14 yrs. + 14 yr. renewal if author aliv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or old works (must be first publi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remedies given to author AND the public (if publishers extorted pri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very nationalisti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in U.S., Constitution (Art. 1, Sec. 8, clause 8) gives Congress authority to make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for </w:t>
        <w:tab/>
        <w:tab/>
        <w:t>the purpose of promoting progress of science and the ar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1790 - first U.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statute (much like the Statute of Anne) - only covered books, maps, charts </w:t>
        <w:tab/>
        <w:t>- this has expanded with tech. - American bias in purpose was to protect public interes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Constitution prohibits perpetua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mai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now is 1976 Act and its amendments which make sure that the U.S now also </w:t>
        <w:tab/>
        <w:tab/>
        <w:t xml:space="preserve">adheres to the rules of the Berne Convention (coalition of international countries to set </w:t>
        <w:tab/>
        <w:tab/>
        <w:t xml:space="preserve">uniform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regul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 xml:space="preserve">Definitions of the Constitutional </w:t>
      </w:r>
      <w:r>
        <w:rPr>
          <w:rFonts w:cs="WP TypographicSymbols" w:ascii="WP TypographicSymbols" w:hAnsi="WP TypographicSymbols"/>
          <w:b/>
          <w:bCs/>
          <w:spacing w:val="-2"/>
          <w:sz w:val="23"/>
          <w:szCs w:val="23"/>
          <w:u w:val="single"/>
        </w:rPr>
        <w:t></w:t>
      </w:r>
      <w:r>
        <w:rPr>
          <w:rFonts w:cs="CG Times;CG Times" w:ascii="CG Times;CG Times" w:hAnsi="CG Times;CG Times"/>
          <w:b/>
          <w:bCs/>
          <w:spacing w:val="-2"/>
          <w:sz w:val="23"/>
          <w:szCs w:val="23"/>
          <w:u w:val="single"/>
        </w:rPr>
        <w:t xml:space="preserve"> Cla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Burrow-Giles Lithographic Co. v. Sarony</w:t>
      </w:r>
      <w:r>
        <w:rPr>
          <w:rFonts w:cs="CG Times;CG Times" w:ascii="CG Times;CG Times" w:hAnsi="CG Times;CG Times"/>
          <w:spacing w:val="-2"/>
          <w:sz w:val="23"/>
          <w:szCs w:val="23"/>
        </w:rPr>
        <w:t xml:space="preserve"> (U.S. 188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Q of whether a photograph covered by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defining "writing" and "autho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 Ct. rejects narrow interpretation of language - "writing" is merely fixing a concept/idea </w:t>
        <w:tab/>
        <w:t>in concrete form and "author" is anyone embodying his concept/idea in a tangible for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author" further defined as he to whom anything owes its origi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standard is very low and generou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despite taking of photo being mechanic, Ct. says it counts b/c is actually author embodying </w:t>
        <w:tab/>
        <w:t>his concept (pose, lighting, dress, etc.) in a tangible form with the help of a mach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Bleistein v. Donaldson Lithographic Co.</w:t>
      </w:r>
      <w:r>
        <w:rPr>
          <w:rFonts w:cs="CG Times;CG Times" w:ascii="CG Times;CG Times" w:hAnsi="CG Times;CG Times"/>
          <w:spacing w:val="-2"/>
          <w:sz w:val="23"/>
          <w:szCs w:val="23"/>
        </w:rPr>
        <w:t xml:space="preserve"> (U.S. 1903)</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circus post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Q of line drawing - Ct. widens the notion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urther - advertisements worthy of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Ct. refuses to subjectively judge works of art for worth or quality or value - merely goes by the wide definitions laid down in </w:t>
      </w:r>
      <w:r>
        <w:rPr>
          <w:rFonts w:cs="CG Times;CG Times" w:ascii="CG Times;CG Times" w:hAnsi="CG Times;CG Times"/>
          <w:spacing w:val="-2"/>
          <w:sz w:val="23"/>
          <w:szCs w:val="23"/>
          <w:u w:val="single"/>
        </w:rPr>
        <w:t>Sarony</w:t>
      </w:r>
      <w:r>
        <w:rPr>
          <w:rFonts w:cs="CG Times;CG Times" w:ascii="CG Times;CG Times" w:hAnsi="CG Times;CG Times"/>
          <w:spacing w:val="-2"/>
          <w:sz w:val="23"/>
          <w:szCs w:val="23"/>
        </w:rPr>
        <w:t xml:space="preserve"> and finds the posters here are easily within the scope of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in U.S. has advanced generously - there's been a tendency to resist censorship and subjective value judgmen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 xml:space="preserve">Overview of </w:t>
      </w:r>
      <w:r>
        <w:rPr>
          <w:rFonts w:cs="WP TypographicSymbols" w:ascii="WP TypographicSymbols" w:hAnsi="WP TypographicSymbols"/>
          <w:b/>
          <w:bCs/>
          <w:spacing w:val="-2"/>
          <w:sz w:val="23"/>
          <w:szCs w:val="23"/>
          <w:u w:val="single"/>
        </w:rPr>
        <w:t></w:t>
      </w:r>
      <w:r>
        <w:rPr>
          <w:rFonts w:cs="CG Times;CG Times" w:ascii="CG Times;CG Times" w:hAnsi="CG Times;CG Times"/>
          <w:b/>
          <w:bCs/>
          <w:spacing w:val="-2"/>
          <w:sz w:val="23"/>
          <w:szCs w:val="23"/>
          <w:u w:val="single"/>
        </w:rPr>
        <w:t xml:space="preserve"> Law:</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essentially a set of exclusive rights in an artistic work - pertaining to the reproduction, </w:t>
        <w:tab/>
        <w:tab/>
        <w:t>adaptation, public distribution, and public display or performance of the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3 basic limitation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1) protects only against copying - doesn't prohibit another author from </w:t>
        <w:tab/>
        <w:tab/>
        <w:t xml:space="preserve">INDEPENDENTLY producing the same or a similar work (i.e. could have 2 people, </w:t>
        <w:tab/>
        <w:tab/>
        <w:t xml:space="preserve">both with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 exact same item as long as both were created independentl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2) protects only the expression and not the underlying idea/concep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3)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extends to neither to systems explained in the work nor to discrete facts contained </w:t>
        <w:tab/>
        <w:tab/>
        <w:t>within a wor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ec. 102(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available for "original works of authorship fixed in any tangible </w:t>
        <w:tab/>
        <w:tab/>
        <w:t xml:space="preserve">medium of expression, now known or later developed from which they can be perceived, </w:t>
        <w:tab/>
        <w:tab/>
        <w:t xml:space="preserve">reproduced, or otherwise communicated, either directly or with the aid of a machine or </w:t>
        <w:tab/>
        <w:tab/>
        <w:t>devi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must reflect originality and authorship - standards are not high - suffices if author </w:t>
        <w:tab/>
        <w:tab/>
        <w:t>refrains from copying and contributes more than a minimal amount of creativ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derivative works are protected only to the extent of the new material that is add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compilations are protected only to the extent of the material newly contributed by the </w:t>
        <w:tab/>
        <w:tab/>
        <w:t>compiler, particularly the selection and arrangement of the component elemen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ttaches automatically as soon as the work is put down on paper or tape or some </w:t>
        <w:tab/>
        <w:tab/>
        <w:t xml:space="preserve">other tangible medium -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sts for 50 yrs. from the death of the autho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in general, unpublished works will be protected until 2002, works published before 1978 may </w:t>
        <w:tab/>
        <w:t>be protected for 75 yrs. and works published &gt;75 yrs. ago are in the public domai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ct gives initia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ship to the author - as for works made for hire, the employer is </w:t>
        <w:tab/>
        <w:t xml:space="preserve">considered the author -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an be transferred to another, inter vivos or by will or by </w:t>
        <w:tab/>
        <w:tab/>
        <w:t xml:space="preserve">intestate succession in whole or in part - exclusive rights must be in writing and signed - </w:t>
        <w:tab/>
        <w:tab/>
        <w:t xml:space="preserve">non-exclusive rights may be valid even though oral - a grant may be limited to a </w:t>
        <w:tab/>
        <w:tab/>
        <w:tab/>
        <w:t>particular time period or to a particular medium of express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notice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no longer required, although there are modest statutory incentives to do </w:t>
        <w:tab/>
        <w:tab/>
        <w:t xml:space="preserve">so (it's often a prerequisite to infringement actions + helps to prove case and secure </w:t>
        <w:tab/>
        <w:tab/>
        <w:t>remedies) - registration is simple (fill out application and pay fe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scope of righ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reproduction right - most basic right - protects against verbatim copying and </w:t>
        <w:tab/>
        <w:tab/>
        <w:tab/>
        <w:t>paraphrasing the expression but not the idea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adaptation right - right to make derivative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distribution right - only covers the first public distribution - i.e. if you buy </w:t>
        <w:tab/>
        <w:tab/>
        <w:tab/>
        <w:t xml:space="preserve">something, then it's not infringement for you to rent or sell your copy without </w:t>
        <w:tab/>
        <w:tab/>
        <w:tab/>
        <w:t>permission (except in certain cases of music, et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public performance and display righ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federal courts have exclusive jurisdiction of al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d patent claim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elements of a clai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1) ownership of a valid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2) copying of plaintiff's work by defendant (need not have been intentional) </w:t>
        <w:tab/>
        <w:tab/>
        <w:tab/>
        <w:t>(probative similarity permits an inference of copy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3) defendant's work is substantially similar to plaintiff'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f P makes the above showing, then it has made a prima facie showing and the </w:t>
        <w:tab/>
        <w:tab/>
        <w:tab/>
        <w:t xml:space="preserve">burden shifts to the D to justify its conduct by application of a relevant statutory </w:t>
        <w:tab/>
        <w:tab/>
        <w:tab/>
        <w:t xml:space="preserve">exception 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remedies include injunctions, impoundment and destruction of copies, and </w:t>
        <w:tab/>
        <w:tab/>
        <w:tab/>
        <w:t>damag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here are many exemptions and compulsory licens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chools, religious, and charitable performances are exemp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ompulsory licensing scheme allows restricted use without permission upon </w:t>
        <w:tab/>
        <w:tab/>
        <w:tab/>
        <w:t>payment of a fe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fair use": allows unauthorized uses that cts. feel are reasonable and do not deprive </w:t>
        <w:tab/>
        <w:tab/>
        <w:tab/>
        <w:t xml:space="preserve">plaintiff's work of a market (ex. criticism, comment, news, teaching, and research)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4 factors are reviewed: nature of D's use, nature of work, amount and substantiality of stuff </w:t>
        <w:tab/>
        <w:tab/>
        <w:t>taken, and effect upon original work's marke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fice handles registrations and also promulgates regulations - part of Library of </w:t>
        <w:tab/>
        <w:tab/>
        <w:t xml:space="preserve">Congress - Office has power to deny registration if not original enough but this is very </w:t>
        <w:tab/>
        <w:tab/>
        <w:t xml:space="preserve">rare b/c as a rule works are not compared to anything - the rule in the office is that if </w:t>
        <w:tab/>
        <w:tab/>
        <w:t>originality is in doubt, then person gets registr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there is a distinction b/t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work and the tangible medium it is expressed in - </w:t>
        <w:tab/>
        <w:tab/>
        <w:t xml:space="preserve">owning the particular medium does not mean you therefore own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 ex. </w:t>
      </w:r>
      <w:r>
        <w:rPr>
          <w:rFonts w:cs="CG Times;CG Times" w:ascii="CG Times;CG Times" w:hAnsi="CG Times;CG Times"/>
          <w:spacing w:val="-2"/>
          <w:sz w:val="23"/>
          <w:szCs w:val="23"/>
          <w:u w:val="single"/>
        </w:rPr>
        <w:t>Thorogood</w:t>
      </w:r>
      <w:r>
        <w:rPr>
          <w:rFonts w:cs="CG Times;CG Times" w:ascii="CG Times;CG Times" w:hAnsi="CG Times;CG Times"/>
          <w:spacing w:val="-2"/>
          <w:sz w:val="23"/>
          <w:szCs w:val="23"/>
        </w:rPr>
        <w:t xml:space="preserve"> </w:t>
        <w:tab/>
        <w:tab/>
        <w:t xml:space="preserve">case where guy thought he owned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just b/c he owned the demo tape - Ct. said NO - </w:t>
        <w:tab/>
        <w:tab/>
        <w:t xml:space="preserve">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separate from the thing in which it's embodied - transfer of the physical object </w:t>
        <w:tab/>
        <w:tab/>
        <w:t xml:space="preserve">does not mean transfer of the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First Sale Doctrine: when you buy a physical copy of a work but not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hen you are </w:t>
        <w:tab/>
        <w:tab/>
        <w:t>free to do whatever you want with that copy EXCEPT for making copies of i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prior to 1978 (Act of 1976 became effective January 1978) unpublished works were not </w:t>
        <w:tab/>
        <w:tab/>
        <w:t xml:space="preserve">protected by statute - only be common law of the state - as of 1978, a work is protected as of </w:t>
        <w:tab/>
        <w:t>the moment it's fixed in a tangible medium, regardless of whether or not it's publish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omparison to other ways of protecting intellectual propert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trademarks</w:t>
      </w:r>
      <w:r>
        <w:rPr>
          <w:rFonts w:cs="CG Times;CG Times" w:ascii="CG Times;CG Times" w:hAnsi="CG Times;CG Times"/>
          <w:spacing w:val="-2"/>
          <w:sz w:val="23"/>
          <w:szCs w:val="23"/>
        </w:rPr>
        <w:t xml:space="preserve"> were generally protected by state law but now are also covered by Lanham </w:t>
        <w:tab/>
        <w:tab/>
        <w:t>Act (federal)</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protects manufacturer of product from others pretending to be them and also protects </w:t>
        <w:tab/>
        <w:tab/>
        <w:t xml:space="preserve">the consumer who relies on the manufacturer as a sign of quality - can often get a </w:t>
        <w:tab/>
        <w:tab/>
        <w:tab/>
        <w:t xml:space="preserve">trademark in things which you couldn't get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n (titles, for ex.)</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trademark protection is only for certain purposes where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ion is for all </w:t>
        <w:tab/>
        <w:tab/>
        <w:tab/>
        <w:t xml:space="preserve">purposes - i.e. trademarks aren't exclusive - protect only in settings where consumer </w:t>
        <w:tab/>
        <w:tab/>
        <w:t>confusion created or would be easy to mistake manuf., et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person claiming trademark doesn't have to be author, etc. - just has to be one affected - </w:t>
        <w:tab/>
        <w:tab/>
        <w:t xml:space="preserve">see </w:t>
      </w:r>
      <w:r>
        <w:rPr>
          <w:rFonts w:cs="CG Times;CG Times" w:ascii="CG Times;CG Times" w:hAnsi="CG Times;CG Times"/>
          <w:spacing w:val="-2"/>
          <w:sz w:val="23"/>
          <w:szCs w:val="23"/>
          <w:u w:val="single"/>
        </w:rPr>
        <w:t>Frederick Warne</w:t>
      </w:r>
      <w:r>
        <w:rPr>
          <w:rFonts w:cs="CG Times;CG Times" w:ascii="CG Times;CG Times" w:hAnsi="CG Times;CG Times"/>
          <w:spacing w:val="-2"/>
          <w:sz w:val="23"/>
          <w:szCs w:val="23"/>
        </w:rPr>
        <w:t xml:space="preserve"> case where Ct. said that the inquiry had to be whether the Peter </w:t>
        <w:tab/>
        <w:tab/>
        <w:t xml:space="preserve">Rabbit design had acquired secondary meaning, identifying Warne as the publisher of the </w:t>
        <w:tab/>
        <w:tab/>
        <w:t>books and if whether the D's use was likely therefore to create confus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rademark is a property right acquired by u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patents</w:t>
      </w:r>
      <w:r>
        <w:rPr>
          <w:rFonts w:cs="CG Times;CG Times" w:ascii="CG Times;CG Times" w:hAnsi="CG Times;CG Times"/>
          <w:spacing w:val="-2"/>
          <w:sz w:val="23"/>
          <w:szCs w:val="23"/>
        </w:rPr>
        <w:t xml:space="preserve">: generally a work is EITH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or patentable but not both - exception </w:t>
        <w:tab/>
        <w:tab/>
        <w:t>generally is computer softwar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patents protect an idea expressed as a function - i.e. "use" - patents are more exclusive </w:t>
        <w:tab/>
        <w:tab/>
        <w:t xml:space="preserve">and therefore their protection is generally less than that of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nly allow monopoly on </w:t>
        <w:tab/>
        <w:tab/>
        <w:t xml:space="preserve">use for a shorter period of time - 14-17 yrs.) - patent law is more restrictive on </w:t>
        <w:tab/>
        <w:tab/>
        <w:tab/>
        <w:t xml:space="preserve">competition during the short period of protection however - patents are harder to get - </w:t>
        <w:tab/>
        <w:tab/>
        <w:t xml:space="preserve">must show it's useful, inventive, and nonobvious (where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s are given as long as there's </w:t>
        <w:tab/>
        <w:tab/>
        <w:t xml:space="preserve">a </w:t>
      </w:r>
      <w:r>
        <w:rPr>
          <w:rFonts w:cs="CG Times;CG Times" w:ascii="CG Times;CG Times" w:hAnsi="CG Times;CG Times"/>
          <w:spacing w:val="-2"/>
          <w:sz w:val="23"/>
          <w:szCs w:val="23"/>
          <w:u w:val="single"/>
        </w:rPr>
        <w:t>distinguishable variation</w:t>
      </w:r>
      <w:r>
        <w:rPr>
          <w:rFonts w:cs="CG Times;CG Times" w:ascii="CG Times;CG Times" w:hAnsi="CG Times;CG Times"/>
          <w:spacing w:val="-2"/>
          <w:sz w:val="23"/>
          <w:szCs w:val="23"/>
        </w:rPr>
        <w:t xml:space="preserve"> from the original, even if the variation is a mistak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originality" = your distinguishing variation was not copied from someone el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you get is only in your particular copy and not the original wor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tough standards of patents not appropriate fo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c would stifle creativit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law of unfair competition</w:t>
      </w:r>
      <w:r>
        <w:rPr>
          <w:rFonts w:cs="CG Times;CG Times" w:ascii="CG Times;CG Times" w:hAnsi="CG Times;CG Times"/>
          <w:spacing w:val="-2"/>
          <w:sz w:val="23"/>
          <w:szCs w:val="23"/>
        </w:rPr>
        <w:t xml:space="preserve"> protects titles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works against potentially confusing use </w:t>
        <w:tab/>
        <w:tab/>
        <w:t xml:space="preserve">by another - test is whether public would assume some connection between the works </w:t>
        <w:tab/>
        <w:tab/>
        <w:t>designated by the same name (or similar name) - titles may also be subject of tradema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 xml:space="preserve">CH. 2: </w:t>
      </w:r>
      <w:r>
        <w:rPr>
          <w:rFonts w:cs="WP TypographicSymbols" w:ascii="WP TypographicSymbols" w:hAnsi="WP TypographicSymbols"/>
          <w:b/>
          <w:bCs/>
          <w:spacing w:val="-2"/>
          <w:sz w:val="23"/>
          <w:szCs w:val="23"/>
          <w:u w:val="single"/>
        </w:rPr>
        <w:t></w:t>
      </w:r>
      <w:r>
        <w:rPr>
          <w:rFonts w:cs="CG Times;CG Times" w:ascii="CG Times;CG Times" w:hAnsi="CG Times;CG Times"/>
          <w:b/>
          <w:bCs/>
          <w:spacing w:val="-2"/>
          <w:sz w:val="23"/>
          <w:szCs w:val="23"/>
          <w:u w:val="single"/>
        </w:rPr>
        <w:t>-able Subject Matter</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In Gener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Sec. 102 requir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t>
      </w:r>
      <w:r>
        <w:rPr>
          <w:rFonts w:cs="CG Times;CG Times" w:ascii="CG Times;CG Times" w:hAnsi="CG Times;CG Times"/>
          <w:spacing w:val="-2"/>
          <w:sz w:val="23"/>
          <w:szCs w:val="23"/>
          <w:u w:val="single"/>
        </w:rPr>
        <w:t>fixed in tangible medium</w:t>
      </w:r>
      <w:r>
        <w:rPr>
          <w:rFonts w:cs="CG Times;CG Times" w:ascii="CG Times;CG Times" w:hAnsi="CG Times;CG Times"/>
          <w:spacing w:val="-2"/>
          <w:sz w:val="23"/>
          <w:szCs w:val="23"/>
        </w:rPr>
        <w:t xml:space="preserve"> - what about live broadcasts? - if it's broadcast live and </w:t>
        <w:tab/>
        <w:tab/>
        <w:t xml:space="preserve">simultaneously recorded, then it's considered fixed an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 also video games </w:t>
        <w:tab/>
        <w:tab/>
        <w:tab/>
        <w:t xml:space="preserve">a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although they were challenged for a while since they vary by player </w:t>
        <w:tab/>
        <w:tab/>
        <w:tab/>
        <w:t>(however, Cts. found they were "fixed" on the circuit bora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t>
      </w:r>
      <w:r>
        <w:rPr>
          <w:rFonts w:cs="CG Times;CG Times" w:ascii="CG Times;CG Times" w:hAnsi="CG Times;CG Times"/>
          <w:spacing w:val="-2"/>
          <w:sz w:val="23"/>
          <w:szCs w:val="23"/>
          <w:u w:val="single"/>
        </w:rPr>
        <w:t>an expression that is the original work of the author</w:t>
      </w:r>
      <w:r>
        <w:rPr>
          <w:rFonts w:cs="CG Times;CG Times" w:ascii="CG Times;CG Times" w:hAnsi="CG Times;CG Times"/>
          <w:spacing w:val="-2"/>
          <w:sz w:val="23"/>
          <w:szCs w:val="23"/>
        </w:rPr>
        <w:t xml:space="preserve"> -  not easy to define - 102(b) lists </w:t>
        <w:tab/>
        <w:tab/>
        <w:t xml:space="preserve">some things NO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 novelty not required - means only that the work </w:t>
        <w:tab/>
        <w:tab/>
        <w:tab/>
        <w:tab/>
        <w:t xml:space="preserve">was independently created by the author and that it possesses some minimal </w:t>
        <w:tab/>
        <w:tab/>
        <w:tab/>
        <w:t>degree of creativ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Magic Marketing v. Mailing Services of Pittsburgh</w:t>
      </w:r>
      <w:r>
        <w:rPr>
          <w:rFonts w:cs="CG Times;CG Times" w:ascii="CG Times;CG Times" w:hAnsi="CG Times;CG Times"/>
          <w:spacing w:val="-2"/>
          <w:sz w:val="23"/>
          <w:szCs w:val="23"/>
        </w:rPr>
        <w:t xml:space="preserve"> (W.D. PA 1986)</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laim to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 design of a "sweepstake" envelope with messages on 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Q in this and following case is: is it an original work of authorship?</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here, Ct. says NO - there is a minimum anount of creativity required that was </w:t>
        <w:tab/>
        <w:tab/>
        <w:tab/>
        <w:t>not met here - envelopes were merely generic in natur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or fragmentary words and phrases, forms of expression dictated solely by </w:t>
        <w:tab/>
        <w:tab/>
        <w:tab/>
        <w:t xml:space="preserve">functional considerations, and cliched language and expressions communicating </w:t>
        <w:tab/>
        <w:tab/>
        <w:tab/>
        <w:t>an idea which may only be conveyed in a more or less stereotyped mann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 Sebastian Int'l, Inc. v. Consumer Contacts</w:t>
      </w:r>
      <w:r>
        <w:rPr>
          <w:rFonts w:cs="CG Times;CG Times" w:ascii="CG Times;CG Times" w:hAnsi="CG Times;CG Times"/>
          <w:spacing w:val="-2"/>
          <w:sz w:val="23"/>
          <w:szCs w:val="23"/>
        </w:rPr>
        <w:t xml:space="preserve"> (D.N.J.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t issue is the language used to describe a product and instructions to the </w:t>
        <w:tab/>
        <w:tab/>
        <w:tab/>
        <w:tab/>
        <w:t>consumer on how to use the produ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here says YES, i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although it pushes the border of the originality </w:t>
        <w:tab/>
        <w:tab/>
        <w:tab/>
        <w:t>requir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generally, catch phrases, mottos, slogans, and short advertising expressions not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really no answer as to why these cases come out differently - one ct. merely found </w:t>
        <w:tab/>
        <w:tab/>
        <w:t>insufficient evidence of originality and the other found just enough</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Idea/Expression Dichotom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Baker v. Selden</w:t>
      </w:r>
      <w:r>
        <w:rPr>
          <w:rFonts w:cs="CG Times;CG Times" w:ascii="CG Times;CG Times" w:hAnsi="CG Times;CG Times"/>
          <w:spacing w:val="-2"/>
          <w:sz w:val="23"/>
          <w:szCs w:val="23"/>
        </w:rPr>
        <w:t xml:space="preserve"> (U.S. 1879)</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still very important case in law of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book explained a unique new system of bookkeeping, including blank ledger </w:t>
        <w:tab/>
        <w:tab/>
        <w:tab/>
        <w:t xml:space="preserve">forms - 2d person developed a similar book with similar pages to the original </w:t>
        <w:tab/>
        <w:tab/>
        <w:tab/>
        <w:t>wor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orks were not identical so not an issue of piracy, but REMEMBER tha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protects against more than just pirac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ys can't have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an idea, system or process b/c would be giving a </w:t>
        <w:tab/>
        <w:tab/>
        <w:tab/>
        <w:t xml:space="preserve">long-term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something essentially within the realm of patents - so NO </w:t>
        <w:tab/>
        <w:tab/>
        <w:tab/>
        <w:tab/>
        <w:t>exclusive protection for the underlying system he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ways to look at ca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1)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expression and not ledger pages which were </w:t>
      </w:r>
      <w:r>
        <w:rPr>
          <w:rFonts w:cs="CG Times;CG Times" w:ascii="CG Times;CG Times" w:hAnsi="CG Times;CG Times"/>
          <w:spacing w:val="-2"/>
          <w:sz w:val="23"/>
          <w:szCs w:val="23"/>
          <w:u w:val="single"/>
        </w:rPr>
        <w:t>useful objects</w:t>
      </w:r>
      <w:r>
        <w:rPr>
          <w:rFonts w:cs="CG Times;CG Times" w:ascii="CG Times;CG Times" w:hAnsi="CG Times;CG Times"/>
          <w:spacing w:val="-2"/>
          <w:sz w:val="23"/>
          <w:szCs w:val="23"/>
        </w:rPr>
        <w:t xml:space="preserve"> (this </w:t>
        <w:tab/>
        <w:tab/>
        <w:tab/>
        <w:tab/>
        <w:t xml:space="preserve">distinction torn down in </w:t>
      </w:r>
      <w:r>
        <w:rPr>
          <w:rFonts w:cs="CG Times;CG Times" w:ascii="CG Times;CG Times" w:hAnsi="CG Times;CG Times"/>
          <w:spacing w:val="-2"/>
          <w:sz w:val="23"/>
          <w:szCs w:val="23"/>
          <w:u w:val="single"/>
        </w:rPr>
        <w:t>Maiser v. Stein</w:t>
      </w:r>
      <w:r>
        <w:rPr>
          <w:rFonts w:cs="CG Times;CG Times" w:ascii="CG Times;CG Times" w:hAnsi="CG Times;CG Times"/>
          <w:spacing w:val="-2"/>
          <w:sz w:val="23"/>
          <w:szCs w:val="23"/>
        </w:rPr>
        <w:t xml:space="preserve"> which involved a lamp with a statue that </w:t>
        <w:tab/>
        <w:tab/>
        <w:tab/>
        <w:t xml:space="preserve">held up the light, so that it was a useful object but the Ct. also said it could be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 however, there is some notion of this idea left, for ex., in the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n </w:t>
        <w:tab/>
        <w:tab/>
        <w:tab/>
        <w:t>blank forms" rul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2) "Merger" concept: it IS an expression, but one which can only be expressed </w:t>
        <w:tab/>
        <w:tab/>
        <w:tab/>
        <w:t xml:space="preserve">in so few ways so as to not allow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c to do so would effectively give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w:t>
        <w:tab/>
        <w:tab/>
        <w:tab/>
        <w:t>the underlying idea (expression/concept merg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Bibbero Systems v. Colwell</w:t>
      </w:r>
      <w:r>
        <w:rPr>
          <w:rFonts w:cs="CG Times;CG Times" w:ascii="CG Times;CG Times" w:hAnsi="CG Times;CG Times"/>
          <w:spacing w:val="-2"/>
          <w:sz w:val="23"/>
          <w:szCs w:val="23"/>
        </w:rPr>
        <w:t xml:space="preserve"> (9th Cir. 1990)</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treats the blank medical "superbills" as blank forms (useful objects theor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uses bright line rule - says form conveys no info until filled out so no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Morrissey v. Proctor &amp; Gamble</w:t>
      </w:r>
      <w:r>
        <w:rPr>
          <w:rFonts w:cs="CG Times;CG Times" w:ascii="CG Times;CG Times" w:hAnsi="CG Times;CG Times"/>
          <w:spacing w:val="-2"/>
          <w:sz w:val="23"/>
          <w:szCs w:val="23"/>
        </w:rPr>
        <w:t xml:space="preserve"> (1st Cir. 1967)</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ys was expression but that there are only a few ways to state such basic </w:t>
        <w:tab/>
        <w:tab/>
        <w:tab/>
        <w:t xml:space="preserve">rules (merger theory), so gave i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ion - Ct. here automatically finds a merger </w:t>
        <w:tab/>
        <w:tab/>
        <w:t xml:space="preserve">and solves the problem as a matter of law (as if the solution were merely a Q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Continent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here doesn't want to automatically find merger as a matter of law, but says </w:t>
        <w:tab/>
        <w:tab/>
        <w:tab/>
        <w:t xml:space="preserve">that it can definitely happen, thus merger becomes a triable question of fact to go </w:t>
        <w:tab/>
        <w:tab/>
        <w:tab/>
        <w:t>to the jur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wants to first look at the expression and the idea to see if there was a merger and </w:t>
        <w:tab/>
        <w:tab/>
        <w:t xml:space="preserve">if so, then to see if the 2d person varied it enough to escape violation of the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notion of protection here is a "thi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s against only exact </w:t>
        <w:tab/>
        <w:tab/>
        <w:tab/>
        <w:tab/>
        <w:t>rendition of the precise word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t issue were insurance pamphlets and forms - Ct. found merger and thus no </w:t>
        <w:tab/>
        <w:tab/>
        <w:t>infring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Harcourt-Bra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is is the hypo case she gave us - City copied the blank bubble answer sheets </w:t>
        <w:tab/>
        <w:tab/>
        <w:tab/>
        <w:t xml:space="preserve">and the publisher of the tests is claiming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your arguments would vary depending on what court you were in given the </w:t>
        <w:tab/>
        <w:tab/>
        <w:tab/>
        <w:t xml:space="preserve">above cases as precedent - would either argue that (1) they are just useful objects </w:t>
        <w:tab/>
        <w:tab/>
        <w:tab/>
        <w:t xml:space="preserve">that are no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2) that the idea/expression was merged, and/or (3) if in the </w:t>
        <w:tab/>
        <w:tab/>
        <w:tab/>
        <w:t xml:space="preserve">2d Cir., that they were merged and that you varied enough to avoid an exact </w:t>
        <w:tab/>
        <w:tab/>
        <w:tab/>
        <w:t>rendi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publisher will make an arg. that it can't survive economically if it can't </w:t>
        <w:tab/>
        <w:tab/>
        <w:tab/>
        <w:tab/>
        <w:t xml:space="preserve">exclusively sell its sheets, but to what extent are we to consider these extra-legal </w:t>
        <w:tab/>
        <w:tab/>
        <w:tab/>
        <w:t>args. b/c these cases always come down to $ and competi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apparently held that the answer sheets here we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b/c they contained </w:t>
        <w:tab/>
        <w:tab/>
        <w:tab/>
        <w:t>unique symbols and explanations and symbol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Facts and Compil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e Sec. 103 &amp; 101</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fine line between compilations and derivative works - usu. a compilation is just gathering together some previousl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works whereas a derivative work involves some transformation or manipulation of a previous wor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se materials only extends to that amount contributed anew by the author, such as selection, arrangement, and coordin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Feist Publications v. Rural Telephone</w:t>
      </w:r>
      <w:r>
        <w:rPr>
          <w:rFonts w:cs="CG Times;CG Times" w:ascii="CG Times;CG Times" w:hAnsi="CG Times;CG Times"/>
          <w:spacing w:val="-2"/>
          <w:sz w:val="23"/>
          <w:szCs w:val="23"/>
        </w:rPr>
        <w:t xml:space="preserve"> (U.S. 1991)</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VERY IMPORTANT CA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more than just about facts - changes rules for analyzing all "low authorship" </w:t>
        <w:tab/>
        <w:tab/>
        <w:tab/>
        <w:t>cas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telephone boo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facts are no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but ca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ompilations of facts bu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has to be in </w:t>
        <w:tab/>
        <w:tab/>
        <w:tab/>
        <w:tab/>
        <w:t xml:space="preserve">something else besides the labor it took to compile the facts (no "sweat of the </w:t>
        <w:tab/>
        <w:tab/>
        <w:tab/>
        <w:t>brow" theor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resides in the selection, arrangement, and coordination of the fac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an'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he labor b/c then you effectively allow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 underlying facts </w:t>
        <w:tab/>
        <w:tab/>
        <w:tab/>
        <w:t>which is not allow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llowed on facts b/c the Constitution requires originality and no one can </w:t>
        <w:tab/>
        <w:tab/>
        <w:tab/>
        <w:t>claim originality as to fac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hat is a "fact" - Ct is not clear- make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confusing at times - it's info </w:t>
        <w:tab/>
        <w:tab/>
        <w:tab/>
        <w:t>owing to no act of authorship - merely there to be discover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should limit what can be protected </w:t>
      </w:r>
      <w:r>
        <w:rPr>
          <w:rFonts w:cs="CG Times;CG Times" w:ascii="CG Times;CG Times" w:hAnsi="CG Times;CG Times"/>
          <w:spacing w:val="-2"/>
          <w:sz w:val="23"/>
          <w:szCs w:val="23"/>
          <w:u w:val="single"/>
        </w:rPr>
        <w:t>period</w:t>
      </w:r>
      <w:r>
        <w:rPr>
          <w:rFonts w:cs="CG Times;CG Times" w:ascii="CG Times;CG Times" w:hAnsi="CG Times;CG Times"/>
          <w:spacing w:val="-2"/>
          <w:sz w:val="23"/>
          <w:szCs w:val="23"/>
        </w:rPr>
        <w:t xml:space="preserve">  (i.e. can never protect "sweat of the </w:t>
        <w:tab/>
        <w:tab/>
        <w:tab/>
        <w:t xml:space="preserve">brow") b/c to allow protection from other areas (unfair competition) would be to </w:t>
        <w:tab/>
        <w:tab/>
        <w:tab/>
        <w:t xml:space="preserve">effectivel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acts by subverting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then that raises further problems of </w:t>
        <w:tab/>
        <w:tab/>
        <w:tab/>
        <w:t xml:space="preserve">monopoly and free speech) (this raises the bigger issue of definition of facts and </w:t>
        <w:tab/>
        <w:tab/>
        <w:tab/>
        <w:t xml:space="preserve">factual material and the notion that we should probably never allow any </w:t>
        <w:tab/>
        <w:tab/>
        <w:tab/>
        <w:tab/>
        <w:t xml:space="preserve">protection of facts or other real world info b/c such restrictions definitely create </w:t>
        <w:tab/>
        <w:tab/>
        <w:tab/>
        <w:t xml:space="preserve">1st. A. problems - so we should have a broad definition of facts so as to avoid </w:t>
        <w:tab/>
        <w:tab/>
        <w:tab/>
        <w:t xml:space="preserve">these problems - problem is that the S. Ct. did give some protection in info in the </w:t>
        <w:tab/>
        <w:tab/>
        <w:tab/>
      </w:r>
      <w:r>
        <w:rPr>
          <w:rFonts w:cs="CG Times;CG Times" w:ascii="CG Times;CG Times" w:hAnsi="CG Times;CG Times"/>
          <w:spacing w:val="-2"/>
          <w:sz w:val="23"/>
          <w:szCs w:val="23"/>
          <w:u w:val="single"/>
        </w:rPr>
        <w:t>INS</w:t>
      </w:r>
      <w:r>
        <w:rPr>
          <w:rFonts w:cs="CG Times;CG Times" w:ascii="CG Times;CG Times" w:hAnsi="CG Times;CG Times"/>
          <w:spacing w:val="-2"/>
          <w:sz w:val="23"/>
          <w:szCs w:val="23"/>
        </w:rPr>
        <w:t xml:space="preserve"> case and has never reversed i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here, there was nothing to be protected in the directory b/c there was no </w:t>
        <w:tab/>
        <w:tab/>
        <w:tab/>
        <w:tab/>
        <w:t xml:space="preserve">selection or arrangement original enough to meri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 here, the ct. defines </w:t>
        <w:tab/>
        <w:tab/>
        <w:tab/>
        <w:tab/>
        <w:t xml:space="preserve">"original" to mean (1) not copying and (2) including some modicum of creativity </w:t>
        <w:tab/>
        <w:tab/>
        <w:tab/>
        <w:t xml:space="preserve">(minimal requirement though) - here, we know this low standard not satisfied by </w:t>
        <w:tab/>
        <w:tab/>
        <w:tab/>
        <w:t>the mere alphabetical arrangement of nam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3 elements to qualify as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compilation: (1) collection and assembly of </w:t>
        <w:tab/>
        <w:tab/>
        <w:tab/>
        <w:t xml:space="preserve">preexisting facts, material, etc. (2) selection, coordination, and arrangement of </w:t>
        <w:tab/>
        <w:tab/>
        <w:tab/>
        <w:t xml:space="preserve">those materials and (3) creation, by virtue of the particular selection, </w:t>
        <w:tab/>
        <w:tab/>
        <w:tab/>
        <w:tab/>
        <w:t>coordination, and arrangement, of an original work of authorshi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selection, etc. doesn't have to be novel - originality only requires that the author </w:t>
        <w:tab/>
        <w:tab/>
        <w:tab/>
        <w:t xml:space="preserve">make the selection, etc. independently and that it display some minimal level of </w:t>
        <w:tab/>
        <w:tab/>
        <w:tab/>
        <w:t xml:space="preserve">creativity - not present here because nothing creative about doing things the </w:t>
        <w:tab/>
        <w:tab/>
        <w:tab/>
        <w:t>obvious way required by considerations of functional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Factual Narrativ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Nash v. CBS</w:t>
      </w:r>
      <w:r>
        <w:rPr>
          <w:rFonts w:cs="CG Times;CG Times" w:ascii="CG Times;CG Times" w:hAnsi="CG Times;CG Times"/>
          <w:spacing w:val="-2"/>
          <w:sz w:val="23"/>
          <w:szCs w:val="23"/>
        </w:rPr>
        <w:t xml:space="preserve"> (7th Cir 1990)</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BS took Nash's theory that Dillinger was still alive and his suppporting </w:t>
        <w:tab/>
        <w:tab/>
        <w:tab/>
        <w:tab/>
        <w:t xml:space="preserve">evidence and used it in a "Simon and Simon" show - Nash claimed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at </w:t>
        <w:tab/>
        <w:tab/>
        <w:tab/>
        <w:t>theory and the supporting eviden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rejects b/c Nash presented his material as facts (which are not protected) and </w:t>
        <w:tab/>
        <w:tab/>
        <w:tab/>
        <w:t xml:space="preserve">products of research are not protectable just b/c of the labor that went into them </w:t>
        <w:tab/>
        <w:tab/>
        <w:tab/>
        <w:t>(esp. for historical works which we depend on to help other authors in the futur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ys CBS only used his analysis of history and not his expression - key is that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ill only protect the expression and not the underlying ideas, esp. here where </w:t>
        <w:tab/>
        <w:tab/>
        <w:tab/>
        <w:t xml:space="preserve">it's a historical work which Ct will take extra measures to not insulate from others </w:t>
        <w:tab/>
        <w:tab/>
        <w:tab/>
        <w:t>who want to continue to build on such material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Nash relied 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usual protection of plots (only applies to purely creative works of fiction </w:t>
        <w:tab/>
        <w:tab/>
        <w:tab/>
        <w:tab/>
        <w:t>and here Nash claimed was fa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w:t>
      </w:r>
      <w:r>
        <w:rPr>
          <w:rFonts w:cs="CG Times;CG Times" w:ascii="CG Times;CG Times" w:hAnsi="CG Times;CG Times"/>
          <w:spacing w:val="-2"/>
          <w:sz w:val="23"/>
          <w:szCs w:val="23"/>
          <w:u w:val="single"/>
        </w:rPr>
        <w:t>Toksvig</w:t>
      </w:r>
      <w:r>
        <w:rPr>
          <w:rFonts w:cs="CG Times;CG Times" w:ascii="CG Times;CG Times" w:hAnsi="CG Times;CG Times"/>
          <w:spacing w:val="-2"/>
          <w:sz w:val="23"/>
          <w:szCs w:val="23"/>
        </w:rPr>
        <w:t xml:space="preserve"> case (rejected - not good arg. after </w:t>
      </w:r>
      <w:r>
        <w:rPr>
          <w:rFonts w:cs="CG Times;CG Times" w:ascii="CG Times;CG Times" w:hAnsi="CG Times;CG Times"/>
          <w:spacing w:val="-2"/>
          <w:sz w:val="23"/>
          <w:szCs w:val="23"/>
          <w:u w:val="single"/>
        </w:rPr>
        <w:t>Feist</w:t>
      </w:r>
      <w:r>
        <w:rPr>
          <w:rFonts w:cs="CG Times;CG Times" w:ascii="CG Times;CG Times" w:hAnsi="CG Times;CG Times"/>
          <w:spacing w:val="-2"/>
          <w:sz w:val="23"/>
          <w:szCs w:val="23"/>
        </w:rPr>
        <w:t xml:space="preserve"> to argue for protection </w:t>
        <w:tab/>
        <w:tab/>
        <w:tab/>
        <w:tab/>
        <w:t>of labor in research material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these cases hard b/c CBS didn't do any verbatim copying of any of Nash's words, </w:t>
        <w:tab/>
        <w:tab/>
        <w:t xml:space="preserve">etc. - they only used his hypothesis and supporting facts (which was what Nash </w:t>
        <w:tab/>
        <w:tab/>
        <w:tab/>
        <w:t>considered most importa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Q of what level of abstraction you're going to protect - in a way, Nash's hypo. </w:t>
        <w:tab/>
        <w:tab/>
        <w:tab/>
        <w:t xml:space="preserve">was a creation of his mind and therefo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BUT what if he's right? then it's </w:t>
        <w:tab/>
        <w:tab/>
        <w:tab/>
        <w:t xml:space="preserve">facts which aren'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 (so can see how we might want to protect BU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his hypo. can be seen as an "idea" which isn'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 POLICY says NO 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 xml:space="preserve">this level of abstraction b/c comes too close 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acts and with works of history, </w:t>
        <w:tab/>
        <w:tab/>
        <w:tab/>
        <w:t>we want others to be able to build on other's wor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o, again, here we have only a "thi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gainst verbatim copy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s have often said that "explanatory hypotheses", despite the selection, </w:t>
        <w:tab/>
        <w:tab/>
        <w:tab/>
        <w:tab/>
        <w:t xml:space="preserve">coordination, and arrangement of facts from a potentially unlimited # of such </w:t>
        <w:tab/>
        <w:tab/>
        <w:tab/>
        <w:t xml:space="preserve">historical facts, are just as much in the public domain as are "documented facts" - </w:t>
        <w:tab/>
        <w:tab/>
        <w:tab/>
        <w:t xml:space="preserve">perhaps reason is to spur others to examine these hypotheses and write on them in </w:t>
        <w:tab/>
        <w:tab/>
        <w:tab/>
        <w:t>search for a greater truth</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also "scenes a faire" (characters, settings, etc. which are indispensable or at least </w:t>
        <w:tab/>
        <w:tab/>
        <w:t xml:space="preserve">standard in the treatment of a given topic are no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generally, in works of history and biography, cts have only given the thinnest of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only the particular ordering and choice of the words themselv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Wainwright Securities v. Wall Street Transcript Corp.</w:t>
      </w:r>
      <w:r>
        <w:rPr>
          <w:rFonts w:cs="CG Times;CG Times" w:ascii="CG Times;CG Times" w:hAnsi="CG Times;CG Times"/>
          <w:spacing w:val="-2"/>
          <w:sz w:val="23"/>
          <w:szCs w:val="23"/>
        </w:rPr>
        <w:t xml:space="preserve"> (2d Cir 1977)</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how to fit within </w:t>
      </w:r>
      <w:r>
        <w:rPr>
          <w:rFonts w:cs="CG Times;CG Times" w:ascii="CG Times;CG Times" w:hAnsi="CG Times;CG Times"/>
          <w:spacing w:val="-2"/>
          <w:sz w:val="23"/>
          <w:szCs w:val="23"/>
          <w:u w:val="single"/>
        </w:rPr>
        <w:t xml:space="preserve">Nash </w:t>
      </w:r>
      <w:r>
        <w:rPr>
          <w:rFonts w:cs="CG Times;CG Times" w:ascii="CG Times;CG Times" w:hAnsi="CG Times;CG Times"/>
          <w:spacing w:val="-2"/>
          <w:sz w:val="23"/>
          <w:szCs w:val="23"/>
        </w:rPr>
        <w:t xml:space="preserve">rationale? (I guess Ct saw it as coming too close to </w:t>
        <w:tab/>
        <w:tab/>
        <w:tab/>
        <w:t xml:space="preserve">copying (the summarizing) the expression to fit within </w:t>
      </w:r>
      <w:r>
        <w:rPr>
          <w:rFonts w:cs="CG Times;CG Times" w:ascii="CG Times;CG Times" w:hAnsi="CG Times;CG Times"/>
          <w:spacing w:val="-2"/>
          <w:sz w:val="23"/>
          <w:szCs w:val="23"/>
          <w:u w:val="single"/>
        </w:rPr>
        <w:t>Nash</w:t>
      </w:r>
      <w:r>
        <w:rPr>
          <w:rFonts w:cs="CG Times;CG Times" w:ascii="CG Times;CG Times" w:hAnsi="CG Times;CG Times"/>
          <w:spacing w:val="-2"/>
          <w:sz w:val="23"/>
          <w:szCs w:val="23"/>
        </w:rPr>
        <w:t xml:space="preserve"> rationale + there was </w:t>
        <w:tab/>
        <w:tab/>
        <w:tab/>
        <w:t xml:space="preserve">a strong economic concern here as far as anticompetition (Ct again bend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 xml:space="preserve">law to serve economic purposes)) (+ this case came way BEFORE </w:t>
      </w:r>
      <w:r>
        <w:rPr>
          <w:rFonts w:cs="CG Times;CG Times" w:ascii="CG Times;CG Times" w:hAnsi="CG Times;CG Times"/>
          <w:spacing w:val="-2"/>
          <w:sz w:val="23"/>
          <w:szCs w:val="23"/>
          <w:u w:val="single"/>
        </w:rPr>
        <w:t>Nash</w:t>
      </w:r>
      <w:r>
        <w:rPr>
          <w:rFonts w:cs="CG Times;CG Times" w:ascii="CG Times;CG Times" w:hAnsi="CG Times;CG Time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analytical reports on corporations copied and Ct gives P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here, D was summarizing reports and decreased demand for P's full repor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here solves b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BUT should we just let the market solve these cas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says D didn't distinguish b/t factual events and P's expression of the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ompil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Roth Greeting Cards v. United Card Co.</w:t>
      </w:r>
      <w:r>
        <w:rPr>
          <w:rFonts w:cs="CG Times;CG Times" w:ascii="CG Times;CG Times" w:hAnsi="CG Times;CG Times"/>
          <w:spacing w:val="-2"/>
          <w:sz w:val="23"/>
          <w:szCs w:val="23"/>
        </w:rPr>
        <w:t xml:space="preserve"> (9th Cir. 1970)</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key case which keeps coming u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greeting cards were copi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artwork w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but not copied by D and text was prosaic and not </w:t>
        <w:tab/>
        <w:tab/>
        <w:tab/>
        <w:tab/>
        <w:t xml:space="preserve">protectable - however, Ct give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card as a whole (artwork, arrangement, text, </w:t>
        <w:tab/>
        <w:tab/>
        <w:tab/>
        <w:t xml:space="preserve">etc.) and finds infringement in another card with the same phrase but a weeping </w:t>
        <w:tab/>
        <w:tab/>
        <w:tab/>
        <w:t>man on the cover rather than a weeping chil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this case not about facts - more about originality defini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ere's no originality bar 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here b/c these cards are not dictated in any way as </w:t>
        <w:tab/>
        <w:tab/>
        <w:tab/>
        <w:t xml:space="preserve">are phone books - they are much more open ended - many ways to express - so </w:t>
        <w:tab/>
        <w:tab/>
        <w:tab/>
        <w:t xml:space="preserve">ca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s long as you agree that ca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he whole even though can'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ll of par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f gi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hat should it protect? how wide should it be? what level of </w:t>
        <w:tab/>
        <w:tab/>
        <w:tab/>
        <w:tab/>
        <w:t xml:space="preserve">abstraction? - I believe wrongly decided here b/c I feel should only protect exact </w:t>
        <w:tab/>
        <w:tab/>
        <w:tab/>
        <w:t xml:space="preserve">(or extremely near) duplication and not the "concept" of the card (i.e. should </w:t>
        <w:tab/>
        <w:tab/>
        <w:tab/>
        <w:t xml:space="preserve">protect against other "weeping child" cards with same message but not against </w:t>
        <w:tab/>
        <w:tab/>
        <w:tab/>
        <w:t>others with the same message but with a different concept for the art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Sem-Torq, Inc. v. K Mart</w:t>
      </w:r>
      <w:r>
        <w:rPr>
          <w:rFonts w:cs="CG Times;CG Times" w:ascii="CG Times;CG Times" w:hAnsi="CG Times;CG Times"/>
          <w:spacing w:val="-2"/>
          <w:sz w:val="23"/>
          <w:szCs w:val="23"/>
        </w:rPr>
        <w:t xml:space="preserve"> (6th Cir 1991)</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for sale signs which weren'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alone were put together in a pack and P tried </w:t>
        <w:tab/>
        <w:tab/>
        <w:tab/>
        <w:t xml:space="preserve">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he packag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id NO - a compilation can be protected even though its individual </w:t>
        <w:tab/>
        <w:tab/>
        <w:tab/>
        <w:tab/>
        <w:t xml:space="preserve">components may not be - the whole of a compilation is thus greater than the sum </w:t>
        <w:tab/>
        <w:tab/>
        <w:tab/>
        <w:t xml:space="preserve">of its parts - however, the set here was no greater than the sum of its individual </w:t>
        <w:tab/>
        <w:tab/>
        <w:tab/>
        <w:t>par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Bellsouth Advertising &amp; Publishing Corp. v. Donnelly Info.</w:t>
      </w:r>
      <w:r>
        <w:rPr>
          <w:rFonts w:cs="CG Times;CG Times" w:ascii="CG Times;CG Times" w:hAnsi="CG Times;CG Times"/>
          <w:spacing w:val="-2"/>
          <w:sz w:val="23"/>
          <w:szCs w:val="23"/>
        </w:rPr>
        <w:t xml:space="preserve"> (11th Cir. 1993)</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3 levels at which infringement is claimed: database, lead sheets, and director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yellow pages - arguably more thought, selection, etc. went into these (as </w:t>
        <w:tab/>
        <w:tab/>
        <w:tab/>
        <w:tab/>
        <w:t xml:space="preserve">opposed to white pages in </w:t>
      </w:r>
      <w:r>
        <w:rPr>
          <w:rFonts w:cs="CG Times;CG Times" w:ascii="CG Times;CG Times" w:hAnsi="CG Times;CG Times"/>
          <w:spacing w:val="-2"/>
          <w:sz w:val="23"/>
          <w:szCs w:val="23"/>
          <w:u w:val="single"/>
        </w:rPr>
        <w:t>Feist</w:t>
      </w:r>
      <w:r>
        <w:rPr>
          <w:rFonts w:cs="CG Times;CG Times" w:ascii="CG Times;CG Times" w:hAnsi="CG Times;CG Times"/>
          <w:spacing w:val="-2"/>
          <w:sz w:val="23"/>
          <w:szCs w:val="23"/>
        </w:rPr>
        <w:t>) incl. headings, advertisements, et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ys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 b/c they said they copied no original element of </w:t>
        <w:tab/>
        <w:tab/>
        <w:tab/>
        <w:t>selection, coordination, or arrang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Q of what they did in translating info into computer codes - was it copying the </w:t>
        <w:tab/>
        <w:tab/>
        <w:tab/>
        <w:t xml:space="preserve">directory or merely entering factual info?  was there anything in directory which </w:t>
        <w:tab/>
        <w:tab/>
        <w:tab/>
        <w:t xml:space="preserve">w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Ct says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n any of this stuff, finding it not to be the stuf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meant to prote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hile the acts of selection in this case were arguably more than those present in </w:t>
        <w:tab/>
        <w:tab/>
        <w:tab/>
      </w:r>
      <w:r>
        <w:rPr>
          <w:rFonts w:cs="CG Times;CG Times" w:ascii="CG Times;CG Times" w:hAnsi="CG Times;CG Times"/>
          <w:spacing w:val="-2"/>
          <w:sz w:val="23"/>
          <w:szCs w:val="23"/>
          <w:u w:val="single"/>
        </w:rPr>
        <w:t>Feist</w:t>
      </w:r>
      <w:r>
        <w:rPr>
          <w:rFonts w:cs="CG Times;CG Times" w:ascii="CG Times;CG Times" w:hAnsi="CG Times;CG Times"/>
          <w:spacing w:val="-2"/>
          <w:sz w:val="23"/>
          <w:szCs w:val="23"/>
        </w:rPr>
        <w:t xml:space="preserve">, the Ct refuses to see them as sufficiently original to meri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ion - </w:t>
        <w:tab/>
        <w:tab/>
        <w:tab/>
        <w:t xml:space="preserve">many were still driven by functional considerations and there were elements of </w:t>
        <w:tab/>
        <w:tab/>
        <w:tab/>
        <w:t xml:space="preserve">merger doctrine in here in that with the headings there is only a limited universe </w:t>
        <w:tab/>
        <w:tab/>
        <w:tab/>
        <w:t>of proper headings to u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ere was a vociferous dissent here which painstakingly went through all of the </w:t>
        <w:tab/>
        <w:tab/>
        <w:tab/>
        <w:t xml:space="preserve">selective acts, finding them to be sufficiently original - however, it appears that </w:t>
        <w:tab/>
        <w:tab/>
        <w:tab/>
        <w:t xml:space="preserve">the dissent may have been driven by the economic/anticompetitive aspects (so </w:t>
        <w:tab/>
        <w:tab/>
        <w:tab/>
        <w:t xml:space="preserve">maybe this is a good decision in that the Ct didn't drop to bending the law as so </w:t>
        <w:tab/>
        <w:tab/>
        <w:tab/>
        <w:t>many hav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West v. MDC</w:t>
      </w:r>
      <w:r>
        <w:rPr>
          <w:rFonts w:cs="CG Times;CG Times" w:ascii="CG Times;CG Times" w:hAnsi="CG Times;CG Times"/>
          <w:spacing w:val="-2"/>
          <w:sz w:val="23"/>
          <w:szCs w:val="23"/>
        </w:rPr>
        <w:t xml:space="preserve"> (8th Cir 1986) - unusual ca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ext of cases b/c they're gov't material</w:t>
        <w:tab/>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ome elements (headnotes, summaries, etc.) are definitel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Lexis only used West's page #'s - are the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 Ct says Y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BUT West's system is only roughly chronological - no real selection, etc. goes </w:t>
        <w:tab/>
        <w:tab/>
        <w:tab/>
        <w:t xml:space="preserve">into it - this seems more like the </w:t>
      </w:r>
      <w:r>
        <w:rPr>
          <w:rFonts w:cs="CG Times;CG Times" w:ascii="CG Times;CG Times" w:hAnsi="CG Times;CG Times"/>
          <w:spacing w:val="-2"/>
          <w:sz w:val="23"/>
          <w:szCs w:val="23"/>
          <w:u w:val="single"/>
        </w:rPr>
        <w:t>Toro</w:t>
      </w:r>
      <w:r>
        <w:rPr>
          <w:rFonts w:cs="CG Times;CG Times" w:ascii="CG Times;CG Times" w:hAnsi="CG Times;CG Times"/>
          <w:spacing w:val="-2"/>
          <w:sz w:val="23"/>
          <w:szCs w:val="23"/>
        </w:rPr>
        <w:t xml:space="preserve"> case where the same Ct said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parts </w:t>
        <w:tab/>
        <w:tab/>
        <w:tab/>
        <w:t xml:space="preserve">#'s b/c there was no rhyme or reason to the assignment of #'s to the parts (Ct </w:t>
        <w:tab/>
        <w:tab/>
        <w:tab/>
        <w:t xml:space="preserve">rejected their economic arg. that they'll be irreparably hurt by others buying </w:t>
        <w:tab/>
        <w:tab/>
        <w:tab/>
        <w:t xml:space="preserve">replacement parts elsewhere) - however, it is this economic arg. which wins for </w:t>
        <w:tab/>
        <w:tab/>
        <w:tab/>
        <w:t xml:space="preserve">West (who claimed MDC users no longer needed to consult West's reporters) - if </w:t>
        <w:tab/>
        <w:tab/>
        <w:tab/>
        <w:t xml:space="preserve">anything, Toro's assignment of #'s to parts seems more worthy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han West's </w:t>
        <w:tab/>
        <w:tab/>
        <w:tab/>
        <w:t xml:space="preserve">which is dictated by functionalism BUT West get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d Toro does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give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page #'s to effectively strengthen West's monopoly on reporter </w:t>
        <w:tab/>
        <w:tab/>
        <w:tab/>
        <w:t>system &amp; status as official citato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Lexis no good unless person can get official (West) cite from it - Ct probably </w:t>
        <w:tab/>
        <w:tab/>
        <w:tab/>
        <w:t xml:space="preserve">concerned about economic health of West (which is key to whole ct system) (fear </w:t>
        <w:tab/>
        <w:tab/>
        <w:tab/>
        <w:t>that Lexis will supplant need for West's physical volum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us this case driven by economic concerns which can't really be reconciled with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as seen through </w:t>
      </w:r>
      <w:r>
        <w:rPr>
          <w:rFonts w:cs="CG Times;CG Times" w:ascii="CG Times;CG Times" w:hAnsi="CG Times;CG Times"/>
          <w:spacing w:val="-2"/>
          <w:sz w:val="23"/>
          <w:szCs w:val="23"/>
          <w:u w:val="single"/>
        </w:rPr>
        <w:t>Feist</w:t>
      </w:r>
      <w:r>
        <w:rPr>
          <w:rFonts w:cs="CG Times;CG Times" w:ascii="CG Times;CG Times" w:hAnsi="CG Times;CG Times"/>
          <w:spacing w:val="-2"/>
          <w:sz w:val="23"/>
          <w:szCs w:val="23"/>
        </w:rPr>
        <w:t xml:space="preserve"> (ct bend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again to accomodate economic </w:t>
        <w:tab/>
        <w:tab/>
        <w:tab/>
        <w:t>concer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u w:val="single"/>
        </w:rPr>
      </w:pPr>
      <w:r>
        <w:rPr>
          <w:rFonts w:cs="CG Times;CG Times" w:ascii="CG Times;CG Times" w:hAnsi="CG Times;CG Times"/>
          <w:spacing w:val="-2"/>
          <w:sz w:val="23"/>
          <w:szCs w:val="23"/>
          <w:u w:val="single"/>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Mason v. Montgomery Data</w:t>
      </w:r>
      <w:r>
        <w:rPr>
          <w:rFonts w:cs="CG Times;CG Times" w:ascii="CG Times;CG Times" w:hAnsi="CG Times;CG Times"/>
          <w:spacing w:val="-2"/>
          <w:sz w:val="23"/>
          <w:szCs w:val="23"/>
        </w:rPr>
        <w:t xml:space="preserve"> (5th Cir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opying of map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ys P's maps a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 - they were original expression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id "merger" not appropriate b/c underlying facts here could be expressed in </w:t>
        <w:tab/>
        <w:tab/>
        <w:tab/>
        <w:t xml:space="preserve">many ways (i.e. P's maps were "interpretations" of the facts gleaned from the </w:t>
        <w:tab/>
        <w:tab/>
        <w:tab/>
        <w:t>reports he used (survey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aw room for different interpretations/expressions to be had from the same </w:t>
        <w:tab/>
        <w:tab/>
        <w:tab/>
        <w:t xml:space="preserve">"facts" - can understand this intellectually BUT there are implications: imply that </w:t>
        <w:tab/>
        <w:tab/>
        <w:tab/>
        <w:t xml:space="preserve">can interp. differently but don't we want consistent maps? is Ct saying we have to </w:t>
        <w:tab/>
        <w:tab/>
        <w:tab/>
        <w:t xml:space="preserve">put the lines in different places? what if first guy was right? - maybe Ct wants </w:t>
        <w:tab/>
        <w:tab/>
        <w:tab/>
        <w:t xml:space="preserve">second person to use different colors, graphics, etc. to express same facts - </w:t>
        <w:tab/>
        <w:tab/>
        <w:tab/>
        <w:t>however, there are still a limited # of possibiliti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n essence, Ct says no infringement if second person goes back to look at </w:t>
        <w:tab/>
        <w:tab/>
        <w:tab/>
        <w:tab/>
        <w:t xml:space="preserve">surveys and does same work as first person in getting the same product and in </w:t>
        <w:tab/>
        <w:tab/>
        <w:tab/>
        <w:t xml:space="preserve">doing that, the Ct is essentially protecting labor which </w:t>
      </w:r>
      <w:r>
        <w:rPr>
          <w:rFonts w:cs="CG Times;CG Times" w:ascii="CG Times;CG Times" w:hAnsi="CG Times;CG Times"/>
          <w:spacing w:val="-2"/>
          <w:sz w:val="23"/>
          <w:szCs w:val="23"/>
          <w:u w:val="single"/>
        </w:rPr>
        <w:t>Feist</w:t>
      </w:r>
      <w:r>
        <w:rPr>
          <w:rFonts w:cs="CG Times;CG Times" w:ascii="CG Times;CG Times" w:hAnsi="CG Times;CG Times"/>
          <w:spacing w:val="-2"/>
          <w:sz w:val="23"/>
          <w:szCs w:val="23"/>
        </w:rPr>
        <w:t xml:space="preserve"> prohibits (Ct is again </w:t>
        <w:tab/>
        <w:tab/>
        <w:tab/>
        <w:t>protecting economic interes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e. key is that Mason's work was original b/c he did the synthesis of the info </w:t>
        <w:tab/>
        <w:tab/>
        <w:tab/>
        <w:t xml:space="preserve">which he looked up on the survey maps BUT second person didn't b/c he merely </w:t>
        <w:tab/>
        <w:tab/>
        <w:tab/>
        <w:t xml:space="preserve">copied Mason's maps themselves AND Ct refuses to allow this type of blatant </w:t>
        <w:tab/>
        <w:tab/>
        <w:tab/>
        <w:t xml:space="preserve">anticompetitive behavior - they want second person to go out and do the same </w:t>
        <w:tab/>
        <w:tab/>
        <w:tab/>
        <w:t xml:space="preserve">work that Mason did and if they do that then they won't infring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even if the </w:t>
        <w:tab/>
        <w:tab/>
        <w:tab/>
        <w:t xml:space="preserve">maps turn out to be identical - this is protecting labor which </w:t>
      </w:r>
      <w:r>
        <w:rPr>
          <w:rFonts w:cs="CG Times;CG Times" w:ascii="CG Times;CG Times" w:hAnsi="CG Times;CG Times"/>
          <w:spacing w:val="-2"/>
          <w:sz w:val="23"/>
          <w:szCs w:val="23"/>
          <w:u w:val="single"/>
        </w:rPr>
        <w:t>Feist</w:t>
      </w:r>
      <w:r>
        <w:rPr>
          <w:rFonts w:cs="CG Times;CG Times" w:ascii="CG Times;CG Times" w:hAnsi="CG Times;CG Times"/>
          <w:spacing w:val="-2"/>
          <w:sz w:val="23"/>
          <w:szCs w:val="23"/>
        </w:rPr>
        <w:t xml:space="preserve"> said we can't </w:t>
        <w:tab/>
        <w:tab/>
        <w:tab/>
        <w:t>do! - Ct bending rules agai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Derivative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Kuddle Toy v. Pussycat Toy</w:t>
      </w:r>
      <w:r>
        <w:rPr>
          <w:rFonts w:cs="CG Times;CG Times" w:ascii="CG Times;CG Times" w:hAnsi="CG Times;CG Times"/>
          <w:spacing w:val="-2"/>
          <w:sz w:val="23"/>
          <w:szCs w:val="23"/>
        </w:rPr>
        <w:t xml:space="preserve"> (EDNY 1974)</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analyzed </w:t>
      </w:r>
      <w:r>
        <w:rPr>
          <w:rFonts w:cs="CG Times;CG Times" w:ascii="CG Times;CG Times" w:hAnsi="CG Times;CG Times"/>
          <w:spacing w:val="-2"/>
          <w:sz w:val="23"/>
          <w:szCs w:val="23"/>
          <w:u w:val="single"/>
        </w:rPr>
        <w:t>Alfred Bell</w:t>
      </w:r>
      <w:r>
        <w:rPr>
          <w:rFonts w:cs="CG Times;CG Times" w:ascii="CG Times;CG Times" w:hAnsi="CG Times;CG Times"/>
          <w:spacing w:val="-2"/>
          <w:sz w:val="23"/>
          <w:szCs w:val="23"/>
        </w:rPr>
        <w:t xml:space="preserve"> in this way: "authorship" in this case (mezzotints - where ct said </w:t>
        <w:tab/>
        <w:tab/>
        <w:t xml:space="preserve">any distinguishable variation, even accidental, was worthy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y in the </w:t>
        <w:tab/>
        <w:tab/>
        <w:tab/>
        <w:tab/>
        <w:t xml:space="preserve">very art of copying - has nothing to do with "originality" and nothing to do with </w:t>
        <w:tab/>
        <w:tab/>
        <w:tab/>
        <w:t xml:space="preserve">imperfect or variant copying - Ps were the authors of an independentl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w:t>
        <w:tab/>
        <w:tab/>
        <w:tab/>
        <w:t xml:space="preserve">copy where copying itself required new and genuine "authorship" - had to do only </w:t>
        <w:tab/>
        <w:tab/>
        <w:tab/>
        <w:t xml:space="preserve">with whether an honest copy made in a new medium by a laborious process could </w:t>
        <w:tab/>
        <w:tab/>
        <w:tab/>
        <w:t>be protected against color reprinting (Y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here, we see a hint of the protection of artistic skill and labor creeping i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Batlin v. Snyder</w:t>
      </w:r>
      <w:r>
        <w:rPr>
          <w:rFonts w:cs="CG Times;CG Times" w:ascii="CG Times;CG Times" w:hAnsi="CG Times;CG Times"/>
          <w:spacing w:val="-2"/>
          <w:sz w:val="23"/>
          <w:szCs w:val="23"/>
        </w:rPr>
        <w:t xml:space="preserve"> (2d cir 197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plastic Uncle Sam bank copy of public domain metal ban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f he has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hat would it protect? presumably the new medium and the </w:t>
        <w:tab/>
        <w:tab/>
        <w:tab/>
        <w:t>changes in details and size, et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ays NO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derivative works different than compilations (compilation like an anthology of </w:t>
        <w:tab/>
        <w:tab/>
        <w:tab/>
        <w:t xml:space="preserve">poetry whereas a derivative work is like developing a book into a screenplay and </w:t>
        <w:tab/>
        <w:tab/>
        <w:tab/>
        <w:t xml:space="preserve">a movie) - Q with derivative works is is the transformation substantial enough to </w:t>
        <w:tab/>
        <w:tab/>
        <w:tab/>
        <w:t>make it an original work of authorship</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Q here is what kind of changes necessary and whether second person can ge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 xml:space="preserve">in his transformation - here there were differences in the banks BUT Ct says </w:t>
        <w:tab/>
        <w:tab/>
        <w:tab/>
        <w:t xml:space="preserve">variations were trivial and therefore insufficiently original to support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 Ct also </w:t>
        <w:tab/>
        <w:tab/>
        <w:tab/>
        <w:t>notes that the variations were mainly functional considerations in changing medium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easier if look at this as an anticompetition case - guy takes public domain work, </w:t>
        <w:tab/>
        <w:tab/>
        <w:tab/>
        <w:t xml:space="preserve">makes small changes to it, and then tries to monopolize it - Ct won't let this </w:t>
        <w:tab/>
        <w:tab/>
        <w:tab/>
        <w:t>inequitable result happe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t>
      </w:r>
      <w:r>
        <w:rPr>
          <w:rFonts w:cs="CG Times;CG Times" w:ascii="CG Times;CG Times" w:hAnsi="CG Times;CG Times"/>
          <w:spacing w:val="-2"/>
          <w:sz w:val="23"/>
          <w:szCs w:val="23"/>
          <w:u w:val="single"/>
        </w:rPr>
        <w:t>Batlin</w:t>
      </w:r>
      <w:r>
        <w:rPr>
          <w:rFonts w:cs="CG Times;CG Times" w:ascii="CG Times;CG Times" w:hAnsi="CG Times;CG Times"/>
          <w:spacing w:val="-2"/>
          <w:sz w:val="23"/>
          <w:szCs w:val="23"/>
        </w:rPr>
        <w:t xml:space="preserve"> standard (1 &amp; 2 combo.) is stiffer than usua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std. - perhaps for the </w:t>
        <w:tab/>
        <w:tab/>
        <w:tab/>
        <w:t xml:space="preserve">reasons stated below (Posner's view that we should have a higher std. here to </w:t>
        <w:tab/>
        <w:tab/>
        <w:tab/>
        <w:t xml:space="preserve">protect interests of origina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 the economic/anticompetitive aspec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e other real conceptual problem here (with derivative works in particular) is </w:t>
        <w:tab/>
        <w:tab/>
        <w:tab/>
        <w:t xml:space="preserve">that giving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a derivative work (esp. if it is a close copy of the original) is </w:t>
        <w:tab/>
        <w:tab/>
        <w:tab/>
        <w:t xml:space="preserve">like giving the copier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 original work b/c any others who want to do a </w:t>
        <w:tab/>
        <w:tab/>
        <w:tab/>
        <w:t xml:space="preserve">derivative work from the original, even if use the original as a model, will be </w:t>
        <w:tab/>
        <w:tab/>
        <w:tab/>
        <w:t xml:space="preserve">close to the first copy and thus infringe hi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f we give him one! - this is why we </w:t>
        <w:tab/>
        <w:tab/>
        <w:tab/>
        <w:t xml:space="preserve">generally want a higher std. for derivative works so that we're giving the person a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something that is truly identifiable as his which deserves protection from </w:t>
        <w:tab/>
        <w:tab/>
        <w:tab/>
        <w:t xml:space="preserve">others copying his changes BUT to give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a copy that does not show many </w:t>
        <w:tab/>
        <w:tab/>
        <w:tab/>
        <w:t xml:space="preserve">changes is to effectively gi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original b/c it is so close to the origin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what is standard then? possibilities: (all have precedential support in different </w:t>
        <w:tab/>
        <w:tab/>
        <w:tab/>
        <w:t>situation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1) </w:t>
      </w:r>
      <w:r>
        <w:rPr>
          <w:rFonts w:cs="CG Times;CG Times" w:ascii="CG Times;CG Times" w:hAnsi="CG Times;CG Times"/>
          <w:spacing w:val="-2"/>
          <w:sz w:val="23"/>
          <w:szCs w:val="23"/>
          <w:u w:val="single"/>
        </w:rPr>
        <w:t>artistic skill and talent</w:t>
      </w:r>
      <w:r>
        <w:rPr>
          <w:rFonts w:cs="CG Times;CG Times" w:ascii="CG Times;CG Times" w:hAnsi="CG Times;CG Times"/>
          <w:spacing w:val="-2"/>
          <w:sz w:val="23"/>
          <w:szCs w:val="23"/>
        </w:rPr>
        <w:t xml:space="preserve"> and work (Ct wants to see this in the derivative </w:t>
        <w:tab/>
        <w:tab/>
        <w:tab/>
        <w:tab/>
        <w:t xml:space="preserve">work to ge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strong hints of this in majority opin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2) </w:t>
      </w:r>
      <w:r>
        <w:rPr>
          <w:rFonts w:cs="CG Times;CG Times" w:ascii="CG Times;CG Times" w:hAnsi="CG Times;CG Times"/>
          <w:spacing w:val="-2"/>
          <w:sz w:val="23"/>
          <w:szCs w:val="23"/>
          <w:u w:val="single"/>
        </w:rPr>
        <w:t>substantial variations</w:t>
      </w:r>
      <w:r>
        <w:rPr>
          <w:rFonts w:cs="CG Times;CG Times" w:ascii="CG Times;CG Times" w:hAnsi="CG Times;CG Times"/>
          <w:spacing w:val="-2"/>
          <w:sz w:val="23"/>
          <w:szCs w:val="23"/>
        </w:rPr>
        <w:t xml:space="preserve"> (strong hints of this in majority opin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ab/>
        <w:t xml:space="preserve">- however, 1 &amp; 2, both in maj. op., are alternative standards b/c the </w:t>
        <w:tab/>
        <w:tab/>
        <w:tab/>
        <w:tab/>
        <w:t>more skill you have, the fewer variations there will b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3) </w:t>
      </w:r>
      <w:r>
        <w:rPr>
          <w:rFonts w:cs="CG Times;CG Times" w:ascii="CG Times;CG Times" w:hAnsi="CG Times;CG Times"/>
          <w:spacing w:val="-2"/>
          <w:sz w:val="23"/>
          <w:szCs w:val="23"/>
          <w:u w:val="single"/>
        </w:rPr>
        <w:t>any distinguishable variation</w:t>
      </w:r>
      <w:r>
        <w:rPr>
          <w:rFonts w:cs="CG Times;CG Times" w:ascii="CG Times;CG Times" w:hAnsi="CG Times;CG Times"/>
          <w:spacing w:val="-2"/>
          <w:sz w:val="23"/>
          <w:szCs w:val="23"/>
        </w:rPr>
        <w:t xml:space="preserve"> (dissent) - i.e. give a "thi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only the </w:t>
        <w:tab/>
        <w:tab/>
        <w:tab/>
        <w:tab/>
        <w:t xml:space="preserve">things added so that the more de minimis the variation, the thinner the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4) </w:t>
      </w:r>
      <w:r>
        <w:rPr>
          <w:rFonts w:cs="CG Times;CG Times" w:ascii="CG Times;CG Times" w:hAnsi="CG Times;CG Times"/>
          <w:spacing w:val="-2"/>
          <w:sz w:val="23"/>
          <w:szCs w:val="23"/>
          <w:u w:val="single"/>
        </w:rPr>
        <w:t>substantially different</w:t>
      </w:r>
      <w:r>
        <w:rPr>
          <w:rFonts w:cs="CG Times;CG Times" w:ascii="CG Times;CG Times" w:hAnsi="CG Times;CG Times"/>
          <w:spacing w:val="-2"/>
          <w:sz w:val="23"/>
          <w:szCs w:val="23"/>
        </w:rPr>
        <w:t xml:space="preserve"> - </w:t>
      </w:r>
      <w:r>
        <w:rPr>
          <w:rFonts w:cs="CG Times;CG Times" w:ascii="CG Times;CG Times" w:hAnsi="CG Times;CG Times"/>
          <w:spacing w:val="-2"/>
          <w:sz w:val="23"/>
          <w:szCs w:val="23"/>
          <w:u w:val="single"/>
        </w:rPr>
        <w:t>Gracen</w:t>
      </w:r>
      <w:r>
        <w:rPr>
          <w:rFonts w:cs="CG Times;CG Times" w:ascii="CG Times;CG Times" w:hAnsi="CG Times;CG Times"/>
          <w:spacing w:val="-2"/>
          <w:sz w:val="23"/>
          <w:szCs w:val="23"/>
        </w:rPr>
        <w:t xml:space="preserve"> case (picture of Dorothy in Oz from </w:t>
        <w:tab/>
        <w:tab/>
        <w:tab/>
        <w:tab/>
        <w:t xml:space="preserve">movie stills) - Posner said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using this std. (even though person </w:t>
        <w:tab/>
        <w:tab/>
        <w:tab/>
        <w:tab/>
        <w:tab/>
        <w:t>admitted he copied!) - is this std. too high? too much like a pat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Posner afraid of case like </w:t>
      </w:r>
      <w:r>
        <w:rPr>
          <w:rFonts w:cs="CG Times;CG Times" w:ascii="CG Times;CG Times" w:hAnsi="CG Times;CG Times"/>
          <w:spacing w:val="-2"/>
          <w:sz w:val="23"/>
          <w:szCs w:val="23"/>
          <w:u w:val="single"/>
        </w:rPr>
        <w:t>Eden Toys</w:t>
      </w:r>
      <w:r>
        <w:rPr>
          <w:rFonts w:cs="CG Times;CG Times" w:ascii="CG Times;CG Times" w:hAnsi="CG Times;CG Times"/>
          <w:spacing w:val="-2"/>
          <w:sz w:val="23"/>
          <w:szCs w:val="23"/>
        </w:rPr>
        <w:t xml:space="preserve"> (Paddington Bear case) where Ct. </w:t>
        <w:tab/>
        <w:tab/>
        <w:tab/>
        <w:tab/>
        <w:t xml:space="preserve">foun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 in a derivative of a derivative! (i.e. he wouldn't have </w:t>
        <w:tab/>
        <w:tab/>
        <w:tab/>
        <w:tab/>
        <w:t xml:space="preserve">give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 first derivative b/c it wasn't substanitally different) - he sees </w:t>
        <w:tab/>
        <w:tab/>
        <w:tab/>
        <w:tab/>
        <w:t xml:space="preserve">the problem as the effect it has on the origina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ing </w:t>
        <w:tab/>
        <w:tab/>
        <w:tab/>
        <w:tab/>
        <w:tab/>
        <w:t xml:space="preserve">derivatives easily will restrict ability of original owner to exploit his </w:t>
        <w:tab/>
        <w:tab/>
        <w:tab/>
        <w:tab/>
        <w:t xml:space="preserve">opportunity b/c you will have all subsequent licensees being sued by the </w:t>
        <w:tab/>
        <w:tab/>
        <w:tab/>
        <w:tab/>
        <w:t xml:space="preserve">very first licensee who got a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i.e. Posner says the purpose of the term "sufficiently original" in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ab/>
        <w:t xml:space="preserve">context is not to guide aesthetic judgments but to assure a sufficiently </w:t>
        <w:tab/>
        <w:tab/>
        <w:tab/>
        <w:tab/>
        <w:t xml:space="preserve">gross difference b/t the underlying and derivative work to avoid entangling </w:t>
        <w:tab/>
        <w:tab/>
        <w:tab/>
        <w:tab/>
        <w:t xml:space="preserve">subsequent artists depicting the underlying work i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blem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problem with thi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that it's too thin in that if you only get protection </w:t>
        <w:tab/>
        <w:tab/>
        <w:tab/>
        <w:tab/>
        <w:t xml:space="preserve">from exact copies then we've basically lost protection of derivative works </w:t>
        <w:tab/>
        <w:tab/>
        <w:tab/>
        <w:tab/>
        <w:t xml:space="preserve">- although thi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ould solve some of these problems, it raises a whole </w:t>
        <w:tab/>
        <w:tab/>
        <w:tab/>
        <w:tab/>
        <w:t>host of enforcement problem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unclear that </w:t>
      </w:r>
      <w:r>
        <w:rPr>
          <w:rFonts w:cs="CG Times;CG Times" w:ascii="CG Times;CG Times" w:hAnsi="CG Times;CG Times"/>
          <w:spacing w:val="-2"/>
          <w:sz w:val="23"/>
          <w:szCs w:val="23"/>
          <w:u w:val="single"/>
        </w:rPr>
        <w:t>Batlin</w:t>
      </w:r>
      <w:r>
        <w:rPr>
          <w:rFonts w:cs="CG Times;CG Times" w:ascii="CG Times;CG Times" w:hAnsi="CG Times;CG Times"/>
          <w:spacing w:val="-2"/>
          <w:sz w:val="23"/>
          <w:szCs w:val="23"/>
        </w:rPr>
        <w:t xml:space="preserve"> is the prevailing view on derivative works b/c other </w:t>
        <w:tab/>
        <w:tab/>
        <w:tab/>
        <w:tab/>
        <w:t>cts have differed and there is even differences of opinion within the 2d Ci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interesting Q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protecting skill leans toward protecting the labor that went into 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protecting any distinguishable variation allows NO infringement </w:t>
        <w:tab/>
        <w:tab/>
        <w:tab/>
        <w:tab/>
        <w:tab/>
        <w:t xml:space="preserve">where we have really close copies when in earlier cases similarity </w:t>
        <w:tab/>
        <w:tab/>
        <w:tab/>
        <w:tab/>
        <w:tab/>
        <w:t>was a basis for infring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ab/>
        <w:t xml:space="preserve">- theories from </w:t>
      </w:r>
      <w:r>
        <w:rPr>
          <w:rFonts w:cs="CG Times;CG Times" w:ascii="CG Times;CG Times" w:hAnsi="CG Times;CG Times"/>
          <w:spacing w:val="-2"/>
          <w:sz w:val="23"/>
          <w:szCs w:val="23"/>
          <w:u w:val="single"/>
        </w:rPr>
        <w:t>Feist</w:t>
      </w:r>
      <w:r>
        <w:rPr>
          <w:rFonts w:cs="CG Times;CG Times" w:ascii="CG Times;CG Times" w:hAnsi="CG Times;CG Times"/>
          <w:spacing w:val="-2"/>
          <w:sz w:val="23"/>
          <w:szCs w:val="23"/>
        </w:rPr>
        <w:t xml:space="preserve"> and compilation cases spilling over here and </w:t>
        <w:tab/>
        <w:tab/>
        <w:tab/>
        <w:tab/>
        <w:tab/>
        <w:t>creating problem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ab/>
        <w:t xml:space="preserve">- how do we distinguish b/t "substantial" and "any distinguishable </w:t>
        <w:tab/>
        <w:tab/>
        <w:tab/>
        <w:tab/>
        <w:tab/>
        <w:t xml:space="preserve">variation"? where do we draw line? are we leaning toward </w:t>
        <w:tab/>
        <w:tab/>
        <w:tab/>
        <w:tab/>
        <w:tab/>
        <w:tab/>
        <w:t xml:space="preserve">"substantial" to give more protection to skill and labor even though </w:t>
        <w:tab/>
        <w:tab/>
        <w:tab/>
        <w:tab/>
        <w:tab/>
        <w:t>we should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overall Q is what should be the role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here? where we normally want and </w:t>
        <w:tab/>
        <w:tab/>
        <w:tab/>
        <w:t xml:space="preserve">like competition? are derivative works different somehow in the labor involved? </w:t>
        <w:tab/>
        <w:tab/>
        <w:tab/>
        <w:t xml:space="preserve">would patents/unfair competition law better govern these economic issues rather </w:t>
        <w:tab/>
        <w:tab/>
        <w:tab/>
        <w:t xml:space="preserve">than </w:t>
      </w:r>
      <w:r>
        <w:rPr>
          <w:rFonts w:cs="CG Times;CG Times" w:ascii="CG Times;CG Times" w:hAnsi="CG Times;CG Times"/>
          <w:spacing w:val="-2"/>
          <w:sz w:val="23"/>
          <w:szCs w:val="23"/>
          <w:u w:val="single"/>
        </w:rPr>
        <w:t>bending</w:t>
      </w:r>
      <w:r>
        <w:rPr>
          <w:rFonts w:cs="CG Times;CG Times" w:ascii="CG Times;CG Times" w:hAnsi="CG Times;CG Times"/>
          <w:spacing w:val="-2"/>
          <w:sz w:val="23"/>
          <w:szCs w:val="23"/>
        </w:rPr>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the way we have bee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e may be overprotecting things we shouldn't protect at all to protect industries </w:t>
        <w:tab/>
        <w:tab/>
        <w:tab/>
        <w:t xml:space="preserve">and other economic concerns (and confusing and bend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in the proces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Pictorial, Graphic, and Sculptural Works ("Design Cas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hole area stems from decision in </w:t>
      </w:r>
      <w:r>
        <w:rPr>
          <w:rFonts w:cs="CG Times;CG Times" w:ascii="CG Times;CG Times" w:hAnsi="CG Times;CG Times"/>
          <w:spacing w:val="-2"/>
          <w:sz w:val="23"/>
          <w:szCs w:val="23"/>
          <w:u w:val="single"/>
        </w:rPr>
        <w:t>Mazer v. Stein</w:t>
      </w:r>
      <w:r>
        <w:rPr>
          <w:rFonts w:cs="CG Times;CG Times" w:ascii="CG Times;CG Times" w:hAnsi="CG Times;CG Times"/>
          <w:spacing w:val="-2"/>
          <w:sz w:val="23"/>
          <w:szCs w:val="23"/>
        </w:rPr>
        <w:t xml:space="preserve">, in which the Ct allowed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a work of art (Balinese dancer sculpture as the base of a lamp) that had been incorporated into (as the design of) a useful article -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goes to their form but not their mechanical or utilitarian aspec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t>
      </w:r>
      <w:r>
        <w:rPr>
          <w:rFonts w:cs="CG Times;CG Times" w:ascii="CG Times;CG Times" w:hAnsi="CG Times;CG Times"/>
          <w:spacing w:val="-2"/>
          <w:sz w:val="23"/>
          <w:szCs w:val="23"/>
          <w:u w:val="single"/>
        </w:rPr>
        <w:t>Mazer</w:t>
      </w:r>
      <w:r>
        <w:rPr>
          <w:rFonts w:cs="CG Times;CG Times" w:ascii="CG Times;CG Times" w:hAnsi="CG Times;CG Times"/>
          <w:spacing w:val="-2"/>
          <w:sz w:val="23"/>
          <w:szCs w:val="23"/>
        </w:rPr>
        <w:t xml:space="preserve"> was a reaction to the longstanding dissatisfaction with the protection of designs afforded by patents (qualifications were inappropriate (had to be novel and nonobvious), judicial hostility, too expensive, and took too long to ge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as usual, the decisions in this area are very subjective and prone to being influenced by economic factors, etc. - see </w:t>
      </w:r>
      <w:r>
        <w:rPr>
          <w:rFonts w:cs="CG Times;CG Times" w:ascii="CG Times;CG Times" w:hAnsi="CG Times;CG Times"/>
          <w:spacing w:val="-2"/>
          <w:sz w:val="23"/>
          <w:szCs w:val="23"/>
          <w:u w:val="single"/>
        </w:rPr>
        <w:t>Muller v. NY Arrows</w:t>
      </w:r>
      <w:r>
        <w:rPr>
          <w:rFonts w:cs="CG Times;CG Times" w:ascii="CG Times;CG Times" w:hAnsi="CG Times;CG Times"/>
          <w:spacing w:val="-2"/>
          <w:sz w:val="23"/>
          <w:szCs w:val="23"/>
        </w:rPr>
        <w:t xml:space="preserve"> where the Ct found the team logo to lack the minimal creativity necessary to support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ppellate ct merely affirmed under an abuse of discretion std., effectively allowing such a subjective judgment to stand) and </w:t>
      </w:r>
      <w:r>
        <w:rPr>
          <w:rFonts w:cs="CG Times;CG Times" w:ascii="CG Times;CG Times" w:hAnsi="CG Times;CG Times"/>
          <w:spacing w:val="-2"/>
          <w:sz w:val="23"/>
          <w:szCs w:val="23"/>
          <w:u w:val="single"/>
        </w:rPr>
        <w:t>Sara-Lee v. Nifty</w:t>
      </w:r>
      <w:r>
        <w:rPr>
          <w:rFonts w:cs="CG Times;CG Times" w:ascii="CG Times;CG Times" w:hAnsi="CG Times;CG Times"/>
          <w:spacing w:val="-2"/>
          <w:sz w:val="23"/>
          <w:szCs w:val="23"/>
        </w:rPr>
        <w:t xml:space="preserve"> where the Ct upheld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n the labels of P's products despite their prosaic subject matter and accurate depiction of ordinary items (Ct cited D's obvious copying and the time, creativity, and money P put into its label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c. 101 - def'ns: Pictorial, Graphic, and Sculptural works incl. 2-D and 3-D works of fine, graphic, and applied art, photographs, prints, and art reproductions, maps, globes, charts, diagrams, models, and technical drawings, incl. architectural plans.  Such works shall incl. works of artistic craftsmanship insofar as their form but not their mechanical or utilitarian aspects are concerned; the design of a useful article, as defined here, shall be considered a p/g/s work only if, and only to the extent that, such design incorporates p/g/s features that can be identified separately from, and are capable of existing independently of, the utilitarian aspects of the article</w:t>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ion will not extend to the manufacture of the useful item itself</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a useful article is an article having an intrinsic utilitarian function that is not merely to portray the appearance of the article or to convey info.</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Masquerade Novelty v. Unique Ind.</w:t>
      </w:r>
      <w:r>
        <w:rPr>
          <w:rFonts w:cs="CG Times;CG Times" w:ascii="CG Times;CG Times" w:hAnsi="CG Times;CG Times"/>
          <w:spacing w:val="-2"/>
          <w:sz w:val="23"/>
          <w:szCs w:val="23"/>
        </w:rPr>
        <w:t xml:space="preserve"> (3d Cir. 1990)</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Q of nose masks - they definitely communicate something by appearance but </w:t>
        <w:tab/>
        <w:tab/>
        <w:tab/>
        <w:t xml:space="preserve">could also have utilitarian functions - tension - same issue with clothes - where to </w:t>
        <w:tab/>
        <w:tab/>
        <w:tab/>
        <w:t>draw the line when both creative and functional aspects are pres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here, Ct allow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saying that the only utilitarian function of these masks was in </w:t>
        <w:tab/>
        <w:tab/>
        <w:tab/>
        <w:t>their portrayal/appearan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however, rule with clothes is to treat them as useful articles and thus outside of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unless there is a finding of separate artistic authorshi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Kieselstein-Cord v. Accessories By Pearl</w:t>
      </w:r>
      <w:r>
        <w:rPr>
          <w:rFonts w:cs="CG Times;CG Times" w:ascii="CG Times;CG Times" w:hAnsi="CG Times;CG Times"/>
          <w:spacing w:val="-2"/>
          <w:sz w:val="23"/>
          <w:szCs w:val="23"/>
        </w:rPr>
        <w:t xml:space="preserve"> (2d Cir. 1980)</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Q of artistic belt buckles - sculptures which were cast in precious metals and </w:t>
        <w:tab/>
        <w:tab/>
        <w:tab/>
        <w:t>then made into belt buckles - D made cheap metal knock-offs (admittedl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hat happens when the decorative element can't be physically separated from </w:t>
        <w:tab/>
        <w:tab/>
        <w:tab/>
        <w:t xml:space="preserve">the utilitarian function? - in this case, the Ct. says there are "conceptually </w:t>
        <w:tab/>
        <w:tab/>
        <w:tab/>
        <w:tab/>
        <w:t xml:space="preserve">separable" sculptural elements that a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i.e. b/c they are "conceptually </w:t>
        <w:tab/>
        <w:tab/>
        <w:tab/>
        <w:t xml:space="preserve">separable" from their subsidiary utilitarian function) (Ct cites that buyers had used </w:t>
        <w:tab/>
        <w:tab/>
        <w:tab/>
        <w:t>these buckles in ways other than a belt buckle (i.e. merely as a decorative el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But do we have to or want to take into consideration the artist's intent in making </w:t>
        <w:tab/>
        <w:tab/>
        <w:tab/>
        <w:t xml:space="preserve">the item (i.e. was there an intent to make this an art work or was he making a </w:t>
        <w:tab/>
        <w:tab/>
        <w:tab/>
        <w:t xml:space="preserve">buckle?) or the buyer's intent in buying it (i.e. were they buying a buckle or an art </w:t>
        <w:tab/>
        <w:tab/>
        <w:t xml:space="preserve">work?)? - these shift the focus away from the object and its inherent </w:t>
        <w:tab/>
        <w:tab/>
        <w:tab/>
        <w:tab/>
        <w:t>characteristics which are what we are supposedly supposed to be focusing 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majority adopts a very difficult, subjective standar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Weinstein, dissent, wants a standard which allows conceptual separability but in </w:t>
        <w:tab/>
        <w:tab/>
        <w:tab/>
        <w:t xml:space="preserve">a way that actually stresses physical separability (i.e. if it's not physically </w:t>
        <w:tab/>
        <w:tab/>
        <w:tab/>
        <w:tab/>
        <w:t xml:space="preserve">separable, then can it be used in a way that's completely decorative and therefore </w:t>
        <w:tab/>
        <w:tab/>
        <w:tab/>
        <w:t xml:space="preserve">separable from its utilitarian function?) (i.e. does the object have an applied </w:t>
        <w:tab/>
        <w:tab/>
        <w:t>design which you could physically or conceptually take off and let stand on its ow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However, Weinstein's rule would eliminate protection for things which were </w:t>
        <w:tab/>
        <w:tab/>
        <w:tab/>
        <w:t xml:space="preserve">designed well but which don't involve mere ornamentation (i.e. these belt buckles </w:t>
        <w:tab/>
        <w:tab/>
        <w:tab/>
        <w:t>or well-designed furniture whose form and function are essentially combin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an you make the majority's formula work? - it seems to say: can you </w:t>
        <w:tab/>
        <w:tab/>
        <w:tab/>
        <w:tab/>
        <w:t xml:space="preserve">conceptualize the design as an independent, aesthetically-pleasing work apart </w:t>
        <w:tab/>
        <w:tab/>
        <w:tab/>
        <w:t>from the utilitarian func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Carol Barnhart v. Economy Cover</w:t>
      </w:r>
      <w:r>
        <w:rPr>
          <w:rFonts w:cs="CG Times;CG Times" w:ascii="CG Times;CG Times" w:hAnsi="CG Times;CG Times"/>
          <w:spacing w:val="-2"/>
          <w:sz w:val="23"/>
          <w:szCs w:val="23"/>
        </w:rPr>
        <w:t xml:space="preserve"> (2d Cir. 1985)</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Q of mannequins - Ct finds them NO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b/c their aesthetic and artistic </w:t>
        <w:tab/>
        <w:tab/>
        <w:tab/>
        <w:t>features are not separable from their use as utilitarian articl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probably not a good principled result - very subjectiv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n pictures, could see these forms as sculptures and not merely mannequins so </w:t>
        <w:tab/>
        <w:tab/>
        <w:tab/>
        <w:t>why should their purpose for manufacture matt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ays difference b/t this and buckles case is that the sculpture on the buckles </w:t>
        <w:tab/>
        <w:tab/>
        <w:tab/>
        <w:t xml:space="preserve">was not dictated by functional considerations whereas here the design of the </w:t>
        <w:tab/>
        <w:tab/>
        <w:tab/>
        <w:t xml:space="preserve">forms was dictated by their function as mannequins - BUT that's not necessarily </w:t>
        <w:tab/>
        <w:tab/>
        <w:tab/>
        <w:t xml:space="preserve">so! what is necessary to hang clothes? these particular muscles and shirts? NO - </w:t>
        <w:tab/>
        <w:tab/>
        <w:tab/>
        <w:t>NOT A GOOD DISTINC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Newman, dissent, wants to ask if the ordinary person could conceptually </w:t>
        <w:tab/>
        <w:tab/>
        <w:tab/>
        <w:tab/>
        <w:t>separate out the p/g/s elements from the utilitarian func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Brandir v. Cascade</w:t>
      </w:r>
      <w:r>
        <w:rPr>
          <w:rFonts w:cs="CG Times;CG Times" w:ascii="CG Times;CG Times" w:hAnsi="CG Times;CG Times"/>
          <w:spacing w:val="-2"/>
          <w:sz w:val="23"/>
          <w:szCs w:val="23"/>
        </w:rPr>
        <w:t xml:space="preserve"> (2d Cir. 1987)</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ssue of bike rack - Ct says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c form inseparable from func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asks was design influenced considerably by functional considerations and, if </w:t>
        <w:tab/>
        <w:tab/>
        <w:tab/>
        <w:t xml:space="preserve">so, then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UT this leaves out well-designed objects like we discussed </w:t>
        <w:tab/>
        <w:tab/>
        <w:tab/>
        <w:t>befo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eems to be looking at how an object is developed and marketed to determine </w:t>
        <w:tab/>
        <w:tab/>
        <w:tab/>
        <w:t xml:space="preserve">its primary function (before determining whether its form was influenced by this </w:t>
        <w:tab/>
        <w:tab/>
        <w:tab/>
        <w:t xml:space="preserve">function) - should we be doing this? apparently not, as in this case, the form was </w:t>
        <w:tab/>
        <w:tab/>
        <w:tab/>
        <w:t>developed first and then incorporated into its use as a bike rac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thus, conceptual separability has developed into a form v. function test - are Cts just bad, stupid, or are they making the best possible distinctions given limited choic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possible choices for Cts in shaping doctr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1) decide by aesthetics - no one wants this - too subjectiv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2) any functionality in design =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r>
      <w:r>
        <w:rPr>
          <w:rFonts w:cs="CG Times;CG Times" w:ascii="CG Times;CG Times" w:hAnsi="CG Times;CG Times"/>
          <w:spacing w:val="-2"/>
          <w:sz w:val="23"/>
          <w:szCs w:val="23"/>
          <w:u w:val="single"/>
        </w:rPr>
        <w:t>Brandir</w:t>
      </w:r>
      <w:r>
        <w:rPr>
          <w:rFonts w:cs="CG Times;CG Times" w:ascii="CG Times;CG Times" w:hAnsi="CG Times;CG Times"/>
          <w:spacing w:val="-2"/>
          <w:sz w:val="23"/>
          <w:szCs w:val="23"/>
        </w:rPr>
        <w:t>) - easier - no aesthetic judgmen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3) only physically/conceptually separable "applied decoration" get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einstein) - </w:t>
        <w:tab/>
        <w:tab/>
        <w:t>easie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4) </w:t>
      </w:r>
      <w:r>
        <w:rPr>
          <w:rFonts w:cs="CG Times;CG Times" w:ascii="CG Times;CG Times" w:hAnsi="CG Times;CG Times"/>
          <w:spacing w:val="-2"/>
          <w:sz w:val="23"/>
          <w:szCs w:val="23"/>
          <w:u w:val="single"/>
        </w:rPr>
        <w:t>Kieselstein</w:t>
      </w:r>
      <w:r>
        <w:rPr>
          <w:rFonts w:cs="CG Times;CG Times" w:ascii="CG Times;CG Times" w:hAnsi="CG Times;CG Times"/>
          <w:spacing w:val="-2"/>
          <w:sz w:val="23"/>
          <w:szCs w:val="23"/>
        </w:rPr>
        <w:t xml:space="preserve"> - conceptual separability must mean something more than mere applied </w:t>
        <w:tab/>
        <w:tab/>
        <w:t>ornamentation (getting close to aesthetics &amp; subjectivit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although the second 2 choices are easier, do they limit too narrowly the field of art we </w:t>
        <w:tab/>
        <w:tab/>
        <w:t>want to protec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are there any other choices or have cts. merely done the best they can? - all solutions </w:t>
        <w:tab/>
        <w:tab/>
        <w:t>here have their problem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many have argued for a completely new system of protection for designs (a possible compromise b/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d patent) BUT should Cong. intervene or is Weinstein right in saying that this is not the type of stuf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tension! we want some protection for this type of artistry but we also don't want extremely long periods (that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during which no one can compete and further develop the functions that are intertwined with the artistic for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patent law not so good b/c it's too expensive, takes too long, and requirements too high (novelty and nonobviousnes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HY do we want to protect this stuff?  probably to protect against and prevent unfair competition and pirating/knock-offs BUT isn't the real purpose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protect enough to give incentives to produce?  - this justification may not support the args. fo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here where these industries are surviving now and whe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ould probably only lead to raising prices and decreasing the availability of these items to the poor (i.e. there may be something to Weinstein's argument tha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here would only further stratify society by allowing only the rich to purchase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material and denying the poor their knock-off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Q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ility of typefaces - so far the Cts an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fice has said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or typefac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Architectural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this is an especially interesting area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c the law has just recently changed and is evolv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U.S. law changed upon entering the Berne Convention which required greater protection for architectural works than the U.S. had given in the past (1990 Amendment to the 1976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thus the U.S. law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s it pertains to works of architecture is dual in nature: the old law applies in all cases except that the new law applies to any building built on or after 12/1/90 (also any plans unpublished on 12/1/90 are protected until at least 12/31/2002)</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Demetriades v. Kaufmann</w:t>
      </w:r>
      <w:r>
        <w:rPr>
          <w:rFonts w:cs="CG Times;CG Times" w:ascii="CG Times;CG Times" w:hAnsi="CG Times;CG Times"/>
          <w:spacing w:val="-2"/>
          <w:sz w:val="23"/>
          <w:szCs w:val="23"/>
        </w:rPr>
        <w:t xml:space="preserve"> (SDNY 1988)</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example of the traditional, pre-90 law</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P was building one-of-a-kind mansion in Scarsdale - D traced the plans and built </w:t>
        <w:tab/>
        <w:tab/>
        <w:tab/>
        <w:t>the same house just down the stree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ys there is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violation in copying the plans but not in building the hou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ion extends only to the explanation of an art or work (the plans) but </w:t>
        <w:tab/>
        <w:tab/>
        <w:tab/>
        <w:t xml:space="preserve">not the use of the art o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plans (the construction of the hou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D had to pay damages for use of the plans and had to give up his copies but he </w:t>
        <w:tab/>
        <w:tab/>
        <w:tab/>
        <w:t>can still build the house using their own plans or pictures of P's ho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changes made by new law: protects overall form as well as the arrangement and composition of spaces and elements in the design, but does not include individual standard features (not intended to exclude any individual features reflecting architect's creativity) - protection is both internal and external - still covers plan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more interesting is the Q of what will be considered infringement!  (i.e. if you build a house that resembles another house built after 12/1/90, what will be considered infringement and what can you get away with?) - although Cong. intended a "thick"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this area will be confusing b/c of the fundamentally derivative nature of architecture - the answers are developing as we speak and the results have been mixed so fa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c. 120 - modifications of traditional law as applied to architectur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not protected against two dimensional pictures, paintings, etc. of the building (w/o this </w:t>
        <w:tab/>
        <w:tab/>
        <w:t xml:space="preserve">we would not be able to take many pictures w/o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viol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owner of the building can destroy or modify the building w/o permission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does protect against three dimensional representations (scale models, et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the new changes are an improvement, although pre-90 law did offer some limited protection to "applied" designs on a building (separability principle again) so that architecture wasn't completely unprotect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haracter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Q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ility of characters - important b/c there's a lot of $ attached to character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the use of characters and the notion that there exists an interest to characters outside of a particular work is obvious - what's unclear is what interests are being bought and sold, i.e. what sort of rights do people have in charact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Nichols v. Universal Pictures Corp.</w:t>
      </w:r>
      <w:r>
        <w:rPr>
          <w:rFonts w:cs="CG Times;CG Times" w:ascii="CG Times;CG Times" w:hAnsi="CG Times;CG Times"/>
          <w:spacing w:val="-2"/>
          <w:sz w:val="23"/>
          <w:szCs w:val="23"/>
        </w:rPr>
        <w:t xml:space="preserve"> (2d Cir. 1930)</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key here is the Hand test: character can be protected if </w:t>
      </w:r>
      <w:r>
        <w:rPr>
          <w:rFonts w:cs="CG Times;CG Times" w:ascii="CG Times;CG Times" w:hAnsi="CG Times;CG Times"/>
          <w:spacing w:val="-2"/>
          <w:sz w:val="23"/>
          <w:szCs w:val="23"/>
          <w:u w:val="single"/>
        </w:rPr>
        <w:t>sufficiently delineated</w:t>
      </w:r>
      <w:r>
        <w:rPr>
          <w:rFonts w:cs="CG Times;CG Times" w:ascii="CG Times;CG Times" w:hAnsi="CG Times;CG Times"/>
          <w:spacing w:val="-2"/>
          <w:sz w:val="23"/>
          <w:szCs w:val="23"/>
        </w:rPr>
        <w:t xml:space="preserve"> </w:t>
        <w:tab/>
        <w:tab/>
        <w:tab/>
        <w:t xml:space="preserve">(i.e. if the character is specifically developed enough to be immediately </w:t>
        <w:tab/>
        <w:tab/>
        <w:tab/>
        <w:tab/>
        <w:t>recognizable - would not give protection to more generalized sets of trai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Warner Bros. v. CBS</w:t>
      </w:r>
      <w:r>
        <w:rPr>
          <w:rFonts w:cs="CG Times;CG Times" w:ascii="CG Times;CG Times" w:hAnsi="CG Times;CG Times"/>
          <w:spacing w:val="-2"/>
          <w:sz w:val="23"/>
          <w:szCs w:val="23"/>
        </w:rPr>
        <w:t xml:space="preserve"> (9th Cir. 195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new approach taken he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Maltese Falcon and Sam Spade character - some of the rights to the Maltese </w:t>
        <w:tab/>
        <w:tab/>
        <w:tab/>
        <w:t xml:space="preserve">Falcon were sold to Warners (movie and radio) - author continued to write books </w:t>
        <w:tab/>
        <w:tab/>
        <w:tab/>
        <w:t xml:space="preserve">with same characters - then the author sold to CBS movie, TV, and radio rights to </w:t>
        <w:tab/>
        <w:tab/>
        <w:tab/>
        <w:t>these other books (excluding the Maltese Falcon story) and Warners sues CB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Warners claims that the original transfer of rights from the author inlcuded the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the Sam Spade character and therefore CBS violated their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9th Cir. says it's possible 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haracters in "theory" b/c the character may not </w:t>
        <w:tab/>
        <w:tab/>
        <w:tab/>
        <w:t>simply be a vehicle for telling the story, but may be the story itsel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hold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refuses to infer that characters are automatically conveyed with the </w:t>
        <w:tab/>
        <w:tab/>
        <w:tab/>
        <w:tab/>
        <w:t xml:space="preserve">conveyance of a story absent some explicit delineation in the contract (Ct wants </w:t>
        <w:tab/>
        <w:tab/>
        <w:tab/>
        <w:t xml:space="preserve">to see evidence of intent to convey rights to character in the contract) (Contract </w:t>
        <w:tab/>
        <w:tab/>
        <w:tab/>
        <w:t>hold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uggests that it's not sure that if the contract were clearer wheth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ould </w:t>
        <w:tab/>
        <w:tab/>
        <w:tab/>
        <w:t xml:space="preserve">have attached to the Sam Spade character - it's a very impt. issue which the Ct is </w:t>
        <w:tab/>
        <w:tab/>
        <w:tab/>
        <w:t>hesitant to rule up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key to the 2 holdings is this: becomes a Q of which is stronger and which </w:t>
        <w:tab/>
        <w:tab/>
        <w:tab/>
        <w:t xml:space="preserve">attaches in any particular case - for ex.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may prevent a third party from </w:t>
        <w:tab/>
        <w:tab/>
        <w:tab/>
        <w:tab/>
        <w:t xml:space="preserve">infringing whereas a contract right is the legal equivalent to a no-competition </w:t>
        <w:tab/>
        <w:tab/>
        <w:tab/>
        <w:t xml:space="preserve">clause - the issue becomes crucial, for ex., if there was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characters and the </w:t>
        <w:tab/>
        <w:tab/>
        <w:tab/>
        <w:t xml:space="preserve">author ocnveyed all possible rights to someone, then the author gives up right to </w:t>
        <w:tab/>
        <w:tab/>
        <w:tab/>
        <w:t xml:space="preserve">use or license others to use characters but could a third party do it? maybe if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in characters b/c the contract is just b/t the author and transfere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one thing influencing the Ct here is that to hold for Warners would be to freeze </w:t>
        <w:tab/>
        <w:tab/>
        <w:tab/>
        <w:t xml:space="preserve">out the original author from using the character in later works and Ct does not </w:t>
        <w:tab/>
        <w:tab/>
        <w:tab/>
        <w:t>want to do thi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Now have 2 proposed tes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characters should ocnstitute the story (</w:t>
      </w:r>
      <w:r>
        <w:rPr>
          <w:rFonts w:cs="CG Times;CG Times" w:ascii="CG Times;CG Times" w:hAnsi="CG Times;CG Times"/>
          <w:spacing w:val="-2"/>
          <w:sz w:val="23"/>
          <w:szCs w:val="23"/>
          <w:u w:val="single"/>
        </w:rPr>
        <w:t>Warner Bros.</w:t>
      </w:r>
      <w:r>
        <w:rPr>
          <w:rFonts w:cs="CG Times;CG Times" w:ascii="CG Times;CG Times" w:hAnsi="CG Times;CG Times"/>
          <w:spacing w:val="-2"/>
          <w:sz w:val="23"/>
          <w:szCs w:val="23"/>
        </w:rPr>
        <w:t xml:space="preserve"> tes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ufficiency of delineation (Hand test from </w:t>
      </w:r>
      <w:r>
        <w:rPr>
          <w:rFonts w:cs="CG Times;CG Times" w:ascii="CG Times;CG Times" w:hAnsi="CG Times;CG Times"/>
          <w:spacing w:val="-2"/>
          <w:sz w:val="23"/>
          <w:szCs w:val="23"/>
          <w:u w:val="single"/>
        </w:rPr>
        <w:t>Nichols</w:t>
      </w:r>
      <w:r>
        <w:rPr>
          <w:rFonts w:cs="CG Times;CG Times" w:ascii="CG Times;CG Times" w:hAnsi="CG Times;CG Time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Anderson v. Stallone</w:t>
      </w:r>
      <w:r>
        <w:rPr>
          <w:rFonts w:cs="CG Times;CG Times" w:ascii="CG Times;CG Times" w:hAnsi="CG Times;CG Times"/>
          <w:spacing w:val="-2"/>
          <w:sz w:val="23"/>
          <w:szCs w:val="23"/>
        </w:rPr>
        <w:t xml:space="preserve"> (1989)</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Q is what is the 9th Cir. st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P wrote a treatment (script proposal) of Rocky 4 - discussed its use with the </w:t>
        <w:tab/>
        <w:tab/>
        <w:tab/>
        <w:t xml:space="preserve">studio - signed a release relieving the studio of any liability if they used the </w:t>
        <w:tab/>
        <w:tab/>
        <w:tab/>
        <w:t xml:space="preserve">treatment - at the same time, Stallone was giving press conferences, talking about </w:t>
        <w:tab/>
        <w:tab/>
        <w:tab/>
        <w:t>ideas for Rocky 4 which were similar to P'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decides that the story line written by P was not violated as a matter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c </w:t>
        <w:tab/>
        <w:tab/>
        <w:tab/>
        <w:t>the similarity involved resulted from independent cre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also says the original characters we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 thus any use of them by P is </w:t>
        <w:tab/>
        <w:tab/>
        <w:tab/>
        <w:t>un</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since it would be an infringement of Stallone'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create a derivative </w:t>
        <w:tab/>
        <w:tab/>
        <w:tab/>
        <w:t>work, thus voiding any claim of P'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is case suggests we now have a vali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charact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Walt Disney v. Air Pirates</w:t>
      </w:r>
      <w:r>
        <w:rPr>
          <w:rFonts w:cs="CG Times;CG Times" w:ascii="CG Times;CG Times" w:hAnsi="CG Times;CG Times"/>
          <w:spacing w:val="-2"/>
          <w:sz w:val="23"/>
          <w:szCs w:val="23"/>
        </w:rPr>
        <w:t xml:space="preserve"> (1978)</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isney characters were used in a comic book by Ds w/o permission - the comic </w:t>
        <w:tab/>
        <w:tab/>
        <w:tab/>
        <w:t xml:space="preserve">book had the characters engaging in bawdy, promiscuous, and drug-ingesting </w:t>
        <w:tab/>
        <w:tab/>
        <w:tab/>
        <w:t>behavio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e Ct said Disney protected b/c the characters a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hy were the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b/c of the drawings mainly but not just a throwback to </w:t>
        <w:tab/>
        <w:tab/>
        <w:tab/>
        <w:t xml:space="preserve">protection for pictorial works b/c ct makes it clear tha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did not depend solely on </w:t>
        <w:tab/>
        <w:tab/>
        <w:tab/>
        <w:t xml:space="preserve">the drawing aspect - ct said taking of the character's personality and mannerisms </w:t>
        <w:tab/>
        <w:tab/>
        <w:tab/>
        <w:t xml:space="preserve">were a violation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 ct also says if they had merely taken the pictures then </w:t>
        <w:tab/>
        <w:tab/>
        <w:tab/>
        <w:t xml:space="preserve">there may not have been a violation b/c the characters then would not have had </w:t>
        <w:tab/>
        <w:tab/>
        <w:tab/>
        <w:t>the look and feel of Disney charact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Detective Comics v. Bruns Publishing</w:t>
      </w:r>
      <w:r>
        <w:rPr>
          <w:rFonts w:cs="CG Times;CG Times" w:ascii="CG Times;CG Times" w:hAnsi="CG Times;CG Times"/>
          <w:spacing w:val="-2"/>
          <w:sz w:val="23"/>
          <w:szCs w:val="23"/>
        </w:rPr>
        <w:t xml:space="preserve"> (2d Cir. 1940)</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uperman v. Wonderma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focused on the characteristic abilities of the superheroes - D said he drew on </w:t>
        <w:tab/>
        <w:tab/>
        <w:tab/>
        <w:t xml:space="preserve">Hercules and not Superman for his character but the Ct did not believe and issued </w:t>
        <w:tab/>
        <w:tab/>
        <w:t xml:space="preserve">a strong injunction - Ct said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overed this character and any substantially </w:t>
        <w:tab/>
        <w:tab/>
        <w:tab/>
        <w:t>similar charact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Cts are only generous in giv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cartoon characters and audio-visual characters (like cartoons but with people instead of drawings) - the closer your character comes to a cartoon, the more likely it is that you'll get a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Cts are also more likely to gi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literary characters if they're incorporated into audio-visual works (thus much of the claim for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Rocky" must come out of Sylvester Stallone's act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was on syllabus, but did not discuss in class: Gov't works -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not available for any work of the U.S. Gov't but the gov't not precluded from receiving and hold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ransferred to it by assignment, etc. - work of gov't = work prepared by an officer or employee of the gov't as part of that person's official dut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Concl. of 1st Section: can't assume that copying and the presence of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 infringement - must look at the subject matter involved to see if it is indee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 look to see exactly what it is the P is claiming was infringed b/c not all parts of a work a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Ownership</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b/>
          <w:b/>
          <w:bCs/>
          <w:spacing w:val="-2"/>
          <w:sz w:val="23"/>
          <w:szCs w:val="23"/>
          <w:u w:val="single"/>
        </w:rPr>
      </w:pPr>
      <w:r>
        <w:rPr>
          <w:rFonts w:cs="CG Times;CG Times" w:ascii="CG Times;CG Times" w:hAnsi="CG Times;CG Times"/>
          <w:b/>
          <w:bCs/>
          <w:spacing w:val="-2"/>
          <w:sz w:val="23"/>
          <w:szCs w:val="23"/>
          <w:u w:val="single"/>
        </w:rPr>
        <w:t>A. Initial Ownership</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1. Authorship Statu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conceptions were different under the 1909 Act v. 1976 Act - under the 1909 Act,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as owned by the proprietor at the time of the first publication so that the crucial issue was the date of the 1st publication - under the 1976 Act, the author has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key is the author who fixes the work in a tangible medium) (key now is to know who the author is - usually not a difficult issue but it can be (Qs of joint authorship an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laims by persons who did the physical fix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Andrien v. So. Ocean County Chamber of Commerce</w:t>
      </w:r>
      <w:r>
        <w:rPr>
          <w:rFonts w:cs="CG Times;CG Times" w:ascii="CG Times;CG Times" w:hAnsi="CG Times;CG Times"/>
          <w:spacing w:val="-2"/>
          <w:sz w:val="23"/>
          <w:szCs w:val="23"/>
        </w:rPr>
        <w:t xml:space="preserve"> (3d Cir. 1991)</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P made maps and hired printer to put them in their final form - D did the </w:t>
        <w:tab/>
        <w:tab/>
        <w:tab/>
        <w:tab/>
        <w:t>printing, adding artwork and other artistic elemen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give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P b/c he had all the ideas and guided the artwork - i.e. he </w:t>
        <w:tab/>
        <w:tab/>
        <w:tab/>
        <w:tab/>
        <w:t xml:space="preserve">authorized the transcription of his 'work' and D added no intellectual modification </w:t>
        <w:tab/>
        <w:tab/>
        <w:tab/>
        <w:t>or highly technical enhanc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not such an easy case though b/c she was really more like an artist, rather than </w:t>
        <w:tab/>
        <w:tab/>
        <w:tab/>
        <w:t>only a mechanical device like a printing pres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really difficult split here - can easily see both sides - creative impulse in one </w:t>
        <w:tab/>
        <w:tab/>
        <w:tab/>
        <w:t>person and artistic skill in anothe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this Ct (and today's dominant view)</w:t>
        <w:tab/>
        <w:t xml:space="preserve">prefers intellectual/creative to the </w:t>
        <w:tab/>
        <w:tab/>
        <w:tab/>
        <w:tab/>
        <w:t xml:space="preserve">muscular/skillful contribution to creation - probably b/c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seems to protect in </w:t>
        <w:tab/>
        <w:tab/>
        <w:t xml:space="preserve">the 1st instance the creative/intellectual spark before it will something that is </w:t>
        <w:tab/>
        <w:tab/>
        <w:tab/>
        <w:t>more akin to labo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tresses the minimal nature of D's contribution but it's not so clear that D </w:t>
        <w:tab/>
        <w:tab/>
        <w:tab/>
        <w:t xml:space="preserve">merely blindly transcribed here (apparently she added much artistic skill as well </w:t>
        <w:tab/>
        <w:tab/>
        <w:tab/>
        <w:t>as a few idea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besides picking one of the persons to give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the Ct could have considered </w:t>
        <w:tab/>
        <w:tab/>
        <w:tab/>
        <w:t>joint authorship or could also have looked at this as a work for hi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2. Authorship as an Economic Concept: Work Made For Hire (Sec. 201(b))</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ncl. in 1909 Act but left undefined - left to Cts to interp.</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in the '60's, the concept grew expansively to incl. basically all commissioned works (many artists were upset b/c they were robbed of thei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ytime someone paid them to do a piece!) - thus Cong. wanted to cut back on the doctrine but their exact intentions in the changes made in the 1976 Act remained unclea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201(b) says that in the case of works made for hire, the employer or other person for whom the work was prepared is considered the author and owns all the rights comprised in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unless the parties expressly agree otherwise in a signed docu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c. 101 defines "work made for hire" a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1) a work prepared by an employee within the scope of his employment O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2) a work specially ordered or commissioned for use as: (designated categories of </w:t>
        <w:tab/>
        <w:tab/>
        <w:tab/>
        <w:t xml:space="preserve">protection: part of a collective work, movie, translation, supplementary work, </w:t>
        <w:tab/>
        <w:tab/>
        <w:tab/>
        <w:t xml:space="preserve">compilation, instructional text, test, answer material for a test, or an atlas) IF the parties </w:t>
        <w:tab/>
        <w:tab/>
        <w:t xml:space="preserve">expressly agree in a written instrument signed by them that the work shall be considered </w:t>
        <w:tab/>
        <w:tab/>
        <w:t>a work made for hi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1) has caused all the problems b/c "employee" was left undefin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ere were 4 different interpretations of that language which emerg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formal, salaried employe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formal law of agency guid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all commissioned works (which don't fall under (2)) are included in (1)</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Aldon</w:t>
      </w:r>
      <w:r>
        <w:rPr>
          <w:rFonts w:cs="CG Times;CG Times" w:ascii="CG Times;CG Times" w:hAnsi="CG Times;CG Times"/>
          <w:spacing w:val="-2"/>
          <w:sz w:val="23"/>
          <w:szCs w:val="23"/>
        </w:rPr>
        <w:t xml:space="preserve"> notion: "creative commissioner" - one w/ input, idea, control, et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hese interps. go from narrow at the top to broader at the botto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they also concentrate on the economic aspect at the top and increasingly take into </w:t>
        <w:tab/>
        <w:tab/>
        <w:t>account the concerns of the "true" creator as you go to the botto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CCNV v. Reid</w:t>
      </w:r>
      <w:r>
        <w:rPr>
          <w:rFonts w:cs="CG Times;CG Times" w:ascii="CG Times;CG Times" w:hAnsi="CG Times;CG Times"/>
          <w:spacing w:val="-2"/>
          <w:sz w:val="23"/>
          <w:szCs w:val="23"/>
        </w:rPr>
        <w:t xml:space="preserve"> (U.S. 1989)</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CNV had the idea (sculpture of a homeless couple like a creche with the </w:t>
        <w:tab/>
        <w:tab/>
        <w:tab/>
        <w:t xml:space="preserve">working "still no room at the inn") - they go to Reid &amp; ask him to sculpt their idea - </w:t>
        <w:tab/>
        <w:tab/>
        <w:t xml:space="preserve">he does the people and CCNV does the base - must say that the conception came from </w:t>
        <w:tab/>
        <w:tab/>
        <w:t>CCNV</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it's up to the S.Ct. to define "employee" and the work for hire doctrin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Ct. says the correct interp. of (1) is the common law of agency and basically </w:t>
        <w:tab/>
        <w:tab/>
        <w:tab/>
        <w:t xml:space="preserve">gives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Reid b/c they say he's like an indpt. contractor here and not like an </w:t>
        <w:tab/>
        <w:tab/>
        <w:tab/>
        <w:t xml:space="preserve">employee under agency law - the Ct cites statutory interp and legisl. history as </w:t>
        <w:tab/>
        <w:tab/>
        <w:tab/>
        <w:t>suppor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does remand on the subject of joint authorship and the parties eventually </w:t>
        <w:tab/>
        <w:tab/>
        <w:tab/>
        <w:t>settle on that poi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clearly thought Cong. intent was to cut way back from the earlier interp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oes not come under (2) of the def'n of works for hire b/c sculpture is not one of the </w:t>
        <w:tab/>
        <w:tab/>
        <w:t>nine specifically designated categor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ays it chooses law of agency b/c Cong's silence on the def'n of "employee" </w:t>
        <w:tab/>
        <w:tab/>
        <w:tab/>
        <w:t xml:space="preserve">reveals intent to go with the established def'n of the term + use of term "scope of </w:t>
        <w:tab/>
        <w:tab/>
        <w:tab/>
        <w:t>employment" is consistent with agency law b/c it's a term of art in that area</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cites legisl. history, saying that agency interp is supported by fact that there's </w:t>
        <w:tab/>
        <w:tab/>
        <w:tab/>
        <w:t xml:space="preserve">always been a separation b/t traditional employee-created works and other </w:t>
        <w:tab/>
        <w:tab/>
        <w:tab/>
        <w:tab/>
        <w:t>commissioned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also says its interp will support Cong's goal of increasing predictability and </w:t>
        <w:tab/>
        <w:tab/>
        <w:tab/>
        <w:t xml:space="preserve">certainty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ship b/c parties will know from the outset whether agency </w:t>
        <w:tab/>
        <w:tab/>
        <w:tab/>
        <w:t xml:space="preserve">law governs their relationship and thus whether the work at issue is one for hire - </w:t>
        <w:tab/>
        <w:tab/>
        <w:tab/>
        <w:t xml:space="preserve">this is a reflection of Ct's concern with the underlying policy which is to give the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the author (and to be reluctant to find it a work made for hi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based on the factors used, did the Ct create a system with more certainty? NO - the cases have been all over the map, stressing different factors at different times - + some factors can only be seen after the work relationship has gone on for a while (thus no certainty beforehand) - + stressing taxes and payroll seem to take focus away from agency law and toward a "formal, salaried employee" test - ex. </w:t>
      </w:r>
      <w:r>
        <w:rPr>
          <w:rFonts w:cs="CG Times;CG Times" w:ascii="CG Times;CG Times" w:hAnsi="CG Times;CG Times"/>
          <w:spacing w:val="-2"/>
          <w:sz w:val="23"/>
          <w:szCs w:val="23"/>
          <w:u w:val="single"/>
        </w:rPr>
        <w:t>Marco</w:t>
      </w:r>
      <w:r>
        <w:rPr>
          <w:rFonts w:cs="CG Times;CG Times" w:ascii="CG Times;CG Times" w:hAnsi="CG Times;CG Times"/>
          <w:spacing w:val="-2"/>
          <w:sz w:val="23"/>
          <w:szCs w:val="23"/>
        </w:rPr>
        <w:t xml:space="preserve"> case - factors fell on both sides of the line but the Ct only focused on the ones pointing toward indpt. contractor status (so that certainty is sacrificed for a benevolent attitude toward the artist) (Zimmerman did not spend much time in this area)</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o increase certainty, we should probably require that a K b/t the parties in a work for hire situation be drafted at the beginning, before the creation, to be vali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there is a generally recognized "teacher exception" which says that professors, etc. are the owners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ir materials despite the fact that they are employees of a university which requires them to publish to keep their job</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Q of retroactivity: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can take advantage of the new rules for infringements taking place after 1/1/78 even if the work involved was created before 1/1/78 BUT to determine who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is, one must look to the body of law in effect at the time of cre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we should probably reexamine the work made for hire doctrine anew - do we really need 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Joint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cotenancy" idea - 2+ parties have a simultaneous interest in a piece of property (the whole proper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c. 101 def'n: a work prepared by 2+ authors with the intention that their contributions be merged into inseparable or interdependent parts of a unitary whol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any of the parties can unilaterally give a nonexclusive license - however, exclusive license requires approval of all - any $ from the property (even if from a unilateral grant) must be shar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consequences of joint authorship can be considerable: parties must often work well together to exploit the rights effectivel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old notion under 1909 Act, as seen in the "Melancholy Baby" case, was to grant joint authorship if the intent was to combine works - i.e. a subsequent lyricist was given joint authorship when he put lyrics to music, despite the fact of major differences and lapse of time, b/c he intended to make a "whole" song - this weird result driven by concerns over renewal rights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new 1976 Act def'n interpreted i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Childress v. Taylor</w:t>
      </w:r>
      <w:r>
        <w:rPr>
          <w:rFonts w:cs="CG Times;CG Times" w:ascii="CG Times;CG Times" w:hAnsi="CG Times;CG Times"/>
          <w:spacing w:val="-2"/>
          <w:sz w:val="23"/>
          <w:szCs w:val="23"/>
        </w:rPr>
        <w:t xml:space="preserve"> (2d Cir. 1991)</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2d Cir. says intent means that the authors in Q intended to be joint authors and </w:t>
        <w:tab/>
        <w:tab/>
        <w:tab/>
        <w:t xml:space="preserve">to share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d not the intent to combine works into a final product) - this is a </w:t>
        <w:tab/>
        <w:tab/>
        <w:t xml:space="preserve">very subjective inquiry but it does tend to increase certainty b/c it requires parties </w:t>
        <w:tab/>
        <w:tab/>
        <w:tab/>
        <w:t xml:space="preserve">to K beforehand (problem though is that most people don't know enough abou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 xml:space="preserve">law to do so effectively) - Ct concerned that editors and research assts. will add </w:t>
        <w:tab/>
        <w:tab/>
        <w:tab/>
        <w:t xml:space="preserve">little and be able to rob som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rom true authors - Ct also points out a preference </w:t>
        <w:tab/>
        <w:tab/>
        <w:tab/>
        <w:t xml:space="preserve">for sav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for true authors and requiring other contributors to rely on K law </w:t>
        <w:tab/>
        <w:tab/>
        <w:tab/>
        <w:t xml:space="preserve">for protection of their &l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 contribution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also says that each person has to contribute something that is independently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 so here the author gets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d the one with the idea (no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w:t>
        <w:tab/>
        <w:tab/>
        <w:tab/>
        <w:tab/>
        <w:t xml:space="preserve">independently) gets 0 - thus the parts of the whole must each b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on their </w:t>
        <w:tab/>
        <w:tab/>
        <w:tab/>
        <w:t xml:space="preserve">own (BUT this creates real separability problems in works which would </w:t>
        <w:tab/>
        <w:tab/>
        <w:tab/>
        <w:tab/>
        <w:t xml:space="preserve">obviously be considered jointly authored - thus it's not a good, easy std.) (+ Ct </w:t>
        <w:tab/>
        <w:tab/>
        <w:tab/>
        <w:t xml:space="preserve">finds this way despite acknowledging that the Act doesn't seem to require this and </w:t>
        <w:tab/>
        <w:tab/>
        <w:tab/>
        <w:t xml:space="preserve">that there is no reason for it if the purpose is to stimulate creation of works) (thus </w:t>
        <w:tab/>
        <w:tab/>
        <w:tab/>
        <w:t xml:space="preserve">this part is probably a bad holding - only reasons given for it are: to prevent </w:t>
        <w:tab/>
        <w:tab/>
        <w:tab/>
        <w:t>spurious claims + to encourage contributors who contribute un</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parts to rely </w:t>
        <w:tab/>
        <w:tab/>
        <w:tab/>
        <w:t xml:space="preserve">on K law rather tha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book points out that the new concept of joint works would probably exclude the old model of a composer looking for a lyricist b/c of the new concept's insistence on the intention of being a joint author and the knowledge that one's work was going to become part of a combined whole (although a composer might intend to combine at some future point, he would not know whether it would indeed ever be combined with another or whose it would be combined with)</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 xml:space="preserve">Transfer of </w:t>
      </w:r>
      <w:r>
        <w:rPr>
          <w:rFonts w:cs="WP TypographicSymbols" w:ascii="WP TypographicSymbols" w:hAnsi="WP TypographicSymbols"/>
          <w:b/>
          <w:bCs/>
          <w:spacing w:val="-2"/>
          <w:sz w:val="23"/>
          <w:szCs w:val="23"/>
          <w:u w:val="single"/>
        </w:rPr>
        <w:t></w:t>
      </w:r>
      <w:r>
        <w:rPr>
          <w:rFonts w:cs="CG Times;CG Times" w:ascii="CG Times;CG Times" w:hAnsi="CG Times;CG Times"/>
          <w:b/>
          <w:bCs/>
          <w:spacing w:val="-2"/>
          <w:sz w:val="23"/>
          <w:szCs w:val="23"/>
          <w:u w:val="single"/>
        </w:rPr>
        <w:t xml:space="preserve"> Ownership</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under 1909 Ac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as indivisibl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under 1976 Ac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divisible into many pieces, with each person holding a piece considered an "owner" for purposes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stat. (as long as they have exclusive rts.) (doesn't incl. nonexcl. license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see Secs. 201(d) and 204</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ec. 201(d) say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an be transferred by any conveyance, by operation of law, by will, </w:t>
        <w:tab/>
        <w:tab/>
        <w:t>or by intestate success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Sec. 204 sets out the rules: formal document, in writing, and signed by the owner or </w:t>
        <w:tab/>
        <w:tab/>
        <w:t>ag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Effects Assoc. v. Cohen</w:t>
      </w:r>
      <w:r>
        <w:rPr>
          <w:rFonts w:cs="CG Times;CG Times" w:ascii="CG Times;CG Times" w:hAnsi="CG Times;CG Times"/>
          <w:spacing w:val="-2"/>
          <w:sz w:val="23"/>
          <w:szCs w:val="23"/>
        </w:rPr>
        <w:t xml:space="preserve"> (9th Cir. 1990)</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ys should've agreed in writing and therefore only transferred nonexcl. </w:t>
        <w:tab/>
        <w:tab/>
        <w:tab/>
        <w:t xml:space="preserve">license which means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remedy - only remedy is possible breach of 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formalities thus only apply to excl. rights - can orally transfer nonexcl. licen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key: think about things in advance and always get it in writing regardles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once you, as a transferee, have your signed writing transferring to you excl. rts, go RECORD the transfer at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fice - this will establish the priority of rightholders (he who records first is thus first in priority) - if you fail to record, then you have no action against a good faith purchaser of the same rts. (even though supposedly excl.) who uses them in the same way that only you are supposed to - recordation = constructive notice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ransf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Q of scope - lawyers are usually careful about delineating what was transferred but what happens when a new way to exploit comes alo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Bartsch v. MGM</w:t>
      </w:r>
      <w:r>
        <w:rPr>
          <w:rFonts w:cs="CG Times;CG Times" w:ascii="CG Times;CG Times" w:hAnsi="CG Times;CG Times"/>
          <w:spacing w:val="-2"/>
          <w:sz w:val="23"/>
          <w:szCs w:val="23"/>
        </w:rPr>
        <w:t xml:space="preserve"> (2d Cir. 1968)</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old movie rights and then TV comes along - no one had said anything about TV </w:t>
        <w:tab/>
        <w:tab/>
        <w:t xml:space="preserve">in the K so must interpret the ambiguous language of the K - but can they find </w:t>
        <w:tab/>
        <w:tab/>
        <w:tab/>
        <w:t xml:space="preserve">intent where the technology at issue is new? probably NOT b/c they didn't know </w:t>
        <w:tab/>
        <w:tab/>
        <w:tab/>
        <w:t>about it and never thought about i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however, Ct resolves ambiguities in favor of recipient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ransfer (possibly b/c </w:t>
        <w:tab/>
        <w:tab/>
        <w:t xml:space="preserve">this was only way to allow transferee any remaining benefit in K b/c movie </w:t>
        <w:tab/>
        <w:tab/>
        <w:tab/>
        <w:t xml:space="preserve">couldn't go back into theatres - otherwise a new deal would be necessary) (BUT </w:t>
        <w:tab/>
        <w:tab/>
        <w:tab/>
        <w:t xml:space="preserve">why should they and not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get this benefit when new means of </w:t>
        <w:tab/>
        <w:tab/>
        <w:tab/>
        <w:tab/>
        <w:t>exploitation come abou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 prefer the result in </w:t>
      </w:r>
      <w:r>
        <w:rPr>
          <w:rFonts w:cs="CG Times;CG Times" w:ascii="CG Times;CG Times" w:hAnsi="CG Times;CG Times"/>
          <w:spacing w:val="-2"/>
          <w:sz w:val="23"/>
          <w:szCs w:val="23"/>
          <w:u w:val="single"/>
        </w:rPr>
        <w:t>Cohen v. Paramount</w:t>
      </w:r>
      <w:r>
        <w:rPr>
          <w:rFonts w:cs="CG Times;CG Times" w:ascii="CG Times;CG Times" w:hAnsi="CG Times;CG Times"/>
          <w:spacing w:val="-2"/>
          <w:sz w:val="23"/>
          <w:szCs w:val="23"/>
        </w:rPr>
        <w:t xml:space="preserve"> better b/c there the Ct decided the </w:t>
        <w:tab/>
        <w:tab/>
        <w:tab/>
        <w:t xml:space="preserve">ambiguities in favor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in a case involving VCRs - otherwise it's too </w:t>
        <w:tab/>
        <w:tab/>
        <w:tab/>
        <w:t xml:space="preserve">artificial to say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gave away rts. he didn't even know exist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most transfers are voluntary but they can be by operation of law (law of intestacy for ex.) in which case no writing is requir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201(e) covers involuntary transfers - this provision sounds odd but it's intended to prevent foreign countries from seiz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 dissident authors to prevent their works from being publish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ere are provisions by which one can transfer away his rights but still sue later as a beneficial own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H. 4: Duration &amp; Renewal &amp; Termination of Transfers</w:t>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b/>
          <w:bCs/>
          <w:spacing w:val="-2"/>
          <w:sz w:val="23"/>
          <w:szCs w:val="23"/>
          <w:u w:val="single"/>
        </w:rPr>
        <w:t>A. Duration &amp; Renewal</w:t>
      </w:r>
      <w:r>
        <w:rPr>
          <w:rFonts w:cs="CG Times;CG Times" w:ascii="CG Times;CG Times" w:hAnsi="CG Times;CG Times"/>
          <w:spacing w:val="-2"/>
          <w:sz w:val="23"/>
          <w:szCs w:val="23"/>
        </w:rPr>
        <w:t xml:space="preserve"> (see Sec. 302)</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Q of how long should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st? - much debated issu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current debate is whether to extend to life + </w:t>
      </w:r>
      <w:r>
        <w:rPr>
          <w:rFonts w:cs="CG Times;CG Times" w:ascii="CG Times;CG Times" w:hAnsi="CG Times;CG Times"/>
          <w:b/>
          <w:bCs/>
          <w:spacing w:val="-2"/>
          <w:sz w:val="23"/>
          <w:szCs w:val="23"/>
        </w:rPr>
        <w:t>70</w:t>
      </w:r>
      <w:r>
        <w:rPr>
          <w:rFonts w:cs="CG Times;CG Times" w:ascii="CG Times;CG Times" w:hAnsi="CG Times;CG Times"/>
          <w:spacing w:val="-2"/>
          <w:sz w:val="23"/>
          <w:szCs w:val="23"/>
        </w:rPr>
        <w:t xml:space="preserve"> yrs. (from life + 50)</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today, av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sts 75-80 y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policy consideration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today, only real Q is that of the remainder yrs. after the author dea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hen making deals to sel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most authors &amp; publishers only look at work's </w:t>
        <w:tab/>
        <w:tab/>
        <w:tab/>
        <w:t xml:space="preserve">potential value within a few yrs. (i.e. economic lifespan drastically &l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ength) - </w:t>
        <w:tab/>
        <w:tab/>
        <w:tab/>
        <w:t xml:space="preserve">however, although not the norm, VCR's etc. have brought the potential for works </w:t>
        <w:tab/>
        <w:tab/>
        <w:tab/>
        <w:t xml:space="preserve">being valuable for much longer periods of time, so it's reasonable to exten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w:t>
        <w:tab/>
        <w:tab/>
        <w:tab/>
        <w:t xml:space="preserve">at least the life of the author (b/c it wouldn't fair for author to not share in fruits of </w:t>
        <w:tab/>
        <w:tab/>
        <w:t xml:space="preserve">his work) BUT what are the remainder yrs. for then? - mainly for the descendents </w:t>
        <w:tab/>
        <w:tab/>
        <w:tab/>
        <w:t xml:space="preserve">but why worry about them? - Incentive Theory: incentive for author to be more </w:t>
        <w:tab/>
        <w:tab/>
        <w:tab/>
        <w:t xml:space="preserve">productive if knows his heirs will benefit - this theory however is very weak: </w:t>
        <w:tab/>
        <w:tab/>
        <w:tab/>
        <w:t xml:space="preserve">who's going to create more just b/c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beyond their life for the benefit of people </w:t>
        <w:tab/>
        <w:tab/>
        <w:tab/>
        <w:t xml:space="preserve">they may not even know? (+ fact that the extra yrs. are not guaranteed to be for </w:t>
        <w:tab/>
        <w:tab/>
        <w:tab/>
        <w:t>the benefit of the author's descenden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real key to the extension beyond life and the current push for an extra 20 yrs. is </w:t>
        <w:tab/>
        <w:tab/>
        <w:tab/>
        <w:t xml:space="preserve">international pressure b/c many other countries have gone to life + 70 and some </w:t>
        <w:tab/>
        <w:tab/>
        <w:tab/>
        <w:t xml:space="preserve">fear conflicts of trade, etc. - However, is uniformity that important and necessary </w:t>
        <w:tab/>
        <w:tab/>
        <w:tab/>
        <w:t xml:space="preserve">compared to how much material we are removing from the public domain for so </w:t>
        <w:tab/>
        <w:tab/>
        <w:tab/>
        <w:t>long? (probably no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many argue that problems from monopoly represented b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utweigh the </w:t>
        <w:tab/>
        <w:tab/>
        <w:tab/>
        <w:tab/>
        <w:t>relatively little benefit provided by the extra 50 (let alone 70) yr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ere are strong arguments for extending length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author's life (allowing </w:t>
        <w:tab/>
        <w:tab/>
        <w:tab/>
        <w:t xml:space="preserve">him benefit of work, getting rid of renewal, etc.) BUT very little in the way of </w:t>
        <w:tab/>
        <w:tab/>
        <w:tab/>
        <w:t xml:space="preserve">justification for the remainder term (besides international pressure to follow their </w:t>
        <w:tab/>
        <w:tab/>
        <w:tab/>
        <w:t>lea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one of only real benefits of current system is fact that all of an author's works enter the public domain at once (and not staggered as in pa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pecial situ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joint authors (life + 50 of the last to di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anonymous/pseudonymous/works for hi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sts for 100 yrs. after creation or 75 yrs. </w:t>
        <w:tab/>
        <w:tab/>
        <w:t xml:space="preserve">after publication (whichever comes first)) (or can get full protection in the case of </w:t>
        <w:tab/>
        <w:tab/>
        <w:tab/>
        <w:t xml:space="preserve">anonymous and pseudonymous works of register real name with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fc.) (this is one </w:t>
        <w:tab/>
        <w:tab/>
        <w:t>situation where publication date matter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if don't know whether author ali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fc. has limited records and Sec. 302(e) gives a </w:t>
        <w:tab/>
        <w:tab/>
        <w:t xml:space="preserve">presumption of death if can show work created 100 yrs. ago or published 75 yrs. ago +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 xml:space="preserve">Offc. has no records (if fulfill, then have complete defense against infringement action if </w:t>
        <w:tab/>
        <w:tab/>
        <w:t>author aliv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Qs to ask given hypo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oday, it's easy: life + 50 (subject to ability to terminate gran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for older works (pre-1978), must ask if it was published and, if so, when? (b/c 1909 Act only </w:t>
        <w:tab/>
        <w:t>protected published material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must ask if it w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d when?</w:t>
        <w:tab/>
        <w:t xml:space="preserve">w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renewed 28 yrs. later? </w:t>
        <w:tab/>
        <w:t>when will it run ou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303 sets statutor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imits in place of common law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or those works which were created before 1/1/78 but not theretofore in the public domain o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life + 50 except none shall expire before 12/31/2002 and not before 12/31/2027 if published by 12/31/2002) (basic purpose was to replace common law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ith definite, set limits rather than the prepetual protection given by common law)</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305 says that al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run to the end of the calendar yr. in which they would otherwise expire (makes computing easi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1976 kept many of the same renewal provisions from the 1909 Act (for works created under that Act) - requirement of filing for renewal within the last year of the renewal term</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1976 Act changed renewal term from 28 to 47 yrs. for all works published less than 75 yrs ago (auto renewal for works published b/t 1964-77 and for those works published b/t 75 yrs. ago and 1963, they get 47 yrs. if renewal was sought otherwise they're in the public domai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to help, i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as in its first term in 1992, then it gets auto. renewal for 47 yrs. - if was not in first term in 1992 (published an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t 75 yrs. ago and 1963), then gets the extra 47 yrs. if renewal was sought or else it's in the public domain now</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purpose of renewal was to allow author to renegotiate deals and thus recapture the value of a work which may have been undervalued in its original deal + Cong. wanted to give the descendents of the author these benefits if the author was dead - + acted as a housecleaning mechanism which swept low-value works into the public domain - thus the renewal period was seen as a "new estate" and not just a continuation of the earlier period - an author could alienate this right (the renewal period) (see </w:t>
      </w:r>
      <w:r>
        <w:rPr>
          <w:rFonts w:cs="CG Times;CG Times" w:ascii="CG Times;CG Times" w:hAnsi="CG Times;CG Times"/>
          <w:spacing w:val="-2"/>
          <w:sz w:val="23"/>
          <w:szCs w:val="23"/>
          <w:u w:val="single"/>
        </w:rPr>
        <w:t>Fred Fisher Music</w:t>
      </w:r>
      <w:r>
        <w:rPr>
          <w:rFonts w:cs="CG Times;CG Times" w:ascii="CG Times;CG Times" w:hAnsi="CG Times;CG Times"/>
          <w:spacing w:val="-2"/>
          <w:sz w:val="23"/>
          <w:szCs w:val="23"/>
        </w:rPr>
        <w:t xml:space="preserve"> case) but it would only pass to the assignee if the author was alive to make the renewal and did indeed make the renewal - if the author is dead, then the rights go to the spouse, children, legatees, and heirs in that order regardless of intent of author (see Sec. 304(a))- today, with auto. renewal, the rights vest in the assignee upon renewal if the author is alive and makes a voluntary renewal (manual) but they vest in the assignee only if the author remains alive through the end of the firs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eriod i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merely automatically renew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ere were 2 problems with renewal system:</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enti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ould lapse if formality not followed in 28th y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author's rights were defeated by free alienability of renewal righ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3 special situations: works for hire, corp.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and posthumous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in these cases, person entitled to renew is one who own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hen it comes up for </w:t>
        <w:tab/>
        <w:tab/>
        <w:t>renewal (rather than the author which is the case where author is a known, live pers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this can be key b/c if wrong person files for renewal then renewal invalid an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ps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def'n of "posthumous" remains a mystery - used to be if work published after author's </w:t>
        <w:tab/>
        <w:tab/>
        <w:t xml:space="preserve">death but </w:t>
      </w:r>
      <w:r>
        <w:rPr>
          <w:rFonts w:cs="CG Times;CG Times" w:ascii="CG Times;CG Times" w:hAnsi="CG Times;CG Times"/>
          <w:spacing w:val="-2"/>
          <w:sz w:val="23"/>
          <w:szCs w:val="23"/>
          <w:u w:val="single"/>
        </w:rPr>
        <w:t>Bartok</w:t>
      </w:r>
      <w:r>
        <w:rPr>
          <w:rFonts w:cs="CG Times;CG Times" w:ascii="CG Times;CG Times" w:hAnsi="CG Times;CG Times"/>
          <w:spacing w:val="-2"/>
          <w:sz w:val="23"/>
          <w:szCs w:val="23"/>
        </w:rPr>
        <w:t xml:space="preserve"> case (which is still good law) said that that's not necessarily true, at least </w:t>
        <w:tab/>
        <w:t>where the piece was performed publicly before the author's death, the K for publication was signed before author's death, et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another problem is that the 1976 Act left all public domain works in the public domain (didn't revive any of them to reflect changes) - however, some have called for revival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many foreign works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which lapsed b/c of failure to meet U.S. technicalities - the Uruguay Round Agreement, which will apparently become effective as of 1/1/96 and which is a result of Nafta and Gatt treaties, will revive U.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any work that didn't retain its U.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c of U.S. formalities (will be returned to protection for as long as it would have been protected had renewal been obtained) (see Sec. 104(a)) - presents interesting Const'l Q concerning whether this will constitute an Unconst'l taking since exploiters of public domain works which get renewed will now have to pay royalties to continue exploit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s a notice of renewal = renewal? Cts have split, some saying notice = renewal and some saying that author had to live through first term - 1992 Amendment solves (prospectively only) with auto. renewal</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quick summary: renewal provisions apply to all pre-1978 works - most of these had to be renewed actively - if author died before renewal, then there's a succession of spouse, kids, legatees, and heirs which get right to renew in that order regardless of author's wishes - as of 1992, i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first term, then auto. renewed for 47 y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w:t>
      </w:r>
      <w:r>
        <w:rPr>
          <w:rFonts w:cs="CG Times;CG Times" w:ascii="CG Times;CG Times" w:hAnsi="CG Times;CG Times"/>
          <w:b/>
          <w:bCs/>
          <w:spacing w:val="-2"/>
          <w:sz w:val="23"/>
          <w:szCs w:val="23"/>
          <w:u w:val="single"/>
        </w:rPr>
        <w:t>SEE CHART ON PP. 330-31 for hel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B. Renewal of Derivative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big problems - Q of how does author's renewal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original, underlying work affect rights of those who ha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 derivative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some argue that making a derivative work extinguishes the underly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so that further use of the derivative work in the second term of the underly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needs no permission (this is the view taken in </w:t>
      </w:r>
      <w:r>
        <w:rPr>
          <w:rFonts w:cs="CG Times;CG Times" w:ascii="CG Times;CG Times" w:hAnsi="CG Times;CG Times"/>
          <w:spacing w:val="-2"/>
          <w:sz w:val="23"/>
          <w:szCs w:val="23"/>
          <w:u w:val="single"/>
        </w:rPr>
        <w:t>Rohauer</w:t>
      </w:r>
      <w:r>
        <w:rPr>
          <w:rFonts w:cs="CG Times;CG Times" w:ascii="CG Times;CG Times" w:hAnsi="CG Times;CG Times"/>
          <w:spacing w:val="-2"/>
          <w:sz w:val="23"/>
          <w:szCs w:val="23"/>
        </w:rPr>
        <w:t xml:space="preserve">) - however, in </w:t>
      </w:r>
      <w:r>
        <w:rPr>
          <w:rFonts w:cs="CG Times;CG Times" w:ascii="CG Times;CG Times" w:hAnsi="CG Times;CG Times"/>
          <w:spacing w:val="-2"/>
          <w:sz w:val="23"/>
          <w:szCs w:val="23"/>
          <w:u w:val="single"/>
        </w:rPr>
        <w:t>Stewart v. Abend</w:t>
      </w:r>
      <w:r>
        <w:rPr>
          <w:rFonts w:cs="CG Times;CG Times" w:ascii="CG Times;CG Times" w:hAnsi="CG Times;CG Times"/>
          <w:spacing w:val="-2"/>
          <w:sz w:val="23"/>
          <w:szCs w:val="23"/>
        </w:rPr>
        <w:t xml:space="preserve">, the S.Ct. takes the opposite view and says that in the renewal term of the underlying work, the owner of a derivative work cannot use its work without the permission of the underly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b/c derivative owner has only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what he added and nothing has changed the nature of the underlying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problem here was especially acute in </w:t>
      </w:r>
      <w:r>
        <w:rPr>
          <w:rFonts w:cs="CG Times;CG Times" w:ascii="CG Times;CG Times" w:hAnsi="CG Times;CG Times"/>
          <w:spacing w:val="-2"/>
          <w:sz w:val="23"/>
          <w:szCs w:val="23"/>
          <w:u w:val="single"/>
        </w:rPr>
        <w:t>Abend</w:t>
      </w:r>
      <w:r>
        <w:rPr>
          <w:rFonts w:cs="CG Times;CG Times" w:ascii="CG Times;CG Times" w:hAnsi="CG Times;CG Times"/>
          <w:spacing w:val="-2"/>
          <w:sz w:val="23"/>
          <w:szCs w:val="23"/>
        </w:rPr>
        <w:t xml:space="preserve">: what if derivative work is significantly more popular and better than the underlying work (i.e. the derivative work creator added A LOT)? - doesn't matter, they're frozen out if they don't get the renewal rights in the underlying work - in these cases, the result seems very harsh - Cong. in 1992 changed the law to allow derivative works to be exploited during the renewal term if the underly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fails to actively file notice of intent to renew (i.e. if only auto. renewal takes place) (doesn't extend to creation of additional derivative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problem goes both ways - </w:t>
      </w:r>
      <w:r>
        <w:rPr>
          <w:rFonts w:cs="CG Times;CG Times" w:ascii="CG Times;CG Times" w:hAnsi="CG Times;CG Times"/>
          <w:spacing w:val="-2"/>
          <w:sz w:val="23"/>
          <w:szCs w:val="23"/>
          <w:u w:val="single"/>
        </w:rPr>
        <w:t>Russel v. Price</w:t>
      </w:r>
      <w:r>
        <w:rPr>
          <w:rFonts w:cs="CG Times;CG Times" w:ascii="CG Times;CG Times" w:hAnsi="CG Times;CG Times"/>
          <w:spacing w:val="-2"/>
          <w:sz w:val="23"/>
          <w:szCs w:val="23"/>
        </w:rPr>
        <w:t xml:space="preserve"> - Ds claimed that they could use film based on a play b/c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n the film had expired - however, Ct says no b/c the film was a derivative work and it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herefore only extended to new elements and thus the Ds had to pay royalties to the underly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of the play) before they could use the film vers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 Termination of Transf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very complicated area - see problem sheets worked on in clas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is was the 1976 Act answer to renewal (i.e. this enables the author to renegotiate deals which may have been low in the beginning b/c of not knowing what the work would be worth)</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allows parties who have made assignments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terests to terminate those Ks in order to recapture their rights (and to renegotiate rights for the futu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is right of termination is inalienable (so author can't be pressured into giving all away up fro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however, this doesn't give author a completely new title like renewal did - it's grant specific + there are limits (can't terminate vis-a-vis an existing derivative work - only way to do so is to include a time limit in the original granting K - this is support for the </w:t>
      </w:r>
      <w:r>
        <w:rPr>
          <w:rFonts w:cs="CG Times;CG Times" w:ascii="CG Times;CG Times" w:hAnsi="CG Times;CG Times"/>
          <w:spacing w:val="-2"/>
          <w:sz w:val="23"/>
          <w:szCs w:val="23"/>
          <w:u w:val="single"/>
        </w:rPr>
        <w:t>Rohauer</w:t>
      </w:r>
      <w:r>
        <w:rPr>
          <w:rFonts w:cs="CG Times;CG Times" w:ascii="CG Times;CG Times" w:hAnsi="CG Times;CG Times"/>
          <w:spacing w:val="-2"/>
          <w:sz w:val="23"/>
          <w:szCs w:val="23"/>
        </w:rPr>
        <w:t xml:space="preserve"> view of derivative work usag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provisions contained in Sec. 203 (regular provisions) and Sec. 304(c) (special provision for recovery of extra 19 yrs. renewal given by 1992 stat. for works then in their first term)</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these provisions are optional unlike renewal (you don't ever have to term.)</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exercise right by giving notice to the current grant owner and recording that notice in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f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tat. creates a 5 yr. term. window within which you can term (can't term. if don't do so within that window)</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must file notice 2-10 yrs. prior to term. (i.e. give notice 2-10 yrs. in advance and advance notice must contain a date of term. within the term. window)</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f don't follow these formalities, then lose the right to ter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erm is effective when notice given and fil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who can term.: in case of joint authors, must be majority of granting authors (Sec. 203) (same for Sec. 304(c)?) - if author dead, then his share can be voted by his surviving spouse, children, and grandchildren with rule being majority action by per stirpes principles (see specific statutes for clearer explan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be careful in calculating term. periods b/c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goes to end of yr. in which it is set to expire and thus the 5 yr. period begins the year after the year in which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set to expir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as far as renewal rights go, an owner of an existing derivative work can use that work in the second period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f he has the renewal rights OR if he had the rights in the first period and the underly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failed to actively file for renewal (Sec. 304(a))</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as far as derivative works, termination applies only to derivative rights not yet exercised - i.e. no termination is effective as to existing derivative works (only to rights not yet exercised, i.e. rights to make further derivatives) - HOWEVER, parties can limit the use of derivative works by setting limits in the granting K +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can still terminate your exclusive grant and make another grant (i.e. you can still use your work but you now may have competi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b/c of formalities, always first Q should be w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ctually obtained in the beginn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304(c) only applies to grants of renewal rights prior to 1/1/78 and there must be a subsisting statutor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t time of gra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notice must be given at least 2 yrs. prior to the end of the term. window or else grant will continue as it is until end of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203 applies to grants made by the author only - also there is no term. as to dispositions made by will (so basically the length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assed on by will is 50 yrs. fo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under the 1976 A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in case of joint authors under 203, need majority of those who made grant to term. and then term is effective as to all (i.e. maj. decision binds all) ** to make an exclusive grant requires all but to term. it only requires a majority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f an author is dead, his share is divided as follows: 100% to spouse if surviving and there are no surviving children or grandchildren, otherwise spouse gets 50% and other 50% divided equally among children - if one of the children is dead, then that child's share is divided equally among the dead child's children (author's grandchildre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each interest must be voted by a majority - spouse has an interest, each child has its own interest (whatever the %) but grandchildren don't have their own interest, they all combine to vote the one interest which is their dead parent's - there are no further successors past grandchildren - i.e. if there are two grandchildren splitting their parent's interest, then they must both vote to term. b/c each interest must be voted by a majority (i.e. the parent's share is one interest which must be voted by a majority of the grandchildre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iblings have no interes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304(c) is different - each vote is effective as to their own share - can lead to crazy results - for ex. A,B, &amp; C grant to D and then later A &amp; B vote to term. but C says no - then the grant is term. as to A &amp; B's interests but not to C and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thus owned by A, B, and D - also as to successors terminating, only need maj. of successors if grant made by author BUT if successors were ones who renewed/granted then need ALL of them </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Q of regrants is easy under each stat. - the same people can make a regrant who could terminate in the first place (and in the same propor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w:t>
      </w:r>
      <w:r>
        <w:rPr>
          <w:rFonts w:cs="CG Times;CG Times" w:ascii="CG Times;CG Times" w:hAnsi="CG Times;CG Times"/>
          <w:b/>
          <w:bCs/>
          <w:spacing w:val="-2"/>
          <w:sz w:val="23"/>
          <w:szCs w:val="23"/>
        </w:rPr>
        <w:t>See problems and notes from those days as well as summaries of  Secs. 203 and 304(c) on pp. 350-5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H. 5: Formalities</w:t>
      </w:r>
      <w:r>
        <w:rPr>
          <w:rFonts w:cs="CG Times;CG Times" w:ascii="CG Times;CG Times" w:hAnsi="CG Times;CG Times"/>
          <w:spacing w:val="-2"/>
          <w:sz w:val="23"/>
          <w:szCs w:val="23"/>
        </w:rPr>
        <w:t xml:space="preserve"> - </w:t>
      </w:r>
      <w:r>
        <w:rPr>
          <w:rFonts w:cs="CG Times;CG Times" w:ascii="CG Times;CG Times" w:hAnsi="CG Times;CG Times"/>
          <w:b/>
          <w:bCs/>
          <w:i/>
          <w:iCs/>
          <w:spacing w:val="-2"/>
          <w:sz w:val="23"/>
          <w:szCs w:val="23"/>
          <w:u w:val="single"/>
        </w:rPr>
        <w:t>SEE PP. 388-89 FOR CHART SUMMARY</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A. Publication and Notice Before the 1976 A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very controversial aspect of U.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 only country to make people jump through hoops to get protection - stems from U.S. view tha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as a privelege given by Cong. and not a righ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1909 Act set out formalities of notice, registration, and deposit - most serious requirement was that of notice which if not properly made resulted in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d the work falling into the public domain - all measured from</w:t>
      </w:r>
      <w:r>
        <w:rPr>
          <w:rFonts w:cs="CG Times;CG Times" w:ascii="CG Times;CG Times" w:hAnsi="CG Times;CG Times"/>
          <w:spacing w:val="-2"/>
          <w:sz w:val="23"/>
          <w:szCs w:val="23"/>
          <w:u w:val="single"/>
        </w:rPr>
        <w:t xml:space="preserve"> date of publication,</w:t>
      </w:r>
      <w:r>
        <w:rPr>
          <w:rFonts w:cs="CG Times;CG Times" w:ascii="CG Times;CG Times" w:hAnsi="CG Times;CG Times"/>
          <w:spacing w:val="-2"/>
          <w:sz w:val="23"/>
          <w:szCs w:val="23"/>
        </w:rPr>
        <w:t xml:space="preserve"> but publication not defined in the Act which led to much dispute over what constituted public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reform in 1976 Act was to make failure to notice not fatal - was curable by a set of procedures - but if failed to cure then agai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ould lapse (or fail to obtain in the first place) (+ in 1976 we went from publication to keying on creation/fix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finally in 1989, to come into compliance with Berne Convention, U.S. made notice completely optional (no longer a requirement) but the law still gives incentives to give noti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it's still important to know the old provisions b/c they govern for works created,etc. before the new acts and thus can still be important in determining whether something indeed secured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r is in the public domain (in which case there is no protection under the new ac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by 1909 Act, a work was protected by potentially perpetual common law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until it was published at which time it was statutoril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if notice, etc. given or else it fell into public domai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definition of publication has been very murky and subject to many seemingly arbitrary limitations - for ex., public performances of works usually does not = public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another distinction developed b/t limited and general publication - only a general </w:t>
        <w:tab/>
        <w:tab/>
        <w:t xml:space="preserve">publication would indeed = a publication in terms of the statute - a limited publication </w:t>
        <w:tab/>
        <w:tab/>
        <w:t xml:space="preserve">only was effectively thus not a publication at all (and did not divest common law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ere were formal requirements as to notice (what it had to contain, where to be placed, etc.) - Cts took differing views as to how strict to enforce - many cts were very stri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notice had to be in name of proprietor - if error, then proprietor either lost the work to the public domain if he acknowledged that there was an error or lost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f he claimed that the person who's name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as in actually owned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 special provisions were put in the 1976 Act to correct this proble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Academy of Motion Picture Arts &amp; Sciences v. Creative House</w:t>
      </w:r>
      <w:r>
        <w:rPr>
          <w:rFonts w:cs="CG Times;CG Times" w:ascii="CG Times;CG Times" w:hAnsi="CG Times;CG Times"/>
          <w:spacing w:val="-2"/>
          <w:sz w:val="23"/>
          <w:szCs w:val="23"/>
        </w:rPr>
        <w:t xml:space="preserve"> (9th Cir.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Q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 Oscar statuette - was registered and noticed in 1941 for statutor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 xml:space="preserve">BUT had been given out since 1929 - statutor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as renewed in 1968 - in 1976, </w:t>
        <w:tab/>
        <w:tab/>
        <w:tab/>
        <w:t xml:space="preserve">D manuf. "Star Award" which was modeled on the Oscar - in 1983, suit filed fo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 xml:space="preserve">infringement - D claims was published without notice since 1929 and therefore no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must be a general publication and D argues it was b/c they gave out awards </w:t>
        <w:tab/>
        <w:tab/>
        <w:tab/>
        <w:t>without  limitation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ys NO - w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 b/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1) 1941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as prima facie evidence (presumption) that was not published </w:t>
        <w:tab/>
        <w:tab/>
        <w:tab/>
        <w:tab/>
        <w:t>until 194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2) was only a limited publication b/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a) was only given to a select grou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b) was for a limited purpose b/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ab/>
        <w:tab/>
        <w:t>i) purpose was limited to honoring distinguished pers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ab/>
        <w:t xml:space="preserve">ii) there were implied restrictions on recipients' use or </w:t>
        <w:tab/>
        <w:tab/>
        <w:tab/>
        <w:tab/>
        <w:tab/>
        <w:tab/>
        <w:t xml:space="preserve">distribution of the Oscar even before 1941 (trophies </w:t>
        <w:tab/>
        <w:tab/>
        <w:tab/>
        <w:tab/>
        <w:tab/>
        <w:tab/>
        <w:tab/>
        <w:t xml:space="preserve">personalized, never given to general public, no permission </w:t>
        <w:tab/>
        <w:tab/>
        <w:tab/>
        <w:tab/>
        <w:tab/>
        <w:tab/>
        <w:t>to sell or distribute, et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BUT what did the Academy do differently (besides attaching notice) to qualify </w:t>
        <w:tab/>
        <w:tab/>
        <w:tab/>
        <w:t>as publication in 194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Q of publication always murky so Cts have attempted to help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s </w:t>
        <w:tab/>
        <w:tab/>
        <w:tab/>
        <w:tab/>
        <w:t xml:space="preserve">by using a </w:t>
      </w:r>
      <w:r>
        <w:rPr>
          <w:rFonts w:cs="CG Times;CG Times" w:ascii="CG Times;CG Times" w:hAnsi="CG Times;CG Times"/>
          <w:spacing w:val="-2"/>
          <w:sz w:val="23"/>
          <w:szCs w:val="23"/>
          <w:u w:val="single"/>
        </w:rPr>
        <w:t>dual standard</w:t>
      </w:r>
      <w:r>
        <w:rPr>
          <w:rFonts w:cs="CG Times;CG Times" w:ascii="CG Times;CG Times" w:hAnsi="CG Times;CG Times"/>
          <w:spacing w:val="-2"/>
          <w:sz w:val="23"/>
          <w:szCs w:val="23"/>
        </w:rPr>
        <w:t xml:space="preserve">: demanding a more convincing showing of </w:t>
        <w:tab/>
        <w:tab/>
        <w:tab/>
        <w:tab/>
        <w:t xml:space="preserve">extensive and unrestricted distribution for LOSS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divestiture) than </w:t>
        <w:tab/>
        <w:tab/>
        <w:tab/>
        <w:tab/>
        <w:t xml:space="preserve">would be required of an author who has given notice and is attempting to </w:t>
        <w:tab/>
        <w:tab/>
        <w:tab/>
        <w:tab/>
        <w:t xml:space="preserve">SECU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his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B. 1976 Act Solutions as to Publication and Notice</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1. "Publication": definition and contex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101 defined publication which resolved many of the problems (esp. sinc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no longer depended upon date of public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however, Cong. still refused to equate recordings with cop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publication still important in several contexts: national origin, fair use, library photocopying, duration, and unpublished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2. The Notice Requirement: 1978 to March 1989</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basically, Cong. kept the notice provisions of the 1909 Act, while making less draconian the consequences of an error or omission (i.e. notice was seen to serve several important functions, but it's consequences under the 1909 Act were awful) (see Secs. 401-02)</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form of notic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symbol, year of first publication, and name of owner of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fc. put out regulations regarding placement of the noti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402 allowed for a different symbol for phonorecords (P inside of a circle) - this continued the distinction b/t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 sound recording and the underlying music, etc. which was record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403 calls for a special statement in the notice of copies or phonorecords that consist partly of works of the U.S. Gov't stating exactly what the author claims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so as to not mislead someone into thinking the non</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gov't material w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 this only applies to gov't works and not to other derivative, etc. works which are based upon oth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material (aothough it should apply to them)</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404 makes an exception to the general rule of notice on each individual item - in the case of a collective work, notice is satisfied by EITHER an individua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n each individual part of the collection OR on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n the collection as a whole (however, there is an innocent infringer defense in Sec. 406(a) for anyone who mistakenly deals with the wrong party b/c of the confusion regarding the name of the prop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as a result of this excep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c. 405:</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a) - omission of notice doesn't invalidat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f </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1) notice was only omitted from a relatively small # of copies (no clear answer as </w:t>
        <w:tab/>
        <w:tab/>
        <w:tab/>
        <w:t xml:space="preserve">to what will fall under this provision so it's always best to register and try to add </w:t>
        <w:tab/>
        <w:tab/>
        <w:tab/>
        <w:t>notice by (2) below) O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2) registration is made before or within 5 years after publication AND a </w:t>
        <w:tab/>
        <w:tab/>
        <w:tab/>
        <w:tab/>
        <w:t xml:space="preserve">reasonable effort is made to add notice (if it's impossible to add notice then most </w:t>
        <w:tab/>
        <w:tab/>
        <w:tab/>
        <w:t>cts will waive this part of the requirement) O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3) notice was omitted in violation of an express requirement in writing that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 xml:space="preserve">owner required printing of notice as a requirement of transferring the public. </w:t>
        <w:tab/>
        <w:tab/>
        <w:tab/>
        <w:t xml:space="preserve">rights (encourages authors to K with publisher to include notice so that they are </w:t>
        <w:tab/>
        <w:tab/>
        <w:tab/>
        <w:t>protected if publisher errs in omitting noti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b) - any person who innocently infringes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reliance upon a copy without notice, </w:t>
        <w:tab/>
        <w:tab/>
        <w:t xml:space="preserve">incurs no liability for actual or statutory damages for any infringing acts committed </w:t>
        <w:tab/>
        <w:t xml:space="preserve">before receiving </w:t>
      </w:r>
      <w:r>
        <w:rPr>
          <w:rFonts w:cs="CG Times;CG Times" w:ascii="CG Times;CG Times" w:hAnsi="CG Times;CG Times"/>
          <w:spacing w:val="-2"/>
          <w:sz w:val="23"/>
          <w:szCs w:val="23"/>
          <w:u w:val="single"/>
        </w:rPr>
        <w:t>actual</w:t>
      </w:r>
      <w:r>
        <w:rPr>
          <w:rFonts w:cs="CG Times;CG Times" w:ascii="CG Times;CG Times" w:hAnsi="CG Times;CG Times"/>
          <w:spacing w:val="-2"/>
          <w:sz w:val="23"/>
          <w:szCs w:val="23"/>
        </w:rPr>
        <w:t xml:space="preserve"> notice that registration for the work has been made, if such person </w:t>
        <w:tab/>
        <w:tab/>
        <w:t xml:space="preserve">proves that he was misled by the omission - Ct may allow recovery of profits from </w:t>
        <w:tab/>
        <w:tab/>
        <w:t xml:space="preserve">infringing actions though (although profits can be hard to prove) - Cts may also enjoin </w:t>
        <w:tab/>
        <w:tab/>
        <w:t>further infringement and/or allow it upon payment of a compulsory licensing fe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c. 406:</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a) - validity and ownership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not affected by error in name in the notice on copies - </w:t>
        <w:tab/>
        <w:tab/>
        <w:t xml:space="preserve">however, if there is an error in the name in the notice, any innocent infringer has a </w:t>
        <w:tab/>
        <w:tab/>
        <w:t xml:space="preserve">complete defense to any infringement action if such person proves that he was misled by </w:t>
        <w:tab/>
        <w:tab/>
        <w:t xml:space="preserve">the notice and began the undertaking in good faith under a purported license from the </w:t>
        <w:tab/>
        <w:tab/>
        <w:t xml:space="preserve">person named in the notice, UNLESS before the undertaking was begun (1) registration </w:t>
        <w:tab/>
        <w:tab/>
        <w:t xml:space="preserve">for the work had been made in the name of the owner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R (2) a document </w:t>
        <w:tab/>
        <w:tab/>
        <w:tab/>
        <w:t xml:space="preserve">executed by the person named in the notice and showing the ownership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had </w:t>
        <w:tab/>
        <w:tab/>
        <w:t xml:space="preserve">been recorded (thus the infringer is put on </w:t>
      </w:r>
      <w:r>
        <w:rPr>
          <w:rFonts w:cs="CG Times;CG Times" w:ascii="CG Times;CG Times" w:hAnsi="CG Times;CG Times"/>
          <w:spacing w:val="-2"/>
          <w:sz w:val="23"/>
          <w:szCs w:val="23"/>
          <w:u w:val="single"/>
        </w:rPr>
        <w:t>constructive notice</w:t>
      </w:r>
      <w:r>
        <w:rPr>
          <w:rFonts w:cs="CG Times;CG Times" w:ascii="CG Times;CG Times" w:hAnsi="CG Times;CG Times"/>
          <w:spacing w:val="-2"/>
          <w:sz w:val="23"/>
          <w:szCs w:val="23"/>
        </w:rPr>
        <w:t xml:space="preserve"> whenever registration is </w:t>
        <w:tab/>
        <w:tab/>
        <w:t xml:space="preserve">made &amp; he must therefore check registration records prior to use or risk having no </w:t>
        <w:tab/>
        <w:tab/>
        <w:t xml:space="preserve">defense) - person named in the notice is liable 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for all licenses purportedly </w:t>
        <w:tab/>
        <w:tab/>
        <w:t xml:space="preserve">made under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y the person named in the notice (i.e. the owner will get the $ made </w:t>
        <w:tab/>
        <w:tab/>
        <w:t>by the person named in the noti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b) if year in notice is earlier than public. date, then all periods will be computed from </w:t>
        <w:tab/>
        <w:tab/>
        <w:t xml:space="preserve">the date in the notice - if the year in the notice is &gt; 1 yr. later than public., then the work </w:t>
        <w:tab/>
        <w:tab/>
        <w:t xml:space="preserve">is </w:t>
        <w:tab/>
        <w:t xml:space="preserve">considered to have been published without any notice and Sec. 405 curing provisions </w:t>
        <w:tab/>
        <w:tab/>
        <w:t>gover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c) complete omission of name or date is covered by curing provisions of Sec. 405</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KEY ** if you want to use something that's not noticed, check registration records!! - </w:t>
        <w:tab/>
        <w:tab/>
        <w:t xml:space="preserve">in this way, registration can be more key than notice - esp. in the case of derivative </w:t>
        <w:tab/>
        <w:tab/>
        <w:t xml:space="preserve">works, authors are not required to notice that their work is based on another so you </w:t>
        <w:tab/>
        <w:tab/>
        <w:t>should check registration records for that possibil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Hasbro Bradley, Inc. v. Sparkle Toys, Inc.</w:t>
      </w:r>
      <w:r>
        <w:rPr>
          <w:rFonts w:cs="CG Times;CG Times" w:ascii="CG Times;CG Times" w:hAnsi="CG Times;CG Times"/>
          <w:spacing w:val="-2"/>
          <w:sz w:val="23"/>
          <w:szCs w:val="23"/>
        </w:rPr>
        <w:t xml:space="preserve"> (2d Cir. 1985)</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ec. 405 allows one to publish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work without notice and to hold an </w:t>
        <w:tab/>
        <w:tab/>
        <w:tab/>
        <w:t xml:space="preserve">incipien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or up to 5 yrs. after public. - if the omission of notice is cured then </w:t>
        <w:tab/>
        <w:tab/>
        <w:tab/>
        <w:t xml:space="preserve">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retroactive to the public. date but if omission not cured then the work is </w:t>
        <w:tab/>
        <w:tab/>
        <w:tab/>
        <w:t xml:space="preserve">considered to never have bee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cure can be effected even if the initial omission of notice was deliberat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3. Optional Notice Under the Berne-Implementation Ac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notice is now permissive - optional - can no longer draw assumptions from lack of noti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ere are still incentives to notice: giving notice now dispels any defense based on innocent infring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notice is still usually given out of habit and the possibility of increased deterrence + registration usually still done b/c of litigation incentives (it's a pre-requisite to infringement actions involving U.S.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So, must know the rules for three period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pre 1978 - notice or public domain - big problem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1978 - 2/28/89 - notice with curable omission - better solu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March 1989 to present - no problems - notice option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 Registration and Deposit</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1. Registr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not very important under the 1909 Act (except for Sec. 12)</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became more important under the 1976 Ac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can cure errors in noti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gives more info about the work (incl. whether it's based on another wor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ec. 411 - for most part, one can't bring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 claim unless have registered </w:t>
        <w:tab/>
        <w:tab/>
        <w:t>(registration is prerequisite to suit and usu. can't sue for events prior to registr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ec. 412 - limitation on damages if work unpublished and unregistered (get no atty's </w:t>
        <w:tab/>
        <w:tab/>
        <w:t>fees and statutory damages until you regist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hese 2 sections are powerful incentives to registe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in 1989, an exception to Sec. 411 was carved out for Bern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s (registration no longer a </w:t>
        <w:tab/>
        <w:tab/>
        <w:t xml:space="preserve">prerequisite to suit)- registration still a formality for U.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although some want to eliminate registration altogether, it should probably be retained </w:t>
        <w:tab/>
        <w:tab/>
        <w:t xml:space="preserve">b/c it serves a useful function (track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o)</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currently, registration is voluntary but there are powerful incentives to register and </w:t>
        <w:tab/>
        <w:tab/>
        <w:t>limitations for those who do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2. Deposi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till a requirement - must deposit copies fo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fc. and for Library of Congres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ffc. can make a demand for the deposit and fine you if you fail to make the deposit (see Secs. 407-408)</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Reason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increase the collection of the Library of Congres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helps to clarify what the coverage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b/c there are reference copies to compare with</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makes the objects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vailable to the public (in line with the objectives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w:t>
        <w:tab/>
        <w:tab/>
        <w:t xml:space="preserve">(although some argue that they shouldn't have to do this, in effect arguing for the "silent </w:t>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where they get the protection but keep the work from the public - fai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ome authors are exempt from this requirement for security reasons (ex. LSAT, GRE, et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h. 6: Rights, Limitations, and Remedies</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b/>
          <w:b/>
          <w:bCs/>
          <w:spacing w:val="-2"/>
          <w:sz w:val="23"/>
          <w:szCs w:val="23"/>
          <w:u w:val="single"/>
        </w:rPr>
      </w:pPr>
      <w:r>
        <w:rPr>
          <w:rFonts w:cs="CG Times;CG Times" w:ascii="CG Times;CG Times" w:hAnsi="CG Times;CG Times"/>
          <w:b/>
          <w:bCs/>
          <w:spacing w:val="-2"/>
          <w:sz w:val="23"/>
          <w:szCs w:val="23"/>
          <w:u w:val="single"/>
        </w:rPr>
        <w:t>A. The Right to Reproduce the Work in Copies &amp; Phonorecords Under Sec. 106(1)</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106: Exclusive Rights in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sets out exploitation righ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1) reproduc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2) derivative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3) distribu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4) performan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5) displa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1-3 apply to al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works, 4&amp;5 apply to only certain works named in the statut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hese rights are basically those of "copying, recording, adaptation, and publish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Sec. 106(a), which applies only to visual works, also gives "moral rights" which belong only to the creator and deal with the circumstances of exploitation (i.e. protects integrity of work and the right of attribu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1. The Right to Make Copies (Sec. 106(1) Reproduction Righ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outright piracy is the easiest, most egregious case of infringement of this righ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harder cas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copies by translation? infringement since 1870 by doctrine of "comprehensive nonliteral </w:t>
        <w:tab/>
        <w:t>similar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what about "fragmented literary similarity"?  i.e. the appearance of small, yet literal </w:t>
        <w:tab/>
        <w:tab/>
        <w:t>fragmen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Q is: what is the boundary b/t permissible and impermissible copy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Arnstein v. Porter</w:t>
      </w:r>
      <w:r>
        <w:rPr>
          <w:rFonts w:cs="CG Times;CG Times" w:ascii="CG Times;CG Times" w:hAnsi="CG Times;CG Times"/>
          <w:spacing w:val="-2"/>
          <w:sz w:val="23"/>
          <w:szCs w:val="23"/>
        </w:rPr>
        <w:t xml:space="preserve"> (2d Cir. 194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P accuses D of plagiarizing his songs - P was a so-so composer who had </w:t>
        <w:tab/>
        <w:tab/>
        <w:tab/>
        <w:tab/>
        <w:t>apparently sued many other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tep 1: P must prove hi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his songs is valid - registration would establish </w:t>
        <w:tab/>
        <w:tab/>
        <w:tab/>
        <w:t xml:space="preserve">prima facie case of vali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Q: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tep 2: P must show that the D copied  (Q: copy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tep 3: P must show that D's copying infringes P'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Q: copying infring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KEY: not all copying will constitute infringement b/c not all of anyone's work is </w:t>
        <w:tab/>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 2&amp;3 may overlap in that sometimes evidence may satisfy both at once, </w:t>
        <w:tab/>
        <w:tab/>
        <w:tab/>
        <w:t xml:space="preserve">but it's important to remember that it's a 2 step process (i.e. there need not be </w:t>
        <w:tab/>
        <w:tab/>
        <w:tab/>
        <w:t>evidence which, by itslef, satisfies both requirements at on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P's suit was only for damages &amp; thus an action at law, so jury trial appropriat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sets out 2 requirements:</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spacing w:val="-2"/>
          <w:sz w:val="23"/>
          <w:szCs w:val="23"/>
        </w:rPr>
        <w:tab/>
        <w:tab/>
        <w:tab/>
        <w:t>(1) that D copied from P's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evidence may consist of (a) D's admission of copying or (b) </w:t>
        <w:tab/>
        <w:tab/>
        <w:tab/>
        <w:tab/>
        <w:tab/>
        <w:t xml:space="preserve">circumstantial evidence, usually evidence of access to P's work + </w:t>
        <w:tab/>
        <w:tab/>
        <w:tab/>
        <w:tab/>
        <w:tab/>
        <w:t xml:space="preserve">similarities b/t D's and P's works, from which the trier of fact may </w:t>
        <w:tab/>
        <w:tab/>
        <w:tab/>
        <w:tab/>
        <w:t xml:space="preserve">reasonably infer copying - must be evidence of similarities b/c </w:t>
        <w:tab/>
        <w:tab/>
        <w:tab/>
        <w:tab/>
        <w:tab/>
        <w:t xml:space="preserve">access alone (without similarities) is insufficient to prove copying </w:t>
        <w:tab/>
        <w:tab/>
        <w:tab/>
        <w:tab/>
        <w:tab/>
        <w:t xml:space="preserve">- however, similarities alone may be enough to prove copying, </w:t>
        <w:tab/>
        <w:tab/>
        <w:tab/>
        <w:tab/>
        <w:tab/>
        <w:t xml:space="preserve">absent evidence of access, as long as the similarities are so striking </w:t>
        <w:tab/>
        <w:tab/>
        <w:tab/>
        <w:tab/>
        <w:tab/>
        <w:t xml:space="preserve">as to preclude the possibility that P and D independently arrived at </w:t>
        <w:tab/>
        <w:tab/>
        <w:tab/>
        <w:tab/>
        <w:tab/>
        <w:t>the same resul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in general, as similarity increases, need for proof of access </w:t>
        <w:tab/>
        <w:tab/>
        <w:tab/>
        <w:tab/>
        <w:tab/>
        <w:t>decreases</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spacing w:val="-2"/>
          <w:sz w:val="23"/>
          <w:szCs w:val="23"/>
        </w:rPr>
        <w:tab/>
        <w:tab/>
        <w:tab/>
        <w:t>(2) that the copying went so far as to constitute improper appropri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ab/>
        <w:t xml:space="preserve">- test: substantial similarity 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express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Ct says summary judgment in this case was inappropriate b/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there were similarities, not sufficient in themselves to support an </w:t>
        <w:tab/>
        <w:tab/>
        <w:tab/>
        <w:tab/>
        <w:tab/>
        <w:t xml:space="preserve">inference of copying, but strong enough to allow an inference of copying </w:t>
        <w:tab/>
        <w:tab/>
        <w:tab/>
        <w:tab/>
        <w:t xml:space="preserve">if P can set forth some evidence of access (which he attempted to do in </w:t>
        <w:tab/>
        <w:tab/>
        <w:tab/>
        <w:tab/>
        <w:t>some pretty wild alleg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although Ct below found P's stories fantastic, that's essentially a question </w:t>
        <w:tab/>
        <w:tab/>
        <w:tab/>
        <w:tab/>
        <w:t xml:space="preserve">of credibility - a Q for the jury + this Ct says the fact that at least one of </w:t>
        <w:tab/>
        <w:tab/>
        <w:tab/>
        <w:tab/>
        <w:t xml:space="preserve">P's songs sold over a million copies is not so easily swept under the rug on the </w:t>
        <w:tab/>
        <w:tab/>
        <w:tab/>
        <w:t>Q of access - should've gone to a jur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key was that these parts of their tests are intensive fact-based inquir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P should've been given chance to cross-ex D on his denials in front of the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jury - Ct says S.Ct. did not intend to allow a "trial by affidavits" if one </w:t>
        <w:tab/>
        <w:tab/>
        <w:tab/>
        <w:tab/>
        <w:t>party objec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if copying is proved, then Q of whether the copying was inappropriate is </w:t>
        <w:tab/>
        <w:tab/>
        <w:tab/>
        <w:tab/>
        <w:t xml:space="preserve">also a jury Q - </w:t>
      </w:r>
      <w:r>
        <w:rPr>
          <w:rFonts w:cs="CG Times;CG Times" w:ascii="CG Times;CG Times" w:hAnsi="CG Times;CG Times"/>
          <w:spacing w:val="-2"/>
          <w:sz w:val="23"/>
          <w:szCs w:val="23"/>
          <w:u w:val="single"/>
        </w:rPr>
        <w:t xml:space="preserve">the Q is whether D took from P's works so much of what is </w:t>
      </w:r>
      <w:r>
        <w:rPr>
          <w:rFonts w:cs="CG Times;CG Times" w:ascii="CG Times;CG Times" w:hAnsi="CG Times;CG Times"/>
          <w:spacing w:val="-2"/>
          <w:sz w:val="23"/>
          <w:szCs w:val="23"/>
        </w:rPr>
        <w:tab/>
        <w:tab/>
        <w:tab/>
      </w:r>
      <w:r>
        <w:rPr>
          <w:rFonts w:cs="CG Times;CG Times" w:ascii="CG Times;CG Times" w:hAnsi="CG Times;CG Times"/>
          <w:spacing w:val="-2"/>
          <w:sz w:val="23"/>
          <w:szCs w:val="23"/>
          <w:u w:val="single"/>
        </w:rPr>
        <w:t xml:space="preserve">pleasing to the ears of lay listeners, who comprise the audience for whom </w:t>
      </w:r>
      <w:r>
        <w:rPr>
          <w:rFonts w:cs="CG Times;CG Times" w:ascii="CG Times;CG Times" w:hAnsi="CG Times;CG Times"/>
          <w:spacing w:val="-2"/>
          <w:sz w:val="23"/>
          <w:szCs w:val="23"/>
        </w:rPr>
        <w:tab/>
        <w:tab/>
        <w:tab/>
        <w:tab/>
      </w:r>
      <w:r>
        <w:rPr>
          <w:rFonts w:cs="CG Times;CG Times" w:ascii="CG Times;CG Times" w:hAnsi="CG Times;CG Times"/>
          <w:spacing w:val="-2"/>
          <w:sz w:val="23"/>
          <w:szCs w:val="23"/>
          <w:u w:val="single"/>
        </w:rPr>
        <w:t xml:space="preserve">such popular music is composed, that D wrongfully appropriated </w:t>
      </w:r>
      <w:r>
        <w:rPr>
          <w:rFonts w:cs="CG Times;CG Times" w:ascii="CG Times;CG Times" w:hAnsi="CG Times;CG Times"/>
          <w:spacing w:val="-2"/>
          <w:sz w:val="23"/>
          <w:szCs w:val="23"/>
        </w:rPr>
        <w:tab/>
        <w:tab/>
        <w:tab/>
        <w:tab/>
        <w:tab/>
      </w:r>
      <w:r>
        <w:rPr>
          <w:rFonts w:cs="CG Times;CG Times" w:ascii="CG Times;CG Times" w:hAnsi="CG Times;CG Times"/>
          <w:spacing w:val="-2"/>
          <w:sz w:val="23"/>
          <w:szCs w:val="23"/>
          <w:u w:val="single"/>
        </w:rPr>
        <w:t>something which belongs to 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t says unable to conclude that the likenesses are so trifling that, on the </w:t>
        <w:tab/>
        <w:tab/>
        <w:tab/>
        <w:tab/>
        <w:t xml:space="preserve">issue of misappropriation, a trial judge could legitimately direct a verdict </w:t>
        <w:tab/>
        <w:tab/>
        <w:tab/>
        <w:t xml:space="preserve">for D - also, impression made on the refined ears of musical experts or </w:t>
        <w:tab/>
        <w:tab/>
        <w:tab/>
        <w:tab/>
        <w:t xml:space="preserve">their views as to the musical excellence of P's or D's works are utterly </w:t>
        <w:tab/>
        <w:tab/>
        <w:tab/>
        <w:t>immaterial on the issue of misappropri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DISSENT (Cla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after repeated listenings, could not hear the similarities found by the maj.</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in looking at the piece technically, only saw the repeated use of one note </w:t>
        <w:tab/>
        <w:tab/>
        <w:tab/>
        <w:tab/>
        <w:t xml:space="preserve">as common elements b/t the 2 &amp; says that is surely to simple and ordinary </w:t>
        <w:tab/>
        <w:tab/>
        <w:tab/>
        <w:tab/>
        <w:t>to be significa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advises use of a dual approach, combining the total sound effect </w:t>
        <w:tab/>
        <w:tab/>
        <w:tab/>
        <w:tab/>
        <w:tab/>
        <w:t xml:space="preserve">approach utilizing the ears of laymen as well as a more technical analysis </w:t>
        <w:tab/>
        <w:tab/>
        <w:tab/>
        <w:tab/>
        <w:t xml:space="preserve">to assure an intelligible and intellectual decision (for music is a matter of </w:t>
        <w:tab/>
        <w:tab/>
        <w:tab/>
        <w:tab/>
        <w:t>the intellect as well as the emotion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cites </w:t>
      </w:r>
      <w:r>
        <w:rPr>
          <w:rFonts w:cs="CG Times;CG Times" w:ascii="CG Times;CG Times" w:hAnsi="CG Times;CG Times"/>
          <w:spacing w:val="-2"/>
          <w:sz w:val="23"/>
          <w:szCs w:val="23"/>
          <w:u w:val="single"/>
        </w:rPr>
        <w:t>Arnstein v. Broadcast Music</w:t>
      </w:r>
      <w:r>
        <w:rPr>
          <w:rFonts w:cs="CG Times;CG Times" w:ascii="CG Times;CG Times" w:hAnsi="CG Times;CG Times"/>
          <w:spacing w:val="-2"/>
          <w:sz w:val="23"/>
          <w:szCs w:val="23"/>
        </w:rPr>
        <w:t xml:space="preserve"> for the proposition that "dissection" </w:t>
        <w:tab/>
        <w:tab/>
        <w:tab/>
        <w:tab/>
        <w:t xml:space="preserve">and "technical analysis" was not the proper approach to support a finding </w:t>
        <w:tab/>
        <w:tab/>
        <w:tab/>
        <w:tab/>
        <w:t xml:space="preserve">of plagiarism, requiring a more ingenuous approach, more like that of a </w:t>
        <w:tab/>
        <w:tab/>
        <w:tab/>
        <w:tab/>
        <w:t xml:space="preserve">spectator who would rely on the complex of his impressions BUT says </w:t>
        <w:tab/>
        <w:tab/>
        <w:tab/>
        <w:tab/>
        <w:t xml:space="preserve">that this is in accord with what he has in mind - one should look to the </w:t>
        <w:tab/>
        <w:tab/>
        <w:tab/>
        <w:tab/>
        <w:t xml:space="preserve">total impression to repulse a charge of plagiarism where a minute </w:t>
        <w:tab/>
        <w:tab/>
        <w:tab/>
        <w:tab/>
        <w:tab/>
        <w:t xml:space="preserve">"dissection" might dredge up some points of similarity (thus not allowing </w:t>
        <w:tab/>
        <w:tab/>
        <w:tab/>
        <w:tab/>
        <w:t xml:space="preserve">one to use a purely theoretical disquisition to supply a total resemblance </w:t>
        <w:tab/>
        <w:tab/>
        <w:tab/>
        <w:tab/>
        <w:t>which does not otherwise exi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his approach here would work this way:  P obviously could not claim </w:t>
        <w:tab/>
        <w:tab/>
        <w:tab/>
        <w:tab/>
        <w:t xml:space="preserve">anything resembling extensive copying, so he based his claim on small, </w:t>
        <w:tab/>
        <w:tab/>
        <w:tab/>
        <w:tab/>
        <w:t xml:space="preserve">"dissected" elements of similarity - in this case, a total impression test </w:t>
        <w:tab/>
        <w:tab/>
        <w:tab/>
        <w:tab/>
        <w:t xml:space="preserve">would not support P's claim, so we should look at the "dissected" </w:t>
        <w:tab/>
        <w:tab/>
        <w:tab/>
        <w:tab/>
        <w:tab/>
        <w:t xml:space="preserve">elements, noting that they are small, common phrases &amp; thus dismiss the </w:t>
        <w:tab/>
        <w:tab/>
        <w:tab/>
        <w:tab/>
        <w:t>suit on summary judg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he does not like the idea of relying on just total impression tests where </w:t>
        <w:tab/>
        <w:tab/>
        <w:tab/>
        <w:tab/>
        <w:t xml:space="preserve">the claimed similarities do not pass a common sense test when looked at </w:t>
        <w:tab/>
        <w:tab/>
        <w:tab/>
        <w:tab/>
        <w:t xml:space="preserve">technically - at the same time, if relying on a technical similarity, such a </w:t>
        <w:tab/>
        <w:tab/>
        <w:tab/>
        <w:tab/>
        <w:t xml:space="preserve">similarity should not be plagiarism unless the total impression is one of </w:t>
        <w:tab/>
        <w:tab/>
        <w:tab/>
        <w:tab/>
        <w:t>copying (dual te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Dawson v. Hinshaw Music</w:t>
      </w:r>
      <w:r>
        <w:rPr>
          <w:rFonts w:cs="CG Times;CG Times" w:ascii="CG Times;CG Times" w:hAnsi="CG Times;CG Times"/>
          <w:spacing w:val="-2"/>
          <w:sz w:val="23"/>
          <w:szCs w:val="23"/>
        </w:rPr>
        <w:t xml:space="preserve"> (4th Cir. 1990)</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substantial similarity test is to be made from the perspective of the audience that </w:t>
        <w:tab/>
        <w:tab/>
        <w:tab/>
        <w:t>was intended by the author to constitute the commercial market</w:t>
        <w:tab/>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ill often be what </w:t>
      </w:r>
      <w:r>
        <w:rPr>
          <w:rFonts w:cs="CG Times;CG Times" w:ascii="CG Times;CG Times" w:hAnsi="CG Times;CG Times"/>
          <w:spacing w:val="-2"/>
          <w:sz w:val="23"/>
          <w:szCs w:val="23"/>
          <w:u w:val="single"/>
        </w:rPr>
        <w:t>Arnstein v. Porter</w:t>
      </w:r>
      <w:r>
        <w:rPr>
          <w:rFonts w:cs="CG Times;CG Times" w:ascii="CG Times;CG Times" w:hAnsi="CG Times;CG Times"/>
          <w:spacing w:val="-2"/>
          <w:sz w:val="23"/>
          <w:szCs w:val="23"/>
        </w:rPr>
        <w:t xml:space="preserve"> referred to as the "ordinary observer", but it </w:t>
        <w:tab/>
        <w:tab/>
        <w:t xml:space="preserve">need not be the lay person when the work is designed to appeal to an audience </w:t>
        <w:tab/>
        <w:tab/>
        <w:tab/>
        <w:t>with specialized knowledg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ordinary observer test" should be displaced only when the intended audience </w:t>
        <w:tab/>
        <w:tab/>
        <w:tab/>
        <w:t xml:space="preserve">has specialized expertise and not merely when its tastes might differ from those of </w:t>
        <w:tab/>
        <w:tab/>
        <w:tab/>
        <w:t>the lay observ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a. Proof of Copying</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ircumstantial Proof of Copy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often this proof is weak, as was the case in the </w:t>
      </w:r>
      <w:r>
        <w:rPr>
          <w:rFonts w:cs="CG Times;CG Times" w:ascii="CG Times;CG Times" w:hAnsi="CG Times;CG Times"/>
          <w:spacing w:val="-2"/>
          <w:sz w:val="23"/>
          <w:szCs w:val="23"/>
          <w:u w:val="single"/>
        </w:rPr>
        <w:t>Arnstein</w:t>
      </w:r>
      <w:r>
        <w:rPr>
          <w:rFonts w:cs="CG Times;CG Times" w:ascii="CG Times;CG Times" w:hAnsi="CG Times;CG Times"/>
          <w:spacing w:val="-2"/>
          <w:sz w:val="23"/>
          <w:szCs w:val="23"/>
        </w:rPr>
        <w:t xml:space="preserve"> case and the George Harrison case in which possible access was merely inferred from a song's sales statistics or its status as a h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n some other cases, copying might be less open to inferen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Heim v. Universal Pictures</w:t>
      </w:r>
      <w:r>
        <w:rPr>
          <w:rFonts w:cs="CG Times;CG Times" w:ascii="CG Times;CG Times" w:hAnsi="CG Times;CG Times"/>
          <w:spacing w:val="-2"/>
          <w:sz w:val="23"/>
          <w:szCs w:val="23"/>
        </w:rPr>
        <w:t xml:space="preserve"> (2d Cir. 194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eclined to allow inference where song had been in a major motion picture, had </w:t>
        <w:tab/>
        <w:tab/>
        <w:tab/>
        <w:t>been publicly performed in major cities, and printed in sheet musi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Selle v. GIbb</w:t>
      </w:r>
      <w:r>
        <w:rPr>
          <w:rFonts w:cs="CG Times;CG Times" w:ascii="CG Times;CG Times" w:hAnsi="CG Times;CG Times"/>
          <w:spacing w:val="-2"/>
          <w:sz w:val="23"/>
          <w:szCs w:val="23"/>
        </w:rPr>
        <w:t xml:space="preserve"> (NDIL 1983)</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7th Cir in affirming stated that striking similarities, indeed even complete </w:t>
        <w:tab/>
        <w:tab/>
        <w:tab/>
        <w:tab/>
        <w:t xml:space="preserve">identity, b/t 2 songs will not support a finding of inference unless there is "at least </w:t>
        <w:tab/>
        <w:tab/>
        <w:tab/>
        <w:t xml:space="preserve">some other evidence which would establish a reasonable possibility that the </w:t>
        <w:tab/>
        <w:tab/>
        <w:tab/>
        <w:tab/>
        <w:t xml:space="preserve">complaining work was </w:t>
      </w:r>
      <w:r>
        <w:rPr>
          <w:rFonts w:cs="CG Times;CG Times" w:ascii="CG Times;CG Times" w:hAnsi="CG Times;CG Times"/>
          <w:i/>
          <w:iCs/>
          <w:spacing w:val="-2"/>
          <w:sz w:val="23"/>
          <w:szCs w:val="23"/>
        </w:rPr>
        <w:t>available</w:t>
      </w:r>
      <w:r>
        <w:rPr>
          <w:rFonts w:cs="CG Times;CG Times" w:ascii="CG Times;CG Times" w:hAnsi="CG Times;CG Times"/>
          <w:spacing w:val="-2"/>
          <w:sz w:val="23"/>
          <w:szCs w:val="23"/>
        </w:rPr>
        <w:t xml:space="preserve"> to the alleged infringer...Thus although proof of </w:t>
        <w:tab/>
        <w:tab/>
        <w:tab/>
        <w:t xml:space="preserve">striking similarity may permit an inference of access, the P must still meet some </w:t>
        <w:tab/>
        <w:tab/>
        <w:tab/>
        <w:t xml:space="preserve">minimum threshold of proof which demonstrates that the inference of access is </w:t>
      </w:r>
      <w:r>
        <w:rPr>
          <w:rFonts w:cs="CG Times;CG Times" w:ascii="CG Times;CG Times" w:hAnsi="CG Times;CG Times"/>
          <w:i/>
          <w:iCs/>
          <w:spacing w:val="-2"/>
          <w:sz w:val="23"/>
          <w:szCs w:val="23"/>
        </w:rPr>
        <w:tab/>
        <w:tab/>
        <w:tab/>
        <w:t>reasonable</w:t>
      </w:r>
      <w:r>
        <w:rPr>
          <w:rFonts w:cs="CG Times;CG Times" w:ascii="CG Times;CG Times" w:hAnsi="CG Times;CG Time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t>
      </w:r>
      <w:r>
        <w:rPr>
          <w:rFonts w:cs="CG Times;CG Times" w:ascii="CG Times;CG Times" w:hAnsi="CG Times;CG Times"/>
          <w:spacing w:val="-2"/>
          <w:sz w:val="23"/>
          <w:szCs w:val="23"/>
          <w:u w:val="single"/>
        </w:rPr>
        <w:t>striking similarity</w:t>
      </w:r>
      <w:r>
        <w:rPr>
          <w:rFonts w:cs="CG Times;CG Times" w:ascii="CG Times;CG Times" w:hAnsi="CG Times;CG Times"/>
          <w:spacing w:val="-2"/>
          <w:sz w:val="23"/>
          <w:szCs w:val="23"/>
        </w:rPr>
        <w:t xml:space="preserve"> is a term of art: similarities that concern material so unique or </w:t>
        <w:tab/>
        <w:tab/>
        <w:tab/>
        <w:t xml:space="preserve">appearing in so complex a context in P's work that D would be most unlikely to </w:t>
        <w:tab/>
        <w:tab/>
        <w:tab/>
        <w:t xml:space="preserve">have produced the same material in the same context by coincidence, accident, or </w:t>
        <w:tab/>
        <w:tab/>
        <w:tab/>
        <w:t xml:space="preserve">independent creation - thus where similarities are standard to the medium or </w:t>
        <w:tab/>
        <w:tab/>
        <w:tab/>
        <w:t>derives from a prior source, then they will not be deemed strik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Gaste v. Kaiserman</w:t>
      </w:r>
      <w:r>
        <w:rPr>
          <w:rFonts w:cs="CG Times;CG Times" w:ascii="CG Times;CG Times" w:hAnsi="CG Times;CG Times"/>
          <w:spacing w:val="-2"/>
          <w:sz w:val="23"/>
          <w:szCs w:val="23"/>
        </w:rPr>
        <w:t xml:space="preserve"> (2d Cir. 1988)</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2d Cir. reaffirms its approach to striking similarity as in </w:t>
      </w:r>
      <w:r>
        <w:rPr>
          <w:rFonts w:cs="CG Times;CG Times" w:ascii="CG Times;CG Times" w:hAnsi="CG Times;CG Times"/>
          <w:spacing w:val="-2"/>
          <w:sz w:val="23"/>
          <w:szCs w:val="23"/>
          <w:u w:val="single"/>
        </w:rPr>
        <w:t>Arnstei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reaffirmed its willingness to find copying, even without evidence of access, </w:t>
        <w:tab/>
        <w:tab/>
        <w:tab/>
        <w:t xml:space="preserve">when the 2 works are exceptionally close, saying the jury is only </w:t>
      </w:r>
      <w:r>
        <w:rPr>
          <w:rFonts w:cs="CG Times;CG Times" w:ascii="CG Times;CG Times" w:hAnsi="CG Times;CG Times"/>
          <w:i/>
          <w:iCs/>
          <w:spacing w:val="-2"/>
          <w:sz w:val="23"/>
          <w:szCs w:val="23"/>
        </w:rPr>
        <w:t>permitted</w:t>
      </w:r>
      <w:r>
        <w:rPr>
          <w:rFonts w:cs="CG Times;CG Times" w:ascii="CG Times;CG Times" w:hAnsi="CG Times;CG Times"/>
          <w:spacing w:val="-2"/>
          <w:sz w:val="23"/>
          <w:szCs w:val="23"/>
        </w:rPr>
        <w:t xml:space="preserve"> to </w:t>
        <w:tab/>
        <w:tab/>
        <w:tab/>
        <w:t xml:space="preserve">infer access from striking similarity and that it need not do so &amp; that such an </w:t>
        <w:tab/>
        <w:tab/>
        <w:tab/>
        <w:t xml:space="preserve">inference must still be reasonable in light of all the evidence - P has not proved </w:t>
        <w:tab/>
        <w:tab/>
        <w:tab/>
        <w:t xml:space="preserve">striking similarity sufficient to sustain a finding of copying if the evidence as a </w:t>
        <w:tab/>
        <w:tab/>
        <w:tab/>
        <w:t>whole does not preclude any possibility of independent cre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lthough this approach looks more lenient, it may actually be harder than 7th </w:t>
        <w:tab/>
        <w:tab/>
        <w:tab/>
        <w:t xml:space="preserve">Cir. std. b/c here, in 2d Cir., it is hard to prove, especially in the case of a famous </w:t>
        <w:tab/>
        <w:tab/>
        <w:t xml:space="preserve">composer, that there was no chance of independent creation - whereas in the 7th </w:t>
        <w:tab/>
        <w:tab/>
        <w:tab/>
        <w:t>Cir., you only need to prove extraordinary similarity and some possibility of acces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Bright Tunes Music Corp. v. Harrisongs Music Corp.</w:t>
      </w:r>
      <w:r>
        <w:rPr>
          <w:rFonts w:cs="CG Times;CG Times" w:ascii="CG Times;CG Times" w:hAnsi="CG Times;CG Times"/>
          <w:spacing w:val="-2"/>
          <w:sz w:val="23"/>
          <w:szCs w:val="23"/>
        </w:rPr>
        <w:t xml:space="preserve"> (SDNY 197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P claimed George Harrison's "My Sweet Lord" plagiarized the Chiffon's "He's So </w:t>
        <w:tab/>
        <w:tab/>
        <w:t>F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cites the popularity of "He's So Fine" as evidence that Harrison was aware of </w:t>
        <w:tab/>
        <w:tab/>
        <w:tab/>
        <w:t xml:space="preserve">it - cites technical analysis that the songs share the same harmony and the same </w:t>
        <w:tab/>
        <w:tab/>
        <w:tab/>
        <w:t>dual set of repeating phrases, which include "grace notes" in the same plac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o why does it go to trial if access and similarity so strik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opied musical phrases were simple + Harrison had great credibil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cites the highly spontaneous nature of the writing of Harrison's song + the </w:t>
        <w:tab/>
        <w:tab/>
        <w:tab/>
        <w:t>fact that the song was partially written by another person at different tim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ays is apparent that Harrison was not conscious of the fact he was using the </w:t>
        <w:tab/>
        <w:tab/>
        <w:tab/>
        <w:t xml:space="preserve">same theme as "He's So Fine" - however, Ct says that he in fact was using that </w:t>
        <w:tab/>
        <w:tab/>
        <w:tab/>
        <w:t xml:space="preserve">song's theme b/c it's "perfectly obvious to the listener that in musical terms, the 2 </w:t>
        <w:tab/>
        <w:tab/>
        <w:tab/>
        <w:t>songs are virtually identical except for 1 phra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concludes that the composer, in seeking musical materials to clothe his </w:t>
        <w:tab/>
        <w:tab/>
        <w:tab/>
        <w:t xml:space="preserve">thoughts, was working with various possibilities.  One combination came out that </w:t>
        <w:tab/>
        <w:tab/>
        <w:tab/>
        <w:t xml:space="preserve">he liked and thought would please listeners.  Why? b/c his subconscious knew it </w:t>
        <w:tab/>
        <w:tab/>
        <w:tab/>
        <w:t xml:space="preserve">already had worked in a song his conscious mind did not remember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does not believe he used the song deliberately - nevertheless, it is clear they </w:t>
        <w:tab/>
        <w:tab/>
        <w:tab/>
        <w:t xml:space="preserve">are the same song and the Harrison had access - thus under the law, it's </w:t>
        <w:tab/>
        <w:tab/>
        <w:tab/>
        <w:tab/>
        <w:t>infringement and is no less so b/c of subconscious accomplish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2d Cir Ct of App. affirmed, expressly approving the principle of subconscious </w:t>
        <w:tab/>
        <w:tab/>
        <w:tab/>
        <w:t>infring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this is very serious - it's giving the P an assumption based on similarity and </w:t>
        <w:tab/>
        <w:tab/>
        <w:tab/>
        <w:t>access - very serious b/c lots of $ involved &amp; so little hard proof</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eems very odd, very tenuous - ct uses psych principles! - no allowance for </w:t>
        <w:tab/>
        <w:tab/>
        <w:tab/>
        <w:t>equity either! - hard to deal with</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it is uniformly held tha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s infringed when one intentionally makes copies of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work, even though the person copying does not know (and has no reason to know) of the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Q: since tonal range is limited and there will necessarily be some repetition, when will we consider copying to be an infingement then?  what should the standard b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what about role of expert testimony?  should it matter if work created for a special audience?  should our focus be on competition in the market (i.e. asking whether it's a competing v. a non-competing use with the same or different overall "feel"?) (Q of taking the value of P's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Q of expert testimony will depend on how you view the Q to be asked of the jury.  If they are to point out similarities, then experts may be useful in helping them do this, especially if the work is technical in nature.  But if their job is to give a layman's answer to the overall "feel" of the works in judging similarity, then maybe we shouldn't allow expert help in doing tha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ese are very difficult Qs and a very serious proble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b. Infringing Copying</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rPr>
        <w:t>On the Difference b/t Proving Copying and Proving Infring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beyond proof of copying, must also show copying was illicit, thus must show not only similarities but substantial similarities - substantiaility can be measured in terms of quality or quantity - in either case, the similarity must go to expression, and not just ideas or fac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is illustrates the difference b/t the two proof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imilarity of ideas or facts may be probative of copying (in fact, many publishers, etc. </w:t>
        <w:tab/>
        <w:tab/>
        <w:t xml:space="preserve">will insert false facts to help show copying), but once P has showed copying, then the </w:t>
        <w:tab/>
        <w:tab/>
        <w:t xml:space="preserve">substantial similarity standard requires evaluation of the nature of the similarity - if D has </w:t>
        <w:tab/>
        <w:tab/>
        <w:t>copied only un</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 info, then no infringement has occurr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t>
      </w:r>
      <w:r>
        <w:rPr>
          <w:rFonts w:cs="CG Times;CG Times" w:ascii="CG Times;CG Times" w:hAnsi="CG Times;CG Times"/>
          <w:spacing w:val="-2"/>
          <w:sz w:val="23"/>
          <w:szCs w:val="23"/>
          <w:u w:val="single"/>
        </w:rPr>
        <w:t>Laureyssens v. Idea Group</w:t>
      </w:r>
      <w:r>
        <w:rPr>
          <w:rFonts w:cs="CG Times;CG Times" w:ascii="CG Times;CG Times" w:hAnsi="CG Times;CG Times"/>
          <w:spacing w:val="-2"/>
          <w:sz w:val="23"/>
          <w:szCs w:val="23"/>
        </w:rPr>
        <w:t xml:space="preserve"> (2d Cir. 1992) clarified this dual inquir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imilarity that may be probative of copying - and it may in fact be insubstantial - may </w:t>
        <w:tab/>
        <w:tab/>
        <w:t>properly be uncovered through "dissection" and expert testimon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however, in turning to whether there was "substantial similarity as to protectible </w:t>
        <w:tab/>
        <w:tab/>
        <w:tab/>
        <w:t xml:space="preserve">material", the Ct invoked the "ordinary observer" standard articulated by Judge Hand in </w:t>
        <w:tab/>
        <w:tab/>
      </w:r>
      <w:r>
        <w:rPr>
          <w:rFonts w:cs="CG Times;CG Times" w:ascii="CG Times;CG Times" w:hAnsi="CG Times;CG Times"/>
          <w:spacing w:val="-2"/>
          <w:sz w:val="23"/>
          <w:szCs w:val="23"/>
          <w:u w:val="single"/>
        </w:rPr>
        <w:t>Peter Pan Fabrics</w:t>
      </w:r>
      <w:r>
        <w:rPr>
          <w:rFonts w:cs="CG Times;CG Times" w:ascii="CG Times;CG Times" w:hAnsi="CG Times;CG Times"/>
          <w:spacing w:val="-2"/>
          <w:sz w:val="23"/>
          <w:szCs w:val="23"/>
        </w:rPr>
        <w:t xml:space="preserve"> and stated: "where a design contains both protectible and unprotectible </w:t>
        <w:tab/>
        <w:tab/>
        <w:t xml:space="preserve">elements, we have held that the observer's inspection must be more discerning, ignoring </w:t>
        <w:tab/>
        <w:tab/>
        <w:t>those aspects of a work that are unprotectible in making the comparis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Peter Pan Fabrics v. Martin Weiner Corp.</w:t>
      </w:r>
      <w:r>
        <w:rPr>
          <w:rFonts w:cs="CG Times;CG Times" w:ascii="CG Times;CG Times" w:hAnsi="CG Times;CG Times"/>
          <w:spacing w:val="-2"/>
          <w:sz w:val="23"/>
          <w:szCs w:val="23"/>
        </w:rPr>
        <w:t xml:space="preserve"> (2d Cir. 1960)</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test for infringement necessarily vague - in deciding, one must consider the uses </w:t>
        <w:tab/>
        <w:tab/>
        <w:tab/>
        <w:t xml:space="preserve">for which the design is intended, especially the scrutiny that observers will give to </w:t>
        <w:tab/>
        <w:tab/>
        <w:tab/>
        <w:t>it as us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Hand's test: infringement if the ordinary observer, unless he set out to detect the </w:t>
        <w:tab/>
        <w:tab/>
        <w:tab/>
        <w:t xml:space="preserve">disparities, would be disposed to overlook them, and regard their aesthetic appeal </w:t>
        <w:tab/>
        <w:tab/>
        <w:tab/>
        <w:t>as the sam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Herbert Rosenthal Jewelry Corp. v. Kalpakian</w:t>
      </w:r>
      <w:r>
        <w:rPr>
          <w:rFonts w:cs="CG Times;CG Times" w:ascii="CG Times;CG Times" w:hAnsi="CG Times;CG Times"/>
          <w:spacing w:val="-2"/>
          <w:sz w:val="23"/>
          <w:szCs w:val="23"/>
        </w:rPr>
        <w:t xml:space="preserve"> (9th Cir. 197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jeweled bee pins - same markets - by Hand test would definitely be infringement </w:t>
        <w:tab/>
        <w:tab/>
        <w:tab/>
        <w:t xml:space="preserve">b/c they are so similar that the distinctions are much more subtle than the </w:t>
        <w:tab/>
        <w:tab/>
        <w:tab/>
        <w:tab/>
        <w:t>similarit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s had access and there is an obvious similarity = strong circumstantial </w:t>
        <w:tab/>
        <w:tab/>
        <w:tab/>
        <w:tab/>
        <w:t xml:space="preserve">evidence of copying (but not dispositive) - strong evidence that D's work was an </w:t>
        <w:tab/>
        <w:tab/>
        <w:tab/>
        <w:t xml:space="preserve">independent creation - P's inference of copying loses much of its weight b/c both </w:t>
        <w:tab/>
        <w:tab/>
        <w:tab/>
        <w:t xml:space="preserve">works were lifelike representations of a natural creature, however this answer is </w:t>
        <w:tab/>
        <w:tab/>
        <w:tab/>
        <w:t>unsatisfactory in light of rule that infringement can be subconsciou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ys no infringement by saying that idea and expression were merged in these </w:t>
        <w:tab/>
        <w:tab/>
        <w:tab/>
        <w:t xml:space="preserve">pins - Ct says drawing that line must be guided by considerations of the </w:t>
        <w:tab/>
        <w:tab/>
        <w:tab/>
        <w:tab/>
        <w:t xml:space="preserve">preservation of the balance b/t competition and protection - here, they say </w:t>
        <w:tab/>
        <w:tab/>
        <w:tab/>
        <w:tab/>
        <w:t xml:space="preserve">Congress did not intend to give P's a monopoly over this buisness, so the idea and </w:t>
        <w:tab/>
        <w:tab/>
        <w:tab/>
        <w:t xml:space="preserve">expression in a jeweled bee pin are so inseparable as to mean that giving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w:t>
        <w:tab/>
        <w:tab/>
        <w:tab/>
        <w:t xml:space="preserve">the expression would be to grant a monopoly in the idea b/c there is no greater </w:t>
        <w:tab/>
        <w:tab/>
        <w:tab/>
        <w:t xml:space="preserve">similarity b/t P's and D's works than is inevitable from the use of jewel-encrusted </w:t>
        <w:tab/>
        <w:tab/>
        <w:tab/>
        <w:t>bee forms in both</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eastAsia="CG Times;CG Times" w:cs="CG Times;CG Times" w:ascii="CG Times;CG Times" w:hAnsi="CG Times;CG Times"/>
          <w:spacing w:val="-2"/>
          <w:sz w:val="23"/>
          <w:szCs w:val="23"/>
        </w:rPr>
        <w:t xml:space="preserve"> </w:t>
      </w:r>
      <w:r>
        <w:rPr>
          <w:rFonts w:cs="CG Times;CG Times" w:ascii="CG Times;CG Times" w:hAnsi="CG Times;CG Times"/>
          <w:spacing w:val="-2"/>
          <w:sz w:val="23"/>
          <w:szCs w:val="23"/>
        </w:rPr>
        <w:t>- Literary works: most familiar kind of infring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far more raw material exists in literature, so it's more unusual to pay attention to small </w:t>
        <w:tab/>
        <w:tab/>
        <w:t xml:space="preserve">sequences within the greater work with regard to literature - there's a much richer body of </w:t>
        <w:tab/>
        <w:t>basic building blocks in literatu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courts have been willing to find comprehensive nonliteral infringement, so the Q of </w:t>
        <w:tab/>
        <w:tab/>
        <w:t xml:space="preserve">where to draw the line b/t infringement and permissible use of someone's idea is crucial   </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in both </w:t>
      </w:r>
      <w:r>
        <w:rPr>
          <w:rFonts w:cs="CG Times;CG Times" w:ascii="CG Times;CG Times" w:hAnsi="CG Times;CG Times"/>
          <w:spacing w:val="-2"/>
          <w:sz w:val="23"/>
          <w:szCs w:val="23"/>
          <w:u w:val="single"/>
        </w:rPr>
        <w:t>Nichols</w:t>
      </w:r>
      <w:r>
        <w:rPr>
          <w:rFonts w:cs="CG Times;CG Times" w:ascii="CG Times;CG Times" w:hAnsi="CG Times;CG Times"/>
          <w:spacing w:val="-2"/>
          <w:sz w:val="23"/>
          <w:szCs w:val="23"/>
        </w:rPr>
        <w:t xml:space="preserve"> and </w:t>
      </w:r>
      <w:r>
        <w:rPr>
          <w:rFonts w:cs="CG Times;CG Times" w:ascii="CG Times;CG Times" w:hAnsi="CG Times;CG Times"/>
          <w:spacing w:val="-2"/>
          <w:sz w:val="23"/>
          <w:szCs w:val="23"/>
          <w:u w:val="single"/>
        </w:rPr>
        <w:t>Sheldon</w:t>
      </w:r>
      <w:r>
        <w:rPr>
          <w:rFonts w:cs="CG Times;CG Times" w:ascii="CG Times;CG Times" w:hAnsi="CG Times;CG Times"/>
          <w:spacing w:val="-2"/>
          <w:sz w:val="23"/>
          <w:szCs w:val="23"/>
        </w:rPr>
        <w:t xml:space="preserve"> there's really no Q of access - they're pretty clear cases of </w:t>
        <w:tab/>
        <w:tab/>
        <w:t xml:space="preserve">copying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Nichols v. Universal Pictures Corp.</w:t>
      </w:r>
      <w:r>
        <w:rPr>
          <w:rFonts w:cs="CG Times;CG Times" w:ascii="CG Times;CG Times" w:hAnsi="CG Times;CG Times"/>
          <w:spacing w:val="-2"/>
          <w:sz w:val="23"/>
          <w:szCs w:val="23"/>
        </w:rPr>
        <w:t xml:space="preserve"> (2d Cir. 1930)</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Hand seems to feel that there are marked differences b/t P's and D's stories, but </w:t>
        <w:tab/>
        <w:tab/>
        <w:tab/>
        <w:t>that really depends on what you focus on - Hand's reasoning isn't terribly helpfu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Hand talks about concentric circles and whether they overlap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would concentrating on the overall "look and feel" of the 2 works have help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Sheldon v. MGM</w:t>
      </w:r>
      <w:r>
        <w:rPr>
          <w:rFonts w:cs="CG Times;CG Times" w:ascii="CG Times;CG Times" w:hAnsi="CG Times;CG Times"/>
          <w:spacing w:val="-2"/>
          <w:sz w:val="23"/>
          <w:szCs w:val="23"/>
        </w:rPr>
        <w:t xml:space="preserve"> (2d Cir. 193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Hand here feels that the overlapping of the circles was too close &amp; therefore </w:t>
        <w:tab/>
        <w:tab/>
        <w:tab/>
        <w:t>there was infring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although you can'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facts (and you can't infringe if all you've copied is facts), </w:t>
        <w:tab/>
        <w:tab/>
        <w:tab/>
        <w:t xml:space="preserve">Hand probably swayed here by similarities not based in fact, i.e. there were many </w:t>
        <w:tab/>
        <w:tab/>
        <w:tab/>
        <w:t>fictional similariti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Q is what to do with a work that contains similarities to a previous work b/c </w:t>
        <w:tab/>
        <w:tab/>
        <w:tab/>
        <w:t xml:space="preserve">they're both based on the same factual circumstances and they're both part of the </w:t>
        <w:tab/>
        <w:tab/>
        <w:tab/>
        <w:t xml:space="preserve">same popular genre - Hand says this is no defense where there are so many </w:t>
        <w:tab/>
        <w:tab/>
        <w:tab/>
        <w:t>nonfactual similarit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conclusion from these two cases is that there is a real serious problem in this area</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how do we determine what constitutes substantial similarit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problem is serious b/c all works in some sense build on the past - Z feels that there should be no infringement unless there is really close paraphrasing (we come close to this standard when some cts. remove un</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 material from a work before comparing it to the supposed infringe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these 2 cases show that the law in this area is very vague, which means that there is not enough notice given to potential infringers and that cts. have a lot of leeway to decide - too much uncertain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ese 2 cases show how one judge can reach different results in different factual situations - the inquiries are so fact intensive and the judgments are very subjective - maybe Z is right - only punish really close literal copying (do away with the comprehensive nonliteral infring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ere are different approaches to judging substantial similarity: (cts differ as to the subject matter to which the test is appli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ome cts judge whole works v. whole works, using the total overall "look and feel" of </w:t>
        <w:tab/>
        <w:tab/>
        <w:t>the 2 works - rather than eliminating the un</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portions from the comparisons, the cts </w:t>
        <w:tab/>
        <w:tab/>
        <w:t xml:space="preserve">look at the arrangement of these trite, stock elements 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expression (a la </w:t>
      </w:r>
      <w:r>
        <w:rPr>
          <w:rFonts w:cs="CG Times;CG Times" w:ascii="CG Times;CG Times" w:hAnsi="CG Times;CG Times"/>
          <w:spacing w:val="-2"/>
          <w:sz w:val="23"/>
          <w:szCs w:val="23"/>
          <w:u w:val="single"/>
        </w:rPr>
        <w:t xml:space="preserve">Roth </w:t>
      </w:r>
      <w:r>
        <w:rPr>
          <w:rFonts w:cs="CG Times;CG Times" w:ascii="CG Times;CG Times" w:hAnsi="CG Times;CG Times"/>
          <w:spacing w:val="-2"/>
          <w:sz w:val="23"/>
          <w:szCs w:val="23"/>
        </w:rPr>
        <w:tab/>
        <w:tab/>
      </w:r>
      <w:r>
        <w:rPr>
          <w:rFonts w:cs="CG Times;CG Times" w:ascii="CG Times;CG Times" w:hAnsi="CG Times;CG Times"/>
          <w:spacing w:val="-2"/>
          <w:sz w:val="23"/>
          <w:szCs w:val="23"/>
          <w:u w:val="single"/>
        </w:rPr>
        <w:t>Greeting Cards</w:t>
      </w:r>
      <w:r>
        <w:rPr>
          <w:rFonts w:cs="CG Times;CG Times" w:ascii="CG Times;CG Times" w:hAnsi="CG Times;CG Time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other cts eliminate the un</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portions from the previous work before comparing, </w:t>
        <w:tab/>
        <w:tab/>
        <w:t>being totally faithful to the idea that there can't be infringement from copying un</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w:t>
        <w:tab/>
        <w:tab/>
        <w:t xml:space="preserve">elements ("dissection" approach) - this is popular esp. where a ct fears monopoly over </w:t>
        <w:tab/>
        <w:tab/>
        <w:t xml:space="preserve">common themes, etc. - however, there is concern for the possible overlooking the </w:t>
        <w:tab/>
        <w:tab/>
        <w:tab/>
        <w:t xml:space="preserve">particular treatment or placement of these unprotectible elements (a la </w:t>
      </w:r>
      <w:r>
        <w:rPr>
          <w:rFonts w:cs="CG Times;CG Times" w:ascii="CG Times;CG Times" w:hAnsi="CG Times;CG Times"/>
          <w:spacing w:val="-2"/>
          <w:sz w:val="23"/>
          <w:szCs w:val="23"/>
          <w:u w:val="single"/>
        </w:rPr>
        <w:t>Roth</w:t>
      </w:r>
      <w:r>
        <w:rPr>
          <w:rFonts w:cs="CG Times;CG Times" w:ascii="CG Times;CG Times" w:hAnsi="CG Times;CG Time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Educational Testing Services v. Katzman</w:t>
      </w:r>
      <w:r>
        <w:rPr>
          <w:rFonts w:cs="CG Times;CG Times" w:ascii="CG Times;CG Times" w:hAnsi="CG Times;CG Times"/>
          <w:spacing w:val="-2"/>
          <w:sz w:val="23"/>
          <w:szCs w:val="23"/>
        </w:rPr>
        <w:t xml:space="preserve"> (3d Cir. 198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ays determ. is ad hoc and uses reasonable person st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gives ETS an injunction, finding copying and substantial similarity in test Q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omes periolously close to giv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an idea</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nother ex. of Cts. disagreeing on how to deal with the problem - there's no real </w:t>
        <w:tab/>
        <w:tab/>
        <w:tab/>
        <w:t>help from the statut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uch confusion leads to many people merely buying the rights to things they shouldn't have to just out of an abundance of cau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his can be a great burde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even bigger problem if you try to buy rights but they refuse, b/c then if you use and they sue </w:t>
        <w:tab/>
        <w:t xml:space="preserve">then many cts will see your actions as unfair and refuse to closely look at work to see </w:t>
        <w:tab/>
        <w:tab/>
        <w:t>whether you needed rights at al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ex. </w:t>
      </w:r>
      <w:r>
        <w:rPr>
          <w:rFonts w:cs="CG Times;CG Times" w:ascii="CG Times;CG Times" w:hAnsi="CG Times;CG Times"/>
          <w:spacing w:val="-2"/>
          <w:sz w:val="23"/>
          <w:szCs w:val="23"/>
          <w:u w:val="single"/>
        </w:rPr>
        <w:t>Animal Fair v. AMFESCO</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bear slippers ca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t finds infringement b/c P's slipper was different from real bear claw in </w:t>
        <w:tab/>
        <w:tab/>
        <w:tab/>
        <w:tab/>
        <w:t xml:space="preserve">several ways and the D's was different in those same ways, despite some </w:t>
        <w:tab/>
        <w:tab/>
        <w:tab/>
        <w:tab/>
        <w:t xml:space="preserve">small differences in detail (Ct said the overall "look and feel" was the </w:t>
        <w:tab/>
        <w:tab/>
        <w:tab/>
        <w:tab/>
        <w:t>sam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one complicating factor was that D had a yr.earlier manuf. a knock-off </w:t>
        <w:tab/>
        <w:tab/>
        <w:tab/>
        <w:tab/>
        <w:t xml:space="preserve">version of P's slipper and quit when P sent a cease and desist letter - D </w:t>
        <w:tab/>
        <w:tab/>
        <w:tab/>
        <w:tab/>
        <w:t xml:space="preserve">then made some small changes and continues to manuf., so it's probable </w:t>
        <w:tab/>
        <w:tab/>
        <w:tab/>
        <w:tab/>
        <w:t>this sequence of events influenced c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Steinberg v. Columbia Pictures Industries</w:t>
      </w:r>
      <w:r>
        <w:rPr>
          <w:rFonts w:cs="CG Times;CG Times" w:ascii="CG Times;CG Times" w:hAnsi="CG Times;CG Times"/>
          <w:spacing w:val="-2"/>
          <w:sz w:val="23"/>
          <w:szCs w:val="23"/>
        </w:rPr>
        <w:t xml:space="preserve"> (SDNY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movie poster for Moscow on the Hudson was very similar to cover of New </w:t>
        <w:tab/>
        <w:tab/>
        <w:tab/>
        <w:t>Yorker depicting NY as the center of the worl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finds comprehensive nonliteral taking - while there were differences in </w:t>
        <w:tab/>
        <w:tab/>
        <w:tab/>
        <w:t>details, Ct says "style" was copied and that "style" is expression and not an idea</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goes to great pains to note the similarities - just another ex. of how cts make </w:t>
        <w:tab/>
        <w:tab/>
        <w:tab/>
        <w:t>these determin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 obviously drew upon a sense of recognition of the NYer cover BUT where </w:t>
        <w:tab/>
        <w:tab/>
        <w:tab/>
        <w:t>should the line be drawn as to when this becomes infring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e could possibly see things as a dichotomy b/t style and subject matter, in that </w:t>
        <w:tab/>
        <w:tab/>
        <w:tab/>
        <w:t xml:space="preserve">when we change subject matter we change the "feel" and therefore there's no </w:t>
        <w:tab/>
        <w:tab/>
        <w:tab/>
        <w:t>infringement (despite copying styl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However, wouldn't "style" be better seen as an idea? i.e. can no one paint </w:t>
        <w:tab/>
        <w:tab/>
        <w:tab/>
        <w:t xml:space="preserve">something like this of another city? what if artist sold hi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an the new owner </w:t>
        <w:tab/>
        <w:tab/>
        <w:tab/>
        <w:t xml:space="preserve">estop the artist from using his own "style" again? (apparently YES, see </w:t>
      </w:r>
      <w:r>
        <w:rPr>
          <w:rFonts w:cs="CG Times;CG Times" w:ascii="CG Times;CG Times" w:hAnsi="CG Times;CG Times"/>
          <w:spacing w:val="-2"/>
          <w:sz w:val="23"/>
          <w:szCs w:val="23"/>
          <w:u w:val="single"/>
        </w:rPr>
        <w:t>Gross</w:t>
      </w:r>
      <w:r>
        <w:rPr>
          <w:rFonts w:cs="CG Times;CG Times" w:ascii="CG Times;CG Times" w:hAnsi="CG Times;CG Times"/>
          <w:spacing w:val="-2"/>
          <w:sz w:val="23"/>
          <w:szCs w:val="23"/>
        </w:rPr>
        <w:t xml:space="preserve"> </w:t>
        <w:tab/>
        <w:tab/>
        <w:tab/>
        <w:t xml:space="preserve">case: photographer not allowed to take another picture like an earlier one he had </w:t>
        <w:tab/>
        <w:tab/>
        <w:tab/>
        <w:t xml:space="preserve">sold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o b/c Ct said it was merely copying the first photo and not a new </w:t>
        <w:tab/>
        <w:tab/>
        <w:tab/>
        <w:t xml:space="preserve">work.  BUT see </w:t>
      </w:r>
      <w:r>
        <w:rPr>
          <w:rFonts w:cs="CG Times;CG Times" w:ascii="CG Times;CG Times" w:hAnsi="CG Times;CG Times"/>
          <w:spacing w:val="-2"/>
          <w:sz w:val="23"/>
          <w:szCs w:val="23"/>
          <w:u w:val="single"/>
        </w:rPr>
        <w:t>Franklin Mint v. NWAE</w:t>
      </w:r>
      <w:r>
        <w:rPr>
          <w:rFonts w:cs="CG Times;CG Times" w:ascii="CG Times;CG Times" w:hAnsi="CG Times;CG Times"/>
          <w:spacing w:val="-2"/>
          <w:sz w:val="23"/>
          <w:szCs w:val="23"/>
        </w:rPr>
        <w:t xml:space="preserve"> where artist won b/c ct used the </w:t>
        <w:tab/>
        <w:tab/>
        <w:tab/>
        <w:tab/>
        <w:t>idea/expression distinction to help the arti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Kisch v. Ammirati &amp; Puris</w:t>
      </w:r>
      <w:r>
        <w:rPr>
          <w:rFonts w:cs="CG Times;CG Times" w:ascii="CG Times;CG Times" w:hAnsi="CG Times;CG Times"/>
          <w:spacing w:val="-2"/>
          <w:sz w:val="23"/>
          <w:szCs w:val="23"/>
        </w:rPr>
        <w:t xml:space="preserve"> (SDNY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 took photo of different model in same place, same lighting, same everything </w:t>
        <w:tab/>
        <w:tab/>
        <w:tab/>
        <w:t xml:space="preserve">as popular photo of P's - they were same style, very similar, and very similar </w:t>
        <w:tab/>
        <w:tab/>
        <w:tab/>
        <w:t>subject matt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ays was a Q of fact that had to go to the jury - despite slight differences, ct </w:t>
        <w:tab/>
        <w:tab/>
        <w:tab/>
        <w:t xml:space="preserve">feels the total look and feel were so similar as to have to survive a motion to </w:t>
        <w:tab/>
        <w:tab/>
        <w:tab/>
        <w:t>dismis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we always have the desire for new works, but people must always build on the past - to what extent do we want to restrict this process by having strict enforcement std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n these cases, concentrating on nonliteral elements as expression makes finding infringement easier BUT where does this take us in a world where all creation builds upon the past to some ext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nfringement of pictorial, graphic, or sculptural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same old problem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Alt v. Morello</w:t>
      </w:r>
      <w:r>
        <w:rPr>
          <w:rFonts w:cs="CG Times;CG Times" w:ascii="CG Times;CG Times" w:hAnsi="CG Times;CG Times"/>
          <w:spacing w:val="-2"/>
          <w:sz w:val="23"/>
          <w:szCs w:val="23"/>
        </w:rPr>
        <w:t xml:space="preserve"> - ct finds infringement in copying of design of an ad for pens b/c was </w:t>
        <w:tab/>
        <w:tab/>
        <w:t>substantially same look and feel - again hard Q was copying idea or express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Rachel v. Banana Republic</w:t>
      </w:r>
      <w:r>
        <w:rPr>
          <w:rFonts w:cs="CG Times;CG Times" w:ascii="CG Times;CG Times" w:hAnsi="CG Times;CG Times"/>
          <w:spacing w:val="-2"/>
          <w:sz w:val="23"/>
          <w:szCs w:val="23"/>
        </w:rPr>
        <w:t xml:space="preserve"> - animal heads - ct found no infringement b/c of </w:t>
        <w:tab/>
        <w:tab/>
        <w:tab/>
        <w:t>idea/expression merge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opposite result seen above in discussion of </w:t>
      </w:r>
      <w:r>
        <w:rPr>
          <w:rFonts w:cs="CG Times;CG Times" w:ascii="CG Times;CG Times" w:hAnsi="CG Times;CG Times"/>
          <w:spacing w:val="-2"/>
          <w:sz w:val="23"/>
          <w:szCs w:val="23"/>
          <w:u w:val="single"/>
        </w:rPr>
        <w:t>Animal Fair</w:t>
      </w:r>
      <w:r>
        <w:rPr>
          <w:rFonts w:cs="CG Times;CG Times" w:ascii="CG Times;CG Times" w:hAnsi="CG Times;CG Times"/>
          <w:spacing w:val="-2"/>
          <w:sz w:val="23"/>
          <w:szCs w:val="23"/>
        </w:rPr>
        <w:t xml:space="preserve"> ca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as in the other contexts, cts here are increasingly relying on the total, overall look and </w:t>
        <w:tab/>
        <w:tab/>
        <w:t>feel te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2. The Right To Make Phonorecords</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a. Musical Compositions: The Compulsory License Under Sec. 115</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a musical composition that has been reproduced in phonorecords with the permission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may generally be reproduced in phonorecords by another person, if they notify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and pay a specified royalt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this came about by historical inertia: </w:t>
      </w:r>
      <w:r>
        <w:rPr>
          <w:rFonts w:cs="CG Times;CG Times" w:ascii="CG Times;CG Times" w:hAnsi="CG Times;CG Times"/>
          <w:spacing w:val="-2"/>
          <w:sz w:val="23"/>
          <w:szCs w:val="23"/>
          <w:u w:val="single"/>
        </w:rPr>
        <w:t>White Smith v. Apollo</w:t>
      </w:r>
      <w:r>
        <w:rPr>
          <w:rFonts w:cs="CG Times;CG Times" w:ascii="CG Times;CG Times" w:hAnsi="CG Times;CG Times"/>
          <w:spacing w:val="-2"/>
          <w:sz w:val="23"/>
          <w:szCs w:val="23"/>
        </w:rPr>
        <w:t xml:space="preserve"> held that phonorecords were not "copies" of the musical composition, but merely were part of the mechanical performance of that composi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Sec. 115(a): </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compulsory licensing based upon </w:t>
      </w:r>
      <w:r>
        <w:rPr>
          <w:rFonts w:cs="CG Times;CG Times" w:ascii="CG Times;CG Times" w:hAnsi="CG Times;CG Times"/>
          <w:spacing w:val="-2"/>
          <w:sz w:val="23"/>
          <w:szCs w:val="23"/>
          <w:u w:val="single"/>
        </w:rPr>
        <w:t>authorized public distribution of phonorecords</w:t>
      </w:r>
      <w:r>
        <w:rPr>
          <w:rFonts w:cs="CG Times;CG Times" w:ascii="CG Times;CG Times" w:hAnsi="CG Times;CG Times"/>
          <w:spacing w:val="-2"/>
          <w:sz w:val="23"/>
          <w:szCs w:val="23"/>
        </w:rPr>
        <w:t xml:space="preserve"> (not </w:t>
        <w:tab/>
        <w:tab/>
        <w:t>incl. soundtrac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person may obtain a compulsory license only if his primary purpose in making </w:t>
        <w:tab/>
        <w:tab/>
        <w:tab/>
        <w:t xml:space="preserve">phonorecords is to ditribute them to the public for private use (excludes commerical uses </w:t>
        <w:tab/>
        <w:tab/>
        <w:t>such as jukeboxes, broadcasting, and muza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permits arrangements of a work to the extent necessary to conform it to the style or </w:t>
        <w:tab/>
        <w:tab/>
        <w:t xml:space="preserve">manner of interpretation of the performance involved, so long as it does not change the </w:t>
        <w:tab/>
        <w:tab/>
        <w:t xml:space="preserve">basic melody or fundamental character of the work - intended to recognize practical need for </w:t>
        <w:tab/>
        <w:t xml:space="preserve">a limited privilege to make arrangements of music being used under compulsory </w:t>
        <w:tab/>
        <w:tab/>
        <w:tab/>
        <w:t xml:space="preserve">license, but without allowing the music to be perverted, distorted, or travestied - </w:t>
        <w:tab/>
        <w:tab/>
        <w:tab/>
        <w:t xml:space="preserve">provision also prohibits the compulsory licensee from claiming an independen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his </w:t>
        <w:tab/>
        <w:tab/>
        <w:t xml:space="preserve">arrangement as a derivative work without permission (express consent)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licensee must file with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a "notice of intention" to distribute phonorecords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work and must pay a royalty for each record of the work that is "made and distribut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idea is to prevent monopoly by allowing it to be fair game to anyone willing to pay once it's ou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can't refuse) - however, illegal copying with sale can still be infring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royalty rate is now 6.60 cents for each recording (made and distributed) of a song (or a corresponding equivalent for longer recordings, i.e. per minute rates) - rate overseen b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Royalty Tribunal and usually goes up approx. with CPI every 2 year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however, Tribunal about to be abolished with this power turned over to Library of Congress who can appoint occasional arbitrators (+ compulsory licenses for jukeboxes to be replaced by negotiated licens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t>
      </w:r>
      <w:r>
        <w:rPr>
          <w:rFonts w:cs="CG Times;CG Times" w:ascii="CG Times;CG Times" w:hAnsi="CG Times;CG Times"/>
          <w:spacing w:val="-2"/>
          <w:sz w:val="23"/>
          <w:szCs w:val="23"/>
          <w:u w:val="single"/>
        </w:rPr>
        <w:t>Harry Fox License</w:t>
      </w:r>
      <w:r>
        <w:rPr>
          <w:rFonts w:cs="CG Times;CG Times" w:ascii="CG Times;CG Times" w:hAnsi="CG Times;CG Times"/>
          <w:spacing w:val="-2"/>
          <w:sz w:val="23"/>
          <w:szCs w:val="23"/>
        </w:rPr>
        <w:t>: boilerplate K for compulsory license - many artists use this agency and their K b/c it's a simplified system that bypasses the Sec. 115 scheme and substitutes a K for the statutory schem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b. Sound Recordings under Sec. 114</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distinction: recorded composition different from the recorded performance of such composition - the latter, called a "sound recording", is the subject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until 1971, sound recordings were not treated a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le works (were considered only captured performances) - there was thus no federal protection against piracy - only state laws filled the gaps somewha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xml:space="preserve">- now protected under Sec. 114 of 1976 Act - 114 expressly limits the rights of the owner in such works to protection against recordings "that directly or indirectly recapture the actual sounds fixed in the protected recording" - doesn't prevent a recording "that consists entirely of an independent fixation of other sounds, even though such sounds imitate or simulate those in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sound recording" (imitation OK, re-recording not ok) - does not protect the composition - very thin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2d limitation: absence of a performance right, i.e. the right to control or be compensated for broadcast or other public performance of a genuine sound record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ampling has brought attention to Sec. 114 and 114 attempts to offer some protection over works "in which the actual sounds fixed are rearranged, remixed, or otherwise altered in sequence or qual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Audio Home Recording Act of 1992: addressed private copying - expressly prohibits infringement actions for home audiotaping (b/c non-commercial, problems of enforcement, etc.) - BUT imposes royalty charges upon sales of DAT recorders and blank tapes to be paid by manufacturers and importers (only way to successfully deal with easily was to assess fee up front and assume copying) - $ is divided b/t writers and publishers and record producers and performers - also required manufacturers to put in a special chip in machines which would disallow serial copies (i.e. copies from copies) (but would still allow unlimited first generation copies) - also prohibits devices intended to overrided that chip - also gives some protection to foreign autho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b/>
          <w:bCs/>
          <w:spacing w:val="-2"/>
          <w:sz w:val="23"/>
          <w:szCs w:val="23"/>
          <w:u w:val="single"/>
        </w:rPr>
        <w:t>B. The Right to Prepare Derivative Works under Sec. 106(2)</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106(2) gives owner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exclusive rights to prepare derivative works based upon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work - to be a violation, a work must incorporate a portion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work in some form (thus a musical composition based on a novel would not be a viol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everything builds on everything else, so must allow some use to spur independent creation of other works - where to draw the line? somewhere b/t idea and the exact expression used by the autho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issue of "first sale doctrine": when you buy a copy of a work, you are generally free to do as you please with that copy of the work - i.e.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only gets the benefit from the first sale of the item in any particular market - however, problems arise when owners of copies use them in new markets untapped by autho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ex. </w:t>
      </w:r>
      <w:r>
        <w:rPr>
          <w:rFonts w:cs="CG Times;CG Times" w:ascii="CG Times;CG Times" w:hAnsi="CG Times;CG Times"/>
          <w:spacing w:val="-2"/>
          <w:sz w:val="23"/>
          <w:szCs w:val="23"/>
          <w:u w:val="single"/>
        </w:rPr>
        <w:t>National Geographic Society v. Classified Geographic, Inc.</w:t>
      </w:r>
      <w:r>
        <w:rPr>
          <w:rFonts w:cs="CG Times;CG Times" w:ascii="CG Times;CG Times" w:hAnsi="CG Times;CG Times"/>
          <w:spacing w:val="-2"/>
          <w:sz w:val="23"/>
          <w:szCs w:val="23"/>
        </w:rPr>
        <w:t xml:space="preserve"> (D.Mass. 1939)</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 arranged and compiled articles of the P and bound them into books for sale - </w:t>
        <w:tab/>
        <w:tab/>
        <w:tab/>
        <w:t xml:space="preserve">D merely bought P's magazines and repasted them into their own volumes for sale </w:t>
        <w:tab/>
        <w:tab/>
        <w:t>as original compilations of "National Geographic" articl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ex. </w:t>
      </w:r>
      <w:r>
        <w:rPr>
          <w:rFonts w:cs="CG Times;CG Times" w:ascii="CG Times;CG Times" w:hAnsi="CG Times;CG Times"/>
          <w:spacing w:val="-2"/>
          <w:sz w:val="23"/>
          <w:szCs w:val="23"/>
          <w:u w:val="single"/>
        </w:rPr>
        <w:t>Mirage Editions, Inc. v. Albuquerque A.R.T. Co.</w:t>
      </w:r>
      <w:r>
        <w:rPr>
          <w:rFonts w:cs="CG Times;CG Times" w:ascii="CG Times;CG Times" w:hAnsi="CG Times;CG Times"/>
          <w:spacing w:val="-2"/>
          <w:sz w:val="23"/>
          <w:szCs w:val="23"/>
        </w:rPr>
        <w:t xml:space="preserve"> (9th Cir. 1988)</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D purchased P's art in a book form, cut it out, pasted it on tiles, and resold 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in both of these cases, all of the images used were already "bought", but they were </w:t>
        <w:tab/>
        <w:tab/>
        <w:t>manipulated into a new form and resold (in a sense "recycl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there was no "copying" in the traditional sense b/c they used the actual work which they </w:t>
        <w:tab/>
        <w:tab/>
        <w:t>owned (the copy of) + a new product was creat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Ct in both cases says NOT OK - infringement - b/c the 2d works are derivative works </w:t>
        <w:tab/>
        <w:tab/>
        <w:t>which required the permission of the author fir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first sale" definitely covers transfer of possession, but the works here had a </w:t>
        <w:tab/>
        <w:tab/>
        <w:tab/>
        <w:t>transformative qual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despite these cases, there is actually not uniformity in this area</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although the author did get paid for the copy involved, the other person might be </w:t>
        <w:tab/>
        <w:tab/>
        <w:tab/>
        <w:t xml:space="preserve">robbing the author of a new market (expansion possibility) - also issues of misattribution </w:t>
        <w:tab/>
        <w:tab/>
        <w:t>and possibility of diminishing value of original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tension b/t moral rights (giving author right to give permission over these works first) </w:t>
        <w:tab/>
        <w:tab/>
        <w:t>and the economic value (giving author first shot at exploiting new marke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Lewis Galoob Toys, Inc. v. Nintendo of America, Inc.</w:t>
      </w:r>
      <w:r>
        <w:rPr>
          <w:rFonts w:cs="CG Times;CG Times" w:ascii="CG Times;CG Times" w:hAnsi="CG Times;CG Times"/>
          <w:spacing w:val="-2"/>
          <w:sz w:val="23"/>
          <w:szCs w:val="23"/>
        </w:rPr>
        <w:t xml:space="preserve"> (9th Cir. 1992)</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P created a "Game Genie" which allowed one to use it with Nintendo games to </w:t>
        <w:tab/>
        <w:tab/>
        <w:tab/>
        <w:t xml:space="preserve">alter up to 3 features of the game - does not alter the Nintendo game itself at all - </w:t>
        <w:tab/>
        <w:tab/>
        <w:tab/>
        <w:t>D claimed that this device created unauthorized derivative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rejected saying a derivative work had to have form or permanence - here </w:t>
        <w:tab/>
        <w:tab/>
        <w:tab/>
        <w:t xml:space="preserve">there was no incorporation of the underlying work - P's tool merely enhances the </w:t>
        <w:tab/>
        <w:tab/>
        <w:tab/>
        <w:t>audiovisual display of the gam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ays that the existence of a market does not and cannot determine </w:t>
        <w:tab/>
        <w:tab/>
        <w:tab/>
        <w:tab/>
        <w:t>conclusively whether a work is an infringing derivative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tool is useless by itself - it can only enhance - technology often advances by </w:t>
        <w:tab/>
        <w:tab/>
        <w:tab/>
        <w:t>improvement rather than replac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Horgan v. Macmillan, Inc.</w:t>
      </w:r>
      <w:r>
        <w:rPr>
          <w:rFonts w:cs="CG Times;CG Times" w:ascii="CG Times;CG Times" w:hAnsi="CG Times;CG Times"/>
          <w:spacing w:val="-2"/>
          <w:sz w:val="23"/>
          <w:szCs w:val="23"/>
        </w:rPr>
        <w:t xml:space="preserve"> (2d Cir. 198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only case involving choreograph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P created a book of still shots of a ballet performan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said was a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violation b/c they said it was no different than using stills or </w:t>
        <w:tab/>
        <w:tab/>
        <w:tab/>
        <w:t>clips from a movi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learly there was a new market being exploited here but is that enough?</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houldn't be - case probably wrong: substance of ballet is movement which </w:t>
        <w:tab/>
        <w:tab/>
        <w:tab/>
        <w:t xml:space="preserve">wasn't taken here - these were random still shots which didn't reveal much of the </w:t>
        <w:tab/>
        <w:tab/>
        <w:tab/>
        <w:t xml:space="preserve">ballet - was there anything taken which would violate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 choreography? </w:t>
        <w:tab/>
        <w:tab/>
        <w:t xml:space="preserve">probably not - very difficult - b/c choreo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ould seem to protect the fixing of </w:t>
        <w:tab/>
        <w:tab/>
        <w:tab/>
        <w:t xml:space="preserve">the succession of moves - if this is what it protects, then how could still shots </w:t>
        <w:tab/>
        <w:tab/>
        <w:tab/>
        <w:t>violate i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highlights problems in deciding whether or not to classify as a derivative work - </w:t>
        <w:tab/>
        <w:tab/>
        <w:tab/>
        <w:t xml:space="preserve">we must look first at what the particula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s and then at what the particular </w:t>
        <w:tab/>
        <w:tab/>
        <w:t xml:space="preserve">D has done and whether that violates what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Gilliam v. ABC</w:t>
      </w:r>
      <w:r>
        <w:rPr>
          <w:rFonts w:cs="CG Times;CG Times" w:ascii="CG Times;CG Times" w:hAnsi="CG Times;CG Times"/>
          <w:spacing w:val="-2"/>
          <w:sz w:val="23"/>
          <w:szCs w:val="23"/>
        </w:rPr>
        <w:t xml:space="preserve"> (2d Cir. 197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Monty Python writers sold their scripts and shows to the BBC who licensed </w:t>
        <w:tab/>
        <w:tab/>
        <w:tab/>
        <w:t>them and exploited them</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BBC licensed to ABC who subsequently cut some material out to fit in </w:t>
        <w:tab/>
        <w:tab/>
        <w:tab/>
        <w:tab/>
        <w:t>commercial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e </w:t>
      </w:r>
      <w:r>
        <w:rPr>
          <w:rFonts w:cs="CG Times;CG Times" w:ascii="CG Times;CG Times" w:hAnsi="CG Times;CG Times"/>
          <w:spacing w:val="-2"/>
          <w:sz w:val="23"/>
          <w:szCs w:val="23"/>
          <w:u w:val="single"/>
        </w:rPr>
        <w:t>writers</w:t>
      </w:r>
      <w:r>
        <w:rPr>
          <w:rFonts w:cs="CG Times;CG Times" w:ascii="CG Times;CG Times" w:hAnsi="CG Times;CG Times"/>
          <w:spacing w:val="-2"/>
          <w:sz w:val="23"/>
          <w:szCs w:val="23"/>
        </w:rPr>
        <w:t xml:space="preserve"> (not the BBC who owned the rights) subsequently sued for an injunc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this case was greatly influenced by the presence of a K b/t Ps and BBC (although the </w:t>
        <w:tab/>
        <w:tab/>
        <w:t>K claim is a hard case to mak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K gave BBC final say (although they were not allowed to alter after </w:t>
        <w:tab/>
        <w:tab/>
        <w:tab/>
        <w:tab/>
        <w:t xml:space="preserve">program recorded which is arguably what occurred here) BUT P's claim is </w:t>
        <w:tab/>
        <w:tab/>
        <w:tab/>
        <w:tab/>
        <w:t xml:space="preserve">a violation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 the underlying script which is separate from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t>
        <w:tab/>
        <w:tab/>
        <w:tab/>
        <w:tab/>
        <w:t xml:space="preserve">in the program (which was a separate derivative work based on the script) </w:t>
        <w:tab/>
        <w:tab/>
        <w:tab/>
        <w:tab/>
        <w:t xml:space="preserve">- although practice of the industry (to edit for commercials and offensive </w:t>
        <w:tab/>
        <w:tab/>
        <w:tab/>
        <w:tab/>
        <w:t xml:space="preserve">content) militated against Ps, their programs had been shown unedited </w:t>
        <w:tab/>
        <w:tab/>
        <w:tab/>
        <w:tab/>
        <w:t>befor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Ct said BBC went beyond bounds of K by granting ABC right to do </w:t>
        <w:tab/>
        <w:tab/>
        <w:tab/>
        <w:tab/>
        <w:t xml:space="preserve">something they couldn't (edit w/o permission) - Ct said whether to allow </w:t>
        <w:tab/>
        <w:tab/>
        <w:tab/>
        <w:tab/>
        <w:t xml:space="preserve">greater economic exploitation of work or to give author veto power over </w:t>
        <w:tab/>
        <w:tab/>
        <w:tab/>
        <w:tab/>
        <w:t xml:space="preserve">revisions of derivative work, ability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holder to control his work is </w:t>
        <w:tab/>
        <w:tab/>
        <w:tab/>
        <w:tab/>
        <w:t xml:space="preserve">paramount in ou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gives injunction based on likely success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lai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very important first case which gave protection based on a vague notion of </w:t>
        <w:tab/>
        <w:tab/>
        <w:tab/>
        <w:t>moral rights, despite little or no support in statut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t noted absence of statutory provisions but said that such absence is </w:t>
        <w:tab/>
        <w:tab/>
        <w:tab/>
        <w:tab/>
        <w:t xml:space="preserve">hard to reconcile with the theory underlying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and protection of </w:t>
        <w:tab/>
        <w:tab/>
        <w:tab/>
        <w:tab/>
        <w:t xml:space="preserve">economic interests and noted that cts are often forced to resort to other </w:t>
        <w:tab/>
        <w:tab/>
        <w:tab/>
        <w:tab/>
        <w:t xml:space="preserve">theories and stats outside of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Ct uses Lanham Act Sec. 43(a), the federal counterpart to state unfair </w:t>
        <w:tab/>
        <w:tab/>
        <w:tab/>
        <w:tab/>
        <w:t xml:space="preserve">competition laws - it prevents misrepresentations that may injure P's </w:t>
        <w:tab/>
        <w:tab/>
        <w:tab/>
        <w:tab/>
        <w:t xml:space="preserve">business or personal reputation - here, deforming P's work and presenting </w:t>
        <w:tab/>
        <w:tab/>
        <w:tab/>
        <w:tab/>
        <w:t>it to the public as what he created is such a misrepresent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aid though that it was not enough to protect against all editing (must allow </w:t>
        <w:tab/>
        <w:tab/>
        <w:tab/>
        <w:t>some leeway) but only against offensive edit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Moral Righ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protected more vigorously in foreign countr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conceptually separate from economic exploitation righ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nhere in and protect the personality of the autho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consists of:</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right to not have work falsely attributed (converse is right to get credit for your work) - </w:t>
        <w:tab/>
        <w:tab/>
        <w:t>this is the right of attribution (and no misattribu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protection against deforming changes (integr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right of reputational protection (no bad light cast on author) (may overlap with other </w:t>
        <w:tab/>
        <w:tab/>
        <w:t>righ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some countries (France) give the right to withdraw their work from circulation if they </w:t>
        <w:tab/>
        <w:tab/>
        <w:t>don't like it anymor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usually lasts for the length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 you can't transfer them b/c they are personal to the </w:t>
        <w:tab/>
        <w:t>artist (but the U.S. does allow you to waive them)</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Lanham Act Sec. 43(a) protects some of these interests in U.S. - mainly protects against misattribution (in context of unfair competition) BUT no protection afforded if altered work has been properly marked to identify the author's contribution and the fact that it has been altered by someone else (i.e. there would be no misattribution then b/c alterer was hone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Berne Convention compliance forced the U.S. to address the moral rights Q</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U.S. decided that Lanham Act and state law protections satisfied the Berne </w:t>
        <w:tab/>
        <w:tab/>
        <w:tab/>
        <w:t>requiremen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also added Sec. 106A (VARA - Visual Artists Rights Act of 1990)</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Sec. 106A (along with Sec. 113(d) and 301(f)(preemption of st. law in the area)) </w:t>
        <w:tab/>
        <w:tab/>
        <w:tab/>
        <w:t xml:space="preserve">gives a very narrow direct protection in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c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became effective 6/1/9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pplies to works created on or after effective date + works created before to </w:t>
        <w:tab/>
        <w:tab/>
        <w:tab/>
        <w:t>which artist had never transferred titl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definition of work of visual art in Sec. 101 is very narrow: paintings, drawings, </w:t>
        <w:tab/>
        <w:tab/>
        <w:tab/>
        <w:t xml:space="preserve">prints, or sculptures, in single copies, in limited editions of 200 or less, signed by </w:t>
        <w:tab/>
        <w:tab/>
        <w:tab/>
        <w:t>the author and consecutiely number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does not include works for hire, posters, maps, movies, mags, books, et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rights last for life of artist (if created on or after effective date) or length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f </w:t>
        <w:tab/>
        <w:tab/>
        <w:tab/>
        <w:t>work created before effective date to which artist had not yet transferred titl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rights given are basically those of proper attribution and integrity (Sec. 106A(a))</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an get injunction and damag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artist has these protections even if he sells the painting, etc. - so if you buy one </w:t>
        <w:tab/>
        <w:tab/>
        <w:tab/>
        <w:t>and mutilate it, don't let the artist find ou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no alienation; waiver OK (signed writing requir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main issue is artists' control - VARA splits econ. and moral - can transfer all econ. rts. and still maintain some control over subseq. treatment of wor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issue today is whether this right is justified and, if so, whether it should be extended to all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unanswered Qs: how close is moral rt. to censorship?  does it conflict with 1st A.?  does it conflict with fair use and the right to parod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is VARA good as a stat. provision or would it be best to make artists protect themselves </w:t>
        <w:tab/>
        <w:tab/>
        <w:t>through 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where should we draw the line for permissible edit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Carter v. Helmsley-Spear</w:t>
      </w:r>
      <w:r>
        <w:rPr>
          <w:rFonts w:cs="CG Times;CG Times" w:ascii="CG Times;CG Times" w:hAnsi="CG Times;CG Times"/>
          <w:spacing w:val="-2"/>
          <w:sz w:val="23"/>
          <w:szCs w:val="23"/>
        </w:rPr>
        <w:t xml:space="preserve"> (SDNY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first case to look at Sec. 106A - case currently on appeal in 2d Ci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D owned building but had a managing agent run it - managing agent hired artists </w:t>
        <w:tab/>
        <w:tab/>
        <w:tab/>
        <w:t xml:space="preserve">(P's) to create artwork in the lobby and other areas around bldg. - artists did so </w:t>
        <w:tab/>
        <w:tab/>
        <w:tab/>
        <w:t xml:space="preserve">over a period of yrs., over the course of different managing agents and with </w:t>
        <w:tab/>
        <w:tab/>
        <w:tab/>
        <w:t xml:space="preserve">continual extensions of their K - created incredible piece of interrelated </w:t>
        <w:tab/>
        <w:tab/>
        <w:tab/>
        <w:tab/>
        <w:t>sculptures which the Ct found to consist of 1 unified piece of wor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by K, artists kep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d shared any profits from exploitation with managing </w:t>
        <w:tab/>
        <w:tab/>
        <w:tab/>
        <w:t>ag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D took over management of bldg., told P's to leave and not come back and that </w:t>
        <w:tab/>
        <w:tab/>
        <w:tab/>
        <w:t xml:space="preserve">D's intended to tear out the art they had done to that point - P's sued for injunction and </w:t>
        <w:tab/>
        <w:tab/>
        <w:t>damages since removal of the art from the bldg. would = its destruc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Sec. 113(d) applies to art which is incorporated in such a way that its removal </w:t>
        <w:tab/>
        <w:tab/>
        <w:tab/>
        <w:t>would result in its destruction (requires signed agreement to mov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ase presented many interesting issues dealing with interpreting Sec. 106A and </w:t>
        <w:tab/>
        <w:tab/>
        <w:tab/>
        <w:t xml:space="preserve">its related provisions: censorship, ownership of property v. who commissioned </w:t>
        <w:tab/>
        <w:tab/>
        <w:tab/>
        <w:t xml:space="preserve">art, work for hire?, cts. judging art, characterization of art such that removal is </w:t>
        <w:tab/>
        <w:tab/>
        <w:tab/>
        <w:t xml:space="preserve">impossible, effect of artists' rights on property owners' rights, taking of private </w:t>
        <w:tab/>
        <w:tab/>
        <w:tab/>
        <w:t>property, et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decided that it wasn't a work made for hire - balanced factors and decided </w:t>
        <w:tab/>
        <w:tab/>
        <w:tab/>
        <w:t xml:space="preserve">that the only factors making it look like for hire was payment and taxes, but cited </w:t>
        <w:tab/>
        <w:tab/>
        <w:tab/>
        <w:t xml:space="preserve">that artists kep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nd other factors making them look like indpt. contractors - </w:t>
        <w:tab/>
        <w:tab/>
        <w:tab/>
        <w:t xml:space="preserve">Zimmerman feels this is a close issue which may prove to be ground for reversal </w:t>
        <w:tab/>
        <w:tab/>
        <w:tab/>
        <w:t>on appeal (if Ct doesn't want to touch the other Qs raised abov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credited P's expert witnesses to decide that their honor and reputation would </w:t>
        <w:tab/>
        <w:tab/>
        <w:tab/>
        <w:t>be damaged if their work is altered by D'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notes that Sec. 106A(a)(3)(B) is preservative in nature, Congress being </w:t>
        <w:tab/>
        <w:tab/>
        <w:tab/>
        <w:t xml:space="preserve">concerned that the destruction of works of art represented a significant societal </w:t>
        <w:tab/>
        <w:tab/>
        <w:tab/>
        <w:t xml:space="preserve">loss - must prove work is of "recognized stature", i.e. those works that art experts, the </w:t>
        <w:tab/>
        <w:tab/>
        <w:t xml:space="preserve">art community, or society in general views as possessing stature - reqiurement </w:t>
        <w:tab/>
        <w:tab/>
        <w:tab/>
        <w:t xml:space="preserve">meant to bar nuisance suits - 2 tiered showing: (1) that the work has "stature", i.e. is </w:t>
        <w:tab/>
        <w:tab/>
        <w:t xml:space="preserve">viewed as meritorious and (2) that this stature is "recognized" by art experts, </w:t>
        <w:tab/>
        <w:tab/>
        <w:tab/>
        <w:t xml:space="preserve">other members of the artistic community, or by some cross-section of the </w:t>
        <w:tab/>
        <w:tab/>
        <w:t xml:space="preserve">community - P will generally have to call expert witnesses - finally, to get </w:t>
        <w:tab/>
        <w:tab/>
        <w:tab/>
        <w:tab/>
        <w:t xml:space="preserve">injunction, P must show D has commenced destruction of, or intends to destroy, </w:t>
        <w:tab/>
        <w:tab/>
        <w:t xml:space="preserve">the work - </w:t>
      </w:r>
      <w:r>
        <w:rPr>
          <w:rFonts w:cs="CG Times;CG Times" w:ascii="CG Times;CG Times" w:hAnsi="CG Times;CG Times"/>
          <w:spacing w:val="-2"/>
          <w:sz w:val="23"/>
          <w:szCs w:val="23"/>
          <w:u w:val="single"/>
        </w:rPr>
        <w:t>when</w:t>
      </w:r>
      <w:r>
        <w:rPr>
          <w:rFonts w:cs="CG Times;CG Times" w:ascii="CG Times;CG Times" w:hAnsi="CG Times;CG Times"/>
          <w:spacing w:val="-2"/>
          <w:sz w:val="23"/>
          <w:szCs w:val="23"/>
        </w:rPr>
        <w:t xml:space="preserve"> a work attains stature is irrelevant, only must have statu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found work here to have recognized stature based on expert testimony - so </w:t>
        <w:tab/>
        <w:tab/>
        <w:tab/>
        <w:t xml:space="preserve">fear that cts will be judging art is lessened by their recognized need for expert </w:t>
        <w:tab/>
        <w:tab/>
        <w:tab/>
        <w:t>opinions, but the threat is still there is both sides have conflicting exper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dismissed D's constitutional args. based on a taking of private property by </w:t>
        <w:tab/>
        <w:tab/>
        <w:tab/>
        <w:t xml:space="preserve">saying that VARA was in public interest, it left most of D's commercial value of </w:t>
        <w:tab/>
        <w:tab/>
        <w:tab/>
        <w:t xml:space="preserve">property intact, D benefitted as a member of society, and protection only lasted </w:t>
        <w:tab/>
        <w:tab/>
        <w:tab/>
        <w:t>for life of authors, so not perman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gives P's injunction against D's destruction, but no damages b/c D's had not </w:t>
        <w:tab/>
        <w:tab/>
        <w:tab/>
        <w:t>done anything to dat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b/>
          <w:bCs/>
          <w:spacing w:val="-2"/>
          <w:sz w:val="23"/>
          <w:szCs w:val="23"/>
          <w:u w:val="single"/>
        </w:rPr>
        <w:t>C. The Right to Distribute under Sec. 106(3)</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parate from rt. to copy and rt. to make derivative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limited by Sec. 109(a) "First Sale Doctrine" - owner of a particular copy is entitled, without authority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to sell or otherwise dispose of the possession of that cop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w:t>
      </w:r>
      <w:r>
        <w:rPr>
          <w:rFonts w:cs="CG Times;CG Times" w:ascii="CG Times;CG Times" w:hAnsi="CG Times;CG Times"/>
          <w:spacing w:val="-2"/>
          <w:sz w:val="23"/>
          <w:szCs w:val="23"/>
          <w:u w:val="single"/>
        </w:rPr>
        <w:t>Fawcett Pubs. v. Elliott Pubs.</w:t>
      </w:r>
      <w:r>
        <w:rPr>
          <w:rFonts w:cs="CG Times;CG Times" w:ascii="CG Times;CG Times" w:hAnsi="CG Times;CG Times"/>
          <w:spacing w:val="-2"/>
          <w:sz w:val="23"/>
          <w:szCs w:val="23"/>
        </w:rPr>
        <w:t xml:space="preserve"> (SDNY 1942)</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D took copies of P's comic books (which it had bought) and repackaged them under a </w:t>
        <w:tab/>
        <w:tab/>
        <w:t>new cover and resold the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Ct said was OK by first sale doctrine b/c D had bought copies and now could transfer </w:t>
        <w:tab/>
        <w:tab/>
        <w:t>possession as he saw fit - P's exclusive right limited to first public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P probably should have tried a claim of infringement of his derivative works right </w:t>
        <w:tab/>
        <w:tab/>
        <w:t>instea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exceptions to first sale doctr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1984 Record Rental Act and 1990 Computer Software A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both put limitations on Sec. 109(a) rights - must ge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s permission to rent or </w:t>
        <w:tab/>
        <w:tab/>
        <w:t>lend works (there are some minor exceptions to this also)</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reason: first sale doctrine already limits profits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to first distrib., so don't rob </w:t>
        <w:tab/>
        <w:tab/>
        <w:t xml:space="preserve">of further profits by allowing rampant copying through rental and taping which would </w:t>
        <w:tab/>
        <w:tab/>
        <w:t xml:space="preserve">decrease first distrib. sales (and raise prices for all who buy + cos. would take fewer risks on </w:t>
        <w:tab/>
        <w:t>new ac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tension between need for cheap access (secondary mkts.) and the regulation of these so </w:t>
        <w:tab/>
        <w:tab/>
        <w:t>as not to cause loss of profits and higher pric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home taping was obviously hurting industry by substituting rentals for sal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now, since cos. get royalties from blank tapes and taping device sales, should we allow </w:t>
        <w:tab/>
        <w:tab/>
        <w:t>rentals? (aren't they currently getting double protec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today, with copy prices increasing, should we allow taping b/c those who tape probably </w:t>
        <w:tab/>
        <w:tab/>
        <w:t xml:space="preserve">couldn't afford the real copies anyway?  ar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s allowing the cos. to keep prices </w:t>
        <w:tab/>
        <w:tab/>
        <w:t xml:space="preserve">artificially high?  would allowing a rental mkt. force out monopoly pricing?  (seems to </w:t>
        <w:tab/>
        <w:tab/>
        <w:t>have worked in the video rental mk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all of these Qs seem to be just an extension of the basic problems artists have with the </w:t>
        <w:tab/>
        <w:tab/>
        <w:t>first sale doctrine in the first pla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Public Lending Righ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mainly present in foreign countr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artists get royalties based on library use of books, usually in the form of tax dollars </w:t>
        <w:tab/>
        <w:tab/>
        <w:t>given to the artists' funds by the gov'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such a tax-based system would never work in the U.S. - should individs. here then have </w:t>
        <w:tab/>
        <w:tab/>
        <w:t>to pay to check out books?  most would say no</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will be a big Q on the info. superhighway - are you making a copy by bringing up a </w:t>
        <w:tab/>
        <w:tab/>
        <w:t>book on your computer scree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Droit De Suit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mainly in foreign countries - only CA has a state law here - didn't pass as part of VARA</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artists get a % of the resale value of their works - gives the artist his share of the </w:t>
        <w:tab/>
        <w:tab/>
        <w:t xml:space="preserve">increase in value of his works over time (seen as fair to poor artist who sells initial </w:t>
        <w:tab/>
        <w:t>works for little only to see them greatly appreciate and the profits go to oth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many feel it would stifle the art mkt. here &amp; create too many administrative problem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e Sec. 602(a) Importation Righ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unauthorized importation of copies of a work that have been acquired outside the U.S. </w:t>
        <w:tab/>
        <w:tab/>
        <w:t xml:space="preserve">is an infringement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s exclusive right to distribut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Sebastian</w:t>
      </w:r>
      <w:r>
        <w:rPr>
          <w:rFonts w:cs="CG Times;CG Times" w:ascii="CG Times;CG Times" w:hAnsi="CG Times;CG Times"/>
          <w:spacing w:val="-2"/>
          <w:sz w:val="23"/>
          <w:szCs w:val="23"/>
        </w:rPr>
        <w:t xml:space="preserve">: Ct held that was OK to import items that had been sold in the U.S. and then </w:t>
        <w:tab/>
        <w:tab/>
        <w:t>sent to a foreign country b/c of first sale doctrin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Perez</w:t>
      </w:r>
      <w:r>
        <w:rPr>
          <w:rFonts w:cs="CG Times;CG Times" w:ascii="CG Times;CG Times" w:hAnsi="CG Times;CG Times"/>
          <w:spacing w:val="-2"/>
          <w:sz w:val="23"/>
          <w:szCs w:val="23"/>
        </w:rPr>
        <w:t xml:space="preserve">: Ct refused to extend sale doctrine beyond copies legally made and sold in the </w:t>
        <w:tab/>
        <w:tab/>
        <w:t xml:space="preserve">U.S., holding infringement in the case of importation of copies manufactured and sold </w:t>
        <w:tab/>
        <w:tab/>
        <w:t>abroa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b/>
          <w:bCs/>
          <w:spacing w:val="-2"/>
          <w:sz w:val="23"/>
          <w:szCs w:val="23"/>
          <w:u w:val="single"/>
        </w:rPr>
        <w:t>D. Rights of Public Performance and Display under Sec. 106(4),(5)</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n the beginning, performance rights were not very important b/c authors made all $ from selling sheet music - however, with radio, etc. this right became more impt. as it was seen as a potential $ make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ASCAP and BMI are important clearinghouse agencies for the protection and enforcement of these rights - they take care of the licensing of all their members' works - major networks, for ex., pay a blanket fee to use all of the artists within either or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under the 1909 A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given exclusive right to public, for-profit performances (key was focus on </w:t>
        <w:tab/>
        <w:tab/>
        <w:t xml:space="preserve">letting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in on profit-mak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however, these notions of "for-profit" and "public" were problemati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under the 1976 Ac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default rule i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s control all public performances of their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BUT there are several excep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Qs to ask now are: (1) is it a "performance" (2) is it "public" (3) is it exempt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Question of what is a "performan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Buck v. Jewell-LaSalle</w:t>
      </w:r>
      <w:r>
        <w:rPr>
          <w:rFonts w:cs="CG Times;CG Times" w:ascii="CG Times;CG Times" w:hAnsi="CG Times;CG Times"/>
          <w:spacing w:val="-2"/>
          <w:sz w:val="23"/>
          <w:szCs w:val="23"/>
        </w:rPr>
        <w:t xml:space="preserve"> (U.S. 193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radio station was broadcasting a song without authorization and a hotel was </w:t>
        <w:tab/>
        <w:tab/>
        <w:tab/>
        <w:t>playing the radio and retransmitting it into other room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said hotel's acts were performances as were the radio broadcas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much depended on the fact that radio broadcast was without authorization and </w:t>
        <w:tab/>
        <w:tab/>
        <w:tab/>
        <w:t>that the hotel retransmitted the songs to other room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multiple performance doctrine" - a single playing can constitute more than a </w:t>
        <w:tab/>
        <w:tab/>
        <w:tab/>
        <w:t>single performance if retransmitted, et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with this, performance became a possible source of big $ b/c hotels, etc. were </w:t>
        <w:tab/>
        <w:tab/>
        <w:tab/>
        <w:t>potentially liable for licensing fees just like radio</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he cable TV cases changed thi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Fortnightly v. United Artists</w:t>
      </w:r>
      <w:r>
        <w:rPr>
          <w:rFonts w:cs="CG Times;CG Times" w:ascii="CG Times;CG Times" w:hAnsi="CG Times;CG Times"/>
          <w:spacing w:val="-2"/>
          <w:sz w:val="23"/>
          <w:szCs w:val="23"/>
        </w:rPr>
        <w:t xml:space="preserve"> (U.S. 1968)</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ATV determined to be just a technological intermediary to get the signal from </w:t>
        <w:tab/>
        <w:tab/>
        <w:tab/>
        <w:t>the broadcaster to the intended audience and therefore was not a performan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onfined </w:t>
      </w:r>
      <w:r>
        <w:rPr>
          <w:rFonts w:cs="CG Times;CG Times" w:ascii="CG Times;CG Times" w:hAnsi="CG Times;CG Times"/>
          <w:spacing w:val="-2"/>
          <w:sz w:val="23"/>
          <w:szCs w:val="23"/>
          <w:u w:val="single"/>
        </w:rPr>
        <w:t>LaSalle</w:t>
      </w:r>
      <w:r>
        <w:rPr>
          <w:rFonts w:cs="CG Times;CG Times" w:ascii="CG Times;CG Times" w:hAnsi="CG Times;CG Times"/>
          <w:spacing w:val="-2"/>
          <w:sz w:val="23"/>
          <w:szCs w:val="23"/>
        </w:rPr>
        <w:t xml:space="preserve"> to its fac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multiple performance doctrine thrown ou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Teleprompter v. CBS</w:t>
      </w:r>
      <w:r>
        <w:rPr>
          <w:rFonts w:cs="CG Times;CG Times" w:ascii="CG Times;CG Times" w:hAnsi="CG Times;CG Times"/>
          <w:spacing w:val="-2"/>
          <w:sz w:val="23"/>
          <w:szCs w:val="23"/>
        </w:rPr>
        <w:t xml:space="preserve"> (U.S. 197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ATV here was now giving subscribers "distant" signals, so it was more than </w:t>
        <w:tab/>
        <w:tab/>
        <w:tab/>
        <w:t>just an intermediar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till found no performance b/c said it was functionally no different than </w:t>
        <w:tab/>
        <w:tab/>
        <w:tab/>
        <w:t>boosting local signals to surmount topographical problem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reasone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lost no profit b/c $ came from advertisers &amp; they could </w:t>
        <w:tab/>
        <w:tab/>
        <w:tab/>
        <w:t>therefore charge accordingly based on the new, wider mk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felt that further regulation in this area should be left to Congres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20th Century Music v. Aiken</w:t>
      </w:r>
      <w:r>
        <w:rPr>
          <w:rFonts w:cs="CG Times;CG Times" w:ascii="CG Times;CG Times" w:hAnsi="CG Times;CG Times"/>
          <w:spacing w:val="-2"/>
          <w:sz w:val="23"/>
          <w:szCs w:val="23"/>
        </w:rPr>
        <w:t xml:space="preserve"> (U.S. 1975)</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radio played in restaurant not a performance and not a viola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said mere listeners are not perform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does not want to allow multiple charging for essentially one broadca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hese results however were all changed by legislative fiat in 1976 Ac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under 1976 Act, you need a license for a public performance which isn't exempt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represented reintroduction of multiple performance doctr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more than just broadcasting, all listeners and watchers are performing the work </w:t>
        <w:tab/>
        <w:tab/>
        <w:tab/>
        <w:t>every time they turn on the TV or radio (but usu. is private and no need to licen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eliminated the "for-profit" distinc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Q now is what makes a performance "publi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definition of "public":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1) to perform or display it at a place open to the public or at any place </w:t>
        <w:tab/>
        <w:tab/>
        <w:tab/>
        <w:tab/>
        <w:t xml:space="preserve">where a substantial # of persons outside of a normal circle of a family and </w:t>
        <w:tab/>
        <w:tab/>
        <w:tab/>
        <w:tab/>
        <w:t>its social acquaintances is gathered o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2) to transmit or otherwise communicate a performance or display of the </w:t>
        <w:tab/>
        <w:tab/>
        <w:tab/>
        <w:tab/>
        <w:t xml:space="preserve">work to a place specified by clause (1) or to the public, by means of any </w:t>
        <w:tab/>
        <w:tab/>
        <w:tab/>
        <w:tab/>
        <w:t xml:space="preserve">device or process, whether the members of the public capable of receiving </w:t>
        <w:tab/>
        <w:tab/>
        <w:tab/>
        <w:tab/>
        <w:t xml:space="preserve">the performance or display receive it in the same place or in separate </w:t>
        <w:tab/>
        <w:tab/>
        <w:tab/>
        <w:tab/>
        <w:t>places and at the same time or at different tim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there is still a problem of line drawing b/t "public" and "privat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very inconsistent results - has not simplified the law</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Columbia Pictures v. Aveco</w:t>
      </w:r>
      <w:r>
        <w:rPr>
          <w:rFonts w:cs="CG Times;CG Times" w:ascii="CG Times;CG Times" w:hAnsi="CG Times;CG Times"/>
          <w:spacing w:val="-2"/>
          <w:sz w:val="23"/>
          <w:szCs w:val="23"/>
        </w:rPr>
        <w:t xml:space="preserve"> (3d Cir. 198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how to deal with a quasi-public place occupied by a private grou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 owned video rental store where patrons rented booths and videos and </w:t>
        <w:tab/>
        <w:tab/>
        <w:tab/>
        <w:tab/>
        <w:t xml:space="preserve">watched the videos in the booths on the premises - patrons were the ones </w:t>
        <w:tab/>
        <w:tab/>
        <w:tab/>
        <w:tab/>
        <w:t>who operated the VCR and played the video</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says performance was public and D's must pay P's for 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tresses fact that the store is a public place and anyone can come in </w:t>
        <w:tab/>
        <w:tab/>
        <w:tab/>
        <w:tab/>
        <w:t>and rent a video and a booth and watch</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lause 1 of def'n has "or" b/t clauses, so only one or the other has to be </w:t>
        <w:tab/>
        <w:tab/>
        <w:tab/>
        <w:tab/>
        <w:t xml:space="preserve">satisfied and the ct here finds that the performance was in the store which </w:t>
        <w:tab/>
        <w:tab/>
        <w:tab/>
        <w:tab/>
        <w:t>was open to the publi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is the ct right?  what's the difference b/t this and taking the movie home (which </w:t>
        <w:tab/>
        <w:tab/>
        <w:tab/>
        <w:t>is definitely no violation)?  either way the same people are watch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stat. is unclear as to whether target is the groups of people watching or </w:t>
        <w:tab/>
        <w:tab/>
        <w:tab/>
        <w:tab/>
        <w:t xml:space="preserve">the place where performed - 3d Cir. places the emphasis on place, but it </w:t>
        <w:tab/>
        <w:tab/>
        <w:tab/>
        <w:tab/>
        <w:t xml:space="preserve">seems to make more sense at least in this case to focus more on the people </w:t>
        <w:tab/>
        <w:tab/>
        <w:tab/>
        <w:tab/>
        <w:t xml:space="preserve">viewing (although it will definitely be valid to occasionally focus on the </w:t>
        <w:tab/>
        <w:tab/>
        <w:tab/>
        <w:tab/>
        <w:t xml:space="preserve">place, in those cases of public places the distinction drawn upon the </w:t>
        <w:tab/>
        <w:tab/>
        <w:tab/>
        <w:tab/>
        <w:t>groups of people watching will probably work just as wel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thus there is a split in the cts on this issu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movie cos. push these cases b/c they don't have an exemption from the first sale </w:t>
        <w:tab/>
        <w:tab/>
        <w:tab/>
        <w:t>doctr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3. Performing Rights Societ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Ocasek v. Hegglund</w:t>
      </w:r>
      <w:r>
        <w:rPr>
          <w:rFonts w:cs="CG Times;CG Times" w:ascii="CG Times;CG Times" w:hAnsi="CG Times;CG Times"/>
          <w:spacing w:val="-2"/>
          <w:sz w:val="23"/>
          <w:szCs w:val="23"/>
        </w:rPr>
        <w:t xml:space="preserve"> (D. Wyo.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SCAP is a clearinghouse which protects and enforces rights of artist members </w:t>
        <w:tab/>
        <w:tab/>
        <w:tab/>
        <w:t>- ASCAP acts as their ag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here says you can't require actual artist to come to be deposed - must depose </w:t>
        <w:tab/>
        <w:tab/>
        <w:tab/>
        <w:t xml:space="preserve">ASCAP agents responsible for the suit - cites need for ASCAP to efficiently and </w:t>
        <w:tab/>
        <w:tab/>
        <w:tab/>
        <w:t xml:space="preserve">effectively protec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s' rights - without these agencies, it would be a </w:t>
        <w:tab/>
        <w:tab/>
        <w:tab/>
        <w:tab/>
        <w:t>logistical nightmare to get permiss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4. The Right of Public Displa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106(5):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has the exclusive right, in the case of literary, musical, dramatic, and choreographic works, pantomimes, and pictorial, graphic, or sculptural works, incl. the individual images of a motion picture or other audiovisual work, to display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work publicl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limited by Sec. 109(c) exempting owner of a copy (allows him to display his cop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ec. 106 rights limited by Secs. 107-120 - these sections and the definitions truly define the scope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s right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ex. Sec. 110(5):</w:t>
      </w:r>
      <w:r>
        <w:rPr>
          <w:rFonts w:cs="CG Times;CG Times" w:ascii="CG Times;CG Times" w:hAnsi="CG Times;CG Times"/>
          <w:spacing w:val="-2"/>
          <w:sz w:val="23"/>
          <w:szCs w:val="23"/>
          <w:u w:val="single"/>
        </w:rPr>
        <w:t xml:space="preserve"> Aiken</w:t>
      </w:r>
      <w:r>
        <w:rPr>
          <w:rFonts w:cs="CG Times;CG Times" w:ascii="CG Times;CG Times" w:hAnsi="CG Times;CG Times"/>
          <w:spacing w:val="-2"/>
          <w:sz w:val="23"/>
          <w:szCs w:val="23"/>
        </w:rPr>
        <w:t>/"homestyle" exemp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iability for use of a single receiver in a store as long as don't charge and don't </w:t>
        <w:tab/>
        <w:tab/>
        <w:t>retransmi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Edison Bros. Stores v. BMI</w:t>
      </w:r>
      <w:r>
        <w:rPr>
          <w:rFonts w:cs="CG Times;CG Times" w:ascii="CG Times;CG Times" w:hAnsi="CG Times;CG Times"/>
          <w:spacing w:val="-2"/>
          <w:sz w:val="23"/>
          <w:szCs w:val="23"/>
        </w:rPr>
        <w:t xml:space="preserve"> (8th Cir. 1992)</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hain store had radios in all stores - Ct says must look at each store individually </w:t>
        <w:tab/>
        <w:tab/>
        <w:tab/>
        <w:t>and not the chain as a whole - each store individually met the excep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ex. Sec. 111 (cable TV) and 119 (satellite TV)</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if you transmit to ocnsumers via satellite or through cable (from a distance), you must </w:t>
        <w:tab/>
        <w:tab/>
        <w:t xml:space="preserve">pay a compulsory license fee - broadcasters don't like this permissive approach b/c they </w:t>
        <w:tab/>
        <w:tab/>
        <w:t>see cable as competi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veral other sections set up compulsory licenses for other situations (public TV, jukeboxes (if individual bargaining fails), et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b/>
          <w:bCs/>
          <w:spacing w:val="-2"/>
          <w:sz w:val="23"/>
          <w:szCs w:val="23"/>
          <w:u w:val="single"/>
        </w:rPr>
        <w:t>E. Fair U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this concept is a defense to an otherwise valid claim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 (b/c the use advanced the public benefit without substantially impairing the present or potential econ. value of the 1st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is is another exception from Sec. 106</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originally was judge-made doctrine, but now codified in Sec. 10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pre-Sec. 107:</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Folsom v. Marsh</w:t>
      </w:r>
      <w:r>
        <w:rPr>
          <w:rFonts w:cs="CG Times;CG Times" w:ascii="CG Times;CG Times" w:hAnsi="CG Times;CG Times"/>
          <w:spacing w:val="-2"/>
          <w:sz w:val="23"/>
          <w:szCs w:val="23"/>
        </w:rPr>
        <w:t xml:space="preserve"> (184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emphasized effect on economic value of 1st work as key factor - no fair use if </w:t>
        <w:tab/>
        <w:tab/>
        <w:tab/>
        <w:t>judge found economic harm to the 1st autho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Rosemont v. Random House</w:t>
      </w:r>
      <w:r>
        <w:rPr>
          <w:rFonts w:cs="CG Times;CG Times" w:ascii="CG Times;CG Times" w:hAnsi="CG Times;CG Times"/>
          <w:spacing w:val="-2"/>
          <w:sz w:val="23"/>
          <w:szCs w:val="23"/>
        </w:rPr>
        <w:t xml:space="preserve"> (2d Cir. 196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public benefit" standard: depends on nature of materials - fair use if their </w:t>
        <w:tab/>
        <w:tab/>
        <w:tab/>
        <w:t xml:space="preserve">distribution would serve the public interest in the free dessemination of info. - Ct </w:t>
        <w:tab/>
        <w:tab/>
        <w:tab/>
        <w:t>willing to subordinate max. econ. benefit for the greater public intere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focuses on the advantages to the publi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under both approaches, the D's use had to be "productive", i.e. D had to build on work </w:t>
        <w:tab/>
        <w:tab/>
        <w:t xml:space="preserve">of P by criticism, elaboration, etc. BUT the use also had to be relatively small, b/c as the </w:t>
        <w:tab/>
        <w:tab/>
        <w:t>use increased, the productivity/originality of D's work decreas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what is theory behind doctr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privileg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implied consent? (i.e. bypass consent where it's likely to be given b/c of no econ. harm - </w:t>
        <w:tab/>
        <w:t>BUT this doesn't exactly work for parodi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accomodation b/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ct and 1st Amendment? (lessens interference with the free flow of info.)</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c. 107 (codified in 1976 Ac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new problems and Qs! - still an equitable doctrine which must be decided on the </w:t>
        <w:tab/>
        <w:tab/>
        <w:tab/>
        <w:t>particular facts of each ca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Pacific v. Duncan</w:t>
      </w:r>
      <w:r>
        <w:rPr>
          <w:rFonts w:cs="CG Times;CG Times" w:ascii="CG Times;CG Times" w:hAnsi="CG Times;CG Times"/>
          <w:spacing w:val="-2"/>
          <w:sz w:val="23"/>
          <w:szCs w:val="23"/>
        </w:rPr>
        <w:t xml:space="preserve"> (11th Cir. 198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ec. 107 does not require D's use to be "productiv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must go through 107's 4 factors in each and every inquir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examples listed in preamble to Sec. 107 are </w:t>
      </w:r>
      <w:r>
        <w:rPr>
          <w:rFonts w:cs="CG Times;CG Times" w:ascii="CG Times;CG Times" w:hAnsi="CG Times;CG Times"/>
          <w:spacing w:val="-2"/>
          <w:sz w:val="23"/>
          <w:szCs w:val="23"/>
          <w:u w:val="single"/>
        </w:rPr>
        <w:t>only examples</w:t>
      </w:r>
      <w:r>
        <w:rPr>
          <w:rFonts w:cs="CG Times;CG Times" w:ascii="CG Times;CG Times" w:hAnsi="CG Times;CG Times"/>
          <w:spacing w:val="-2"/>
          <w:sz w:val="23"/>
          <w:szCs w:val="23"/>
        </w:rPr>
        <w:t xml:space="preserve"> of cases which </w:t>
        <w:tab/>
        <w:tab/>
        <w:tab/>
        <w:t>satisfy the 4 factors - not an exhaustive li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ec. 107 does not preclude consideration of other facto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4 factors of Sec. 10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1) purpose and character of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ommercial or non-commercial?</w:t>
        <w:tab/>
        <w:t>profit or nonprofi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2) nature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often doesn't tell much BUT may be key in the case of "disposable" works, </w:t>
        <w:tab/>
        <w:tab/>
        <w:tab/>
        <w:t>unpublished works, et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3) amount and substantiality of the portion used in relation to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work as a whol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s sometimes also looks at </w:t>
      </w:r>
      <w:r>
        <w:rPr>
          <w:rFonts w:cs="CG Times;CG Times" w:ascii="CG Times;CG Times" w:hAnsi="CG Times;CG Times"/>
          <w:spacing w:val="-2"/>
          <w:sz w:val="23"/>
          <w:szCs w:val="23"/>
          <w:u w:val="single"/>
        </w:rPr>
        <w:t>D's work</w:t>
      </w:r>
      <w:r>
        <w:rPr>
          <w:rFonts w:cs="CG Times;CG Times" w:ascii="CG Times;CG Times" w:hAnsi="CG Times;CG Times"/>
          <w:spacing w:val="-2"/>
          <w:sz w:val="23"/>
          <w:szCs w:val="23"/>
        </w:rPr>
        <w:t xml:space="preserve"> to see how much of his work is actually P's </w:t>
        <w:tab/>
        <w:tab/>
        <w:t>work</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4) effect of the use upon the potential market for or value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other factors which cts. often conside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cts more lenient when unauthorized use was "incidental", i.e. where P's work was </w:t>
        <w:tab/>
        <w:tab/>
        <w:t>captured as part of a larger permissible reproduction or performan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cts less lenient when D's conduct betrays a callous disregard for P's interes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whether D asked for permission first (BUT should they ask this?  should it matter if it's </w:t>
        <w:tab/>
        <w:tab/>
        <w:t>a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presence or absence of a convenient vehicle for securing licenses (absence of easy </w:t>
        <w:tab/>
        <w:tab/>
        <w:t xml:space="preserve">licensing should probably militate toward more fair use but should presence of easy </w:t>
        <w:tab/>
        <w:tab/>
        <w:t>licensing really be taken into account if use is fair - i.e. why pay for it if it's a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a. Judicial Application of Sec. 10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Sony v. Universal City Studios</w:t>
      </w:r>
      <w:r>
        <w:rPr>
          <w:rFonts w:cs="CG Times;CG Times" w:ascii="CG Times;CG Times" w:hAnsi="CG Times;CG Times"/>
          <w:spacing w:val="-2"/>
          <w:sz w:val="23"/>
          <w:szCs w:val="23"/>
        </w:rPr>
        <w:t xml:space="preserve"> (U.S. 198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KEY CASE - very little S. Ct. precedent on fair use - must focus on nuanc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this case greatly expanded the notion of what could be considered a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Sony sued as a contributory infringer b/c they sold VCRs enabling people at </w:t>
        <w:tab/>
        <w:tab/>
        <w:tab/>
        <w:t xml:space="preserve">home to copy D's TV programs  - interesting b/c people are doing the taping but </w:t>
        <w:tab/>
        <w:tab/>
        <w:tab/>
        <w:t>must sue Sony b/c would be impossible to monitor or enforce against avg. citize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one measure of possible relief would be to impose royalties on the blank </w:t>
        <w:tab/>
        <w:tab/>
        <w:tab/>
        <w:tab/>
        <w:t>tapes and machin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rules against TV studios - effect of holding Sony liable would have halted </w:t>
        <w:tab/>
        <w:tab/>
        <w:tab/>
        <w:t xml:space="preserve">development of various other reproduction technologies - Ct says the sale of </w:t>
        <w:tab/>
        <w:tab/>
        <w:tab/>
        <w:t xml:space="preserve">copying equipment, like the sale of other article of commerce, does not constitute </w:t>
        <w:tab/>
        <w:tab/>
        <w:tab/>
        <w:t xml:space="preserve">contributory infringement if the product is widely used for legitimate, </w:t>
        <w:tab/>
        <w:tab/>
        <w:tab/>
        <w:tab/>
        <w:t xml:space="preserve">unobjectionable purposes - indeed, it need only be capable of substantial </w:t>
        <w:tab/>
        <w:tab/>
        <w:tab/>
        <w:tab/>
        <w:t>noninfringing us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looks for a valid purpose beyon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 and finds one in "time </w:t>
        <w:tab/>
        <w:tab/>
        <w:tab/>
        <w:t xml:space="preserve">shifting" (taping to watch at a later time and then erasing) (just allows you to see </w:t>
        <w:tab/>
        <w:tab/>
        <w:tab/>
        <w:t xml:space="preserve">what you would've been able to see for free anyway) (i.e. the Ct says "time </w:t>
        <w:tab/>
        <w:tab/>
        <w:tab/>
        <w:t xml:space="preserve">shifting" falls within fair use and therefore it's excepted although it is technically </w:t>
        <w:tab/>
        <w:tab/>
        <w:tab/>
        <w:t>infring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ees a distinction b/t time shifting and librarying and focuses here on ONLY </w:t>
        <w:tab/>
        <w:tab/>
        <w:tab/>
        <w:t>possibility of time shifting being a fair u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one problem here was that </w:t>
      </w:r>
      <w:r>
        <w:rPr>
          <w:rFonts w:cs="CG Times;CG Times" w:ascii="CG Times;CG Times" w:hAnsi="CG Times;CG Times"/>
          <w:spacing w:val="-2"/>
          <w:sz w:val="23"/>
          <w:szCs w:val="23"/>
          <w:u w:val="single"/>
        </w:rPr>
        <w:t>whole</w:t>
      </w:r>
      <w:r>
        <w:rPr>
          <w:rFonts w:cs="CG Times;CG Times" w:ascii="CG Times;CG Times" w:hAnsi="CG Times;CG Times"/>
          <w:spacing w:val="-2"/>
          <w:sz w:val="23"/>
          <w:szCs w:val="23"/>
        </w:rPr>
        <w:t xml:space="preserve"> programs were being taped - not just parts of </w:t>
        <w:tab/>
        <w:tab/>
        <w:tab/>
        <w:t xml:space="preserve">programs - and there was no transformation of the programs in any way (i.e. these </w:t>
        <w:tab/>
        <w:tab/>
        <w:t xml:space="preserve">were blatant copies) *Ct says not presumptively out of fair use just b/c whole </w:t>
        <w:tab/>
        <w:tab/>
        <w:tab/>
        <w:t xml:space="preserve">work copied with no transformation and to be used for amusement* (thus blatant </w:t>
        <w:tab/>
        <w:tab/>
        <w:tab/>
        <w:t>copies are apparently not presumptively out of the fair use doctr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4 factors analysi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1) purpose and character: noncommercial and nonprof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Ct says commercial use presumptively unfair BUT is a </w:t>
        <w:tab/>
        <w:tab/>
        <w:tab/>
        <w:tab/>
        <w:tab/>
        <w:tab/>
        <w:t xml:space="preserve">noncommercial use presumptively fair? - NO - shouldn't be - we </w:t>
        <w:tab/>
        <w:tab/>
        <w:tab/>
        <w:tab/>
        <w:tab/>
        <w:t xml:space="preserve">can't photocopy books from the library for personal use rather than </w:t>
        <w:tab/>
        <w:tab/>
        <w:tab/>
        <w:tab/>
        <w:tab/>
        <w:t xml:space="preserve">buying (i.e. such a noncommercial use couldn't be seen as </w:t>
        <w:tab/>
        <w:tab/>
        <w:tab/>
        <w:tab/>
        <w:tab/>
        <w:tab/>
        <w:t xml:space="preserve">presumptively fair) - HOWEVER, maybe Ct is saying that if it's </w:t>
        <w:tab/>
        <w:tab/>
        <w:tab/>
        <w:tab/>
        <w:tab/>
        <w:t xml:space="preserve">noncommercial, then you should initially lean toward fair use </w:t>
        <w:tab/>
        <w:tab/>
        <w:tab/>
        <w:tab/>
        <w:tab/>
        <w:t>while still looking closely at the practi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although the ct. heavily stresses it, this </w:t>
        <w:tab/>
        <w:tab/>
        <w:tab/>
        <w:tab/>
        <w:t>commercial/noncommercial line appears to be too simplisti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2) nature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work: ct notes that TV shows are free to watch and time </w:t>
        <w:tab/>
        <w:tab/>
        <w:tab/>
        <w:tab/>
        <w:t xml:space="preserve">shifting merely enables person to see what was free to begin with - and b/c of </w:t>
        <w:tab/>
        <w:tab/>
        <w:tab/>
        <w:t xml:space="preserve">this the use of the whole work does not have its usual effect of </w:t>
        <w:tab/>
        <w:tab/>
        <w:tab/>
        <w:t>militating against a finding of fair u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3) amount and substantiality of use: considered above - doesn't militate </w:t>
        <w:tab/>
        <w:tab/>
        <w:tab/>
        <w:tab/>
        <w:t>against b/c of nature of work (free to begin with)</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4) effect on mkt. of 1st work: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a challenge to a noncommercial use requires proof either that the </w:t>
        <w:tab/>
        <w:tab/>
        <w:tab/>
        <w:tab/>
        <w:tab/>
        <w:t xml:space="preserve">particular use is harmful or that it would adversely affect the </w:t>
        <w:tab/>
        <w:tab/>
        <w:tab/>
        <w:tab/>
        <w:tab/>
        <w:t xml:space="preserve">potential market for the 1st work if the use should become </w:t>
        <w:tab/>
        <w:tab/>
        <w:tab/>
        <w:tab/>
        <w:tab/>
        <w:tab/>
        <w:t>widesprea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must show by a preponderance that some meaningful likelihood </w:t>
        <w:tab/>
        <w:tab/>
        <w:tab/>
        <w:tab/>
        <w:tab/>
        <w:t xml:space="preserve">of future harm exists (that likelihood may be presumed if the use is </w:t>
        <w:tab/>
        <w:tab/>
        <w:tab/>
        <w:tab/>
        <w:tab/>
        <w:t>commeric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here, studios failed to carry this burden as to time shifting (in </w:t>
        <w:tab/>
        <w:tab/>
        <w:tab/>
        <w:tab/>
        <w:tab/>
        <w:t xml:space="preserve">fact, there appear to be many beneifts and no likelihood of harm at </w:t>
        <w:tab/>
        <w:tab/>
        <w:tab/>
        <w:tab/>
        <w:tab/>
        <w:t>al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Q of do we let Sony sell machines or stop them in order to let </w:t>
        <w:tab/>
        <w:tab/>
        <w:tab/>
        <w:tab/>
        <w:tab/>
        <w:t xml:space="preserve">studios develop methods to satisfy the time shifting mkt?  do they </w:t>
        <w:tab/>
        <w:tab/>
        <w:tab/>
        <w:tab/>
        <w:tab/>
        <w:t xml:space="preserve">need the protection of the law or should we make them just </w:t>
        <w:tab/>
        <w:tab/>
        <w:tab/>
        <w:tab/>
        <w:tab/>
        <w:tab/>
        <w:t>compete in the mkt since they didn't exploit 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Q here of a secondary mkt. which studios didn't exploit - must </w:t>
        <w:tab/>
        <w:tab/>
        <w:tab/>
        <w:tab/>
        <w:tab/>
        <w:t xml:space="preserve">define what mkt. the fair use doctrine is protecting and the ct </w:t>
        <w:tab/>
        <w:tab/>
        <w:tab/>
        <w:tab/>
        <w:tab/>
        <w:t xml:space="preserve">defines in a way to exclude the secondary mkt. here - fair use can't </w:t>
        <w:tab/>
        <w:tab/>
        <w:tab/>
        <w:tab/>
        <w:t xml:space="preserve">protect all possible mkts. b/c then there would be no fair use, but </w:t>
        <w:tab/>
        <w:tab/>
        <w:tab/>
        <w:tab/>
        <w:tab/>
        <w:t xml:space="preserve">also can't protect only those which P is currently exploiting (too </w:t>
        <w:tab/>
        <w:tab/>
        <w:tab/>
        <w:tab/>
        <w:tab/>
        <w:t xml:space="preserve">narrow) - answer is somewhere in middle and S. Ct. here rules in </w:t>
        <w:tab/>
        <w:tab/>
        <w:tab/>
        <w:tab/>
        <w:tab/>
        <w:t>favor of a broader interp. to allow Sony to exploit secondary mk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majority's requirement of proof is difficult here b/c it's hard to </w:t>
        <w:tab/>
        <w:tab/>
        <w:tab/>
        <w:tab/>
        <w:tab/>
        <w:t xml:space="preserve">show likely harm when tech. and secondary mkts. are so </w:t>
        <w:tab/>
        <w:tab/>
        <w:tab/>
        <w:tab/>
        <w:tab/>
        <w:tab/>
        <w:t xml:space="preserve">speculative &amp; why should P's have the burden? (ct puts it on them </w:t>
        <w:tab/>
        <w:tab/>
        <w:tab/>
        <w:tab/>
        <w:t>if use is noncommercial - heavy presumption in favor of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ab/>
        <w:t xml:space="preserve">- must be more specific in defining "harm" and which market we </w:t>
        <w:tab/>
        <w:tab/>
        <w:tab/>
        <w:tab/>
        <w:tab/>
        <w:t>are protect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DISS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use here is not productive - used for original purpose with no added </w:t>
        <w:tab/>
        <w:tab/>
        <w:tab/>
        <w:tab/>
        <w:t xml:space="preserve">benefit to the public (except the person is directly benefitting himself by </w:t>
        <w:tab/>
        <w:tab/>
        <w:tab/>
        <w:tab/>
        <w:t>increasing his acces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greater access not relevant b/c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has right to limit access to his </w:t>
        <w:tab/>
        <w:tab/>
        <w:tab/>
        <w:tab/>
        <w:t xml:space="preserve">work (but if he licenses it for one TV broadcast, is he intending it to be </w:t>
        <w:tab/>
        <w:tab/>
        <w:tab/>
        <w:tab/>
        <w:t>used by only those who are home that nigh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feels that unproductive uses may be OK if no harm 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but feels </w:t>
        <w:tab/>
        <w:tab/>
        <w:tab/>
        <w:tab/>
        <w:t xml:space="preserve">standard of proof should be lower fo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should only have to prove </w:t>
        <w:tab/>
        <w:tab/>
        <w:tab/>
        <w:tab/>
        <w:t xml:space="preserve">there's a </w:t>
      </w:r>
      <w:r>
        <w:rPr>
          <w:rFonts w:cs="CG Times;CG Times" w:ascii="CG Times;CG Times" w:hAnsi="CG Times;CG Times"/>
          <w:spacing w:val="-2"/>
          <w:sz w:val="23"/>
          <w:szCs w:val="23"/>
          <w:u w:val="single"/>
        </w:rPr>
        <w:t>potential</w:t>
      </w:r>
      <w:r>
        <w:rPr>
          <w:rFonts w:cs="CG Times;CG Times" w:ascii="CG Times;CG Times" w:hAnsi="CG Times;CG Times"/>
          <w:spacing w:val="-2"/>
          <w:sz w:val="23"/>
          <w:szCs w:val="23"/>
        </w:rPr>
        <w:t xml:space="preserve"> for har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says purely consumptive uses were not what fair use meant to protec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feels using whole work for pure consumption is damning he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Harper &amp; Row v. Nation Enterprises</w:t>
      </w:r>
      <w:r>
        <w:rPr>
          <w:rFonts w:cs="CG Times;CG Times" w:ascii="CG Times;CG Times" w:hAnsi="CG Times;CG Times"/>
          <w:spacing w:val="-2"/>
          <w:sz w:val="23"/>
          <w:szCs w:val="23"/>
        </w:rPr>
        <w:t xml:space="preserve"> (U.S. 1985)</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Q: to what extent does the "fair use" doctrine sanction the unauthorized use of </w:t>
        <w:tab/>
        <w:tab/>
        <w:tab/>
        <w:t>quotations from a public figure's unpublished manuscrip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Ford's memoirs - was an unpublished manuscript and Time bought the </w:t>
        <w:tab/>
        <w:tab/>
        <w:tab/>
        <w:tab/>
        <w:t xml:space="preserve">pre-publication excerpt rights but The Nation got a copy of the manuscript and </w:t>
        <w:tab/>
        <w:tab/>
        <w:tab/>
        <w:t xml:space="preserve">"scooped" them by printing parts of it in a story first - Time then cancelled the </w:t>
        <w:tab/>
        <w:tab/>
        <w:tab/>
        <w:t>agreem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2d Cir. said n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 b/c was fair use but S. Ct. here revers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raditionally, under common law there was no fair use of unpublished works but </w:t>
        <w:tab/>
        <w:tab/>
        <w:tab/>
        <w:t xml:space="preserve">this changed with 1976 Act b/c both published and unpub. got stat. protection and </w:t>
        <w:tab/>
        <w:tab/>
        <w:tab/>
        <w:t xml:space="preserve">were both subjected to limitation of fair use BUT does fair use apply in the same </w:t>
        <w:tab/>
        <w:tab/>
        <w:tab/>
        <w:t>way to unpub.?</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key issues here revolve around the nature of the work as unpublished - while it is </w:t>
        <w:tab/>
        <w:tab/>
        <w:t xml:space="preserve">important to let others build upon published works, to allow them to build upon </w:t>
        <w:tab/>
        <w:tab/>
        <w:tab/>
        <w:t xml:space="preserve">unpublished works effectively diminishes the value of publishing those works </w:t>
        <w:tab/>
        <w:tab/>
        <w:tab/>
        <w:t>providing the building bloc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The Nation effectively arrogated to itself the right of first publication, an </w:t>
        <w:tab/>
        <w:tab/>
        <w:tab/>
        <w:tab/>
        <w:t>important marketable subsidiary right which depends on exclusivit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w:t>
      </w:r>
      <w:r>
        <w:rPr>
          <w:rFonts w:cs="CG Times;CG Times" w:ascii="CG Times;CG Times" w:hAnsi="CG Times;CG Times"/>
          <w:spacing w:val="-2"/>
          <w:sz w:val="23"/>
          <w:szCs w:val="23"/>
          <w:u w:val="single"/>
        </w:rPr>
        <w:t>Folsom v. Marsh</w:t>
      </w:r>
      <w:r>
        <w:rPr>
          <w:rFonts w:cs="CG Times;CG Times" w:ascii="CG Times;CG Times" w:hAnsi="CG Times;CG Times"/>
          <w:spacing w:val="-2"/>
          <w:sz w:val="23"/>
          <w:szCs w:val="23"/>
        </w:rPr>
        <w:t xml:space="preserve"> involved Pres. Washington's letters and the ct said fair use if </w:t>
        <w:tab/>
        <w:tab/>
        <w:tab/>
        <w:t xml:space="preserve">the use is truly to criticize but not if use has the view to supersede the original </w:t>
        <w:tab/>
        <w:tab/>
        <w:tab/>
        <w:t xml:space="preserve">work - ct says to view things from the perspective of the reasonabl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fact that P's work is unpublished is a factor militating against fair use b/c it </w:t>
        <w:tab/>
        <w:tab/>
        <w:tab/>
        <w:t>infringes P's right to decide</w:t>
      </w:r>
      <w:r>
        <w:rPr>
          <w:rFonts w:cs="CG Times;CG Times" w:ascii="CG Times;CG Times" w:hAnsi="CG Times;CG Times"/>
          <w:spacing w:val="-2"/>
          <w:sz w:val="23"/>
          <w:szCs w:val="23"/>
          <w:u w:val="single"/>
        </w:rPr>
        <w:t xml:space="preserve"> if and when </w:t>
      </w:r>
      <w:r>
        <w:rPr>
          <w:rFonts w:cs="CG Times;CG Times" w:ascii="CG Times;CG Times" w:hAnsi="CG Times;CG Times"/>
          <w:spacing w:val="-2"/>
          <w:sz w:val="23"/>
          <w:szCs w:val="23"/>
        </w:rPr>
        <w:t>the work will become publi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The Nation argues the book was a news story and thus the piracy of direct </w:t>
        <w:tab/>
        <w:tab/>
        <w:tab/>
        <w:t xml:space="preserve">quotes (an obvious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violation) should be excused b/c of the public's interest in </w:t>
        <w:tab/>
        <w:tab/>
        <w:tab/>
        <w:t xml:space="preserve">learning this news BUT Ct says NO -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not that thin - would effectively give no </w:t>
        <w:tab/>
        <w:tab/>
        <w:tab/>
        <w:t xml:space="preserve">protection to any public figures - no legitimate aim is served by preempting the </w:t>
        <w:tab/>
        <w:tab/>
        <w:tab/>
        <w:t xml:space="preserve">right of first publication here - "newsworthiness" is not an independent </w:t>
        <w:tab/>
        <w:tab/>
        <w:t xml:space="preserve">justification for unauthorized copying of expression prior to publication - ct </w:t>
        <w:tab/>
        <w:tab/>
        <w:tab/>
        <w:t xml:space="preserve">refuses to create a public figure exception to </w:t>
      </w:r>
      <w:r>
        <w:rPr>
          <w:rFonts w:cs="WP TypographicSymbols" w:ascii="WP TypographicSymbols" w:hAnsi="WP TypographicSymbols"/>
          <w:spacing w:val="-2"/>
          <w:sz w:val="23"/>
          <w:szCs w:val="23"/>
        </w:rPr>
        <w: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1) Purpose of the Use: just news reporting? NO - the Nation attempted to make </w:t>
        <w:tab/>
        <w:tab/>
        <w:tab/>
        <w:t xml:space="preserve">news by its unauthorized use - was commercial and for profit and thus </w:t>
        <w:tab/>
        <w:tab/>
        <w:tab/>
        <w:tab/>
        <w:t xml:space="preserve">presumptively unfair (crux of this inquiry is whether the user stands to profit from </w:t>
        <w:tab/>
        <w:tab/>
        <w:tab/>
        <w:t xml:space="preserve">exploitation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ed material without paying the customary pri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Nation purposefully supplante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s right of first publication (unfai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D's conduct showed no good faith and no fair dealing (unfai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2) Nature of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Work: unpublished work of historical narrative or </w:t>
        <w:tab/>
        <w:tab/>
        <w:tab/>
        <w:tab/>
        <w:t xml:space="preserve">autobiography - greater need to protect unpublished works b/c of right of first </w:t>
        <w:tab/>
        <w:tab/>
        <w:tab/>
        <w:t xml:space="preserve">publication - Nation went beyond quotes necessary to disseminate facts and stole </w:t>
        <w:tab/>
        <w:tab/>
        <w:tab/>
        <w:t>express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3) Amount and Substantiality of Portion Used: technically not a lot but Ct says </w:t>
        <w:tab/>
        <w:tab/>
        <w:tab/>
        <w:t xml:space="preserve">the "heart of the book" was taken (focuses on the qualitative nature of taking) - </w:t>
        <w:tab/>
        <w:tab/>
        <w:tab/>
        <w:t>excerpts had much expressive value and had a key role in the infringing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4) Effect on the Market: single most important element of fair use - was an </w:t>
        <w:tab/>
        <w:tab/>
        <w:tab/>
        <w:t xml:space="preserve">actual effect on the mkt here - clear cut evidence of actual damage - D's failed to </w:t>
        <w:tab/>
        <w:tab/>
        <w:tab/>
        <w:t xml:space="preserve">rebut P's prima facie showing of actual damage - D directly competed for a share </w:t>
        <w:tab/>
        <w:tab/>
        <w:tab/>
        <w:t xml:space="preserve">of the mkt. for prepublication excerpts - if this became widespread would </w:t>
        <w:tab/>
        <w:tab/>
        <w:tab/>
        <w:tab/>
        <w:t>definitely hurt many (unpublished and derivative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once P demonstrates adverse econ. consequences flowing from D's use, burden </w:t>
        <w:tab/>
        <w:tab/>
        <w:tab/>
        <w:t>shifts to D to prove the ill effects stemmed from D's use of un</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able info. rather </w:t>
        <w:tab/>
        <w:tab/>
        <w:tab/>
        <w:t>than from express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herefore no fair use here -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DISS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fears effect on free dissemination of impt. public info.</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would allow freer use of literary expression to convey the ideas as news </w:t>
        <w:tab/>
        <w:tab/>
        <w:tab/>
        <w:tab/>
        <w:t>here - doesn't want to protect historian's labor in gathering the fac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presumption against fair use in cases of unpublished works unfair and </w:t>
        <w:tab/>
        <w:tab/>
        <w:tab/>
        <w:tab/>
        <w:t>unwarranted - must only go by the factors in Sec. 10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in balancing, must distinguish b/t literary expression and the information </w:t>
        <w:tab/>
        <w:tab/>
        <w:tab/>
        <w:tab/>
        <w:t xml:space="preserve">involved and then it's clear that news reporting use is OK b/c little used, </w:t>
        <w:tab/>
        <w:tab/>
        <w:tab/>
        <w:tab/>
        <w:t>et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Ct noted tha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ct can actually promote 1st Amendment  goals in 3 ways: idea/expression dichotomy, fair use doctrine, and right of first publication may protect those authors who wish NOT to speak (by allowing them to control their work which may be unpublish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amendment to Sec. 107 in 1992 (adding sentence at end stating that the status of a work as unpublished does not necessarily bar fair use and that the ct must do a full 4 factor inquiry) clarified that Cong. definitely intended fair use to apply to unpublished works BUT it did not clarify the way in which Cong. wished unpublished works to be treated (b/c cts have always treated unpublished works in a different way than published works) - this amendment was a result of the decisions in the cases following </w:t>
      </w:r>
      <w:r>
        <w:rPr>
          <w:rFonts w:cs="CG Times;CG Times" w:ascii="CG Times;CG Times" w:hAnsi="CG Times;CG Times"/>
          <w:spacing w:val="-2"/>
          <w:sz w:val="23"/>
          <w:szCs w:val="23"/>
          <w:u w:val="single"/>
        </w:rPr>
        <w:t>Harper &amp; Row</w:t>
      </w:r>
      <w:r>
        <w:rPr>
          <w:rFonts w:cs="CG Times;CG Times" w:ascii="CG Times;CG Times" w:hAnsi="CG Times;CG Times"/>
          <w:spacing w:val="-2"/>
          <w:sz w:val="23"/>
          <w:szCs w:val="23"/>
        </w:rPr>
        <w:t xml:space="preserve"> (these cases severely limited use of unpub.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is different, narrower treatment of unpublished works has caused no little amount of strife for creators of biographies and other factual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closer look at the 4 factor analysis in the cases following </w:t>
      </w:r>
      <w:r>
        <w:rPr>
          <w:rFonts w:cs="CG Times;CG Times" w:ascii="CG Times;CG Times" w:hAnsi="CG Times;CG Times"/>
          <w:spacing w:val="-2"/>
          <w:sz w:val="23"/>
          <w:szCs w:val="23"/>
          <w:u w:val="single"/>
        </w:rPr>
        <w:t>Harper &amp; Row</w:t>
      </w:r>
      <w:r>
        <w:rPr>
          <w:rFonts w:cs="CG Times;CG Times" w:ascii="CG Times;CG Times" w:hAnsi="CG Times;CG Time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1) purpose and characte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in all of the cases, the uses were commercial (against a finding of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2) nature of the underlying work (key issue for Sec. 10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all the works were unpublish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right of first publication at ris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big issues of potential with unpub.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BUT the "fair uses" are supposed to be small &amp; partial &amp; thus not impact </w:t>
        <w:tab/>
        <w:tab/>
        <w:tab/>
        <w:t>these rights as much</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issues of privacy (i.e. why haven't they publish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issue of control over when publication will take place (right NOT to </w:t>
        <w:tab/>
        <w:tab/>
        <w:tab/>
        <w:tab/>
        <w:t>pub.)</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o unpub. works ARE different &amp; deserving of more protection, BUT HOW?</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ong. has said there can be fair use so there's no per se rule of no fair use if </w:t>
        <w:tab/>
        <w:tab/>
        <w:tab/>
        <w:t>unpub. so where to draw the l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3) amount &amp; substantiality of portion us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s. have looked at qualitatively as well (i.e. can't take "heart" of the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definitely influenced by the unpub. nature of the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s have held that use of 200-300 words and paraphrases too much - strict lim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is ct essentially protecting labor here? i.e. they don't want the "value" of the </w:t>
        <w:tab/>
        <w:tab/>
        <w:tab/>
        <w:t xml:space="preserve">unpub. work robbed by another by pub. parts of it first?  (thus this inquiry has </w:t>
        <w:tab/>
        <w:tab/>
        <w:tab/>
        <w:t>little meaning once we see the work as unpub. b/c that effectively ends the inquir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once work seen as unpub. then cts are much more willing to find a taking of </w:t>
        <w:tab/>
        <w:tab/>
        <w:tab/>
        <w:t xml:space="preserve">expression (b/c they don't want to make it look too much like they're protecting </w:t>
        <w:tab/>
        <w:tab/>
        <w:tab/>
        <w:t>labor by not allowing taking of fac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one alternative: some cts have developed a dichotomy b/t taking for the purpose </w:t>
        <w:tab/>
        <w:tab/>
        <w:tab/>
        <w:t xml:space="preserve">of enlivening the text (not ok) v. taking for accuracy, to show author's style, or to </w:t>
        <w:tab/>
        <w:tab/>
        <w:tab/>
        <w:t xml:space="preserve">lend credence to your claims of what another said (OK) - BUT this is a very </w:t>
        <w:tab/>
        <w:tab/>
        <w:tab/>
        <w:t xml:space="preserve">difficult line to draw - represents an attempt at a functional line as opposed to a </w:t>
        <w:tab/>
        <w:tab/>
        <w:tab/>
        <w:t xml:space="preserve">quantitative line BUT some fear this functional justification would allow too </w:t>
        <w:tab/>
        <w:tab/>
        <w:tab/>
        <w:t>much use (why the 2d Cir. has not embraced this approach)</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another alternative: don't enjoin publication if use too great, but instead impose </w:t>
        <w:tab/>
        <w:tab/>
        <w:tab/>
        <w:t xml:space="preserve">a licensing fee as damages - reaction against use of injunctions und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1st </w:t>
        <w:tab/>
        <w:tab/>
        <w:tab/>
        <w:t>A. problem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4) Effect on Marke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upposedly most impt. facto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what should the standard b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s harm to the market the appropriate test to apply?  if econ. is the only concern, </w:t>
        <w:tab/>
        <w:tab/>
        <w:tab/>
        <w:t xml:space="preserve">then test should merely be one of market substitution - However, if there are other </w:t>
        <w:tab/>
        <w:tab/>
        <w:t>values we want to protect, maybe test should change to reflect those other valu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should the content of the work matter? - i.e. are there cases where the work is so </w:t>
        <w:tab/>
        <w:tab/>
        <w:t>important that we should allow all to use it freel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ex. of the cases following </w:t>
      </w:r>
      <w:r>
        <w:rPr>
          <w:rFonts w:cs="CG Times;CG Times" w:ascii="CG Times;CG Times" w:hAnsi="CG Times;CG Times"/>
          <w:spacing w:val="-2"/>
          <w:sz w:val="23"/>
          <w:szCs w:val="23"/>
          <w:u w:val="single"/>
        </w:rPr>
        <w:t>Harper &amp; Row</w:t>
      </w:r>
      <w:r>
        <w:rPr>
          <w:rFonts w:cs="CG Times;CG Times" w:ascii="CG Times;CG Times" w:hAnsi="CG Times;CG Times"/>
          <w:spacing w:val="-2"/>
          <w:sz w:val="23"/>
          <w:szCs w:val="23"/>
        </w:rPr>
        <w:t xml:space="preserve"> which seriously limited use of unpub. work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Salinger v. Random House</w:t>
      </w:r>
      <w:r>
        <w:rPr>
          <w:rFonts w:cs="CG Times;CG Times" w:ascii="CG Times;CG Times" w:hAnsi="CG Times;CG Times"/>
          <w:spacing w:val="-2"/>
          <w:sz w:val="23"/>
          <w:szCs w:val="23"/>
        </w:rPr>
        <w:t xml:space="preserve"> (2d Cir.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unpublished letters usually enjoy insulation from fair use copying (ct put much </w:t>
        <w:tab/>
        <w:tab/>
        <w:tab/>
        <w:t>weight on the unpublished nature of the lett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lthough biographer used many facts, extended quotation of expression for </w:t>
        <w:tab/>
        <w:tab/>
        <w:tab/>
        <w:t>puposes of accuracy or vividness was not allow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lthough the taking was relatively small, the ct found it excessive both </w:t>
        <w:tab/>
        <w:tab/>
        <w:tab/>
        <w:tab/>
        <w:t>quantitatively and qualitativel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potential in the unpublished letters was also found to be harmed by the </w:t>
        <w:tab/>
        <w:tab/>
        <w:tab/>
        <w:tab/>
        <w:t>public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New Era Pubs. v. Henry Holt &amp; Co.</w:t>
      </w:r>
      <w:r>
        <w:rPr>
          <w:rFonts w:cs="CG Times;CG Times" w:ascii="CG Times;CG Times" w:hAnsi="CG Times;CG Times"/>
          <w:spacing w:val="-2"/>
          <w:sz w:val="23"/>
          <w:szCs w:val="23"/>
        </w:rPr>
        <w:t xml:space="preserve"> (2d Cir. 1989)</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oncerned critical biography of L. Ron Hubbard and his scientolog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icta said no fair use, emphasizing narrow scope and rejecting a distinction b/t </w:t>
        <w:tab/>
        <w:tab/>
        <w:tab/>
        <w:t xml:space="preserve">quotation to enliven the text and quotation to buttress a controversial claim - also </w:t>
        <w:tab/>
        <w:tab/>
        <w:tab/>
        <w:t>rejected idea that 1st A. would support more copying than the fair use doctrin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New Era Pubs. v. Carol Pub'g Group</w:t>
      </w:r>
      <w:r>
        <w:rPr>
          <w:rFonts w:cs="CG Times;CG Times" w:ascii="CG Times;CG Times" w:hAnsi="CG Times;CG Times"/>
          <w:spacing w:val="-2"/>
          <w:sz w:val="23"/>
          <w:szCs w:val="23"/>
        </w:rPr>
        <w:t xml:space="preserve"> (2d Cir. 1990)</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involved quotations from Hubbard's </w:t>
      </w:r>
      <w:r>
        <w:rPr>
          <w:rFonts w:cs="CG Times;CG Times" w:ascii="CG Times;CG Times" w:hAnsi="CG Times;CG Times"/>
          <w:spacing w:val="-2"/>
          <w:sz w:val="23"/>
          <w:szCs w:val="23"/>
          <w:u w:val="single"/>
        </w:rPr>
        <w:t>published</w:t>
      </w:r>
      <w:r>
        <w:rPr>
          <w:rFonts w:cs="CG Times;CG Times" w:ascii="CG Times;CG Times" w:hAnsi="CG Times;CG Times"/>
          <w:spacing w:val="-2"/>
          <w:sz w:val="23"/>
          <w:szCs w:val="23"/>
        </w:rPr>
        <w:t xml:space="preserve"> writings and ct allows, saying </w:t>
        <w:tab/>
        <w:tab/>
        <w:tab/>
        <w:t>published works not entitled to as much protection as unpublished work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ct coming around but still saying unpub. get more protec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Wright v. Warner Books</w:t>
      </w:r>
      <w:r>
        <w:rPr>
          <w:rFonts w:cs="CG Times;CG Times" w:ascii="CG Times;CG Times" w:hAnsi="CG Times;CG Times"/>
          <w:spacing w:val="-2"/>
          <w:sz w:val="23"/>
          <w:szCs w:val="23"/>
        </w:rPr>
        <w:t xml:space="preserve"> (2d Cir.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nother biography - although unpub. works get more protection, it's a total </w:t>
        <w:tab/>
        <w:tab/>
        <w:tab/>
        <w:t xml:space="preserve">inquiry and here the other factors weighed in favor of fair use (ct coming around </w:t>
        <w:tab/>
        <w:tab/>
        <w:tab/>
        <w:t>more ye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 Oct. 24, 1992 - amendment to Sec. 107 adding "the fact that a work is unpub. shall </w:t>
        <w:tab/>
        <w:tab/>
        <w:t xml:space="preserve">not in itself bar a finding of fair use if such finding is made upon consideration of all the </w:t>
        <w:tab/>
        <w:tab/>
        <w:t xml:space="preserve">above factors" - designed to assure that cts don't erect a per se barrier to fair use of </w:t>
        <w:tab/>
        <w:tab/>
        <w:t xml:space="preserve">unpub. works - must be a complete 4 factor analysis - not meant to alter the weight </w:t>
        <w:tab/>
        <w:tab/>
        <w:t xml:space="preserve">currently given by the cts to the unpub. nature of a work under the 2d factor (principles of </w:t>
        <w:tab/>
      </w:r>
      <w:r>
        <w:rPr>
          <w:rFonts w:cs="CG Times;CG Times" w:ascii="CG Times;CG Times" w:hAnsi="CG Times;CG Times"/>
          <w:spacing w:val="-2"/>
          <w:sz w:val="23"/>
          <w:szCs w:val="23"/>
          <w:u w:val="single"/>
        </w:rPr>
        <w:t>Harper &amp; Row</w:t>
      </w:r>
      <w:r>
        <w:rPr>
          <w:rFonts w:cs="CG Times;CG Times" w:ascii="CG Times;CG Times" w:hAnsi="CG Times;CG Times"/>
          <w:spacing w:val="-2"/>
          <w:sz w:val="23"/>
          <w:szCs w:val="23"/>
        </w:rPr>
        <w:t xml:space="preserve"> still appl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Craft v. Kobler</w:t>
      </w:r>
      <w:r>
        <w:rPr>
          <w:rFonts w:cs="CG Times;CG Times" w:ascii="CG Times;CG Times" w:hAnsi="CG Times;CG Times"/>
          <w:spacing w:val="-2"/>
          <w:sz w:val="23"/>
          <w:szCs w:val="23"/>
        </w:rPr>
        <w:t xml:space="preserve"> (SDNY 198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tried to articulate a standard which would give more latitude to an author </w:t>
        <w:tab/>
        <w:tab/>
        <w:tab/>
        <w:t xml:space="preserve">when using quotation to bolster claims rather than to merely enliven text - wants </w:t>
        <w:tab/>
        <w:tab/>
        <w:tab/>
        <w:t xml:space="preserve">to allow authors to quote to illustrate the descriptive skill, wit, power, vivedness, </w:t>
        <w:tab/>
        <w:tab/>
        <w:tab/>
        <w:t xml:space="preserve">and originality of the underlying author BUT this license must be limited in </w:t>
        <w:tab/>
        <w:tab/>
        <w:tab/>
        <w:t xml:space="preserve">relation to the number, size, and importance of the passages used and their </w:t>
        <w:tab/>
        <w:tab/>
        <w:tab/>
        <w:tab/>
        <w:t>individual justificati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b/>
          <w:b/>
          <w:bCs/>
          <w:spacing w:val="-2"/>
          <w:sz w:val="23"/>
          <w:szCs w:val="23"/>
        </w:rPr>
      </w:pPr>
      <w:r>
        <w:rPr>
          <w:rFonts w:cs="CG Times;CG Times" w:ascii="CG Times;CG Times" w:hAnsi="CG Times;CG Times"/>
          <w:b/>
          <w:bCs/>
          <w:spacing w:val="-2"/>
          <w:sz w:val="23"/>
          <w:szCs w:val="23"/>
          <w:u w:val="single"/>
        </w:rPr>
        <w:t>b. Particular Problems</w:t>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1) Parod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rves social purpose to the extent that it's a critical analysi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justifications: usually no plagiarism b/c parodist usually identifies work (or recognition is the goal) &amp; there's usually no market substitution &amp;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is not likely to license or create another derivative parody &amp; for parody to be effective, parodist will have to copy parts of the original to achieve recogni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ests articulated in early case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Berlin v. E.C. Pubs.</w:t>
      </w:r>
      <w:r>
        <w:rPr>
          <w:rFonts w:cs="CG Times;CG Times" w:ascii="CG Times;CG Times" w:hAnsi="CG Times;CG Times"/>
          <w:spacing w:val="-2"/>
          <w:sz w:val="23"/>
          <w:szCs w:val="23"/>
        </w:rPr>
        <w:t xml:space="preserve"> (2d Cir 1964)</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1) look at quantity and quality of amount taken and compare to how much </w:t>
        <w:tab/>
        <w:tab/>
        <w:tab/>
        <w:t>necessary to "conjure up" the origin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2) look to see if parody substitutes for the original in the marke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however, keep in mind that the ct in this case spoke, not in terms of fair use, but in </w:t>
        <w:tab/>
        <w:tab/>
        <w:t xml:space="preserve">terms of non-infringement (b/c uses were sufficiently dissimilar as to not be </w:t>
        <w:tab/>
        <w:tab/>
        <w:t>substantial taking, etc.)</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w:t>
      </w:r>
      <w:r>
        <w:rPr>
          <w:rFonts w:cs="CG Times;CG Times" w:ascii="CG Times;CG Times" w:hAnsi="CG Times;CG Times"/>
          <w:spacing w:val="-2"/>
          <w:sz w:val="23"/>
          <w:szCs w:val="23"/>
          <w:u w:val="single"/>
        </w:rPr>
        <w:t>Walt Disney v. Air Pirates</w:t>
      </w:r>
      <w:r>
        <w:rPr>
          <w:rFonts w:cs="CG Times;CG Times" w:ascii="CG Times;CG Times" w:hAnsi="CG Times;CG Times"/>
          <w:spacing w:val="-2"/>
          <w:sz w:val="23"/>
          <w:szCs w:val="23"/>
        </w:rPr>
        <w:t xml:space="preserve"> (9th Cir. 1978)</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limited "conjuring up" test to just enough to conjure up the original and not </w:t>
        <w:tab/>
        <w:tab/>
        <w:tab/>
        <w:t>enough to make the best parody</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3) to the extent that what's taken is not an object of the parody, the need to </w:t>
        <w:tab/>
        <w:tab/>
        <w:tab/>
        <w:t xml:space="preserve">conjure up may be very low or nonexistent (i.e. little leeway in use if underlying </w:t>
        <w:tab/>
        <w:tab/>
        <w:tab/>
        <w:t xml:space="preserve">work is not the object of the parody (if, for ex., the parody is of society as a </w:t>
        <w:tab/>
        <w:tab/>
        <w:tab/>
        <w:t>whole) (</w:t>
      </w:r>
      <w:r>
        <w:rPr>
          <w:rFonts w:cs="CG Times;CG Times" w:ascii="CG Times;CG Times" w:hAnsi="CG Times;CG Times"/>
          <w:spacing w:val="-2"/>
          <w:sz w:val="23"/>
          <w:szCs w:val="23"/>
          <w:u w:val="single"/>
        </w:rPr>
        <w:t>MCA v. Wilson</w:t>
      </w:r>
      <w:r>
        <w:rPr>
          <w:rFonts w:cs="CG Times;CG Times" w:ascii="CG Times;CG Times" w:hAnsi="CG Times;CG Times"/>
          <w:spacing w:val="-2"/>
          <w:sz w:val="23"/>
          <w:szCs w:val="23"/>
        </w:rPr>
        <w:t xml:space="preserve"> went so far as to say no fair use unless you're parodying </w:t>
        <w:tab/>
        <w:tab/>
        <w:tab/>
        <w:t>the underlying work)</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4) "content/decency" factor - probably shouldn't matter, but cts. look </w:t>
        <w:tab/>
        <w:tab/>
        <w:tab/>
        <w:tab/>
        <w:t>unfavorable on parodies that use profanity, obscenity, or scatalogical referenc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cts have, after 1976, generally examined parody under Sec. 107 (fair use) but that has been problematic b/c uses are usually commercial (although they are sometimes productive), targeted work is usually entertaining rather than informational, &amp; impact on market for original may be impossible to determine (would it be better to take same approach as older cts. and focus on infringement rather than fair u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WHY have such RESTRICTIVE rules in parody cases when fair use is so liberal elsewhe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moral rights issues - insult?  disincentive to creat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aking is qualitatively differen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targets are usually creative works which are historically subject to more </w:t>
        <w:tab/>
        <w:tab/>
        <w:tab/>
        <w:tab/>
        <w:t xml:space="preserve">protection (thick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c more expression involved) and these works are also </w:t>
        <w:tab/>
        <w:tab/>
        <w:tab/>
        <w:t xml:space="preserve">typically made into more derivative works (and parodies often resemble </w:t>
        <w:tab/>
        <w:tab/>
        <w:tab/>
        <w:tab/>
        <w:t>derivative works (minus the permission to make o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authors are not likely to voluntarily allow parodies so probably would be no parody </w:t>
        <w:tab/>
        <w:tab/>
        <w:t>without fair use (reason to allow it but with restrictions b/c of above reason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there are also free speech issues in parody (it's a form of useful comme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Campbell v. Acuff-Rose Music</w:t>
      </w:r>
      <w:r>
        <w:rPr>
          <w:rFonts w:cs="CG Times;CG Times" w:ascii="CG Times;CG Times" w:hAnsi="CG Times;CG Times"/>
          <w:spacing w:val="-2"/>
          <w:sz w:val="23"/>
          <w:szCs w:val="23"/>
        </w:rPr>
        <w:t xml:space="preserve"> (US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Q of whether 2 Live Crew's parody of "Pretty Woman" was a fair use under Sec. </w:t>
        <w:tab/>
        <w:tab/>
        <w:tab/>
        <w:t>10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uncontested that would be infringement but for a finding of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factor 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any parodic use is NOT presumptively fai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the more transformative the use, the more fair (&amp; the less important are </w:t>
        <w:tab/>
        <w:tab/>
        <w:tab/>
        <w:tab/>
        <w:t>other factors like commercial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the more a use criticizes the original, the more need to conjure up the </w:t>
        <w:tab/>
        <w:tab/>
        <w:tab/>
        <w:tab/>
        <w:t>original and thus the more fair the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threshold Q is whether a parodic character can be reasonably perceived </w:t>
        <w:tab/>
        <w:tab/>
        <w:tab/>
        <w:tab/>
        <w:t>(whether it is in good taste is irrelevant) &amp; Ct says YES he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t says cannot give dispositive weight to commercial nature of use - </w:t>
        <w:tab/>
        <w:tab/>
        <w:tab/>
        <w:tab/>
        <w:t xml:space="preserve">that's only one factor to be considered under factor 1 and here they find </w:t>
        <w:tab/>
        <w:tab/>
        <w:tab/>
        <w:tab/>
        <w:t xml:space="preserve">that, given the parodic and transformative nature of the work, factor 1 </w:t>
        <w:tab/>
        <w:tab/>
        <w:tab/>
        <w:tab/>
        <w:t>weighs in favor of a finding of fair use despite its commercial natu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t admonishes to weigh everything and to take a broad view instead of </w:t>
        <w:tab/>
        <w:tab/>
        <w:tab/>
        <w:tab/>
        <w:t>adopting presumptions about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factor 2:</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ed work here was core expression but that doesn't help in a parody case </w:t>
        <w:tab/>
        <w:tab/>
        <w:tab/>
        <w:tab/>
        <w:t>where all targets are going to be core expression (basically a non-factor)</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factor 3:</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must take consideration of quantity and quality but parody is a special </w:t>
        <w:tab/>
        <w:tab/>
        <w:tab/>
        <w:tab/>
        <w:t xml:space="preserve">case b/c parodist must be able to conjure up original &amp; this often requires </w:t>
        <w:tab/>
        <w:tab/>
        <w:tab/>
        <w:tab/>
        <w:t xml:space="preserve">taking the original's most memorable aspects (i.e. the "heart") - so not </w:t>
        <w:tab/>
        <w:tab/>
        <w:tab/>
        <w:tab/>
        <w:t>presumptively unfair if take the hear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t leaves much unanswered here b/c allows ct on remand to solve - they </w:t>
        <w:tab/>
        <w:tab/>
        <w:tab/>
        <w:tab/>
        <w:t xml:space="preserve">say context is key and says must look at what parodist took beyond heart - </w:t>
        <w:tab/>
        <w:tab/>
        <w:tab/>
        <w:tab/>
        <w:t xml:space="preserve">beyond conjuring up, what is reasonable will depend upon the extent to </w:t>
        <w:tab/>
        <w:tab/>
        <w:tab/>
        <w:tab/>
        <w:t xml:space="preserve">which the parody's overriding purpose &amp; character is to parody the </w:t>
        <w:tab/>
        <w:tab/>
        <w:tab/>
        <w:tab/>
        <w:tab/>
        <w:t xml:space="preserve">original OR the likelihood that the parody may serve as a market </w:t>
        <w:tab/>
        <w:tab/>
        <w:tab/>
        <w:tab/>
        <w:tab/>
        <w:t>substitute for the origin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apparently, parodist allowed to take heart if necessary to conjure up, but </w:t>
        <w:tab/>
        <w:tab/>
        <w:tab/>
        <w:tab/>
        <w:t xml:space="preserve">beyond that the ct must look into substantiality of further copying, keeping </w:t>
        <w:tab/>
        <w:tab/>
        <w:tab/>
        <w:tab/>
        <w:t>in mind the extent and nature of the parody and market effec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factor 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t leaves this unanswered as well, but notes that when the parody is </w:t>
        <w:tab/>
        <w:tab/>
        <w:tab/>
        <w:tab/>
        <w:t>transformative it will unlikely affect the market for the origin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t wants to see hard evidence given about market effects - doesn't want </w:t>
        <w:tab/>
        <w:tab/>
        <w:tab/>
        <w:tab/>
        <w:t>to see presumptions use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further, ct notes must look at the possible effects on the market for </w:t>
        <w:tab/>
        <w:tab/>
        <w:tab/>
        <w:tab/>
        <w:t xml:space="preserve">derivative works of the original should the work of the D become </w:t>
        <w:tab/>
        <w:tab/>
        <w:tab/>
        <w:tab/>
        <w:tab/>
        <w:t xml:space="preserve">widespread (i.e. here, did D's use impair a market for rap derivatives of </w:t>
        <w:tab/>
        <w:tab/>
        <w:tab/>
        <w:tab/>
        <w:t>Orbison's origin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must always distinguish between criticism which suppresses demand and </w:t>
        <w:tab/>
        <w:tab/>
        <w:tab/>
        <w:tab/>
        <w:t xml:space="preserve">infringement which usurps it (there is no protectable derivative market for </w:t>
        <w:tab/>
        <w:tab/>
        <w:tab/>
        <w:tab/>
        <w:t xml:space="preserve">criticism - i.e. can't consider whether D's harmed the market for parodies </w:t>
        <w:tab/>
        <w:tab/>
        <w:tab/>
        <w:tab/>
        <w:t>of origin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holds that lower ct erred in giving presumptive value to the commercial use </w:t>
        <w:tab/>
        <w:tab/>
        <w:tab/>
        <w:t>and remands for proceedings consistent with those opinions abov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although it was in Q from earlier cases, </w:t>
      </w:r>
      <w:r>
        <w:rPr>
          <w:rFonts w:cs="CG Times;CG Times" w:ascii="CG Times;CG Times" w:hAnsi="CG Times;CG Times"/>
          <w:spacing w:val="-2"/>
          <w:sz w:val="23"/>
          <w:szCs w:val="23"/>
          <w:u w:val="single"/>
        </w:rPr>
        <w:t>Campbell v. Acuff Rose Music</w:t>
      </w:r>
      <w:r>
        <w:rPr>
          <w:rFonts w:cs="CG Times;CG Times" w:ascii="CG Times;CG Times" w:hAnsi="CG Times;CG Times"/>
          <w:spacing w:val="-2"/>
          <w:sz w:val="23"/>
          <w:szCs w:val="23"/>
        </w:rPr>
        <w:t xml:space="preserve"> made it </w:t>
        <w:tab/>
        <w:tab/>
        <w:tab/>
        <w:t xml:space="preserve">clear that parody was within the fair use doctrine - however, that case left many </w:t>
        <w:tab/>
        <w:tab/>
        <w:tab/>
        <w:t xml:space="preserve">Qs unanswered, especially regarding the scope of fair use when it comes to </w:t>
        <w:tab/>
        <w:tab/>
        <w:tab/>
        <w:t>parod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Rogers v. Koons</w:t>
      </w:r>
      <w:r>
        <w:rPr>
          <w:rFonts w:cs="CG Times;CG Times" w:ascii="CG Times;CG Times" w:hAnsi="CG Times;CG Times"/>
          <w:spacing w:val="-2"/>
          <w:sz w:val="23"/>
          <w:szCs w:val="23"/>
        </w:rPr>
        <w:t xml:space="preserve"> (2d Cir. 1992)</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P photographer sued D sculptor fo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infringement for making a sculpture just </w:t>
        <w:tab/>
        <w:tab/>
        <w:tab/>
        <w:t xml:space="preserve">like one of his popular pictures - D admittedly used the P's photo to copy from </w:t>
        <w:tab/>
        <w:tab/>
        <w:tab/>
        <w:t xml:space="preserve">and told his workers to make it just like the photo, but he claims his sculpture is a </w:t>
        <w:tab/>
        <w:tab/>
        <w:tab/>
        <w:t xml:space="preserve">parody on the banality of the photo and he did make some changes (made the </w:t>
        <w:tab/>
        <w:tab/>
        <w:tab/>
        <w:t xml:space="preserve">people have blank expressions and changed the color and noses of the dogs in the </w:t>
        <w:tab/>
        <w:tab/>
        <w:tab/>
        <w:t>photo)</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there was direct evidence of copying - only Q is of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factor 1:</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Ct finds against D here b/c he created sculptures for great $ gain and they also </w:t>
        <w:tab/>
        <w:tab/>
        <w:tab/>
        <w:t xml:space="preserve">found bad faith in that he tore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notice off the photo before </w:t>
        <w:tab/>
        <w:tab/>
        <w:tab/>
        <w:tab/>
        <w:tab/>
        <w:t>sending it to his workers</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Ct says NO parody here b/c they require that the original work be an </w:t>
        <w:tab/>
        <w:tab/>
        <w:tab/>
        <w:tab/>
        <w:t xml:space="preserve">object of the parody and here the D was using the P's work to comment on </w:t>
        <w:tab/>
        <w:tab/>
        <w:tab/>
        <w:t xml:space="preserve">society at large - Ct says must require that the original be a target or else </w:t>
        <w:tab/>
        <w:tab/>
        <w:tab/>
        <w:tab/>
        <w:t xml:space="preserve">there will be no bounds to fair use b/c all artists will be able to freely use </w:t>
        <w:tab/>
        <w:tab/>
        <w:tab/>
        <w:tab/>
        <w:t xml:space="preserve">others works by merely claiming a higher artistic use (must require that </w:t>
        <w:tab/>
        <w:tab/>
        <w:tab/>
        <w:tab/>
        <w:t xml:space="preserve">the parodist let his audience know that below his work there is a separate </w:t>
        <w:tab/>
        <w:tab/>
        <w:tab/>
        <w:tab/>
        <w:t>and original expression, attributable to a different artis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notes that the other factors also militate against a finding of fair use b/c photo </w:t>
        <w:tab/>
        <w:tab/>
        <w:tab/>
        <w:t xml:space="preserve">was expression, D copied it in toto, and D harmed the P's market for derivative </w:t>
        <w:tab/>
        <w:tab/>
        <w:tab/>
        <w:t xml:space="preserve">works of his photo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so, parody or rip-off? - maybe closer to a rip-off b/c it's more like a traditional </w:t>
        <w:tab/>
        <w:tab/>
        <w:tab/>
        <w:t>derivative work (whereas the same is not true of the 2 Live Crew so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however, sculpture here is not what the photographer would've created b/c it </w:t>
        <w:tab/>
        <w:tab/>
        <w:tab/>
        <w:t>does poke some fun - so exactly where to draw the lin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Q's of scop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how to instruct the jury on fair use and parody? i.e. how to define parod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are the parodist's intentions relevan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exactly what is protected under the rul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how to distinguish b/t parody and other uses?  (maybe we should only concentrate on </w:t>
        <w:tab/>
        <w:tab/>
        <w:t>what the S.Ct. believes is the most important factor: market substitu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fact that you took "heart" of work apparently irrelevant with parody b/c taking the heart may be necessary to conjure up the origin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this area in much turmoil today!! many unanswered Q'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b/>
          <w:bCs/>
          <w:spacing w:val="-2"/>
          <w:sz w:val="23"/>
          <w:szCs w:val="23"/>
          <w:u w:val="single"/>
        </w:rPr>
        <w:t>2. New Technologies of Copying for Research and Educatio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current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doesn't deal well with this issue b/c photocopiers not used much in 1976</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very difficult to monitor and control - hard to polic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1976 Act Sec. 108 - deals with libraries (copying must be done without any purpose of direct or indirect commercial advantage) (when studiying, look over Secs. 107 &amp; 108)</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history of: </w:t>
      </w:r>
      <w:r>
        <w:rPr>
          <w:rFonts w:cs="CG Times;CG Times" w:ascii="CG Times;CG Times" w:hAnsi="CG Times;CG Times"/>
          <w:spacing w:val="-2"/>
          <w:sz w:val="23"/>
          <w:szCs w:val="23"/>
          <w:u w:val="single"/>
        </w:rPr>
        <w:t>Williams v. Wilkins</w:t>
      </w:r>
      <w:r>
        <w:rPr>
          <w:rFonts w:cs="CG Times;CG Times" w:ascii="CG Times;CG Times" w:hAnsi="CG Times;CG Times"/>
          <w:spacing w:val="-2"/>
          <w:sz w:val="23"/>
          <w:szCs w:val="23"/>
        </w:rPr>
        <w:t xml:space="preserve"> - upheld as fair use copying from mag. to drs. b/c of </w:t>
        <w:tab/>
        <w:tab/>
        <w:t>interest</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ec. 108 responds to </w:t>
      </w:r>
      <w:r>
        <w:rPr>
          <w:rFonts w:cs="CG Times;CG Times" w:ascii="CG Times;CG Times" w:hAnsi="CG Times;CG Times"/>
          <w:spacing w:val="-2"/>
          <w:sz w:val="23"/>
          <w:szCs w:val="23"/>
          <w:u w:val="single"/>
        </w:rPr>
        <w:t>Wilkins</w:t>
      </w:r>
      <w:r>
        <w:rPr>
          <w:rFonts w:cs="CG Times;CG Times" w:ascii="CG Times;CG Times" w:hAnsi="CG Times;CG Times"/>
          <w:spacing w:val="-2"/>
          <w:sz w:val="23"/>
          <w:szCs w:val="23"/>
        </w:rPr>
        <w:t xml:space="preserve">, allowing fair use copying of a limited # of copies </w:t>
        <w:tab/>
        <w:tab/>
        <w:tab/>
        <w:t>by library for customers personal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Sec. 108(f)(2) - leaves open the possibility that person receiving copy may be </w:t>
        <w:tab/>
        <w:tab/>
        <w:tab/>
        <w:t xml:space="preserve">sued if they're not entitled to fair use exception (so must go to Sec. 107 to look at </w:t>
        <w:tab/>
        <w:tab/>
        <w:tab/>
        <w:t>users b/c 108 only covers the librar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the info. superhighway threatens to erode this delicate balance as more libraries begin </w:t>
        <w:tab/>
        <w:tab/>
        <w:t>to scan their holdings and put them on-line in digital form!</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c. 107:</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mentions photocopying as a possible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Guidelines were developed to set rules for photocopies for use in education, but they </w:t>
        <w:tab/>
        <w:tab/>
        <w:t>were not accepted by many educators above the elementary leve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see pp. 614-16 "Agreement on Guidelines for Classroom Copying in Not-for-Profit </w:t>
        <w:tab/>
        <w:tab/>
        <w:t xml:space="preserve">Educational Institutions" ("Guidelines") - attempt at some easy to follow numerical </w:t>
        <w:tab/>
        <w:tab/>
        <w:tab/>
        <w:t>guidelines to guide teachers'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Guidelines have only "dicta" status b/c Cong. didn't really debate or discuss them before </w:t>
        <w:tab/>
        <w:tab/>
        <w:t xml:space="preserve">folding them into legislation (not sure whether they are maximum limits, minimums, or </w:t>
        <w:tab/>
        <w:tab/>
        <w:t>meaningles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Guidelines are not very generous - they set low limits on use &amp; only apply if you don't </w:t>
        <w:tab/>
        <w:tab/>
        <w:t xml:space="preserve">have the time to seek permission for use - also can't copy consumable books at all - also </w:t>
        <w:tab/>
        <w:tab/>
        <w:t>can't create your own antholog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Basic Books v. Kinko's</w:t>
      </w:r>
      <w:r>
        <w:rPr>
          <w:rFonts w:cs="CG Times;CG Times" w:ascii="CG Times;CG Times" w:hAnsi="CG Times;CG Times"/>
          <w:spacing w:val="-2"/>
          <w:sz w:val="23"/>
          <w:szCs w:val="23"/>
        </w:rPr>
        <w:t xml:space="preserve"> (SDNY 1991)</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D bound materials together for class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said not a fair use b/c D doing it for profit &amp; was merely copying without </w:t>
        <w:tab/>
        <w:tab/>
        <w:tab/>
        <w:t xml:space="preserve">transforming (merely repackaging) - was educational only in the hands of students </w:t>
        <w:tab/>
        <w:tab/>
        <w:t>- the copier here is commercial</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stuff copied was factual so that weighed in favor of 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parts copied were also substantial and qualitatively critical (against 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s actions definitely affect the market for the originals (and if use became </w:t>
        <w:tab/>
        <w:tab/>
        <w:tab/>
        <w:t xml:space="preserve">widespread would harm the potential market for originals) - also substitutes for </w:t>
        <w:tab/>
        <w:tab/>
        <w:tab/>
        <w:t xml:space="preserve">use of any book, thereby hurting all publishers by competing (Guidelines </w:t>
        <w:tab/>
        <w:tab/>
        <w:tab/>
        <w:tab/>
        <w:t>specifically prohibit personally created antholog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American Geophysical Union v. Texaco, Inc.</w:t>
      </w:r>
      <w:r>
        <w:rPr>
          <w:rFonts w:cs="CG Times;CG Times" w:ascii="CG Times;CG Times" w:hAnsi="CG Times;CG Times"/>
          <w:spacing w:val="-2"/>
          <w:sz w:val="23"/>
          <w:szCs w:val="23"/>
        </w:rPr>
        <w:t xml:space="preserve"> (2d Cir. 1994)</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Q of Texaco's researchers photocopying articles from scientific journals for use </w:t>
        <w:tab/>
        <w:tab/>
        <w:tab/>
        <w:t>in their research - Ct says NO fair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apparently Texaco subscribed to journals and then photocopied articles for all </w:t>
        <w:tab/>
        <w:tab/>
        <w:tab/>
        <w:t>the researchers for them to use in research or to put in their files for future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Ct narrowly focused on the particular copying of 8 articles &amp; not many of the </w:t>
        <w:tab/>
        <w:tab/>
        <w:tab/>
        <w:t>broader issu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one problem here is that the researchers were researching for a for-profit cor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factor 1: (goes to publish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opying here was archival and not spontaneous (just to not have to buy </w:t>
        <w:tab/>
        <w:tab/>
        <w:tab/>
        <w:tab/>
        <w:t>all researchers a copy of the journal)</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shouldn't overemphasize commercial nature of corp. - seems to reject </w:t>
        <w:tab/>
        <w:tab/>
        <w:tab/>
        <w:tab/>
      </w:r>
      <w:r>
        <w:rPr>
          <w:rFonts w:cs="CG Times;CG Times" w:ascii="CG Times;CG Times" w:hAnsi="CG Times;CG Times"/>
          <w:spacing w:val="-2"/>
          <w:sz w:val="23"/>
          <w:szCs w:val="23"/>
          <w:u w:val="single"/>
        </w:rPr>
        <w:t>Sony</w:t>
      </w:r>
      <w:r>
        <w:rPr>
          <w:rFonts w:cs="CG Times;CG Times" w:ascii="CG Times;CG Times" w:hAnsi="CG Times;CG Times"/>
          <w:spacing w:val="-2"/>
          <w:sz w:val="23"/>
          <w:szCs w:val="23"/>
        </w:rPr>
        <w:t xml:space="preserve">'s gift of presumptive weight in favor of merely saying it weighs </w:t>
        <w:tab/>
        <w:tab/>
        <w:tab/>
        <w:tab/>
        <w:t xml:space="preserve">against a finding of fair use - ct here finds the use an "intermediate" one - </w:t>
        <w:tab/>
        <w:tab/>
        <w:tab/>
        <w:tab/>
        <w:t xml:space="preserve">i.e. D is not directly commercially benefitted (no commercial exploitation) </w:t>
        <w:tab/>
        <w:tab/>
        <w:tab/>
        <w:tab/>
        <w:t xml:space="preserve">by copying and researcher's use is for research in the sciences which </w:t>
        <w:tab/>
        <w:tab/>
        <w:tab/>
        <w:tab/>
        <w:t xml:space="preserve">produces a public benefit - however, can't ignore that research here is just </w:t>
        <w:tab/>
        <w:tab/>
        <w:tab/>
        <w:tab/>
        <w:t xml:space="preserve">one step in the production process and therefore unfair for D to avoid </w:t>
        <w:tab/>
        <w:tab/>
        <w:tab/>
        <w:tab/>
        <w:t xml:space="preserve">having to pay at least some price to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holders for this benef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despite benefit of a more usable format (i.e. copy replacing taking of </w:t>
        <w:tab/>
        <w:tab/>
        <w:tab/>
        <w:tab/>
        <w:t xml:space="preserve">notes), this factor goes against D b/c use is not transformative at all </w:t>
        <w:tab/>
        <w:tab/>
        <w:tab/>
        <w:tab/>
        <w:t>(purpose was primarily archival)</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factor 2: favors D b/c works primarily factual in natu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factor 3: against D b/c copied entire articles (points toward archival agai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factor 4: </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ab/>
        <w:t xml:space="preserve">- ct cites </w:t>
      </w:r>
      <w:r>
        <w:rPr>
          <w:rFonts w:cs="CG Times;CG Times" w:ascii="CG Times;CG Times" w:hAnsi="CG Times;CG Times"/>
          <w:spacing w:val="-2"/>
          <w:sz w:val="23"/>
          <w:szCs w:val="23"/>
          <w:u w:val="single"/>
        </w:rPr>
        <w:t>Campbell</w:t>
      </w:r>
      <w:r>
        <w:rPr>
          <w:rFonts w:cs="CG Times;CG Times" w:ascii="CG Times;CG Times" w:hAnsi="CG Times;CG Times"/>
          <w:spacing w:val="-2"/>
          <w:sz w:val="23"/>
          <w:szCs w:val="23"/>
        </w:rPr>
        <w:t xml:space="preserve"> for notion that this factor no longer enjoys status as </w:t>
        <w:tab/>
        <w:tab/>
        <w:tab/>
        <w:tab/>
        <w:t xml:space="preserve">most important factor - must weigh all together - Ct trying hard to get rid </w:t>
        <w:tab/>
        <w:tab/>
        <w:tab/>
        <w:tab/>
        <w:t>of presumptive weight of any facto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hard to tell b/c talking about individual articles here and thus effect on </w:t>
        <w:tab/>
        <w:tab/>
        <w:tab/>
        <w:tab/>
        <w:t xml:space="preserve">rates of subscription to the journals is of little help (indeterminate b/c </w:t>
        <w:tab/>
        <w:tab/>
        <w:tab/>
        <w:tab/>
        <w:t xml:space="preserve">proof showed that D would not greatly increase subscriptions if not fair </w:t>
        <w:tab/>
        <w:tab/>
        <w:tab/>
        <w:tab/>
        <w:t>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ab/>
        <w:t xml:space="preserve">- Ct notes that it's appropriate to consider the loss of licensing fees since </w:t>
        <w:tab/>
        <w:tab/>
        <w:tab/>
        <w:tab/>
        <w:t>CCC has made it easier to license &amp; therefore this factor goes against 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law very unsettled in this area</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publishers have tried to come up with their own solution: the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Clearance Center (CCC) - it would work like ASCAP, simplifying the issuance of licenses - however, it persents many problems in its practicalit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hould it be a fair use to make copies for personal, nonprofit us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where to draw the line b/t fair use and interferenc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is the commercial/academic line defensibl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maybe not b/c academia is an inustry itself which doesn't always educate (professors </w:t>
        <w:tab/>
        <w:tab/>
        <w:t>writing their own books for profi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nonprofit status leans toward fair use but volume of coying leans the other wa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ubstitution of copies for buying originals is clearly a violation but that's not the issue he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here, issue is of copying for research &amp; education purposes - i.e. it's a substitution for </w:t>
        <w:tab/>
        <w:tab/>
        <w:t>taking notes instea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by using small parts of many sources to create your own packet you can't get anywhere </w:t>
        <w:tab/>
        <w:tab/>
        <w:t xml:space="preserve">else, you're not really substituting for the originals b/c you're not doing it for profit and </w:t>
        <w:tab/>
        <w:tab/>
        <w:t>wouldn't buy originals anyway for just the small part you want to us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however, you're still copying without permission and reaping a benefit without paying</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however, is it right to discourage a fair use such as substituting mechanical process for </w:t>
        <w:tab/>
        <w:tab/>
        <w:t>note taking?  would you want to charge people to take notes too?</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fear of </w:t>
      </w:r>
      <w:r>
        <w:rPr>
          <w:rFonts w:cs="CG Times;CG Times" w:ascii="CG Times;CG Times" w:hAnsi="CG Times;CG Times"/>
          <w:spacing w:val="-2"/>
          <w:sz w:val="23"/>
          <w:szCs w:val="23"/>
          <w:u w:val="single"/>
        </w:rPr>
        <w:t>Kinko's</w:t>
      </w:r>
      <w:r>
        <w:rPr>
          <w:rFonts w:cs="CG Times;CG Times" w:ascii="CG Times;CG Times" w:hAnsi="CG Times;CG Times"/>
          <w:spacing w:val="-2"/>
          <w:sz w:val="23"/>
          <w:szCs w:val="23"/>
        </w:rPr>
        <w:t xml:space="preserve">-style copying is that you're substituting for the use of </w:t>
      </w:r>
      <w:r>
        <w:rPr>
          <w:rFonts w:cs="CG Times;CG Times" w:ascii="CG Times;CG Times" w:hAnsi="CG Times;CG Times"/>
          <w:spacing w:val="-2"/>
          <w:sz w:val="23"/>
          <w:szCs w:val="23"/>
          <w:u w:val="single"/>
        </w:rPr>
        <w:t>any</w:t>
      </w:r>
      <w:r>
        <w:rPr>
          <w:rFonts w:cs="CG Times;CG Times" w:ascii="CG Times;CG Times" w:hAnsi="CG Times;CG Times"/>
          <w:spacing w:val="-2"/>
          <w:sz w:val="23"/>
          <w:szCs w:val="23"/>
        </w:rPr>
        <w:t xml:space="preserve"> book (i.e. </w:t>
        <w:tab/>
        <w:tab/>
        <w:t>hurting all book sales by creating your own competing volum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the evolving argument is that what was fair use before the CCC may not be fair use if </w:t>
        <w:tab/>
        <w:tab/>
        <w:t xml:space="preserve">CCC makes licensing easy (see </w:t>
      </w:r>
      <w:r>
        <w:rPr>
          <w:rFonts w:cs="CG Times;CG Times" w:ascii="CG Times;CG Times" w:hAnsi="CG Times;CG Times"/>
          <w:spacing w:val="-2"/>
          <w:sz w:val="23"/>
          <w:szCs w:val="23"/>
          <w:u w:val="single"/>
        </w:rPr>
        <w:t>Texaco</w:t>
      </w:r>
      <w:r>
        <w:rPr>
          <w:rFonts w:cs="CG Times;CG Times" w:ascii="CG Times;CG Times" w:hAnsi="CG Times;CG Times"/>
          <w:spacing w:val="-2"/>
          <w:sz w:val="23"/>
          <w:szCs w:val="23"/>
        </w:rPr>
        <w: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if this is true, then maybe line will be redrawn based on how much time you </w:t>
        <w:tab/>
        <w:tab/>
        <w:tab/>
        <w:t xml:space="preserve">have to copy (i.e. fair use if copying while doing research on the fly but no fair </w:t>
        <w:tab/>
        <w:tab/>
        <w:tab/>
        <w:t xml:space="preserve">use if anthologizing a book for class use) </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BUT maybe it should be a fair use if you can show you're not substituting for any </w:t>
        <w:tab/>
        <w:tab/>
        <w:t xml:space="preserve">sales??  Ct in </w:t>
      </w:r>
      <w:r>
        <w:rPr>
          <w:rFonts w:cs="CG Times;CG Times" w:ascii="CG Times;CG Times" w:hAnsi="CG Times;CG Times"/>
          <w:spacing w:val="-2"/>
          <w:sz w:val="23"/>
          <w:szCs w:val="23"/>
          <w:u w:val="single"/>
        </w:rPr>
        <w:t>Texaco</w:t>
      </w:r>
      <w:r>
        <w:rPr>
          <w:rFonts w:cs="CG Times;CG Times" w:ascii="CG Times;CG Times" w:hAnsi="CG Times;CG Times"/>
          <w:spacing w:val="-2"/>
          <w:sz w:val="23"/>
          <w:szCs w:val="23"/>
        </w:rPr>
        <w:t xml:space="preserve"> assumes a zero-sum game where everything we copy for free costs </w:t>
        <w:tab/>
        <w:tab/>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owner something BUT this is NOT TRUE (see substitution for note taking) + </w:t>
        <w:tab/>
        <w:tab/>
        <w:tab/>
        <w:t xml:space="preserve">publishers have failed to show real economic harm - maybe they've already helped </w:t>
        <w:tab/>
        <w:tab/>
        <w:tab/>
        <w:t xml:space="preserve">themselves thru differential pricing mechanisms which charge more to libraries, etc. </w:t>
        <w:tab/>
        <w:tab/>
        <w:t xml:space="preserve">where they know copying takes place - if this is true, should it enter the debate?  YES b/c </w:t>
        <w:tab/>
        <w:tab/>
        <w:t xml:space="preserve">they're only allowed fair return sufficient to give them incentive to create (und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 i.e. </w:t>
        <w:tab/>
        <w:t xml:space="preserve">issue is NOT of payment v. nonpayment BUT of possible payment mechanisms - </w:t>
        <w:tab/>
        <w:tab/>
        <w:tab/>
        <w:t xml:space="preserve">don't think of as a 0 sum game - look for alternative mechanisms to make system work </w:t>
        <w:tab/>
        <w:tab/>
        <w:t xml:space="preserve">(keeping in mind public benefits of research) - this is what the Ct. did in </w:t>
      </w:r>
      <w:r>
        <w:rPr>
          <w:rFonts w:cs="CG Times;CG Times" w:ascii="CG Times;CG Times" w:hAnsi="CG Times;CG Times"/>
          <w:spacing w:val="-2"/>
          <w:sz w:val="23"/>
          <w:szCs w:val="23"/>
          <w:u w:val="single"/>
        </w:rPr>
        <w:t>Sony</w:t>
      </w:r>
      <w:r>
        <w:rPr>
          <w:rFonts w:cs="CG Times;CG Times" w:ascii="CG Times;CG Times" w:hAnsi="CG Times;CG Times"/>
          <w:spacing w:val="-2"/>
          <w:sz w:val="23"/>
          <w:szCs w:val="23"/>
        </w:rPr>
        <w:t xml:space="preserve"> - spread </w:t>
        <w:tab/>
        <w:tab/>
        <w:t>the costs instead of socking it to individual user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rFonts w:ascii="CG Times;CG Times" w:hAnsi="CG Times;CG Times" w:cs="CG Times;CG Times"/>
          <w:spacing w:val="-2"/>
          <w:sz w:val="23"/>
          <w:szCs w:val="23"/>
        </w:rPr>
      </w:pPr>
      <w:r>
        <w:rPr>
          <w:rFonts w:cs="CG Times;CG Times" w:ascii="CG Times;CG Times" w:hAnsi="CG Times;CG Times"/>
          <w:b/>
          <w:bCs/>
          <w:spacing w:val="-2"/>
          <w:sz w:val="23"/>
          <w:szCs w:val="23"/>
          <w:u w:val="single"/>
        </w:rPr>
        <w:t xml:space="preserve">CH. 7: </w:t>
      </w:r>
      <w:r>
        <w:rPr>
          <w:rFonts w:cs="WP TypographicSymbols" w:ascii="WP TypographicSymbols" w:hAnsi="WP TypographicSymbols"/>
          <w:b/>
          <w:bCs/>
          <w:spacing w:val="-2"/>
          <w:sz w:val="23"/>
          <w:szCs w:val="23"/>
          <w:u w:val="single"/>
        </w:rPr>
        <w:t></w:t>
      </w:r>
      <w:r>
        <w:rPr>
          <w:rFonts w:cs="CG Times;CG Times" w:ascii="CG Times;CG Times" w:hAnsi="CG Times;CG Times"/>
          <w:b/>
          <w:bCs/>
          <w:spacing w:val="-2"/>
          <w:sz w:val="23"/>
          <w:szCs w:val="23"/>
          <w:u w:val="single"/>
        </w:rPr>
        <w:t xml:space="preserve"> Protection of Computer Softwar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novel subject matter - does it belong und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at all?  shoul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law be changed?</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all solutions to date may only be provisional - really up in the air</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oftware is different from oth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works b/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start out with the written version of the program in source code (like a writ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xml:space="preserve">- source code is then digitally compiled into object codes (in disks, chips, etc.) which </w:t>
        <w:tab/>
        <w:tab/>
        <w:t xml:space="preserve">when put in computer expresses a final product (which is different than the literal </w:t>
        <w:tab/>
        <w:tab/>
        <w:tab/>
        <w:t>language of the program)</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o what does or should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protec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literal language of the program? (Y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visual aspects on the computer screen?</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 organization and functional aspects of the program (plot)?</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user interface (way you interact with program - i.e. commands, etc.)?</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must remember that the literal language of the program itself is separate from the visuals, functions, and interfaces it generates (communicative result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Sec. 117 re-written in 1980 to clarify protection of software (didn't help!):</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xml:space="preserve">- almost anything you do with software is copying (i.e. putting it into your hard drive to </w:t>
        <w:tab/>
        <w:tab/>
        <w:t xml:space="preserve">play is copying!) so users had to have some leeway and they were allowed to make </w:t>
        <w:tab/>
        <w:tab/>
        <w:t>archival copies</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 otherwise protection is broa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BIG Q: does anything past literal lang. of prog. qualify as a "writing"?  if no, 117 may be invalid</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numPr>
          <w:ilvl w:val="0"/>
          <w:numId w:val="0"/>
        </w:numPr>
        <w:tabs>
          <w:tab w:val="clear" w:pos="720"/>
          <w:tab w:val="left" w:pos="-720" w:leader="none"/>
        </w:tabs>
        <w:suppressAutoHyphens w:val="true"/>
        <w:spacing w:lineRule="atLeast" w:line="240"/>
        <w:jc w:val="both"/>
        <w:outlineLvl w:val="0"/>
        <w:rPr/>
      </w:pPr>
      <w:r>
        <w:rPr>
          <w:rFonts w:cs="CG Times;CG Times" w:ascii="CG Times;CG Times" w:hAnsi="CG Times;CG Times"/>
          <w:spacing w:val="-2"/>
          <w:sz w:val="23"/>
          <w:szCs w:val="23"/>
        </w:rPr>
        <w:tab/>
      </w:r>
      <w:r>
        <w:rPr>
          <w:rFonts w:cs="CG Times;CG Times" w:ascii="CG Times;CG Times" w:hAnsi="CG Times;CG Times"/>
          <w:spacing w:val="-2"/>
          <w:sz w:val="23"/>
          <w:szCs w:val="23"/>
          <w:u w:val="single"/>
        </w:rPr>
        <w:t>Apple Computer, Inc. v. Franklin Computer Corp.</w:t>
      </w:r>
      <w:r>
        <w:rPr>
          <w:rFonts w:cs="CG Times;CG Times" w:ascii="CG Times;CG Times" w:hAnsi="CG Times;CG Times"/>
          <w:spacing w:val="-2"/>
          <w:sz w:val="23"/>
          <w:szCs w:val="23"/>
        </w:rPr>
        <w:t xml:space="preserve"> (3d Cir. 1983)</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D trying to compete with P and they need application software - D takes parts of </w:t>
        <w:tab/>
        <w:tab/>
        <w:tab/>
        <w:t>P's operating system to make its computer Apple-compatible - clearly copyi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D and objectors to CONTU revisions claimed object code is a machine part &amp; </w:t>
        <w:tab/>
        <w:tab/>
        <w:tab/>
        <w:t xml:space="preserve">NOT a writing (many still believe this) but Ct disagrees and says object code is </w:t>
        <w:tab/>
        <w:tab/>
        <w:tab/>
        <w:t xml:space="preserve">protectible (to say otherwise would've dumped all software out of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 ct drew no </w:t>
        <w:tab/>
        <w:tab/>
        <w:tab/>
        <w:t xml:space="preserve">distinction from the indirect nature of the object code (given the change in </w:t>
        <w:tab/>
        <w:tab/>
        <w:tab/>
        <w:tab/>
        <w:t xml:space="preserve">definition of computer program in 1980 - set of instructions to be used directly or </w:t>
        <w:tab/>
        <w:tab/>
        <w:tab/>
        <w:t>indirectly ...)</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D then argues it may be a writing if on a floppy but it's a machine part if </w:t>
        <w:tab/>
        <w:tab/>
        <w:tab/>
        <w:t xml:space="preserve">embedded on a disk &amp; D argued depends on function (i.e. protected if object code </w:t>
        <w:tab/>
        <w:tab/>
        <w:tab/>
        <w:t xml:space="preserve">is part of communicative aspect to user BUT unprotected machine part if object </w:t>
        <w:tab/>
        <w:tab/>
        <w:tab/>
        <w:t xml:space="preserve">code part of an operating system (pure function - no interaction with user)) (here </w:t>
        <w:tab/>
        <w:tab/>
        <w:tab/>
        <w:t xml:space="preserve">they are just trying to separate out some programs from under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b/c doesn't really </w:t>
        <w:tab/>
        <w:tab/>
        <w:tab/>
        <w:t xml:space="preserve">make sense in that both types of object code are just separable results of their </w:t>
        <w:tab/>
        <w:tab/>
        <w:tab/>
        <w:t>literal program lang.)</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ab/>
        <w:tab/>
        <w:t xml:space="preserve">- Ct rejects both of these args., giving protection to P's software even as it is b/c </w:t>
        <w:tab/>
        <w:tab/>
        <w:tab/>
        <w:t xml:space="preserve">both (applications and operating systems) are the same extension of the </w:t>
        <w:tab/>
        <w:tab/>
        <w:tab/>
        <w:tab/>
        <w:t xml:space="preserve">underlying literal language of the prog. (i.e. the ct. sees no difference b/t the prog. </w:t>
        <w:tab/>
        <w:tab/>
        <w:t xml:space="preserve">language telling the computer to do an application or telling the computer to </w:t>
        <w:tab/>
        <w:tab/>
        <w:tab/>
        <w:t xml:space="preserve">translate other programs) - the medium is not the message - the ct says shouldn't </w:t>
        <w:tab/>
        <w:tab/>
        <w:tab/>
        <w:t xml:space="preserve">focus on the physical characteristics of the instructions - ct also notes that fixing </w:t>
        <w:tab/>
        <w:tab/>
        <w:tab/>
        <w:t xml:space="preserve">prog. on ROM is merely manner of fixation &amp; doesn't detract from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ability</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tab/>
        <w:t xml:space="preserve">- finally, D argued that expression and function had merged here, but Ct rejected, </w:t>
        <w:tab/>
        <w:tab/>
        <w:tab/>
        <w:t xml:space="preserve">claiming they could have expressed themselves differently &amp; still created an </w:t>
        <w:tab/>
        <w:tab/>
        <w:tab/>
        <w:t>operating system (TRUE but this ignores D's goal of running Apple software)</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today, there is some patent protection available for software but standard for patents is high and most software is ineligible</w:t>
      </w:r>
    </w:p>
    <w:p>
      <w:pPr>
        <w:pStyle w:val="Normal"/>
        <w:tabs>
          <w:tab w:val="clear" w:pos="720"/>
          <w:tab w:val="left" w:pos="-720" w:leader="none"/>
        </w:tabs>
        <w:suppressAutoHyphens w:val="true"/>
        <w:spacing w:lineRule="atLeast" w:line="240"/>
        <w:jc w:val="both"/>
        <w:rPr/>
      </w:pPr>
      <w:r>
        <w:rPr>
          <w:rFonts w:cs="CG Times;CG Times" w:ascii="CG Times;CG Times" w:hAnsi="CG Times;CG Times"/>
          <w:spacing w:val="-2"/>
          <w:sz w:val="23"/>
          <w:szCs w:val="23"/>
        </w:rPr>
        <w:t xml:space="preserve">- so must we protect by </w:t>
      </w:r>
      <w:r>
        <w:rPr>
          <w:rFonts w:cs="WP TypographicSymbols" w:ascii="WP TypographicSymbols" w:hAnsi="WP TypographicSymbols"/>
          <w:spacing w:val="-2"/>
          <w:sz w:val="23"/>
          <w:szCs w:val="23"/>
        </w:rPr>
        <w:t></w:t>
      </w:r>
      <w:r>
        <w:rPr>
          <w:rFonts w:cs="CG Times;CG Times" w:ascii="CG Times;CG Times" w:hAnsi="CG Times;CG Times"/>
          <w:spacing w:val="-2"/>
          <w:sz w:val="23"/>
          <w:szCs w:val="23"/>
        </w:rPr>
        <w:t xml:space="preserve"> then to increase creativity and productivity? OR does software deserve its own special law, tailor-made to its own protection?</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 add parts from book **</w:t>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r>
    </w:p>
    <w:p>
      <w:pPr>
        <w:pStyle w:val="Normal"/>
        <w:tabs>
          <w:tab w:val="clear" w:pos="720"/>
          <w:tab w:val="left" w:pos="-720" w:leader="none"/>
        </w:tabs>
        <w:suppressAutoHyphens w:val="true"/>
        <w:spacing w:lineRule="atLeast" w:line="240"/>
        <w:jc w:val="both"/>
        <w:rPr>
          <w:rFonts w:ascii="CG Times;CG Times" w:hAnsi="CG Times;CG Times" w:cs="CG Times;CG Times"/>
          <w:spacing w:val="-2"/>
          <w:sz w:val="23"/>
          <w:szCs w:val="23"/>
        </w:rPr>
      </w:pPr>
      <w:r>
        <w:rPr>
          <w:rFonts w:cs="CG Times;CG Times" w:ascii="CG Times;CG Times" w:hAnsi="CG Times;CG Times"/>
          <w:spacing w:val="-2"/>
          <w:sz w:val="23"/>
          <w:szCs w:val="23"/>
        </w:rPr>
        <w:tab/>
      </w:r>
    </w:p>
    <w:sectPr>
      <w:headerReference w:type="default" r:id="rId2"/>
      <w:type w:val="nextPage"/>
      <w:pgSz w:w="12240" w:h="15840"/>
      <w:pgMar w:left="1440" w:right="1440" w:gutter="0" w:header="576" w:top="632"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8">
              <wp:simplePos x="0" y="0"/>
              <wp:positionH relativeFrom="page">
                <wp:posOffset>914400</wp:posOffset>
              </wp:positionH>
              <wp:positionV relativeFrom="paragraph">
                <wp:posOffset>635</wp:posOffset>
              </wp:positionV>
              <wp:extent cx="5943600" cy="146050"/>
              <wp:effectExtent l="0" t="0" r="0" b="0"/>
              <wp:wrapNone/>
              <wp:docPr id="1" name="Frame1"/>
              <a:graphic xmlns:a="http://schemas.openxmlformats.org/drawingml/2006/main">
                <a:graphicData uri="http://schemas.microsoft.com/office/word/2010/wordprocessingShape">
                  <wps:wsp>
                    <wps:cNvSpPr txBox="1"/>
                    <wps:spPr>
                      <a:xfrm>
                        <a:off x="0" y="0"/>
                        <a:ext cx="5943600" cy="14605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tab/>
                          </w:r>
                          <w:r>
                            <w:rPr>
                              <w:rFonts w:cs="CG Times;CG Times" w:ascii="CG Times;CG Times" w:hAnsi="CG Times;CG Times"/>
                              <w:spacing w:val="-2"/>
                              <w:sz w:val="23"/>
                              <w:szCs w:val="23"/>
                            </w:rPr>
                            <w:fldChar w:fldCharType="begin"/>
                          </w:r>
                          <w:r>
                            <w:rPr>
                              <w:sz w:val="23"/>
                              <w:spacing w:val="-2"/>
                              <w:szCs w:val="23"/>
                              <w:rFonts w:cs="CG Times;CG Times" w:ascii="CG Times;CG Times" w:hAnsi="CG Times;CG Times"/>
                            </w:rPr>
                            <w:instrText xml:space="preserve"> PAGE \* ARABIC </w:instrText>
                          </w:r>
                          <w:r>
                            <w:rPr>
                              <w:sz w:val="23"/>
                              <w:spacing w:val="-2"/>
                              <w:szCs w:val="23"/>
                              <w:rFonts w:cs="CG Times;CG Times" w:ascii="CG Times;CG Times" w:hAnsi="CG Times;CG Times"/>
                            </w:rPr>
                            <w:fldChar w:fldCharType="separate"/>
                          </w:r>
                          <w:r>
                            <w:rPr>
                              <w:sz w:val="23"/>
                              <w:spacing w:val="-2"/>
                              <w:szCs w:val="23"/>
                              <w:rFonts w:cs="CG Times;CG Times" w:ascii="CG Times;CG Times" w:hAnsi="CG Times;CG Times"/>
                            </w:rPr>
                            <w:t>67</w:t>
                          </w:r>
                          <w:r>
                            <w:rPr>
                              <w:sz w:val="23"/>
                              <w:spacing w:val="-2"/>
                              <w:szCs w:val="23"/>
                              <w:rFonts w:cs="CG Times;CG Times" w:ascii="CG Times;CG Times" w:hAnsi="CG Times;CG Times"/>
                            </w:rPr>
                            <w:fldChar w:fldCharType="end"/>
                          </w:r>
                        </w:p>
                      </w:txbxContent>
                    </wps:txbx>
                    <wps:bodyPr anchor="t" lIns="635" tIns="635" rIns="635" bIns="635">
                      <a:noAutofit/>
                    </wps:bodyPr>
                  </wps:wsp>
                </a:graphicData>
              </a:graphic>
            </wp:anchor>
          </w:drawing>
        </mc:Choice>
        <mc:Fallback>
          <w:pict>
            <v:rect fillcolor="#FFFFFF" style="position:absolute;rotation:-0;width:468pt;height:11.5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tab/>
                    </w:r>
                    <w:r>
                      <w:rPr>
                        <w:rFonts w:cs="CG Times;CG Times" w:ascii="CG Times;CG Times" w:hAnsi="CG Times;CG Times"/>
                        <w:spacing w:val="-2"/>
                        <w:sz w:val="23"/>
                        <w:szCs w:val="23"/>
                      </w:rPr>
                      <w:fldChar w:fldCharType="begin"/>
                    </w:r>
                    <w:r>
                      <w:rPr>
                        <w:sz w:val="23"/>
                        <w:spacing w:val="-2"/>
                        <w:szCs w:val="23"/>
                        <w:rFonts w:cs="CG Times;CG Times" w:ascii="CG Times;CG Times" w:hAnsi="CG Times;CG Times"/>
                      </w:rPr>
                      <w:instrText xml:space="preserve"> PAGE \* ARABIC </w:instrText>
                    </w:r>
                    <w:r>
                      <w:rPr>
                        <w:sz w:val="23"/>
                        <w:spacing w:val="-2"/>
                        <w:szCs w:val="23"/>
                        <w:rFonts w:cs="CG Times;CG Times" w:ascii="CG Times;CG Times" w:hAnsi="CG Times;CG Times"/>
                      </w:rPr>
                      <w:fldChar w:fldCharType="separate"/>
                    </w:r>
                    <w:r>
                      <w:rPr>
                        <w:sz w:val="23"/>
                        <w:spacing w:val="-2"/>
                        <w:szCs w:val="23"/>
                        <w:rFonts w:cs="CG Times;CG Times" w:ascii="CG Times;CG Times" w:hAnsi="CG Times;CG Times"/>
                      </w:rPr>
                      <w:t>67</w:t>
                    </w:r>
                    <w:r>
                      <w:rPr>
                        <w:sz w:val="23"/>
                        <w:spacing w:val="-2"/>
                        <w:szCs w:val="23"/>
                        <w:rFonts w:cs="CG Times;CG Times" w:ascii="CG Times;CG Times" w:hAnsi="CG Times;CG Times"/>
                      </w:rPr>
                      <w:fldChar w:fldCharType="end"/>
                    </w:r>
                  </w:p>
                </w:txbxContent>
              </v:textbox>
              <w10:wrap type="none"/>
            </v:rect>
          </w:pict>
        </mc:Fallback>
      </mc:AlternateContent>
    </w:r>
  </w:p>
  <w:p>
    <w:pPr>
      <w:pStyle w:val="Normal"/>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3:00Z</dcterms:created>
  <dc:creator>nick</dc:creator>
  <dc:description/>
  <dc:language>en-US</dc:language>
  <cp:lastModifiedBy>nick</cp:lastModifiedBy>
  <dcterms:modified xsi:type="dcterms:W3CDTF">2002-02-02T19:33:00Z</dcterms:modified>
  <cp:revision>2</cp:revision>
  <dc:subject/>
  <dc:title/>
</cp:coreProperties>
</file>