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CCOUNTING FOR LAWYERS OUTLINE, SPRING 199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SORT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exam - 100pts, open bk</w:t>
      </w:r>
    </w:p>
    <w:p>
      <w:pPr>
        <w:pStyle w:val="Normal"/>
        <w:numPr>
          <w:ilvl w:val="0"/>
          <w:numId w:val="5"/>
        </w:numPr>
        <w:rPr/>
      </w:pPr>
      <w:r>
        <w:rPr/>
        <w:t>transactional problem - T-accounts, financial statemts, 60-70pts</w:t>
      </w:r>
    </w:p>
    <w:p>
      <w:pPr>
        <w:pStyle w:val="Normal"/>
        <w:numPr>
          <w:ilvl w:val="0"/>
          <w:numId w:val="5"/>
        </w:numPr>
        <w:rPr/>
      </w:pPr>
      <w:r>
        <w:rPr/>
        <w:t>nonnumerical problem - limitations of accounting data, necessary protections, etc., 20-35pts</w:t>
      </w:r>
    </w:p>
    <w:p>
      <w:pPr>
        <w:pStyle w:val="Normal"/>
        <w:numPr>
          <w:ilvl w:val="0"/>
          <w:numId w:val="5"/>
        </w:numPr>
        <w:rPr/>
      </w:pPr>
      <w:r>
        <w:rPr/>
        <w:t>PV question - no calculation, 5-10pts</w:t>
      </w:r>
    </w:p>
    <w:p>
      <w:pPr>
        <w:pStyle w:val="Normal"/>
        <w:numPr>
          <w:ilvl w:val="0"/>
          <w:numId w:val="5"/>
        </w:numPr>
        <w:rPr/>
      </w:pPr>
      <w:r>
        <w:rPr/>
        <w:t>essay - determinant of grade, 1p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study user perspectives in bk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issues discussed in class</w:t>
      </w:r>
    </w:p>
    <w:p>
      <w:pPr>
        <w:pStyle w:val="Normal"/>
        <w:numPr>
          <w:ilvl w:val="0"/>
          <w:numId w:val="5"/>
        </w:numPr>
        <w:rPr/>
      </w:pPr>
      <w:r>
        <w:rPr/>
        <w:t>materials covered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merchandising co.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either bonds or leases but not both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either deferred tax asset or deferred tax liability but not both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d.  no affiliated co. investmts (c-16)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e.  no ratio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.  THE ACCOUNTING MODE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.  Introduction: The Nature &amp; Purpose of Accounting</w:t>
      </w:r>
    </w:p>
    <w:p>
      <w:pPr>
        <w:pStyle w:val="Normal"/>
        <w:numPr>
          <w:ilvl w:val="0"/>
          <w:numId w:val="8"/>
        </w:numPr>
        <w:rPr/>
      </w:pPr>
      <w:r>
        <w:rPr/>
        <w:t>financial statem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purpose - to provide info that helps people make decision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people - mrgs, creditors, investors, potential shareholders, e-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types of info - cash inflows &amp; outflows to party using info (amt, timing, risk), other incidental benefits/costs</w:t>
      </w:r>
    </w:p>
    <w:p>
      <w:pPr>
        <w:pStyle w:val="Normal"/>
        <w:numPr>
          <w:ilvl w:val="0"/>
          <w:numId w:val="17"/>
        </w:numPr>
        <w:rPr/>
      </w:pPr>
      <w:r>
        <w:rPr/>
        <w:t>cash generating ability of co.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decisions - predict, evaluate, compar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a.  internal - made by acctg unit </w:t>
      </w:r>
      <w:r>
        <w:rPr>
          <w:rFonts w:eastAsia="Symbol" w:cs="Symbol" w:ascii="Symbol" w:hAnsi="Symbol"/>
        </w:rPr>
        <w:t></w:t>
      </w:r>
      <w:r>
        <w:rPr/>
        <w:t xml:space="preserve"> specific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b.  external - made about acctg unit </w:t>
      </w:r>
      <w:r>
        <w:rPr>
          <w:rFonts w:eastAsia="Symbol" w:cs="Symbol" w:ascii="Symbol" w:hAnsi="Symbol"/>
        </w:rPr>
        <w:t></w:t>
      </w:r>
      <w:r>
        <w:rPr/>
        <w:t xml:space="preserve"> general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procedure - follow GAAP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have to select events to record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importance is ownership of rights to use propert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have to describ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have to communicate</w:t>
      </w:r>
    </w:p>
    <w:p>
      <w:pPr>
        <w:pStyle w:val="Normal"/>
        <w:numPr>
          <w:ilvl w:val="0"/>
          <w:numId w:val="17"/>
        </w:numPr>
        <w:rPr/>
      </w:pPr>
      <w:r>
        <w:rPr/>
        <w:t>decide how to record &amp; where</w:t>
      </w:r>
    </w:p>
    <w:p>
      <w:pPr>
        <w:pStyle w:val="Normal"/>
        <w:rPr>
          <w:b/>
          <w:b/>
        </w:rPr>
      </w:pPr>
      <w:r>
        <w:rPr>
          <w:b/>
        </w:rPr>
        <w:t>2.  Accounting Categories: Assets &amp; Equities</w:t>
      </w:r>
    </w:p>
    <w:p>
      <w:pPr>
        <w:pStyle w:val="Normal"/>
        <w:numPr>
          <w:ilvl w:val="0"/>
          <w:numId w:val="15"/>
        </w:numPr>
        <w:rPr/>
      </w:pPr>
      <w:r>
        <w:rPr/>
        <w:t>accounting categori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asset - legal right to utilize economic resource that produces a positive effect on co. future cash flow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acctg assets are only those that arise from acctg events - see below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economic resource - that which when utilized can be expected to produce an incremental benefi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characteristics - quantity, time, risk dimension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discrete or continuous - can only use once or more than onc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finite or infinite - life-span of asse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current or noncurrent - when asset can be used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>prepaid services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>receivabl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d.  monetary or nonmonetary - cash or noncash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>cash category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e.  tangible or intangible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 xml:space="preserve">inventory category 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equities - responsibility to transfer economic resources to other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liabilities - well-defined (time &amp; amt) responsibilit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ownership equity - not well-defined (time &amp; amt) responsibility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contains retained earning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characteristic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discrete or continuou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current or noncurrent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>payabl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monetary or nonmonetary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d.  known or estimabl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recorded acctg events</w:t>
      </w:r>
    </w:p>
    <w:p>
      <w:pPr>
        <w:pStyle w:val="Normal"/>
        <w:numPr>
          <w:ilvl w:val="0"/>
          <w:numId w:val="0"/>
        </w:numPr>
        <w:ind w:left="1080" w:hanging="360"/>
        <w:outlineLvl w:val="0"/>
        <w:rPr/>
      </w:pPr>
      <w:r>
        <w:rPr/>
        <w:t>1.  performance of agreemt by either party is recorded by both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examples - acquisition, utilization, &amp; provision of cash, goods &amp; services</w:t>
      </w:r>
    </w:p>
    <w:p>
      <w:pPr>
        <w:pStyle w:val="Normal"/>
        <w:numPr>
          <w:ilvl w:val="0"/>
          <w:numId w:val="0"/>
        </w:numPr>
        <w:ind w:left="1080" w:hanging="360"/>
        <w:outlineLvl w:val="0"/>
        <w:rPr/>
      </w:pPr>
      <w:r>
        <w:rPr/>
        <w:t>2.  any event that alters rights/responsibilities previously recognized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not events that lead to change in valu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examples - 10 yrs lease, purchase of machine w/limited useful life</w:t>
      </w:r>
    </w:p>
    <w:p>
      <w:pPr>
        <w:pStyle w:val="Normal"/>
        <w:numPr>
          <w:ilvl w:val="0"/>
          <w:numId w:val="17"/>
        </w:numPr>
        <w:rPr/>
      </w:pPr>
      <w:r>
        <w:rPr/>
        <w:t>2 firms w/identical economic assets can have different accounting assets</w:t>
      </w:r>
    </w:p>
    <w:p>
      <w:pPr>
        <w:pStyle w:val="Normal"/>
        <w:numPr>
          <w:ilvl w:val="0"/>
          <w:numId w:val="17"/>
        </w:numPr>
        <w:rPr/>
      </w:pPr>
      <w:r>
        <w:rPr/>
        <w:t>2 firms w/identical legal obligations can have different accounting liabiliti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d.  how recorded - double entry method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every event has 2 effect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a.  only 4 possible effects - assets (A), responsibility (R) by undesirable (U), desirable (D) </w:t>
      </w:r>
      <w:r>
        <w:rPr>
          <w:rFonts w:eastAsia="Symbol" w:cs="Symbol" w:ascii="Symbol" w:hAnsi="Symbol"/>
        </w:rPr>
        <w:t></w:t>
      </w:r>
      <w:r>
        <w:rPr/>
        <w:t xml:space="preserve"> A</w:t>
      </w:r>
      <w:r>
        <w:rPr>
          <w:rFonts w:eastAsia="Wingdings" w:cs="Wingdings" w:ascii="Wingdings" w:hAnsi="Wingdings"/>
        </w:rPr>
        <w:t></w:t>
      </w:r>
      <w:r>
        <w:rPr/>
        <w:t>R</w:t>
      </w:r>
      <w:r>
        <w:rPr>
          <w:rFonts w:eastAsia="Wingdings" w:cs="Wingdings" w:ascii="Wingdings" w:hAnsi="Wingdings"/>
        </w:rPr>
        <w:t></w:t>
      </w:r>
      <w:r>
        <w:rPr/>
        <w:t>, A</w:t>
      </w:r>
      <w:r>
        <w:rPr>
          <w:rFonts w:eastAsia="Symbol" w:cs="Symbol" w:ascii="Symbol" w:hAnsi="Symbol"/>
        </w:rPr>
        <w:t></w:t>
      </w:r>
      <w:r>
        <w:rPr/>
        <w:t>R</w:t>
      </w:r>
      <w:r>
        <w:rPr>
          <w:rFonts w:eastAsia="Symbol" w:cs="Symbol" w:ascii="Symbol" w:hAnsi="Symbol"/>
        </w:rPr>
        <w:t></w:t>
      </w:r>
      <w:r>
        <w:rPr/>
        <w:t>, A</w:t>
      </w:r>
      <w:r>
        <w:rPr>
          <w:rFonts w:eastAsia="Wingdings" w:cs="Wingdings" w:ascii="Wingdings" w:hAnsi="Wingdings"/>
        </w:rPr>
        <w:t></w:t>
      </w:r>
      <w:r>
        <w:rPr/>
        <w:t>A</w:t>
      </w:r>
      <w:r>
        <w:rPr>
          <w:rFonts w:eastAsia="Symbol" w:cs="Symbol" w:ascii="Symbol" w:hAnsi="Symbol"/>
        </w:rPr>
        <w:t></w:t>
      </w:r>
      <w:r>
        <w:rPr/>
        <w:t>, R</w:t>
      </w:r>
      <w:r>
        <w:rPr>
          <w:rFonts w:eastAsia="Symbol" w:cs="Symbol" w:ascii="Symbol" w:hAnsi="Symbol"/>
        </w:rPr>
        <w:t></w:t>
      </w:r>
      <w:r>
        <w:rPr/>
        <w:t>R</w:t>
      </w:r>
      <w:r>
        <w:rPr>
          <w:rFonts w:eastAsia="Wingdings" w:cs="Wingdings" w:ascii="Wingdings" w:hAnsi="Wingdings"/>
        </w:rPr>
        <w:t>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>doesn’t exist - A</w:t>
      </w:r>
      <w:r>
        <w:rPr>
          <w:rFonts w:eastAsia="Wingdings" w:cs="Wingdings" w:ascii="Wingdings" w:hAnsi="Wingdings"/>
        </w:rPr>
        <w:t></w:t>
      </w:r>
      <w:r>
        <w:rPr/>
        <w:t>R</w:t>
      </w:r>
      <w:r>
        <w:rPr>
          <w:rFonts w:eastAsia="Symbol" w:cs="Symbol" w:ascii="Symbol" w:hAnsi="Symbol"/>
        </w:rPr>
        <w:t></w:t>
      </w:r>
      <w:r>
        <w:rPr/>
        <w:t>, A</w:t>
      </w:r>
      <w:r>
        <w:rPr>
          <w:rFonts w:eastAsia="Symbol" w:cs="Symbol" w:ascii="Symbol" w:hAnsi="Symbol"/>
        </w:rPr>
        <w:t></w:t>
      </w:r>
      <w:r>
        <w:rPr/>
        <w:t>R</w:t>
      </w:r>
      <w:r>
        <w:rPr>
          <w:rFonts w:eastAsia="Wingdings" w:cs="Wingdings" w:ascii="Wingdings" w:hAnsi="Wingdings"/>
        </w:rPr>
        <w:t>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where only 1 effect, accountant makes up increase or decrease in residual equity (residual net-assets, assets less liabilities less contributed capital, retained earnings)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every event can only 1 of 2 categories - asset, equiti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both effects quantified by same #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4.  one effect is desirable &amp; other isn’t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single entry system also exists - ie, check-b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.  Accounting Numbers</w:t>
      </w:r>
    </w:p>
    <w:p>
      <w:pPr>
        <w:pStyle w:val="Normal"/>
        <w:numPr>
          <w:ilvl w:val="0"/>
          <w:numId w:val="2"/>
        </w:numPr>
        <w:rPr/>
      </w:pPr>
      <w:r>
        <w:rPr/>
        <w:t>use preferred or independent quantification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definition - when thing speaks for itself, event contains measurem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purpose to quantify only actual or virtually certain cash flow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cash inflow - asse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cash outflow - responsibilit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vs. accrual method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accrual of liability when receiving something w/out paying for it yet or of asset when delivering something w/out having received paym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deferral of liability when delivering something w/out receiving paymt or of asset when prepaying for something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3 types of preferred quantification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actual increase or decrease in cash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decrease in existing asset or equity - in their original $ term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if there is no increase or decrease in cash, PV of highly certain future increase or decrease in cash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only when material difference - am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d.  measurem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asse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cash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accounts receivabl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prepaid servic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d.  raw materials &amp; suppli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e.  work-in-progres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f.  finished good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g.  property, plant &amp; equipm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h.  accumulated depreciation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liability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accounts payabl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accounts payable servic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advances from customer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d.  interest payabl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e.  wages payabl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f.  dividends payabl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g.  bank loan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owner’s equity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contributed capital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retained earnings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 xml:space="preserve">level of specificity depends on costs &amp; benefits of providing info 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e.  accounting equation 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assets = equiti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assets = liabilities + owner’s equit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assets = liabilities + contributed capital + retained earning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4.  assets - liabilities = contributed capital + retained earning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5.  net assets = assets - liabilities 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6.  retained earnings = net assets - contributed capital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7.  retained earnings = residual equity/residual net assets</w:t>
      </w:r>
    </w:p>
    <w:p>
      <w:pPr>
        <w:pStyle w:val="Normal"/>
        <w:numPr>
          <w:ilvl w:val="0"/>
          <w:numId w:val="17"/>
        </w:numPr>
        <w:rPr/>
      </w:pPr>
      <w:r>
        <w:rPr/>
        <w:t>retained earnings - co. minimum ability to make future cash distributions to owners, difference btwn assets &amp; liabilities</w:t>
      </w:r>
    </w:p>
    <w:p>
      <w:pPr>
        <w:pStyle w:val="Normal"/>
        <w:numPr>
          <w:ilvl w:val="0"/>
          <w:numId w:val="2"/>
        </w:numPr>
        <w:rPr/>
      </w:pPr>
      <w:r>
        <w:rPr/>
        <w:t>according to 3 rul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if event produces only 1 effect, use that preferred quantification for both effects (residual equity)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implication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same assets &amp; responsibilities can be quantified by different quantification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different assets &amp; responsibilities can be quantified by same quantification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exampl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a.  prepaymt by customer - </w:t>
      </w:r>
      <w:r>
        <w:rPr>
          <w:rFonts w:eastAsia="Wingdings" w:cs="Wingdings" w:ascii="Wingdings" w:hAnsi="Wingdings"/>
        </w:rPr>
        <w:t></w:t>
      </w:r>
      <w:r>
        <w:rPr/>
        <w:t xml:space="preserve">cash by amt of paymt, </w:t>
      </w:r>
      <w:r>
        <w:rPr>
          <w:rFonts w:eastAsia="Wingdings" w:cs="Wingdings" w:ascii="Wingdings" w:hAnsi="Wingdings"/>
        </w:rPr>
        <w:t></w:t>
      </w:r>
      <w:r>
        <w:rPr/>
        <w:t>responsibility to deliver to customer in same am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b.  purchase w/promise to pay in future - </w:t>
      </w:r>
      <w:r>
        <w:rPr>
          <w:rFonts w:eastAsia="Wingdings" w:cs="Wingdings" w:ascii="Wingdings" w:hAnsi="Wingdings"/>
        </w:rPr>
        <w:t></w:t>
      </w:r>
      <w:r>
        <w:rPr/>
        <w:t xml:space="preserve">item purchased by amt cost, </w:t>
      </w:r>
      <w:r>
        <w:rPr>
          <w:rFonts w:eastAsia="Symbol" w:cs="Symbol" w:ascii="Symbol" w:hAnsi="Symbol"/>
        </w:rPr>
        <w:t></w:t>
      </w:r>
      <w:r>
        <w:rPr/>
        <w:t xml:space="preserve"> responsibility to pay seller by same amt 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c.  borrow $100 from bank to be repaid in 1yr in amt of $110 - </w:t>
      </w:r>
      <w:r>
        <w:rPr>
          <w:rFonts w:eastAsia="Wingdings" w:cs="Wingdings" w:ascii="Wingdings" w:hAnsi="Wingdings"/>
        </w:rPr>
        <w:t></w:t>
      </w:r>
      <w:r>
        <w:rPr/>
        <w:t xml:space="preserve">cash by $100, </w:t>
      </w:r>
      <w:r>
        <w:rPr>
          <w:rFonts w:eastAsia="Wingdings" w:cs="Wingdings" w:ascii="Wingdings" w:hAnsi="Wingdings"/>
        </w:rPr>
        <w:t></w:t>
      </w:r>
      <w:r>
        <w:rPr/>
        <w:t xml:space="preserve"> responsibility to pay $100 to bank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 xml:space="preserve">don’t characterize responsibility </w:t>
      </w:r>
      <w:r>
        <w:rPr>
          <w:rFonts w:eastAsia="Symbol" w:cs="Symbol" w:ascii="Symbol" w:hAnsi="Symbol"/>
        </w:rPr>
        <w:t></w:t>
      </w:r>
      <w:r>
        <w:rPr/>
        <w:t xml:space="preserve"> $110 b/c dependent quantification 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>responsibilities measured in terms of what we ge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if event has 2 effects, each one of which can be quantified by its own independent quantification, then quantify separately as if they were 2 separate even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1.  event inflows - </w:t>
      </w:r>
      <w:r>
        <w:rPr>
          <w:rFonts w:eastAsia="Wingdings" w:cs="Wingdings" w:ascii="Wingdings" w:hAnsi="Wingdings"/>
        </w:rPr>
        <w:t></w:t>
      </w:r>
      <w:r>
        <w:rPr/>
        <w:t xml:space="preserve"> net assets, caused by asset </w:t>
      </w:r>
      <w:r>
        <w:rPr>
          <w:rFonts w:eastAsia="Wingdings" w:cs="Wingdings" w:ascii="Wingdings" w:hAnsi="Wingdings"/>
        </w:rPr>
        <w:t></w:t>
      </w:r>
      <w:r>
        <w:rPr/>
        <w:t xml:space="preserve"> or liability </w:t>
      </w:r>
      <w:r>
        <w:rPr>
          <w:rFonts w:eastAsia="Symbol" w:cs="Symbol" w:ascii="Symbol" w:hAnsi="Symbol"/>
        </w:rPr>
        <w:t>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2.  event outflows - </w:t>
      </w:r>
      <w:r>
        <w:rPr>
          <w:rFonts w:eastAsia="Symbol" w:cs="Symbol" w:ascii="Symbol" w:hAnsi="Symbol"/>
        </w:rPr>
        <w:t></w:t>
      </w:r>
      <w:r>
        <w:rPr/>
        <w:t xml:space="preserve"> net assets, caused by asset </w:t>
      </w:r>
      <w:r>
        <w:rPr>
          <w:rFonts w:eastAsia="Symbol" w:cs="Symbol" w:ascii="Symbol" w:hAnsi="Symbol"/>
        </w:rPr>
        <w:t></w:t>
      </w:r>
      <w:r>
        <w:rPr/>
        <w:t xml:space="preserve"> or liability </w:t>
      </w:r>
      <w:r>
        <w:rPr>
          <w:rFonts w:eastAsia="Wingdings" w:cs="Wingdings" w:ascii="Wingdings" w:hAnsi="Wingdings"/>
        </w:rPr>
        <w:t>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net assets = assets - liabiliti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residual equity account = net assets - contributed capital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>purpose to balance one-sided events</w:t>
      </w:r>
    </w:p>
    <w:p>
      <w:pPr>
        <w:pStyle w:val="Normal"/>
        <w:numPr>
          <w:ilvl w:val="0"/>
          <w:numId w:val="17"/>
        </w:numPr>
        <w:rPr/>
      </w:pPr>
      <w:r>
        <w:rPr/>
        <w:t>shows effect on real asset or liability + event that caused it</w:t>
      </w:r>
    </w:p>
    <w:p>
      <w:pPr>
        <w:pStyle w:val="Normal"/>
        <w:numPr>
          <w:ilvl w:val="0"/>
          <w:numId w:val="0"/>
        </w:numPr>
        <w:ind w:left="1800" w:hanging="360"/>
        <w:outlineLvl w:val="0"/>
        <w:rPr/>
      </w:pPr>
      <w:r>
        <w:rPr/>
        <w:t>a.  effect - balance sheet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effect on real asset or liability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event becomes the other credit/debit</w:t>
      </w:r>
    </w:p>
    <w:p>
      <w:pPr>
        <w:pStyle w:val="Normal"/>
        <w:numPr>
          <w:ilvl w:val="0"/>
          <w:numId w:val="0"/>
        </w:numPr>
        <w:ind w:left="1800" w:hanging="360"/>
        <w:outlineLvl w:val="0"/>
        <w:rPr/>
      </w:pPr>
      <w:r>
        <w:rPr/>
        <w:t>b.  event - income statemt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sales inflow - revenue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sales outflow - expense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3.  difference btwn 2 - incom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examples</w:t>
      </w:r>
    </w:p>
    <w:p>
      <w:pPr>
        <w:pStyle w:val="Normal"/>
        <w:numPr>
          <w:ilvl w:val="0"/>
          <w:numId w:val="0"/>
        </w:numPr>
        <w:ind w:left="1800" w:hanging="360"/>
        <w:outlineLvl w:val="0"/>
        <w:rPr/>
      </w:pPr>
      <w:r>
        <w:rPr/>
        <w:t>a.  1/3 of existing grab sold for $100k cash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 xml:space="preserve">1.  event inflow - cash </w:t>
      </w:r>
      <w:r>
        <w:rPr>
          <w:rFonts w:eastAsia="Wingdings" w:cs="Wingdings" w:ascii="Wingdings" w:hAnsi="Wingdings"/>
        </w:rPr>
        <w:t></w:t>
      </w:r>
      <w:r>
        <w:rPr/>
        <w:t xml:space="preserve"> $100k, sales inflow </w:t>
      </w:r>
      <w:r>
        <w:rPr>
          <w:rFonts w:eastAsia="Wingdings" w:cs="Wingdings" w:ascii="Wingdings" w:hAnsi="Wingdings"/>
        </w:rPr>
        <w:t></w:t>
      </w:r>
      <w:r>
        <w:rPr/>
        <w:t xml:space="preserve"> $100k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 xml:space="preserve">2.  event outflow - grab </w:t>
      </w:r>
      <w:r>
        <w:rPr>
          <w:rFonts w:eastAsia="Symbol" w:cs="Symbol" w:ascii="Symbol" w:hAnsi="Symbol"/>
        </w:rPr>
        <w:t></w:t>
      </w:r>
      <w:r>
        <w:rPr/>
        <w:t xml:space="preserve"> $50k (represents 1/3 of grab inventory, amt cost of production), sales outflow </w:t>
      </w:r>
      <w:r>
        <w:rPr>
          <w:rFonts w:eastAsia="Symbol" w:cs="Symbol" w:ascii="Symbol" w:hAnsi="Symbol"/>
        </w:rPr>
        <w:t></w:t>
      </w:r>
      <w:r>
        <w:rPr/>
        <w:t xml:space="preserve"> $50k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/>
        <w:t>c.  if event does not produce a preferred quantification, quantify effects of event by estimating amt of cash that would have changed hands in most likely equivalent cash transaction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rarely happens so don’t worry about i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exampl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bank acquires another bank w/stock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quantify in terms of amt of cash that would have been paid for the bank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quantify in terms of amt of cash stock could have been sold for</w:t>
      </w:r>
    </w:p>
    <w:p>
      <w:pPr>
        <w:pStyle w:val="Normal"/>
        <w:rPr>
          <w:b/>
          <w:b/>
        </w:rPr>
      </w:pPr>
      <w:r>
        <w:rPr>
          <w:b/>
        </w:rPr>
        <w:t>4.  Debits, Credits &amp; the Balance Sheet</w:t>
      </w:r>
    </w:p>
    <w:p>
      <w:pPr>
        <w:pStyle w:val="Normal"/>
        <w:numPr>
          <w:ilvl w:val="0"/>
          <w:numId w:val="4"/>
        </w:numPr>
        <w:rPr/>
      </w:pPr>
      <w:r>
        <w:rPr/>
        <w:t>intro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basic activities of co.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acquisition of cash, goods &amp; servic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transformation of services (usually manuf)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sal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4.  paymts</w:t>
      </w:r>
    </w:p>
    <w:p>
      <w:pPr>
        <w:pStyle w:val="Normal"/>
        <w:numPr>
          <w:ilvl w:val="0"/>
          <w:numId w:val="4"/>
        </w:numPr>
        <w:rPr/>
      </w:pPr>
      <w:r>
        <w:rPr/>
        <w:t>debit/credit system - system to catch mistak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debit - left side, goes firs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1.  asset </w:t>
      </w:r>
      <w:r>
        <w:rPr>
          <w:rFonts w:eastAsia="Wingdings" w:cs="Wingdings" w:ascii="Wingdings" w:hAnsi="Wingdings"/>
        </w:rPr>
        <w:t>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2.  responsiblity </w:t>
      </w:r>
      <w:r>
        <w:rPr>
          <w:rFonts w:eastAsia="Symbol" w:cs="Symbol" w:ascii="Symbol" w:hAnsi="Symbol"/>
        </w:rPr>
        <w:t>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credit - right side, goes second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1.  asset </w:t>
      </w:r>
      <w:r>
        <w:rPr>
          <w:rFonts w:eastAsia="Symbol" w:cs="Symbol" w:ascii="Symbol" w:hAnsi="Symbol"/>
        </w:rPr>
        <w:t>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2.  responsiblity </w:t>
      </w:r>
      <w:r>
        <w:rPr>
          <w:rFonts w:eastAsia="Wingdings" w:cs="Wingdings" w:ascii="Wingdings" w:hAnsi="Wingdings"/>
        </w:rPr>
        <w:t>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always debit w/credit so one is not better than other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journal entry - record of accounting event by listing 2 effects of event &amp; dat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debit (dr.) entered first, then credit (cr.)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d.  general ledger - sum of all accounts, ledger accoun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ledger - storage devices for accounting events that are not recorded instanteously but periodicall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T-account - representation of account in ledger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title - on top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debit - lef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credit - righ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d.  asset account - debits &gt; credit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e.  equity account - debits &lt; credits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>ie, if accounts payable had negative balance, would be prepaid services</w:t>
      </w:r>
    </w:p>
    <w:p>
      <w:pPr>
        <w:pStyle w:val="Normal"/>
        <w:numPr>
          <w:ilvl w:val="0"/>
          <w:numId w:val="4"/>
        </w:numPr>
        <w:rPr/>
      </w:pPr>
      <w:r>
        <w:rPr/>
        <w:t>balance sheet - summarizes balances in all account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represents cash flow that has occurred or will occur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asset balances excluding cash - result from direct or indirect cash sacrifices that have been incurred w/expectation that these sacrifices will result in future cash benefi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equity balances - result from direct or indirect cash benefits that have been received &amp; are expected to require future sacrific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accounts are affected immediately although can’t be used immediately or not immediately gone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ie, cash account </w:t>
      </w:r>
      <w:r>
        <w:rPr>
          <w:rFonts w:eastAsia="Symbol" w:cs="Symbol" w:ascii="Symbol" w:hAnsi="Symbol"/>
        </w:rPr>
        <w:t></w:t>
      </w:r>
      <w:r>
        <w:rPr/>
        <w:t xml:space="preserve"> when check written even though $ may not have left bank account ye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assets &amp; equities equal each other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accoun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cash balance (asset) - amt cash receipts exceeds cash disbursem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work in process account (asset)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a.  </w:t>
      </w:r>
      <w:r>
        <w:rPr>
          <w:rFonts w:eastAsia="Wingdings" w:cs="Wingdings" w:ascii="Wingdings" w:hAnsi="Wingdings"/>
        </w:rPr>
        <w:t></w:t>
      </w:r>
      <w:r>
        <w:rPr/>
        <w:t xml:space="preserve"> caused by expenditure of labor, materials, or other (overhead expenses)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b.  </w:t>
      </w:r>
      <w:r>
        <w:rPr>
          <w:rFonts w:eastAsia="Symbol" w:cs="Symbol" w:ascii="Symbol" w:hAnsi="Symbol"/>
        </w:rPr>
        <w:t></w:t>
      </w:r>
      <w:r>
        <w:rPr/>
        <w:t xml:space="preserve"> caused by finishing of production process (</w:t>
      </w:r>
      <w:r>
        <w:rPr>
          <w:rFonts w:eastAsia="Symbol" w:cs="Symbol" w:ascii="Symbol" w:hAnsi="Symbol"/>
        </w:rPr>
        <w:t></w:t>
      </w:r>
      <w:r>
        <w:rPr/>
        <w:t xml:space="preserve"> into finished products)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4.  advances from customers (liability)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a.  </w:t>
      </w:r>
      <w:r>
        <w:rPr>
          <w:rFonts w:eastAsia="Wingdings" w:cs="Wingdings" w:ascii="Wingdings" w:hAnsi="Wingdings"/>
        </w:rPr>
        <w:t></w:t>
      </w:r>
      <w:r>
        <w:rPr/>
        <w:t xml:space="preserve"> caused by paymts by customer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b.  </w:t>
      </w:r>
      <w:r>
        <w:rPr>
          <w:rFonts w:eastAsia="Symbol" w:cs="Symbol" w:ascii="Symbol" w:hAnsi="Symbol"/>
        </w:rPr>
        <w:t></w:t>
      </w:r>
      <w:r>
        <w:rPr/>
        <w:t xml:space="preserve"> caused by sales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>only difference from account receivables is timing of co. performance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a.  advances from customers (liability) - customers perform before co.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b.  account receivable (asset) - co. performs before customer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5.  retained earnings (liability) - same as residual net assets from income statetm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a.  </w:t>
      </w:r>
      <w:r>
        <w:rPr>
          <w:rFonts w:eastAsia="Wingdings" w:cs="Wingdings" w:ascii="Wingdings" w:hAnsi="Wingdings"/>
        </w:rPr>
        <w:t></w:t>
      </w:r>
      <w:r>
        <w:rPr/>
        <w:t xml:space="preserve"> by amt of incom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b.  </w:t>
      </w:r>
      <w:r>
        <w:rPr>
          <w:rFonts w:eastAsia="Symbol" w:cs="Symbol" w:ascii="Symbol" w:hAnsi="Symbol"/>
        </w:rPr>
        <w:t></w:t>
      </w:r>
      <w:r>
        <w:rPr/>
        <w:t xml:space="preserve"> by amt of dividends declared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1.  </w:t>
      </w:r>
      <w:r>
        <w:rPr>
          <w:rFonts w:eastAsia="Wingdings" w:cs="Wingdings" w:ascii="Wingdings" w:hAnsi="Wingdings"/>
        </w:rPr>
        <w:t></w:t>
      </w:r>
      <w:r>
        <w:rPr/>
        <w:t xml:space="preserve"> caused by utilization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2.  </w:t>
      </w:r>
      <w:r>
        <w:rPr>
          <w:rFonts w:eastAsia="Symbol" w:cs="Symbol" w:ascii="Symbol" w:hAnsi="Symbol"/>
        </w:rPr>
        <w:t></w:t>
      </w:r>
      <w:r>
        <w:rPr/>
        <w:t xml:space="preserve"> caused by paymt</w:t>
      </w:r>
    </w:p>
    <w:p>
      <w:pPr>
        <w:pStyle w:val="Normal"/>
        <w:numPr>
          <w:ilvl w:val="0"/>
          <w:numId w:val="4"/>
        </w:numPr>
        <w:rPr/>
      </w:pPr>
      <w:r>
        <w:rPr/>
        <w:t>comparative balance sheets - shows change in balance btwn time 1 &amp; time 2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records effect of event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tells about relationship btwn events &amp; accounts</w:t>
      </w:r>
    </w:p>
    <w:p>
      <w:pPr>
        <w:pStyle w:val="Normal"/>
        <w:numPr>
          <w:ilvl w:val="0"/>
          <w:numId w:val="4"/>
        </w:numPr>
        <w:rPr/>
      </w:pPr>
      <w:r>
        <w:rPr/>
        <w:t>activity statemt - lists all cash events that occurred during the period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ie, statemt of cash receipts &amp; disbursemt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2 required activity statem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statemt of cash flows - represents cash receipts &amp; disbursemts classified in terms of operating, financing &amp; investing even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income statemt - presents events affecting residual net assets (revenues - expenses)</w:t>
      </w:r>
    </w:p>
    <w:p>
      <w:pPr>
        <w:pStyle w:val="Normal"/>
        <w:rPr>
          <w:b/>
          <w:b/>
        </w:rPr>
      </w:pPr>
      <w:r>
        <w:rPr>
          <w:b/>
        </w:rPr>
        <w:t>5.  Income Statemt</w:t>
      </w:r>
    </w:p>
    <w:p>
      <w:pPr>
        <w:pStyle w:val="Normal"/>
        <w:numPr>
          <w:ilvl w:val="0"/>
          <w:numId w:val="7"/>
        </w:numPr>
        <w:rPr/>
      </w:pPr>
      <w:r>
        <w:rPr/>
        <w:t>intro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accounting has 2 sets of repor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balance sheet - explains cumulative effect of all events on assets &amp; liabiliti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event statemt - reports important events, 2 typ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income statemt - reports all operating events that affect residual net-asset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statemt of cash flows - reports cash receipts &amp; disbursemts in terms of operating, financing &amp; investing events</w:t>
      </w:r>
    </w:p>
    <w:p>
      <w:pPr>
        <w:pStyle w:val="Normal"/>
        <w:numPr>
          <w:ilvl w:val="0"/>
          <w:numId w:val="7"/>
        </w:numPr>
        <w:rPr/>
      </w:pPr>
      <w:r>
        <w:rPr/>
        <w:t>fundamental accounting equation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assets = equities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given by rules of double entry, tautology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assets = liabilities + stockholder equity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assets = liabilities + contributed capital + retained earnings (residual equity)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d.  assets - liabilities = contributed capital + retained earning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e.  assets - liabilities = net assets 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f.  assets - liabilities - contributed capital = retained earnings 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g.  assets - liabilities - contributed capital = residual net assets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dividends are paid out from cash &amp; not retained earnings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in residual net asset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whenever 2 independent are used to describe 2 effects of an event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 xml:space="preserve">ie, cash sale of X 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1.  sales inflow of cash - </w:t>
      </w:r>
      <w:r>
        <w:rPr>
          <w:rFonts w:eastAsia="Wingdings" w:cs="Wingdings" w:ascii="Wingdings" w:hAnsi="Wingdings"/>
        </w:rPr>
        <w:t></w:t>
      </w:r>
      <w:r>
        <w:rPr/>
        <w:t xml:space="preserve"> residual equit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2.  sales outflow of X (cost of goods sold) - </w:t>
      </w:r>
      <w:r>
        <w:rPr>
          <w:rFonts w:eastAsia="Symbol" w:cs="Symbol" w:ascii="Symbol" w:hAnsi="Symbol"/>
        </w:rPr>
        <w:t></w:t>
      </w:r>
      <w:r>
        <w:rPr/>
        <w:t xml:space="preserve"> residual equity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recording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record event in event account - put on opposite side of record of effect</w:t>
      </w:r>
    </w:p>
    <w:p>
      <w:pPr>
        <w:pStyle w:val="Normal"/>
        <w:numPr>
          <w:ilvl w:val="0"/>
          <w:numId w:val="0"/>
        </w:numPr>
        <w:ind w:left="1800" w:hanging="360"/>
        <w:outlineLvl w:val="0"/>
        <w:rPr/>
      </w:pPr>
      <w:r>
        <w:rPr/>
        <w:t>a.  event accounts have to add up to 0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c.  there is no </w:t>
      </w:r>
      <w:r>
        <w:rPr>
          <w:rFonts w:eastAsia="Wingdings" w:cs="Wingdings" w:ascii="Wingdings" w:hAnsi="Wingdings"/>
        </w:rPr>
        <w:t></w:t>
      </w:r>
      <w:r>
        <w:rPr/>
        <w:t>/</w:t>
      </w:r>
      <w:r>
        <w:rPr>
          <w:rFonts w:eastAsia="Symbol" w:cs="Symbol" w:ascii="Symbol" w:hAnsi="Symbol"/>
        </w:rPr>
        <w:t></w:t>
      </w:r>
      <w:r>
        <w:rPr/>
        <w:t xml:space="preserve"> but just sum of events</w:t>
      </w:r>
    </w:p>
    <w:p>
      <w:pPr>
        <w:pStyle w:val="Normal"/>
        <w:numPr>
          <w:ilvl w:val="0"/>
          <w:numId w:val="0"/>
        </w:numPr>
        <w:ind w:left="1800" w:hanging="360"/>
        <w:outlineLvl w:val="0"/>
        <w:rPr/>
      </w:pPr>
      <w:r>
        <w:rPr/>
        <w:t>b.  type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 xml:space="preserve">1.  sales inflow - records events that </w:t>
      </w:r>
      <w:r>
        <w:rPr>
          <w:rFonts w:eastAsia="Wingdings" w:cs="Wingdings" w:ascii="Wingdings" w:hAnsi="Wingdings"/>
        </w:rPr>
        <w:t></w:t>
      </w:r>
      <w:r>
        <w:rPr/>
        <w:t xml:space="preserve"> net assets or net residual asset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 xml:space="preserve">2.  sales outflow (cost of goods sold) - records events that </w:t>
      </w:r>
      <w:r>
        <w:rPr>
          <w:rFonts w:eastAsia="Symbol" w:cs="Symbol" w:ascii="Symbol" w:hAnsi="Symbol"/>
        </w:rPr>
        <w:t></w:t>
      </w:r>
      <w:r>
        <w:rPr/>
        <w:t xml:space="preserve"> net assets or net residual asset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3.  operating expense - those expenses that vary w/level of operation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 xml:space="preserve">4.  interest expense - </w:t>
      </w:r>
      <w:r>
        <w:rPr>
          <w:rFonts w:eastAsia="Wingdings" w:cs="Wingdings" w:ascii="Wingdings" w:hAnsi="Wingdings"/>
        </w:rPr>
        <w:t></w:t>
      </w:r>
      <w:r>
        <w:rPr/>
        <w:t xml:space="preserve"> obligation to bank, </w:t>
      </w:r>
      <w:r>
        <w:rPr>
          <w:rFonts w:eastAsia="Symbol" w:cs="Symbol" w:ascii="Symbol" w:hAnsi="Symbol"/>
        </w:rPr>
        <w:t></w:t>
      </w:r>
      <w:r>
        <w:rPr/>
        <w:t xml:space="preserve"> residual net assets</w:t>
      </w:r>
    </w:p>
    <w:p>
      <w:pPr>
        <w:pStyle w:val="Normal"/>
        <w:numPr>
          <w:ilvl w:val="0"/>
          <w:numId w:val="17"/>
        </w:numPr>
        <w:ind w:left="3240" w:hanging="360"/>
        <w:rPr/>
      </w:pPr>
      <w:r>
        <w:rPr/>
        <w:t>not operating expense b/c doesn’t vary w/level of operation but capital structure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5.  tax expens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record effect in real asset/liability account</w:t>
      </w:r>
    </w:p>
    <w:p>
      <w:pPr>
        <w:pStyle w:val="Normal"/>
        <w:numPr>
          <w:ilvl w:val="0"/>
          <w:numId w:val="7"/>
        </w:numPr>
        <w:rPr/>
      </w:pPr>
      <w:r>
        <w:rPr/>
        <w:t>terminology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residual equity - same as retained earning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operating events - repetitive events part of principal activities of firm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c.  operating revenues - operating events causing </w:t>
      </w:r>
      <w:r>
        <w:rPr>
          <w:rFonts w:eastAsia="Wingdings" w:cs="Wingdings" w:ascii="Wingdings" w:hAnsi="Wingdings"/>
        </w:rPr>
        <w:t></w:t>
      </w:r>
      <w:r>
        <w:rPr/>
        <w:t xml:space="preserve"> in residual net-asset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d.  operating expenses - operating events causing </w:t>
      </w:r>
      <w:r>
        <w:rPr>
          <w:rFonts w:eastAsia="Symbol" w:cs="Symbol" w:ascii="Symbol" w:hAnsi="Symbol"/>
        </w:rPr>
        <w:t></w:t>
      </w:r>
      <w:r>
        <w:rPr/>
        <w:t xml:space="preserve"> in residual net-assets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if raw materials account, work in progress account, finished product account - then manuf co.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if inventory account - then sales co.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e.  depreciation expense</w:t>
      </w:r>
    </w:p>
    <w:p>
      <w:pPr>
        <w:pStyle w:val="Normal"/>
        <w:numPr>
          <w:ilvl w:val="0"/>
          <w:numId w:val="0"/>
        </w:numPr>
        <w:ind w:left="1080" w:hanging="360"/>
        <w:outlineLvl w:val="0"/>
        <w:rPr/>
      </w:pPr>
      <w:r>
        <w:rPr/>
        <w:t>1.  property, plant, equipmt account (asset) - describes original capacity of long-term asse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a.  </w:t>
      </w:r>
      <w:r>
        <w:rPr>
          <w:rFonts w:eastAsia="Wingdings" w:cs="Wingdings" w:ascii="Wingdings" w:hAnsi="Wingdings"/>
        </w:rPr>
        <w:t></w:t>
      </w:r>
      <w:r>
        <w:rPr/>
        <w:t>caused by acquisition or something that increases capacity that wasn’t there befor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b.  </w:t>
      </w:r>
      <w:r>
        <w:rPr>
          <w:rFonts w:eastAsia="Symbol" w:cs="Symbol" w:ascii="Symbol" w:hAnsi="Symbol"/>
        </w:rPr>
        <w:t></w:t>
      </w:r>
      <w:r>
        <w:rPr/>
        <w:t>caused by disposition</w:t>
      </w:r>
    </w:p>
    <w:p>
      <w:pPr>
        <w:pStyle w:val="Normal"/>
        <w:numPr>
          <w:ilvl w:val="0"/>
          <w:numId w:val="0"/>
        </w:numPr>
        <w:ind w:left="1080" w:hanging="360"/>
        <w:outlineLvl w:val="0"/>
        <w:rPr/>
      </w:pPr>
      <w:r>
        <w:rPr/>
        <w:t xml:space="preserve">2.  accumulated depreciation (contra-asset) - reflect decline in capacity of long-term asset 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a.  contra-asset account - not liability, so </w:t>
      </w:r>
      <w:r>
        <w:rPr>
          <w:rFonts w:eastAsia="Wingdings" w:cs="Wingdings" w:ascii="Wingdings" w:hAnsi="Wingdings"/>
        </w:rPr>
        <w:t></w:t>
      </w:r>
      <w:r>
        <w:rPr/>
        <w:t xml:space="preserve"> is actually a </w:t>
      </w:r>
      <w:r>
        <w:rPr>
          <w:rFonts w:eastAsia="Symbol" w:cs="Symbol" w:ascii="Symbol" w:hAnsi="Symbol"/>
        </w:rPr>
        <w:t>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b.  </w:t>
      </w:r>
      <w:r>
        <w:rPr>
          <w:rFonts w:eastAsia="Wingdings" w:cs="Wingdings" w:ascii="Wingdings" w:hAnsi="Wingdings"/>
        </w:rPr>
        <w:t></w:t>
      </w:r>
      <w:r>
        <w:rPr/>
        <w:t xml:space="preserve"> (right) caused by utilization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c.  </w:t>
      </w:r>
      <w:r>
        <w:rPr>
          <w:rFonts w:eastAsia="Symbol" w:cs="Symbol" w:ascii="Symbol" w:hAnsi="Symbol"/>
        </w:rPr>
        <w:t></w:t>
      </w:r>
      <w:r>
        <w:rPr/>
        <w:t xml:space="preserve"> (left) caused by disposition or something that extends life</w:t>
      </w:r>
    </w:p>
    <w:p>
      <w:pPr>
        <w:pStyle w:val="Normal"/>
        <w:numPr>
          <w:ilvl w:val="0"/>
          <w:numId w:val="0"/>
        </w:numPr>
        <w:ind w:left="1080" w:hanging="360"/>
        <w:outlineLvl w:val="0"/>
        <w:rPr/>
      </w:pPr>
      <w:r>
        <w:rPr/>
        <w:t>3.  remaining capacity of asset = property account - accumulated depreciation</w:t>
      </w:r>
    </w:p>
    <w:p>
      <w:pPr>
        <w:pStyle w:val="Normal"/>
        <w:numPr>
          <w:ilvl w:val="0"/>
          <w:numId w:val="17"/>
        </w:numPr>
        <w:rPr/>
      </w:pPr>
      <w:r>
        <w:rPr/>
        <w:t>don’t use just one account to keep track of this b/c wouldn’t be able to distinguish btwn other assets w/similar remaining capacities (original capacity, asset life)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f.  terminal utilization/expense - </w:t>
      </w:r>
      <w:r>
        <w:rPr>
          <w:rFonts w:eastAsia="Symbol" w:cs="Symbol" w:ascii="Symbol" w:hAnsi="Symbol"/>
        </w:rPr>
        <w:t></w:t>
      </w:r>
      <w:r>
        <w:rPr/>
        <w:t xml:space="preserve"> in residual net-assets, </w:t>
      </w:r>
      <w:r>
        <w:rPr>
          <w:rFonts w:eastAsia="Symbol" w:cs="Symbol" w:ascii="Symbol" w:hAnsi="Symbol"/>
        </w:rPr>
        <w:t></w:t>
      </w:r>
      <w:r>
        <w:rPr/>
        <w:t xml:space="preserve"> in residual equity (retained earnings)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g.  sales inflow - cash in, A/R </w:t>
      </w:r>
      <w:r>
        <w:rPr>
          <w:rFonts w:eastAsia="Wingdings" w:cs="Wingdings" w:ascii="Wingdings" w:hAnsi="Wingdings"/>
        </w:rPr>
        <w:t></w:t>
      </w:r>
      <w:r>
        <w:rPr/>
        <w:t xml:space="preserve">, or </w:t>
      </w:r>
      <w:r>
        <w:rPr>
          <w:rFonts w:eastAsia="Symbol" w:cs="Symbol" w:ascii="Symbol" w:hAnsi="Symbol"/>
        </w:rPr>
        <w:t></w:t>
      </w:r>
      <w:r>
        <w:rPr/>
        <w:t xml:space="preserve"> in advances from customer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h.  sales outflow - cost of goods sold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i.  current asset - asset that will be utilized in yr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j.  current liability - liability that will be discharged in yr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income statem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lists even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revenues - credit balances in event account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represents provision of goods &amp; services for which cash has been or will be received w/out need for additional direct or indirect cash sacrific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b.  events that </w:t>
      </w:r>
      <w:r>
        <w:rPr>
          <w:rFonts w:eastAsia="Wingdings" w:cs="Wingdings" w:ascii="Wingdings" w:hAnsi="Wingdings"/>
        </w:rPr>
        <w:t></w:t>
      </w:r>
      <w:r>
        <w:rPr/>
        <w:t xml:space="preserve"> residual net-asset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example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 xml:space="preserve">1.  sales revenue - sales inflow (cash </w:t>
      </w:r>
      <w:r>
        <w:rPr>
          <w:rFonts w:eastAsia="Wingdings" w:cs="Wingdings" w:ascii="Wingdings" w:hAnsi="Wingdings"/>
        </w:rPr>
        <w:t></w:t>
      </w:r>
      <w:r>
        <w:rPr/>
        <w:t xml:space="preserve">, A/R </w:t>
      </w:r>
      <w:r>
        <w:rPr>
          <w:rFonts w:eastAsia="Wingdings" w:cs="Wingdings" w:ascii="Wingdings" w:hAnsi="Wingdings"/>
        </w:rPr>
        <w:t></w:t>
      </w:r>
      <w:r>
        <w:rPr/>
        <w:t xml:space="preserve">, or </w:t>
      </w:r>
      <w:r>
        <w:rPr>
          <w:rFonts w:eastAsia="Symbol" w:cs="Symbol" w:ascii="Symbol" w:hAnsi="Symbol"/>
        </w:rPr>
        <w:t></w:t>
      </w:r>
      <w:r>
        <w:rPr/>
        <w:t xml:space="preserve"> in advances from customers)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expenses - debit balances in event account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represents utilization of goods &amp; services for which cash has been or will be paid that will not result in future benefit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b.  </w:t>
      </w:r>
      <w:r>
        <w:rPr>
          <w:rFonts w:eastAsia="Symbol" w:cs="Symbol" w:ascii="Symbol" w:hAnsi="Symbol"/>
        </w:rPr>
        <w:t></w:t>
      </w:r>
      <w:r>
        <w:rPr/>
        <w:t xml:space="preserve"> residual net-asset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example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 xml:space="preserve">1.  costs of goods sold - sales outflow (inventory </w:t>
      </w:r>
      <w:r>
        <w:rPr>
          <w:rFonts w:eastAsia="Symbol" w:cs="Symbol" w:ascii="Symbol" w:hAnsi="Symbol"/>
        </w:rPr>
        <w:t></w:t>
      </w:r>
      <w:r>
        <w:rPr/>
        <w:t>)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operating expense - from utilization of operating services, see what has its own line &amp; what doesn’t (</w:t>
      </w:r>
      <w:r>
        <w:rPr>
          <w:rFonts w:eastAsia="Symbol" w:cs="Symbol" w:ascii="Symbol" w:hAnsi="Symbol"/>
        </w:rPr>
        <w:t></w:t>
      </w:r>
      <w:r>
        <w:rPr/>
        <w:t xml:space="preserve"> prepaid accounts, </w:t>
      </w:r>
      <w:r>
        <w:rPr>
          <w:rFonts w:eastAsia="Wingdings" w:cs="Wingdings" w:ascii="Wingdings" w:hAnsi="Wingdings"/>
        </w:rPr>
        <w:t></w:t>
      </w:r>
      <w:r>
        <w:rPr/>
        <w:t xml:space="preserve"> A/P)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 xml:space="preserve">3.  depreciation expense - </w:t>
      </w:r>
      <w:r>
        <w:rPr>
          <w:rFonts w:eastAsia="Wingdings" w:cs="Wingdings" w:ascii="Wingdings" w:hAnsi="Wingdings"/>
        </w:rPr>
        <w:t></w:t>
      </w:r>
      <w:r>
        <w:rPr/>
        <w:t xml:space="preserve"> accumulated depreciation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 xml:space="preserve">4.  rent expense - </w:t>
      </w:r>
      <w:r>
        <w:rPr>
          <w:rFonts w:eastAsia="Symbol" w:cs="Symbol" w:ascii="Symbol" w:hAnsi="Symbol"/>
        </w:rPr>
        <w:t></w:t>
      </w:r>
      <w:r>
        <w:rPr/>
        <w:t xml:space="preserve"> prepaid rent, </w:t>
      </w:r>
      <w:r>
        <w:rPr>
          <w:rFonts w:eastAsia="Wingdings" w:cs="Wingdings" w:ascii="Wingdings" w:hAnsi="Wingdings"/>
        </w:rPr>
        <w:t></w:t>
      </w:r>
      <w:r>
        <w:rPr/>
        <w:t xml:space="preserve"> rent payable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 xml:space="preserve">5.  interest expense - </w:t>
      </w:r>
      <w:r>
        <w:rPr>
          <w:rFonts w:eastAsia="Wingdings" w:cs="Wingdings" w:ascii="Wingdings" w:hAnsi="Wingdings"/>
        </w:rPr>
        <w:t></w:t>
      </w:r>
      <w:r>
        <w:rPr/>
        <w:t xml:space="preserve"> interest payable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 xml:space="preserve">6.  tax expense - </w:t>
      </w:r>
      <w:r>
        <w:rPr>
          <w:rFonts w:eastAsia="Wingdings" w:cs="Wingdings" w:ascii="Wingdings" w:hAnsi="Wingdings"/>
        </w:rPr>
        <w:t></w:t>
      </w:r>
      <w:r>
        <w:rPr/>
        <w:t xml:space="preserve"> tax payabl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net income - difference btwn revenues &amp; expenses</w:t>
      </w:r>
    </w:p>
    <w:p>
      <w:pPr>
        <w:pStyle w:val="Normal"/>
        <w:numPr>
          <w:ilvl w:val="0"/>
          <w:numId w:val="17"/>
        </w:numPr>
        <w:rPr/>
      </w:pPr>
      <w:r>
        <w:rPr/>
        <w:t>net income less dividend paid should equal retained earnings (net residual assets) from comparative balance shee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income summary deducibl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left - expens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right - revenu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closing entry to equate both sid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affects retained earnings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retained earning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lists declaration of dividends unless separate dividend payable accoun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acts like an expense but doesn’t reduce income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from comparative balance sheet &amp; statemt of cash receipts &amp; disbursemts, can deduce: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a.  statemt of 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income statemt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assume paymts for merchandise, services already utilized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 xml:space="preserve">debit </w:t>
      </w:r>
      <w:r>
        <w:rPr>
          <w:rFonts w:eastAsia="Symbol" w:cs="Symbol" w:ascii="Symbol" w:hAnsi="Symbol"/>
        </w:rPr>
        <w:t></w:t>
      </w:r>
      <w:r>
        <w:rPr/>
        <w:t xml:space="preserve">es (left) = credit </w:t>
      </w:r>
      <w:r>
        <w:rPr>
          <w:rFonts w:eastAsia="Symbol" w:cs="Symbol" w:ascii="Symbol" w:hAnsi="Symbol"/>
        </w:rPr>
        <w:t></w:t>
      </w:r>
      <w:r>
        <w:rPr/>
        <w:t>es (right) in account balances</w:t>
      </w:r>
    </w:p>
    <w:p>
      <w:pPr>
        <w:pStyle w:val="Normal"/>
        <w:rPr>
          <w:b/>
          <w:b/>
        </w:rPr>
      </w:pPr>
      <w:r>
        <w:rPr>
          <w:b/>
        </w:rPr>
        <w:t>6.  Statemt of Cash Flows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urpose 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to list events that affect cash accoun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used by investors to project how co. will perform in future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have to distinguish btwn cash receipts &amp; disbursemts vs. revenues &amp; expenses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have to know both cash flows &amp; incom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co. can have income but negative cash flow from operation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income -  net residual assets, revenues less expens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every revenue will cause an increase in cash flow but not always immediately (can be received in future as well as in present)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>revenue - events that increase residual net asset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every expense will cause a decrease in cash flow but not always immediately (can be paid in future as well as in present)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>expenses - terminal utilization of rights to economic resource</w:t>
      </w:r>
    </w:p>
    <w:p>
      <w:pPr>
        <w:pStyle w:val="Normal"/>
        <w:numPr>
          <w:ilvl w:val="0"/>
          <w:numId w:val="16"/>
        </w:numPr>
        <w:rPr/>
      </w:pPr>
      <w:r>
        <w:rPr/>
        <w:t>3 types of cash flows - from balance shee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operating cash flows - any cash received or disbursed that is either a revenue or expense that affects an operating asset or liabilit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cash equivalents - cash or anything that can be changed into cash w/out risk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operating assets - any asset that is created or diminshed by income related even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ie, A/R, inventory, prepaid servic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operating liabilities - any liability that is created or reduced by income related even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ie, advances from customers, A/P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investmt cash flows - all cash flows that increase or decrease nonoperating asse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investmt assets - all other asset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ie, PP&amp;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financing cash flows - all cash flows thta increase or decrease nonoperating equiti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financing liabilities - all other liabilities</w:t>
      </w:r>
    </w:p>
    <w:p>
      <w:pPr>
        <w:pStyle w:val="Normal"/>
        <w:numPr>
          <w:ilvl w:val="0"/>
          <w:numId w:val="16"/>
        </w:numPr>
        <w:rPr/>
      </w:pPr>
      <w:r>
        <w:rPr/>
        <w:t>preparing a cash flow statem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ask if event affects cash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if so which type of cash flow - operating, financing, investing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interest paymt considered an operating cash flow &amp; not a financing cash flow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interest income from customers also considered operating cash flow &amp; not financing cash flow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 xml:space="preserve">same effect on cash as long as </w:t>
      </w:r>
      <w:r>
        <w:rPr>
          <w:rFonts w:eastAsia="Symbol" w:cs="Symbol" w:ascii="Symbol" w:hAnsi="Symbol"/>
        </w:rPr>
        <w:t></w:t>
      </w:r>
      <w:r>
        <w:rPr/>
        <w:t xml:space="preserve"> in balance of an account is constant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indirect method of preparing a cash flow statemt - </w:t>
      </w:r>
      <w:r>
        <w:rPr>
          <w:b/>
        </w:rPr>
        <w:t>don’t have to know for exam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used by 98% of firms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 xml:space="preserve">totally unhelpful to investor b/c CFO is a fixed # (if adjustmts </w:t>
      </w:r>
      <w:r>
        <w:rPr>
          <w:rFonts w:eastAsia="Symbol" w:cs="Symbol" w:ascii="Symbol" w:hAnsi="Symbol"/>
        </w:rPr>
        <w:t></w:t>
      </w:r>
      <w:r>
        <w:rPr/>
        <w:t xml:space="preserve"> so will income)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cash flow from operations = income w/adjustm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subtract those expenses not related to operating cash outflow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add depreciation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add credit (A</w:t>
      </w:r>
      <w:r>
        <w:rPr>
          <w:rFonts w:eastAsia="Symbol" w:cs="Symbol" w:ascii="Symbol" w:hAnsi="Symbol"/>
        </w:rPr>
        <w:t></w:t>
      </w:r>
      <w:r>
        <w:rPr/>
        <w:t>, R</w:t>
      </w:r>
      <w:r>
        <w:rPr>
          <w:rFonts w:eastAsia="Wingdings" w:cs="Wingdings" w:ascii="Wingdings" w:hAnsi="Wingdings"/>
        </w:rPr>
        <w:t></w:t>
      </w:r>
      <w:r>
        <w:rPr/>
        <w:t>) changes in operating assets &amp; liabilities</w:t>
      </w:r>
    </w:p>
    <w:p>
      <w:pPr>
        <w:pStyle w:val="Normal"/>
        <w:numPr>
          <w:ilvl w:val="0"/>
          <w:numId w:val="17"/>
        </w:numPr>
        <w:rPr/>
      </w:pPr>
      <w:r>
        <w:rPr/>
        <w:t>means that there is no decrease in cash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4.  subtract debit (A</w:t>
      </w:r>
      <w:r>
        <w:rPr>
          <w:rFonts w:eastAsia="Wingdings" w:cs="Wingdings" w:ascii="Wingdings" w:hAnsi="Wingdings"/>
        </w:rPr>
        <w:t></w:t>
      </w:r>
      <w:r>
        <w:rPr/>
        <w:t>, R</w:t>
      </w:r>
      <w:r>
        <w:rPr>
          <w:rFonts w:eastAsia="Symbol" w:cs="Symbol" w:ascii="Symbol" w:hAnsi="Symbol"/>
        </w:rPr>
        <w:t></w:t>
      </w:r>
      <w:r>
        <w:rPr/>
        <w:t>) changes in operating assets &amp; liabilities</w:t>
      </w:r>
    </w:p>
    <w:p>
      <w:pPr>
        <w:pStyle w:val="Normal"/>
        <w:numPr>
          <w:ilvl w:val="0"/>
          <w:numId w:val="17"/>
        </w:numPr>
        <w:rPr/>
      </w:pPr>
      <w:r>
        <w:rPr/>
        <w:t>means that there is no increase in cash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purpose of adjustm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for revenues &amp; expenses that are not associated w/operating cash flows of any period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for cash flows of this period that are associated w/revenues &amp; expenses of another period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for revenues &amp; expenses of this period that are associated w/cash flows of another period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need - comparative balance sheet, income statemt</w:t>
      </w:r>
    </w:p>
    <w:p>
      <w:pPr>
        <w:pStyle w:val="Normal"/>
        <w:numPr>
          <w:ilvl w:val="0"/>
          <w:numId w:val="16"/>
        </w:numPr>
        <w:rPr/>
      </w:pPr>
      <w:r>
        <w:rPr/>
        <w:t>other definition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deferred revenue or expense - those that have been prepaid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accrued revenue or expense - those that have not been paid</w:t>
      </w:r>
    </w:p>
    <w:p>
      <w:pPr>
        <w:pStyle w:val="Normal"/>
        <w:numPr>
          <w:ilvl w:val="0"/>
          <w:numId w:val="16"/>
        </w:numPr>
        <w:rPr/>
      </w:pPr>
      <w:r>
        <w:rPr/>
        <w:t>accounting method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accrual - considers cash flows &amp; all highly probable future cash flow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when probable cash significant event occurs before actual cash flow even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deferral - when cash flow event occurs before cash significant event</w:t>
      </w:r>
    </w:p>
    <w:p>
      <w:pPr>
        <w:pStyle w:val="Normal"/>
        <w:numPr>
          <w:ilvl w:val="0"/>
          <w:numId w:val="16"/>
        </w:numPr>
        <w:rPr/>
      </w:pPr>
      <w:r>
        <w:rPr/>
        <w:t>accounting rules also require schedule of events that don’t affect cash flow</w:t>
      </w:r>
    </w:p>
    <w:p>
      <w:pPr>
        <w:pStyle w:val="Normal"/>
        <w:rPr>
          <w:b/>
          <w:b/>
        </w:rPr>
      </w:pPr>
      <w:r>
        <w:rPr>
          <w:b/>
        </w:rPr>
        <w:t>7.  Recognizing &amp; Quantifying, Recording &amp; Reporting Accounting Events</w:t>
      </w:r>
    </w:p>
    <w:p>
      <w:pPr>
        <w:pStyle w:val="Normal"/>
        <w:numPr>
          <w:ilvl w:val="0"/>
          <w:numId w:val="9"/>
        </w:numPr>
        <w:rPr/>
      </w:pPr>
      <w:r>
        <w:rPr/>
        <w:t>criteria for accounting event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a.  all cash receipts &amp; disbursemts - affects cash 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acquisition of economic resource - cash outflow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economic resource - ownership of right to us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provision of economic resource - cash inflow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economic resource - ownership of right to us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d.  use of economic resource - expens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right to use expir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terminal utilization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intermediate utilization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e.  impairmt of economic resourc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impairmt - when benefit &lt; accounting quantification for that asse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f.  any event resulting in virtually certain &amp; measurable </w:t>
      </w:r>
      <w:r>
        <w:rPr>
          <w:rFonts w:eastAsia="Wingdings" w:cs="Wingdings" w:ascii="Wingdings" w:hAnsi="Wingdings"/>
        </w:rPr>
        <w:t></w:t>
      </w:r>
      <w:r>
        <w:rPr/>
        <w:t>/</w:t>
      </w:r>
      <w:r>
        <w:rPr>
          <w:rFonts w:eastAsia="Symbol" w:cs="Symbol" w:ascii="Symbol" w:hAnsi="Symbol"/>
        </w:rPr>
        <w:t></w:t>
      </w:r>
      <w:r>
        <w:rPr/>
        <w:t xml:space="preserve"> of cash (except exchange of promises)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g.  descriptive chang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caus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reclassification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error correction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c.  </w:t>
      </w:r>
      <w:r>
        <w:rPr>
          <w:rFonts w:eastAsia="Symbol" w:cs="Symbol" w:ascii="Symbol" w:hAnsi="Symbol"/>
        </w:rPr>
        <w:t></w:t>
      </w:r>
      <w:r>
        <w:rPr/>
        <w:t xml:space="preserve"> in accounting principl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purpose - more accurate description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whenever aggregate # - lose a little bit of info each time</w:t>
      </w:r>
    </w:p>
    <w:p>
      <w:pPr>
        <w:pStyle w:val="Normal"/>
        <w:numPr>
          <w:ilvl w:val="0"/>
          <w:numId w:val="9"/>
        </w:numPr>
        <w:rPr/>
      </w:pPr>
      <w:r>
        <w:rPr/>
        <w:t>recording event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tim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basi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when right passes from one party to another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in mrkt transactions when documts are exchanged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performance by either party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by inferenc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continuous events require adjusting entries at end of accounting period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>ie, utilization of prepaid rent, etc.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operating, financing, investing even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gains or losses - those events that affect residual net asse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2.  operating - revenues, expenses, cash flow from operations 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3.  financing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if cash paid &gt; debt on income statemt </w:t>
      </w:r>
      <w:r>
        <w:rPr>
          <w:rFonts w:eastAsia="Symbol" w:cs="Symbol" w:ascii="Symbol" w:hAnsi="Symbol"/>
        </w:rPr>
        <w:t></w:t>
      </w:r>
      <w:r>
        <w:rPr/>
        <w:t xml:space="preserve"> los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4.  investing 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plac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events - journal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effects - T-accoun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financial statemt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balance shee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income statem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statemt of cash flow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d.  foot not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e.  separate schedule of significant noncash financing &amp; investing events</w:t>
      </w:r>
    </w:p>
    <w:p>
      <w:pPr>
        <w:pStyle w:val="Normal"/>
        <w:rPr>
          <w:b/>
          <w:b/>
        </w:rPr>
      </w:pPr>
      <w:r>
        <w:rPr>
          <w:b/>
        </w:rPr>
        <w:t>7a.  Chapter 1 Appendix - Present Values</w:t>
      </w:r>
    </w:p>
    <w:p>
      <w:pPr>
        <w:pStyle w:val="Normal"/>
        <w:numPr>
          <w:ilvl w:val="0"/>
          <w:numId w:val="11"/>
        </w:numPr>
        <w:rPr/>
      </w:pPr>
      <w:r>
        <w:rPr/>
        <w:t>PV &amp; FV</w:t>
        <w:br/>
        <w:t>a.  convert via interest rat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interest rate - measure of inferiority of FV to PV considering 3 following components: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uncertainty of receip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postponemt of gratification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inflation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>even if there were deflation - can always convert to FV w/0 cost b/c can just hold onto it instead of trading it in to receive some other amt in futur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savings componen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remainder can be considered cost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nnuity 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series of equal paymts equally spaced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2 typ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beginning - in advanc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one less period than below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have to discount back one more tim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end - in arrear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PV of annuity is always less than # of period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d.  FV of annuity is always more than # of perio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I.  OPERATING EVENTS</w:t>
      </w:r>
    </w:p>
    <w:p>
      <w:pPr>
        <w:pStyle w:val="Normal"/>
        <w:rPr>
          <w:b/>
          <w:b/>
        </w:rPr>
      </w:pPr>
      <w:r>
        <w:rPr>
          <w:b/>
        </w:rPr>
        <w:t>8.  Revenues &amp; Operating Expenses</w:t>
      </w:r>
    </w:p>
    <w:p>
      <w:pPr>
        <w:pStyle w:val="Normal"/>
        <w:numPr>
          <w:ilvl w:val="0"/>
          <w:numId w:val="13"/>
        </w:numPr>
        <w:rPr/>
      </w:pPr>
      <w:r>
        <w:rPr/>
        <w:t>operating event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accoun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cost of goods sold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operating expens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A/P M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A/P S</w:t>
      </w:r>
    </w:p>
    <w:p>
      <w:pPr>
        <w:pStyle w:val="Normal"/>
        <w:numPr>
          <w:ilvl w:val="0"/>
          <w:numId w:val="13"/>
        </w:numPr>
        <w:rPr/>
      </w:pPr>
      <w:r>
        <w:rPr/>
        <w:t>revenue - provision of goods/services during period w/known or knowable cash consequenc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accoun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balance sheet account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A/R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right side - collections, write-off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left side - gross billing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EU - contra-asset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right side - estimate of uncollectiblity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left side - writeoff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c.  cash 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income statemt account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sales revenu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uncollectibility adjustmt (BDE)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left side - estimate of uncollectibility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shows up as footnote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>part of operating expens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statemt of cash flow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cash impact of sales revenue &amp; uncollectibility under cash flow from operation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recognition requirem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performance of deliver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cash inflow must have occurred or knowable w/virtual certaint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cash outflow must have occurred or knowable w/virtual certainty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equals cash inflow less cash outflow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cash inflow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deduct future outflow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sales return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deduct discount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3.  warranties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a.  should be contra-revenue b/c 2 sales have occurred - one for product &amp; other for warrant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cash outflow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uncollectibles as bad debt expense BDE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separate gross billings &amp; estimate of uncollectibility (EU) or BDE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a.  gross billings - debit A/R, credit sales revenue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b.  EU - debit uncollectibility adjustmt (UA), credit BDE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recognize in same period as credit sale b/c would recognize revenue at time of credit sale before $ in hand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 xml:space="preserve">3.  written off - </w:t>
      </w:r>
      <w:r>
        <w:rPr>
          <w:rFonts w:eastAsia="Symbol" w:cs="Symbol" w:ascii="Symbol" w:hAnsi="Symbol"/>
        </w:rPr>
        <w:t></w:t>
      </w:r>
      <w:r>
        <w:rPr/>
        <w:t xml:space="preserve"> A/R, </w:t>
      </w:r>
      <w:r>
        <w:rPr>
          <w:rFonts w:eastAsia="Symbol" w:cs="Symbol" w:ascii="Symbol" w:hAnsi="Symbol"/>
        </w:rPr>
        <w:t></w:t>
      </w:r>
      <w:r>
        <w:rPr/>
        <w:t xml:space="preserve"> EU </w:t>
      </w:r>
    </w:p>
    <w:p>
      <w:pPr>
        <w:pStyle w:val="Normal"/>
        <w:numPr>
          <w:ilvl w:val="0"/>
          <w:numId w:val="17"/>
        </w:numPr>
        <w:ind w:left="3240" w:hanging="360"/>
        <w:rPr/>
      </w:pPr>
      <w:r>
        <w:rPr/>
        <w:t>affects only balance sheet</w:t>
      </w:r>
    </w:p>
    <w:p>
      <w:pPr>
        <w:pStyle w:val="Normal"/>
        <w:numPr>
          <w:ilvl w:val="0"/>
          <w:numId w:val="17"/>
        </w:numPr>
        <w:ind w:left="3240" w:hanging="360"/>
        <w:rPr/>
      </w:pPr>
      <w:r>
        <w:rPr/>
        <w:t>doesn’t affect RE, net income, amt expected to be collected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>ideally would deduct from revenu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d.  other method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installmt method of recognizing income - when unestimable &amp; only when cash received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installmt sale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debit installmt receivable (I/R)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credit inventory, credit unrealized profit on installmt sales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a.  unrealized profit - contra-asset account, subtracted from I/R in balance sheet, usually 1/3 of I/R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installmt collection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debit cash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credit I/R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profit from installmt sale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debit unrealized profit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credit profit from installmt sales</w:t>
      </w:r>
    </w:p>
    <w:p>
      <w:pPr>
        <w:pStyle w:val="Normal"/>
        <w:numPr>
          <w:ilvl w:val="0"/>
          <w:numId w:val="17"/>
        </w:numPr>
        <w:rPr/>
      </w:pPr>
      <w:r>
        <w:rPr/>
        <w:t>don’t report sales revenues &amp; cost of goods sold separately but as profit from installmt sales when cash is collected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%-of-completion method - when costs are reasonably estimable, recognize revenue as construction proceed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revenue recognized to date = (provision to date/total provision) (cash inflows for provision)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completed-K method - when costs not reasonably estimated, revenues &amp; expenses are recognized when project is completed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recording cash flow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separate those that have future consequences &amp; those that do not</w:t>
      </w:r>
    </w:p>
    <w:p>
      <w:pPr>
        <w:pStyle w:val="Normal"/>
        <w:numPr>
          <w:ilvl w:val="0"/>
          <w:numId w:val="17"/>
        </w:numPr>
        <w:rPr/>
      </w:pPr>
      <w:r>
        <w:rPr/>
        <w:t>not easy b/c capable of manipulation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cash inflow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future consequences - liability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none - revenu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cash outflow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future consequences - asse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none - expens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requirem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have to be able to estimate amt of cash flow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estimate bad debt expense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income statemt way - based on past experience, gen mrkt conditions, co. credit standard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balance sheet way - look at remaining receivables at end of yr &amp; see if in poor industries, age of receivabl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2.  have to be certain 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performance has to have taken plac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if partial performance - then recognize to extent performance has taken plac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duration period - time before receivables will result in cash inflows &amp; payables will require cash outflow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can be approximated from financial statem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inflow - collection period = average A/R/average daily sal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average daily sales = sales revenue/# of day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outflow - payable period = average A/P S/average dailty acquisition &amp; utilization of servic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4.  current ratio = current assets/current liabilities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important when comparing 2 co. w/same cash generating ability but different collection periods &amp; different A/R amts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need to know timing &amp; amt to properly evaluate potential benefit/sacrific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d.  exampl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$1m credit sale where certain only as to 90% of i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debit A/R $1m, credit sales of $1m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>ideally would debit MPR (maximum potential receivable), credit billings $1m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debit EUA (estimated uncollectibility adjustmt) $100k, credit BDE (bad debt expense) $100k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>ideally would debit EUA $100k, credit EUR (estimated uncollectible receivable) $100k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>problems w/BDE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gives impression that should eliminate this when this is not so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income summary - A/R sales $1m, EUA $100k, difference $900k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>ideal - billings $1m, EUA $100k, difference $900k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d.  balance sheet - credit sales $1m, BDE $100k, difference $900k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>ideal - MPR $1m, EUR $100k, difference $900k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>problem w/BDE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 xml:space="preserve">1.  should be deducting from earnings 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stating as expense doubles expense already stated as cost of goods sold &amp; inflates revenue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recognizing expenses 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definition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1.  regular &amp; recurring expiration of rights to utilize resources, except for those utilized in the manufacturing process </w:t>
      </w:r>
      <w:r>
        <w:rPr>
          <w:rFonts w:eastAsia="Symbol" w:cs="Symbol" w:ascii="Symbol" w:hAnsi="Symbol"/>
        </w:rPr>
        <w:t></w:t>
      </w:r>
      <w:r>
        <w:rPr/>
        <w:t xml:space="preserve"> any utilization that does not create a manufactured saleable product</w:t>
      </w:r>
    </w:p>
    <w:p>
      <w:pPr>
        <w:pStyle w:val="Normal"/>
        <w:numPr>
          <w:ilvl w:val="0"/>
          <w:numId w:val="17"/>
        </w:numPr>
        <w:rPr/>
      </w:pPr>
      <w:r>
        <w:rPr/>
        <w:t>leads to strange results resulting in lots of non-accounting assets like R &amp; D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$500k R &amp; D expenditure - dr. expense $500k, cr. cash $500k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terminal utilization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categori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cost of goods sold - direct causal relationship to generation of revenu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period expense - indirect causal relationship to generation of revenue, represents all utilizations of goods or services that are neither sales outflow nor manufacturing transformation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operating expense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 xml:space="preserve">1.  2 reporting methods 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a.  natural - in terms of nature of resource utilized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b.  functional - in terms of purpose for which resource was utilized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timing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matching principle - match revenues to expenses that were necessary to generate benefit</w:t>
      </w:r>
    </w:p>
    <w:p>
      <w:pPr>
        <w:pStyle w:val="Normal"/>
        <w:rPr>
          <w:b/>
          <w:b/>
        </w:rPr>
      </w:pPr>
      <w:r>
        <w:rPr>
          <w:b/>
        </w:rPr>
        <w:t>9.  Consumption of Inventory - Costs of Goods Sold</w:t>
      </w:r>
    </w:p>
    <w:p>
      <w:pPr>
        <w:pStyle w:val="Normal"/>
        <w:numPr>
          <w:ilvl w:val="0"/>
          <w:numId w:val="1"/>
        </w:numPr>
        <w:rPr/>
      </w:pPr>
      <w:r>
        <w:rPr/>
        <w:t>intro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a.  method of handling 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impact on income statemt &amp; balance shee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no impact on cash flow statemt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indirect in that it may affect amt of taxes co. has to pay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cost of inventor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sale - dr. inventory or finished goods account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invoice less discounts plus all other costs incurred to obtain right to use produc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finished goods account - represents all costs of input into manufacturing process, etc.</w:t>
      </w:r>
    </w:p>
    <w:p>
      <w:pPr>
        <w:pStyle w:val="Normal"/>
        <w:numPr>
          <w:ilvl w:val="0"/>
          <w:numId w:val="1"/>
        </w:numPr>
        <w:rPr/>
      </w:pPr>
      <w:r>
        <w:rPr/>
        <w:t>basic inventory equation: beginning inventory + purchases = ending inventory + cost of goods sold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for manufacturing co.: beginning inventory + purchases of raw materials + services utilized in manufacturing = cost of goods sold + ending inventor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variable cost - where cost varies directly w/# of units produced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fixed cost - where cost doesn’t vary w/# of units produced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addressing issue of changing costs of item A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quantifying cost of goods sold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FIFO (first in first out)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LIFO (last in first out)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can convert to FIFO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 xml:space="preserve">1.  </w:t>
      </w:r>
      <w:r>
        <w:rPr>
          <w:rFonts w:eastAsia="Symbol" w:cs="Symbol" w:ascii="Symbol" w:hAnsi="Symbol"/>
        </w:rPr>
        <w:t></w:t>
      </w:r>
      <w:r>
        <w:rPr/>
        <w:t xml:space="preserve"> in inventory (comparative balance sheets) + cost of goods sold (income statemt) = purchases of inventory for period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current cost of inventory - purchases of inventory for period = cost of goods sold on FIFO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a.  current cost of inventory approximates inventory balance for FIFO firm</w:t>
      </w:r>
    </w:p>
    <w:p>
      <w:pPr>
        <w:pStyle w:val="Normal"/>
        <w:numPr>
          <w:ilvl w:val="0"/>
          <w:numId w:val="17"/>
        </w:numPr>
        <w:rPr/>
      </w:pPr>
      <w:r>
        <w:rPr/>
        <w:t>most firms use this form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can switch from one to another w/out consequences onc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after than can only switch if: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get IRS permission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have to mark up inventory to FIFO &amp; pay taxes on i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average cost = total cost/# of uni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4.  specific item - not practical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method used has to be disclosed in footnotes to financial statem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quantifying ending inventor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LISH (last in still here) / FIFO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FISH (first in still here) / LIFO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 xml:space="preserve">according to accounting rules, can’t use either b/c disturbs basic inventory equation 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d.  quantification to represent inventory impairm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lower-of-cost-or-mrkt - inventory to be quantified at lower of cost or mrk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middle # of the following is mrkt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net realizable value = current selling price - disposal cost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net realizable values less normal profit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 xml:space="preserve">3.  replacemt cost 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if mrkt &lt; original cost - dr. reduction of inventory to mrkt, cr. inventory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reduction of inventory to mrkt - as loss on income statem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effect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doesn’t affect cash flows related to inventory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affects how much of cash flows to be allocated to current loss or expense vs. future as inventory</w:t>
      </w:r>
    </w:p>
    <w:p>
      <w:pPr>
        <w:pStyle w:val="Normal"/>
        <w:numPr>
          <w:ilvl w:val="0"/>
          <w:numId w:val="17"/>
        </w:numPr>
        <w:rPr/>
      </w:pPr>
      <w:r>
        <w:rPr/>
        <w:t>can’t use w/LIFO - would enable reduction in taxes when costs rise but not a risk of paying higher taxes when costs decline</w:t>
      </w:r>
    </w:p>
    <w:p>
      <w:pPr>
        <w:pStyle w:val="Normal"/>
        <w:numPr>
          <w:ilvl w:val="0"/>
          <w:numId w:val="1"/>
        </w:numPr>
        <w:rPr/>
      </w:pPr>
      <w:r>
        <w:rPr/>
        <w:t>timing of allocation regardless of which quantification is used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2 method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perpetual inventory method - allocate as sales are mad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cost of goods available for sale - cost of goods sold = ending inventory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etter than below method b/c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periodic inventory method - allocate at periodic interval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a.  known as taking inventory at end of period by physically counting 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cost of goods available for sale - cost of ending inventory = cost of goods sold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>used w/LIFO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comparison btwn 2 method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perpetual better - can verify ending inventory by taking inventory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periodic better - perpetual too expensive</w:t>
      </w:r>
    </w:p>
    <w:p>
      <w:pPr>
        <w:pStyle w:val="Normal"/>
        <w:numPr>
          <w:ilvl w:val="0"/>
          <w:numId w:val="1"/>
        </w:numPr>
        <w:rPr/>
      </w:pPr>
      <w:r>
        <w:rPr/>
        <w:t>consequences for tax &amp; income purpos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a.  FIFO 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in rising cost world &amp; constant sale pric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more net income b/c lower cost of goods sold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less cash (flow from operations) b/c higher paymt of tax on higher incom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if inventory is liquidated or costs declin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a.  less net income but more cash </w:t>
      </w:r>
      <w:r>
        <w:rPr>
          <w:rFonts w:eastAsia="Symbol" w:cs="Symbol" w:ascii="Symbol" w:hAnsi="Symbol"/>
        </w:rPr>
        <w:t></w:t>
      </w:r>
      <w:r>
        <w:rPr/>
        <w:t xml:space="preserve"> buying cash w/incom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b.  LIFO 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in rising cost world &amp; constant sale pric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less net income b/c higher cost of goods sold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more cash b/c lower paymt of tax on lower incom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if inventory is liquidate or costs declin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a.  less taxes early on &amp; more later </w:t>
      </w:r>
      <w:r>
        <w:rPr>
          <w:rFonts w:eastAsia="Symbol" w:cs="Symbol" w:ascii="Symbol" w:hAnsi="Symbol"/>
        </w:rPr>
        <w:t></w:t>
      </w:r>
      <w:r>
        <w:rPr/>
        <w:t xml:space="preserve"> PV advantage over FIFO firms </w:t>
      </w:r>
      <w:r>
        <w:rPr>
          <w:rFonts w:eastAsia="Symbol" w:cs="Symbol" w:ascii="Symbol" w:hAnsi="Symbol"/>
        </w:rPr>
        <w:t></w:t>
      </w:r>
      <w:r>
        <w:rPr/>
        <w:t xml:space="preserve"> buying income w/cash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factors leading to preference for LIFO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increase in cost of inventor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high inventor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high interest rat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4.  high tax rat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5.  long time before inventory levels or costs are expected to declin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6.  expectation that tax rates will fall before inventory or costs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cost of LIFO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if believe mrkt is efficient, cost is 0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if mrkt pays attention to net income in valuations, depression of share prices is cos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probably really in btwn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if want to use LIFO for tax reasons, have to use for financial reporting too - don’t want firm to mislead investors by using LIFO for taxes for high cash flow from operations &amp; FIFO for high income</w:t>
      </w:r>
    </w:p>
    <w:p>
      <w:pPr>
        <w:pStyle w:val="Normal"/>
        <w:numPr>
          <w:ilvl w:val="0"/>
          <w:numId w:val="1"/>
        </w:numPr>
        <w:rPr/>
      </w:pPr>
      <w:r>
        <w:rPr/>
        <w:t>duration dimension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inventory turnover ratio/inventory holding period = average inventory/average daily purchases of inventor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represents time btwn acquisition &amp; sale of inventor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2.  purchases of inventory = </w:t>
      </w:r>
      <w:r>
        <w:rPr>
          <w:rFonts w:eastAsia="Symbol" w:cs="Symbol" w:ascii="Symbol" w:hAnsi="Symbol"/>
        </w:rPr>
        <w:t></w:t>
      </w:r>
      <w:r>
        <w:rPr/>
        <w:t xml:space="preserve"> in inventory (plus increase/minus decrease) + cost of goods sold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average daily purchases of inventory = purchases of inventory/# of business days in period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4.  inventory - quantified by current cost of inventory or by FIFO inventory balanc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manufacturing firm: duration for finished goods = average finished goods/average cost of goods finished dail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average cost of goods finished daily = [</w:t>
      </w:r>
      <w:r>
        <w:rPr>
          <w:rFonts w:eastAsia="Symbol" w:cs="Symbol" w:ascii="Symbol" w:hAnsi="Symbol"/>
        </w:rPr>
        <w:t></w:t>
      </w:r>
      <w:r>
        <w:rPr/>
        <w:t xml:space="preserve"> in finished goods (add increase, subtract decrease) + cost of goods sold] / # of days in period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duration for A/P M - time btwn purchase &amp; paymt of merchandis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average A/P M/average daily purchases of inventory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d.  length of operating cash cycle for merchandising firm - time btwn paymt for goods &amp; receipt of cash from customer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duration dimension of A/R + duration dimension of Inventory - duration dimension of A/P M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 xml:space="preserve">manipulations btwn cash flow statemt &amp; income statemt can be made but make sure it is a substantive , real </w:t>
      </w:r>
      <w:r>
        <w:rPr>
          <w:rFonts w:eastAsia="Symbol" w:cs="Symbol" w:ascii="Symbol" w:hAnsi="Symbol"/>
        </w:rPr>
        <w:t></w:t>
      </w:r>
      <w:r>
        <w:rPr/>
        <w:t xml:space="preserve"> &amp; not just a measuremt </w:t>
      </w:r>
      <w:r>
        <w:rPr>
          <w:rFonts w:eastAsia="Symbol" w:cs="Symbol" w:ascii="Symbol" w:hAnsi="Symbol"/>
        </w:rPr>
        <w:t></w:t>
      </w:r>
    </w:p>
    <w:p>
      <w:pPr>
        <w:pStyle w:val="Normal"/>
        <w:rPr>
          <w:b/>
          <w:b/>
        </w:rPr>
      </w:pPr>
      <w:r>
        <w:rPr>
          <w:b/>
        </w:rPr>
        <w:t>10.  Amoritzation of Long-Lived Assets</w:t>
      </w:r>
    </w:p>
    <w:p>
      <w:pPr>
        <w:pStyle w:val="Normal"/>
        <w:numPr>
          <w:ilvl w:val="0"/>
          <w:numId w:val="10"/>
        </w:numPr>
        <w:rPr/>
      </w:pPr>
      <w:r>
        <w:rPr/>
        <w:t>intro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amortization - systematic reduction of accounting quantification over time, including that for intangibl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amortization for intangibl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productive life limited by statute, usually to 40yr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depreciation - amortization for PP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c.  depletion - amortization for natural resources 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1.  cost allocated to units sold </w:t>
      </w:r>
      <w:r>
        <w:rPr>
          <w:rFonts w:eastAsia="Symbol" w:cs="Symbol" w:ascii="Symbol" w:hAnsi="Symbol"/>
        </w:rPr>
        <w:t></w:t>
      </w:r>
      <w:r>
        <w:rPr/>
        <w:t xml:space="preserve"> cost of asset/expected # of units to be realized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since difficult to estimate units, firms constantly revise</w:t>
      </w:r>
    </w:p>
    <w:p>
      <w:pPr>
        <w:pStyle w:val="Normal"/>
        <w:numPr>
          <w:ilvl w:val="0"/>
          <w:numId w:val="10"/>
        </w:numPr>
        <w:rPr/>
      </w:pPr>
      <w:r>
        <w:rPr/>
        <w:t>depreciation methods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depreciation such amts each yr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straight-line method = (cost of asset - salvage value)/useful lif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depreciation rate = amt of depreciation/(cost of asset - salvage value)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even depreciation charge throughout entire lif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sum-of-the-yr’s-digits method = faction x depreciation bas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fraction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numerator = useful lif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denominator = [n (n + 1)]/2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n = useful lif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depreciation base = cost - salvage value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declining depreciation charge over life of asset but not as greatly declining as double-declining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illegal for tax purpos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double-declining method = 2(straight-line depreciation rate)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depreciation base = cost - previous depreciation charg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depreciation base declines for each successive period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switch over to straight-line in last yr to fully depreciate asset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declining depreciation charge over life of asset but highest in beginning &amp; smallest at end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tax code calls it MACRS - modified accelerated cost recovery system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accelerated depreciation rat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shorter asset lif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d.  factors considered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acquisition cos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useful life to firm in yr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presupposes regular repairs &amp; maintenanc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when revised, spread remaining depreciable amt over remainder of yrs according to method being used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salvage value</w:t>
      </w:r>
    </w:p>
    <w:p>
      <w:pPr>
        <w:pStyle w:val="Normal"/>
        <w:numPr>
          <w:ilvl w:val="0"/>
          <w:numId w:val="17"/>
        </w:numPr>
        <w:rPr/>
      </w:pPr>
      <w:r>
        <w:rPr/>
        <w:t>estimates except for acquisition cos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e.  comparisons btwn double-declining method &amp; straight-line method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growth period - multiple asset firm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double-declining income less than straight-line method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double-declining asset bk value (cost - depreciation) less as straight-line method</w:t>
      </w:r>
    </w:p>
    <w:p>
      <w:pPr>
        <w:pStyle w:val="Normal"/>
        <w:numPr>
          <w:ilvl w:val="0"/>
          <w:numId w:val="17"/>
        </w:numPr>
        <w:rPr/>
      </w:pPr>
      <w:r>
        <w:rPr/>
        <w:t>greater impact when grow more</w:t>
      </w:r>
    </w:p>
    <w:p>
      <w:pPr>
        <w:pStyle w:val="Normal"/>
        <w:numPr>
          <w:ilvl w:val="0"/>
          <w:numId w:val="17"/>
        </w:numPr>
        <w:rPr/>
      </w:pPr>
      <w:r>
        <w:rPr/>
        <w:t>dollar amt of depreciable assets likely to occur b/c: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surviving firms generally grow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changes in technology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inflation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equilibrium period - single asset firm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double-declining income is same as straightline method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double-declining asset bk value (cost - depreciation) same as straight-line method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really measuremt difference b/c doesn’t affect underlying cash flow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substantive &amp; measuremt differenc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substantive difference - arises from quantification of different accounting event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measuremt difference - arises from quantification of same accounting event using different accounting methods</w:t>
      </w:r>
    </w:p>
    <w:p>
      <w:pPr>
        <w:pStyle w:val="Normal"/>
        <w:numPr>
          <w:ilvl w:val="0"/>
          <w:numId w:val="17"/>
        </w:numPr>
        <w:rPr/>
      </w:pPr>
      <w:r>
        <w:rPr/>
        <w:t>importan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when comparing 2 firms at one tim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when comparing same firm at 2 different times</w:t>
      </w:r>
    </w:p>
    <w:p>
      <w:pPr>
        <w:pStyle w:val="Normal"/>
        <w:numPr>
          <w:ilvl w:val="0"/>
          <w:numId w:val="10"/>
        </w:numPr>
        <w:rPr/>
      </w:pPr>
      <w:r>
        <w:rPr/>
        <w:t>individual/group depreciation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individual - depreciating each unit/asset separately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group - depreciating entire homogenous group at onc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estimate of useful life &amp; residual value is average for that group of assets</w:t>
      </w:r>
    </w:p>
    <w:p>
      <w:pPr>
        <w:pStyle w:val="Normal"/>
        <w:numPr>
          <w:ilvl w:val="0"/>
          <w:numId w:val="10"/>
        </w:numPr>
        <w:rPr/>
      </w:pPr>
      <w:r>
        <w:rPr/>
        <w:t>repair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ordinary repairs &amp; maintenance - routine cos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reported as period expenses or manufacturing cos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dr. repairs expense, cr. cash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extraordinary or major repairs - substantial, nonreoccuring expenses designed to increase capacity or life of asse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dr. asset, cr. cash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includes expenditures for replacemts, improvemts, additions, etc.</w:t>
      </w:r>
    </w:p>
    <w:p>
      <w:pPr>
        <w:pStyle w:val="Normal"/>
        <w:numPr>
          <w:ilvl w:val="0"/>
          <w:numId w:val="10"/>
        </w:numPr>
        <w:rPr/>
      </w:pPr>
      <w:r>
        <w:rPr/>
        <w:t>financial statemt presentation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income statemt - usually as depreciation expense, accumulated depreciation, or operating expens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major classes of depreciable assets reported in footnotes to financial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firm preferences over method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income statem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most firms prefer straight-line b/c income is greater in beginning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if firm wants to show growth, would prefer double-declining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tax purpos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most firms prefer double declining to minimize taxes &amp; maximize cash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can use different form of amortization for financial &amp; tax purposes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once adopted can’t switch</w:t>
      </w:r>
    </w:p>
    <w:p>
      <w:pPr>
        <w:pStyle w:val="Normal"/>
        <w:rPr>
          <w:b/>
          <w:b/>
        </w:rPr>
      </w:pPr>
      <w:r>
        <w:rPr>
          <w:b/>
        </w:rPr>
        <w:t>11.  Income Taxes</w:t>
      </w:r>
    </w:p>
    <w:p>
      <w:pPr>
        <w:pStyle w:val="Normal"/>
        <w:numPr>
          <w:ilvl w:val="0"/>
          <w:numId w:val="6"/>
        </w:numPr>
        <w:rPr/>
      </w:pPr>
      <w:r>
        <w:rPr/>
        <w:t>income statem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income before tax = revenues (plus gains) - expenses (plus losses)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income tax expense = % of income before tax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dr. income tax expense, cr. taxes payabl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net income = income before tax - income tax expens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d.  bk value - quantification of assets &amp; liabilities for financial reporting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e.  deferred tax liability (asset) - future tax paymt (refund)</w:t>
      </w:r>
    </w:p>
    <w:p>
      <w:pPr>
        <w:pStyle w:val="Normal"/>
        <w:numPr>
          <w:ilvl w:val="0"/>
          <w:numId w:val="6"/>
        </w:numPr>
        <w:rPr/>
      </w:pPr>
      <w:r>
        <w:rPr/>
        <w:t>tax repor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taxable income = taxable inflows - tax deductible outflow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taxable losses = tax deductible outflows - taxable inflow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operating loss carrybacks - when taxable losses offset previously taxed income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limited to 3yr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operating loss carryforwards - when losses carried forward to offset future taxable income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limited to 15yr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not an accounting asse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required tax paymt = taxable income x tax rat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tax basis - quantification of assets &amp; liabilities for tax</w:t>
      </w:r>
    </w:p>
    <w:p>
      <w:pPr>
        <w:pStyle w:val="Normal"/>
        <w:numPr>
          <w:ilvl w:val="0"/>
          <w:numId w:val="6"/>
        </w:numPr>
        <w:rPr/>
      </w:pPr>
      <w:r>
        <w:rPr/>
        <w:t>differenc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income before tax vs. taxable incom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temporary difference btwn different bk value &amp; tax basi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timing of recognition may be differen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quantification of event may be differen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will reverse, equal over entire period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d.  when bk value &gt; tax basis, deferred tax liability must be recognized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deferred tax liability = tax rate x (bk value - tax basis)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income tax expense entry - dr. income tax expense, cr. taxes payable, cr. deferred tax liability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>PV benefits of delaying paymt of taxes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>continues to increase in growing firm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e.  when tax basis &gt; bk value, deferred tax asset must be recognized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conditions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a.  only if tax refund will be receivable in future when asset/liability is liquidated at bk price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b.  only receivable if taxable income in carryback period =/&gt;taxable loss</w:t>
      </w:r>
    </w:p>
    <w:p>
      <w:pPr>
        <w:pStyle w:val="Normal"/>
        <w:numPr>
          <w:ilvl w:val="0"/>
          <w:numId w:val="17"/>
        </w:numPr>
        <w:ind w:left="3960" w:hanging="360"/>
        <w:rPr/>
      </w:pPr>
      <w:r>
        <w:rPr/>
        <w:t>right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income tax expense entry - dr. deferred tax asset, dr. income tax expense, cr. taxes payable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 xml:space="preserve">3.  income tax expense = required tax paymt - </w:t>
      </w:r>
      <w:r>
        <w:rPr>
          <w:rFonts w:eastAsia="Wingdings" w:cs="Wingdings" w:ascii="Wingdings" w:hAnsi="Wingdings"/>
        </w:rPr>
        <w:t></w:t>
      </w:r>
      <w:r>
        <w:rPr/>
        <w:t xml:space="preserve"> (or plus </w:t>
      </w:r>
      <w:r>
        <w:rPr>
          <w:rFonts w:eastAsia="Symbol" w:cs="Symbol" w:ascii="Symbol" w:hAnsi="Symbol"/>
        </w:rPr>
        <w:t></w:t>
      </w:r>
      <w:r>
        <w:rPr/>
        <w:t>) deferred tax asset account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4.  ending balance in deferred tax asset account = tax rate x (tax basis - bk value)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f.  example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income before tax &gt; taxable income (bk value &gt; tax basis)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a.  recognition of more revenues than taxable inflows - ie, installmt sales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b.  reporting more tax deductible outflows than expenses - ie, MACRS vs. straight-line depreciation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taxable income &gt; income before tax (tax basis &gt; bk value)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a.  reporting more taxable inflows than revenues - ie, receiving advances for rented space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b.  recognition of more expenses than tax deductible outflows - ie, warranty liabilit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permanent differenc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events recognized for bk purposes not for tax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events recognized for tax purposes not for bk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income tax expense vs. required tax paym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due to different income before tax &amp; taxable income</w:t>
      </w:r>
    </w:p>
    <w:p>
      <w:pPr>
        <w:pStyle w:val="Normal"/>
        <w:numPr>
          <w:ilvl w:val="0"/>
          <w:numId w:val="6"/>
        </w:numPr>
        <w:rPr/>
      </w:pPr>
      <w:r>
        <w:rPr/>
        <w:t>balance shee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deferred tax liabiliti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deferred tax asset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taxes payable - unpaid required tax paymt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d.  footnot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events that caused deferred tax liability or asset as schedule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um 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when income tax expense &gt; required tax paymt - so actually paying less than bks have down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allocate part to taxes payabl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allocate remainder to deferred tax liability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credit this account when required tax paymt &gt; income tax expens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when required tax paymt &gt; income tax expense - so actually paying more than bks have down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allocate part to taxes payabl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2.  allocate remainder to deffered tax asset 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 xml:space="preserve">when see these accounts, ignore them 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deferred tax liability, add it to shareholder equity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deferred tax asset, subtract from shareholder equity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general rule - don’t depart from cash when no good reason 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II.  FINANCING EVENTS</w:t>
      </w:r>
    </w:p>
    <w:p>
      <w:pPr>
        <w:pStyle w:val="Normal"/>
        <w:rPr>
          <w:b/>
          <w:b/>
        </w:rPr>
      </w:pPr>
      <w:r>
        <w:rPr>
          <w:b/>
        </w:rPr>
        <w:t>12.  Accounting for Long-Term Debt: Loans (skipped)</w:t>
      </w:r>
    </w:p>
    <w:p>
      <w:pPr>
        <w:pStyle w:val="Normal"/>
        <w:rPr>
          <w:b/>
          <w:b/>
        </w:rPr>
      </w:pPr>
      <w:r>
        <w:rPr>
          <w:b/>
        </w:rPr>
        <w:t>13.  Accounting for Long-Term Debt: Bonds</w:t>
      </w:r>
    </w:p>
    <w:p>
      <w:pPr>
        <w:pStyle w:val="Normal"/>
        <w:numPr>
          <w:ilvl w:val="0"/>
          <w:numId w:val="12"/>
        </w:numPr>
        <w:rPr/>
      </w:pPr>
      <w:r>
        <w:rPr/>
        <w:t>bond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term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face value (in accounting) - lump-sum paymt at end of life of bond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cash proceeds - amt of $ received upon issuanc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purchase price = PV of lump sum paymt + PV of periodic coupon paymts discounted by mrkt interest rat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4.  coupon paymt - periodic paymt made by firm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5.  interest expense - cost of using $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rat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mrkt rate - mrkt interest rat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same as yield-to-maturit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coupon rate = coupon paymt/face valu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debt constant = coupon paymt/quantification of bond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same as cash yield rat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bond comparison to mrk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issued at par - coupon rate = mrkt rat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recording issuance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dr. cash, cr. bonds payable (face value)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recording interest expense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dr. interest expense, cr. interest payabl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recording interest paymt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dr. interest payable, cr. cash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d.  recording reclassification of bond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dr. bonds payable, cr. current portion of deb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e.  recording lump-sum paymt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dr. current portion of debt, cr. cash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issued at discount - coupon rate &lt; mrkt rat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discount - amt to be made up at end in lump sum paymt, so lump-sum paymt will be more than face value in this amt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 xml:space="preserve">calculation 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n - # of periods of bond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i - mrkt rate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3.  FV - $1k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4.  pmt - periodic paymts to be paid (bond coupon rate)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>increases principal of deb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firm option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issue more bond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accept less $ than wanted to rais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recording issuance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dr. unamortized bond discount, dr. cash, cr. bonds payable (face value)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a.  unamortized bond discount - contra-liability, represents compounded interest deficiency remaining until maturity</w:t>
      </w:r>
    </w:p>
    <w:p>
      <w:pPr>
        <w:pStyle w:val="Normal"/>
        <w:numPr>
          <w:ilvl w:val="0"/>
          <w:numId w:val="0"/>
        </w:numPr>
        <w:ind w:left="3960" w:hanging="360"/>
        <w:rPr/>
      </w:pPr>
      <w:r>
        <w:rPr/>
        <w:t xml:space="preserve">1.  unamortized bond discount = face value here amt above true face value of bond </w:t>
      </w:r>
    </w:p>
    <w:p>
      <w:pPr>
        <w:pStyle w:val="Normal"/>
        <w:numPr>
          <w:ilvl w:val="0"/>
          <w:numId w:val="0"/>
        </w:numPr>
        <w:ind w:left="3960" w:hanging="360"/>
        <w:rPr/>
      </w:pPr>
      <w:r>
        <w:rPr/>
        <w:t>2.  amt investors subtract from face value b/c coupon rate &lt; mrkt rate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b.  net bonds payable  = bonds payable - unamortized bond discount</w:t>
      </w:r>
    </w:p>
    <w:p>
      <w:pPr>
        <w:pStyle w:val="Normal"/>
        <w:numPr>
          <w:ilvl w:val="0"/>
          <w:numId w:val="0"/>
        </w:numPr>
        <w:ind w:left="3960" w:hanging="360"/>
        <w:rPr/>
      </w:pPr>
      <w:r>
        <w:rPr/>
        <w:t>1.  net bonds payable - PV of remaining paymts associated w/bonds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c.  face value here = amt necessary to get amt trying to raise given its coupon rate under existing mrkt rat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d.  recording interest expense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dr. interest expense, cr. interest payable, cr. unamortized bond discoun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e.  recording reclassification of bond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dr. bonds payable, cr. unamortized bond discount, cr. current portion of deb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f.  recording last interest paymt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dr. interest expense, cr. interest payable, cr. current portion of deb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issued at premium - coupon rate &gt; mrkt rat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premium - amt to be paid less as lump sum paymt at end, so lump-sum paymt will be less than face value in this amt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 xml:space="preserve">calculation 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n - # of periods of bond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i - mrkt rate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3.  FV - $1k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4.  pmt - periodic paymts to be paid (bond coupon rate)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>decreases principal of deb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firm option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issue less bond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borrow more than expected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recording issuance of bond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dr. cash, cr. bonds payable (face value), cr. unamortized bond premium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a.  unamortize bond premium - adjunct liability, represents compounded excess periodic paymts remaining until maturity</w:t>
      </w:r>
    </w:p>
    <w:p>
      <w:pPr>
        <w:pStyle w:val="Normal"/>
        <w:numPr>
          <w:ilvl w:val="0"/>
          <w:numId w:val="0"/>
        </w:numPr>
        <w:ind w:left="3960" w:hanging="360"/>
        <w:rPr/>
      </w:pPr>
      <w:r>
        <w:rPr/>
        <w:t>1.  amt investors pay in excess of face value b/c coupon rate &gt; mrkt rate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b.  net bonds payable = unamortized bond premium + bonds payable</w:t>
      </w:r>
    </w:p>
    <w:p>
      <w:pPr>
        <w:pStyle w:val="Normal"/>
        <w:numPr>
          <w:ilvl w:val="0"/>
          <w:numId w:val="0"/>
        </w:numPr>
        <w:ind w:left="3960" w:hanging="360"/>
        <w:rPr/>
      </w:pPr>
      <w:r>
        <w:rPr/>
        <w:t>1.  net bonds payable - PV of remaining paymts associated w/bond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d.  recording interest expense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dr. unamortized bond premium, dr. interest expense, cr. interest payabl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e.  recording reclassification of bond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dr. bonds payable, dr. unamortized bond premium, cr. current portion of deb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f.  recording last interest paymt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dr. current portion of debt, dr. interest expense, cr. interest payabl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d.  retiremt of bonds before maturit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gains recognized - if bk value of bond &gt; cash paid to retire bond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bk value = face value - unamortized discoun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bk value = face value + unamortized premium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c.  if retire after </w:t>
      </w:r>
      <w:r>
        <w:rPr>
          <w:rFonts w:eastAsia="Wingdings" w:cs="Wingdings" w:ascii="Wingdings" w:hAnsi="Wingdings"/>
        </w:rPr>
        <w:t></w:t>
      </w:r>
      <w:r>
        <w:rPr/>
        <w:t xml:space="preserve"> in mrkt rat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d.  recording retiremt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dr. bonds payable, cr. cash, cr. gain on retiremt of bond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2.  loss recognized - if bk value of bond &lt; cash paid to retire bonds  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a.  if retire after </w:t>
      </w:r>
      <w:r>
        <w:rPr>
          <w:rFonts w:eastAsia="Symbol" w:cs="Symbol" w:ascii="Symbol" w:hAnsi="Symbol"/>
        </w:rPr>
        <w:t></w:t>
      </w:r>
      <w:r>
        <w:rPr/>
        <w:t xml:space="preserve"> in mrkt rat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recording retiremt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dr. loss on retiremt of bonds, dr. bonds payable, cr. cash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e.  conversion of bonds into common shar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recording if there was unamortized bond discoun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dr. bonds payable, cr. unamortized bond discount, cr. common stock</w:t>
      </w:r>
    </w:p>
    <w:p>
      <w:pPr>
        <w:pStyle w:val="Normal"/>
        <w:numPr>
          <w:ilvl w:val="0"/>
          <w:numId w:val="12"/>
        </w:numPr>
        <w:rPr/>
      </w:pPr>
      <w:r>
        <w:rPr/>
        <w:t>financial statemt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cash flow statemt - issuance, retiremt, paym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interest paymt - operating even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income statem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1.  effect on net income </w:t>
      </w:r>
      <w:r>
        <w:rPr>
          <w:rFonts w:eastAsia="Symbol" w:cs="Symbol" w:ascii="Symbol" w:hAnsi="Symbol"/>
        </w:rPr>
        <w:t></w:t>
      </w:r>
      <w:r>
        <w:rPr/>
        <w:t xml:space="preserve"> + amortization of discount - amortization of premium + </w:t>
      </w:r>
      <w:r>
        <w:rPr>
          <w:rFonts w:eastAsia="Wingdings" w:cs="Wingdings" w:ascii="Wingdings" w:hAnsi="Wingdings"/>
        </w:rPr>
        <w:t></w:t>
      </w:r>
      <w:r>
        <w:rPr/>
        <w:t xml:space="preserve"> (- </w:t>
      </w:r>
      <w:r>
        <w:rPr>
          <w:rFonts w:eastAsia="Symbol" w:cs="Symbol" w:ascii="Symbol" w:hAnsi="Symbol"/>
        </w:rPr>
        <w:t></w:t>
      </w:r>
      <w:r>
        <w:rPr/>
        <w:t>) interest payabl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balance shee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current portion of debt - portion of bonds that will be repaid w/in next period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net bonds payable - see abov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d.  footnotes</w:t>
      </w:r>
    </w:p>
    <w:p>
      <w:pPr>
        <w:pStyle w:val="Normal"/>
        <w:numPr>
          <w:ilvl w:val="0"/>
          <w:numId w:val="12"/>
        </w:numPr>
        <w:rPr/>
      </w:pPr>
      <w:r>
        <w:rPr/>
        <w:t>sum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effect of leverage (debt)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higher risk w/leverage (higher fixed costs than variable costs)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debt-equity ratio = long-term debt/owners’ equiti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times interest earned = income before interest &amp; tax / interest expens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used to determine how much income is available for interest expens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4.  volatility index = (net income + after tax fixed costs)/net incom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sales - variable costs = net income + fixed costs (after tax)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5.  volatility ratio for cash flows = [cash flows from operations + fixed costs (after tax)]/cash flows from operations</w:t>
      </w:r>
    </w:p>
    <w:p>
      <w:pPr>
        <w:pStyle w:val="Normal"/>
        <w:rPr>
          <w:b/>
          <w:b/>
        </w:rPr>
      </w:pPr>
      <w:r>
        <w:rPr>
          <w:b/>
        </w:rPr>
        <w:t>14.  Financing Events w/Owners</w:t>
      </w:r>
    </w:p>
    <w:p>
      <w:pPr>
        <w:pStyle w:val="Normal"/>
        <w:numPr>
          <w:ilvl w:val="0"/>
          <w:numId w:val="14"/>
        </w:numPr>
        <w:rPr/>
      </w:pPr>
      <w:r>
        <w:rPr/>
        <w:t>intro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controlled by corp. charter &amp; applicable state law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different classes w/different rights &amp; features (usual rights &amp; features below)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common shareholder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right to participate in mgt via voting for directors &amp; on other appropriate matter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right to participate in profits via dividends proportionate to # of shares, as provided for by director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right to proportionate share of assets after satisfying all liabilities upon liquidation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d.  preemptive right to purchase proportionate share of new stock issued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preferred shareholder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right to receive stated dividend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right to receive assets upon liquidation, after creditors, but before common shareholder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convertible into specific # of common shar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d.  redeemable at specified price at investors’ option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e.  callable (repurchaseable) by corp at its option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f.  may receive additional dividends</w:t>
      </w:r>
    </w:p>
    <w:p>
      <w:pPr>
        <w:pStyle w:val="Normal"/>
        <w:numPr>
          <w:ilvl w:val="0"/>
          <w:numId w:val="14"/>
        </w:numPr>
        <w:rPr/>
      </w:pPr>
      <w:r>
        <w:rPr/>
        <w:t>issuing shar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term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par value - amt designated for “face value” of shar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stated value - same function as par valu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no par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dr. cash, cr. common stock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>no additional paid-in capital accoun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recording issuance at par valu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dr. cash, cr. common stock (par value), cr. additional paid-in capital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additional paid-in capital = (fair mrkt value - par value) x # of shares issued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represents excess of cash received above par value of issue</w:t>
      </w:r>
    </w:p>
    <w:p>
      <w:pPr>
        <w:pStyle w:val="Normal"/>
        <w:numPr>
          <w:ilvl w:val="0"/>
          <w:numId w:val="14"/>
        </w:numPr>
        <w:rPr/>
      </w:pPr>
      <w:r>
        <w:rPr/>
        <w:t>employee stock option compensation plan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option componen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measuremt date - date co. will announce # of shares &amp; exercise pric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recording entri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general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as expense amt = mrkt price (at measuremt date) - exercise pric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over periods this compensation appli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offer of deferred compensation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dr. deferred compensation, cr. stock option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expensing part over period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dr. compensation expense, cr. deferred compensation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4.  exercise of option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dr. cash, dr. stock options, cr. common stock, cr. additional paid-in capital</w:t>
      </w:r>
    </w:p>
    <w:p>
      <w:pPr>
        <w:pStyle w:val="Normal"/>
        <w:numPr>
          <w:ilvl w:val="0"/>
          <w:numId w:val="14"/>
        </w:numPr>
        <w:rPr/>
      </w:pPr>
      <w:r>
        <w:rPr/>
        <w:t>conversion of bonds to common stock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recording conversion of bond to common stock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dr. bonds payable, cr. unamortized bond discount, cr. common stock (par value), cr. additional paid-in capital</w:t>
      </w:r>
    </w:p>
    <w:p>
      <w:pPr>
        <w:pStyle w:val="Normal"/>
        <w:numPr>
          <w:ilvl w:val="0"/>
          <w:numId w:val="14"/>
        </w:numPr>
        <w:rPr/>
      </w:pPr>
      <w:r>
        <w:rPr/>
        <w:t>repurchase of shar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term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treasury shares - repurchased shar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contra-equity accoun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recording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cost method - dr. treasury stock, cr. cash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a.  treasury stock is contra-equity account to total stockholder equity account 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treats subsequent issue as related events - dr. cash, cr. treasury stock, cr. addition paid-in capital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par value method - dr. additional paid-in capital, dr. treasury stock, cr. cash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if buying back price &gt; issue price - dr. retained earnings, dr. additional paid-in capital, dr. treasury stock, cr. cash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treasury stock is contra-equity account to common stock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treats subsequent issue as separate events - repurchase, then new issue</w:t>
      </w:r>
    </w:p>
    <w:p>
      <w:pPr>
        <w:pStyle w:val="Normal"/>
        <w:numPr>
          <w:ilvl w:val="0"/>
          <w:numId w:val="14"/>
        </w:numPr>
        <w:rPr/>
      </w:pPr>
      <w:r>
        <w:rPr/>
        <w:t>dividends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dividend policy doesn’t affect value of firm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firms paying more seems to have higher preceived value - b/c they can afford to pay out so much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dividend paymt also signifies that co. doesn’t have investmt opportuniti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term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declaration date - date dividend is declared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date of record - dividend paymt to shareholders as of this dat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shares trade ex dividend 3 days before date of record - mrkt price per share declines by amt of dividend b/c buyer won’t be getting that dividend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paymt date - date dividend is to be paid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recording declaration of dividend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dr. retained earnings, cr. dividends payable</w:t>
      </w:r>
    </w:p>
    <w:p>
      <w:pPr>
        <w:pStyle w:val="Normal"/>
        <w:numPr>
          <w:ilvl w:val="0"/>
          <w:numId w:val="17"/>
        </w:numPr>
        <w:rPr/>
      </w:pPr>
      <w:r>
        <w:rPr/>
        <w:t>no impact on net assets of firm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recording declaration of stock dividend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dr. retained earnings, cr. common stock, cr. additional paid-in capital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rule - distribution of stock &lt; 25% of outstanding shares treated as stock dividend by accounting rul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3.  effect - increases # of shares in mrkt w/out </w:t>
      </w:r>
      <w:r>
        <w:rPr>
          <w:rFonts w:eastAsia="Wingdings" w:cs="Wingdings" w:ascii="Wingdings" w:hAnsi="Wingdings"/>
        </w:rPr>
        <w:t></w:t>
      </w:r>
      <w:r>
        <w:rPr/>
        <w:t xml:space="preserve"> stockholder interests or net-assets of firm or changing total mrkt value of firm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d.  recording paymt of dividend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dr. dividend payable, cr. cash</w:t>
      </w:r>
    </w:p>
    <w:p>
      <w:pPr>
        <w:pStyle w:val="Normal"/>
        <w:numPr>
          <w:ilvl w:val="0"/>
          <w:numId w:val="14"/>
        </w:numPr>
        <w:rPr/>
      </w:pPr>
      <w:r>
        <w:rPr/>
        <w:t>stock spli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descriptive change to shareholder equity &amp; not accounting even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increases or decreases # of issued &amp; outstanding shares w/corresponding proportionate decrease or increase in par value (stated value) of each share</w:t>
      </w:r>
    </w:p>
    <w:p>
      <w:pPr>
        <w:pStyle w:val="Normal"/>
        <w:numPr>
          <w:ilvl w:val="0"/>
          <w:numId w:val="14"/>
        </w:numPr>
        <w:rPr/>
      </w:pPr>
      <w:r>
        <w:rPr/>
        <w:t>EPS - earnings of period/share of outstanding common stock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 xml:space="preserve">per </w:t>
      </w:r>
      <w:r>
        <w:rPr>
          <w:u w:val="single"/>
        </w:rPr>
        <w:t>Sorter</w:t>
      </w:r>
      <w:r>
        <w:rPr/>
        <w:t xml:space="preserve"> - shouldn’t use this figur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uncertain what to use in denominator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doesn’t distinguish btwn real growth or mere expansion b/c no paymt of dividends but reinvested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affected by different risk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general : (net income - dividends on preferred stock)/weighted # of common shares outstanding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only for those firms w/outstanding common &amp; preferred stock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weighted # of common shares outstanding - multiply # of shares x mos. &amp; then divide by # of such unit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primary earnings per shar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represents hypothetical exercise of all dilutive common stock equivalent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a.  common stock equivalents 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stock options &amp; stock warrants if common stock mrkt value &gt; exercise price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convertible preferred stock &amp; convertible debt if their yield to maturity (mrkt rate) at time of issue &lt; 2/3 of yield on AA corp bond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>determining whether value of financial instrumt is primarily due to to conversion or its yield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fully diluted earnings per shar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represents hypothetical exercise of all dilutive financial instrum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determining maximum dilution (reduction) of earnings per share caused by any dilutive financial instrum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financial instrumts to be considered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convertible securiti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stock options - not common stock equivalent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stock warrants - not common stock equivalent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d.  stock subscription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e.  participating securiti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f.  different classes of common stock</w:t>
      </w:r>
    </w:p>
    <w:p>
      <w:pPr>
        <w:pStyle w:val="Normal"/>
        <w:numPr>
          <w:ilvl w:val="0"/>
          <w:numId w:val="14"/>
        </w:numPr>
        <w:rPr/>
      </w:pPr>
      <w:r>
        <w:rPr/>
        <w:t>P/E ratio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P/E = 1/interest rat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1.  P = E/interest rate 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significance of this ratio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P represents expected future earning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E represents past earnings as proxy for future earnings</w:t>
      </w:r>
    </w:p>
    <w:p>
      <w:pPr>
        <w:pStyle w:val="Normal"/>
        <w:numPr>
          <w:ilvl w:val="0"/>
          <w:numId w:val="17"/>
        </w:numPr>
        <w:rPr/>
      </w:pPr>
      <w:r>
        <w:rPr/>
        <w:t>have to make sure that this is real growth &amp; not just expansion</w:t>
      </w:r>
    </w:p>
    <w:p>
      <w:pPr>
        <w:pStyle w:val="Normal"/>
        <w:numPr>
          <w:ilvl w:val="0"/>
          <w:numId w:val="14"/>
        </w:numPr>
        <w:rPr/>
      </w:pPr>
      <w:r>
        <w:rPr/>
        <w:t>financial statem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a.  cash flow statemt 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issuance of stock - financing even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paymt of dividends - financing event</w:t>
      </w:r>
    </w:p>
    <w:p>
      <w:pPr>
        <w:pStyle w:val="Normal"/>
        <w:numPr>
          <w:ilvl w:val="0"/>
          <w:numId w:val="17"/>
        </w:numPr>
        <w:rPr/>
      </w:pPr>
      <w:r>
        <w:rPr/>
        <w:t>doesn’t include stock dividends or stock split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income statem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EPS - if issued only common stock &amp; preferred stock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primary EPS &amp; fully diluted EPS - if primary &amp; fully diluted EPS are at least 3% &lt; EPS</w:t>
      </w:r>
    </w:p>
    <w:p>
      <w:pPr>
        <w:pStyle w:val="Normal"/>
        <w:numPr>
          <w:ilvl w:val="0"/>
          <w:numId w:val="17"/>
        </w:numPr>
        <w:rPr/>
      </w:pPr>
      <w:r>
        <w:rPr/>
        <w:t>doesn’t include stock dividends or stock split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footnot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stock dividends’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stock splits</w:t>
      </w:r>
    </w:p>
    <w:p>
      <w:pPr>
        <w:pStyle w:val="Normal"/>
        <w:numPr>
          <w:ilvl w:val="0"/>
          <w:numId w:val="14"/>
        </w:numPr>
        <w:rPr/>
      </w:pPr>
      <w:r>
        <w:rPr/>
        <w:t>sum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effects of issuing equity vs. deb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net income will be larger if issued equity vs. deb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net income less volatile if issued equity vs. deb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advantages of equit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higher net incom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less risky incom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less risk of bankruptcy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costs of equit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dilution shown in EP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also reflected in ROE - return on equity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ROE = net income/average net-asset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measures efficiency of utilizing net-assets for benefit of shareholder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larger for debt although more risky &amp; smaller for equity</w:t>
      </w:r>
    </w:p>
    <w:p>
      <w:pPr>
        <w:pStyle w:val="Normal"/>
        <w:numPr>
          <w:ilvl w:val="0"/>
          <w:numId w:val="17"/>
        </w:numPr>
        <w:ind w:left="1080" w:hanging="360"/>
        <w:rPr/>
      </w:pPr>
      <w:r>
        <w:rPr/>
        <w:t>division of cash flows btwn equity &amp; debt doesn’t affect value of fi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V.  INVESTING EVENTS</w:t>
      </w:r>
    </w:p>
    <w:p>
      <w:pPr>
        <w:pStyle w:val="Normal"/>
        <w:rPr>
          <w:b/>
          <w:b/>
        </w:rPr>
      </w:pPr>
      <w:r>
        <w:rPr>
          <w:b/>
        </w:rPr>
        <w:t>15.  Accounting for Investmts in Long-Lived Assets</w:t>
      </w:r>
    </w:p>
    <w:p>
      <w:pPr>
        <w:pStyle w:val="Normal"/>
        <w:numPr>
          <w:ilvl w:val="0"/>
          <w:numId w:val="3"/>
        </w:numPr>
        <w:rPr/>
      </w:pPr>
      <w:r>
        <w:rPr/>
        <w:t>intro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investmt assets - long-lived assets utilized in operations &amp; nonoperating asse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1.  long-lived assets utilized in operations 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ie, PP&amp;E, patents, trademarks, franchis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usually depreciable or amortizable b/c useful life is limited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>land not depreciable b/c unlimited duration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nonoperating assets held for sal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ie, investmts in securities of other firms, loans to other firms</w:t>
      </w:r>
    </w:p>
    <w:p>
      <w:pPr>
        <w:pStyle w:val="Normal"/>
        <w:numPr>
          <w:ilvl w:val="0"/>
          <w:numId w:val="3"/>
        </w:numPr>
        <w:rPr/>
      </w:pPr>
      <w:r>
        <w:rPr/>
        <w:t>cost of asse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includes all reasonable &amp; necessary expenditures to acquire object &amp; prepare it for us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exampl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invoice price + sales tax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transportation &amp; insurance during transpor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installation, handling charges, break-in cost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land purchas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includes all incidental cost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bldg construction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includes all incidental costs, interest on $ borrowed to finance construction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d.  basket purchase - purchase of multiple assets at one time for lump pric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cost divided in proportion to fair mrkt values at time of acquisition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e.  additional costs due to tardiness or carelessness 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charged to income of period &amp; not included in costs</w:t>
      </w:r>
    </w:p>
    <w:p>
      <w:pPr>
        <w:pStyle w:val="Normal"/>
        <w:numPr>
          <w:ilvl w:val="0"/>
          <w:numId w:val="3"/>
        </w:numPr>
        <w:rPr/>
      </w:pPr>
      <w:r>
        <w:rPr/>
        <w:t>retiremts of asset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remaining capacity (original cost less accumulated depreciation) must be removed from bk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dr. cash, dr. accumulated depreciation, cr. PP&amp;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gain on disposal - when cash received exceeds bk value (original cost less accumulated depreciation)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dr. cash, dr. accumulated depreciation, cr. PP&amp;E, cr. gain on sale (income statemt)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represents correction on previous yrs depreciation - excessively depreciated in pas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loss on disposal - when cash received less than bk valu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dr. loss on sale (income statemt), dr. cash, dr. accumulated depreciation, cr. PP&amp;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represents correction on previous yrs depreciation - insufficiently depreciated in pas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d.  group method depreciation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dr. cash, dr. accumulated depreciation, cr. PP&amp;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no gain or loss recognized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difference btwn original cost &amp; proceeds debited to accumulated depreciation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adjusts future depreciation charg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smooths variations in net income caused by recording retiremt of individual asset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defers any recognition of gains &amp; losses until group is retired</w:t>
      </w:r>
    </w:p>
    <w:p>
      <w:pPr>
        <w:pStyle w:val="Normal"/>
        <w:numPr>
          <w:ilvl w:val="0"/>
          <w:numId w:val="3"/>
        </w:numPr>
        <w:rPr/>
      </w:pPr>
      <w:r>
        <w:rPr/>
        <w:t>nonmonetary transaction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a.  dissimilar assets 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treat as 2 separate transactions for accounting &amp; tax purpos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sale of asset 1 w/recognition of gains or loss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purchase of asset 2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b.  similar assets 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accounting rule - asset received to be quantified at lesser of bk value of asset surrendered &amp; asset recieved FMV at time of exchange + any cash paid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ensures lower bk valu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loss can be recognized by not gain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dr. new asset, dr. loss on exchange (income statemt), dr. accumulated depreciation, cr. old asset, cr. cash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if there is loss, taxable income might be greater than income before tax &amp; so deferred tax liability may result</w:t>
      </w:r>
    </w:p>
    <w:p>
      <w:pPr>
        <w:pStyle w:val="Normal"/>
        <w:numPr>
          <w:ilvl w:val="0"/>
          <w:numId w:val="3"/>
        </w:numPr>
        <w:rPr/>
      </w:pPr>
      <w:r>
        <w:rPr/>
        <w:t>financial statemt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acquisition of PP&amp;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cash flow statemt - investing even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schedule of noncash events - investing event &amp; financing event if financed w/debt &amp;/or security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sale of PP&amp;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cash flow statemt - investing even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cumulative acquisitions &amp; sales of PP&amp;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comparative balance sheet of PP&amp;E accoun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details in notes to financial statemts</w:t>
      </w:r>
    </w:p>
    <w:p>
      <w:pPr>
        <w:pStyle w:val="Normal"/>
        <w:numPr>
          <w:ilvl w:val="0"/>
          <w:numId w:val="3"/>
        </w:numPr>
        <w:rPr/>
      </w:pPr>
      <w:r>
        <w:rPr/>
        <w:t>leas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lease - acquisition of right to utilize asset for specified period of time w/out purchasing asse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capital lease - when leased asset has been essentially sold by lessor &amp; purchased by lesse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must satisfy any of following condition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lease transfers ownership of asset to lessee by end of lease term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lease contains bargain purchase option where lessee has option to purchase asset for nominal price sometime in future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3.  lease term is 75%/&gt; of estimated economic life of leased asset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4.  at beginning of lease PV of minimum lease paymts is 90%/&gt; asset’s FMV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recording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inception of capital lease - dr. leasehold asset, cr. leasehold liability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a.  leasehold asset instead of PP&amp;E - PV of all lease paymts discounted at certain %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b.  leasehold liability instead of long-term debt - same as leasehold asset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amortization of leasehold asset - dr. amortization expense (income statemt), cr. leasehold asset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a.  amortization expense - part of operation expenses or part of depreciation expense if reported separately in income statemt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b.  amortize using straight line depreciation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3.  reclassification of debt - dr. leasehold liability, cr. current portion of debt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a.  current portion of debt - amt of principal to be repaid in current yr, lease paymt less interest paymt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4.  interest expense - dr. interest expense (income statemt), cr. interest payable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a.  certain % of leasehold asset represents interest paymt/expense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5.  periodic paymt - dr. interest payable, dr. current portion of debt, cr. cash</w:t>
      </w:r>
    </w:p>
    <w:p>
      <w:pPr>
        <w:pStyle w:val="Normal"/>
        <w:numPr>
          <w:ilvl w:val="0"/>
          <w:numId w:val="17"/>
        </w:numPr>
        <w:ind w:left="2520" w:hanging="360"/>
        <w:rPr/>
      </w:pPr>
      <w:r>
        <w:rPr/>
        <w:t>similar to acquisition of PP&amp;E financed by issuance of long-term debt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acquisition of PP&amp;E - dr. PP&amp;E, cr. long-term debt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depreciation expense - dr. depreciation expense (income statemt), cr. accumulated depreciation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3.  reclassification of debt - dr. long-term debt, cr. current portion of debt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4.  interest expense - dr. interest expense (income statemt), cr. interest payable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5.  interest paymt - dr. interest payable, cr. cash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6.  debt paymt - dr. current portion of debt, cr. cash</w:t>
      </w:r>
    </w:p>
    <w:p>
      <w:pPr>
        <w:pStyle w:val="Normal"/>
        <w:numPr>
          <w:ilvl w:val="0"/>
          <w:numId w:val="17"/>
        </w:numPr>
        <w:ind w:left="3240" w:hanging="360"/>
        <w:rPr/>
      </w:pPr>
      <w:r>
        <w:rPr/>
        <w:t>periodic paymt (4, 5combined) - dr. interest payable, dr. current portion of debt, cr. cash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operating lease - all other leas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recording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lease expense - dr. operating expense (income statemt), cr. current lease payable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lease paymt - dr. current lease payable, cr. cash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difference btwn capital &amp; operating leas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material differences in financial statemt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 xml:space="preserve">1.  capital lease 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a.  recorded as significant noncash financing &amp; investing event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 xml:space="preserve">b.  increases asset Leasehold Asset &amp; liability Leasehold Liability 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c.  income statemt</w:t>
      </w:r>
    </w:p>
    <w:p>
      <w:pPr>
        <w:pStyle w:val="Normal"/>
        <w:numPr>
          <w:ilvl w:val="0"/>
          <w:numId w:val="0"/>
        </w:numPr>
        <w:ind w:left="3960" w:hanging="360"/>
        <w:rPr/>
      </w:pPr>
      <w:r>
        <w:rPr/>
        <w:t>1.  amortization results in recognition of amortization &amp; interest expense</w:t>
      </w:r>
    </w:p>
    <w:p>
      <w:pPr>
        <w:pStyle w:val="Normal"/>
        <w:numPr>
          <w:ilvl w:val="0"/>
          <w:numId w:val="0"/>
        </w:numPr>
        <w:ind w:left="3960" w:hanging="360"/>
        <w:rPr/>
      </w:pPr>
      <w:r>
        <w:rPr/>
        <w:t>2.  net income less than for operating lease in ealier yrs &amp; then greater in later yrs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d.  cash flow statemt</w:t>
      </w:r>
    </w:p>
    <w:p>
      <w:pPr>
        <w:pStyle w:val="Normal"/>
        <w:numPr>
          <w:ilvl w:val="0"/>
          <w:numId w:val="0"/>
        </w:numPr>
        <w:ind w:left="3960" w:hanging="360"/>
        <w:rPr/>
      </w:pPr>
      <w:r>
        <w:rPr/>
        <w:t>1.  only interest is cash outflow from operations</w:t>
      </w:r>
    </w:p>
    <w:p>
      <w:pPr>
        <w:pStyle w:val="Normal"/>
        <w:numPr>
          <w:ilvl w:val="0"/>
          <w:numId w:val="0"/>
        </w:numPr>
        <w:ind w:left="3960" w:hanging="360"/>
        <w:rPr/>
      </w:pPr>
      <w:r>
        <w:rPr/>
        <w:t>2.  repaymt of principal is financing event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operating lease</w:t>
      </w:r>
    </w:p>
    <w:p>
      <w:pPr>
        <w:pStyle w:val="Normal"/>
        <w:numPr>
          <w:ilvl w:val="0"/>
          <w:numId w:val="0"/>
        </w:numPr>
        <w:ind w:left="3240" w:hanging="360"/>
        <w:outlineLvl w:val="0"/>
        <w:rPr/>
      </w:pPr>
      <w:r>
        <w:rPr/>
        <w:t>a.  income statemt</w:t>
      </w:r>
    </w:p>
    <w:p>
      <w:pPr>
        <w:pStyle w:val="Normal"/>
        <w:numPr>
          <w:ilvl w:val="0"/>
          <w:numId w:val="0"/>
        </w:numPr>
        <w:ind w:left="3960" w:hanging="360"/>
        <w:rPr/>
      </w:pPr>
      <w:r>
        <w:rPr/>
        <w:t>1.  lease paymt only expense</w:t>
      </w:r>
    </w:p>
    <w:p>
      <w:pPr>
        <w:pStyle w:val="Normal"/>
        <w:numPr>
          <w:ilvl w:val="0"/>
          <w:numId w:val="0"/>
        </w:numPr>
        <w:ind w:left="3240" w:hanging="360"/>
        <w:outlineLvl w:val="0"/>
        <w:rPr/>
      </w:pPr>
      <w:r>
        <w:rPr/>
        <w:t>b.  cash flow statemt</w:t>
      </w:r>
    </w:p>
    <w:p>
      <w:pPr>
        <w:pStyle w:val="Normal"/>
        <w:numPr>
          <w:ilvl w:val="0"/>
          <w:numId w:val="0"/>
        </w:numPr>
        <w:ind w:left="3960" w:hanging="360"/>
        <w:rPr/>
      </w:pPr>
      <w:r>
        <w:rPr/>
        <w:t>1.  lease paymt is cash outflow from operations</w:t>
      </w:r>
    </w:p>
    <w:p>
      <w:pPr>
        <w:pStyle w:val="Normal"/>
        <w:numPr>
          <w:ilvl w:val="0"/>
          <w:numId w:val="0"/>
        </w:numPr>
        <w:ind w:left="3960" w:hanging="360"/>
        <w:rPr/>
      </w:pPr>
      <w:r>
        <w:rPr/>
        <w:t>2.  cash outflow from operations greater than for capital leas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debt-equity ratio = debt/equity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smaller for operating lease firms than capital lease firm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current ratio = current assets/current liabilitie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larger for operating lease firms than capital lease firm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executory K - acquisition of right to use asset from lessor to lessee for stated period of time &amp; for stated am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representation in financial statem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income statem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operating lease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operating lease expenses - operating expenses or rent expens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capital lease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amortization of leasehold assets - operating expenses or depreciation expense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interest portion - interest expens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cash flow statemt</w:t>
      </w:r>
    </w:p>
    <w:p>
      <w:pPr>
        <w:pStyle w:val="Normal"/>
        <w:numPr>
          <w:ilvl w:val="0"/>
          <w:numId w:val="0"/>
        </w:numPr>
        <w:ind w:left="1800" w:hanging="360"/>
        <w:outlineLvl w:val="0"/>
        <w:rPr/>
      </w:pPr>
      <w:r>
        <w:rPr/>
        <w:t>a.  operating lease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paymts - cash flow from operations</w:t>
      </w:r>
    </w:p>
    <w:p>
      <w:pPr>
        <w:pStyle w:val="Normal"/>
        <w:numPr>
          <w:ilvl w:val="0"/>
          <w:numId w:val="0"/>
        </w:numPr>
        <w:ind w:left="1800" w:hanging="360"/>
        <w:outlineLvl w:val="0"/>
        <w:rPr/>
      </w:pPr>
      <w:r>
        <w:rPr/>
        <w:t>b.  capital lease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interest paymt - cash flows from operation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amortization of principal - cash flows from financing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footnot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operating lease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timing &amp; amt of future lease paymt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capital lease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 xml:space="preserve">1.  amt &amp; timing of future capital lease paymts 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4.  balance shee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leasehold assets - usually included in PP&amp;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leasehold liability - usually included in long-term debt &amp; current portion of debt accounts</w:t>
      </w:r>
    </w:p>
    <w:p>
      <w:pPr>
        <w:pStyle w:val="Normal"/>
        <w:numPr>
          <w:ilvl w:val="0"/>
          <w:numId w:val="3"/>
        </w:numPr>
        <w:rPr/>
      </w:pPr>
      <w:r>
        <w:rPr/>
        <w:t>sum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assessing efficiency of firm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ROA - return on asset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ROA = (net income + after-tax interest expense)/average total bk value of asset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measures efficiency of utilizing individual or groups of assets that constitute entire firm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problem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 xml:space="preserve">1.  denominator 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a.  should be capacity per period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b.  shouldn’t be influenced by remaining duration of asset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c.  real equation should be = cash flows from operations/original cost of asset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 xml:space="preserve">2.  will result in increase as assets are depreciated &amp; bk value declined as long as firm maintains steady income stream </w:t>
      </w:r>
      <w:r>
        <w:rPr>
          <w:rFonts w:eastAsia="Symbol" w:cs="Symbol" w:ascii="Symbol" w:hAnsi="Symbol"/>
        </w:rPr>
        <w:t></w:t>
      </w:r>
      <w:r>
        <w:rPr/>
        <w:t xml:space="preserve"> efficiency of asset increases over time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3.  greater for operating lease than capital lease at beginning but constant for operating lease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a.  total assets less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b.  lease expense less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c.  net income greater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4.  increases for capital lease over time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a.  denominator decreases</w:t>
      </w:r>
    </w:p>
    <w:p>
      <w:pPr>
        <w:pStyle w:val="Normal"/>
        <w:numPr>
          <w:ilvl w:val="0"/>
          <w:numId w:val="0"/>
        </w:numPr>
        <w:ind w:left="3960" w:hanging="360"/>
        <w:rPr/>
      </w:pPr>
      <w:r>
        <w:rPr/>
        <w:t>1.  bk value of assets decreases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b.  numerator increases</w:t>
      </w:r>
    </w:p>
    <w:p>
      <w:pPr>
        <w:pStyle w:val="Normal"/>
        <w:numPr>
          <w:ilvl w:val="0"/>
          <w:numId w:val="0"/>
        </w:numPr>
        <w:ind w:left="3960" w:hanging="360"/>
        <w:rPr/>
      </w:pPr>
      <w:r>
        <w:rPr/>
        <w:t>1.  lease expense decreas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ROE - return on equity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measures efficiency of net-asset utilization for benefit of stockholder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comparison btwn ROA &amp; RO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difference btwn ROA &amp; ROE when debt is used instead of equity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ROE &gt; ROA &amp; more volatile, when ROA &gt; after-tax interest rate of debt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9:11:00Z</dcterms:created>
  <dc:creator>Esther S. Chung</dc:creator>
  <dc:description/>
  <dc:language>en-US</dc:language>
  <cp:lastModifiedBy>nick</cp:lastModifiedBy>
  <cp:lastPrinted>1998-03-29T19:27:00Z</cp:lastPrinted>
  <dcterms:modified xsi:type="dcterms:W3CDTF">2002-02-02T19:11:00Z</dcterms:modified>
  <cp:revision>2</cp:revision>
  <dc:subject/>
  <dc:title>ACCOUNTING FOR LAWYERS OUTLINE, SPRING 1998</dc:title>
</cp:coreProperties>
</file>