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ab/>
        <w:tab/>
        <w:tab/>
        <w:tab/>
        <w:tab/>
        <w:t>CONTRACTS II</w:t>
        <w:tab/>
        <w:tab/>
        <w:tab/>
        <w:tab/>
        <w:tab/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rof. L. MURPHY -- Spring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  <w:u w:val="single"/>
        </w:rPr>
        <w:t>Excuse:  Mistake, Impossibility &amp; Frustration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theory of excuse – has largely undone the 1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century absolute liability theory; in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 xml:space="preserve">addition, in certain cases, the courts are invited to do substantial justice by supplying omitted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</w:rPr>
        <w:t>terms –  a lot of flexibility and imprecision (</w:t>
      </w:r>
      <w:r>
        <w:rPr>
          <w:sz w:val="22"/>
          <w:u w:val="single"/>
        </w:rPr>
        <w:t>R §300</w:t>
      </w:r>
      <w:r>
        <w:rPr>
          <w:sz w:val="22"/>
        </w:rPr>
        <w:t xml:space="preserve"> and </w:t>
      </w:r>
      <w:r>
        <w:rPr>
          <w:sz w:val="22"/>
          <w:u w:val="single"/>
        </w:rPr>
        <w:t>R §292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o be excused from performance on the ground of a failure of a basic assumption, the party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 xml:space="preserve">must show that she did not assume the risk of the facts being/turning out to be other than sh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believed/expect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mistake – erroneous idea as to the current state of events; 2 types: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mutual mistake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unilateral mistak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impossibility/frustration – when smth. unforeseen happens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in the 2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century – impossibility has been weakened to “impracticability” –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  <w:t>performance, while not impossible, is preventively costly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frustration – the purpose of the K has been frustrated; no point in performing i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mode of inquiry—</w:t>
      </w:r>
      <w:r>
        <w:rPr>
          <w:b/>
          <w:sz w:val="22"/>
        </w:rPr>
        <w:t>mutual mistake</w:t>
      </w:r>
      <w:r>
        <w:rPr>
          <w:sz w:val="22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did the parties themselves reach an agreement? Are there express terms in the K 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2"/>
        </w:rPr>
      </w:pPr>
      <w:r>
        <w:rPr>
          <w:sz w:val="22"/>
        </w:rPr>
        <w:t>that assign the risk to one of the parties?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 w:val="22"/>
        </w:rPr>
        <w:t xml:space="preserve">1). if yes - then assignment governs, no discharge of obligations - </w:t>
      </w:r>
      <w:r>
        <w:rPr>
          <w:sz w:val="22"/>
          <w:u w:val="single"/>
        </w:rPr>
        <w:t>R §154(a)</w:t>
      </w:r>
      <w:r>
        <w:rPr>
          <w:sz w:val="22"/>
        </w:rPr>
        <w:t xml:space="preserve">;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the K is not voidable and the rationale of the absolute theory of liability 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 w:val="22"/>
        </w:rPr>
        <w:t>applies (</w:t>
      </w:r>
      <w:r>
        <w:rPr>
          <w:i/>
          <w:sz w:val="22"/>
        </w:rPr>
        <w:t>Paradine v. Jane</w:t>
      </w:r>
      <w:r>
        <w:rPr>
          <w:sz w:val="22"/>
        </w:rPr>
        <w:t>); mistake is viewed as an aspect of formation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 w:val="22"/>
        </w:rPr>
        <w:t>2). if no – then the K is voidable  (</w:t>
      </w:r>
      <w:r>
        <w:rPr>
          <w:sz w:val="22"/>
          <w:u w:val="single"/>
        </w:rPr>
        <w:t>R §152</w:t>
      </w:r>
      <w:r>
        <w:rPr>
          <w:sz w:val="22"/>
        </w:rPr>
        <w:t xml:space="preserve">) except for Posner’s 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 w:val="22"/>
        </w:rPr>
        <w:t>considerations (</w:t>
      </w:r>
      <w:r>
        <w:rPr>
          <w:sz w:val="22"/>
          <w:u w:val="single"/>
        </w:rPr>
        <w:t>R §154</w:t>
      </w:r>
      <w:r>
        <w:rPr>
          <w:sz w:val="22"/>
        </w:rPr>
        <w:t>):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was it a basic assumption of the K?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refer to </w:t>
      </w:r>
      <w:r>
        <w:rPr>
          <w:sz w:val="22"/>
          <w:u w:val="single"/>
        </w:rPr>
        <w:t>R §152</w:t>
      </w:r>
      <w:r>
        <w:rPr>
          <w:sz w:val="22"/>
        </w:rPr>
        <w:t xml:space="preserve"> and </w:t>
      </w:r>
      <w:r>
        <w:rPr>
          <w:sz w:val="22"/>
          <w:u w:val="single"/>
        </w:rPr>
        <w:t>R §154</w:t>
      </w:r>
      <w:r>
        <w:rPr>
          <w:sz w:val="22"/>
        </w:rPr>
        <w:t xml:space="preserve"> – which is best understood as a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basis for interpreting </w:t>
      </w:r>
      <w:r>
        <w:rPr>
          <w:sz w:val="22"/>
          <w:u w:val="single"/>
        </w:rPr>
        <w:t>R §152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R §154(b)</w:t>
      </w:r>
      <w:r>
        <w:rPr>
          <w:sz w:val="22"/>
        </w:rPr>
        <w:t xml:space="preserve"> – a party has limited knowledge at the time of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the K, but treats this knowledge as sufficient: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example: Posner’s alternative interpretation in 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i/>
          <w:sz w:val="22"/>
        </w:rPr>
        <w:t>Sherwood</w:t>
      </w:r>
      <w:r>
        <w:rPr>
          <w:sz w:val="22"/>
        </w:rPr>
        <w:t xml:space="preserve">—that the buyer was speculating &amp; there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was no mutual mistake – then the K should have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been enforced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“continued existence of the thing” test – implied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condition that was a basic assumption of the K (</w:t>
      </w:r>
      <w:r>
        <w:rPr>
          <w:i/>
          <w:sz w:val="22"/>
        </w:rPr>
        <w:t xml:space="preserve">Taylor v.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i/>
          <w:sz w:val="22"/>
        </w:rPr>
        <w:t>Caldwell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</w:t>
      </w:r>
      <w:r>
        <w:rPr>
          <w:i/>
          <w:sz w:val="22"/>
        </w:rPr>
        <w:t>Taylor</w:t>
      </w:r>
      <w:r>
        <w:rPr>
          <w:sz w:val="22"/>
        </w:rPr>
        <w:t xml:space="preserve"> test extended in </w:t>
      </w:r>
      <w:r>
        <w:rPr>
          <w:i/>
          <w:sz w:val="22"/>
        </w:rPr>
        <w:t>Krell v. Henry</w:t>
      </w:r>
      <w:r>
        <w:rPr>
          <w:sz w:val="22"/>
        </w:rPr>
        <w:t xml:space="preserve"> – the existenc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of a particular “state of things” was assumed by both parties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(coronation ceremony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i/>
          <w:sz w:val="22"/>
        </w:rPr>
        <w:t>Chandler v. Webster</w:t>
      </w:r>
      <w:r>
        <w:rPr>
          <w:sz w:val="22"/>
        </w:rPr>
        <w:t xml:space="preserve"> – cancellation ineffective past th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deadline date; what to do with the costs already incurred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nterpret these cases as a continuing move away from the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sz w:val="22"/>
        </w:rPr>
        <w:t xml:space="preserve">absolute liability rule: </w:t>
      </w:r>
      <w:r>
        <w:rPr>
          <w:i/>
          <w:sz w:val="22"/>
        </w:rPr>
        <w:t>Taylor</w:t>
      </w:r>
      <w:r>
        <w:rPr>
          <w:sz w:val="22"/>
        </w:rPr>
        <w:t xml:space="preserve"> – small step; </w:t>
      </w:r>
      <w:r>
        <w:rPr>
          <w:i/>
          <w:sz w:val="22"/>
        </w:rPr>
        <w:t>Krell</w:t>
      </w:r>
      <w:r>
        <w:rPr>
          <w:sz w:val="22"/>
        </w:rPr>
        <w:t xml:space="preserve"> – large step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was the effect on what was promised “big enough” – i.e., was it a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material” effect?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materiality – material effect on the agreement? (</w:t>
      </w:r>
      <w:r>
        <w:rPr>
          <w:sz w:val="22"/>
          <w:u w:val="single"/>
        </w:rPr>
        <w:t>R §152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J. Traynor in </w:t>
      </w:r>
      <w:r>
        <w:rPr>
          <w:i/>
          <w:sz w:val="22"/>
        </w:rPr>
        <w:t>Lloyd v. Murphy</w:t>
      </w:r>
      <w:r>
        <w:rPr>
          <w:sz w:val="22"/>
        </w:rPr>
        <w:t xml:space="preserve"> – the effect has to be very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big indeed; presume that the promissor has assumed all th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risks; this presumption, however, may be rebutted by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showing that the events were unforeseeable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material effect – if concerns the subject-matter, the price,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or some collateral fact materially inducing the agreement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sz w:val="22"/>
        </w:rPr>
        <w:t>(</w:t>
      </w:r>
      <w:r>
        <w:rPr>
          <w:i/>
          <w:sz w:val="22"/>
        </w:rPr>
        <w:t>Sherwood v. Walker</w:t>
      </w:r>
      <w:r>
        <w:rPr>
          <w:sz w:val="22"/>
        </w:rPr>
        <w:t xml:space="preserve"> – cow was assumed barren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f the mistake affects the substance of the whol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consideration; mistake not only as to the identity of the thing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sz w:val="22"/>
        </w:rPr>
        <w:t xml:space="preserve">(the </w:t>
      </w:r>
      <w:r>
        <w:rPr>
          <w:i/>
          <w:sz w:val="22"/>
        </w:rPr>
        <w:t>Wood</w:t>
      </w:r>
      <w:r>
        <w:rPr>
          <w:sz w:val="22"/>
        </w:rPr>
        <w:t xml:space="preserve"> test) but a mistake that goes to the very nature of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sz w:val="22"/>
        </w:rPr>
        <w:t>the thing (</w:t>
      </w:r>
      <w:r>
        <w:rPr>
          <w:i/>
          <w:sz w:val="22"/>
        </w:rPr>
        <w:t>Sherwood v. Walker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</w:rPr>
        <w:t>unilateral mistake</w:t>
      </w:r>
      <w:r>
        <w:rPr>
          <w:sz w:val="22"/>
        </w:rPr>
        <w:t>—excuse is rare; in addition to 1) and 2) need to show either: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1). unconscionability, or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2). evidence that the other party knew / had reason to know about the other 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 w:val="22"/>
        </w:rPr>
        <w:t>party’s mistake – then the K is voidable (</w:t>
      </w:r>
      <w:r>
        <w:rPr>
          <w:sz w:val="22"/>
          <w:u w:val="single"/>
        </w:rPr>
        <w:t>R §153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but excuse is not guaranteed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misrepresentation/non-disclosure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Kronman’s article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if A is correct &amp; has no reason to know about B’s mistake – cts. 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2"/>
        </w:rPr>
        <w:t>are reluctant to interfere &amp; allow avoidance (</w:t>
      </w:r>
      <w:r>
        <w:rPr>
          <w:sz w:val="22"/>
          <w:u w:val="single"/>
        </w:rPr>
        <w:t>R §153</w:t>
      </w:r>
      <w:r>
        <w:rPr>
          <w:sz w:val="22"/>
        </w:rPr>
        <w:t xml:space="preserve">; see also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i/>
          <w:sz w:val="22"/>
        </w:rPr>
        <w:t>Drennan v. Star Paving Co.</w:t>
      </w:r>
      <w:r>
        <w:rPr>
          <w:sz w:val="2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 xml:space="preserve">in case of </w:t>
      </w:r>
      <w:r>
        <w:rPr>
          <w:b/>
          <w:sz w:val="22"/>
        </w:rPr>
        <w:t>frustration/impracticability</w:t>
      </w:r>
      <w:r>
        <w:rPr>
          <w:sz w:val="22"/>
        </w:rPr>
        <w:t xml:space="preserve">, an increasingly liberal approach to 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2"/>
        </w:rPr>
      </w:pPr>
      <w:r>
        <w:rPr>
          <w:sz w:val="22"/>
        </w:rPr>
        <w:t>discharge due to unforeseen circumstances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n addition to 1) and 2) need to show that the performance is impracticable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or the purpose is substantially frustrated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a more stringent requirement than that of materiality – but how much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more is unclear: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vailable – when some event occurs the non-occurrence of which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2"/>
        </w:rPr>
        <w:t>was a basic assumption on which the K was made (</w:t>
      </w:r>
      <w:r>
        <w:rPr>
          <w:sz w:val="22"/>
          <w:u w:val="single"/>
        </w:rPr>
        <w:t>U.C.C. §2-615</w:t>
      </w:r>
      <w:r>
        <w:rPr>
          <w:sz w:val="22"/>
        </w:rPr>
        <w:t xml:space="preserve">;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2"/>
        </w:rPr>
        <w:t xml:space="preserve">relevant in </w:t>
      </w:r>
      <w:r>
        <w:rPr>
          <w:sz w:val="22"/>
          <w:u w:val="single"/>
        </w:rPr>
        <w:t>R §281</w:t>
      </w:r>
      <w:r>
        <w:rPr>
          <w:sz w:val="22"/>
        </w:rPr>
        <w:t xml:space="preserve">, </w:t>
      </w:r>
      <w:r>
        <w:rPr>
          <w:sz w:val="22"/>
          <w:u w:val="single"/>
        </w:rPr>
        <w:t>R §285</w:t>
      </w:r>
      <w:r>
        <w:rPr>
          <w:sz w:val="22"/>
        </w:rPr>
        <w:t xml:space="preserve"> and </w:t>
      </w:r>
      <w:r>
        <w:rPr>
          <w:sz w:val="22"/>
          <w:u w:val="single"/>
        </w:rPr>
        <w:t>R §286</w:t>
      </w:r>
      <w:r>
        <w:rPr>
          <w:sz w:val="22"/>
        </w:rPr>
        <w:t xml:space="preserve">); the Restatement, however,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retains two terms: </w:t>
      </w:r>
      <w:r>
        <w:rPr>
          <w:sz w:val="22"/>
          <w:u w:val="single"/>
        </w:rPr>
        <w:t>R §261</w:t>
      </w:r>
      <w:r>
        <w:rPr>
          <w:sz w:val="22"/>
        </w:rPr>
        <w:t xml:space="preserve"> and </w:t>
      </w:r>
      <w:r>
        <w:rPr>
          <w:sz w:val="22"/>
          <w:u w:val="single"/>
        </w:rPr>
        <w:t>R §265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i/>
          <w:sz w:val="22"/>
        </w:rPr>
        <w:t>Lloyd v. Murphy</w:t>
      </w:r>
      <w:r>
        <w:rPr>
          <w:sz w:val="22"/>
        </w:rPr>
        <w:t xml:space="preserve"> – the value of the performance must be close to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zero; nothing short of total destruction – a very severe test; the event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must also be unforeseeable – otherwise the promissor bears the risk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i/>
          <w:sz w:val="22"/>
        </w:rPr>
        <w:t>American Trading</w:t>
      </w:r>
      <w:r>
        <w:rPr>
          <w:sz w:val="22"/>
        </w:rPr>
        <w:t xml:space="preserve"> – a mere increase in price is not enough; also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important that alternative routes were available – the ct. declined to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find that the K assumed passage via Suez – then performance was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not literally impossible; need to look at previous cases &amp; custom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School Trustees of Trenton v. Bennett</w:t>
      </w:r>
      <w:r>
        <w:rPr>
          <w:sz w:val="22"/>
        </w:rPr>
        <w:t xml:space="preserve"> – the harsh rule is: must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perform unless impossible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latent defect did not discharge the obligation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ct. cites </w:t>
      </w:r>
      <w:r>
        <w:rPr>
          <w:i/>
          <w:sz w:val="22"/>
        </w:rPr>
        <w:t>Paradine</w:t>
      </w:r>
      <w:r>
        <w:rPr>
          <w:sz w:val="22"/>
        </w:rPr>
        <w:t xml:space="preserve"> – the absolute liability principle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rationale that the promissor could have protected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himself by providing for the contingency in the K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Holmes – disagrees; promissor should not be forced to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perform, but be given an option of paying damage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>Dunbar Molasses</w:t>
      </w:r>
      <w:r>
        <w:rPr>
          <w:sz w:val="22"/>
        </w:rPr>
        <w:t xml:space="preserve"> – middleman responsible for the promised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amount of molasses even when production levels fell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ould have contracted w/ the producer beforehand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Cardozo’s exceptions: unless refinery was destroyed by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fire, or crop failure, or war, or strike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exceptions – codified in </w:t>
      </w:r>
      <w:r>
        <w:rPr>
          <w:sz w:val="22"/>
          <w:u w:val="single"/>
        </w:rPr>
        <w:t>U.C.C. 2-613,4,5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issues of efficient breach – paying damages is cheaper than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performance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executor of estate can’t be required to do a wrong –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i.e., breach a K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Posner’s discussion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who should bear the risk of loss? 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default allocation of risk – the promissor bears the risk of loss</w:t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2 possible perspectives: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ex ante</w:t>
      </w:r>
      <w:r>
        <w:rPr>
          <w:sz w:val="22"/>
        </w:rPr>
        <w:t xml:space="preserve">—efficiency-based approach – who is in a better position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to avoid the risk?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seller – in a better position to investigate – therefor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should bear the risk even if mutual mistake (Posner about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i/>
          <w:sz w:val="22"/>
        </w:rPr>
        <w:t>Sherwood</w:t>
      </w:r>
      <w:r>
        <w:rPr>
          <w:sz w:val="22"/>
        </w:rPr>
        <w:t xml:space="preserve">; see also J. Traynor in </w:t>
      </w:r>
      <w:r>
        <w:rPr>
          <w:i/>
          <w:sz w:val="22"/>
        </w:rPr>
        <w:t>Lloyd v. Murphy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s promissor in a better position to predict since she’s in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sz w:val="22"/>
        </w:rPr>
        <w:t>the business of providing the services? (</w:t>
      </w:r>
      <w:r>
        <w:rPr>
          <w:i/>
          <w:sz w:val="22"/>
        </w:rPr>
        <w:t>American Trading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romissee – if event is reasonably unforeseeable – should bear the risk (J. Traynor in </w:t>
      </w:r>
      <w:r>
        <w:rPr>
          <w:i/>
          <w:sz w:val="22"/>
        </w:rPr>
        <w:t>Lloyd v. Murphy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ex post</w:t>
      </w:r>
      <w:r>
        <w:rPr>
          <w:sz w:val="22"/>
        </w:rPr>
        <w:t xml:space="preserve"> (equities)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Damages</w:t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restitution</w:t>
      </w:r>
    </w:p>
    <w:p>
      <w:pPr>
        <w:pStyle w:val="Normal"/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adversely affected party may avoid the K, and its duties are discharged; it may also seek restitution – acc. to </w:t>
      </w:r>
      <w:r>
        <w:rPr>
          <w:sz w:val="22"/>
          <w:u w:val="single"/>
        </w:rPr>
        <w:t>R §377</w:t>
      </w:r>
      <w:r>
        <w:rPr>
          <w:sz w:val="22"/>
        </w:rPr>
        <w:t xml:space="preserve">, but not purely reliance expenses; the </w:t>
      </w:r>
      <w:r>
        <w:rPr>
          <w:sz w:val="22"/>
          <w:u w:val="single"/>
        </w:rPr>
        <w:t>U.C.C.</w:t>
      </w:r>
      <w:r>
        <w:rPr>
          <w:sz w:val="22"/>
        </w:rPr>
        <w:t xml:space="preserve"> does not address the issue</w:t>
      </w:r>
    </w:p>
    <w:p>
      <w:pPr>
        <w:pStyle w:val="Normal"/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other damages – unclear: </w:t>
      </w:r>
      <w:r>
        <w:rPr>
          <w:sz w:val="22"/>
          <w:u w:val="single"/>
        </w:rPr>
        <w:t>R §272</w:t>
      </w:r>
      <w:r>
        <w:rPr>
          <w:sz w:val="22"/>
        </w:rPr>
        <w:t xml:space="preserve"> – includes reliance interest which causes confusion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what should the rule be?</w:t>
      </w:r>
    </w:p>
    <w:p>
      <w:pPr>
        <w:pStyle w:val="Normal"/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in certain cases (e.g., coronation) – the best solution is to split the loss, but not available at law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  <w:u w:val="single"/>
        </w:rPr>
        <w:t>Grounds for Avoiding Enforcement: Capacity, Misrepresentation &amp; Duress</w:t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apacity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Restatement – infants can enter voidable K’s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mental illness – 2 criteria: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1). ability to understand what one is doing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2). done in reasonable manner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nsanity – justifies avoidance except when justice requires otherwise – e.g., some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  <w:t>cases of relianc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isrepresentation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rule: innocent, fraudulent or material misrepresentation will not make the K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  <w:t>voidable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non-disclosure is not fraud – rationales: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in business context – the arm’s length approach; each party is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assumed to be vigilant in taking good care of its interests (</w:t>
      </w:r>
      <w:r>
        <w:rPr>
          <w:i/>
          <w:sz w:val="22"/>
        </w:rPr>
        <w:t xml:space="preserve">Laidlaw v.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i/>
          <w:sz w:val="22"/>
        </w:rPr>
        <w:t>Morgan</w:t>
      </w:r>
      <w:r>
        <w:rPr>
          <w:sz w:val="22"/>
        </w:rPr>
        <w:t xml:space="preserve"> – tobacco case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exception – </w:t>
      </w:r>
      <w:r>
        <w:rPr>
          <w:sz w:val="22"/>
          <w:u w:val="single"/>
        </w:rPr>
        <w:t>R §161(d)</w:t>
      </w:r>
      <w:r>
        <w:rPr>
          <w:sz w:val="22"/>
        </w:rPr>
        <w:t xml:space="preserve"> – special relationship, e.g. trust or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fiduciary obligation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one way of insuring against this problem – providing for a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2"/>
        </w:rPr>
        <w:t xml:space="preserve">warranty in a K (e.g., </w:t>
      </w:r>
      <w:r>
        <w:rPr>
          <w:i/>
          <w:sz w:val="22"/>
        </w:rPr>
        <w:t>Swinton v. Whitinsville</w:t>
      </w:r>
      <w:r>
        <w:rPr>
          <w:sz w:val="22"/>
        </w:rPr>
        <w:t xml:space="preserve">; house infected w/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termites – now there’s an implied warranty of habitability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similarities w/ unilateral mistake (</w:t>
      </w:r>
      <w:r>
        <w:rPr>
          <w:sz w:val="22"/>
          <w:u w:val="single"/>
        </w:rPr>
        <w:t>R §161</w:t>
      </w:r>
      <w:r>
        <w:rPr>
          <w:sz w:val="22"/>
        </w:rPr>
        <w:t xml:space="preserve"> vs. </w:t>
      </w:r>
      <w:r>
        <w:rPr>
          <w:sz w:val="22"/>
          <w:u w:val="single"/>
        </w:rPr>
        <w:t>R §153</w:t>
      </w:r>
      <w:r>
        <w:rPr>
          <w:sz w:val="22"/>
        </w:rPr>
        <w:t>)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unilateral mistake – K is valid unless unconscionability or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B knows about A’s mistake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non-disclosure – not necessarily misrepresentation – som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tension here w/ the unilateral mistake approach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ossible way to reconcile – unilateral mistake may also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involve the reasonable assignment of risk analysi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Kronman’s economic argument (instrumental approach)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goal – to promote mutually beneficial exchange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risk of mistake should be borne by the party who can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acquire the info more cheaply; unless the parties hav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themselves agreed – then honor that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is rule – possibly in conflict w/ the duty to disclos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principle &amp; fraud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llocative efficiency is served by getting the info quickly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to the market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need to provide incentives for people to acquire info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distinguishes deliberate vs. casual search; casually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acquired info, unlike deliberate search, can discharge the K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should have no duty to disclose when acquired deliberately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otherwise would deprive the knowledgeable party of her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property right and would allow the seller to appropriate th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buyer’s info w/o cost which would reduce the seller’s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incentive to search and the amount of socially useful info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but no such adverse effects w/ casually acquired info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but a case-by-case rule may be costly &amp; inefficient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lternative – a uniform blanket rule applied to classes of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info – then would have to determine the likelihood of their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occurences by a deliberate search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but see Barnett’s criticism of Kronman’s views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Kronman’s view is too narrow – overlooks the incentives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to disseminate certain important info that a non-disclosur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rule create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rice movements will be information-revealing even when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there was no verbal communication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market will disseminate the info quickly via changes in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sz w:val="22"/>
        </w:rPr>
        <w:t xml:space="preserve">prices – so non-disclosure is ok (incompatible w/ </w:t>
      </w:r>
      <w:r>
        <w:rPr>
          <w:sz w:val="22"/>
          <w:u w:val="single"/>
        </w:rPr>
        <w:t>R §161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 duty to disclose would discourage information-gathering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&amp; the amount of discloseable info would decrease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such a rule would also cause confusion in the market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silence – ok, as long as conforms to the “nonpervasiveness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principle” – defenses to obligations cannot apply to ordinary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transaction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fraud – only in cases where there’s a misstament of fact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about some intrinsic characteristic of the object itself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exception – voluntarily providing false info – then fraud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exceptions – non-disclosure may amount to misrepresentation if: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1). the other party was reasonably justified in relying on th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misrepresentation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R §162(2)</w:t>
      </w:r>
      <w:r>
        <w:rPr>
          <w:sz w:val="22"/>
        </w:rPr>
        <w:t xml:space="preserve"> standard – whether that particular person or a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reasonable person would have been induced by th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misrepresentation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distinction between whether seller or buyer failed to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disclose the info – </w:t>
      </w:r>
      <w:r>
        <w:rPr>
          <w:sz w:val="22"/>
          <w:u w:val="single"/>
        </w:rPr>
        <w:t>R §161(b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R §163</w:t>
      </w:r>
      <w:r>
        <w:rPr>
          <w:sz w:val="22"/>
        </w:rPr>
        <w:t xml:space="preserve"> &amp; </w:t>
      </w:r>
      <w:r>
        <w:rPr>
          <w:sz w:val="22"/>
          <w:u w:val="single"/>
        </w:rPr>
        <w:t>R §164</w:t>
      </w:r>
      <w:r>
        <w:rPr>
          <w:sz w:val="22"/>
        </w:rPr>
        <w:t xml:space="preserve"> – K’s void &amp; voidable 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distinction between misrepresentation as to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essential &amp; non-essential terms – </w:t>
      </w:r>
      <w:r>
        <w:rPr>
          <w:sz w:val="22"/>
          <w:u w:val="single"/>
        </w:rPr>
        <w:t>U.C.C. 2-403</w:t>
      </w:r>
      <w:r>
        <w:rPr>
          <w:sz w:val="22"/>
        </w:rPr>
        <w:t xml:space="preserve">; </w:t>
      </w:r>
      <w:r>
        <w:rPr>
          <w:sz w:val="22"/>
          <w:u w:val="single"/>
        </w:rPr>
        <w:t>3-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sz w:val="22"/>
          <w:u w:val="single"/>
        </w:rPr>
        <w:t>305</w:t>
      </w:r>
      <w:r>
        <w:rPr>
          <w:sz w:val="22"/>
        </w:rPr>
        <w:t>; if essential – then K is void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f not essential (?) – then K is voidable &amp; at the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discretion of the injured party whether to proceed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2). the party in question failed to act in good faith and in accordanc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w/ the standards of fair dealing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>R §154</w:t>
      </w:r>
      <w:r>
        <w:rPr>
          <w:sz w:val="22"/>
        </w:rPr>
        <w:t xml:space="preserve"> – has to be reasonable under the circumstances;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must follow reasonable standards of fair dealing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other approaches – may proceed under the equitable estoppel argument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damages: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in K – avoidance and restitution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n tort – can sue only for fraudulent misrepresentation  -- can get actual a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damage award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uress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Restatement</w:t>
      </w:r>
      <w:r>
        <w:rPr>
          <w:sz w:val="22"/>
        </w:rPr>
        <w:t>’s definition: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R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175(1)</w:t>
      </w:r>
      <w:r>
        <w:rPr>
          <w:sz w:val="22"/>
        </w:rPr>
        <w:t xml:space="preserve"> – the borderline of “clear alternative” is not that clear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R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176(2)</w:t>
      </w:r>
      <w:r>
        <w:rPr>
          <w:sz w:val="22"/>
        </w:rPr>
        <w:t xml:space="preserve"> – “illegitimate ends”; what is an illegitimate use of power?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free &amp; voluntary assent – essential to most reasons why we should enforce K’s: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private order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need to let people make their own free decisions as to how to distribute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resources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2 views: K as a promise (Fried) vs. the instrumental approach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duress/coercion – definitions: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threat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ut how to distinguish threat from offer? offer involves benefit,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while threat entails harm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yet the notion of coercion requires a baseline to help distinguish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offer from threat: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Nozick / Wertheimer distinguish 3: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ab/>
        <w:tab/>
        <w:t>1). Statistical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ab/>
        <w:tab/>
        <w:t>2). Phenomenological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ab/>
        <w:t>3). Moral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hypo – musician asking for a fee for performing in a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church: statistically improper (did before); improper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phenomenologically, but ok morally since no duty to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sz w:val="22"/>
        </w:rPr>
        <w:t>perform in the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place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problem w/ this analysis – people often disagree as to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what’s morally right &amp; wrong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notion of coercion is limited &amp; reduced under this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view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situations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highwayman case: threat to use illegal force which </w:t>
        <w:tab/>
        <w:t>violated the victim’s rights – no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tug &amp; foundering ship case: enforcement of K ok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ab/>
        <w:t xml:space="preserve">since increased the possibilities to the promissee &amp;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ab/>
        <w:t xml:space="preserve">moral baseline not violated (no duty to rescue); but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ab/>
        <w:t xml:space="preserve">Fried – no, should not exploit the absence of a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ab/>
        <w:t>functional social system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penny black case: enforcement ok since increased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ab/>
        <w:t>opportunities for the buyer; Fried &amp; Hayek agree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onopolies: removes all meaningful choice and hence </w:t>
        <w:tab/>
        <w:t xml:space="preserve">not voluntary; concerned about consumers being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ab/>
        <w:t>“gouged” (Fried) – unhelpful analysis (Trebilcock)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Benson-Gordley approach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rational agency theory – based on fairness &amp; equivalence of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exchange which respects individual autonomy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prices should be used as a basic yardstick of equivalence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ut the mugger example violates it – not clear why it’s not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voluntary; their discussion is result-oriented (Trebilcock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from an economics perspective – this approach is static, ignores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long-term changes &amp; incentive effect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situations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the highwayman case: no equivalence of exchange – no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tug &amp; foundering ship case: coerced since no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equivalence to market price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penny black case: ok since is likely to produce th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same price as when auctioned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monopolies: offends the principle of equivalency – no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Kronman’s approach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oercive when not good for the society in general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the long-run view / “modified Pareto efficiency” – advantage-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taking transactions are coercive only if the welfare of most peopl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taken advantage of does not increase in the long run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Kronman’s approach is consequentialist – ignores individual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transactions – concerned with most “B’s”, not each individual B &amp;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the issue of voluntariness becomes irrelevant (Benson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wants to protect the individual, but fails to achieve Pareto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efficiency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also Barnett – points out the circularity in Kronman’s argument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situations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highwayman case: would not increase the welfare of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passersby as a class in the long run – no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tug &amp; foundering ship case: not clear – need to study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incentive effects for both sides; depends upon the elasticities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of D &amp; 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penny black case: likely to increase the welfare of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collectors by encouraging people to uncover such items – ok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monopolies: consumers are not likely to be better off in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the long run – no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Buckley’s approach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similar to Kronman’s approach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believes that incentive and cooperation theories can justify anti-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duress rules and reduce transactions cost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Kronman/Buckley approach – problematic since the assumption of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free exchanges must be explained – are people actually dealing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freely? aren’t most of our choices constrained?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situations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highwayman case: would encourage wasteful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investment – no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tug &amp; foundering ship case: as for Kronman + look at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effects on transactions cost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the penny black case: same as Kronman (?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monopolies: would object based on allocative effects on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consumers priced out of the market – no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Literal Paretian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looks at individual transactions (not all of society) and applied th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Pareto test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situations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the highwayman case: passerby made worse off – no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tug &amp; foundering ship case: should clearly be enforced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increases the welfare of the promissee, but Kaldor-Hicks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formula may produce a diff. result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the penny black case: clearly makes the buyer better off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monopolies: ok since consumers believe they are better off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Trebilcock’s commentary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onopoly problem – distinguish between situational &amp;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ab/>
        <w:tab/>
        <w:t>structural monopolies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ost of us do find the Penny Black case objectionable since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ab/>
        <w:tab/>
        <w:t xml:space="preserve">it’s a structural monopoly as opp. to situational monopoly where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ab/>
        <w:tab/>
        <w:t xml:space="preserve">a reference price is being violated (snow shovel example) 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effects of structural monopolies are controversial and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ab/>
        <w:tab/>
        <w:t>contestable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ituational monopolies – unlikely to attract institutional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ab/>
        <w:tab/>
        <w:t xml:space="preserve">attention while structural monopolies are in the spotlight 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Rawls’ approach – choose the rules for these situations under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ab/>
        <w:tab/>
        <w:t xml:space="preserve">the veil of ignorance; if risk aversion is assumed – then parties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ab/>
        <w:tab/>
        <w:t xml:space="preserve">will minimize risks, including those that flow from the existence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ab/>
        <w:tab/>
        <w:t>of situational monopolies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but Rawls ignores actual consent to a particular transactions by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ab/>
        <w:tab/>
        <w:t xml:space="preserve">relying on hypothetical consent to a class of transactions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  <w:u w:val="single"/>
        </w:rPr>
        <w:t>Unconscionability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see </w:t>
      </w:r>
      <w:r>
        <w:rPr>
          <w:sz w:val="22"/>
          <w:u w:val="single"/>
        </w:rPr>
        <w:t xml:space="preserve">U.C.C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302</w:t>
      </w:r>
      <w:r>
        <w:rPr>
          <w:sz w:val="22"/>
        </w:rPr>
        <w:t xml:space="preserve"> – incorporated in </w:t>
      </w:r>
      <w:r>
        <w:rPr>
          <w:sz w:val="22"/>
          <w:u w:val="single"/>
        </w:rPr>
        <w:t xml:space="preserve">R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08</w:t>
      </w:r>
      <w:r>
        <w:rPr>
          <w:sz w:val="22"/>
        </w:rPr>
        <w:t xml:space="preserve">, but is nowhere defined; some guidance from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</w:rPr>
        <w:t xml:space="preserve">case law (e.g., </w:t>
      </w:r>
      <w:r>
        <w:rPr>
          <w:i/>
          <w:sz w:val="22"/>
        </w:rPr>
        <w:t>Walker-Thomas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damages – limited: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Jackson v. Seymour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unconscionability cannot be used to undo a K already performed –, the ct. 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found “constructive fraud” in order to award restitution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f found unconscionability – then the ct. could only refuse to enforce the K,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but P had already transferred the property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if found mutual mistake – then the P could not recover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so only fraud or “constructive fraud” could make the K voi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the 4 possible grounds for granting relief under unconscionability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1. terms unreasonably favorable to one party (higher than market price, </w:t>
      </w:r>
      <w:r>
        <w:rPr>
          <w:i/>
          <w:sz w:val="22"/>
        </w:rPr>
        <w:t xml:space="preserve">Walker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i/>
          <w:sz w:val="22"/>
        </w:rPr>
        <w:t>v. Thomas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ossible bases for this concern – distributive justice, efficiency, but not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everyone shares these values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i/>
          <w:sz w:val="22"/>
        </w:rPr>
        <w:t>Marks v. Gates</w:t>
      </w:r>
      <w:r>
        <w:rPr>
          <w:sz w:val="22"/>
        </w:rPr>
        <w:t xml:space="preserve"> – disparity in price considered enough to refuse to enforce t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he K at equity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i/>
          <w:sz w:val="22"/>
        </w:rPr>
        <w:t>American Home Improvement</w:t>
      </w:r>
      <w:r>
        <w:rPr>
          <w:sz w:val="22"/>
        </w:rPr>
        <w:t xml:space="preserve"> – refused to enforce the K on the ground of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excessive price, but is bad price alone enough?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Walker-Thomas</w:t>
      </w:r>
      <w:r>
        <w:rPr>
          <w:sz w:val="22"/>
        </w:rPr>
        <w:t>: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ro rata terms -- unconscionable? but maybe in the interest of th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poor – instead of higher interests rates; also efficient – strong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incentive to pay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bad price alone – not enough; need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>1). bad price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2). absence of a meaningful choice (structural inequality, </w:t>
      </w:r>
    </w:p>
    <w:p>
      <w:pPr>
        <w:pStyle w:val="Normal"/>
        <w:ind w:left="2160" w:firstLine="720"/>
        <w:jc w:val="both"/>
        <w:rPr>
          <w:sz w:val="22"/>
        </w:rPr>
      </w:pPr>
      <w:r>
        <w:rPr>
          <w:sz w:val="22"/>
        </w:rPr>
        <w:t>informational disadvantage)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2. “1” + a situational inequality in bargaining power 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e.g., the case of the foundering ship; Trebilcock’s “situational monopoly”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ase of coercion which is not based on threat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n </w:t>
      </w:r>
      <w:r>
        <w:rPr>
          <w:i/>
          <w:sz w:val="22"/>
        </w:rPr>
        <w:t>U.S. v. Bethlehem Steel</w:t>
      </w:r>
      <w:r>
        <w:rPr>
          <w:sz w:val="22"/>
        </w:rPr>
        <w:t xml:space="preserve"> – a similar test – K is unconscionable where one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party took advantage of the economic necessities of the other – but not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necessarily a temporary deprivation; a broader case of situational monopoly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3. “1” + a structural inequality in bargaining power (e.g., Trebilcock’s “structural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  <w:t>monopoly”)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i/>
          <w:sz w:val="22"/>
        </w:rPr>
        <w:t>Jones v. Star Credit</w:t>
      </w:r>
      <w:r>
        <w:rPr>
          <w:sz w:val="22"/>
        </w:rPr>
        <w:t xml:space="preserve"> – a credit sale &amp; a clear case of structural inequality in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bargaining power, but there are also informational inequality concerns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double-bind concern – may lead to a situation where there’s no credit &amp;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can’t buy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oncerns about the possibility of collusion – e.g., a cartel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other factors may come in – e.g., stereotypes, prejudice, racism, etc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3A. just structural inequality in bargaining power (e.g., Trebilcock’s “non-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  <w:t>monopolized necessity”); why is it a cause for concern?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welfare concerns and distributive justice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whether this situation calls for intervention – depends upon the approach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another possible rationale – opportunistic exploitation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concerned about the inequality of bargaining power when the item is a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necessity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4. “1” plus informational disadvantage: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nformational disadvantage == procedural unconscionability (all other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grounds – substantive unconscionability); procedural – fault or unfairness in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the bargaining process, while substantive – unfairness of the terms, fault or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unfairness of the outcome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here the debates about market failures and inherent flaws come in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R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11</w:t>
      </w:r>
      <w:r>
        <w:rPr>
          <w:sz w:val="22"/>
        </w:rPr>
        <w:t xml:space="preserve"> – inquires whether the form the party signed was the same as used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in similar transactions 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R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11</w:t>
      </w:r>
      <w:r>
        <w:rPr>
          <w:sz w:val="22"/>
        </w:rPr>
        <w:t xml:space="preserve"> is not the best approach, very limited in scope; had the party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assented to such a form, is this the end of inquiry? see paternalism/public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policy below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should it be applied to a particular class of people or K’s—e.g., when the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uneducated or the poor are affected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can’t require every K term to be fully understandable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case by case litigation costs too much – possibly more efficient to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2"/>
        </w:rPr>
        <w:t xml:space="preserve">do it by class (e.g., in </w:t>
      </w:r>
      <w:r>
        <w:rPr>
          <w:i/>
          <w:sz w:val="22"/>
        </w:rPr>
        <w:t>Kugler v. Romain</w:t>
      </w:r>
      <w:r>
        <w:rPr>
          <w:sz w:val="22"/>
        </w:rPr>
        <w:t xml:space="preserve"> – a whole group of K’s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targeted towards specific groups is struck down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an effectively single out door-to-door sales case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ordinary customer standard in </w:t>
      </w:r>
      <w:r>
        <w:rPr>
          <w:i/>
          <w:sz w:val="22"/>
        </w:rPr>
        <w:t>Henningsen</w:t>
      </w:r>
      <w:r>
        <w:rPr>
          <w:sz w:val="22"/>
        </w:rPr>
        <w:t xml:space="preserve"> – but there wer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also possibly paternalistic concerns as well as concerns about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structural monopoly 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concerns about classification – Epstein: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uyers may be harmed by this interpretation of unconscionability –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may be denied credit or otherwise avoided by sellers &amp; financial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institution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esides – it takes additional resources to identify the classes of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people who deserve protection &amp; what criteria?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Eisenberg’s discussion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ransactional inapacity – lack of aptitude, experience or judgment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concerning the desirability of entering into a certain transaction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would not lead to uncertainty since: 1). will almost never apply to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regular deals among merchants; 2). a promissee could advise th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ignorant promissor on the details to avoid this problem; 3). the cts.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already seem to recognize this principle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rule of unconsciobability: unconscionable to have a provision in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the K that can’t be comprehended by most buyers – e.g., </w:t>
      </w:r>
      <w:r>
        <w:rPr>
          <w:i/>
          <w:sz w:val="22"/>
        </w:rPr>
        <w:t>Walker-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i/>
          <w:sz w:val="22"/>
        </w:rPr>
        <w:t>Thoma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remedies – the rest of the K should be enforceable except for th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unconscionable terms; in their place those terms that would reflect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the rights of the parties in the absence of unconscionable term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rationale for allowing a “cooling off” period is to prevent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unfair persuasion but possible objections: would interfere w/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advertising &amp; ordinary sales techniques; besides most merchants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allow to return unused merchandise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rice – the only aspect of a sale transaction where the doctrine of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caveat emptor applie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rohibiting charging exorberant prices will reduce wasteful search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by buyers &amp; then consumers may make an informed choice as to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whether to buy or spend more on searching elsewhere – efficient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5. none of the above, but a party freely decides in a way that is either harmful to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2"/>
        </w:rPr>
        <w:t>that party herself, or has harmful effects on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ties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see paternalism and public policy belo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other problems w/ unconscionability: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remedies in equity – no restitution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freedom of K adherents – no fraud or force involved here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riedman (</w:t>
      </w:r>
      <w:r>
        <w:rPr>
          <w:i/>
          <w:sz w:val="22"/>
        </w:rPr>
        <w:t>Capitalism and Freedom</w:t>
      </w:r>
      <w:r>
        <w:rPr>
          <w:sz w:val="22"/>
        </w:rPr>
        <w:t xml:space="preserve">) – parties would not enter into any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  <w:tab/>
        <w:t>exchange unless they could profit from it; therefore – should not interfere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cPherson’s response – voluntary only if there’s a freedom not to enter into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  <w:tab/>
        <w:t xml:space="preserve">any exchanges at all, not just a particular exchange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an’t precisely determine the boundaries of unconscionabilit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Normative concerns (only those that do not undermine the framework of K law):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efficiency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ssue – whether property is a natural right; one view – whatever the legal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institutions allow one to have; Rawls – rejects the idea of a moral right to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property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distributive justice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libertarians – do not care about distributive justice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ut is it ethical/fair to put the redistributive burden on the parties that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chose to deal w/ the poor? more of a task for the community at large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(Trebilcock) 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K rules should not be manipulated for the purposes of distributive justice –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more appropriate for govt. thru taxes; otherwise would infringe on the right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of the individuals to enter &amp; shape their K’s (Rawls)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Kronman disagrees: taxes are not necessarily more neutral / less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discriminatory than K regulation – so the infringement on personal liberty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may not be greater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rebilcock disagrees w/ Kronman: allocates the burden of distributive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justice on a fortuitous basis &amp; there will be double-bind or substitution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effects as a result of active interference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rebilcock – market failure, consumer welfare and distributive justice –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should be left for correction to antitrust and regulatory law; K law is not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equipped to address market failure; rather focus on autonomy issues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oercion (threat model)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agent-based concerns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looking at the act itself; what’s wrong w/ it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Trebilcock’s objection to opportunistic exploitation of a temporary fix?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grossly unequal bargaining power in the exchange of “necessary” goods/services –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  <w:t>in itself objectionable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take-it-or-leave-it approach can be objected on 2 grounds: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paternalism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despite the buyer’s intention to buy, the K is unenforceable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should the parties be allowed to bargain out of the implied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warranty of merchantibility?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if yes – may cause more spillover effects on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tie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ut Trebilcock identifies a double-bind or substitution problem –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may actually hurt the disadvantaged classe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Epstein’s discussion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paternalistic argument presupposes that the persons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who fall into specific classes cannot fend for themselvcs in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most market situation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usual kind of transactions involve standard consumer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goods which are relatively easy to evaluate (as opp. to trust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funds, real estate, etc.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the costs of setting such transactions aside would be great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re will be an opportunity for abuse by the protected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class – may become inefficient &amp; contrary to public policy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rather (esp. in door-to-door sales) allow a “cooling off”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period which may vary depending on the kind of transaction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involved – need legislative interference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ut there it’s always clear what standards should be used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to identify a “just price” and “fair terms”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public policy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prevent likely effects on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ties &amp; the society at large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i/>
          <w:sz w:val="22"/>
        </w:rPr>
        <w:t>Fair v. Negley</w:t>
      </w:r>
      <w:r>
        <w:rPr>
          <w:sz w:val="22"/>
        </w:rPr>
        <w:t xml:space="preserve"> – concern about public health and th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spread of disease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  <w:u w:val="single"/>
        </w:rPr>
        <w:t>Performance and Breach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some breaches are considered failure in condition discharging the other party from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obligation – condition, nonoccurrence of which discharges the other party: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ssumption – one party’s promise is conditional on the other party’s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  <w:t>performance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efore Mansfield in </w:t>
      </w:r>
      <w:r>
        <w:rPr>
          <w:i/>
          <w:sz w:val="22"/>
        </w:rPr>
        <w:t xml:space="preserve">Kingston </w:t>
      </w:r>
      <w:r>
        <w:rPr>
          <w:sz w:val="22"/>
        </w:rPr>
        <w:t xml:space="preserve">– 2 promises were viewed as separate &amp; independent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failure in condition arises when: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this type of breach is expressly stated in the K as having such result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the breach is sufficiently material so that it constitutes a failure of implied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or constructive condition :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Kingston</w:t>
      </w:r>
      <w:r>
        <w:rPr>
          <w:sz w:val="22"/>
        </w:rPr>
        <w:t xml:space="preserve">; see also </w:t>
      </w:r>
      <w:r>
        <w:rPr>
          <w:sz w:val="22"/>
          <w:u w:val="single"/>
        </w:rPr>
        <w:t xml:space="preserve">R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37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important factors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how did the parties see the deal?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was the breach material?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what if parties agreed on some trivial term as essential?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i/>
          <w:sz w:val="22"/>
        </w:rPr>
        <w:t>Boone v. Eyre</w:t>
      </w:r>
      <w:r>
        <w:rPr>
          <w:sz w:val="22"/>
        </w:rPr>
        <w:t xml:space="preserve"> – the test is whether the covenant went to th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whole of consideration (slaves were not since D transferred interest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in land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exceptions: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definition of “sufficiently material” – not clear: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cases of forfeiture: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one party stands a lot to lose since has substantially relied on the K: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cts. are reluctant to imply a condition in such cases &amp; may even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2"/>
        </w:rPr>
        <w:t xml:space="preserve">disregard an express condition (e.g., </w:t>
      </w:r>
      <w:r>
        <w:rPr>
          <w:i/>
          <w:sz w:val="22"/>
        </w:rPr>
        <w:t>Jacob &amp; Youngs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some states follow </w:t>
      </w:r>
      <w:r>
        <w:rPr>
          <w:i/>
          <w:sz w:val="22"/>
        </w:rPr>
        <w:t>Britton v. Turner</w:t>
      </w:r>
      <w:r>
        <w:rPr>
          <w:sz w:val="22"/>
        </w:rPr>
        <w:t xml:space="preserve"> – adopted by </w:t>
      </w:r>
      <w:r>
        <w:rPr>
          <w:sz w:val="22"/>
          <w:u w:val="single"/>
        </w:rPr>
        <w:t xml:space="preserve">R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374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rule: P can recover the difference between the benefit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conveyed and the damages to employer from the breach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two ways to sue: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1). restitution (value conveyed - expectation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damages) and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2). suit on K (K price - expectation damages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amount of recovery will be the same as long as th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benefit conveyed = K price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rationales for the decision to allow recovery if benefit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conveyed &gt; damages from breach: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o prevent unjust enrichment – benefit conveyed is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greater than any damages for breach 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ssumption of risk by employer that the K will not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be completed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day-to-day acceptance of labor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not mutual promises – breach does not discharge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the other party’s obligations 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o deter the employer from  driving away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employees at the last moment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efficiency – can settle the controversy in one suit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i/>
          <w:sz w:val="22"/>
        </w:rPr>
        <w:t>Britton</w:t>
      </w:r>
      <w:r>
        <w:rPr>
          <w:sz w:val="22"/>
        </w:rPr>
        <w:t xml:space="preserve"> – not that important now – in </w:t>
      </w:r>
      <w:r>
        <w:rPr>
          <w:sz w:val="22"/>
          <w:u w:val="single"/>
        </w:rPr>
        <w:t xml:space="preserve">U.C.C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19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different views on whether the express conditions should b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honored: 1). orthodox view – yes; 2). academic view – no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ways to avoid forfeiture: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o ask for restitution – the limit on restitution is expectation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damage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try to argue substantial performance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Jacob &amp; Youngs</w:t>
      </w:r>
      <w:r>
        <w:rPr>
          <w:sz w:val="22"/>
        </w:rPr>
        <w:t xml:space="preserve"> – 3 ways to arrive at substantial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performance: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1). there was no express condition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2). interpret the K to see whether there is an express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condition: Cardozo assumes reasonableness: no one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would consent to such a clause; also considerations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of fairness &amp; justice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3). once established, should the ct. follow the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express condition?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dditionally, Cardozo might have said that the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term was unconscionable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nother approach – to view the pipe type as a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standard of quality, not a specific product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simple rule – to put the party in a position it would have been had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the K been performed 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need to know where the parties are now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has the employer paid?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how much is owed?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benefit conveyed is a restitution measure; how to assess it?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1). actual benefit - net enrichment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2). cost avoidance: often used as a substitute measure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sale of goods (the perfect tender rule):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U.C.C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601</w:t>
      </w:r>
      <w:r>
        <w:rPr>
          <w:sz w:val="22"/>
        </w:rPr>
        <w:t xml:space="preserve"> – any departure from the K – failure of condition –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buyer can reject the goods that did not conform in all detail; no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further duties on the buyer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U.C.C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612</w:t>
      </w:r>
      <w:r>
        <w:rPr>
          <w:sz w:val="22"/>
        </w:rPr>
        <w:t xml:space="preserve"> – installment K’s – need a substantial impairment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of the whole K to get out of the K; if only one of the installments is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affected – then use substantial performance as if separate K’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U.C.C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608</w:t>
      </w:r>
      <w:r>
        <w:rPr>
          <w:sz w:val="22"/>
        </w:rPr>
        <w:t xml:space="preserve"> – an additional complication – gives the seller a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2"/>
        </w:rPr>
        <w:t>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chance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Miron v. Yonkers Raceway</w:t>
      </w:r>
      <w:r>
        <w:rPr>
          <w:sz w:val="22"/>
        </w:rPr>
        <w:t xml:space="preserve"> – complicated example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the reasonableness test: where it would be reasonable to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place the burden of proof?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prior to acceptance – seller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after acceptance – buyer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U.C.C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607(4)</w:t>
      </w:r>
      <w:r>
        <w:rPr>
          <w:sz w:val="22"/>
        </w:rPr>
        <w:t xml:space="preserve"> – burden is on the party that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accepted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U.C.C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602</w:t>
      </w:r>
      <w:r>
        <w:rPr>
          <w:sz w:val="22"/>
        </w:rPr>
        <w:t xml:space="preserve"> (reasonable time) and </w:t>
      </w:r>
      <w:r>
        <w:rPr>
          <w:sz w:val="22"/>
          <w:u w:val="single"/>
        </w:rPr>
        <w:t xml:space="preserve">U.C.C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sz w:val="22"/>
          <w:u w:val="single"/>
        </w:rPr>
        <w:t>606(1)(b)</w:t>
      </w:r>
      <w:r>
        <w:rPr>
          <w:sz w:val="22"/>
        </w:rPr>
        <w:t xml:space="preserve"> (failure to reject) – whether there was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acceptance or rejection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looking at the circumstances – customary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practice?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2"/>
        </w:rPr>
      </w:pPr>
      <w:r>
        <w:rPr>
          <w:sz w:val="22"/>
          <w:u w:val="single"/>
        </w:rPr>
        <w:t>Remedies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Expectation Damages and Efficient Breach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K damages – compensatory, not punitive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goal – expectation interest – to put the promissee in as good a position as she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  <w:t>would have been in if the K had been performed acc. to its terms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3 limitations on K damages: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voidability </w:t>
      </w:r>
      <w:r>
        <w:rPr>
          <w:sz w:val="22"/>
          <w:u w:val="single"/>
        </w:rPr>
        <w:t xml:space="preserve">R. </w:t>
      </w:r>
      <w:r>
        <w:rPr>
          <w:rFonts w:eastAsia="Onyx BT" w:cs="Onyx BT" w:ascii="Onyx BT" w:hAnsi="Onyx BT"/>
          <w:sz w:val="22"/>
          <w:u w:val="single"/>
        </w:rPr>
        <w:t>§</w:t>
      </w:r>
      <w:r>
        <w:rPr>
          <w:sz w:val="22"/>
          <w:u w:val="single"/>
        </w:rPr>
        <w:t>350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certainty </w:t>
      </w:r>
      <w:r>
        <w:rPr>
          <w:sz w:val="22"/>
          <w:u w:val="single"/>
        </w:rPr>
        <w:t xml:space="preserve">R. </w:t>
      </w:r>
      <w:r>
        <w:rPr>
          <w:rFonts w:eastAsia="Onyx BT" w:cs="Onyx BT" w:ascii="Onyx BT" w:hAnsi="Onyx BT"/>
          <w:sz w:val="22"/>
          <w:u w:val="single"/>
        </w:rPr>
        <w:t>§</w:t>
      </w:r>
      <w:r>
        <w:rPr>
          <w:sz w:val="22"/>
          <w:u w:val="single"/>
        </w:rPr>
        <w:t>352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foreseeability </w:t>
      </w:r>
      <w:r>
        <w:rPr>
          <w:sz w:val="22"/>
          <w:u w:val="single"/>
        </w:rPr>
        <w:t xml:space="preserve">R. </w:t>
      </w:r>
      <w:r>
        <w:rPr>
          <w:rFonts w:eastAsia="Onyx BT" w:cs="Onyx BT" w:ascii="Onyx BT" w:hAnsi="Onyx BT"/>
          <w:sz w:val="22"/>
          <w:u w:val="single"/>
        </w:rPr>
        <w:t>§</w:t>
      </w:r>
      <w:r>
        <w:rPr>
          <w:sz w:val="22"/>
          <w:u w:val="single"/>
        </w:rPr>
        <w:t>351(1),(2)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Kornhauser – offers a mainstream economic analysis of law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distinguishes several views: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1). </w:t>
      </w:r>
      <w:r>
        <w:rPr>
          <w:sz w:val="22"/>
          <w:u w:val="single"/>
        </w:rPr>
        <w:t>normative claim</w:t>
      </w:r>
      <w:r>
        <w:rPr>
          <w:sz w:val="22"/>
        </w:rPr>
        <w:t xml:space="preserve"> – law should be efficient (e.g., Pareto, Kalder-Hicks);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only some breaches should be deterred – where the gain to th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promissor does not exceed the loss to the promissee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K law should favor those rules that lead to efficient behavior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standard of efficiency as a gap-filling device – use those rules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that the rational and wealth-maximizing parties would have chosen –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a “judicial writing of the clause the parties neglected to include”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objections: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Fried: sees K as a promise (Kornhauser – but there is no match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between the choice of sanction &amp; this moral theory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Friedman – efficiency may conflict w/ fundamental rights (right-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wing challenge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f efficiency is the only goal – then it is in conflict w/ distributiv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justice which is by definition inefficient (left-wing response)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2). </w:t>
      </w:r>
      <w:r>
        <w:rPr>
          <w:sz w:val="22"/>
          <w:u w:val="single"/>
        </w:rPr>
        <w:t>behavioral claim</w:t>
      </w:r>
      <w:r>
        <w:rPr>
          <w:sz w:val="22"/>
        </w:rPr>
        <w:t xml:space="preserve"> – a claim as to what people typically do – they act to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satisfy their preferences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Kornhauser strongly believes that it’s important to know how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people respond to legal rule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laws then should work as incentives – people respond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to legal rules as price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ut alternative approach – people view legal rules not as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prices but rather as duties – no price tag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need to focus on financial incentives providing penalties/rewards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in order to encourage the parties to act efficiently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alternatively – profit maximization in the community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areto efficiency – point where no one can be made better off w/o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making someone else worse off (e.g., promissor/promissee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but how to estimate what’s better-off?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n economics – rational preference satisfaction is th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standard which is measured in monetary term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rue in most commercial contexts, but still controversial –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issue of false consciousnes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expectation damages rule is efficient w/ respect to the decision to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breach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general rule for seller: breach will occur when p-c &lt; p-d (p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price; c – costs of production; d – damage award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general rule for buyer: breach will occur when d&gt;v (value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efficient breach for both when (c&gt;d) and (d&gt;v); in order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words, the seller should take into accoun the net value to th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buyer of performance over breach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nything less than expectation damages – does not fully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compensate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n cases of buyer’s reliance – the seller’s expected costs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are increased thru a greater damage award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expectation damages do not induce efficient relianc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decisions in anonymous world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but then there are 4 additional decisions to be made: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search problem – who to K with?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how many K’s?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what’s their content?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when should one rely/perform?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how these factors square w/ efficient breach – not clear;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reputational effects on breach &amp; no damages rule –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further complications – but their combination is efficient: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expectation damages create the correct incentives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in such markets: via changes in price and damages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buyer will enter into K with a seller for whom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the increased price the buyer must pay for the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greater assurance of performance = the add. benefit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from increasing her reliance costs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3). </w:t>
      </w:r>
      <w:r>
        <w:rPr>
          <w:sz w:val="22"/>
          <w:u w:val="single"/>
        </w:rPr>
        <w:t>descriptive claim</w:t>
      </w:r>
      <w:r>
        <w:rPr>
          <w:sz w:val="22"/>
        </w:rPr>
        <w:t xml:space="preserve"> – assumption that the common law rules are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efficient, but why this should be true? Kornhauser does not believe this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4). </w:t>
      </w:r>
      <w:r>
        <w:rPr>
          <w:sz w:val="22"/>
          <w:u w:val="single"/>
        </w:rPr>
        <w:t>evolutionary claim</w:t>
      </w:r>
      <w:r>
        <w:rPr>
          <w:sz w:val="22"/>
        </w:rPr>
        <w:t xml:space="preserve"> – there is smth. special about the common law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adjudication process that leads to efficiency – Kornhauser does not believe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this either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what is an efficient breach?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A will only breach if can be still made better off after compensating B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Posner’s argument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grees; need to prevent only opportunistic breaches, but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not efficient voluntary breach – otherwise wasteful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ny other rule may result in high transactions costs – even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in cases of bilateral monoplie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need to aim for Pareto superior outcome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Friedman disagrees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dvocates a property right approach; remedy is not a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proper substitute for a vested property right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osner’s denunciation of opportunistic breaches –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undermined his own approach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A has no right to negotiate w/ the 3rd party (C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A would then ignore B’s transaction cost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 has to talk to B instead &amp; thus no add. transaction cost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otherwise – just “efficient theft” or “efficient conversion”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rule: disgorging one’s profit made from breach to th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injured party – possibly efficient &amp; likely to prevent breach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transactions costs are not necessarily higher; in fact in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Posner’s efficient breach – total transaction costs may b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higher (negotiations, litigation, etc.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Friedman favors specific performance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he’s concerned w/ distributive justice – who is entitled to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the profit made off breach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Specific Performance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SP – an exceptional remedy; awarded only when damages would be an inadequate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  <w:t>remedy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ask 2 questions: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are the damages adequate?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usually not in construction K’s – ask whether SP would require a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lot of supervision from the ct.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alance the inadequacy of damages vs. the cost &amp;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difficulty of supervision, but the ct. could appoint a master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sz w:val="22"/>
        </w:rPr>
        <w:t>(</w:t>
      </w:r>
      <w:r>
        <w:rPr>
          <w:i/>
          <w:sz w:val="22"/>
        </w:rPr>
        <w:t>City Stores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not in cases of unique goods/services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R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352</w:t>
      </w:r>
      <w:r>
        <w:rPr>
          <w:sz w:val="22"/>
        </w:rPr>
        <w:t xml:space="preserve"> – general principle of limitation on K damages –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will not be awarded if the losscan’t be estimated w/ suff.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certainty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sz w:val="22"/>
        </w:rPr>
        <w:t xml:space="preserve">(in </w:t>
      </w:r>
      <w:r>
        <w:rPr>
          <w:i/>
          <w:sz w:val="22"/>
        </w:rPr>
        <w:t>Freund</w:t>
      </w:r>
      <w:r>
        <w:rPr>
          <w:sz w:val="22"/>
        </w:rPr>
        <w:t>, P could not recover since royalties uncertain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if there’s a market for the goods – then the measure of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damages is market price - K price – problems of computing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the loss are eliminated &amp; damages would be adequate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Kronman – everything has a substitute from an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economic perspective, but diff. to determine the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value to the promissee – no objective measure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Schwartz – also concerned about the adequacy of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compensation – breach is efficient only when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there’s full compensation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Schwartz – SP should always be available for the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promissee to elect – in a better position to know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whether the damages are adequate &amp; won’t abuse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the power of discretion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i/>
          <w:sz w:val="22"/>
        </w:rPr>
        <w:t>Campbell Soup</w:t>
      </w:r>
      <w:r>
        <w:rPr>
          <w:sz w:val="22"/>
        </w:rPr>
        <w:t xml:space="preserve"> – special carrots – the kind of case wher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SP would have been available (unique product &amp; no cover –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sz w:val="22"/>
        </w:rPr>
        <w:t xml:space="preserve">see </w:t>
      </w:r>
      <w:r>
        <w:rPr>
          <w:sz w:val="22"/>
          <w:u w:val="single"/>
        </w:rPr>
        <w:t xml:space="preserve">R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352</w:t>
      </w:r>
      <w:r>
        <w:rPr>
          <w:sz w:val="22"/>
        </w:rPr>
        <w:t>)</w:t>
      </w:r>
      <w:r>
        <w:rPr>
          <w:sz w:val="22"/>
          <w:u w:val="single"/>
        </w:rPr>
        <w:t xml:space="preserve"> </w:t>
      </w:r>
      <w:r>
        <w:rPr>
          <w:sz w:val="22"/>
        </w:rPr>
        <w:t>had it not been for an unconscionable term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ct. has the power to restructure the K w/o th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unconscionable term, but here P already had the carrots in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its possession &amp; sued under SP only because the K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contained a liquidated damages clause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Schwartz/Kronman dispute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Schwartz – several reasons for granting SP: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damages may undercompensate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problem of predicting the expectation interest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f damages fully compensate – then promissees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 xml:space="preserve">have econ. incentives to sue; so if SP is requested –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then damages are inadequate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romissees possess better info than cts. as to the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adequacy of damages</w:t>
      </w:r>
    </w:p>
    <w:p>
      <w:pPr>
        <w:pStyle w:val="Normal"/>
        <w:numPr>
          <w:ilvl w:val="0"/>
          <w:numId w:val="0"/>
        </w:numPr>
        <w:ind w:left="360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does not usually interfere w/ the liberty interest in 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2"/>
        </w:rPr>
      </w:pPr>
      <w:r>
        <w:rPr>
          <w:sz w:val="22"/>
        </w:rPr>
        <w:t>sales of goods case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Schwartz – lost profits &amp; incidental damages give th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promissee an option for SP; not just the uniqueness test;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undercompensation risks outweigh the costs of SP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roblem is that the negotiations themselves mayb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inefficient – high transactions costs (Posner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Schwartz – if seller can cover, awarding SP does not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generate post-breach negotiations costs; besides sellers &amp;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buyers have similar cover costs – diagrees w/ Kronman as to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the extent to which cover may properly compensate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Kornhauser – SP assures full compensation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Kornhauser – if post-breach negotiations are unavailable –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then expectation damages should be awarded since SP is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inefficient (it’s more efficient to breach &amp; sell to C); but if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negotiations are possible – then SP may be efficient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Kornhauser – transactions costs – not necessarily higher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since under the traditional approach there are substantial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litigation expenses; all depends on the circumstance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Grossfeld: socialist economy – money damages are inadequat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since no market; compensation – usually SP – to deter &amp; educate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even if damages are inadequate – not necessarily SP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is it a case of personal services?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oncern about involuntary servitude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nalienable rights – those that people are frequently coerced or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defrauded into foregoing (Kronman in Wonnell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people may feel uncomfortable w/ each other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Wonnell’s article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f a purely economic incentive to breach – then should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perform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ut can’t be forced into specific performance if there ar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other reasons – a change in human relationship – e.g.,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personal issue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n such cases – the party that breached should disgorge all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profits over to P – then should be able to avoid SP – also a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solution for opportunistic breaches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injunction remedy should be limited; use a security bond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roblems w. Wonnell’s approach – the party in breach has an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incentive to conceal her true profit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ut an injunction requiring a party not to work for the parties other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2"/>
        </w:rPr>
        <w:t>than P may be issued (</w:t>
      </w:r>
      <w:r>
        <w:rPr>
          <w:i/>
          <w:sz w:val="22"/>
        </w:rPr>
        <w:t>Lumley v. Wagner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other remedies: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injunction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usually in cases of K’s for unique goods/services (singer in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i/>
          <w:sz w:val="22"/>
        </w:rPr>
        <w:t>Lumley v. Wagner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rationale – no one else is able to fill the job, so th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damages are diff. to estimate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f replacement is available – then look at how much the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injured party would have to pay for the replacement &amp; how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much the party in breach was promised to be paid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f injunctive order can’t be sufficiently definite – then SP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>may be refused (not that important now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Cost of Performance and Non-pecuniary Loss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R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348(2)</w:t>
      </w:r>
      <w:r>
        <w:rPr>
          <w:sz w:val="22"/>
        </w:rPr>
        <w:t xml:space="preserve"> – follows Cardozo’s view in </w:t>
      </w:r>
      <w:r>
        <w:rPr>
          <w:i/>
          <w:sz w:val="22"/>
        </w:rPr>
        <w:t>Jacob &amp; Youngs</w:t>
      </w:r>
      <w:r>
        <w:rPr>
          <w:sz w:val="22"/>
        </w:rPr>
        <w:t>; 2 ways to recover: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1). the cost of completion unless clearly disproportionate: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standard where non-pecuniary losses are too uncertain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“</w:t>
      </w:r>
      <w:r>
        <w:rPr>
          <w:sz w:val="22"/>
        </w:rPr>
        <w:t xml:space="preserve">completion” should result in the same situation as if the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2"/>
        </w:rPr>
        <w:t>promissor had fully performed (</w:t>
      </w:r>
      <w:r>
        <w:rPr>
          <w:i/>
          <w:sz w:val="22"/>
        </w:rPr>
        <w:t>Freund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standard example – construction K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possibly overcompensates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n cases where it’s clearly disproportionate – then award th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difference in P’s property value that could follow from full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2"/>
        </w:rPr>
        <w:t xml:space="preserve">performance (see below: </w:t>
      </w:r>
      <w:r>
        <w:rPr>
          <w:i/>
          <w:sz w:val="22"/>
        </w:rPr>
        <w:t>Jacob &amp; Youngs</w:t>
      </w:r>
      <w:r>
        <w:rPr>
          <w:sz w:val="22"/>
        </w:rPr>
        <w:t xml:space="preserve">; </w:t>
      </w:r>
      <w:r>
        <w:rPr>
          <w:i/>
          <w:sz w:val="22"/>
        </w:rPr>
        <w:t>Peevyhouse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2). the diminution in value (difference in market price)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ossibly undercompensates – does not take into account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2"/>
        </w:rPr>
        <w:t xml:space="preserve">speculative &amp; non-pecuniary losses – in </w:t>
      </w:r>
      <w:r>
        <w:rPr>
          <w:i/>
          <w:sz w:val="22"/>
        </w:rPr>
        <w:t>Freund</w:t>
      </w:r>
      <w:r>
        <w:rPr>
          <w:sz w:val="22"/>
        </w:rPr>
        <w:t xml:space="preserve"> – no recovery for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royalties since uncertain but P had an interest in royalties &amp; fame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promissor then may have an incentive to breach since such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damages can’t be awarded – P then better ask for SP (did not on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2"/>
        </w:rPr>
        <w:t xml:space="preserve">appeal in </w:t>
      </w:r>
      <w:r>
        <w:rPr>
          <w:i/>
          <w:sz w:val="22"/>
        </w:rPr>
        <w:t>Freund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need to avoid inefficient waste (</w:t>
      </w:r>
      <w:r>
        <w:rPr>
          <w:i/>
          <w:sz w:val="22"/>
        </w:rPr>
        <w:t>Jacob &amp; Youngs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3). if the “cost of completion” rule overcompensates &amp; the “diff. in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market value” rule undercompensates, then SP could be the best approach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unless inapplicable under the circumstances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what is then the efficient result?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Posner – breach is ok only if it fully compensates the promissee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efficiency – depends on whether there is full compensation – but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2"/>
        </w:rPr>
        <w:t xml:space="preserve">how to assess non-pecuniary losses? (issue in </w:t>
      </w:r>
      <w:r>
        <w:rPr>
          <w:i/>
          <w:sz w:val="22"/>
        </w:rPr>
        <w:t>Peevyhouse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is SP a better approach? 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possibly – may lead to negotiations &amp; the parties would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  <w:t xml:space="preserve">settle – both are better off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Cover and Lost Volume under the </w:t>
      </w:r>
      <w:r>
        <w:rPr>
          <w:sz w:val="22"/>
          <w:u w:val="single"/>
        </w:rPr>
        <w:t>U.C.C.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Cover: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ackground issue: if A breaches her K w/ B &amp; then C comes up w/ the same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  <w:t>terms &amp; there’s no damage to B, should A be penalized?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usually seller can resell and then claim the difference in prices (resale-K) +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2"/>
        </w:rPr>
        <w:t>incidental damages (</w:t>
      </w:r>
      <w:r>
        <w:rPr>
          <w:sz w:val="22"/>
          <w:u w:val="single"/>
        </w:rPr>
        <w:t xml:space="preserve">U.C.C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10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2 rules: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1). seller can claim the difference between resale price &amp; K price or 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 w:val="22"/>
        </w:rPr>
        <w:t>market price &amp; K price  (</w:t>
      </w:r>
      <w:r>
        <w:rPr>
          <w:sz w:val="22"/>
          <w:u w:val="single"/>
        </w:rPr>
        <w:t xml:space="preserve">U.C.C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06, 708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2). buyer can claim the difference between cover price &amp; K price or 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sz w:val="22"/>
        </w:rPr>
        <w:t>market price &amp; K price (</w:t>
      </w:r>
      <w:r>
        <w:rPr>
          <w:sz w:val="22"/>
          <w:u w:val="single"/>
        </w:rPr>
        <w:t xml:space="preserve">U.C.C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12, 713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uyer &amp; seller can argue for recovery under either approach, but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13</w:t>
      </w:r>
      <w:r>
        <w:rPr>
          <w:sz w:val="22"/>
        </w:rPr>
        <w:t xml:space="preserve"> &amp; 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08</w:t>
      </w:r>
      <w:r>
        <w:rPr>
          <w:sz w:val="22"/>
        </w:rPr>
        <w:t xml:space="preserve"> (market price) are applicable only if there was no cover; once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covered – can’t sue under market price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Panhandle v. Becker</w:t>
      </w:r>
      <w:r>
        <w:rPr>
          <w:sz w:val="22"/>
        </w:rPr>
        <w:t>: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pp. Ct. applied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13</w:t>
      </w:r>
      <w:r>
        <w:rPr>
          <w:sz w:val="22"/>
        </w:rPr>
        <w:t>: market price - K price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does it mean the collateral K is irrelevant? -- relevant as far as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consequential damages are concerned – need to be foreseeable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types of damages: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1). K price - cover/market price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2). incidental damages –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10</w:t>
      </w:r>
      <w:r>
        <w:rPr>
          <w:sz w:val="22"/>
        </w:rPr>
        <w:t xml:space="preserve"> (seller);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15(1)</w:t>
      </w:r>
      <w:r>
        <w:rPr>
          <w:sz w:val="22"/>
        </w:rPr>
        <w:t xml:space="preserve"> (buyer);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15(2)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(buyer’s consequential damages)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3). no provision for the consequential damages for the seller – extremely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rare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limitations on recovery: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12</w:t>
      </w:r>
      <w:r>
        <w:rPr>
          <w:sz w:val="22"/>
        </w:rPr>
        <w:t xml:space="preserve"> – cover must be reasonable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incidental damages must be foreseeable (</w:t>
      </w:r>
      <w:r>
        <w:rPr>
          <w:i/>
          <w:sz w:val="22"/>
        </w:rPr>
        <w:t>Panhandle, Baxendale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15(2)(a)</w:t>
      </w:r>
      <w:r>
        <w:rPr>
          <w:sz w:val="22"/>
        </w:rPr>
        <w:t xml:space="preserve"> – if the incidental damages could have been prevented by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cover – then can’t recover; reasons: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speculation is to be avoided – cover would have prevented it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concept of avoidability (akin the dusty to mitigate the damages) –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one should not be able to recover avoidable losses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goal – to award expectation damages &amp; avoid over/undercompensation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loss must have been foreseeable as probable at the time the K was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>made; look to the info available to the parties at the time of the K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Lost Volume: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threshold question: did the loss of this sale result in a reduction of overall 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2"/>
        </w:rPr>
      </w:pPr>
      <w:r>
        <w:rPr>
          <w:sz w:val="22"/>
        </w:rPr>
        <w:t xml:space="preserve">sales (e.g., per year)?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 </w:t>
      </w:r>
      <w:r>
        <w:rPr>
          <w:sz w:val="22"/>
        </w:rPr>
        <w:t xml:space="preserve">are 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08(1)</w:t>
      </w:r>
      <w:r>
        <w:rPr>
          <w:sz w:val="22"/>
        </w:rPr>
        <w:t xml:space="preserve"> &amp;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06</w:t>
      </w:r>
      <w:r>
        <w:rPr>
          <w:sz w:val="22"/>
        </w:rPr>
        <w:t xml:space="preserve"> inadequate? would have this sale taken 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2"/>
        </w:rPr>
        <w:t xml:space="preserve">place anyway? then apply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08(2)</w:t>
      </w:r>
      <w:r>
        <w:rPr>
          <w:sz w:val="22"/>
        </w:rPr>
        <w:t xml:space="preserve"> – lost volume recovery (profit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+ incidental damages - costs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lost volume is likely to occur when: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there’s unlimited supply</w:t>
      </w:r>
    </w:p>
    <w:p>
      <w:pPr>
        <w:pStyle w:val="Normal"/>
        <w:numPr>
          <w:ilvl w:val="0"/>
          <w:numId w:val="0"/>
        </w:numPr>
        <w:ind w:left="288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supply exceeds demand (can’t sell all the units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f resale is lower than the K price –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2-706</w:t>
      </w:r>
      <w:r>
        <w:rPr>
          <w:sz w:val="22"/>
        </w:rPr>
        <w:t xml:space="preserve"> allows recovery for th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difference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>problems w/ this approach: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ssues of certainty – often it won’t be clear there was indeed lost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volume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one argument – lost volume situation is unrealistic since th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 xml:space="preserve">manufacturers who are rational agents will produce (at least in the 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sz w:val="22"/>
        </w:rPr>
      </w:pPr>
      <w:r>
        <w:rPr>
          <w:sz w:val="22"/>
        </w:rPr>
        <w:t>long run) just the right number of units to meet the deman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5.  Consequential Damages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requirements for recovery of consequential damages (</w:t>
      </w:r>
      <w:r>
        <w:rPr>
          <w:i/>
          <w:sz w:val="22"/>
        </w:rPr>
        <w:t>Hadley v. Baxendale</w:t>
      </w:r>
      <w:r>
        <w:rPr>
          <w:sz w:val="22"/>
        </w:rPr>
        <w:t xml:space="preserve">);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 xml:space="preserve">codified in </w:t>
      </w:r>
      <w:r>
        <w:rPr>
          <w:sz w:val="22"/>
          <w:u w:val="single"/>
        </w:rPr>
        <w:t>U.C.C. §2-715</w:t>
      </w:r>
      <w:r>
        <w:rPr>
          <w:sz w:val="22"/>
        </w:rPr>
        <w:t xml:space="preserve"> and </w:t>
      </w:r>
      <w:r>
        <w:rPr>
          <w:sz w:val="22"/>
          <w:u w:val="single"/>
        </w:rPr>
        <w:t>R. §347</w:t>
      </w:r>
      <w:r>
        <w:rPr>
          <w:sz w:val="22"/>
        </w:rPr>
        <w:t xml:space="preserve"> &amp; </w:t>
      </w:r>
      <w:r>
        <w:rPr>
          <w:sz w:val="22"/>
          <w:u w:val="single"/>
        </w:rPr>
        <w:t>R. §351</w:t>
      </w:r>
      <w:r>
        <w:rPr>
          <w:sz w:val="22"/>
        </w:rPr>
        <w:t xml:space="preserve">: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ust be naturally arising OR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 had special knowledge – damages were in the contemplation of both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>parties AND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must be foreseeable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 should explicitly take on the responsibility for such losses </w:t>
        <w:tab/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 xml:space="preserve">(Holmes in </w:t>
      </w:r>
      <w:r>
        <w:rPr>
          <w:i/>
          <w:sz w:val="22"/>
        </w:rPr>
        <w:t>Globe Refining</w:t>
      </w:r>
      <w:r>
        <w:rPr>
          <w:sz w:val="22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oreseeable as likely or probable (as opp. to reasonably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 xml:space="preserve">foreseeable in torts and Holmes’ tacit agreement rule – if no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>agreement then the loss lies w/ the P)(</w:t>
      </w:r>
      <w:r>
        <w:rPr>
          <w:i/>
          <w:sz w:val="22"/>
        </w:rPr>
        <w:t>The Heron II</w:t>
      </w:r>
      <w:r>
        <w:rPr>
          <w:sz w:val="22"/>
        </w:rPr>
        <w:t xml:space="preserve">); which one </w:t>
        <w:tab/>
        <w:tab/>
        <w:tab/>
        <w:tab/>
        <w:t>is optimal?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rationales: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 should not recover since was in a better position to convey the info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would be unfair to D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Kornhauser’s discussion: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</w:t>
      </w:r>
      <w:r>
        <w:rPr>
          <w:i/>
          <w:sz w:val="22"/>
        </w:rPr>
        <w:t>Hadley</w:t>
      </w:r>
      <w:r>
        <w:rPr>
          <w:sz w:val="22"/>
        </w:rPr>
        <w:t xml:space="preserve"> rule encourages the parties to discover &amp; disclose </w:t>
      </w:r>
    </w:p>
    <w:p>
      <w:pPr>
        <w:pStyle w:val="Normal"/>
        <w:ind w:left="2160" w:firstLine="720"/>
        <w:jc w:val="both"/>
        <w:rPr>
          <w:sz w:val="22"/>
        </w:rPr>
      </w:pPr>
      <w:r>
        <w:rPr>
          <w:sz w:val="22"/>
        </w:rPr>
        <w:t>the relevant info about the costs of non-performance</w:t>
      </w:r>
    </w:p>
    <w:p>
      <w:pPr>
        <w:pStyle w:val="Normal"/>
        <w:ind w:left="2160" w:firstLine="72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“</w:t>
      </w:r>
      <w:r>
        <w:rPr>
          <w:sz w:val="22"/>
        </w:rPr>
        <w:t xml:space="preserve">foreseeability” can be interpreted as the ability to obtain the </w:t>
      </w:r>
    </w:p>
    <w:p>
      <w:pPr>
        <w:pStyle w:val="Normal"/>
        <w:ind w:left="2160" w:firstLine="720"/>
        <w:jc w:val="both"/>
        <w:rPr>
          <w:sz w:val="22"/>
        </w:rPr>
      </w:pPr>
      <w:r>
        <w:rPr>
          <w:sz w:val="22"/>
        </w:rPr>
        <w:t>info about the extent of damages easily &amp; cheaply</w:t>
      </w:r>
    </w:p>
    <w:p>
      <w:pPr>
        <w:pStyle w:val="Normal"/>
        <w:ind w:left="2160" w:firstLine="72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so if one of the parties can discover the cost of a prticular </w:t>
      </w:r>
    </w:p>
    <w:p>
      <w:pPr>
        <w:pStyle w:val="Normal"/>
        <w:ind w:left="2160" w:firstLine="720"/>
        <w:jc w:val="both"/>
        <w:rPr>
          <w:sz w:val="22"/>
        </w:rPr>
      </w:pPr>
      <w:r>
        <w:rPr>
          <w:sz w:val="22"/>
        </w:rPr>
        <w:t>aspect of damages more cheaply – has the burden of discovery</w:t>
      </w:r>
    </w:p>
    <w:p>
      <w:pPr>
        <w:pStyle w:val="Normal"/>
        <w:ind w:left="2160" w:firstLine="72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this rule is efficient if risk-neutrality is assumed</w:t>
      </w:r>
    </w:p>
    <w:p>
      <w:pPr>
        <w:pStyle w:val="Normal"/>
        <w:ind w:left="2160" w:firstLine="72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rule – less inefficient than other rules if parties are assumed to </w:t>
      </w:r>
    </w:p>
    <w:p>
      <w:pPr>
        <w:pStyle w:val="Normal"/>
        <w:ind w:left="2160" w:firstLine="720"/>
        <w:jc w:val="both"/>
        <w:rPr>
          <w:sz w:val="22"/>
        </w:rPr>
      </w:pPr>
      <w:r>
        <w:rPr>
          <w:sz w:val="22"/>
        </w:rPr>
        <w:t>be risk-averse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limitations on consequential damages: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it’s equally reasonable to suppose that the consequential damages </w:t>
        <w:tab/>
        <w:tab/>
        <w:tab/>
        <w:t xml:space="preserve">will follow or not follow – then the interpretation favorable to the D (the </w:t>
        <w:tab/>
        <w:tab/>
        <w:t xml:space="preserve">miller could have had spare parts in </w:t>
      </w:r>
      <w:r>
        <w:rPr>
          <w:i/>
          <w:sz w:val="22"/>
        </w:rPr>
        <w:t>Hadley</w:t>
      </w:r>
      <w:r>
        <w:rPr>
          <w:sz w:val="22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not awarded if they would overcompensate P – not awarded for the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 xml:space="preserve">expenses that would have been incurred by P in the course of </w:t>
        <w:tab/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>performance anyway (</w:t>
      </w:r>
      <w:r>
        <w:rPr>
          <w:i/>
          <w:sz w:val="22"/>
        </w:rPr>
        <w:t>Globe Refining</w:t>
      </w:r>
      <w:r>
        <w:rPr>
          <w:sz w:val="22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n such cases – the difference in K price &amp; market price may be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>awarded (</w:t>
      </w:r>
      <w:r>
        <w:rPr>
          <w:i/>
          <w:sz w:val="22"/>
        </w:rPr>
        <w:t>Globe Refining</w:t>
      </w:r>
      <w:r>
        <w:rPr>
          <w:sz w:val="22"/>
        </w:rPr>
        <w:t>)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6.  Reliance and Losing Contracts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general formula for expectation damages when suing on a losing K: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 xml:space="preserve"> COSTS (RELIANCE EXPENSES) +/- PROFIT/LOSS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rationale for the formula: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can’t just award K price – would overcompensate P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the risk of loss should not be transferred to the promissor (L. Hand in </w:t>
      </w:r>
    </w:p>
    <w:p>
      <w:pPr>
        <w:pStyle w:val="Normal"/>
        <w:ind w:left="1440" w:firstLine="720"/>
        <w:jc w:val="both"/>
        <w:rPr/>
      </w:pPr>
      <w:r>
        <w:rPr>
          <w:i/>
          <w:sz w:val="22"/>
        </w:rPr>
        <w:t>Albert</w:t>
      </w:r>
      <w:r>
        <w:rPr>
          <w:sz w:val="22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 expectation damages = costs so far +/- lost profits, but if lost profits </w:t>
      </w:r>
    </w:p>
    <w:p>
      <w:pPr>
        <w:pStyle w:val="Normal"/>
        <w:ind w:left="2160" w:hanging="0"/>
        <w:jc w:val="both"/>
        <w:rPr/>
      </w:pPr>
      <w:r>
        <w:rPr>
          <w:sz w:val="22"/>
        </w:rPr>
        <w:t xml:space="preserve">are uncertain – then reliance is the best measure of expectation damages (as opp. to </w:t>
      </w:r>
      <w:r>
        <w:rPr>
          <w:sz w:val="22"/>
          <w:u w:val="single"/>
        </w:rPr>
        <w:t xml:space="preserve">R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349</w:t>
      </w:r>
      <w:r>
        <w:rPr>
          <w:sz w:val="22"/>
        </w:rPr>
        <w:t xml:space="preserve"> that contrasts the two as alternatives – misleading)</w:t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application:</w:t>
      </w:r>
    </w:p>
    <w:p>
      <w:pPr>
        <w:pStyle w:val="Normal"/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losses are not deducted when D cannot prove them w/ suff. certainty (</w:t>
      </w:r>
      <w:r>
        <w:rPr>
          <w:i/>
          <w:sz w:val="22"/>
        </w:rPr>
        <w:t>Behan</w:t>
      </w:r>
      <w:r>
        <w:rPr>
          <w:sz w:val="22"/>
        </w:rPr>
        <w:t>)</w:t>
      </w:r>
    </w:p>
    <w:p>
      <w:pPr>
        <w:pStyle w:val="Normal"/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if losses can be determined – the will be deducted from the damages award (</w:t>
      </w:r>
      <w:r>
        <w:rPr>
          <w:sz w:val="22"/>
          <w:u w:val="single"/>
        </w:rPr>
        <w:t xml:space="preserve">R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349</w:t>
      </w:r>
      <w:r>
        <w:rPr>
          <w:sz w:val="22"/>
        </w:rPr>
        <w:t xml:space="preserve">; see also </w:t>
      </w:r>
      <w:r>
        <w:rPr>
          <w:sz w:val="22"/>
          <w:u w:val="single"/>
        </w:rPr>
        <w:t xml:space="preserve">R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371</w:t>
      </w:r>
      <w:r>
        <w:rPr>
          <w:sz w:val="22"/>
        </w:rPr>
        <w:t xml:space="preserve"> &amp; </w:t>
      </w:r>
      <w:r>
        <w:rPr>
          <w:sz w:val="22"/>
          <w:u w:val="single"/>
        </w:rPr>
        <w:t xml:space="preserve">R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373</w:t>
      </w:r>
      <w:r>
        <w:rPr>
          <w:sz w:val="22"/>
        </w:rPr>
        <w:t>)</w:t>
      </w:r>
    </w:p>
    <w:p>
      <w:pPr>
        <w:pStyle w:val="Normal"/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generally assume that P was acting rationally &amp; expecting some income</w:t>
      </w:r>
    </w:p>
    <w:p>
      <w:pPr>
        <w:pStyle w:val="Normal"/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D then bears the burden of proof that the P would have had no income or loss to rebut the presumption of profitability (</w:t>
      </w:r>
      <w:r>
        <w:rPr>
          <w:i/>
          <w:sz w:val="22"/>
        </w:rPr>
        <w:t>Security Stove</w:t>
      </w:r>
      <w:r>
        <w:rPr>
          <w:sz w:val="22"/>
        </w:rPr>
        <w:t>)</w:t>
      </w:r>
    </w:p>
    <w:p>
      <w:pPr>
        <w:pStyle w:val="Normal"/>
        <w:ind w:left="2160" w:hanging="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if D proves there could be no income – then no recovery for P for lost opportunity, but could be diff. to prove (e.g., </w:t>
      </w:r>
      <w:r>
        <w:rPr>
          <w:i/>
          <w:sz w:val="22"/>
        </w:rPr>
        <w:t>Security Stove, Albert</w:t>
      </w:r>
      <w:r>
        <w:rPr>
          <w:sz w:val="22"/>
        </w:rPr>
        <w:t>)</w:t>
      </w:r>
    </w:p>
    <w:p>
      <w:pPr>
        <w:pStyle w:val="Normal"/>
        <w:ind w:left="2160" w:hanging="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ut can recover for a fortuitous event if know the precise probability of winning – </w:t>
      </w:r>
      <w:r>
        <w:rPr>
          <w:sz w:val="22"/>
          <w:u w:val="single"/>
        </w:rPr>
        <w:t xml:space="preserve">R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348(3)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K in market rule as the measure of damages:</w:t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llows to abstract from the situation at hand</w:t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sk what losses would be incurred by P paying more had everything been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performed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suing for restitution:</w:t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usually more generous to P’s who have partially performed – any provable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losses are not deducted from the damages award; rationale:</w:t>
      </w:r>
    </w:p>
    <w:p>
      <w:pPr>
        <w:pStyle w:val="Normal"/>
        <w:ind w:left="144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 should not be able to deduct the losses from the K that the D had </w:t>
      </w:r>
    </w:p>
    <w:p>
      <w:pPr>
        <w:pStyle w:val="Normal"/>
        <w:ind w:left="1440" w:firstLine="720"/>
        <w:jc w:val="both"/>
        <w:rPr/>
      </w:pPr>
      <w:r>
        <w:rPr>
          <w:sz w:val="22"/>
        </w:rPr>
        <w:t>herself breached (</w:t>
      </w:r>
      <w:r>
        <w:rPr>
          <w:i/>
          <w:sz w:val="22"/>
        </w:rPr>
        <w:t>Tripple</w:t>
      </w:r>
      <w:r>
        <w:rPr>
          <w:sz w:val="22"/>
        </w:rPr>
        <w:t>)</w:t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  <w:t xml:space="preserve">diff. ways to estimate the benefit conveyed: </w:t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benefit to D (difference in market value of the property) OR </w:t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fair value of the work done</w:t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see </w:t>
      </w:r>
      <w:r>
        <w:rPr>
          <w:sz w:val="22"/>
          <w:u w:val="single"/>
        </w:rPr>
        <w:t xml:space="preserve">R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371</w:t>
      </w:r>
      <w:r>
        <w:rPr>
          <w:sz w:val="22"/>
        </w:rPr>
        <w:t xml:space="preserve">; the rule more generous to the innocent party is used; </w:t>
      </w:r>
    </w:p>
    <w:p>
      <w:pPr>
        <w:pStyle w:val="Normal"/>
        <w:ind w:left="1440" w:firstLine="720"/>
        <w:jc w:val="both"/>
        <w:rPr>
          <w:sz w:val="22"/>
          <w:u w:val="single"/>
        </w:rPr>
      </w:pPr>
      <w:r>
        <w:rPr>
          <w:sz w:val="22"/>
        </w:rPr>
        <w:t xml:space="preserve">relative difficulty of proof also affects the choice </w:t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the pro rata rule in </w:t>
      </w:r>
      <w:r>
        <w:rPr>
          <w:i/>
          <w:sz w:val="22"/>
        </w:rPr>
        <w:t>Kehoe</w:t>
      </w:r>
      <w:r>
        <w:rPr>
          <w:sz w:val="22"/>
        </w:rPr>
        <w:t xml:space="preserve"> (reliance – proportion of the loss) – a 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>middle-ground rule, but not followed</w:t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limitations:</w:t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have to deduct any part-payments that the D has already made</w:t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also P can’t sue in restitution after full performance when all that is </w:t>
      </w:r>
    </w:p>
    <w:p>
      <w:pPr>
        <w:pStyle w:val="Normal"/>
        <w:ind w:left="1440" w:firstLine="720"/>
        <w:jc w:val="both"/>
        <w:rPr/>
      </w:pPr>
      <w:r>
        <w:rPr>
          <w:sz w:val="22"/>
        </w:rPr>
        <w:t xml:space="preserve">left is paying over the money – </w:t>
      </w:r>
      <w:r>
        <w:rPr>
          <w:sz w:val="22"/>
          <w:u w:val="single"/>
        </w:rPr>
        <w:t xml:space="preserve">R. </w:t>
      </w:r>
      <w:r>
        <w:rPr>
          <w:rFonts w:eastAsia="CaslonOpnface BT" w:cs="CaslonOpnface BT" w:ascii="CaslonOpnface BT" w:hAnsi="CaslonOpnface BT"/>
          <w:sz w:val="22"/>
          <w:u w:val="single"/>
        </w:rPr>
        <w:t>§</w:t>
      </w:r>
      <w:r>
        <w:rPr>
          <w:sz w:val="22"/>
          <w:u w:val="single"/>
        </w:rPr>
        <w:t>373(2)</w:t>
      </w:r>
      <w:r>
        <w:rPr>
          <w:sz w:val="22"/>
        </w:rPr>
        <w:t xml:space="preserve"> – then losses are deducted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7.  Liquidated Damages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iquidated damages -- specified in the original K in the event of breach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iquidated damages -- allow the parties to control the loss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nother way to control losses -- a warranty disclaimer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2 requirements (</w:t>
      </w:r>
      <w:r>
        <w:rPr>
          <w:i/>
          <w:sz w:val="22"/>
        </w:rPr>
        <w:t>Kemble</w:t>
      </w:r>
      <w:r>
        <w:rPr>
          <w:sz w:val="22"/>
        </w:rPr>
        <w:t>):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(1) damages must be diff. to assess (formalistic approach)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(2) liquidated damages must be a reasonable estimate of loss -- but at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>what point?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at the time of K formation (</w:t>
      </w:r>
      <w:r>
        <w:rPr>
          <w:i/>
          <w:sz w:val="22"/>
        </w:rPr>
        <w:t>ex ante</w:t>
      </w:r>
      <w:r>
        <w:rPr>
          <w:sz w:val="22"/>
        </w:rPr>
        <w:t xml:space="preserve"> approach):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unreasonable -- the ct. would refuse to enforce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ab/>
        <w:t>(</w:t>
      </w:r>
      <w:r>
        <w:rPr>
          <w:i/>
          <w:sz w:val="22"/>
        </w:rPr>
        <w:t>Kemble</w:t>
      </w:r>
      <w:r>
        <w:rPr>
          <w:sz w:val="22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i/>
          <w:sz w:val="22"/>
        </w:rPr>
        <w:t>Klar</w:t>
      </w:r>
      <w:r>
        <w:rPr>
          <w:sz w:val="22"/>
        </w:rPr>
        <w:t xml:space="preserve"> -- not a reasonable estimate of loss, but may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argue that should still be enforced (see below)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but what if was reasonable </w:t>
      </w:r>
      <w:r>
        <w:rPr>
          <w:i/>
          <w:sz w:val="22"/>
        </w:rPr>
        <w:t>ex ante</w:t>
      </w:r>
      <w:r>
        <w:rPr>
          <w:sz w:val="22"/>
        </w:rPr>
        <w:t xml:space="preserve"> but not at the time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ab/>
        <w:t xml:space="preserve">of breach? (the problem in </w:t>
      </w:r>
      <w:r>
        <w:rPr>
          <w:i/>
          <w:sz w:val="22"/>
        </w:rPr>
        <w:t>McCarthy</w:t>
      </w:r>
      <w:r>
        <w:rPr>
          <w:sz w:val="22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GAINST: if damages are substantially less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ab/>
        <w:tab/>
        <w:t xml:space="preserve">than the actual loss -- really reasonable </w:t>
      </w:r>
      <w:r>
        <w:rPr>
          <w:i/>
          <w:sz w:val="22"/>
        </w:rPr>
        <w:t>ex ante</w:t>
      </w:r>
      <w:r>
        <w:rPr>
          <w:sz w:val="22"/>
        </w:rPr>
        <w:t>?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if no loss but was still a reasonable estimate </w:t>
      </w:r>
      <w:r>
        <w:rPr>
          <w:i/>
          <w:sz w:val="22"/>
        </w:rPr>
        <w:t xml:space="preserve">ex </w:t>
      </w:r>
    </w:p>
    <w:p>
      <w:pPr>
        <w:pStyle w:val="Normal"/>
        <w:ind w:left="720" w:hanging="0"/>
        <w:jc w:val="both"/>
        <w:rPr/>
      </w:pPr>
      <w:r>
        <w:rPr>
          <w:i/>
          <w:sz w:val="22"/>
        </w:rPr>
        <w:tab/>
        <w:tab/>
        <w:tab/>
        <w:tab/>
        <w:tab/>
        <w:t>ante</w:t>
      </w:r>
      <w:r>
        <w:rPr>
          <w:sz w:val="22"/>
        </w:rPr>
        <w:t xml:space="preserve"> -- isn’t enforcing now is just a penalty?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undermines the purposes of LD --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reasonableness in damages &amp; not punitive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OR enforcement: K price reflects the LD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clause -- may be unfair to the other party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efficiency considerations -- should enforce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(may lead to increased litigation costs?)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but there may be reasons why one would agree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  <w:tab/>
        <w:tab/>
        <w:t>to penalties - e.g., starting a new business (</w:t>
      </w:r>
      <w:r>
        <w:rPr>
          <w:i/>
          <w:sz w:val="22"/>
        </w:rPr>
        <w:t>Klar</w:t>
      </w:r>
      <w:r>
        <w:rPr>
          <w:sz w:val="22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u w:val="single"/>
        </w:rPr>
        <w:t>U.C.C.</w:t>
      </w:r>
      <w:r>
        <w:rPr>
          <w:sz w:val="22"/>
        </w:rPr>
        <w:t xml:space="preserve"> approach -- must be reasonable </w:t>
      </w:r>
      <w:r>
        <w:rPr>
          <w:i/>
          <w:sz w:val="22"/>
        </w:rPr>
        <w:t>ex ante</w:t>
      </w:r>
      <w:r>
        <w:rPr>
          <w:sz w:val="22"/>
        </w:rPr>
        <w:t xml:space="preserve"> OR </w:t>
      </w:r>
      <w:r>
        <w:rPr>
          <w:i/>
          <w:sz w:val="22"/>
        </w:rPr>
        <w:t>ex post</w:t>
      </w:r>
      <w:r>
        <w:rPr>
          <w:sz w:val="22"/>
        </w:rPr>
        <w:t xml:space="preserve">: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</w:r>
      <w:r>
        <w:rPr>
          <w:sz w:val="22"/>
          <w:u w:val="single"/>
        </w:rPr>
        <w:t>U.C.C. §2-718</w:t>
      </w:r>
      <w:r>
        <w:rPr>
          <w:sz w:val="22"/>
        </w:rPr>
        <w:t xml:space="preserve"> -- “anticipated or actual harm”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8.  Anticipatory Repudiation and Avoidance of Loss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repudiation: one party informs the other in advance that it won’t perform the K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major issue: what should the other party (the breachee) do?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(1) one view -- should sit tight &amp; wait until the day of performance: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>the party in breach may still change her mind (Williston)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(2) modern view -- the breachee may sue immediately; rationales: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octrine of avoidability -- the breachess should be able to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 xml:space="preserve">avoid the loss whenever possible (a requirement in K law); if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>required to wait -- will likely cause the losses to accumulate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other considerations -- the breachess may invoke equitable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>estoppel to prevent the party in breach from counter-claiming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  <w:font w:name="CaslonOpnface BT">
    <w:charset w:val="00"/>
    <w:family w:val="decorative"/>
    <w:pitch w:val="variable"/>
  </w:font>
  <w:font w:name="Onyx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9:32:00Z</dcterms:created>
  <dc:creator>NYU LAW</dc:creator>
  <dc:description/>
  <dc:language>en-US</dc:language>
  <cp:lastModifiedBy>depowski</cp:lastModifiedBy>
  <cp:lastPrinted>1997-04-27T17:27:00Z</cp:lastPrinted>
  <dcterms:modified xsi:type="dcterms:W3CDTF">2003-09-05T19:32:00Z</dcterms:modified>
  <cp:revision>2</cp:revision>
  <dc:subject/>
  <dc:title>CONTRACTS II </dc:title>
</cp:coreProperties>
</file>