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b/>
          <w:bCs/>
          <w:u w:val="single"/>
        </w:rPr>
        <w:t>TORTS/BRIEF: JEROME CULP (FALL '9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rFonts w:cs="Helvetica" w:ascii="Helvetica" w:hAnsi="Helvetica"/>
          <w:b/>
          <w:bCs/>
          <w:sz w:val="23"/>
          <w:szCs w:val="23"/>
          <w:u w:val="single"/>
        </w:rPr>
        <w:t>Intentional Torts to the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Battery</w:t>
      </w:r>
      <w:r>
        <w:rPr>
          <w:rFonts w:cs="Helvetica" w:ascii="Helvetica" w:hAnsi="Helvetica"/>
          <w:sz w:val="18"/>
          <w:szCs w:val="18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18"/>
          <w:szCs w:val="18"/>
          <w:u w:val="single"/>
        </w:rPr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ct by ∆</w:t>
        <w:tab/>
        <w:tab/>
        <w:tab/>
        <w:tab/>
        <w:tab/>
        <w:tab/>
        <w:tab/>
        <w:tab/>
        <w:tab/>
        <w:tab/>
        <w:tab/>
        <w:tab/>
        <w:tab/>
        <w:tab/>
        <w:tab/>
        <w:t>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transferable) intent to inflict harmful or offensive touching</w:t>
        <w:tab/>
        <w:tab/>
        <w:tab/>
        <w:tab/>
        <w:t>self-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harmful or offensive touching</w:t>
        <w:tab/>
        <w:tab/>
        <w:tab/>
        <w:tab/>
        <w:tab/>
        <w:tab/>
        <w:tab/>
        <w:tab/>
        <w:tab/>
        <w:tab/>
        <w:tab/>
        <w:t>defense of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causation </w:t>
        <w:tab/>
        <w:tab/>
        <w:tab/>
        <w:tab/>
        <w:tab/>
        <w:tab/>
        <w:tab/>
        <w:tab/>
        <w:tab/>
        <w:tab/>
        <w:tab/>
        <w:tab/>
        <w:tab/>
        <w:tab/>
        <w:tab/>
        <w:t>defense of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non-consent)</w:t>
        <w:tab/>
        <w:tab/>
        <w:tab/>
        <w:tab/>
        <w:tab/>
        <w:tab/>
        <w:tab/>
        <w:tab/>
        <w:tab/>
        <w:tab/>
        <w:tab/>
        <w:tab/>
        <w:tab/>
        <w:tab/>
        <w:t>recapture of chatt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actual damages not required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e privilege of ar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Assault</w:t>
      </w:r>
      <w:r>
        <w:rPr>
          <w:rFonts w:cs="Helvetica" w:ascii="Helvetica" w:hAnsi="Helvetica"/>
          <w:sz w:val="18"/>
          <w:szCs w:val="18"/>
        </w:rPr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act by ∆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 xml:space="preserve">(transferable) intent to cause apprehension of immediate harmful or offensive touching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apprehension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non-consent)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actual damages not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Intentional Infliction of Mental Distress</w:t>
      </w:r>
      <w:r>
        <w:rPr>
          <w:rFonts w:cs="Helvetica" w:ascii="Helvetica" w:hAnsi="Helvetica"/>
          <w:sz w:val="18"/>
          <w:szCs w:val="18"/>
        </w:rPr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xtreme and outrageous conduct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/>
      </w:pPr>
      <w:r>
        <w:rPr>
          <w:rFonts w:cs="Helvetica" w:ascii="Helvetica" w:hAnsi="Helvetica"/>
          <w:sz w:val="18"/>
          <w:szCs w:val="18"/>
        </w:rPr>
        <w:t>with intent to cause severe emotional distress (possible liability to family nearb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evere emotional distress (actual damag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NO COMMON LAW DEFENSES (ONLY 1st AMENDMENT PROTE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False Imprisonment</w:t>
      </w:r>
      <w:r>
        <w:rPr>
          <w:rFonts w:cs="Helvetica" w:ascii="Helvetica" w:hAnsi="Helvetica"/>
          <w:sz w:val="18"/>
          <w:szCs w:val="18"/>
        </w:rPr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act/omission by ∆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(transferable) intent to confin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onfin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of which π is a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(w/o privilege or 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no actual damages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rFonts w:cs="Helvetica" w:ascii="Helvetica" w:hAnsi="Helvetica"/>
          <w:b/>
          <w:bCs/>
          <w:sz w:val="23"/>
          <w:szCs w:val="23"/>
          <w:u w:val="single"/>
        </w:rPr>
        <w:t>Intentional Torts To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Conversion</w:t>
      </w:r>
      <w:r>
        <w:rPr>
          <w:rFonts w:cs="Helvetica" w:ascii="Helvetica" w:hAnsi="Helvetica"/>
          <w:sz w:val="18"/>
          <w:szCs w:val="18"/>
        </w:rPr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π in possession/entit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act by ∆ to invade chattel interest to a serious degr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invasion of such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(if less serious invasion: trespass to chatte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Trespass</w:t>
      </w:r>
      <w:r>
        <w:rPr>
          <w:rFonts w:cs="Helvetica" w:ascii="Helvetica" w:hAnsi="Helvetica"/>
          <w:sz w:val="18"/>
          <w:szCs w:val="18"/>
        </w:rPr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π in possession of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ct by ∆ with intent to invade the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trusion upon the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ausation (interfered with right of exclusive posses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no actual damages required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Nuisance</w:t>
      </w:r>
      <w:r>
        <w:rPr>
          <w:rFonts w:cs="Helvetica" w:ascii="Helvetica" w:hAnsi="Helvetica"/>
          <w:sz w:val="18"/>
          <w:szCs w:val="18"/>
        </w:rPr>
        <w:t xml:space="preserve"> (Intentional. Neglgent, Strict Li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terference by ∆ w/ π's right to the use or enjoyment of property (priv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i/>
          <w:i/>
          <w:iCs/>
          <w:sz w:val="18"/>
          <w:szCs w:val="18"/>
        </w:rPr>
      </w:pPr>
      <w:r>
        <w:rPr>
          <w:rFonts w:cs="Helvetica" w:ascii="Helvetica" w:hAnsi="Helvetica"/>
          <w:i/>
          <w:iCs/>
          <w:sz w:val="18"/>
          <w:szCs w:val="18"/>
        </w:rPr>
        <w:t>reasonable use doctrine/bal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i/>
          <w:i/>
          <w:iCs/>
          <w:sz w:val="18"/>
          <w:szCs w:val="18"/>
        </w:rPr>
      </w:pPr>
      <w:r>
        <w:rPr>
          <w:rFonts w:cs="Helvetica" w:ascii="Helvetica" w:hAnsi="Helvetica"/>
          <w:i/>
          <w:iCs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Defenses to Property T</w:t>
      </w:r>
      <w:r>
        <w:rPr>
          <w:rFonts w:cs="Helvetica" w:ascii="Helvetica" w:hAnsi="Helvetica"/>
          <w:b/>
          <w:bCs/>
          <w:sz w:val="18"/>
          <w:szCs w:val="18"/>
          <w:u w:val="single"/>
        </w:rPr>
        <w:t>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consent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removing trespassing chatte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necessity (Public or Private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rFonts w:cs="Helvetica" w:ascii="Helvetica" w:hAnsi="Helvetica"/>
          <w:b/>
          <w:bCs/>
          <w:sz w:val="23"/>
          <w:szCs w:val="23"/>
          <w:u w:val="single"/>
        </w:rPr>
        <w:t>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ct or omission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uty owed by ∆ to exercise due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breach of duty by ∆ (did not exercise due c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proximate and actual) causal relationship between ∆'s conduct and harm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Negligence Per 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atute applies to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∆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fails to act a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π in class protected by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statute enacted to protect against injury complained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Res Ipsa Loqui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ould not normally occur without someone's negligence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aused by an agency/instrumentality in complete control (or w/in scope of duty of)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not caused by contribution or voluntary action of π or oth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π has no/inferior access to evid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  <w:t>THINK OF DUTY AND PROXIMATE CAUSE TOGETHER: CONSIDER FORESEEABILITY OF ∏ AND RESULT, AND SEQUENCE OF EVENTS LEADING TO RESULT (HIGHLY EXTRAORDINARY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  <w:u w:val="single"/>
        </w:rPr>
        <w:t>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status:</w:t>
        <w:tab/>
        <w:t>public servants (innkeepers, common carri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relationship of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control of instrument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atute:  dramshop.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ent to hel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dulterated food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reated a duty/relationship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variable duty: l</w:t>
      </w:r>
      <w:r>
        <w:rPr>
          <w:rFonts w:cs="Helvetica" w:ascii="Helvetica" w:hAnsi="Helvetica"/>
          <w:sz w:val="18"/>
          <w:szCs w:val="18"/>
          <w:u w:val="single"/>
        </w:rPr>
        <w:t>andow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trespassing</w:t>
      </w:r>
      <w:r>
        <w:rPr>
          <w:rFonts w:cs="Helvetica" w:ascii="Helvetica" w:hAnsi="Helvetica"/>
          <w:i/>
          <w:iCs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adults (none; cannot take aggressive act w/ respect to π's safe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exceptions)  trespassers generally known and tolerated--&gt;licens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trespassing children (reasonable care to eliminate the danger or otherwise prot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licensees</w:t>
        <w:tab/>
        <w:t>(warn or make safe any known risk of harm not likely to be discovered)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invitees</w:t>
        <w:tab/>
        <w:t xml:space="preserve">(make a reasonable inspection of premises to discover any dangers that may exist;  protection against </w:t>
        <w:tab/>
        <w:tab/>
        <w:tab/>
        <w:t>3d persons; reasonable c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minority:</w:t>
        <w:tab/>
        <w:t xml:space="preserve">single standard--a landowner must act as a reasonable person to keep his premises in a reasonably </w:t>
        <w:tab/>
        <w:tab/>
        <w:tab/>
        <w:t>safe condition under th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landlord-tenant </w:t>
        <w:tab/>
        <w:t>(some jurisdictions recognize duty of reasonable care for foreseeable injury or i. w. of habit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ersons outside premises (reasonable care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>Immunities:  Exemption from tort liability because of ∆'s status or relation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ate and local govern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federal government and its agencies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harities (no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trafamily immunities (abrogated):</w:t>
        <w:tab/>
        <w:t>husband and wi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ab/>
        <w:tab/>
        <w:tab/>
        <w:tab/>
        <w:t>parent and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Defenses to Negligent T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Contributory Negligence--π breach of duty to self is proximate cause of own injury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last clear chance doctrine = π inattentive; ∆ negligently doesn't know it (∆ still li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Comparative Faul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ssumption of Risk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 xml:space="preserve">Actual Cau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ine qua n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ubstantial f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 xml:space="preserve">Proximate Cau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i/>
          <w:iCs/>
          <w:sz w:val="18"/>
          <w:szCs w:val="18"/>
        </w:rPr>
        <w:t>narrow</w:t>
      </w:r>
      <w:r>
        <w:rPr>
          <w:rFonts w:cs="Helvetica" w:ascii="Helvetica" w:hAnsi="Helvetica"/>
          <w:sz w:val="18"/>
          <w:szCs w:val="18"/>
        </w:rPr>
        <w:t xml:space="preserve"> foreseeability test ; narrow foreseeability of π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i/>
          <w:iCs/>
          <w:sz w:val="18"/>
          <w:szCs w:val="18"/>
        </w:rPr>
        <w:t>broad</w:t>
      </w:r>
      <w:r>
        <w:rPr>
          <w:rFonts w:cs="Helvetica" w:ascii="Helvetica" w:hAnsi="Helvetica"/>
          <w:sz w:val="18"/>
          <w:szCs w:val="18"/>
        </w:rPr>
        <w:t xml:space="preserve"> hindsight test: cause is proximate if injury followed directly in an </w:t>
      </w:r>
      <w:r>
        <w:rPr>
          <w:rFonts w:cs="Helvetica" w:ascii="Helvetica" w:hAnsi="Helvetica"/>
          <w:sz w:val="18"/>
          <w:szCs w:val="18"/>
          <w:u w:val="single"/>
        </w:rPr>
        <w:t>unbroken sequence</w:t>
      </w:r>
      <w:r>
        <w:rPr>
          <w:rFonts w:cs="Helvetica" w:ascii="Helvetica" w:hAnsi="Helvetica"/>
          <w:sz w:val="18"/>
          <w:szCs w:val="18"/>
        </w:rPr>
        <w:t xml:space="preserve"> of ev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  <w:u w:val="single"/>
        </w:rPr>
        <w:t>Spec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∆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takes π as he finds him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danger invites rescue 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uperseding causes only relieve ∆ of liability if BOTH causes and results unforeseeable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CULP’s defini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superseding causes are causes subsequent that are greater either in magnitude or in level of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>intervening causes are causes subsequent that are closer in time and proximity to the actu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ocial Host liability for guests who drive dru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Non-Physical Ha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 xml:space="preserve">negligent interference with K </w:t>
      </w:r>
      <w:r>
        <w:rPr>
          <w:rFonts w:cs="Helvetica" w:ascii="Helvetica" w:hAnsi="Helvetica"/>
          <w:sz w:val="18"/>
          <w:szCs w:val="18"/>
          <w:u w:val="single"/>
        </w:rPr>
        <w:t>not</w:t>
      </w:r>
      <w:r>
        <w:rPr>
          <w:rFonts w:cs="Helvetica" w:ascii="Helvetica" w:hAnsi="Helvetica"/>
          <w:sz w:val="18"/>
          <w:szCs w:val="18"/>
        </w:rPr>
        <w:t xml:space="preserve"> recoverable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 xml:space="preserve">negligent interference w/ economic advantage </w:t>
      </w:r>
      <w:r>
        <w:rPr>
          <w:rFonts w:cs="Helvetica" w:ascii="Helvetica" w:hAnsi="Helvetica"/>
          <w:sz w:val="18"/>
          <w:szCs w:val="18"/>
          <w:u w:val="single"/>
        </w:rPr>
        <w:t>may be</w:t>
      </w:r>
      <w:r>
        <w:rPr>
          <w:rFonts w:cs="Helvetica" w:ascii="Helvetica" w:hAnsi="Helvetica"/>
          <w:sz w:val="18"/>
          <w:szCs w:val="18"/>
        </w:rPr>
        <w:t xml:space="preserve"> recov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negligent infliction of mental distress (zone of danger to recov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Compensation for Harm (Negligence A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caps/>
          <w:shadow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Personal Injury Damages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direct loss (value of any direct losses of nbodily fun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economic loss (medical expenses, lost earnings, household aatenda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pain and suffe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hedonistic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futur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UNITIVE damages may be recovered for especially culpable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  <w:u w:val="single"/>
        </w:rPr>
        <w:t>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urvival statutes  (est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rongful death statutes</w:t>
        <w:tab/>
        <w:t>(immediate family on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  <w:u w:val="single"/>
        </w:rPr>
        <w:t>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ither spouse may sue for loss of consorti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arents may sue for loss of services of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hildren still can't sue for loss of parental care in most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rFonts w:cs="Helvetica" w:ascii="Helvetica" w:hAnsi="Helvetica"/>
          <w:b/>
          <w:bCs/>
          <w:sz w:val="23"/>
          <w:szCs w:val="23"/>
          <w:u w:val="single"/>
        </w:rPr>
        <w:t xml:space="preserve">vicarious li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eories:</w:t>
        <w:tab/>
        <w:t>control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ab/>
        <w:t>inherent risks of association (</w:t>
      </w:r>
      <w:r>
        <w:rPr>
          <w:rFonts w:cs="Helvetica" w:ascii="Helvetica" w:hAnsi="Helvetica"/>
          <w:i/>
          <w:iCs/>
          <w:sz w:val="18"/>
          <w:szCs w:val="18"/>
        </w:rPr>
        <w:t>Rodgers</w:t>
      </w:r>
      <w:r>
        <w:rPr>
          <w:rFonts w:cs="Helvetica" w:ascii="Helvetica" w:hAnsi="Helvetica"/>
          <w:sz w:val="18"/>
          <w:szCs w:val="1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ab/>
        <w:t xml:space="preserve">foreseeable risks (even if intentional: </w:t>
      </w:r>
      <w:r>
        <w:rPr>
          <w:rFonts w:cs="Helvetica" w:ascii="Helvetica" w:hAnsi="Helvetica"/>
          <w:i/>
          <w:iCs/>
          <w:sz w:val="18"/>
          <w:szCs w:val="18"/>
        </w:rPr>
        <w:t>Bushey</w:t>
      </w:r>
      <w:r>
        <w:rPr>
          <w:rFonts w:cs="Helvetica" w:ascii="Helvetica" w:hAnsi="Helvetica"/>
          <w:sz w:val="18"/>
          <w:szCs w:val="1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enterprise theory: duty of enterprise to its social community--&gt;distribute costs to benefici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employer's access to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metaphys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deep poc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ervants and Scope of 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Independent Contractors.  generally no vicarious liability--</w:t>
      </w:r>
      <w:r>
        <w:rPr>
          <w:rFonts w:cs="Helvetica" w:ascii="Helvetica" w:hAnsi="Helvetica"/>
          <w:sz w:val="18"/>
          <w:szCs w:val="18"/>
          <w:u w:val="single"/>
        </w:rPr>
        <w:t>exceptions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control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 xml:space="preserve">own negligence 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inherently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ab/>
        <w:t xml:space="preserve">financially irresponsib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 xml:space="preserve">non-delegable du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art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joint enterprise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mputed Contributory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rFonts w:cs="Helvetica" w:ascii="Helvetica" w:hAnsi="Helvetica"/>
          <w:b/>
          <w:bCs/>
          <w:sz w:val="23"/>
          <w:szCs w:val="23"/>
          <w:u w:val="single"/>
        </w:rPr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respassing animals (exception for  domestic pe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ild animals with normally dangerous propens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known, or should have known, to be dangerous domestic animals 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unnatural conditions on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Second Restatement:</w:t>
        <w:tab/>
        <w:t>abnormally dangerous activities (balanc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high degree of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high gravity of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inability to eliminate risk (with reasonable c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not an activity of common u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inappropriateness for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lack of social utility:  value to community outweighed by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Strict Rationales (not just abnormal dang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ost spreading/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injury prevention/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quity/loss shif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tLeast" w:line="480"/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Defenses and Limits to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ontributory Negligence is No Defense (unless the π's negligence was the cause of act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Assumption of Risk May be a Defense (</w:t>
      </w:r>
      <w:r>
        <w:rPr>
          <w:rFonts w:cs="Helvetica" w:ascii="Helvetica" w:hAnsi="Helvetica"/>
          <w:sz w:val="18"/>
          <w:szCs w:val="18"/>
          <w:u w:val="single"/>
        </w:rPr>
        <w:t>voluntarily</w:t>
      </w:r>
      <w:r>
        <w:rPr>
          <w:rFonts w:cs="Helvetica" w:ascii="Helvetica" w:hAnsi="Helvetica"/>
          <w:sz w:val="18"/>
          <w:szCs w:val="18"/>
        </w:rPr>
        <w:t xml:space="preserve"> encounters a </w:t>
      </w:r>
      <w:r>
        <w:rPr>
          <w:rFonts w:cs="Helvetica" w:ascii="Helvetica" w:hAnsi="Helvetica"/>
          <w:sz w:val="18"/>
          <w:szCs w:val="18"/>
          <w:u w:val="single"/>
        </w:rPr>
        <w:t>known</w:t>
      </w:r>
      <w:r>
        <w:rPr>
          <w:rFonts w:cs="Helvetica" w:ascii="Helvetica" w:hAnsi="Helvetica"/>
          <w:sz w:val="18"/>
          <w:szCs w:val="18"/>
        </w:rPr>
        <w:t xml:space="preserve"> danger and </w:t>
      </w:r>
      <w:r>
        <w:rPr>
          <w:rFonts w:cs="Helvetica" w:ascii="Helvetica" w:hAnsi="Helvetica"/>
          <w:sz w:val="18"/>
          <w:szCs w:val="18"/>
          <w:u w:val="single"/>
        </w:rPr>
        <w:t>consents</w:t>
      </w:r>
      <w:r>
        <w:rPr>
          <w:rFonts w:cs="Helvetica" w:ascii="Helvetica" w:hAnsi="Helvetica"/>
          <w:sz w:val="18"/>
          <w:szCs w:val="1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>Liability Limited to Injury Within Risk that made activity abnormally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rFonts w:cs="Helvetica" w:ascii="Helvetica" w:hAnsi="Helvetica"/>
          <w:b/>
          <w:bCs/>
          <w:sz w:val="23"/>
          <w:szCs w:val="23"/>
          <w:u w:val="single"/>
        </w:rPr>
        <w:t>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ten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Negligen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bre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injury proximately caused by reason of the warranted defect in the product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</w:r>
      <w:r>
        <w:rPr>
          <w:rFonts w:cs="Helvetica" w:ascii="Helvetica" w:hAnsi="Helvetica"/>
          <w:sz w:val="18"/>
          <w:szCs w:val="18"/>
          <w:u w:val="single"/>
        </w:rPr>
        <w:t>Defenses:</w:t>
      </w:r>
      <w:r>
        <w:rPr>
          <w:rFonts w:cs="Helvetica" w:ascii="Helvetica" w:hAnsi="Helvetica"/>
          <w:sz w:val="18"/>
          <w:szCs w:val="18"/>
        </w:rPr>
        <w:t xml:space="preserve"> see UC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Strict Tor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rationale:</w:t>
        <w:tab/>
        <w:t>∆ better able to bear the risk of loss through insurance and cost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increases safety incen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>difficulty of proving negligence; cost-shifting/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  <w:u w:val="single"/>
        </w:rPr>
        <w:t>PF Case</w:t>
      </w:r>
      <w:r>
        <w:rPr>
          <w:rFonts w:cs="Helvetica" w:ascii="Helvetica" w:hAnsi="Helvetica"/>
          <w:sz w:val="18"/>
          <w:szCs w:val="18"/>
        </w:rPr>
        <w:tab/>
      </w:r>
      <w:r>
        <w:rPr>
          <w:rFonts w:cs="Helvetica" w:ascii="Helvetica" w:hAnsi="Helvetica"/>
          <w:sz w:val="18"/>
          <w:szCs w:val="18"/>
          <w:u w:val="single"/>
        </w:rPr>
        <w:t>Defective Condition Unreasonable Dangerous</w:t>
      </w:r>
      <w:r>
        <w:rPr>
          <w:rFonts w:cs="Helvetica" w:ascii="Helvetica" w:hAnsi="Helvetica"/>
          <w:sz w:val="18"/>
          <w:szCs w:val="18"/>
        </w:rPr>
        <w:t>(see R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defective manufacture (s.l.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defective design (close to neg.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inadequate warnings (close to neg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AND defect renders product potentially harmful to normal individuals in foreseeable use of 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</w:r>
      <w:r>
        <w:rPr>
          <w:rFonts w:cs="Helvetica" w:ascii="Helvetica" w:hAnsi="Helvetica"/>
          <w:sz w:val="18"/>
          <w:szCs w:val="18"/>
          <w:u w:val="single"/>
        </w:rPr>
        <w:t>In that Condition When Sold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</w:r>
      <w:r>
        <w:rPr>
          <w:rFonts w:cs="Helvetica" w:ascii="Helvetica" w:hAnsi="Helvetica"/>
          <w:sz w:val="18"/>
          <w:szCs w:val="18"/>
          <w:u w:val="single"/>
        </w:rPr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actual cause (substantial factor): also if defect makes foreseeable accident more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proximate cause (no misuse defen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ab/>
      </w:r>
      <w:r>
        <w:rPr>
          <w:rFonts w:cs="Helvetica" w:ascii="Helvetica" w:hAnsi="Helvetica"/>
          <w:sz w:val="18"/>
          <w:szCs w:val="18"/>
          <w:u w:val="single"/>
        </w:rPr>
        <w:t>Injury</w:t>
      </w:r>
      <w:r>
        <w:rPr>
          <w:rFonts w:cs="Helvetica" w:ascii="Helvetica" w:hAnsi="Helvetica"/>
          <w:sz w:val="18"/>
          <w:szCs w:val="18"/>
        </w:rPr>
        <w:t>: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person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ab/>
        <w:tab/>
        <w:t>maybe economic 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tests for unreasonable danger of DESIGN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minimum:</w:t>
        <w:tab/>
        <w:t>meets ordinary consumer expectation (implied warranty herit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</w:r>
      <w:r>
        <w:rPr>
          <w:rFonts w:cs="Helvetica" w:ascii="Helvetica" w:hAnsi="Helvetica"/>
          <w:i/>
          <w:iCs/>
          <w:sz w:val="18"/>
          <w:szCs w:val="18"/>
        </w:rPr>
        <w:t>risk</w:t>
      </w:r>
      <w:r>
        <w:rPr>
          <w:rFonts w:cs="Helvetica" w:ascii="Helvetica" w:hAnsi="Helvetica"/>
          <w:sz w:val="18"/>
          <w:szCs w:val="18"/>
        </w:rPr>
        <w:t xml:space="preserve"> of danger created outweighs </w:t>
      </w:r>
      <w:r>
        <w:rPr>
          <w:rFonts w:cs="Helvetica" w:ascii="Helvetica" w:hAnsi="Helvetica"/>
          <w:i/>
          <w:iCs/>
          <w:sz w:val="18"/>
          <w:szCs w:val="18"/>
        </w:rPr>
        <w:t>benefits</w:t>
      </w:r>
      <w:r>
        <w:rPr>
          <w:rFonts w:cs="Helvetica" w:ascii="Helvetica" w:hAnsi="Helvetica"/>
          <w:sz w:val="18"/>
          <w:szCs w:val="18"/>
        </w:rPr>
        <w:t xml:space="preserve"> (</w:t>
      </w:r>
      <w:r>
        <w:rPr>
          <w:rFonts w:cs="Helvetica" w:ascii="Helvetica" w:hAnsi="Helvetica"/>
          <w:i/>
          <w:iCs/>
          <w:sz w:val="18"/>
          <w:szCs w:val="18"/>
        </w:rPr>
        <w:t>hind-sight jury</w:t>
      </w:r>
      <w:r>
        <w:rPr>
          <w:rFonts w:cs="Helvetica" w:ascii="Helvetica" w:hAnsi="Helvetica"/>
          <w:sz w:val="18"/>
          <w:szCs w:val="18"/>
        </w:rPr>
        <w:t xml:space="preserve"> determin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gravity of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likelihood of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 xml:space="preserve">mechanical feasibility of safe </w:t>
      </w:r>
      <w:r>
        <w:rPr>
          <w:rFonts w:cs="Helvetica" w:ascii="Helvetica" w:hAnsi="Helvetica"/>
          <w:i/>
          <w:iCs/>
          <w:sz w:val="18"/>
          <w:szCs w:val="18"/>
        </w:rPr>
        <w:t>alternative</w:t>
      </w:r>
      <w:r>
        <w:rPr>
          <w:rFonts w:cs="Helvetica" w:ascii="Helvetica" w:hAnsi="Helvetica"/>
          <w:sz w:val="18"/>
          <w:szCs w:val="18"/>
        </w:rPr>
        <w:t xml:space="preserve">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financial cost of improved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adverse consequences to the product and consumer of alternative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ab/>
        <w:t xml:space="preserve">(approximates negligence (Hand) standard, but </w:t>
      </w:r>
      <w:r>
        <w:rPr>
          <w:rFonts w:cs="Helvetica" w:ascii="Helvetica" w:hAnsi="Helvetica"/>
          <w:i/>
          <w:iCs/>
          <w:sz w:val="18"/>
          <w:szCs w:val="18"/>
        </w:rPr>
        <w:t>focus is on condition of product,</w:t>
      </w:r>
      <w:r>
        <w:rPr>
          <w:rFonts w:cs="Helvetica" w:ascii="Helvetica" w:hAnsi="Helvetica"/>
          <w:sz w:val="18"/>
          <w:szCs w:val="18"/>
        </w:rPr>
        <w:t xml:space="preserve"> not mfr's behavi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Failure to Warn(see R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unavoidably unsafe products; benefits outweigh the risk--prescription dru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ab/>
        <w:t xml:space="preserve">concealed dang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π must prove knowledge of danger (∆ knew or should have know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defenses to strict liability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unforeseeable misuse (negatives caus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contributory negligence:   π's unreasonable use of product w/ knowl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ab/>
        <w:t>comparative fault: allowable even in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Lessors and Bailors are s.l. for product safety --same loss-spreading ration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>Damages in 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ersonal: alw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strict liability:</w:t>
        <w:tab/>
        <w:t>y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 xml:space="preserve">negligence:  </w:t>
        <w:tab/>
        <w:t>y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 xml:space="preserve">warranty:  </w:t>
        <w:tab/>
        <w:tab/>
        <w:t>no in 2/3  UCC alterna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tangible economic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Direct purcha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 xml:space="preserve">warranty: </w:t>
        <w:tab/>
        <w:tab/>
        <w:t>yes (benefit of the bargian and consequential damag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negligence:</w:t>
        <w:tab/>
        <w:tab/>
        <w:t>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  <w:t>strict liability:</w:t>
        <w:tab/>
        <w:t>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Remote Purchaser:</w:t>
        <w:tab/>
        <w:t>no, unless other harms to tack economic harm on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>Mass Torts--Market-Share Liability Theory (pay % of judgment their sales enjoyed in mark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>Tort Developments Approaching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be equitab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isely allocate human and economic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ompensate promp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be re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stribute losses (rather than leave them on single individua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be e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eter risky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minimize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medical malpractice 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No-Fault Plans for Accident Vict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Workers' Compensation Plan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uto No-Fault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  <w:t>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b/>
          <w:b/>
          <w:bCs/>
          <w:sz w:val="18"/>
          <w:szCs w:val="18"/>
          <w:u w:val="single"/>
        </w:rPr>
      </w:pPr>
      <w:r>
        <w:rPr>
          <w:rFonts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Intentional Misrepresentation ("Fraudulent Misrepresentation" or "Deceit"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cs="Helvetica" w:ascii="Helvetica" w:hAnsi="Helvetica"/>
          <w:sz w:val="18"/>
          <w:szCs w:val="18"/>
        </w:rPr>
        <w:t xml:space="preserve">false, material representation of fact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scienter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intent to induce π's relianc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ctual justifiable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caus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π's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Negligent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false, material misrepresentation by ∆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oward a particular gro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ctual justifiable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a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before="240" w:after="0"/>
        <w:rPr/>
      </w:pPr>
      <w:r>
        <w:rPr>
          <w:rFonts w:cs="Helvetica" w:ascii="Helvetica" w:hAnsi="Helvetica"/>
          <w:sz w:val="18"/>
          <w:szCs w:val="18"/>
          <w:u w:val="single"/>
        </w:rPr>
        <w:t>Strict Liability/Innocent Misrepresentation (analogous to breach of warranty/unjust enrich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ontributory Negligence:</w:t>
        <w:tab/>
        <w:t>only a defense to negligent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ssumption of Risk:</w:t>
        <w:tab/>
        <w:t>only a defense to s.l. and negligent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xculpatory K: void for intentional misrepresentation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Helvetica" w:ascii="Helvetica" w:hAnsi="Helvetica"/>
        <w:sz w:val="14"/>
        <w:szCs w:val="14"/>
      </w:rPr>
      <w:t xml:space="preserve">Brief </w:t>
    </w:r>
    <w:r>
      <w:rPr>
        <w:sz w:val="14"/>
        <w:szCs w:val="14"/>
      </w:rPr>
      <w:t xml:space="preserve">Torts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59:00Z</dcterms:created>
  <dc:creator>Donald Chesnut</dc:creator>
  <dc:description/>
  <dc:language>en-US</dc:language>
  <cp:lastModifiedBy>Andrew Thau</cp:lastModifiedBy>
  <dcterms:modified xsi:type="dcterms:W3CDTF">2002-02-03T18:59:00Z</dcterms:modified>
  <cp:revision>2</cp:revision>
  <dc:subject/>
  <dc:title>torts outline</dc:title>
</cp:coreProperties>
</file>