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4"/>
          <w:u w:val="single"/>
        </w:rPr>
        <w:tab/>
        <w:tab/>
        <w:tab/>
        <w:tab/>
        <w:tab/>
        <w:t>PROPERTY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CHILL -- SPRING 1997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troduct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Efficiency theories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areto</w:t>
      </w:r>
      <w:r>
        <w:rPr>
          <w:sz w:val="22"/>
        </w:rPr>
        <w:t xml:space="preserve"> – no reallocation of resources will make someone better off w/o making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someone worse off; but more than one pareto optimal points; very narrow and restrictiv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view of efficiency; implies that there's very little for govt. to do – very conservativ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tatus quo position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Kaldor-Hicks</w:t>
      </w:r>
      <w:r>
        <w:rPr>
          <w:sz w:val="22"/>
        </w:rPr>
        <w:t xml:space="preserve"> -- reallocation of resources such that the people benefited ca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oretically compensate those who are harmed and still have some left over – wealth maximization; but compensation is only theoretical – no duty to actually compensate – politically impossible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oblems w/ measuring utility in utils; use $ instead – by looking at what people do based on their willingness &amp; ability to pay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Miller v. Schoene</w:t>
      </w:r>
      <w:r>
        <w:rPr>
          <w:sz w:val="22"/>
        </w:rPr>
        <w:t xml:space="preserve"> – benefits to apple growers outweigh costs to cedar tree owners – an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efficiency-based decision. But was this a necessary statute? Decision – ok on efficiency </w:t>
        <w:tab/>
        <w:tab/>
        <w:t xml:space="preserve">grounds, but "sucks" on fairness grounds. Econ, efficiency can be achieved otherwise – e.g.,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bargaining – </w:t>
      </w:r>
      <w:r>
        <w:rPr>
          <w:sz w:val="22"/>
          <w:u w:val="single"/>
        </w:rPr>
        <w:t>Coase Theorem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oase Theorem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ule</w:t>
      </w:r>
      <w:r>
        <w:rPr>
          <w:sz w:val="22"/>
        </w:rPr>
        <w:t xml:space="preserve"> – in a world of zero transaction costs and clearly defined property rights, th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efficient allocation of resources is independent of the distribution of property rights; th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rule of law does not matter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shortcoming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ssumption that granting the entitlement does not change the price; the offer-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sk problem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istribution effects – considerations of fairness &amp; equit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ransaction costs – usually not "0"; in Miller v. Schoene, the efficient resul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will depend on the extent of transactions costs; if apple tree growers get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ntitlement – no bargaining; the cedar trees would have to be cut dow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re are alot of people and therefore high transaction costs, you might nee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 law (entitlement) to achieve the efficient resul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trategic bargaining can lead to a breakdown of the theorem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ree rider problem since it's a public good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blem of imperfect information – suggests a role for the government in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providing the information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lternative compensation options available – taxing apple owners, sales tax,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rebate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Propert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efinition</w:t>
      </w:r>
      <w:r>
        <w:rPr>
          <w:sz w:val="22"/>
        </w:rPr>
        <w:t xml:space="preserve"> – a social construct, a system of laws which govern the relationship among people with respect to scarce resources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3 types: real property; personal property (tangible) and intangible property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most important right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iberty to us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ight to exclud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ower to transfer (none for Indians in </w:t>
      </w:r>
      <w:r>
        <w:rPr>
          <w:i/>
          <w:sz w:val="22"/>
        </w:rPr>
        <w:t>Johnson v. M'Intosh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ower to devise and bequeth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mmunity from damag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mmunity from expropriation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se right are not absolute &amp; not all of them have to be present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ossession -- evidence of ownership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acquiring property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irst possess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ursuit alone does not give property rights to wild animals – must be captured –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oncerns about fair competition and ease of administrat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animal mortally wounded (dicta) or capture is otherwise certain – animal is </w:t>
      </w:r>
    </w:p>
    <w:p>
      <w:pPr>
        <w:pStyle w:val="Normal"/>
        <w:ind w:left="1440" w:hanging="0"/>
        <w:rPr/>
      </w:pPr>
      <w:r>
        <w:rPr>
          <w:sz w:val="22"/>
        </w:rPr>
        <w:t>treated as captured; possession = control – property interest (</w:t>
      </w:r>
      <w:r>
        <w:rPr>
          <w:i/>
          <w:sz w:val="22"/>
        </w:rPr>
        <w:t>Pierson v. Post</w:t>
      </w:r>
      <w:r>
        <w:rPr>
          <w:sz w:val="22"/>
        </w:rPr>
        <w:t>; dissent – rather the one who is a "reasonable prospect" or is "within reach"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ptured animals roaming at large – continue to belong to the captor, bu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scaped wild animals – subject to capture by anothe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is is a bright-line rule; facilitates judicial analysi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hile the general rule is physical control over the animal, in some cases, </w:t>
      </w:r>
    </w:p>
    <w:p>
      <w:pPr>
        <w:pStyle w:val="Normal"/>
        <w:ind w:left="720" w:firstLine="720"/>
        <w:rPr/>
      </w:pPr>
      <w:r>
        <w:rPr>
          <w:sz w:val="22"/>
        </w:rPr>
        <w:t xml:space="preserve">custom </w:t>
        <w:tab/>
        <w:t xml:space="preserve">may dictate a diff. result – </w:t>
      </w:r>
      <w:r>
        <w:rPr>
          <w:i/>
          <w:sz w:val="22"/>
        </w:rPr>
        <w:t>Keeble v. Hickeringill</w:t>
      </w:r>
      <w:r>
        <w:rPr>
          <w:sz w:val="22"/>
        </w:rPr>
        <w:t xml:space="preserve"> – which may be mor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fficient and wealth-maximizing (concerns about productivity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but how to determine </w:t>
      </w:r>
      <w:r>
        <w:rPr>
          <w:sz w:val="22"/>
          <w:u w:val="single"/>
        </w:rPr>
        <w:t>which customs to follow</w:t>
      </w:r>
      <w:r>
        <w:rPr>
          <w:sz w:val="22"/>
        </w:rPr>
        <w:t xml:space="preserve">? rationales in </w:t>
      </w:r>
      <w:r>
        <w:rPr>
          <w:i/>
          <w:sz w:val="22"/>
        </w:rPr>
        <w:t>Glen v. Rich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fact that custom exists – means it works well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custom not legally enforced – the whole industry may cease to exis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ut 3rd party problem – people who did not agree to it – not bound 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scope of custom must be limited – specific rules for specific cases</w:t>
        <w:tab/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il &amp; gas – treated like wild animals; water – reasonable use or first-come (if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scarce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 some cases – P may proceed under trespass; reasons for disallowing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trespass – allows the owner to use her property fully &amp; dispenses w/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unnecessary transactions costs (agreements, prevention, etc.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iscove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irst sight of unknown or unchartered territo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Johnson v. M'Intosh</w:t>
      </w:r>
      <w:r>
        <w:rPr>
          <w:sz w:val="22"/>
        </w:rPr>
        <w:t xml:space="preserve"> – ct. could not uphold the right of first possession becaus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this would give the land to the native americans – so the court argues tha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discovery gives right to the land – but does this make sense?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labor theo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dians were not possessing the land, but merely occupying it; the European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ere first to "capture" it by cultivatio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onques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taking of possession of territory through force, followed by formal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nnexation of the defeated territory by the conqueror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urchas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irst discoveror had the right to deal with the Indians through purchase or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onque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emsetz Articl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2 parts: (1) descriptive – argues that the system of common ownership broke down in </w:t>
      </w:r>
    </w:p>
    <w:p>
      <w:pPr>
        <w:pStyle w:val="Normal"/>
        <w:ind w:firstLine="720"/>
        <w:rPr/>
      </w:pPr>
      <w:r>
        <w:rPr>
          <w:sz w:val="22"/>
        </w:rPr>
        <w:t xml:space="preserve">favor of private property (highly criticized) and (2) normative – </w:t>
      </w:r>
      <w:r>
        <w:rPr>
          <w:sz w:val="22"/>
          <w:u w:val="single"/>
        </w:rPr>
        <w:t xml:space="preserve">argues that the system </w:t>
      </w:r>
    </w:p>
    <w:p>
      <w:pPr>
        <w:pStyle w:val="Normal"/>
        <w:ind w:firstLine="720"/>
        <w:rPr>
          <w:sz w:val="22"/>
        </w:rPr>
      </w:pPr>
      <w:r>
        <w:rPr>
          <w:sz w:val="22"/>
          <w:u w:val="single"/>
        </w:rPr>
        <w:t>of private rights is superior (very influential)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property rights develop to internalize externalities</w:t>
      </w:r>
      <w:r>
        <w:rPr>
          <w:sz w:val="22"/>
        </w:rPr>
        <w:t xml:space="preserve"> when the gains of internalization becom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larger than the cost of internalization – a cost-benefit approach – putting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property in private hands makes the individual bear the full cost of his activities -- can't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externalize the </w:t>
        <w:tab/>
        <w:t>majority of the cost – the tree exampl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communal property – results in great externalities</w:t>
      </w:r>
      <w:r>
        <w:rPr>
          <w:sz w:val="22"/>
        </w:rPr>
        <w:t xml:space="preserve">; the claims of the present generation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re given great weight in determining the intensity with which the land is worked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ternalities and transaction cost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exist whenever some person makes a decision about how to use resources w/o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aking full account of the effects of the decision – because they fall on other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example</w:t>
      </w:r>
      <w:r>
        <w:rPr>
          <w:sz w:val="22"/>
        </w:rPr>
        <w:t xml:space="preserve">: 1,000 trees, 100 tribesmen, each owns 1/100 of each tree. T 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offers $2 per tree while the real valus of each tree is $3. If X (tribesman) sells one tree, the cost to him is 3 cents, while the profit is $1.97 – the net social cost per tree is $1; add. transaction costs – free-rider problem &amp; policing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 a world of </w:t>
      </w:r>
      <w:r>
        <w:rPr>
          <w:sz w:val="22"/>
          <w:u w:val="single"/>
        </w:rPr>
        <w:t>private property rights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each person would have to take </w:t>
      </w:r>
    </w:p>
    <w:p>
      <w:pPr>
        <w:pStyle w:val="Normal"/>
        <w:ind w:left="720" w:firstLine="720"/>
        <w:rPr/>
      </w:pPr>
      <w:r>
        <w:rPr>
          <w:sz w:val="22"/>
          <w:u w:val="single"/>
        </w:rPr>
        <w:t>externalities into account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hen transaction costs become sufficiently high, the external effects of using </w:t>
        <w:tab/>
        <w:tab/>
        <w:tab/>
        <w:t xml:space="preserve">resources are unlikely to be taken into account through any sort of bargaining </w:t>
        <w:tab/>
        <w:tab/>
        <w:tab/>
        <w:tab/>
        <w:t>process, and the resources are likely to be misused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externalities are reciprocal</w:t>
      </w:r>
      <w:r>
        <w:rPr>
          <w:sz w:val="22"/>
        </w:rPr>
        <w:t xml:space="preserve"> – don't always assume that banning all activitie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hich cause externalities is the answer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criticism of Demsetz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re are examples of common ownership working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ssumes self-interested uncooperative behavior (criticism by Rose – som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cooperation is necessary; women are more willing to cooperate than men an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is perception may limit their choice)</w:t>
        <w:tab/>
        <w:tab/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ails to explain the how the society moves to private property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ternalities</w:t>
      </w:r>
      <w:r>
        <w:rPr>
          <w:sz w:val="22"/>
        </w:rPr>
        <w:t xml:space="preserve"> – do not necessarily lead to inefficient results (e.g., buying up all ties in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 city) although they make allocative efficiency (inefficiency for the society) mor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likely, 2 types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technological</w:t>
      </w:r>
      <w:r>
        <w:rPr>
          <w:sz w:val="22"/>
        </w:rPr>
        <w:t xml:space="preserve"> – this leads to a misallocation of resources – the one we ar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oncerned with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pecuniary</w:t>
      </w:r>
      <w:r>
        <w:rPr>
          <w:sz w:val="22"/>
        </w:rPr>
        <w:t xml:space="preserve"> – efficient result occurs but has a redistributionary effect tha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oncerns us from a social justice perspectiv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ransactions costs are preventively high – may award damages, but there's a problem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 estimating them; e.g., in Boomer, P got an injunction – can be bargained aw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Adverse Possession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efore the statute of limitations has run + the owner of land does not take legal action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o eject a possessor who claims adversely to the owner – then the owner is barred from </w:t>
        <w:tab/>
        <w:t>bringing an action in ejectment and the adverse possessor has title to the land.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purposes/rationales</w:t>
      </w:r>
      <w:r>
        <w:rPr>
          <w:sz w:val="22"/>
        </w:rPr>
        <w:t xml:space="preserve">: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1) protection of title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2) to bar stale claim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3) to reward those who use the land productively; if the owner does no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terfere – assume she no longer needs the property since she only need to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inspect it once in 10-15 yrs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4) to honor expectations; long time in possession – attachment to the land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5) Locke's theory – reward the adverse possessor for mixing labor w/ property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6) redistribution of resource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7) punish those who do not take care of their property (efficiency)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8) clean up land title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9)protect those who made an innocent mistake 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sually arises: (1) in transfer of property but not all formalities are satisfied; (2) the </w:t>
        <w:tab/>
        <w:tab/>
        <w:t>description of property is wrong; (3) surveys are faulty; (4) encroachments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requirements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an actual, exclusive, physical possess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urpose – to trigger the cause of act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clusive requirement</w:t>
      </w:r>
      <w:r>
        <w:rPr>
          <w:sz w:val="22"/>
        </w:rPr>
        <w:t xml:space="preserve"> – cannot be sharing possession w/ the owner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nor w/ public generally – need it because it satisfies the evidentiary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function; also provides notice to the owner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exception</w:t>
      </w:r>
      <w:r>
        <w:rPr>
          <w:sz w:val="22"/>
        </w:rPr>
        <w:t xml:space="preserve"> – when a party enters property under color of titl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(deed) &amp; occupies a portion of the property – then entitled to the </w:t>
      </w:r>
    </w:p>
    <w:p>
      <w:pPr>
        <w:pStyle w:val="Normal"/>
        <w:ind w:left="2160" w:firstLine="720"/>
        <w:rPr/>
      </w:pPr>
      <w:r>
        <w:rPr>
          <w:sz w:val="22"/>
        </w:rPr>
        <w:t xml:space="preserve">whole property, not just that portion </w:t>
      </w:r>
      <w:r>
        <w:rPr>
          <w:sz w:val="22"/>
          <w:u w:val="single"/>
        </w:rPr>
        <w:t>unless</w:t>
      </w:r>
      <w:r>
        <w:rPr>
          <w:sz w:val="22"/>
        </w:rPr>
        <w:t xml:space="preserve"> the true owner is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also on the property – then only that portion – deed is a proxy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for actual physical possession – constructive possess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open and notoriou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cts such as will constitute reasonable notice to the owner that she is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claiming dominion, so that the owner can defend his right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look like typical acts of an owner of property; they are acts from which the community, observing them, would infer the actor to be claiming ownership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cts must be appropriate to the condition, size and locality of the lan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totality of the acts must give a picture of someone claiming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domin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ome states have specific statutes that require specific kinds of act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inerals – if the same owner for surface &amp; minerals – AP of surface –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also AP of minerals, but not if two separate owners; caves – no if owner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is unaware – since not open and notoriou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adverse and under a claim of righ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objective test (better test)</w:t>
      </w:r>
      <w:r>
        <w:rPr>
          <w:sz w:val="22"/>
        </w:rPr>
        <w:t xml:space="preserve">: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tent, state of mind – don't matter – instead look at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actions of the adverse possessor which must appear to be claims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of ownership to the community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eed not built &amp; develop every piece – rather the test is what a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normal owner would do – a reasonable standard of cultivation </w:t>
      </w:r>
    </w:p>
    <w:p>
      <w:pPr>
        <w:pStyle w:val="Normal"/>
        <w:ind w:left="2160" w:firstLine="720"/>
        <w:rPr/>
      </w:pPr>
      <w:r>
        <w:rPr>
          <w:sz w:val="22"/>
        </w:rPr>
        <w:t xml:space="preserve">(e.g., </w:t>
      </w:r>
      <w:r>
        <w:rPr>
          <w:i/>
          <w:sz w:val="22"/>
        </w:rPr>
        <w:t>Ray v. Beacon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ne may be an adverse possessor w/o claiming the title as long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as one is occupying the land w/o its owner's permiss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subjective tes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adverse possessor must have a bona fide or good faith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belief that he has title; if knows he has no title, and that someon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else has title, his possession in not advers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ut this test ignores the fact that the owner can bring an action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in ejectment against the possessor; disregards the attachment a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possessor acquires through time and does not reward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occupant who has used the land in a productive wa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olor of titl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laim founded on a written instrument or a judgment or decre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which, unknown to the claimant, is defective and invalid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enters under color of title – no further claim of title or proof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of adversity is required; important for constructive AP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boundary dispute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objective test</w:t>
      </w:r>
      <w:r>
        <w:rPr>
          <w:sz w:val="22"/>
        </w:rPr>
        <w:t xml:space="preserve"> – majority view: under a claim of right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if his actions appear to the community to be a claim or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ownership and if he is not holding with permission of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the owner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the Maine doctrine</w:t>
      </w:r>
      <w:r>
        <w:rPr>
          <w:sz w:val="22"/>
        </w:rPr>
        <w:t xml:space="preserve"> – if the possessor is mistaken as to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the boundary and would not have occupied or claimed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 xml:space="preserve">the land if he had known the mistake, the possessor has no intention to claim title and adversity is missing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problems w/ this view</w:t>
      </w:r>
      <w:r>
        <w:rPr>
          <w:sz w:val="22"/>
        </w:rPr>
        <w:t xml:space="preserve"> – the intentional wrongdoer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wins and the good neighbor does not; encourages honest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neighbors to lie; the objective test is cheaper and easier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to administer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adversely or permissively</w:t>
      </w:r>
      <w:r>
        <w:rPr>
          <w:sz w:val="22"/>
        </w:rPr>
        <w:t xml:space="preserve">: oral transfers of land;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landlord/tenant; co-tenants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ontinuous for the statutory perio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degree of occupancy and use that the average owner would mak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of the particular type of property even if there are considerable intervals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when the property is not used (contrast w/ Ray where lived there only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for 1 month each year – that was a resort community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tacking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separate periods can be tacked together if there is privity</w:t>
      </w:r>
      <w:r>
        <w:rPr>
          <w:sz w:val="22"/>
        </w:rPr>
        <w:t xml:space="preserve"> of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 xml:space="preserve">estate between the adverse possessors – contractual relationship of some sort, e.g., a possessor voluntarily transferred to a subsequent possessor an estate in land or physical possession; no privity in </w:t>
      </w:r>
      <w:r>
        <w:rPr>
          <w:i/>
          <w:sz w:val="22"/>
        </w:rPr>
        <w:t>East 13th Street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ouster by 3rd party and reentry</w:t>
      </w:r>
      <w:r>
        <w:rPr>
          <w:sz w:val="22"/>
        </w:rPr>
        <w:t xml:space="preserve"> – statute is tolled during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period of ouster; but ouster by true owner – statute must begin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anew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disabilities of owner</w:t>
      </w:r>
      <w:r>
        <w:rPr>
          <w:sz w:val="22"/>
        </w:rPr>
        <w:t xml:space="preserve"> – read the statute carefully; usually only covers disabilities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existing at the time adverse possession begins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extent of land acquired via AP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1) </w:t>
      </w:r>
      <w:r>
        <w:rPr>
          <w:sz w:val="22"/>
          <w:u w:val="single"/>
        </w:rPr>
        <w:t>w/o color of title</w:t>
      </w:r>
      <w:r>
        <w:rPr>
          <w:sz w:val="22"/>
        </w:rPr>
        <w:t xml:space="preserve"> – only land actually occupied or controlled in a manner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onsistent w/ ownership of the premise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2) </w:t>
      </w:r>
      <w:r>
        <w:rPr>
          <w:sz w:val="22"/>
          <w:u w:val="single"/>
        </w:rPr>
        <w:t>w/ color of title</w:t>
      </w:r>
      <w:r>
        <w:rPr>
          <w:sz w:val="22"/>
        </w:rPr>
        <w:t xml:space="preserve"> – constructive AP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adverse possessor enters in good faith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occupy a signif. portion of the property compared w/ the whol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tract described in the deed is recognized in the community as one </w:t>
        <w:tab/>
        <w:tab/>
        <w:tab/>
        <w:tab/>
        <w:tab/>
        <w:t>defined parcel of lan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ception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oes not apply if someone else is in actual possession of any </w:t>
        <w:tab/>
        <w:tab/>
        <w:tab/>
        <w:tab/>
        <w:tab/>
        <w:tab/>
        <w:t>portion of the land at the time of the adverse possessor's entr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dverse possessor is limited to the portion he actually occupies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a prior adverse possessor w/ color of title to the whole is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occupying some portion his prior constructive possession of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whole will prevent constructive possession by a second advers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possessor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interests not affected by adverse possess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future interests</w:t>
      </w:r>
      <w:r>
        <w:rPr>
          <w:sz w:val="22"/>
        </w:rPr>
        <w:t xml:space="preserve"> – the statute of limitations does not run against a remainder </w:t>
        <w:tab/>
        <w:tab/>
        <w:tab/>
        <w:tab/>
        <w:t>existing at the time of entry by the adverse possessor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example</w:t>
      </w:r>
      <w:r>
        <w:rPr>
          <w:sz w:val="22"/>
        </w:rPr>
        <w:t xml:space="preserve">: O owns Whiteacre.  In 1959, O conveys Whiteacre to B for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life, remainder to C.  In 1960, A enters adversely.  Statute of limitations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is 20 yrs.  In 1985, B dies.  C is now entitled to possession and has until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2005 to eject A.  (In 1980, A acquired title to B's life estate by advers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possession, but this interest is terminated on B's death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entry prior to O's transfer – if A had entered before O created the remainder,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the statute would run against O and his successors in interest – meaning C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ould not be able to eject A after the statute of limitations ran ou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 land is subject to outstanding liens, easements, or equitable servitude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when the adverse possessor enters, any title acquired by the adverse possessor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remains subject to such </w:t>
        <w:tab/>
        <w:t>interests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3 states of mind for claim of titl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state of mind is irrelevant</w:t>
      </w:r>
      <w:r>
        <w:rPr>
          <w:sz w:val="22"/>
        </w:rPr>
        <w:t xml:space="preserve"> – statute begins to run immediately upon entry so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hy should it matter? – need only claim and want the propert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equired state of mind -- "I thought I owned it" (</w:t>
      </w:r>
      <w:r>
        <w:rPr>
          <w:sz w:val="22"/>
          <w:u w:val="single"/>
        </w:rPr>
        <w:t>"innocent" state of mind</w:t>
      </w:r>
      <w:r>
        <w:rPr>
          <w:sz w:val="22"/>
        </w:rPr>
        <w:t xml:space="preserve">) – voiced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from time to time in the American cases; may be the dominan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required state of mind is "I thought I did not own it and intended to take it" </w:t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ggressive trespasser, </w:t>
      </w:r>
      <w:r>
        <w:rPr>
          <w:sz w:val="22"/>
          <w:u w:val="single"/>
        </w:rPr>
        <w:t>"guilty" state of mind</w:t>
      </w:r>
      <w:r>
        <w:rPr>
          <w:sz w:val="22"/>
        </w:rPr>
        <w:t xml:space="preserve">) – but why shouldn't the bad faith </w:t>
        <w:tab/>
        <w:tab/>
        <w:tab/>
        <w:t>adverse possessor have to pay fair market value for the property taken?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state of mind actually required will depend on what we think the purpose of AP is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irrespective of the rule, the innocent party often prevail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judicial economy – easier for judges to decid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avors efficient use of property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tects investment of the innocent part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unishes lazy ow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states in Lan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2 types of estates in land</w:t>
      </w:r>
      <w:r>
        <w:rPr>
          <w:sz w:val="22"/>
        </w:rPr>
        <w:t xml:space="preserve">: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1) </w:t>
      </w:r>
      <w:r>
        <w:rPr>
          <w:sz w:val="22"/>
          <w:u w:val="single"/>
        </w:rPr>
        <w:t>freehold estates</w:t>
      </w:r>
      <w:r>
        <w:rPr>
          <w:sz w:val="22"/>
        </w:rPr>
        <w:t xml:space="preserve"> (fee simple, fee tail, life estate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2) </w:t>
      </w:r>
      <w:r>
        <w:rPr>
          <w:sz w:val="22"/>
          <w:u w:val="single"/>
        </w:rPr>
        <w:t>leasehold estates</w:t>
      </w:r>
      <w:r>
        <w:rPr>
          <w:sz w:val="22"/>
        </w:rPr>
        <w:t xml:space="preserve"> (estate for years, perioic estate, estate at will, estate at sufference)</w:t>
        <w:tab/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</w:t>
      </w:r>
      <w:r>
        <w:rPr>
          <w:sz w:val="22"/>
          <w:u w:val="single"/>
        </w:rPr>
        <w:t xml:space="preserve"> (a freehold estate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absolut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biggest bundle of stick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otentially infinite in duration (therefore called a fee).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o limits on its inheritability (therefore called simple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nnot be divested, nor will it end upon the happening of any event (henc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alled absolute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subject to a condition subsequen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grantor has the right to reclaim the land if an event takes place or does not </w:t>
        <w:tab/>
        <w:tab/>
        <w:tab/>
        <w:tab/>
        <w:t>take place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determinabl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ight of grantor is possibility of reverter; ends automatically when an event </w:t>
        <w:tab/>
        <w:tab/>
        <w:tab/>
        <w:tab/>
        <w:t>occurs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subject to an executory limitat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3rd party has an executory interest; future interest – merely a difference in </w:t>
        <w:tab/>
        <w:tab/>
        <w:tab/>
        <w:tab/>
        <w:t>who gets the property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creation</w:t>
      </w:r>
      <w:r>
        <w:rPr>
          <w:sz w:val="22"/>
        </w:rPr>
        <w:t>: must use the words "and his heirs"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haracteristic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1)</w:t>
      </w:r>
      <w:r>
        <w:rPr>
          <w:b/>
          <w:sz w:val="22"/>
          <w:u w:val="single"/>
        </w:rPr>
        <w:t xml:space="preserve"> inheritabilit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heirs – those who succeed to the real property of an intestate decedent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under the state's statute of intestate success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ext of kin – those who succeed to the personal property of an 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intestate decedent under the applicable statute of intestate success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ssue – children, grandchildren and all further descendan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2) </w:t>
      </w:r>
      <w:r>
        <w:rPr>
          <w:b/>
          <w:sz w:val="22"/>
          <w:u w:val="single"/>
        </w:rPr>
        <w:t>alienabilit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3) </w:t>
      </w:r>
      <w:r>
        <w:rPr>
          <w:b/>
          <w:sz w:val="22"/>
          <w:u w:val="single"/>
        </w:rPr>
        <w:t>devisabilit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n be disposed of at death by the owner's wi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efeasible fee interes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determinable</w:t>
      </w:r>
      <w:r>
        <w:rPr>
          <w:sz w:val="22"/>
        </w:rPr>
        <w:t xml:space="preserve"> – potentially infinite in nature but it terminates </w:t>
        <w:tab/>
        <w:tab/>
        <w:tab/>
        <w:t xml:space="preserve">immediately upon the occurrence of the event and the fee simple automatically </w:t>
        <w:tab/>
        <w:tab/>
        <w:tab/>
        <w:t>reverts to the grantor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reated by language that connotes that the grantor is giving a fe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simple only until a stated event happens – "to A so long as...," "to A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until...," "to A while...,", etc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ords that state the motive or purpose – insuff.; necessary to us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words limiting the duration of the estate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n be transferred so long as the state event has not occurred, but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remains subject to the limitation no matter who holds it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uture interest – possibility of reverte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subject to condition subsequent</w:t>
      </w:r>
      <w:r>
        <w:rPr>
          <w:sz w:val="22"/>
        </w:rPr>
        <w:t xml:space="preserve"> – a fee simple that does not </w:t>
        <w:tab/>
        <w:tab/>
        <w:tab/>
        <w:tab/>
        <w:t xml:space="preserve">automatically terminate but may be cut short (divested) at the grantor's election when a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stated condition happen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reated by first giving the grantee an unconditional fee simple and then providing that the fee simple may be divested by the grantor or his heirs if a specified condition happens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nguage includes: but if, upon condition, provided however, th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grantor retains right of entr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n be transferred or inherited in the same manner as any other fe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simple until the grantor exercises his right of entr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uture interest – right of entry – which may not necessarily b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expressly retained by the gran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ifference in legal conequence between the two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transferability of the future interes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at common law</w:t>
      </w:r>
      <w:r>
        <w:rPr>
          <w:sz w:val="22"/>
        </w:rPr>
        <w:t xml:space="preserve"> – both a possibility of reverter and a right of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entry descended to heirs upon the death of the owner of such interests but neither interest was transferable during lif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modern trend</w:t>
      </w:r>
      <w:r>
        <w:rPr>
          <w:sz w:val="22"/>
        </w:rPr>
        <w:t xml:space="preserve"> – both are transferable inter vivos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ception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ome states that still follow the common law  &amp; forbid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transfer inter vivos except to the owner of the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possessory fee – a release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ther states allow transfer of a possibility of reverter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but do not allow transfer of a right of entry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ome states hold that the mere attempt to transfer a 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right of entry inter vivios destroys i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dverse possession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ossibility of reverter – statute of limitations begins running as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soon as the determinable fee ends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ight of entry – theoretically the statute of limitations should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not begin to run until the grantor attempts to exercise the right and is rebuffed but in most states as soon as the condition occur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simple subject to an executory limitation</w:t>
      </w:r>
      <w:r>
        <w:rPr>
          <w:sz w:val="22"/>
        </w:rPr>
        <w:t xml:space="preserve"> – a fee simple that upon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happening of a stated event, is automatically divested in favor of a third pers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uture interest – executory interest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ee tail</w:t>
      </w:r>
      <w:r>
        <w:rPr>
          <w:sz w:val="22"/>
          <w:u w:val="single"/>
        </w:rPr>
        <w:t xml:space="preserve"> (a freehold estate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ould be alienated at common law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sts as long as the grantee or any of his descendants survives and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heritable only by the grantee's descendan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t common law – created by an instrument using words of inheritance an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words confining succession to the issue of the grantee: "to A &amp; the heirs of hi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body"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uture interests – reversion? remainder? abolition?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bolished in most states except DE, ME, MA, RI – fee tails could be used to </w:t>
        <w:tab/>
        <w:tab/>
        <w:tab/>
        <w:tab/>
        <w:t>defraud creditors, disobedient children, wield family power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he rule against restraints on alienat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total restraints</w:t>
      </w:r>
      <w:r>
        <w:rPr>
          <w:sz w:val="22"/>
        </w:rPr>
        <w:t xml:space="preserve"> – any total restraint upon a fee simple – forfeiture,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disabling or promissory is void – against public policy: efficiency;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oncentration of wealth in the rich; creditors can't get at the land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partial restraints</w:t>
      </w:r>
      <w:r>
        <w:rPr>
          <w:sz w:val="22"/>
        </w:rPr>
        <w:t xml:space="preserve"> – one that purports to restrict the power to transfer to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specific persons, or by a specific method, or until a specific time</w:t>
      </w:r>
    </w:p>
    <w:p>
      <w:pPr>
        <w:pStyle w:val="Normal"/>
        <w:rPr/>
      </w:pPr>
      <w:r>
        <w:rPr>
          <w:sz w:val="22"/>
        </w:rPr>
        <w:tab/>
        <w:tab/>
        <w:t xml:space="preserve"> 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valid if reasonable; must have a reasonable purpose and be limited in </w:t>
        <w:tab/>
        <w:tab/>
        <w:tab/>
        <w:tab/>
        <w:tab/>
        <w:t>durat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estraint on use</w:t>
      </w:r>
      <w:r>
        <w:rPr>
          <w:sz w:val="22"/>
        </w:rPr>
        <w:t xml:space="preserve"> – almost always upheld; even if the property can be use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only by the grantee 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se restrictions that are repugnant to the interest are void; a sliding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scale test; restraints on alienation -- interpret as unreasonable.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rguments against restraints on alienation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efficient, but some are in fact efficient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ersonal autonomy rights -- enfringement upon grantee's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rights; possible response -- free choice as to use/give up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propert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oncern about the "dead hand control"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rguments for adhering to the will of the grantor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mote charit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arties may still arrive at a mutually beneficial deal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ertain conditions are knocked out anyway -- racial &amp;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marriage clause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Mountain Brow Lodge v. Toscano</w:t>
      </w:r>
      <w:r>
        <w:rPr>
          <w:sz w:val="22"/>
        </w:rPr>
        <w:t xml:space="preserve"> -- can still get the efficient result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Toscano's would retake the lodge and sell it to those who want it mos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ee simple determinable &amp; fee simple subject to condition subsequent –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REN'T subject to the rule against perpetuities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life estates</w:t>
      </w:r>
      <w:r>
        <w:rPr>
          <w:sz w:val="22"/>
          <w:u w:val="single"/>
        </w:rPr>
        <w:t xml:space="preserve"> (a freehold estate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tential duration of one or more human lives – measured by someone's life,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not necessarily the person who has the current possessory interest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life tenant has to pay taxes – ct. may order property be sold if it does no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generate enough income (efficiency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different type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for life of grantee</w:t>
      </w:r>
      <w:r>
        <w:rPr>
          <w:sz w:val="22"/>
        </w:rPr>
        <w:t xml:space="preserve"> – to A for lif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pour autre vie</w:t>
      </w:r>
      <w:r>
        <w:rPr>
          <w:sz w:val="22"/>
        </w:rPr>
        <w:t xml:space="preserve"> – to B for the life of A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in a class</w:t>
      </w:r>
      <w:r>
        <w:rPr>
          <w:sz w:val="22"/>
        </w:rPr>
        <w:t xml:space="preserve"> – e.g., to the children of A for their lives, remainder to B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defeasible life estates</w:t>
      </w:r>
      <w:r>
        <w:rPr>
          <w:sz w:val="22"/>
        </w:rPr>
        <w:t xml:space="preserve"> – can be created like a fee simple determinabl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waste</w:t>
      </w:r>
      <w:r>
        <w:rPr>
          <w:sz w:val="22"/>
        </w:rPr>
        <w:t xml:space="preserve"> – life tenants can't interfere or harm property/future interes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entimental value – usually no recover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ffirmative (voluntary) wast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n affirmative action that substantially reduces the value of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propert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exception</w:t>
      </w:r>
      <w:r>
        <w:rPr>
          <w:sz w:val="22"/>
        </w:rPr>
        <w:t xml:space="preserve"> -- if you have a life estate and there was a min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already open on the property then you can take as much from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mine as you wis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permissive (involuntary) wast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ailure to repair/maintain the property in a reasonable state of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repair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eed not make repairs that are in excess of the fair market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value of property us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meliorating wast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n affirmative action that changes the property value – but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increases the value of the propert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o remedy for this type of wast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purpose/rationale</w:t>
      </w:r>
      <w:r>
        <w:rPr>
          <w:sz w:val="22"/>
        </w:rPr>
        <w:t xml:space="preserve"> – person who has a life estate will maximize the present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value of the property and not care about the future interest holder; can't rely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on bargaining b/c you may not know who the future interest holder i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flexibility of the life estate has led to rise of the trus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t. may sell a fee simple in land under specified conditions, upon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petition of the life tenant; proceeds are then held in tr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Future Interest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uture interest – a non-possessory estate in land capable of becoming possessory</w:t>
      </w:r>
    </w:p>
    <w:p>
      <w:pPr>
        <w:pStyle w:val="Normal"/>
        <w:ind w:firstLine="720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he trus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fiduciary relationship with respect to property in which the trustee holds the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legal title to property subject to equitable rights in beneficiarie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rustee has the power to sell trust assets and reinvest the proceeds in other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ssets unless contrary to the settlor's inten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iduciary relationship – held to a high standard of conduct in managing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rust property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spendthrift trus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settlor imposes a valid restraint on alienation, providing that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beneficiary cannot transfer his interest voluntarily and that his creditors cannot </w:t>
      </w:r>
    </w:p>
    <w:p>
      <w:pPr>
        <w:pStyle w:val="Normal"/>
        <w:ind w:left="720" w:firstLine="720"/>
        <w:rPr/>
      </w:pPr>
      <w:r>
        <w:rPr>
          <w:sz w:val="22"/>
        </w:rPr>
        <w:t>reach it for satisifaction of their claims (</w:t>
      </w:r>
      <w:r>
        <w:rPr>
          <w:i/>
          <w:sz w:val="22"/>
        </w:rPr>
        <w:t>Broadway National Bank v. Adams</w:t>
      </w:r>
      <w:r>
        <w:rPr>
          <w:sz w:val="22"/>
        </w:rPr>
        <w:t>)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grantee is an equitable owner of the property, while the real owner is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trustee – has the right to sell property but is under a fiduciary duty to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quitable owner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ecognized in most American cour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ational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egal title is in the trustee and not the beneficiary and therefore th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trust is not made inalienable by a restraint on the equitable interes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policy issues</w:t>
      </w:r>
      <w:r>
        <w:rPr>
          <w:sz w:val="22"/>
        </w:rPr>
        <w:t>: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s it ok to permit trust beneficiaries to enjoy a stream of incom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unreachable by creditors?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s it against public policy that man should have an estate to live on but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not one with which to pay his debts?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problem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oes the trust defraud creditors? -- but could study the trust beforehan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violates the rule against inalienability?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hould the creditor have check more thoroughly?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is could greatly increase transaction costs, raise provider of capital's  </w:t>
        <w:tab/>
        <w:tab/>
        <w:tab/>
        <w:tab/>
        <w:t>which is then spread out among all debtor'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uture interests in the transferor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evers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terest remaining in the grantor – reversion in the granto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ll reversions are vested interests even though not all reversions will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necessarily become possesso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nowhere for property to go – goes back to the owner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ossibility of reverte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rises when a grantor carves out of her estate a determinable estate of the sam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quantum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 almost all cases it follows a determinable fee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ight of ent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etained when the grantor creates an estate subject to a condition subsequent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nd retains the power to cut short the estat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lienable in some states but in others the common law rule of inalienable i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still follow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future interests in the transferee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emainde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future interest in a transferee which is capable of becoming possessory at the </w:t>
        <w:tab/>
        <w:tab/>
        <w:tab/>
        <w:t>termination of the prior estate and does not divest the prior estat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ssential characteristic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have a preceeding estate</w:t>
      </w:r>
    </w:p>
    <w:p>
      <w:pPr>
        <w:pStyle w:val="Normal"/>
        <w:ind w:left="144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follow a fee tail, a life estate, or a term of years – cannot follow a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vested fee simpl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be capable of becoming possessory on natural termination of the </w:t>
        <w:tab/>
        <w:tab/>
        <w:tab/>
        <w:tab/>
        <w:t>preceding estate – cannot divest the preceeding estat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veste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condition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t is given to an ascertained person and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ot subject to a condition precedent (other than the natural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termination of the preceeding estates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 remainder may be indefeasibly vested</w:t>
      </w:r>
      <w:r>
        <w:rPr>
          <w:sz w:val="22"/>
        </w:rPr>
        <w:t xml:space="preserve"> – the remainder is certain of </w:t>
        <w:tab/>
        <w:tab/>
        <w:tab/>
        <w:tab/>
        <w:tab/>
        <w:t>becoming possessory in the future and cannot be divested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, then to B – vested in B who is an identifiabl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person w/ an unconitional right to possession upon th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termination of the precedent interes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 remainder may be vested but not certain of becoming possessory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, then to B and his heirs, but if B does not surviv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A to C and his heirs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 has a vested remainder in fee simple subject to divestment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 has a shifting executory interest which can becom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possessory only by divesting B's remainder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vested remainder can be created in a class of persons if one member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of the class is ascertained and there is no condition precedent; th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remainder is vested subject to open or vested subject to partial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divestment if later born children are entitled to share in the gift 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law has a preference for vested remainder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ontingen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condition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t is given to an unascertained person or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t is subject to a condition preceden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ubject to the rule against perpetuitie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3 type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1) created in favor of an ascertained person but subject to condition </w:t>
        <w:tab/>
        <w:tab/>
        <w:tab/>
        <w:tab/>
        <w:tab/>
        <w:t>precedent – to A for life then to B if reaches 2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2) created in favor of an unborn person – to A then to B’s childre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3) created in favor of an exisitng person who is not ascertained; A for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life then to B or C whoever has more kid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ule to follow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 future interest created is a contingent remainder in fee simple,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the second future interest will also be a contingent remainder  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 first future interest created is a vested remainder in fee simple,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the second future interest in a transferee will be a divesting executory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interest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executory interes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interest in the 3rd party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ivests or cuts short some interest in another grantee (shifting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executory interest) – to A but if he drinks alcohol to B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ivests the transferor in the future (springing executory interest) – to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A when he reaches the age of 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estraints on alienation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ontingent remainders and executory interests – subject to the rule against perpetuities;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ested interest – no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the rule in </w:t>
      </w:r>
      <w:r>
        <w:rPr>
          <w:i/>
          <w:sz w:val="22"/>
          <w:u w:val="single"/>
        </w:rPr>
        <w:t>Shelley's Cas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condition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ne instrumen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reates a life estate in land in A, an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urports to create a remainder in persons described as A's heirs an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life estate and remainder are both legal or both equitable, then the </w:t>
        <w:tab/>
        <w:tab/>
        <w:tab/>
        <w:tab/>
        <w:t>remainder becomes a remaider in fee simple (or fee tail) in A.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 requirements for application of the Rule are not initially met at the tim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of the conveyance, but are met subsequently, the Rule will apply subsequently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hen the requirements are met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bolished in most states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octrine of merger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separate doctrine from the rule in Shelley's Case – a life estate in A and a </w:t>
        <w:tab/>
        <w:tab/>
        <w:tab/>
        <w:tab/>
        <w:t xml:space="preserve">remainder in A will merge unless (i) there is an intervening estate or (ii) th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remainder in A is subject to a condition precedent to which his life estate is not </w:t>
        <w:tab/>
        <w:tab/>
        <w:t>subject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octrine of worthier titl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inter vivos branch of doctrin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hen an inter vivos conveyance purports to create a future interest in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the heirs of the grantor, the future interest is void and the grantor has a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revers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modern rul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pplies to personal property as well as to land;  a rule of construction,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not a rule of law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aises a presumption that no remainder has been created which can b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rebutted by evidence of a contrary intent of the granto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ypical application – revocation of trust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estructibility of contingent remainder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legal contingent remainder in land is destroyed if it does not vest at or befor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the termination of the preceding freehold estate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the remainderman is not ready to take seisin when it is offered, he is wipe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out and seisin moves on the next vested estate.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ot applicable to executory interests or vested remainder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example: to A for life, remainder to A's children who reach age 21 – at A's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death, his children are all under age 21.  The remainder is destroyed and the land reverts back to O who owns it in fee simple absolut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ationale – at common law to avoid an abeyance of seisin; further supporsts </w:t>
        <w:tab/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bolished in about 3/4ths of US states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ule against perpetuitie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olicy – to increase alienability of land; encourage productive use of the </w:t>
      </w:r>
    </w:p>
    <w:p>
      <w:pPr>
        <w:pStyle w:val="Normal"/>
        <w:ind w:left="720" w:firstLine="720"/>
        <w:rPr/>
      </w:pPr>
      <w:r>
        <w:rPr>
          <w:sz w:val="22"/>
        </w:rPr>
        <w:t xml:space="preserve">property &amp; prevent remote vesting (e.g., </w:t>
      </w:r>
      <w:r>
        <w:rPr>
          <w:i/>
          <w:sz w:val="22"/>
        </w:rPr>
        <w:t>Symphony Space v. Broadwest</w:t>
      </w:r>
      <w:r>
        <w:rPr>
          <w:sz w:val="22"/>
        </w:rPr>
        <w:t xml:space="preserve">) an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premature depletion -- efficiency concern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rule</w:t>
      </w:r>
      <w:r>
        <w:rPr>
          <w:sz w:val="22"/>
        </w:rPr>
        <w:t xml:space="preserve"> – no interest is good unless it must vest, if at all, not later than 21 years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after a life in being at the creation of the interest (Gray's formula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a condition violates the rule against perpetuities -- then lose the whole </w:t>
      </w:r>
    </w:p>
    <w:p>
      <w:pPr>
        <w:pStyle w:val="Normal"/>
        <w:ind w:left="720" w:firstLine="720"/>
        <w:rPr/>
      </w:pPr>
      <w:r>
        <w:rPr>
          <w:sz w:val="22"/>
        </w:rPr>
        <w:t xml:space="preserve">condition (e.g., </w:t>
      </w:r>
      <w:r>
        <w:rPr>
          <w:i/>
          <w:sz w:val="22"/>
        </w:rPr>
        <w:t>Lucas v. Hamm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exception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oes not apply to future interests in the grantor (reversions /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possibilities of reverter / vested remainders / rights of entry) but applies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to contingent remainders &amp; executory interes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a rule of prospective applicatio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pplied at the time of the gift if the donor is alive or at the time of th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death if it is bequethed; one looks forward – at that time it must b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certain that the interest will vest in 21 years, but it does not have to vest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 rule of logic – as long as at the time of gift or death, it must b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certain that the gift must vest if it is ever going to vest w/in the life in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being + 21 year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always determine who the life in being is (must first classify the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interests to see if any interest is vested and then find the validating lif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key issue – classes of persons; generally, open classes – inval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to vest the taker must be acertained &amp; all conditions must be met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 then to my son B -- a vested remainder – not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subject to the rule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 then to my on B if he reaches 25 – reversion – ok, </w:t>
        <w:tab/>
        <w:tab/>
        <w:tab/>
        <w:tab/>
        <w:tab/>
        <w:t>does not violate; life in being here – B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 then to my grandchildren who reach 21 – ok since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the life in being is the life of parent, so children should reach 21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in 21 years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 A for life then to A's grandchildren who reach 21 (A is 85) – </w:t>
      </w:r>
    </w:p>
    <w:p>
      <w:pPr>
        <w:pStyle w:val="Normal"/>
        <w:ind w:left="2160" w:firstLine="720"/>
        <w:rPr/>
      </w:pPr>
      <w:r>
        <w:rPr>
          <w:sz w:val="22"/>
        </w:rPr>
        <w:t xml:space="preserve">depends on whether all of A's children are in existence – </w:t>
      </w:r>
      <w:r>
        <w:rPr>
          <w:sz w:val="22"/>
          <w:u w:val="single"/>
        </w:rPr>
        <w:t>fertile</w:t>
      </w:r>
      <w:r>
        <w:rPr>
          <w:sz w:val="22"/>
        </w:rPr>
        <w:t xml:space="preserve"> </w:t>
        <w:tab/>
        <w:tab/>
      </w:r>
      <w:r>
        <w:rPr>
          <w:sz w:val="22"/>
          <w:u w:val="single"/>
        </w:rPr>
        <w:t>octagenerian</w:t>
      </w:r>
      <w:r>
        <w:rPr>
          <w:sz w:val="22"/>
        </w:rPr>
        <w:t xml:space="preserve"> – presumption about fertility at all ages; solution –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find a measuring life that will always work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he wait and see doctrin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hould wait and see whether a contingent interest actually vests within the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erpetuitities period; if it does, it should be valid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other forms of wait and se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ait and see for the common Law perpetuities period; advantages –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the basic policy of permitting donors to tie up property for the lives of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persons they know and can judge remains unchanged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SRAP – wait and see for 90 years – does not apply to options and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other commercial transactions</w:t>
      </w:r>
    </w:p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rPr/>
      </w:pPr>
      <w:r>
        <w:rPr>
          <w:rFonts w:cs="Times" w:ascii="Times" w:hAnsi="Times"/>
          <w:b/>
          <w:sz w:val="24"/>
          <w:u w:val="single"/>
        </w:rPr>
        <w:t>Concurrent Ownership</w:t>
      </w:r>
      <w:r>
        <w:rPr>
          <w:rFonts w:cs="Times" w:ascii="Times" w:hAnsi="Times"/>
          <w:sz w:val="24"/>
          <w:u w:val="single"/>
        </w:rPr>
        <w:t>:</w:t>
      </w:r>
      <w:r>
        <w:rPr>
          <w:rFonts w:cs="Times" w:ascii="Times" w:hAnsi="Times"/>
          <w:sz w:val="22"/>
          <w:u w:val="single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ules for governing the possession of 2 or more owners at the same tim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3 types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nancy in common</w:t>
      </w:r>
      <w:r>
        <w:rPr>
          <w:rFonts w:cs="Times" w:ascii="Times" w:hAnsi="Times"/>
          <w:sz w:val="22"/>
        </w:rPr>
        <w:t xml:space="preserve">:  separate but undivided interests in the property; the interest of each is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scendible and may be conveyed by deed or will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ach tenant in common owns an undivided whole; no right of survivorshi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re is a modern trend favoring tenancy in common, unless joint tenancy i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pressly declared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reely alienable by own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ach tenant has right to full possession of property while each is a tenant in common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ut at sale, the proceeds are divided proportionally to ownership (i.e., 75%, 25%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joint tenancy</w:t>
      </w:r>
      <w:r>
        <w:rPr>
          <w:rFonts w:cs="Times" w:ascii="Times" w:hAnsi="Times"/>
          <w:sz w:val="22"/>
        </w:rPr>
        <w:t xml:space="preserve">:  like tenancy in common (each tenant can use all property &amp; sell w/o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onsent) but there’s a right of survivorship – other tenant becomes owner automatically; no wills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a poor person’s will); 4 "unities" are essential for a joint tenancy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ime</w:t>
      </w:r>
      <w:r>
        <w:rPr>
          <w:rFonts w:cs="Times" w:ascii="Times" w:hAnsi="Times"/>
          <w:sz w:val="22"/>
        </w:rPr>
        <w:t xml:space="preserve"> – the interest of each joint tenant must be acquired at the same tim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itle</w:t>
      </w:r>
      <w:r>
        <w:rPr>
          <w:rFonts w:cs="Times" w:ascii="Times" w:hAnsi="Times"/>
          <w:sz w:val="22"/>
        </w:rPr>
        <w:t xml:space="preserve"> – all joint tenants must acquire title by the same instrument or by joint advers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session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nterest</w:t>
      </w:r>
      <w:r>
        <w:rPr>
          <w:rFonts w:cs="Times" w:ascii="Times" w:hAnsi="Times"/>
          <w:sz w:val="22"/>
        </w:rPr>
        <w:t xml:space="preserve"> – must possess equal shar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Possession</w:t>
      </w:r>
      <w:r>
        <w:rPr>
          <w:rFonts w:cs="Times" w:ascii="Times" w:hAnsi="Times"/>
          <w:sz w:val="22"/>
        </w:rPr>
        <w:t xml:space="preserve"> – each must have a right to use &amp; possess of the whole.  </w:t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any of the unities are severed, the joint tenancy ends, and a tenancy in common is created </w:t>
      </w:r>
    </w:p>
    <w:p>
      <w:pPr>
        <w:pStyle w:val="Normal"/>
        <w:ind w:firstLine="720"/>
        <w:rPr/>
      </w:pPr>
      <w:r>
        <w:rPr>
          <w:rFonts w:cs="Times" w:ascii="Times" w:hAnsi="Times"/>
          <w:sz w:val="22"/>
        </w:rPr>
        <w:t>(e.g., if a joint tenant transfers her share to a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 party) and no survivorshi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a creditor acts during a joint tenant's life, the creditor can seize and sell the joint tenant's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terest in the property, severing the joint tenancy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f the creditor waits until after the joint's death, the decedent's interest has disappeared and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re is nothing the creditor can seize</w:t>
      </w:r>
    </w:p>
    <w:p>
      <w:pPr>
        <w:pStyle w:val="Normal"/>
        <w:ind w:firstLine="720"/>
        <w:rPr>
          <w:rFonts w:ascii="Times" w:hAnsi="Times" w:cs="Times"/>
          <w:i/>
          <w:i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everance</w:t>
      </w:r>
      <w:r>
        <w:rPr>
          <w:rFonts w:cs="Times" w:ascii="Times" w:hAnsi="Times"/>
          <w:sz w:val="22"/>
        </w:rPr>
        <w:t xml:space="preserve">: </w:t>
      </w:r>
      <w:r>
        <w:rPr>
          <w:rFonts w:cs="Times" w:ascii="Times" w:hAnsi="Times"/>
          <w:i/>
          <w:sz w:val="22"/>
        </w:rPr>
        <w:t xml:space="preserve"> Riddle v. Harmon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joint tenant unilaterally terminated a joint tenancy by conveying her interest from </w:t>
      </w:r>
    </w:p>
    <w:p>
      <w:pPr>
        <w:pStyle w:val="Normal"/>
        <w:ind w:left="72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herself as joint tenant to herself as tenant in common – severed the unities of time and </w:t>
      </w:r>
    </w:p>
    <w:p>
      <w:pPr>
        <w:pStyle w:val="Normal"/>
        <w:ind w:left="72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itle, and therefore ended the joint tenancy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other legal fictions that were used (conveyance to a "strawman");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court allowed, saying each joint tenant has a right to sever the tenancy</w:t>
      </w:r>
    </w:p>
    <w:p>
      <w:pPr>
        <w:pStyle w:val="Normal"/>
        <w:ind w:left="1440" w:hanging="0"/>
        <w:rPr/>
      </w:pPr>
      <w:r>
        <w:rPr>
          <w:rFonts w:cs="Times" w:ascii="Times" w:hAnsi="Times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has lower transaction costs than “strawman” at common law</w:t>
      </w:r>
    </w:p>
    <w:p>
      <w:pPr>
        <w:pStyle w:val="Normal"/>
        <w:ind w:left="1440" w:hanging="0"/>
        <w:rPr/>
      </w:pPr>
      <w:r>
        <w:rPr>
          <w:rFonts w:cs="Times" w:ascii="Times" w:hAnsi="Times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but is this fair?, other party has no notice, and certain expectatio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but are these expectations may not be reasonable due to the nature of the estate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itself, which allows severance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nancy by the entirety</w:t>
      </w:r>
      <w:r>
        <w:rPr>
          <w:rFonts w:cs="Times" w:ascii="Times" w:hAnsi="Times"/>
          <w:sz w:val="22"/>
        </w:rPr>
        <w:t xml:space="preserve"> – the right of survivorship is indestructable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otects spouses by preventing unilateral partition of property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an only be created by husband and wife; the surviving tenant – right of survivorship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four unities (plus a fifth - the unity of marriage) are required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reditors of one spouse cannot get foreclosure (sale by property by a judge) if property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s put up for credi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arms v. Sprague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mortgage did not sever a joint tenancy since merely a lien on the mortgagor's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property rather than a conveyance of titl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when the mortgagee died, his interest was transferred to the other joint tenant,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and the bank was out of luck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bank argued that the mortgaging severed the title </w:t>
      </w:r>
      <w:r>
        <w:rPr>
          <w:rFonts w:cs="Times" w:ascii="Times" w:hAnsi="Times"/>
          <w:lang w:val="en-US" w:eastAsia="en-US"/>
        </w:rPr>
        <w:t>&amp; thus tenancy in common – no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bank could have found out property was a joint tenancy and got the other party to sign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a mortgage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this protects the unknowing party by forcing the bank to deal with both par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  <w:t>Rights and Obligations of Tenants in Common and Joint Tenants</w:t>
        <w:tab/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ossession &amp; use</w:t>
      </w:r>
      <w:r>
        <w:rPr>
          <w:rFonts w:cs="Times" w:ascii="Times" w:hAnsi="Times"/>
          <w:sz w:val="22"/>
        </w:rPr>
        <w:t>: each co-tenant has a right to use and possess the entire prope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Swartzbaugh v. Sampson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one party can unilaterally lease the property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the other party could use ouster – then gets ½ of the property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alternatively – partition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or accounting – also gets ½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final option – wait until the other party dies – then gets 100% (as in </w:t>
      </w:r>
      <w:r>
        <w:rPr>
          <w:rFonts w:cs="Times" w:ascii="Times" w:hAnsi="Times"/>
          <w:i/>
        </w:rPr>
        <w:t>Harms</w:t>
      </w:r>
      <w:r>
        <w:rPr>
          <w:rFonts w:cs="Times" w:ascii="Times" w:hAnsi="Times"/>
        </w:rPr>
        <w:t>)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artition</w:t>
      </w:r>
      <w:r>
        <w:rPr>
          <w:rFonts w:cs="Times" w:ascii="Times" w:hAnsi="Times"/>
          <w:sz w:val="22"/>
        </w:rPr>
        <w:t xml:space="preserve">: can occur by sale, or in kind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n equitable action available to a joint tenant or tenant in commo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unavailable to tenants by the entirety (e.g., </w:t>
      </w:r>
      <w:r>
        <w:rPr>
          <w:rFonts w:cs="Times" w:ascii="Times" w:hAnsi="Times"/>
          <w:i/>
          <w:sz w:val="22"/>
        </w:rPr>
        <w:t>Delfino v. Vealencis</w:t>
      </w:r>
      <w:r>
        <w:rPr>
          <w:rFonts w:cs="Times" w:ascii="Times" w:hAnsi="Times"/>
          <w:sz w:val="22"/>
        </w:rPr>
        <w:t xml:space="preserve"> – garbage gu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developer tenants in common)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ts. prefer partition in kind , but due to the possible impracticability of actual division, the right of partition allows a partition by sale in some cases</w:t>
        <w:tab/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artition in kind may not be efficient because one party may hold out if outside purchaser wants to buy the whole parcel (bilateral monopoly) </w:t>
      </w:r>
    </w:p>
    <w:p>
      <w:pPr>
        <w:pStyle w:val="Normal"/>
        <w:ind w:left="720" w:firstLine="144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partition by sale may not be fair because displaced party can only get </w:t>
      </w:r>
    </w:p>
    <w:p>
      <w:pPr>
        <w:pStyle w:val="Normal"/>
        <w:ind w:left="720" w:firstLine="144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hat court determines is fair market value (and no idiosyncratic value on top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's property interest in this case is protected by a </w:t>
      </w:r>
      <w:r>
        <w:rPr>
          <w:rFonts w:cs="Times" w:ascii="Times" w:hAnsi="Times"/>
          <w:sz w:val="22"/>
          <w:u w:val="single"/>
        </w:rPr>
        <w:t>liability rule</w:t>
      </w:r>
      <w:r>
        <w:rPr>
          <w:rFonts w:cs="Times" w:ascii="Times" w:hAnsi="Times"/>
          <w:sz w:val="22"/>
        </w:rPr>
        <w:t xml:space="preserve">, tha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s, his property may be taken away if he is compensated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it were protected by a </w:t>
      </w:r>
      <w:r>
        <w:rPr>
          <w:rFonts w:cs="Times" w:ascii="Times" w:hAnsi="Times"/>
          <w:sz w:val="22"/>
          <w:u w:val="single"/>
        </w:rPr>
        <w:t>property rule</w:t>
      </w:r>
      <w:r>
        <w:rPr>
          <w:rFonts w:cs="Times" w:ascii="Times" w:hAnsi="Times"/>
          <w:sz w:val="22"/>
        </w:rPr>
        <w:t xml:space="preserve">, D's property could not b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ken at all; he can sell, but only if he wants to bargain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n </w:t>
      </w:r>
      <w:r>
        <w:rPr>
          <w:rFonts w:cs="Times" w:ascii="Times" w:hAnsi="Times"/>
          <w:sz w:val="22"/>
          <w:u w:val="single"/>
        </w:rPr>
        <w:t>inalienablity rule</w:t>
      </w:r>
      <w:r>
        <w:rPr>
          <w:rFonts w:cs="Times" w:ascii="Times" w:hAnsi="Times"/>
          <w:sz w:val="22"/>
        </w:rPr>
        <w:t xml:space="preserve"> would freeze the entitlement; D could not sell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is property, whether he wanted to or not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ole use &amp; possession and the obligation to pay ren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 xml:space="preserve">Spiller v. Mackereth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absent an ouster, a possessing cotenant has no obligation to pay rent (but if </w:t>
      </w:r>
    </w:p>
    <w:p>
      <w:pPr>
        <w:pStyle w:val="Normal"/>
        <w:ind w:left="2160" w:firstLine="720"/>
        <w:rPr/>
      </w:pPr>
      <w:r>
        <w:rPr>
          <w:rFonts w:cs="Times" w:ascii="Times" w:hAnsi="Times"/>
        </w:rPr>
        <w:t>rented to a 3</w:t>
      </w:r>
      <w:r>
        <w:rPr>
          <w:rFonts w:cs="Times" w:ascii="Times" w:hAnsi="Times"/>
          <w:vertAlign w:val="superscript"/>
        </w:rPr>
        <w:t>rd</w:t>
      </w:r>
      <w:r>
        <w:rPr>
          <w:rFonts w:cs="Times" w:ascii="Times" w:hAnsi="Times"/>
        </w:rPr>
        <w:t xml:space="preserve"> party – then must pay rent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this could be inefficient; for example, if John values occupying land </w:t>
      </w:r>
    </w:p>
    <w:p>
      <w:pPr>
        <w:pStyle w:val="Normal"/>
        <w:ind w:left="2880" w:hanging="0"/>
        <w:rPr>
          <w:rFonts w:ascii="Times" w:hAnsi="Times" w:cs="Times"/>
        </w:rPr>
      </w:pPr>
      <w:r>
        <w:rPr>
          <w:rFonts w:cs="Times" w:ascii="Times" w:hAnsi="Times"/>
        </w:rPr>
        <w:t>at $800, and a 3d party wants it for $1400, possessor/owner will stay because he would only receive $700 rent; the property will not go to who values it mos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</w:rPr>
        <w:t xml:space="preserve"> but bargaining may occur (Coase), or other party could use ouster</w:t>
      </w:r>
    </w:p>
    <w:p>
      <w:pPr>
        <w:pStyle w:val="Normal"/>
        <w:rPr/>
      </w:pPr>
      <w:r>
        <w:rPr>
          <w:rFonts w:cs="Times" w:ascii="Times" w:hAnsi="Times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here are efficiency problems regarding</w:t>
      </w:r>
      <w:r>
        <w:rPr>
          <w:rFonts w:cs="Times" w:ascii="Times" w:hAnsi="Times"/>
          <w:sz w:val="22"/>
        </w:rPr>
        <w:t>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mprovement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o-tenant who improves property has no right to contribution from othe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arties, unless they are "necessary" (most states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t’s diff. for parties to externalize the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but once the property is partitioned the improver will get the value of he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mprovement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kind – he gets part of the land that is improved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y sale – he gets fair value of her improvement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romotes efficient use of the land, because improver gets the </w:t>
      </w:r>
      <w:r>
        <w:rPr>
          <w:rFonts w:cs="Times" w:ascii="Times" w:hAnsi="Times"/>
          <w:i/>
          <w:sz w:val="22"/>
        </w:rPr>
        <w:t>value</w:t>
      </w:r>
      <w:r>
        <w:rPr>
          <w:rFonts w:cs="Times" w:ascii="Times" w:hAnsi="Times"/>
          <w:sz w:val="22"/>
        </w:rPr>
        <w:t xml:space="preserve">, not </w:t>
      </w:r>
      <w:r>
        <w:rPr>
          <w:rFonts w:cs="Times" w:ascii="Times" w:hAnsi="Times"/>
          <w:i/>
          <w:sz w:val="22"/>
        </w:rPr>
        <w:t>costs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is encourages her to only make valuable, not costly improvements – efficient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wast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-tenants face the incentive to overconsum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’t engage in voluntary or excessive wast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arty in possession who wastes resources is liable in damages to other owner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Condominiums and Cooperative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ndominium</w:t>
      </w:r>
      <w:r>
        <w:rPr>
          <w:rFonts w:cs="Times" w:ascii="Times" w:hAnsi="Times"/>
          <w:sz w:val="22"/>
        </w:rPr>
        <w:t xml:space="preserve"> owner: has a fee simple absolute in his unit &amp; a tenant in common in common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reas; takes out a mortgage for her unit &amp; pays fees to the condo assoc. who create the CC &amp; R's;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overnance – condo assoc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-op</w:t>
      </w:r>
      <w:r>
        <w:rPr>
          <w:rFonts w:cs="Times" w:ascii="Times" w:hAnsi="Times"/>
          <w:sz w:val="22"/>
        </w:rPr>
        <w:t xml:space="preserve"> – a corporation owns the building in a fee simple, and the unit owners are shareholders in the corporation (determined by footage), which holds a blanket mortgage on the building; they take out a mortgage for their own unit &amp; pay their share of blanket mortgage (secured by shares), taxes, and maintenance fees in a maintenance charge; can lease to others co-op is run by the board of directors: have a more restrictive control over transferability in the right of approval; co-ops care more about who moves in – there are more shared expenses &amp; if one person doesn't pay, the others have to pitch i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ondos &amp; co-ops compared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ndo common charges – less than co-op’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-ops would be cheaper since one pays individual mortgage + building mortgag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ndos – more expensive since there’ll be lower debt payme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-ops became popular to avoid rent regul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2 ways to convert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viction plan – evicting all tenants but certain % of tenants buy apartme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n-eviction plan – lower threshold; could not evict anyone; those people still ha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partments under rent contro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ondo assoc.’s CC&amp;R – ok as long as reasonable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striction must be rational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Laguna Royale v. Darger</w:t>
      </w:r>
      <w:r>
        <w:rPr>
          <w:rFonts w:cs="Times" w:ascii="Times" w:hAnsi="Times"/>
          <w:sz w:val="22"/>
        </w:rPr>
        <w:t xml:space="preserve"> – ct. said that in determining reasonableness the regulation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ust be "rationally related" to the interests of members of the condo (low standard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is a lower threshold than reasonableness, because of a condo's security interests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common property problems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unlike co-ops, condo owners don't usually have approval right, but a preemptive right (right of first refusal) – holds down the prices since buyers will not offer the highest bid for the unit they can still lose to the condo assoc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i/>
          <w:sz w:val="22"/>
        </w:rPr>
        <w:t xml:space="preserve"> </w:t>
      </w:r>
      <w:r>
        <w:rPr>
          <w:rFonts w:cs="Times" w:ascii="Times" w:hAnsi="Times"/>
          <w:i/>
          <w:sz w:val="22"/>
        </w:rPr>
        <w:t>Nahrstedt v. Lakeside Village</w:t>
      </w:r>
      <w:r>
        <w:rPr>
          <w:rFonts w:cs="Times" w:ascii="Times" w:hAnsi="Times"/>
          <w:sz w:val="22"/>
        </w:rPr>
        <w:t xml:space="preserve"> (cats)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knew – voluntarily agreed? but did she have an opportunity to bargain?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C&amp;R’s will be enforced unless</w:t>
      </w:r>
      <w:r>
        <w:rPr>
          <w:rFonts w:cs="Times" w:ascii="Times" w:hAnsi="Times"/>
          <w:sz w:val="22"/>
        </w:rPr>
        <w:t>:</w:t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violate public polic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 rational relation to protection or preserv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lace a disproportionate burde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dvantage over simple paper agreement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unlike paper agreement, there’s privity – binds every successor of each un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is a covenant that runs w/ the land in perpetu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lows to avoid recontracting w/ every new tenant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Rental v. Home Ownership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U.S., about 2/3 of all units are home ownership –depends on taxes, size of government, and cultural differen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the 80's (interest rates were high), home ownership declined; decrease in rates –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ome ownership became cheap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# and % of condo has risen steadily, while co-ops have stagna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# and % of condos and co-ops are regional; they are cheaper and smaller, so they ar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ore popular in expensive housing markets (NY, LA, Chi.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dvantages of home ownership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1)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ntrol over living environment</w:t>
      </w:r>
      <w:r>
        <w:rPr>
          <w:rFonts w:cs="Times" w:ascii="Times" w:hAnsi="Times"/>
          <w:sz w:val="22"/>
        </w:rPr>
        <w:t xml:space="preserve"> – greater in home ownership; greater autonomy; can make improvements, shared space in condos leads to loss of libertie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2) </w:t>
      </w:r>
      <w:r>
        <w:rPr>
          <w:rFonts w:cs="Times" w:ascii="Times" w:hAnsi="Times"/>
          <w:b/>
          <w:sz w:val="22"/>
          <w:u w:val="single"/>
        </w:rPr>
        <w:t>appreciation possibilities</w:t>
      </w:r>
      <w:r>
        <w:rPr>
          <w:rFonts w:cs="Times" w:ascii="Times" w:hAnsi="Times"/>
          <w:sz w:val="22"/>
        </w:rPr>
        <w:t>:  real estate generally outperforms inflation; w/ ownership can get this benefit; if rent – then rent just goes u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wnership combines consumption good with investment goo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ortgage interest rates payments are fixed on home mortgag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rentals must re-contract periodicall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reates uncertainty and permits landlord to operate opportunistically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o landlord may be able to extract rent premiums (higher rent from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rson already there) because of high transaction costs of moving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landlord also wants a check each month and a tenant who won'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stroy the building, so he also acts to keep rent down to current tenants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3) </w:t>
      </w:r>
      <w:r>
        <w:rPr>
          <w:rFonts w:cs="Times" w:ascii="Times" w:hAnsi="Times"/>
          <w:b/>
          <w:sz w:val="22"/>
          <w:u w:val="single"/>
        </w:rPr>
        <w:t>efficiency</w:t>
      </w:r>
      <w:r>
        <w:rPr>
          <w:rFonts w:cs="Times" w:ascii="Times" w:hAnsi="Times"/>
          <w:sz w:val="22"/>
        </w:rPr>
        <w:t xml:space="preserve"> – ownership provides incentives to maintain or improve property, because (1) it keeps the value of their investment up, and (2) owner-occupiers are consumers too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this is not full internalization – maintaining one’s house well – conferring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 benefit on one’s neighbor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rental housing leads to inefficiency, because benefits are not conferred directly 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n landlords (no consumer incentive, just investment incentive); so landlord may defer invest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gency cost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ndlord relies on tenant for day-to-day maintenance, but he can't fully</w:t>
        <w:tab/>
        <w:tab/>
        <w:tab/>
        <w:tab/>
        <w:t>specify tenant's duties – high agency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centive for the tenant to consume overuse the property w/o suffering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consequences; security deposit doesn't help much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4) </w:t>
      </w:r>
      <w:r>
        <w:rPr>
          <w:rFonts w:cs="Times" w:ascii="Times" w:hAnsi="Times"/>
          <w:b/>
          <w:sz w:val="22"/>
          <w:u w:val="single"/>
        </w:rPr>
        <w:t>tax subsidy</w:t>
      </w:r>
      <w:r>
        <w:rPr>
          <w:rFonts w:cs="Times" w:ascii="Times" w:hAnsi="Times"/>
          <w:sz w:val="22"/>
        </w:rPr>
        <w:t xml:space="preserve"> – homeowners get to deduct property taxes and interest on mortgage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rom their income taxes – a gov't incentive system is biased for home ownershi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ndlord also gets this tax break, and should pass it along to tenants, but ofte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es not (only in competitive markets)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difference between landlord and homeowner is that IRS does not tax-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mputed income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t's like owner is renting to himself, he's enjoying the benefits of a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nant, but that value (imputed rent) to himself is not taxed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landlord also gets to deduct depreciation and maintenance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isadvantages of home ownership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1) </w:t>
      </w:r>
      <w:r>
        <w:rPr>
          <w:rFonts w:cs="Times" w:ascii="Times" w:hAnsi="Times"/>
          <w:b/>
          <w:sz w:val="22"/>
          <w:u w:val="single"/>
        </w:rPr>
        <w:t>risk of depreciation</w:t>
      </w:r>
      <w:r>
        <w:rPr>
          <w:rFonts w:cs="Times" w:ascii="Times" w:hAnsi="Times"/>
          <w:sz w:val="22"/>
        </w:rPr>
        <w:t xml:space="preserve"> – if value fell below mortgage payments, many people just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fault and walk awa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 real problem for co-ops, where everyone then has to contribut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so a problem for homeowners – usually their investment is not diversifie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home is biggest investment they hav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2) </w:t>
      </w:r>
      <w:r>
        <w:rPr>
          <w:rFonts w:cs="Times" w:ascii="Times" w:hAnsi="Times"/>
          <w:b/>
          <w:sz w:val="22"/>
          <w:u w:val="single"/>
        </w:rPr>
        <w:t>illiquidity &amp; immobility</w:t>
      </w:r>
      <w:r>
        <w:rPr>
          <w:rFonts w:cs="Times" w:ascii="Times" w:hAnsi="Times"/>
          <w:sz w:val="22"/>
        </w:rPr>
        <w:t xml:space="preserve"> – would not be a problem if their were no transaction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sts but they may be substantial (lawyer’s fees, brokerage fees, transfer fee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using market does not clear quickly, takes time to sell a house – not liqui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me ownership is not the best option for mobile people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me ownership may be diff. or may not be affordable for low-income peopl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ce immobility makes it diff. for them to move to areas w/ better opportuni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pecial disadvantages of co-ops &amp; condo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ransaction costs of group decision-m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conomies of scale (declining average cost) by spreading the fixed costs ar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ost – this advantage goes to landlords, not tenant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Landlord and Tenan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re's tension between a landlord's right to ownership and a tenant's right to possession; the trend is to favor of tenant's rights; modern cts. look to lease as a K; types of leasehold estates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rm of years</w:t>
      </w:r>
      <w:r>
        <w:rPr>
          <w:rFonts w:cs="Times" w:ascii="Times" w:hAnsi="Times"/>
          <w:sz w:val="22"/>
        </w:rPr>
        <w:t xml:space="preserve"> – time period leas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eriodic leases</w:t>
      </w:r>
      <w:r>
        <w:rPr>
          <w:rFonts w:cs="Times" w:ascii="Times" w:hAnsi="Times"/>
          <w:sz w:val="22"/>
        </w:rPr>
        <w:t xml:space="preserve"> – month-to-month; fixed period that automatically renews unless on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arty terminat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nancy at will</w:t>
      </w:r>
      <w:r>
        <w:rPr>
          <w:rFonts w:cs="Times" w:ascii="Times" w:hAnsi="Times"/>
          <w:sz w:val="22"/>
        </w:rPr>
        <w:t xml:space="preserve"> – no fixed time, and either party can terminate at any time w/ not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nancy in sufferance</w:t>
      </w:r>
      <w:r>
        <w:rPr>
          <w:rFonts w:cs="Times" w:ascii="Times" w:hAnsi="Times"/>
          <w:sz w:val="22"/>
        </w:rPr>
        <w:t xml:space="preserve"> – “holdover" tenancy; tenant keeps possession after leas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pire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iscrimination in housing markets</w:t>
      </w:r>
      <w:r>
        <w:rPr>
          <w:rFonts w:cs="Times" w:ascii="Times" w:hAnsi="Times"/>
          <w:sz w:val="22"/>
        </w:rPr>
        <w:t xml:space="preserve"> – still goes on today; blacks and hispanics face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crimination more than 50% of the time (Turner article)</w:t>
      </w:r>
    </w:p>
    <w:p>
      <w:pPr>
        <w:pStyle w:val="Normal"/>
        <w:ind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scrimination – remains even after one holds for income; but other possible factors: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redit history, wealth, education, neighborhood conditions, house, etc.; if all factors ar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trolled – whatever is left is the measure of discrimin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free markets, discriminating landlords (who have a "taste" for discrimination) will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e driven out, due to competitive markets; such taste – costly since forgoes a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portunity cost – loses money (economic argument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discriminatory landlords may actually prosper, because people are willing to pay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ore to live with all whites. (Sunstein article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ending discrimination may persist if managers fail to supervise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t may be efficient to use race as a proxy for credit risk since risk calculation is costly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lso discrimination is higher for homeowners than renters, maybe because of fear of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tribution for selling your house to minorities – 3rd party discrimination here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federal law prohibiting discrimination in hous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qual Protection Clause</w:t>
      </w:r>
      <w:r>
        <w:rPr>
          <w:rFonts w:cs="Times" w:ascii="Times" w:hAnsi="Times"/>
          <w:sz w:val="22"/>
        </w:rPr>
        <w:t xml:space="preserve"> (14th Amendment)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rohibits the govt. to deny equal protection of the laws – but only refers to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 xml:space="preserve">state action (mostly public housing, ordinances; e.g., </w:t>
      </w:r>
      <w:r>
        <w:rPr>
          <w:rFonts w:cs="Times" w:ascii="Times" w:hAnsi="Times"/>
          <w:i/>
          <w:sz w:val="22"/>
        </w:rPr>
        <w:t>Shelley v. Kramer</w:t>
      </w:r>
      <w:r>
        <w:rPr>
          <w:rFonts w:cs="Times" w:ascii="Times" w:hAnsi="Times"/>
          <w:sz w:val="22"/>
        </w:rPr>
        <w:t xml:space="preserve"> – stat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ction found since judge had to enforce the law) – but must show that the govt.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ad discriminatory intent, which might be diff. to prov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42 U.S.C. § 1982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sz w:val="22"/>
        </w:rPr>
        <w:t>(1988) - Civil Rights Act §1982, §1866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limited to race discrimination; does not apply to cover advertising &amp; broker’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ctivity; also need to prove intent, not just impact or effec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Fair Housing Act</w:t>
      </w:r>
      <w:r>
        <w:rPr>
          <w:rFonts w:cs="Times" w:ascii="Times" w:hAnsi="Times"/>
          <w:b/>
          <w:sz w:val="22"/>
        </w:rPr>
        <w:t xml:space="preserve">, </w:t>
      </w:r>
      <w:r>
        <w:rPr>
          <w:rFonts w:cs="Times" w:ascii="Times" w:hAnsi="Times"/>
          <w:sz w:val="22"/>
        </w:rPr>
        <w:t xml:space="preserve">42 U.S.C. § 3604 (1988):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pplies to anyone – both private &amp; state actor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ade it unlawful to deny housing based on a person's race, color, religion, sex,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familial status, or national origin; 1988 amendment extended Act to persons with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abilities (unless a danger or threat to the health of other residents or property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lso – no to transvestide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ldgs. with more than 4 units must be adequate for the handicappe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families w/ children can’t be rejected except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ublic housing or elderly housing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using where all/most residents are 65 or older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using where at least 80% are 55 or older</w:t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nforcement under the 1988 Amendment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encouraged settlement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lternatively -- HUD investigates; if probable cause found – then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dministrative proceeding w/ an administrative judge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f complaint goes to fed. ct. – then the Justice Dept. will represent her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–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could be expensive and time-consuming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majority of cases goes to fed. ct. – esp. respondents move to fed.c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re is a tension between the policy against discrimination, and the right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ree association (shouldn't force people to live together); so some exemptions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xemption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1) </w:t>
      </w:r>
      <w:r>
        <w:rPr>
          <w:rFonts w:cs="Times" w:ascii="Times" w:hAnsi="Times"/>
          <w:sz w:val="22"/>
        </w:rPr>
        <w:t xml:space="preserve">any single-family house sold or rented by an owner provided he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esn't own more than 3 such houses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2) </w:t>
      </w:r>
      <w:r>
        <w:rPr>
          <w:rFonts w:cs="Times" w:ascii="Times" w:hAnsi="Times"/>
          <w:sz w:val="22"/>
        </w:rPr>
        <w:t xml:space="preserve">building housing no more than 4 families (living independently of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ach other), where owner actually occupies one of the quarters as his residence – §3603(b)(2)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3) </w:t>
      </w:r>
      <w:r>
        <w:rPr>
          <w:rFonts w:cs="Times" w:ascii="Times" w:hAnsi="Times"/>
          <w:sz w:val="22"/>
        </w:rPr>
        <w:t xml:space="preserve">advertising – §3604 (c) – cannot print anything with respect to sale or rent of a dwelling that "indicates any preference, limitation, or discrimination" based on race, etc.; or an </w:t>
      </w:r>
      <w:r>
        <w:rPr>
          <w:rFonts w:cs="Times" w:ascii="Times" w:hAnsi="Times"/>
          <w:sz w:val="22"/>
          <w:u w:val="single"/>
        </w:rPr>
        <w:t>intention</w:t>
      </w:r>
      <w:r>
        <w:rPr>
          <w:rFonts w:cs="Times" w:ascii="Times" w:hAnsi="Times"/>
          <w:sz w:val="22"/>
        </w:rPr>
        <w:t xml:space="preserve"> to make any such preference, etc.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4) </w:t>
      </w:r>
      <w:r>
        <w:rPr>
          <w:rFonts w:cs="Times" w:ascii="Times" w:hAnsi="Times"/>
          <w:sz w:val="22"/>
        </w:rPr>
        <w:t>cannot be excepted from 3604(c), except maybe (2) supra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question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1) </w:t>
      </w:r>
      <w:r>
        <w:rPr>
          <w:rFonts w:cs="Times" w:ascii="Times" w:hAnsi="Times"/>
          <w:sz w:val="22"/>
        </w:rPr>
        <w:t>private home owner discriminates against black family – can be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cepted under §3603(b)(2); could also go after her under §1982 (no exception); EPC – does not apply (no state action)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2) </w:t>
      </w:r>
      <w:r>
        <w:rPr>
          <w:rFonts w:cs="Times" w:ascii="Times" w:hAnsi="Times"/>
          <w:sz w:val="22"/>
        </w:rPr>
        <w:t>campus ad: "wanted, female to share..."  -- could have a c/a under §3604(c), but unimporta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isparate treatment</w:t>
      </w:r>
      <w:r>
        <w:rPr>
          <w:rFonts w:cs="Times" w:ascii="Times" w:hAnsi="Times"/>
          <w:sz w:val="22"/>
        </w:rPr>
        <w:t>: need to infer discriminatory int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i/>
          <w:sz w:val="22"/>
        </w:rPr>
        <w:t xml:space="preserve"> Asbury v. Brougham</w:t>
      </w:r>
      <w:r>
        <w:rPr>
          <w:rFonts w:cs="Times" w:ascii="Times" w:hAnsi="Times"/>
          <w:sz w:val="22"/>
        </w:rPr>
        <w:t xml:space="preserve"> – disparate treatment case, it seeks to infer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criminatory intent based upon circumstantial evidenc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prima facie case for discrimination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(1) victim was member of protected group;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(2) qualified to rent;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(3) denied the opportunity; and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(4) the opportunity is still available. 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fter she proves prima facie case, burden (of production) shifts to D to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duce legitimate, non-racial reasons; the burden then shifts back to P to show that D's reasons were just a pretext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burden of proof remains w/ the P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isproportionate impact (aka discriminatory effect)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ima facie case – must show that landlord’s rule has a discriminatory effect on a certain group more than others (must show statistical pattern)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rden shifts to defendant, who has both the burden of proof and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roduction to justify the rule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 has to show that it's legitimate, plus prove that it is necessary for business purposes and that there are no other rules that can produce the same effect (higher standard)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 may also try to argue lack of supervis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o litigate – must be an injured member of the protected grou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 intent required – easier to prove than disparate treatment cas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dvantages</w:t>
      </w:r>
      <w:r>
        <w:rPr>
          <w:rFonts w:cs="Times" w:ascii="Times" w:hAnsi="Times"/>
          <w:sz w:val="22"/>
        </w:rPr>
        <w:t xml:space="preserve">:  (1) easier to prove, (2) prophylactic effect – can bring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ases that will have a discriminatory effect before one actually happens? (3) effects a large number of  people at once, not as case-by-case, and (4) don't care what the intent was, just the effect is important.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isadvantages</w:t>
      </w:r>
      <w:r>
        <w:rPr>
          <w:rFonts w:cs="Times" w:ascii="Times" w:hAnsi="Times"/>
          <w:sz w:val="22"/>
        </w:rPr>
        <w:t>:  (1) adverse effect on landlords – may raise rents; (2) we could end up with a quota syst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nti-discrimination v. Integration</w:t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egregation is measured by an index of dissimilarity – the percent that would have to move to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chieve equal distribution (e.g., in NYC, Chicago, Philadelphia – up to 80%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heories for segreg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ejudice and discrimination against non-whit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rrelation between poverty and race, people don't have the money to move but black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ab/>
        <w:tab/>
        <w:t xml:space="preserve">are segregated at all incomes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iffering tastes for integration; "white flight"; "tipping" phenomenon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lacks prefer neighborhoods w/ about 50% blacks; white mostly prefe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eighborhoods where they are the substantial majority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"tipping" occurs at the point where more whites are willing to move out than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ove in (Farley’s survey in Detroit); more whites move out, more blacks move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 (preferring integration), and it becomes a minority neighborhoo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roperty values then decrease, financing becomes more difficult, etc.; point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ipping – around 60%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dlining</w:t>
      </w:r>
      <w:r>
        <w:rPr>
          <w:rFonts w:cs="Times" w:ascii="Times" w:hAnsi="Times"/>
          <w:sz w:val="22"/>
        </w:rPr>
        <w:t xml:space="preserve"> (refusal to lend in integrated communities) may occur – anothe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ason for declining property valu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United States v. Starrett City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tarrett City had federally subsidized mortgages, and feared a minority community; se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up % of races to promote integration; but waiting lists for minorities were longer, an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ewer units were available to them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s the purpose of the FHA integration or to end discrimination? can they b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conciled?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– limitations ok only if temporary; relies on Title VII but w/ respect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mployment, not housing (dissent points this out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Otero</w:t>
      </w:r>
      <w:r>
        <w:rPr>
          <w:rFonts w:cs="Times" w:ascii="Times" w:hAnsi="Times"/>
          <w:sz w:val="22"/>
        </w:rPr>
        <w:t xml:space="preserve"> – used quotas to </w:t>
      </w:r>
      <w:r>
        <w:rPr>
          <w:rFonts w:cs="Times" w:ascii="Times" w:hAnsi="Times"/>
          <w:i/>
          <w:sz w:val="22"/>
        </w:rPr>
        <w:t>set up</w:t>
      </w:r>
      <w:r>
        <w:rPr>
          <w:rFonts w:cs="Times" w:ascii="Times" w:hAnsi="Times"/>
          <w:sz w:val="22"/>
        </w:rPr>
        <w:t xml:space="preserve"> integrated housing (as opp. to maintaining it)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&amp; policy was affirmed; distinguished since was a one-time deal not racial quota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nti-discrimination laws are not costles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imit landlord's power to do what she wants with his prope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imit associational freedom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/ broader protection, you have to spend gov't money on all of them, which takes som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oney away from the most important protected groups (racial, etc.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ut important purposes of integr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o fight prejud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o break the cycle of poverty from “concentration”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existence of the “oppositional culture” reduces choices, contributes to crime,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verty, etc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ossible solution – “empowerment zones” (as in NYC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tate initiatives against discrimin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NYC – Human Rights Law which is very inclusive – can’t discriminate even based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n profession (e.g., lawyers); more recently – increase in the # protected group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problems w/ such legisl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everyone is protected – may lose sight as to who the real victims a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ay affect the effectiveness &amp; speed of enforce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ssues of systemic relief vs. individual complaints (which are mor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mportant/efficient)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put more emphasis on group enforcement – may hurt individuals b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ithdrawing resour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esides if someone (lawyers) are discriminated against as more quarrelsome –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an bring a disparate treatment/discrim. effect claim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  <w:u w:val="single"/>
        </w:rPr>
        <w:t>Assignments and Subleases</w:t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modern law treats lease as both a K and a transfer of property interests (conveyances – a non-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reehold estate in land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raditional rule</w:t>
      </w:r>
      <w:r>
        <w:rPr>
          <w:rFonts w:cs="Times" w:ascii="Times" w:hAnsi="Times"/>
          <w:sz w:val="22"/>
        </w:rPr>
        <w:t xml:space="preserve">:  With an assignment, you give up your whole interest (i.e., 2 years of 2-year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ease); w/ a sublease – give up less than one’s entire right (1 out of 2 year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modern rule</w:t>
      </w:r>
      <w:r>
        <w:rPr>
          <w:rFonts w:cs="Times" w:ascii="Times" w:hAnsi="Times"/>
          <w:sz w:val="22"/>
        </w:rPr>
        <w:t xml:space="preserve">:  </w:t>
      </w:r>
      <w:r>
        <w:rPr>
          <w:rFonts w:cs="Times" w:ascii="Times" w:hAnsi="Times"/>
          <w:i/>
          <w:sz w:val="22"/>
        </w:rPr>
        <w:t>Ernst v. Conditt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gnores what the agreement calls itself, whether a sub-lease or assignment is decided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>by looking to the intent of the parties (</w:t>
      </w:r>
      <w:r>
        <w:rPr>
          <w:rFonts w:cs="Times" w:ascii="Times" w:hAnsi="Times"/>
          <w:i/>
          <w:sz w:val="22"/>
        </w:rPr>
        <w:t>Ernst v. Conditt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to find the intent of the parties, you still end up using common law "what did you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ive away?" determination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Ernst v. Conditt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although agreement called "sublease", ct. looked to intent of the parties, and found an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assignmen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landlord (Ernst) can sue original tenant (Roger) under privity of K, but not privity of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estat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landlord can then sue assignee (Conditt) under privity of estate 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also, Conditt signed an assumption agreement, creating privity of K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rivity of K</w:t>
      </w:r>
      <w:r>
        <w:rPr>
          <w:rFonts w:cs="Times" w:ascii="Times" w:hAnsi="Times"/>
          <w:sz w:val="22"/>
        </w:rPr>
        <w:t xml:space="preserve"> – the relationship that exists between two contracting parties; w/ privity of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, you can sue on any breach of the contract provision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rivity of estate</w:t>
      </w:r>
      <w:r>
        <w:rPr>
          <w:rFonts w:cs="Times" w:ascii="Times" w:hAnsi="Times"/>
          <w:sz w:val="22"/>
        </w:rPr>
        <w:t xml:space="preserve"> – the relationship between mutual or successive owners of the same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perty; interests much "touch" – no intervening estate; can only sue on matters that "touch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concern the land”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 sue for improvements, waste, etc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mises that only benefit landlord personally don't touch &amp; concern the 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wever, promise to pay rent </w:t>
      </w:r>
      <w:r>
        <w:rPr>
          <w:rFonts w:cs="Times" w:ascii="Times" w:hAnsi="Times"/>
          <w:sz w:val="22"/>
          <w:u w:val="single"/>
        </w:rPr>
        <w:t>does</w:t>
      </w:r>
      <w:r>
        <w:rPr>
          <w:rFonts w:cs="Times" w:ascii="Times" w:hAnsi="Times"/>
          <w:sz w:val="22"/>
        </w:rPr>
        <w:t xml:space="preserve"> "touch and concern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ssignment</w:t>
      </w:r>
      <w:r>
        <w:rPr>
          <w:rFonts w:cs="Times" w:ascii="Times" w:hAnsi="Times"/>
          <w:sz w:val="22"/>
        </w:rPr>
        <w:t xml:space="preserve">:  [L|T]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Times" w:ascii="Times" w:hAnsi="Times"/>
          <w:sz w:val="22"/>
        </w:rPr>
        <w:t xml:space="preserve"> [L|A],  assignee (A) has privity of estate with landlord (L), but no</w:t>
      </w:r>
    </w:p>
    <w:p>
      <w:pPr>
        <w:pStyle w:val="Normal"/>
        <w:ind w:firstLine="720"/>
        <w:rPr/>
      </w:pPr>
      <w:r>
        <w:rPr>
          <w:rFonts w:cs="Times" w:ascii="Times" w:hAnsi="Times"/>
          <w:sz w:val="22"/>
        </w:rPr>
        <w:t xml:space="preserve">privity of K, </w:t>
      </w:r>
      <w:r>
        <w:rPr>
          <w:rFonts w:cs="Times" w:ascii="Times" w:hAnsi="Times"/>
          <w:i/>
          <w:sz w:val="22"/>
        </w:rPr>
        <w:t>unless an assumption agreement</w:t>
      </w:r>
      <w:r>
        <w:rPr>
          <w:rFonts w:cs="Times" w:ascii="Times" w:hAnsi="Times"/>
          <w:sz w:val="22"/>
        </w:rPr>
        <w:t>; tenant (T) remains in privity of K w/ 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ssumption agreement</w:t>
      </w:r>
      <w:r>
        <w:rPr>
          <w:rFonts w:cs="Times" w:ascii="Times" w:hAnsi="Times"/>
          <w:sz w:val="22"/>
        </w:rPr>
        <w:t xml:space="preserve">: if A signs an assumption agreement, he assumes all th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bligations of the lease, so would then be in privity of K too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ublease</w:t>
      </w:r>
      <w:r>
        <w:rPr>
          <w:rFonts w:cs="Times" w:ascii="Times" w:hAnsi="Times"/>
          <w:sz w:val="22"/>
        </w:rPr>
        <w:t xml:space="preserve">:  [L|T]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Times" w:ascii="Times" w:hAnsi="Times"/>
          <w:sz w:val="22"/>
        </w:rPr>
        <w:t xml:space="preserve"> [L|T|S]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 maintains </w:t>
      </w:r>
      <w:r>
        <w:rPr>
          <w:rFonts w:cs="Times" w:ascii="Times" w:hAnsi="Times"/>
          <w:sz w:val="22"/>
          <w:u w:val="single"/>
        </w:rPr>
        <w:t>reversion</w:t>
      </w:r>
      <w:r>
        <w:rPr>
          <w:rFonts w:cs="Times" w:ascii="Times" w:hAnsi="Times"/>
          <w:sz w:val="22"/>
        </w:rPr>
        <w:t xml:space="preserve"> in the property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re is no privity of estate between L and sublettor (S) since S’s estate is carved out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f T’s estate, and no privity of K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landlord cannot reach S, </w:t>
      </w:r>
      <w:r>
        <w:rPr>
          <w:rFonts w:cs="Times" w:ascii="Times" w:hAnsi="Times"/>
          <w:i/>
          <w:sz w:val="22"/>
        </w:rPr>
        <w:t xml:space="preserve">absent an assumption agreement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L can still sue T under privity of estate and privity of K; and S will still be liable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to T under privity of K </w:t>
      </w:r>
      <w:r>
        <w:rPr>
          <w:rFonts w:cs="Times" w:ascii="Times" w:hAnsi="Times"/>
          <w:sz w:val="22"/>
          <w:u w:val="single"/>
        </w:rPr>
        <w:t>and</w:t>
      </w:r>
      <w:r>
        <w:rPr>
          <w:rFonts w:cs="Times" w:ascii="Times" w:hAnsi="Times"/>
          <w:sz w:val="22"/>
        </w:rPr>
        <w:t xml:space="preserve"> estate (or subrogation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xception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landlord can claim he's a third party beneficiary to the contract betwee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 and S, and so he has the right to enforce their agreemen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UT</w:t>
      </w:r>
      <w:r>
        <w:rPr>
          <w:rFonts w:cs="Times" w:ascii="Times" w:hAnsi="Times"/>
          <w:sz w:val="22"/>
        </w:rPr>
        <w:t xml:space="preserve">: L needs to show proof that T &amp; S </w:t>
      </w:r>
      <w:r>
        <w:rPr>
          <w:rFonts w:cs="Times" w:ascii="Times" w:hAnsi="Times"/>
          <w:sz w:val="22"/>
          <w:u w:val="single"/>
        </w:rPr>
        <w:t>intended</w:t>
      </w:r>
      <w:r>
        <w:rPr>
          <w:rFonts w:cs="Times" w:ascii="Times" w:hAnsi="Times"/>
          <w:sz w:val="22"/>
        </w:rPr>
        <w:t xml:space="preserve"> to benefit him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Kendall v. Ernest Pestana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nsent to an assignment can only be withheld when it's commercially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asonable to do so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ssue as to who gets the benefit of the increase in market valu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enant bears risk on the downside, why not allow him the benefit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what was the intent of the parties?  was it the intent of the lessor to be able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ut a better deal? unlikel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intent was reasonableness, because otherwise, lessee would never hav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gained for i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operty should be used by the one who values it the mo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ere – only 2 parties and thus low transaction costs, so acc. to the Coase,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fficient result will occur (matter of who gets the entitlement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  <w:u w:val="single"/>
        </w:rPr>
        <w:t>Tenant Obligations and Landlord Remedie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mmon law tenant obliga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may not commit waste, damage property</w:t>
      </w:r>
      <w:r>
        <w:rPr>
          <w:rFonts w:cs="Times" w:ascii="Times" w:hAnsi="Times"/>
          <w:sz w:val="22"/>
        </w:rPr>
        <w:t xml:space="preserve"> in such a way as to decrease the value of th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lord's revers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must make such repairs as to prevent waste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has an obligation to return property to the landlord in substantially the sam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dition, minus wear and tear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not responsible for structural repairs (like the roof caving in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modern trend – away from this obligation being placed on the tena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enant is not allowed to engage in nuisances (public or privat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bligation to pay rent was an absolute requirement, even if the landlord stops provid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ervices (recourse is to sue for damage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xceptions to common law absolute requirement to pay rent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mpossibility</w:t>
      </w:r>
      <w:r>
        <w:rPr>
          <w:rFonts w:cs="Times" w:ascii="Times" w:hAnsi="Times"/>
          <w:sz w:val="22"/>
        </w:rPr>
        <w:t xml:space="preserve">:  when the structure is destroyed making it impossible (or impractical)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or tenant to enjoy the benefits of the lease – then releas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as to occur at no fault of either pa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ust be impossible for tenant to get stated (or implied) bene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 be bargained around (not inalienable); a provision may be made as to wh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ars the risk of los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lease for part of a building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if leased only part of a structure – then has no land rights, so obligation to pay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nt is tied to the use of the structu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2 types of rule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gap-filling</w:t>
      </w:r>
      <w:r>
        <w:rPr>
          <w:rFonts w:cs="Times" w:ascii="Times" w:hAnsi="Times"/>
          <w:sz w:val="22"/>
        </w:rPr>
        <w:t xml:space="preserve"> (default) rul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nalienable entitlements</w:t>
      </w:r>
      <w:r>
        <w:rPr>
          <w:rFonts w:cs="Times" w:ascii="Times" w:hAnsi="Times"/>
          <w:sz w:val="22"/>
        </w:rPr>
        <w:t xml:space="preserve"> – can’t waive the right that the law provid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t common law: any breach of the lease was INDEPENDENT, it did not excuse the </w:t>
      </w:r>
    </w:p>
    <w:p>
      <w:pPr>
        <w:pStyle w:val="Normal"/>
        <w:ind w:left="1440" w:hanging="0"/>
        <w:rPr/>
      </w:pPr>
      <w:r>
        <w:rPr>
          <w:rFonts w:cs="Times" w:ascii="Times" w:hAnsi="Times"/>
          <w:sz w:val="22"/>
        </w:rPr>
        <w:t xml:space="preserve">other party from his obligations; if tenant's building burnt down; he still had to pay rent, because the lease was tied to the </w:t>
      </w:r>
      <w:r>
        <w:rPr>
          <w:rFonts w:cs="Times" w:ascii="Times" w:hAnsi="Times"/>
          <w:sz w:val="22"/>
          <w:u w:val="single"/>
        </w:rPr>
        <w:t>land</w:t>
      </w:r>
      <w:r>
        <w:rPr>
          <w:rFonts w:cs="Times" w:ascii="Times" w:hAnsi="Times"/>
          <w:sz w:val="22"/>
        </w:rPr>
        <w:t xml:space="preserve"> he possessed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odern 'lease-as-contract' theory, the obligation to pay rent is a DEPENDEN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ovenant:  any failure of the landlord to provide services frees the tenant from his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>obligation to pay rent  (</w:t>
      </w:r>
      <w:r>
        <w:rPr>
          <w:rFonts w:cs="Times" w:ascii="Times" w:hAnsi="Times"/>
          <w:i/>
          <w:sz w:val="22"/>
        </w:rPr>
        <w:t>Greenfield v. Kolea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parties can alter their obligations &amp; rights in most cases (except when there’s a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alienable entitlement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Greenfield v. Kolea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allocated the risk of an accident to the landlord, giving the tenant a legal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ntitlement; correct result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who is the LEAST COST AVOIDER? (controls a risk-creating activity?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went with impossibility/impracticabil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ctivity level: best controlled by person in possession (usually tenant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surance:  tenant and landlord are equally able to insure (tenan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nows the level of coverage he needs, while landlord can save on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conomies of scal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ndlord can pick tenants bett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ndlord may charge higher re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haring the risk – not likely to be effectiv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if landlord bears the risk of loss, there is the danger of moral hazard -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nant will be more careles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t is unclear who should bear the risk; if not specified by the parties – the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 xml:space="preserve">question of who will bear the risk, cts. will use a </w:t>
      </w:r>
      <w:r>
        <w:rPr>
          <w:rFonts w:cs="Times" w:ascii="Times" w:hAnsi="Times"/>
          <w:sz w:val="22"/>
          <w:u w:val="single"/>
        </w:rPr>
        <w:t>gap-filler</w:t>
      </w:r>
      <w:r>
        <w:rPr>
          <w:rFonts w:cs="Times" w:ascii="Times" w:hAnsi="Times"/>
          <w:sz w:val="22"/>
        </w:rPr>
        <w:t xml:space="preserve"> default rul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  <w:u w:val="single"/>
        </w:rPr>
        <w:t>Landlord's Remedie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annot use self-help</w:t>
      </w:r>
      <w:r>
        <w:rPr>
          <w:rFonts w:cs="Times" w:ascii="Times" w:hAnsi="Times"/>
          <w:sz w:val="22"/>
        </w:rPr>
        <w:t xml:space="preserve"> to evict tenant even if "peaceful" (majority rule; see </w:t>
      </w:r>
      <w:r>
        <w:rPr>
          <w:rFonts w:cs="Times" w:ascii="Times" w:hAnsi="Times"/>
          <w:i/>
          <w:sz w:val="22"/>
        </w:rPr>
        <w:t>Berg v. Wiley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ommon law rule</w:t>
      </w:r>
      <w:r>
        <w:rPr>
          <w:rFonts w:cs="Times" w:ascii="Times" w:hAnsi="Times"/>
          <w:sz w:val="22"/>
        </w:rPr>
        <w:t xml:space="preserve">:  landlord can use self-help if (1) legally entitled to possession, and (2) his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eans of re-entry are peaceable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Berg v. Wiley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t. rejects common law rule because it could lead to violence (upset the status quo)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there are summary proceedings availab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violation of a private right is of a lower importance than the preservation of public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d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re are no situations of self-help that are peaceable; all have potential for violence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f the tenant is actually the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on the other hand, self help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owers transaction costs (summ. proceeding may take time; tenants keep on com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p w/ new defenses, etc.) but tenant’s right to D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events waste, if the tenant is a threat to the value of the prope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ntitlement to the tenant is not efficient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t is an inalienable right – parties cannot bargain around it, so the efficient resul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may not occur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o inalienable entitlement interferes w/ efficiency if landlord values it more than tena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does "efficiency" take into account the externality of the disruption of public order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ab/>
        <w:tab/>
        <w:t>– violence affects 3rd par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ntitlement is paternalistic; assumes (1) tenant won't get the value of the right to b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free from self help correct, (2) or he may not read or understand provision, and even if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e does (3) we shouldn't bargain over certain right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 help redistribute income, but is an entitlement the way to do it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  <w:u w:val="single"/>
        </w:rPr>
        <w:t>Landlord Duties and Tenant Rights</w:t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uty to mitigate damage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t common law – after a tenant abandons, the landlord can just sit back and collect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rent; but </w:t>
      </w:r>
      <w:r>
        <w:rPr>
          <w:rFonts w:cs="Times" w:ascii="Times" w:hAnsi="Times"/>
          <w:i/>
          <w:sz w:val="22"/>
        </w:rPr>
        <w:t>Sommer v. Kridel</w:t>
      </w:r>
      <w:r>
        <w:rPr>
          <w:rFonts w:cs="Times" w:ascii="Times" w:hAnsi="Times"/>
          <w:sz w:val="22"/>
        </w:rPr>
        <w:t xml:space="preserve"> imposed an obligation to make a reasonable effort to mitigat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mag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ust treating the abandoned unit as one of his unrented stock; doesn't have to accep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first offer, but must use "reasonable diligence" to rent the unit (advertising, etc.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t common law – the tenant had to find a new tenant; now the landlord does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ither way, the efficient outcome will probably occur (the apt. won’t be empty); but i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 rule fair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fter</w:t>
      </w:r>
      <w:r>
        <w:rPr>
          <w:rFonts w:cs="Times" w:ascii="Times" w:hAnsi="Times"/>
          <w:i/>
          <w:sz w:val="22"/>
          <w:u w:val="single"/>
        </w:rPr>
        <w:t xml:space="preserve"> Sommer</w:t>
      </w:r>
      <w:r>
        <w:rPr>
          <w:rFonts w:cs="Times" w:ascii="Times" w:hAnsi="Times"/>
          <w:sz w:val="22"/>
        </w:rPr>
        <w:t>, landlord suffers "</w:t>
      </w:r>
      <w:r>
        <w:rPr>
          <w:rFonts w:cs="Times" w:ascii="Times" w:hAnsi="Times"/>
          <w:sz w:val="22"/>
          <w:u w:val="single"/>
        </w:rPr>
        <w:t>lost volume</w:t>
      </w:r>
      <w:r>
        <w:rPr>
          <w:rFonts w:cs="Times" w:ascii="Times" w:hAnsi="Times"/>
          <w:sz w:val="22"/>
        </w:rPr>
        <w:t>" – instead of getting 2 rents gets 1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gets around the lost volume argument by saying that every piece of real estate i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ique, but with apts and condos, units are not too unique anymo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is an inalienable right case since contradicts a provision of the lea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ne possible safeguard for landlord – retention of security deposit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ab/>
        <w:tab/>
        <w:tab/>
        <w:t>Gap-filler</w:t>
        <w:tab/>
        <w:tab/>
        <w:t>Inalienab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i/>
          <w:sz w:val="22"/>
        </w:rPr>
        <w:t>Kendall</w:t>
        <w:tab/>
      </w:r>
      <w:r>
        <w:rPr>
          <w:rFonts w:cs="Times" w:ascii="Times" w:hAnsi="Times"/>
          <w:sz w:val="22"/>
        </w:rPr>
        <w:tab/>
        <w:t xml:space="preserve">      X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i/>
          <w:sz w:val="22"/>
        </w:rPr>
        <w:t>Greenfield</w:t>
      </w:r>
      <w:r>
        <w:rPr>
          <w:rFonts w:cs="Times" w:ascii="Times" w:hAnsi="Times"/>
          <w:sz w:val="22"/>
        </w:rPr>
        <w:tab/>
        <w:tab/>
        <w:t xml:space="preserve">      X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i/>
          <w:sz w:val="22"/>
        </w:rPr>
        <w:t>Berg v. Wiley</w:t>
        <w:tab/>
      </w:r>
      <w:r>
        <w:rPr>
          <w:rFonts w:cs="Times" w:ascii="Times" w:hAnsi="Times"/>
          <w:sz w:val="22"/>
        </w:rPr>
        <w:t xml:space="preserve">  </w:t>
        <w:tab/>
        <w:t xml:space="preserve">      </w:t>
        <w:tab/>
        <w:tab/>
        <w:tab/>
        <w:t xml:space="preserve">       X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i/>
          <w:sz w:val="22"/>
        </w:rPr>
        <w:t>Sommer v. Kridel</w:t>
        <w:tab/>
      </w:r>
      <w:r>
        <w:rPr>
          <w:rFonts w:cs="Times" w:ascii="Times" w:hAnsi="Times"/>
          <w:sz w:val="22"/>
        </w:rPr>
        <w:tab/>
        <w:tab/>
        <w:tab/>
        <w:t xml:space="preserve">       X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y make </w:t>
      </w:r>
      <w:r>
        <w:rPr>
          <w:rFonts w:cs="Times" w:ascii="Times" w:hAnsi="Times"/>
          <w:sz w:val="22"/>
          <w:u w:val="single"/>
        </w:rPr>
        <w:t>Sommer</w:t>
      </w:r>
      <w:r>
        <w:rPr>
          <w:rFonts w:cs="Times" w:ascii="Times" w:hAnsi="Times"/>
          <w:sz w:val="22"/>
        </w:rPr>
        <w:t xml:space="preserve"> inalienable? no clear public interest is protec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NYC – landlord may have incentive to have empty apt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venant of quiet enjoyment</w:t>
      </w:r>
      <w:r>
        <w:rPr>
          <w:rFonts w:cs="Times" w:ascii="Times" w:hAnsi="Times"/>
          <w:sz w:val="22"/>
        </w:rPr>
        <w:t>:  implied in every lea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quirement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ct or omiss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f a du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y a landlord/landlord's agent/someone with comparable power (bank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at interferes with beneficial enjoy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nd tenant abandons within a reasonable tim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reach amounts to "constructive eviction"</w:t>
      </w:r>
      <w:r>
        <w:rPr>
          <w:rFonts w:cs="Times" w:ascii="Times" w:hAnsi="Times"/>
          <w:sz w:val="22"/>
        </w:rPr>
        <w:t xml:space="preserve"> – tenant is forced out by a breach of th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lord's duty; the tenant is then excused from paying ren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the covenant of quiet enjoyment does not create any new duties on the landlord that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o not exist in the lease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tenant must leave – gambles that the ct. will find a constructive eviction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Reste Realty Corp. v. Cooper</w:t>
      </w:r>
      <w:r>
        <w:rPr>
          <w:rFonts w:cs="Times" w:ascii="Times" w:hAnsi="Times"/>
          <w:sz w:val="22"/>
        </w:rPr>
        <w:t xml:space="preserve"> (leaking in basement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– covenant of quiet enjoyment is dependent on any act or omission b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lord that renders property unsuitable or interferes w/ enjoy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ld common law rule – dependent covena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uty? negligent repair, common areas; but in fact none was he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 transitional case to IW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llegal lease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f the leased premises violated the applicable housing codes, then tenant is release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orm its obligations &amp; the lease is unenforceab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enant must prove the premises violated the housing code </w:t>
      </w:r>
      <w:r>
        <w:rPr>
          <w:rFonts w:cs="Times" w:ascii="Times" w:hAnsi="Times"/>
          <w:i/>
          <w:sz w:val="22"/>
        </w:rPr>
        <w:t xml:space="preserve">at the time the lease was </w:t>
      </w:r>
    </w:p>
    <w:p>
      <w:pPr>
        <w:pStyle w:val="Normal"/>
        <w:ind w:left="720" w:firstLine="720"/>
        <w:rPr/>
      </w:pPr>
      <w:r>
        <w:rPr>
          <w:rFonts w:cs="Times" w:ascii="Times" w:hAnsi="Times"/>
          <w:i/>
          <w:sz w:val="22"/>
        </w:rPr>
        <w:t>entered into</w:t>
      </w:r>
      <w:r>
        <w:rPr>
          <w:rFonts w:cs="Times" w:ascii="Times" w:hAnsi="Times"/>
          <w:sz w:val="22"/>
        </w:rPr>
        <w:t xml:space="preserve"> and landlord knew about it – diff. to prove. (</w:t>
      </w:r>
      <w:r>
        <w:rPr>
          <w:rFonts w:cs="Times" w:ascii="Times" w:hAnsi="Times"/>
          <w:i/>
          <w:sz w:val="22"/>
        </w:rPr>
        <w:t>Brown v. Southall</w:t>
      </w:r>
      <w:r>
        <w:rPr>
          <w:rFonts w:cs="Times" w:ascii="Times" w:hAnsi="Times"/>
          <w:sz w:val="22"/>
        </w:rPr>
        <w:t>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so, building may then be condemned, or landlord will evict him on a 30-day notice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the tenant then loses his place to liv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mplied warranty of habitability (IWH)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t common law – IWH in 5 situa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urnished dwell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tent defect – no duty to fix, but duty to disclose; if did not know, but shoul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reasonableness standard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raud – If landlord misrepresents himself to get a better agreemen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mmon area, obligation to use reasonable care in maintenanc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gligent repair obligation; like "gratuitous undertakings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modern approach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ilder v. St. Peter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WH applies in every lease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emises must be "safe, clean, and fit for human habitation"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tandard – housing codes, or the impact on health or safety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WH is a dependent covenant; if breached, tenant ca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top paying r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"repair and deduct" from r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bandon the premis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ue for damages (discomfort &amp; punitive) – but could be a windfall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 get a reduction in rent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WH – more favorable to tenants (as opp. to common law)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ed not vacat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ed not prove that the defects existed at the beginn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enant does not have to leave (as under quiet enjoyment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enant does not have to rely on some landlord’s oblig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tects tenant who is an inferior bargaining position &amp; who can’t “discover &amp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ure” defects as well as landlord ca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warranty – an inalienable entitlement – can’t be waived; so it provides a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inimum threshold of housing qualit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us it protects the poor who would have an incentive to forgo the warrant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should we do that? other alternatives available – subsidies, redistribution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ncome, housing vouchers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the short-run, IWH may cause rents to rise partly because an increase i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ality makes rents go up – not necessarily bad unless the poor are priced ou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ile an non-waivable right may be inefficient, may also help prevent negative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>externalities (e.g., danger of fire) on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 parties as well as create positiv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xternalities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taliatory eviction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andlord can’t evicting a tenant who complained about conditions, for a reasonable period after he complains – a retaliatory motive is presumed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there's a non-mutuality in this; the tenant can leave at any time, while landlord ha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o show just cau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ort liability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andlords – liable for torts that happen in their bldg (even by 3rd parties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A – landlord is strictly liable in tort for latent defects existing at the time the lease is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>entered into (</w:t>
      </w:r>
      <w:r>
        <w:rPr>
          <w:rFonts w:cs="Times" w:ascii="Times" w:hAnsi="Times"/>
          <w:i/>
          <w:sz w:val="22"/>
        </w:rPr>
        <w:t>Becker v. IRM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ationale – landlord can inspect better, can spread costs better (through increased rent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mplications of increased tenant rights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ikely to raise the cost of housing – only a problem if the poor are priced ou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(distributive justice) or the tenant does not value the right as much as she pays for i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inefficient)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may create externalities (both positives and negatives)</w:t>
      </w:r>
      <w:r>
        <w:rPr>
          <w:rFonts w:cs="Times" w:ascii="Times" w:hAnsi="Times"/>
          <w:sz w:val="22"/>
          <w:u w:val="single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en a landlord cannot get tenant to pay for his rights (bad neighborhood, ren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trol), he bears the co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wever, if the landlord is not getting sufficient return, he may abandon the building;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n is this good for tenant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other issue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hould we honor consensual agreements instead of inalienable entitlement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o should promulgate the rule: judge/legislature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ill it achieve its desired effect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o should bear the cost for this?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  <w:u w:val="single"/>
        </w:rPr>
        <w:t>Rent Contro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state authorizes it every year; emergency rate – 5%; in NY – 3.44% in ’93; 4.01% in ’96; the increase in vacancy comes from low-income housing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ent control apts. are dwindling, while rent stabilization increased very fast (since ’67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 rent control apartment, landlord cannot evict tenants w/o good cause (does not pay rent or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ste); otherwise tenants can stay indefinitely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rent control is strict w/ broad tenant's rights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ent stabilization – less strict since the rent increases are more generou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when a tenant leaves a rent control apt., it comes under rent stabiliz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ndominium conversion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ent controlled and rent stabilized tenants didn't have to buy, and couldn't get evicted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eviction plan – bldg. would have to be a majority of condos before can evict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n-eviction plans – tenants get "insider" prices to buy condos when conversion occur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modern excep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landlord is entitled to receive a "fair return" on his investment, and frequently can pas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cost of improvements on to tenants through higher rent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new buildings are exempt from rent control or stabilization – incentive to build new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uildings by allowing a good return on the investment; applies to old units – built befor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947; stabilization applies to units built between 1947 and 1974 &amp; more than 6 un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quirement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enant must occupy rent controlled apartment as primary place of residence (how abou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ld folks in Florida?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ight to demolish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iff. to obtain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(1) new building must have 20% more units AND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2) housing commission can force landlord to compensate relocated tenants (if bldg.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will be non-commercial, </w:t>
      </w:r>
      <w:r>
        <w:rPr>
          <w:rFonts w:cs="Times" w:ascii="Times" w:hAnsi="Times"/>
          <w:sz w:val="22"/>
          <w:u w:val="single"/>
        </w:rPr>
        <w:t>must</w:t>
      </w:r>
      <w:r>
        <w:rPr>
          <w:rFonts w:cs="Times" w:ascii="Times" w:hAnsi="Times"/>
          <w:sz w:val="22"/>
        </w:rPr>
        <w:t xml:space="preserve"> compensate rent control tenants)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i/>
          <w:sz w:val="22"/>
          <w:u w:val="single"/>
        </w:rPr>
        <w:t xml:space="preserve"> </w:t>
      </w:r>
      <w:r>
        <w:rPr>
          <w:rFonts w:cs="Times" w:ascii="Times" w:hAnsi="Times"/>
          <w:i/>
          <w:sz w:val="22"/>
          <w:u w:val="single"/>
        </w:rPr>
        <w:t>Nash v. City of Santa Monica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landlord must prove that demolition "does not effect housing supply" – diff.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t. –</w:t>
      </w:r>
      <w:r>
        <w:rPr>
          <w:rFonts w:cs="Times" w:ascii="Times" w:hAnsi="Times"/>
          <w:i/>
          <w:sz w:val="22"/>
        </w:rPr>
        <w:t xml:space="preserve"> </w:t>
      </w:r>
      <w:r>
        <w:rPr>
          <w:rFonts w:cs="Times" w:ascii="Times" w:hAnsi="Times"/>
          <w:sz w:val="22"/>
        </w:rPr>
        <w:t>landlord – no worse off then if gov't took property by eminent domain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if tried to sell – could only get regulated price, so he worse off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what "personhood" of property?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 made a substantive DP claim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b/>
          <w:sz w:val="22"/>
          <w:u w:val="single"/>
        </w:rPr>
        <w:t>Due Process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rocedural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sz w:val="22"/>
        </w:rPr>
        <w:t>– no deprivation of life, liberty, or property w/o DP of law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ubstantive</w:t>
      </w:r>
      <w:r>
        <w:rPr>
          <w:rFonts w:cs="Times" w:ascii="Times" w:hAnsi="Times"/>
          <w:sz w:val="22"/>
        </w:rPr>
        <w:t xml:space="preserve"> – regardless of procedures, the gov’t can’t burden certain rights which ar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yond the scope of its power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P test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ational basis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rationally</w:t>
      </w:r>
      <w:r>
        <w:rPr>
          <w:rFonts w:cs="Times" w:ascii="Times" w:hAnsi="Times"/>
          <w:sz w:val="22"/>
        </w:rPr>
        <w:t xml:space="preserve"> related to some </w:t>
      </w:r>
      <w:r>
        <w:rPr>
          <w:rFonts w:cs="Times" w:ascii="Times" w:hAnsi="Times"/>
          <w:i/>
          <w:sz w:val="22"/>
        </w:rPr>
        <w:t>legitimate</w:t>
      </w:r>
      <w:r>
        <w:rPr>
          <w:rFonts w:cs="Times" w:ascii="Times" w:hAnsi="Times"/>
          <w:sz w:val="22"/>
        </w:rPr>
        <w:t xml:space="preserve"> state inter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trict scrutiny</w:t>
      </w:r>
      <w:r>
        <w:rPr>
          <w:rFonts w:cs="Times" w:ascii="Times" w:hAnsi="Times"/>
          <w:sz w:val="22"/>
        </w:rPr>
        <w:t xml:space="preserve"> – burdens a "fundamental right" – </w:t>
      </w:r>
      <w:r>
        <w:rPr>
          <w:rFonts w:cs="Times" w:ascii="Times" w:hAnsi="Times"/>
          <w:i/>
          <w:sz w:val="22"/>
        </w:rPr>
        <w:t>necessary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o achieve a </w:t>
      </w:r>
      <w:r>
        <w:rPr>
          <w:rFonts w:cs="Times" w:ascii="Times" w:hAnsi="Times"/>
          <w:i/>
          <w:sz w:val="22"/>
        </w:rPr>
        <w:t>compelling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te inter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ifferences</w:t>
      </w:r>
      <w:r>
        <w:rPr>
          <w:rFonts w:cs="Times" w:ascii="Times" w:hAnsi="Times"/>
          <w:sz w:val="22"/>
        </w:rPr>
        <w:t>:  means – rationally v. necessar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>ends – legitimate v. compell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very diff. to defeat legislature using a rational basis test – the standard may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termine the resul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Nash</w:t>
      </w:r>
      <w:r>
        <w:rPr>
          <w:rFonts w:cs="Times" w:ascii="Times" w:hAnsi="Times"/>
          <w:sz w:val="22"/>
        </w:rPr>
        <w:t xml:space="preserve"> ct. – held that it was rational basis test (deferring to legislature, separation of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wers, etc.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why the distinction? why not use the stricter test?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operty can be a check to tyranny; wealth protects one’s liberty rights &amp; abuse of state power? also language of the 5</w:t>
      </w:r>
      <w:r>
        <w:rPr>
          <w:rFonts w:cs="Times" w:ascii="Times" w:hAnsi="Times"/>
          <w:sz w:val="22"/>
          <w:vertAlign w:val="superscript"/>
        </w:rPr>
        <w:t>th</w:t>
      </w:r>
      <w:r>
        <w:rPr>
          <w:rFonts w:cs="Times" w:ascii="Times" w:hAnsi="Times"/>
          <w:sz w:val="22"/>
        </w:rPr>
        <w:t xml:space="preserve"> &amp; 14</w:t>
      </w:r>
      <w:r>
        <w:rPr>
          <w:rFonts w:cs="Times" w:ascii="Times" w:hAnsi="Times"/>
          <w:sz w:val="22"/>
          <w:vertAlign w:val="superscript"/>
        </w:rPr>
        <w:t>th</w:t>
      </w:r>
      <w:r>
        <w:rPr>
          <w:rFonts w:cs="Times" w:ascii="Times" w:hAnsi="Times"/>
          <w:sz w:val="22"/>
        </w:rPr>
        <w:t xml:space="preserve"> Amendme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property can be compensated for, while liberty rights – no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the role of the gov’t would then be restric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o – assume that the legislature is right unless concerns fundamental rights or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criminates based on suspect class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lso in </w:t>
      </w:r>
      <w:r>
        <w:rPr>
          <w:rFonts w:cs="Times" w:ascii="Times" w:hAnsi="Times"/>
          <w:i/>
          <w:sz w:val="22"/>
        </w:rPr>
        <w:t>Nash</w:t>
      </w:r>
      <w:r>
        <w:rPr>
          <w:rFonts w:cs="Times" w:ascii="Times" w:hAnsi="Times"/>
          <w:sz w:val="22"/>
        </w:rPr>
        <w:t xml:space="preserve"> – ct. finds that landlord’s property rights were the concern (not liberty)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cause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e can delegate his duties to someone el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e can hold units vacant until he can demolis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e can sell</w:t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ffects of rent control (negative)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eterioration of housing stock – landlord is not receiving sufficient rate of return to justify further investment in the property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this might be corrected by allowing landlord to receive a more generous rate of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turn than traditional rent control (rent stabilization, etc.)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nt control is likely to lead to a shortage of housing acc. to the traditional demand-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pply model  (D for housing is more inelastic than elastic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oderate rent controls do not have these effects, because price is set at market clear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ice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 lower income areas (where controlled rent is above market price) – the low income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t RC is responsible for the poor quality of hous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ossible Discrimination:  if there's a shortage of housing, one can be very selectiv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bout who you rent to; it's cheap to discriminat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ck of mobility:  people are unwilling to move, so they may be occupying apartmen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at is too big for them – INEFFICI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"Key money" – siphons some benefit awa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rives value of bldg. down, then property tax revenues fal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igh administrative cost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ositive effects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opular politically; but depends on the # of tenants as opp. to # of landlords an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omeowners; benefits current residents at the cost of future on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ight benefit the poor; but distributive rights are unclear; can’t make it income-base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ce landlord may then discriminate against the poor (e.g., evict)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hort-term need; if sudden increase in D occurs, RC helps keep rents in check; but then new landlords will not enter the market, making the situation worse  </w:t>
        <w:tab/>
        <w:tab/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n NYC – rent control "emergency" has lasted 50 year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ncourages diversity in the c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ternative would be to release higher-priced apts. from rent contro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fairnes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ent control takes from the landlord and gives to the tenant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s it fair to redistribute income just based on what the landlord doe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Braschi v. Stahl Ass'n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tatute says "member of family" gets to inherit rent-controlled apartment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says gay lover qualifies because of long commitment, joint accounts, hold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mselves out to 3d parties, etc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proposes the new test: “adult lifetime partners whose relationship is characterize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y emotional &amp; financial commitment &amp; interdependence” – realistic view of famil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ssent – relies on the statutory formulation; intestate succession laws; the roommat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tute – no entitlement to be on the lease; legislative inaction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even with "traditional" definitions, why have succession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ay be inefficient rule because every case goes to court to prove their relationship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other standard – length of time?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"bright line" determinations might be unfair in some cases, but more effici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</w:t>
      </w:r>
      <w:r>
        <w:rPr>
          <w:rFonts w:cs="Times" w:ascii="Times" w:hAnsi="Times"/>
          <w:i/>
          <w:sz w:val="22"/>
        </w:rPr>
        <w:t>Braschi</w:t>
      </w:r>
      <w:r>
        <w:rPr>
          <w:rFonts w:cs="Times" w:ascii="Times" w:hAnsi="Times"/>
          <w:sz w:val="22"/>
        </w:rPr>
        <w:t xml:space="preserve"> family standard – extended to rent stabilization; the statue was accordingly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mend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iscussion</w:t>
      </w:r>
      <w:r>
        <w:rPr>
          <w:rFonts w:cs="Times" w:ascii="Times" w:hAnsi="Times"/>
          <w:sz w:val="22"/>
        </w:rPr>
        <w:t>:</w:t>
        <w:tab/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oth rent control and warranty of habitability show that regulatory approaches may b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nefficient 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gov't revenues can be used to deal w/ problems more directly (than regulation), bu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eads to higher tax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higher taxes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Times" w:ascii="Times" w:hAnsi="Times"/>
          <w:sz w:val="22"/>
        </w:rPr>
        <w:t xml:space="preserve"> people w/ higher income would leave, while the poor will move in to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ke advantage of social welfare program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houldn't social programs be initiated by the legislature?</w:t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ublic or publicly-assisted landlord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U.S. public housing sector – very small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ublic housing – subject to the 14</w:t>
      </w:r>
      <w:r>
        <w:rPr>
          <w:rFonts w:cs="Times" w:ascii="Times" w:hAnsi="Times"/>
          <w:sz w:val="22"/>
          <w:vertAlign w:val="superscript"/>
        </w:rPr>
        <w:t>th</w:t>
      </w:r>
      <w:r>
        <w:rPr>
          <w:rFonts w:cs="Times" w:ascii="Times" w:hAnsi="Times"/>
          <w:sz w:val="22"/>
        </w:rPr>
        <w:t xml:space="preserve"> Amend., while private landlords are not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roblem of affordability – housing quality is better, but people are paying more for 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ublic housing – creates a concentration of poverty by being isolated from middle-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lass norm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need to de-concentrate the poor by giving them money to permit them to mov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lsewhere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ublic housing programs can be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upply-oriented</w:t>
      </w:r>
      <w:r>
        <w:rPr>
          <w:rFonts w:cs="Times" w:ascii="Times" w:hAnsi="Times"/>
          <w:sz w:val="22"/>
        </w:rPr>
        <w:t xml:space="preserve"> (subsidies to developers to increase S of housing):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nts set at 30% of income, but there’s a proposal for a flat rate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dmission reqs. – 80% of medium income; proposal – 35% of tenant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hould earn less than 30% of the medium incom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elow market interest rate loans</w:t>
      </w:r>
      <w:r>
        <w:rPr>
          <w:rFonts w:cs="Times" w:ascii="Times" w:hAnsi="Times"/>
          <w:sz w:val="22"/>
        </w:rPr>
        <w:t xml:space="preserve"> (BMIR, e.g. in </w:t>
      </w:r>
      <w:r>
        <w:rPr>
          <w:rFonts w:cs="Times" w:ascii="Times" w:hAnsi="Times"/>
          <w:i/>
          <w:sz w:val="22"/>
        </w:rPr>
        <w:t>Starett</w:t>
      </w:r>
      <w:r>
        <w:rPr>
          <w:rFonts w:cs="Times" w:ascii="Times" w:hAnsi="Times"/>
          <w:sz w:val="22"/>
        </w:rPr>
        <w:t xml:space="preserve">) – to provid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ousing w/ lower rates but turned out higher than in public housing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ection 8</w:t>
      </w:r>
      <w:r>
        <w:rPr>
          <w:rFonts w:cs="Times" w:ascii="Times" w:hAnsi="Times"/>
          <w:sz w:val="22"/>
        </w:rPr>
        <w:t xml:space="preserve"> – New construction program – subsidies for the differenc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etween 30% of income &amp; fair market value – very expensive program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–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ong-term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low income housing tax credit</w:t>
      </w:r>
      <w:r>
        <w:rPr>
          <w:rFonts w:cs="Times" w:ascii="Times" w:hAnsi="Times"/>
          <w:sz w:val="22"/>
        </w:rPr>
        <w:t xml:space="preserve"> – does not have to be budgeted for – a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non-profit form of partnership w/ a corporation – gets the benefit of a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x break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upply-side subsidies might be needed for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melessnes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ighborhood renewal (target)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gives us a real sense of helping the poor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demand-oriented programs</w:t>
      </w:r>
      <w:r>
        <w:rPr>
          <w:rFonts w:cs="Times" w:ascii="Times" w:hAnsi="Times"/>
          <w:sz w:val="22"/>
        </w:rPr>
        <w:t xml:space="preserve"> (to cultivate D):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vouchers &amp; certificates to encourage D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cent move to D-oriented program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 xml:space="preserve">demand-oriented programs are better on grounds of housing &amp; neighborhoo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  <w:u w:val="single"/>
        </w:rPr>
        <w:t>quality; efficiency; horizontal and vertical equity, etc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people may not spend money on hous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horizontal equity</w:t>
      </w:r>
      <w:r>
        <w:rPr>
          <w:rFonts w:cs="Times" w:ascii="Times" w:hAnsi="Times"/>
          <w:sz w:val="22"/>
        </w:rPr>
        <w:t xml:space="preserve"> – people w/ the same income should be treated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qually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vertical equity</w:t>
      </w:r>
      <w:r>
        <w:rPr>
          <w:rFonts w:cs="Times" w:ascii="Times" w:hAnsi="Times"/>
          <w:sz w:val="22"/>
        </w:rPr>
        <w:t xml:space="preserve"> – person who has more needs should receive mor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ne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olicies to prevent "white flight":  home equity insurance, regulations agains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olicitations ("blockbusting"), and sign ordinan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gov’t assistance programs – gov’t largess; should not encourage reliance on gov’t  --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need more property rights to protect personal liberty (Wright, </w:t>
      </w:r>
      <w:r>
        <w:rPr>
          <w:rFonts w:cs="Times" w:ascii="Times" w:hAnsi="Times"/>
          <w:i/>
          <w:sz w:val="22"/>
        </w:rPr>
        <w:t>New Property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gov’t agencies have a lot of flexibility &amp; no entitlements – more like a lotter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olmes v. N.Y.H.A</w:t>
      </w:r>
      <w:r>
        <w:rPr>
          <w:rFonts w:cs="Times" w:ascii="Times" w:hAnsi="Times"/>
          <w:sz w:val="22"/>
        </w:rPr>
        <w:t>:</w:t>
      </w:r>
      <w:r>
        <w:rPr>
          <w:rFonts w:cs="Times" w:ascii="Times" w:hAnsi="Times"/>
          <w:i/>
          <w:sz w:val="22"/>
        </w:rPr>
        <w:t>.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 public housing – DP requires ascertainable standards for admission but P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es not necessarily wins an ap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ill v. Group Three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 property right to public housing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consistent result w/ </w:t>
      </w:r>
      <w:r>
        <w:rPr>
          <w:rFonts w:cs="Times" w:ascii="Times" w:hAnsi="Times"/>
          <w:i/>
          <w:sz w:val="22"/>
        </w:rPr>
        <w:t>Holmes</w:t>
      </w:r>
      <w:r>
        <w:rPr>
          <w:rFonts w:cs="Times" w:ascii="Times" w:hAnsi="Times"/>
          <w:sz w:val="22"/>
        </w:rPr>
        <w:t xml:space="preserve"> – matter of tim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1972 – U.S. Sup. Ct. decided </w:t>
      </w:r>
      <w:r>
        <w:rPr>
          <w:rFonts w:cs="Times" w:ascii="Times" w:hAnsi="Times"/>
          <w:i/>
          <w:sz w:val="22"/>
        </w:rPr>
        <w:t>Roth</w:t>
      </w:r>
      <w:r>
        <w:rPr>
          <w:rFonts w:cs="Times" w:ascii="Times" w:hAnsi="Times"/>
          <w:sz w:val="22"/>
        </w:rPr>
        <w:t xml:space="preserve"> – no property right &amp; no DP rights; so </w:t>
      </w:r>
      <w:r>
        <w:rPr>
          <w:rFonts w:cs="Times" w:ascii="Times" w:hAnsi="Times"/>
          <w:i/>
          <w:sz w:val="22"/>
        </w:rPr>
        <w:t>Holmes</w:t>
      </w:r>
      <w:r>
        <w:rPr>
          <w:rFonts w:cs="Times" w:ascii="Times" w:hAnsi="Times"/>
          <w:sz w:val="22"/>
        </w:rPr>
        <w:t xml:space="preserve"> – not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learly still good law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Escalera v. NYHA</w:t>
      </w:r>
      <w:r>
        <w:rPr>
          <w:rFonts w:cs="Times" w:ascii="Times" w:hAnsi="Times"/>
          <w:sz w:val="22"/>
        </w:rPr>
        <w:t xml:space="preserve"> (NYC follows this rule):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efore being evicted, you have a right to a hearing conducted w/in the system.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gives some guidelines as to what process is due:</w:t>
      </w:r>
    </w:p>
    <w:p>
      <w:pPr>
        <w:pStyle w:val="Normal"/>
        <w:ind w:left="216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tice, disclosure of evidence &amp; rules, examination of witnesses &amp;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cedural DP – efficient &amp; fair administration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ALANCING TEST – efficiency of government administration of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building v. tenant's property interest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hould there be a 2</w:t>
      </w:r>
      <w:r>
        <w:rPr>
          <w:rFonts w:cs="Times" w:ascii="Times" w:hAnsi="Times"/>
          <w:sz w:val="22"/>
          <w:vertAlign w:val="superscript"/>
        </w:rPr>
        <w:t>nd</w:t>
      </w:r>
      <w:r>
        <w:rPr>
          <w:rFonts w:cs="Times" w:ascii="Times" w:hAnsi="Times"/>
          <w:sz w:val="22"/>
        </w:rPr>
        <w:t xml:space="preserve"> layer of procedure?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n cases of drug offenses – may go directly to state law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current housing bill intends to get rid of all the proceeding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P has costs</w:t>
      </w:r>
      <w:r>
        <w:rPr>
          <w:rFonts w:cs="Times" w:ascii="Times" w:hAnsi="Times"/>
          <w:sz w:val="22"/>
        </w:rPr>
        <w:t xml:space="preserve"> – e.g., tough to evict troublemakers – hurts the rest of the commun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P table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ab/>
      </w:r>
    </w:p>
    <w:tbl>
      <w:tblPr>
        <w:tblW w:w="106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76"/>
        <w:gridCol w:w="2246"/>
        <w:gridCol w:w="2246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blic housing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ction 8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ivat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dmission</w:t>
            </w:r>
          </w:p>
        </w:tc>
        <w:tc>
          <w:tcPr>
            <w:tcW w:w="327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YE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viction</w:t>
            </w:r>
          </w:p>
        </w:tc>
        <w:tc>
          <w:tcPr>
            <w:tcW w:w="327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YE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YE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ind w:left="1310" w:right="-959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</w:t>
            </w:r>
          </w:p>
        </w:tc>
      </w:tr>
    </w:tbl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Land Use Control: Private Sector Alternatives</w:t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ervitude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3 kinds: </w:t>
      </w:r>
      <w:r>
        <w:rPr>
          <w:rFonts w:cs="Times" w:ascii="Times" w:hAnsi="Times"/>
          <w:b/>
          <w:sz w:val="22"/>
          <w:u w:val="single"/>
        </w:rPr>
        <w:t>negative easements</w:t>
      </w:r>
      <w:r>
        <w:rPr>
          <w:rFonts w:cs="Times" w:ascii="Times" w:hAnsi="Times"/>
          <w:sz w:val="22"/>
        </w:rPr>
        <w:t xml:space="preserve">, </w:t>
      </w:r>
      <w:r>
        <w:rPr>
          <w:rFonts w:cs="Times" w:ascii="Times" w:hAnsi="Times"/>
          <w:b/>
          <w:sz w:val="22"/>
          <w:u w:val="single"/>
        </w:rPr>
        <w:t>covenants running w/ the land</w:t>
      </w:r>
      <w:r>
        <w:rPr>
          <w:rFonts w:cs="Times" w:ascii="Times" w:hAnsi="Times"/>
          <w:sz w:val="22"/>
        </w:rPr>
        <w:t xml:space="preserve"> &amp; </w:t>
      </w:r>
      <w:r>
        <w:rPr>
          <w:rFonts w:cs="Times" w:ascii="Times" w:hAnsi="Times"/>
          <w:b/>
          <w:sz w:val="22"/>
          <w:u w:val="single"/>
        </w:rPr>
        <w:t>equitable servitud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olutions to externalities caused by conflicting land us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ook at alternatives like a spectrum, form most private (easements) to most public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asements</w:t>
      </w:r>
      <w:r>
        <w:rPr>
          <w:rFonts w:cs="Times" w:ascii="Times" w:hAnsi="Times"/>
          <w:sz w:val="22"/>
        </w:rPr>
        <w:t xml:space="preserve"> — non-possessory right to use and enjoy land; grant to use land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</w:t>
      </w:r>
      <w:r>
        <w:rPr>
          <w:rFonts w:cs="Times" w:ascii="Times" w:hAnsi="Times"/>
          <w:b/>
          <w:sz w:val="22"/>
          <w:u w:val="single"/>
        </w:rPr>
        <w:t>positive</w:t>
      </w:r>
      <w:r>
        <w:rPr>
          <w:rFonts w:cs="Times" w:ascii="Times" w:hAnsi="Times"/>
          <w:sz w:val="22"/>
        </w:rPr>
        <w:t xml:space="preserve">:  a non-possessory property interest for one party to use another’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 (e.g., a right of way to utility company to hang a wire over one’s hous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</w:t>
      </w:r>
      <w:r>
        <w:rPr>
          <w:rFonts w:cs="Times" w:ascii="Times" w:hAnsi="Times"/>
          <w:b/>
          <w:sz w:val="22"/>
          <w:u w:val="single"/>
        </w:rPr>
        <w:t>negative</w:t>
      </w:r>
      <w:r>
        <w:rPr>
          <w:rFonts w:cs="Times" w:ascii="Times" w:hAnsi="Times"/>
          <w:sz w:val="22"/>
        </w:rPr>
        <w:t xml:space="preserve">:  an obligation </w:t>
      </w:r>
      <w:r>
        <w:rPr>
          <w:rFonts w:cs="Times" w:ascii="Times" w:hAnsi="Times"/>
          <w:sz w:val="22"/>
          <w:u w:val="single"/>
        </w:rPr>
        <w:t>not</w:t>
      </w:r>
      <w:r>
        <w:rPr>
          <w:rFonts w:cs="Times" w:ascii="Times" w:hAnsi="Times"/>
          <w:sz w:val="22"/>
        </w:rPr>
        <w:t xml:space="preserve"> to do smth. on one’s land that may harm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other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3) </w:t>
      </w:r>
      <w:r>
        <w:rPr>
          <w:rFonts w:cs="Times" w:ascii="Times" w:hAnsi="Times"/>
          <w:b/>
          <w:sz w:val="22"/>
          <w:u w:val="single"/>
        </w:rPr>
        <w:t>appurtenant easements</w:t>
      </w:r>
      <w:r>
        <w:rPr>
          <w:rFonts w:cs="Times" w:ascii="Times" w:hAnsi="Times"/>
          <w:sz w:val="22"/>
        </w:rPr>
        <w:t>:  easement that benefits one’s land only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ervient tenement</w:t>
      </w:r>
      <w:r>
        <w:rPr>
          <w:rFonts w:cs="Times" w:ascii="Times" w:hAnsi="Times"/>
          <w:sz w:val="22"/>
        </w:rPr>
        <w:t>:  the land being used or restricted by someone else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minant tenement</w:t>
      </w:r>
      <w:r>
        <w:rPr>
          <w:rFonts w:cs="Times" w:ascii="Times" w:hAnsi="Times"/>
          <w:sz w:val="22"/>
        </w:rPr>
        <w:t>:  the estate getting the benef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</w:t>
      </w:r>
      <w:r>
        <w:rPr>
          <w:rFonts w:cs="Times" w:ascii="Times" w:hAnsi="Times"/>
          <w:b/>
          <w:sz w:val="22"/>
          <w:u w:val="single"/>
        </w:rPr>
        <w:t>easements in gross</w:t>
      </w:r>
      <w:r>
        <w:rPr>
          <w:rFonts w:cs="Times" w:ascii="Times" w:hAnsi="Times"/>
          <w:sz w:val="22"/>
        </w:rPr>
        <w:t xml:space="preserve">:  right to use property for personal benefit not tied to 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asements</w:t>
      </w:r>
      <w:r>
        <w:rPr>
          <w:rFonts w:cs="Times" w:ascii="Times" w:hAnsi="Times"/>
          <w:sz w:val="22"/>
          <w:u w:val="single"/>
        </w:rPr>
        <w:t xml:space="preserve"> vs. </w:t>
      </w:r>
      <w:r>
        <w:rPr>
          <w:rFonts w:cs="Times" w:ascii="Times" w:hAnsi="Times"/>
          <w:b/>
          <w:sz w:val="22"/>
          <w:u w:val="single"/>
        </w:rPr>
        <w:t>covenant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asement is either using someone's land in a certain way or forcing someon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t to do smth. on their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f you're doing something on your own land, it's probably a covenant or a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quitable servitud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nly in easements can you force someone to stop something on their own lan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although courts are hostile to neg. easement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nly in covenants must you do something on your own 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asement is appurtenant to </w:t>
      </w:r>
      <w:r>
        <w:rPr>
          <w:rFonts w:cs="Times" w:ascii="Times" w:hAnsi="Times"/>
          <w:i/>
          <w:sz w:val="22"/>
        </w:rPr>
        <w:t>dominant</w:t>
      </w:r>
      <w:r>
        <w:rPr>
          <w:rFonts w:cs="Times" w:ascii="Times" w:hAnsi="Times"/>
          <w:sz w:val="22"/>
        </w:rPr>
        <w:t xml:space="preserve"> tenement.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asements always have servient tenements, not always dominant tenement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i.e., sign on property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reation of easement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xpress</w:t>
      </w:r>
      <w:r>
        <w:rPr>
          <w:rFonts w:cs="Times" w:ascii="Times" w:hAnsi="Times"/>
          <w:sz w:val="22"/>
        </w:rPr>
        <w:t xml:space="preserve">:  created through a writing (e.g., a deed); subject to the SOF sinc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t’s real property; can appear in a deed or exist in separate document (grant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asement) record gives people not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implied</w:t>
      </w:r>
      <w:r>
        <w:rPr>
          <w:rFonts w:cs="Times" w:ascii="Times" w:hAnsi="Times"/>
          <w:sz w:val="22"/>
        </w:rPr>
        <w:t xml:space="preserve">:  created at law; can be created w/o a writing; both needed first to b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art of one giant parcel; contrary intent may defeat it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1) </w:t>
      </w:r>
      <w:r>
        <w:rPr>
          <w:rFonts w:cs="Times" w:ascii="Times" w:hAnsi="Times"/>
          <w:b/>
          <w:sz w:val="22"/>
          <w:u w:val="single"/>
        </w:rPr>
        <w:t>implied by prior existing use</w:t>
      </w:r>
      <w:r>
        <w:rPr>
          <w:rFonts w:cs="Times" w:ascii="Times" w:hAnsi="Times"/>
          <w:sz w:val="22"/>
        </w:rPr>
        <w:t>:  (1) common grantor; (2) grantor had to be using it before; (3) some level of necessity; (4) usage —"apparent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at does 'necessity' mean; how strict a standard? 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“</w:t>
      </w:r>
      <w:r>
        <w:rPr>
          <w:rFonts w:cs="Times" w:ascii="Times" w:hAnsi="Times"/>
          <w:sz w:val="22"/>
        </w:rPr>
        <w:t xml:space="preserve">apparent” — problem with underground uses; sometimes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fined as "reasonably discoverable"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is a legal fiction that the grantor had an "easement" over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is own land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2) </w:t>
      </w:r>
      <w:r>
        <w:rPr>
          <w:rFonts w:cs="Times" w:ascii="Times" w:hAnsi="Times"/>
          <w:b/>
          <w:sz w:val="22"/>
          <w:u w:val="single"/>
        </w:rPr>
        <w:t>implied form necessity</w:t>
      </w:r>
      <w:r>
        <w:rPr>
          <w:rFonts w:cs="Times" w:ascii="Times" w:hAnsi="Times"/>
          <w:sz w:val="22"/>
        </w:rPr>
        <w:t>:  (1) a conveyance (2) of a physical part only of the grantor's land (hence, he retains part); and (3) no alternative way to reach the property at the time of severa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n't need a pre-existing use</w:t>
      </w:r>
      <w:r>
        <w:rPr>
          <w:rFonts w:cs="Times" w:ascii="Times" w:hAnsi="Times"/>
          <w:sz w:val="22"/>
        </w:rPr>
        <w:t xml:space="preserve">, just has to be landlocked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usually applies only to access, what about, i.e., utility lines?)</w:t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ut necessity for the easement must exist at the moment of severance; necessity arising later will have no effect</w:t>
      </w:r>
    </w:p>
    <w:p>
      <w:pPr>
        <w:pStyle w:val="Normal"/>
        <w:ind w:left="360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flooding took place after severance — then no </w:t>
      </w:r>
    </w:p>
    <w:p>
      <w:pPr>
        <w:pStyle w:val="Normal"/>
        <w:ind w:left="360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asement by necessity</w:t>
      </w:r>
    </w:p>
    <w:p>
      <w:pPr>
        <w:pStyle w:val="Normal"/>
        <w:ind w:left="360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an still negotiate w/ owner for an express easement</w:t>
      </w:r>
    </w:p>
    <w:p>
      <w:pPr>
        <w:pStyle w:val="Normal"/>
        <w:ind w:left="360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fair result since had the easement existed before — </w:t>
      </w:r>
    </w:p>
    <w:p>
      <w:pPr>
        <w:pStyle w:val="Normal"/>
        <w:ind w:left="360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ould have been reflected in the sales pr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cessity — stricter than in (1) but not absolute – suff. </w:t>
        <w:tab/>
        <w:tab/>
        <w:tab/>
        <w:tab/>
        <w:tab/>
        <w:tab/>
        <w:t>access to make "effective use" of the 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asonable necessity vs. convenience</w:t>
      </w:r>
      <w:r>
        <w:rPr>
          <w:rFonts w:cs="Times" w:ascii="Times" w:hAnsi="Times"/>
          <w:sz w:val="22"/>
        </w:rPr>
        <w:t xml:space="preserve"> — reasonable necessity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rotects the grantor's rights; what did the parties intend?; the </w:t>
      </w:r>
    </w:p>
    <w:p>
      <w:pPr>
        <w:pStyle w:val="Normal"/>
        <w:ind w:left="2880" w:firstLine="720"/>
        <w:rPr/>
      </w:pPr>
      <w:r>
        <w:rPr>
          <w:rFonts w:cs="Times" w:ascii="Times" w:hAnsi="Times"/>
          <w:sz w:val="22"/>
        </w:rPr>
        <w:t xml:space="preserve">lower the standard, the more likely it </w:t>
      </w:r>
      <w:r>
        <w:rPr>
          <w:rFonts w:cs="Times" w:ascii="Times" w:hAnsi="Times"/>
          <w:i/>
          <w:sz w:val="22"/>
        </w:rPr>
        <w:t xml:space="preserve">wasn't </w:t>
      </w:r>
      <w:r>
        <w:rPr>
          <w:rFonts w:cs="Times" w:ascii="Times" w:hAnsi="Times"/>
          <w:sz w:val="22"/>
        </w:rPr>
        <w:t>intend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rescription</w:t>
      </w:r>
      <w:r>
        <w:rPr>
          <w:rFonts w:cs="Times" w:ascii="Times" w:hAnsi="Times"/>
          <w:sz w:val="22"/>
          <w:u w:val="single"/>
        </w:rPr>
        <w:t xml:space="preserve"> (“lost land” doctrine):  like adverse possession</w:t>
      </w:r>
      <w:r>
        <w:rPr>
          <w:rFonts w:cs="Times" w:ascii="Times" w:hAnsi="Times"/>
          <w:sz w:val="22"/>
        </w:rPr>
        <w:t xml:space="preserve">; need: (1) ope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d notorious use; (2) continuous use; (3) uninterrupted use; (4) adverse under a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laim of right; (5) for the statutory perio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&amp; (3) are diff. from AP; don't need to have </w:t>
      </w:r>
      <w:r>
        <w:rPr>
          <w:rFonts w:cs="Times" w:ascii="Times" w:hAnsi="Times"/>
          <w:i/>
          <w:sz w:val="22"/>
        </w:rPr>
        <w:t>exclusive</w:t>
      </w:r>
      <w:r>
        <w:rPr>
          <w:rFonts w:cs="Times" w:ascii="Times" w:hAnsi="Times"/>
          <w:sz w:val="22"/>
        </w:rPr>
        <w:t xml:space="preserve"> use —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asement the right to use, not the right to exclude (but may need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clusive claim of titl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means you can't have permission</w:t>
        <w:tab/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asements go on forever but can be terminated if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ominant and servient tenements are merg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ervient tenement is destroyed (like a building, etc.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escription by the owner or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 pa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feiture caused by misuse of easemen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ritten relea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y virtue of estoppel — oral release, with detrimental relia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bandonment — non-use w/ intent not to u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negative easements</w:t>
      </w:r>
      <w:r>
        <w:rPr>
          <w:rFonts w:cs="Times" w:ascii="Times" w:hAnsi="Times"/>
          <w:sz w:val="22"/>
        </w:rPr>
        <w:t xml:space="preserve"> — </w:t>
      </w:r>
      <w:r>
        <w:rPr>
          <w:rFonts w:cs="Times" w:ascii="Times" w:hAnsi="Times"/>
          <w:sz w:val="22"/>
          <w:u w:val="single"/>
        </w:rPr>
        <w:t>courts are historically hostile; reason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y are hard to discover; not viewable like affirmative easements &amp; public 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cords may not be accurate — no NOTICE; records — less of a problem now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ff. to stop prescription of negative easements; in U.S. — no prescription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egative easeme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</w:t>
      </w:r>
      <w:r>
        <w:rPr>
          <w:rFonts w:cs="Times" w:ascii="Times" w:hAnsi="Times"/>
          <w:i/>
          <w:sz w:val="22"/>
        </w:rPr>
        <w:t>Petersen v. Friedman</w:t>
      </w:r>
      <w:r>
        <w:rPr>
          <w:rFonts w:cs="Times" w:ascii="Times" w:hAnsi="Times"/>
          <w:sz w:val="22"/>
        </w:rPr>
        <w:t xml:space="preserve"> — court enforced an express easement of light, air &amp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obstructed view — allowed a negative easement to ru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oday negative easements are treated as equitable servitud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venants running w/ the land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ovenant</w:t>
      </w:r>
      <w:r>
        <w:rPr>
          <w:rFonts w:cs="Times" w:ascii="Times" w:hAnsi="Times"/>
          <w:sz w:val="22"/>
        </w:rPr>
        <w:t xml:space="preserve"> — a promise to do a particular act or refrain from doing smth. (e.g.,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venant not to use the property for commercial purposes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an be used to make people pay fees in condos &amp; co-op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t is a property right that runs with the lan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eveloped as a result of courts’ reluctance to uphold negative easement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every covenant has a benefit (promisee) and a burden (promisor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enefits can be personal (in gross) or appurtenant (w/ respect to land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ll covenants are contracts — can be enforce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urts are more likely to enforce a benefit rather than a burde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when looking at a covenant — ask 2 ques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es the benefit run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es the burden run</w:t>
      </w:r>
      <w:r>
        <w:rPr>
          <w:rFonts w:cs="Times" w:ascii="Times" w:hAnsi="Times"/>
          <w:sz w:val="22"/>
        </w:rPr>
        <w:t>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</w:rPr>
        <w:t>"</w:t>
      </w:r>
      <w:r>
        <w:rPr>
          <w:rFonts w:cs="Times" w:ascii="Times" w:hAnsi="Times"/>
          <w:b/>
          <w:sz w:val="22"/>
          <w:u w:val="single"/>
        </w:rPr>
        <w:t>running w/ the land</w:t>
      </w:r>
      <w:r>
        <w:rPr>
          <w:rFonts w:cs="Times" w:ascii="Times" w:hAnsi="Times"/>
          <w:b/>
          <w:sz w:val="22"/>
        </w:rPr>
        <w:t>"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enefits &amp; burdens pass on to successive owners; all buyers of the lan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fficient — helps prevent re-contracting &amp; transactions costs; create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rtainty for the future &amp; lessens risk — add. assurances for investors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this can be a restraint on alienation (dead-hand control &amp; burden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)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rdened land — less valuable except in </w:t>
      </w:r>
      <w:r>
        <w:rPr>
          <w:rFonts w:cs="Times" w:ascii="Times" w:hAnsi="Times"/>
          <w:sz w:val="22"/>
          <w:u w:val="single"/>
        </w:rPr>
        <w:t>subdivision</w:t>
      </w:r>
      <w:r>
        <w:rPr>
          <w:rFonts w:cs="Times" w:ascii="Times" w:hAnsi="Times"/>
          <w:sz w:val="22"/>
        </w:rPr>
        <w:t xml:space="preserve"> — since one wh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uys a portion of it knows that everyone else is equally burdened — a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-planning/zoning dev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quirements at law — CREATION MUST BE IN WRITING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intent to bind future par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there must be </w:t>
      </w:r>
      <w:r>
        <w:rPr>
          <w:rFonts w:cs="Times" w:ascii="Times" w:hAnsi="Times"/>
          <w:sz w:val="22"/>
          <w:u w:val="single"/>
        </w:rPr>
        <w:t>horizontal privity</w:t>
      </w:r>
      <w:r>
        <w:rPr>
          <w:rFonts w:cs="Times" w:ascii="Times" w:hAnsi="Times"/>
          <w:sz w:val="22"/>
        </w:rPr>
        <w:t xml:space="preserve"> between the parties making th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venant at the time the covenant was mad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3) there must be </w:t>
      </w:r>
      <w:r>
        <w:rPr>
          <w:rFonts w:cs="Times" w:ascii="Times" w:hAnsi="Times"/>
          <w:sz w:val="22"/>
          <w:u w:val="single"/>
        </w:rPr>
        <w:t>vertical privity</w:t>
      </w:r>
      <w:r>
        <w:rPr>
          <w:rFonts w:cs="Times" w:ascii="Times" w:hAnsi="Times"/>
          <w:sz w:val="22"/>
        </w:rPr>
        <w:t xml:space="preserve"> between each of the original parties </w:t>
        <w:tab/>
        <w:tab/>
        <w:tab/>
        <w:tab/>
        <w:t xml:space="preserve">      </w:t>
        <w:tab/>
        <w:t>and the parties in the fight now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touch and concern the land (benefit won't run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tice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b/>
          <w:sz w:val="22"/>
        </w:rPr>
        <w:t>A</w:t>
      </w:r>
      <w:r>
        <w:rPr>
          <w:rFonts w:cs="Times" w:ascii="Times" w:hAnsi="Times"/>
          <w:sz w:val="22"/>
        </w:rPr>
        <w:t xml:space="preserve"> (promisee) &lt;-------------------------&gt; </w:t>
      </w:r>
      <w:r>
        <w:rPr>
          <w:rFonts w:cs="Times" w:ascii="Times" w:hAnsi="Times"/>
          <w:b/>
          <w:sz w:val="22"/>
        </w:rPr>
        <w:t>B</w:t>
      </w:r>
      <w:r>
        <w:rPr>
          <w:rFonts w:cs="Times" w:ascii="Times" w:hAnsi="Times"/>
          <w:sz w:val="22"/>
        </w:rPr>
        <w:t xml:space="preserve"> (promisor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 xml:space="preserve">       benefit</w:t>
        <w:tab/>
        <w:tab/>
        <w:tab/>
        <w:tab/>
        <w:t xml:space="preserve">       burde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 xml:space="preserve">           </w:t>
      </w:r>
      <w:r>
        <w:rPr>
          <w:rFonts w:cs="Times" w:ascii="Times" w:hAnsi="Times"/>
          <w:b/>
          <w:sz w:val="22"/>
        </w:rPr>
        <w:t>D</w:t>
      </w:r>
      <w:r>
        <w:rPr>
          <w:rFonts w:cs="Times" w:ascii="Times" w:hAnsi="Times"/>
          <w:sz w:val="22"/>
        </w:rPr>
        <w:tab/>
        <w:tab/>
        <w:tab/>
        <w:tab/>
        <w:t xml:space="preserve">           </w:t>
      </w:r>
      <w:r>
        <w:rPr>
          <w:rFonts w:cs="Times" w:ascii="Times" w:hAnsi="Times"/>
          <w:b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horizontal privity</w:t>
      </w:r>
      <w:r>
        <w:rPr>
          <w:rFonts w:cs="Times" w:ascii="Times" w:hAnsi="Times"/>
          <w:sz w:val="22"/>
        </w:rPr>
        <w:t xml:space="preserve"> — original promisee and promisor must be in </w:t>
        <w:tab/>
        <w:tab/>
        <w:tab/>
        <w:tab/>
        <w:tab/>
      </w:r>
      <w:r>
        <w:rPr>
          <w:rFonts w:cs="Times" w:ascii="Times" w:hAnsi="Times"/>
          <w:b/>
          <w:sz w:val="22"/>
          <w:u w:val="single"/>
        </w:rPr>
        <w:t>privity of estate</w:t>
      </w:r>
      <w:r>
        <w:rPr>
          <w:rFonts w:cs="Times" w:ascii="Times" w:hAnsi="Times"/>
          <w:sz w:val="22"/>
        </w:rPr>
        <w:t xml:space="preserve"> (successive or mutual) at the time the covenant is entered into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(1) landlord/tenant (</w:t>
      </w:r>
      <w:r>
        <w:rPr>
          <w:rFonts w:cs="Times" w:ascii="Times" w:hAnsi="Times"/>
          <w:b/>
          <w:sz w:val="22"/>
          <w:u w:val="single"/>
        </w:rPr>
        <w:t>mutual privity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2) </w:t>
      </w:r>
      <w:r>
        <w:rPr>
          <w:rFonts w:cs="Times" w:ascii="Times" w:hAnsi="Times"/>
          <w:sz w:val="22"/>
        </w:rPr>
        <w:t>transfer/sale of land (</w:t>
      </w:r>
      <w:r>
        <w:rPr>
          <w:rFonts w:cs="Times" w:ascii="Times" w:hAnsi="Times"/>
          <w:b/>
          <w:sz w:val="22"/>
          <w:u w:val="single"/>
        </w:rPr>
        <w:t>successive privity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288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ason — served a notice function — indicated where &amp; when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o look, but today — records are availab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dependent owners who just exchange money for a promise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—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venant won’t run since is no privity of estat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rizontal privity usually only exists when property is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arceled out or 2 people sell at same tim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statement is getting rid of horizontal privity, so are many </w:t>
        <w:tab/>
        <w:tab/>
        <w:tab/>
        <w:tab/>
        <w:tab/>
        <w:tab/>
        <w:t xml:space="preserve">states, esp. w/ benefits, but in </w:t>
      </w:r>
      <w:r>
        <w:rPr>
          <w:rFonts w:cs="Times" w:ascii="Times" w:hAnsi="Times"/>
          <w:i/>
          <w:sz w:val="22"/>
        </w:rPr>
        <w:t>Runyon</w:t>
      </w:r>
      <w:r>
        <w:rPr>
          <w:rFonts w:cs="Times" w:ascii="Times" w:hAnsi="Times"/>
          <w:sz w:val="22"/>
        </w:rPr>
        <w:t xml:space="preserve"> (1992) — still requir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urts are more strict in this requirement with regard to </w:t>
        <w:tab/>
        <w:tab/>
        <w:tab/>
        <w:tab/>
        <w:tab/>
        <w:tab/>
        <w:t>burdens than bene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vertical privity</w:t>
      </w:r>
      <w:r>
        <w:rPr>
          <w:rFonts w:cs="Times" w:ascii="Times" w:hAnsi="Times"/>
          <w:sz w:val="22"/>
        </w:rPr>
        <w:t xml:space="preserve"> — there must be some </w:t>
      </w:r>
      <w:r>
        <w:rPr>
          <w:rFonts w:cs="Times" w:ascii="Times" w:hAnsi="Times"/>
          <w:b/>
          <w:sz w:val="22"/>
          <w:u w:val="single"/>
        </w:rPr>
        <w:t>privity of estate</w:t>
      </w:r>
      <w:r>
        <w:rPr>
          <w:rFonts w:cs="Times" w:ascii="Times" w:hAnsi="Times"/>
          <w:sz w:val="22"/>
        </w:rPr>
        <w:t xml:space="preserve"> between B &amp; C —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he party who seeks enforcement or against whom enforcement is sought mus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ave succeeded to the interest in land (C from B and D from A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asier to meet than horizontal, esp. lax w/ regard to benefits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B abandons &amp; C takes over — no priv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 burden to run, C must succeed to B's inter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 benefit to run, D must succeed to A’s inter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 C to enforce against A or D, C must succeed to B's </w:t>
        <w:tab/>
        <w:t>inter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 C to sue D, benefit also must have run — D must succeed to A's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terest &amp; visa versa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ouch &amp; concern</w:t>
      </w:r>
      <w:r>
        <w:rPr>
          <w:rFonts w:cs="Times" w:ascii="Times" w:hAnsi="Times"/>
          <w:sz w:val="22"/>
        </w:rPr>
        <w:t xml:space="preserve"> — the closer one comes to doing something (or </w:t>
        <w:tab/>
        <w:tab/>
        <w:tab/>
        <w:tab/>
        <w:tab/>
        <w:t xml:space="preserve">not doing something) </w:t>
      </w:r>
      <w:r>
        <w:rPr>
          <w:rFonts w:cs="Times" w:ascii="Times" w:hAnsi="Times"/>
          <w:i/>
          <w:sz w:val="22"/>
        </w:rPr>
        <w:t>physically</w:t>
      </w:r>
      <w:r>
        <w:rPr>
          <w:rFonts w:cs="Times" w:ascii="Times" w:hAnsi="Times"/>
          <w:sz w:val="22"/>
        </w:rPr>
        <w:t xml:space="preserve"> on one’s land, the more the burden </w:t>
        <w:tab/>
        <w:tab/>
        <w:tab/>
        <w:tab/>
        <w:tab/>
        <w:t>"touches" the 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2 ques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es the burden touch &amp; concern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does the benefit touch &amp; concern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venants to pay rent &amp; homeowners dues — touch &amp; concern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egative covenants always touch and concern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covenant must benefit the promisee w/ respect to her physical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perty interest (i.e., makes the property more desirable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i/>
          <w:sz w:val="22"/>
        </w:rPr>
        <w:t xml:space="preserve"> Runyon v. Paley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ne P — ok, met all the requirements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other P — no since purchased the property 1 day after the covenan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was made — (1) no vertical privity &amp; (2) her property not intended to b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nefi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quitable servitudes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venants enforced in equity; can't sue for damages, more like an injunctio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must be in writing (SOF), unless common practice in the communit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an be either negative or positive, but more likely to enforce bene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quirement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(1) </w:t>
      </w:r>
      <w:r>
        <w:rPr>
          <w:rFonts w:cs="Times" w:ascii="Times" w:hAnsi="Times"/>
          <w:sz w:val="22"/>
        </w:rPr>
        <w:t>parties intend the promise to run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 a </w:t>
      </w:r>
      <w:r>
        <w:rPr>
          <w:rFonts w:cs="Times" w:ascii="Times" w:hAnsi="Times"/>
          <w:sz w:val="22"/>
          <w:u w:val="single"/>
        </w:rPr>
        <w:t>subdivision</w:t>
      </w:r>
      <w:r>
        <w:rPr>
          <w:rFonts w:cs="Times" w:ascii="Times" w:hAnsi="Times"/>
          <w:sz w:val="22"/>
        </w:rPr>
        <w:t xml:space="preserve">, if property bought one at a time — courts in </w:t>
      </w:r>
    </w:p>
    <w:p>
      <w:pPr>
        <w:pStyle w:val="Normal"/>
        <w:numPr>
          <w:ilvl w:val="0"/>
          <w:numId w:val="0"/>
        </w:numPr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quity allow enforcement — common plan &amp; reciprocal promises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(2)</w:t>
      </w:r>
      <w:r>
        <w:rPr>
          <w:rFonts w:cs="Times" w:ascii="Times" w:hAnsi="Times"/>
          <w:sz w:val="22"/>
        </w:rPr>
        <w:t>subsequent purchaser has actual or constructive (by record) notice of the covenant AND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3) </w:t>
      </w:r>
      <w:r>
        <w:rPr>
          <w:rFonts w:cs="Times" w:ascii="Times" w:hAnsi="Times"/>
          <w:sz w:val="22"/>
        </w:rPr>
        <w:t>the covenant touches and concerns the land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(4) </w:t>
      </w:r>
      <w:r>
        <w:rPr>
          <w:rFonts w:cs="Times" w:ascii="Times" w:hAnsi="Times"/>
          <w:sz w:val="22"/>
          <w:u w:val="single"/>
        </w:rPr>
        <w:t>horizontal &amp; vertical privity</w:t>
      </w:r>
      <w:r>
        <w:rPr>
          <w:rFonts w:cs="Times" w:ascii="Times" w:hAnsi="Times"/>
          <w:sz w:val="22"/>
        </w:rPr>
        <w:t xml:space="preserve"> — not required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vertical privity</w:t>
      </w:r>
      <w:r>
        <w:rPr>
          <w:rFonts w:cs="Times" w:ascii="Times" w:hAnsi="Times"/>
          <w:sz w:val="22"/>
        </w:rPr>
        <w:t xml:space="preserve"> may be required — some states require the beneficiary to show 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at she acquired title to her land form the covenant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Tulk v. Moxhay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216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rizontal privity was missing but covenant is enforced since buyer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ew about the burden which was likely to be reflected in price paid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why then have government intervention &amp; not just private agreements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ransaction costs, costs of enforcement, etc.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ervitudes require contracts — holdouts, strategic bargaining, costly to enforc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Nuisances:  "Judicial Zoning"</w:t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uisance rule — one can’t use one’s property so as to interfere/injury another’s land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uisance laws — can be effective in dealing w/ externalities but raise fairness concern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 xml:space="preserve">Morgan v. High Penn Oil </w:t>
      </w:r>
      <w:r>
        <w:rPr>
          <w:rFonts w:cs="Times" w:ascii="Times" w:hAnsi="Times"/>
          <w:sz w:val="22"/>
        </w:rPr>
        <w:t xml:space="preserve">— oil refinery was not a nuisance </w:t>
      </w:r>
      <w:r>
        <w:rPr>
          <w:rFonts w:cs="Times" w:ascii="Times" w:hAnsi="Times"/>
          <w:i/>
          <w:sz w:val="22"/>
        </w:rPr>
        <w:t>per se</w:t>
      </w:r>
      <w:r>
        <w:rPr>
          <w:rFonts w:cs="Times" w:ascii="Times" w:hAnsi="Times"/>
          <w:sz w:val="22"/>
        </w:rPr>
        <w:t xml:space="preserve"> (not a nuisance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verywhere but only locally); but the court said it was nuisance in fac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quirement for nuisance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non-trespassatory invasion of another’s use &amp; enjoyment of land AND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it is a </w:t>
      </w:r>
      <w:r>
        <w:rPr>
          <w:rFonts w:cs="Times" w:ascii="Times" w:hAnsi="Times"/>
          <w:sz w:val="22"/>
          <w:u w:val="single"/>
        </w:rPr>
        <w:t>negligent</w:t>
      </w:r>
      <w:r>
        <w:rPr>
          <w:rFonts w:cs="Times" w:ascii="Times" w:hAnsi="Times"/>
          <w:sz w:val="22"/>
        </w:rPr>
        <w:t xml:space="preserve"> and </w:t>
      </w:r>
      <w:r>
        <w:rPr>
          <w:rFonts w:cs="Times" w:ascii="Times" w:hAnsi="Times"/>
          <w:sz w:val="22"/>
          <w:u w:val="single"/>
        </w:rPr>
        <w:t>unintentional</w:t>
      </w:r>
      <w:r>
        <w:rPr>
          <w:rFonts w:cs="Times" w:ascii="Times" w:hAnsi="Times"/>
          <w:sz w:val="22"/>
        </w:rPr>
        <w:t xml:space="preserve"> use; O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3) it is an </w:t>
      </w:r>
      <w:r>
        <w:rPr>
          <w:rFonts w:cs="Times" w:ascii="Times" w:hAnsi="Times"/>
          <w:sz w:val="22"/>
          <w:u w:val="single"/>
        </w:rPr>
        <w:t>intentional</w:t>
      </w:r>
      <w:r>
        <w:rPr>
          <w:rFonts w:cs="Times" w:ascii="Times" w:hAnsi="Times"/>
          <w:sz w:val="22"/>
        </w:rPr>
        <w:t xml:space="preserve"> (or knowing of results) and </w:t>
      </w:r>
      <w:r>
        <w:rPr>
          <w:rFonts w:cs="Times" w:ascii="Times" w:hAnsi="Times"/>
          <w:sz w:val="22"/>
          <w:u w:val="single"/>
        </w:rPr>
        <w:t>unreasonable</w:t>
      </w:r>
      <w:r>
        <w:rPr>
          <w:rFonts w:cs="Times" w:ascii="Times" w:hAnsi="Times"/>
          <w:sz w:val="22"/>
        </w:rPr>
        <w:t xml:space="preserve"> use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  <w:u w:val="single"/>
        </w:rPr>
        <w:t xml:space="preserve"> what is "unreasonable"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ome courts — </w:t>
      </w:r>
      <w:r>
        <w:rPr>
          <w:rFonts w:cs="Times" w:ascii="Times" w:hAnsi="Times"/>
          <w:sz w:val="22"/>
          <w:u w:val="single"/>
        </w:rPr>
        <w:t>threshold approach</w:t>
      </w:r>
      <w:r>
        <w:rPr>
          <w:rFonts w:cs="Times" w:ascii="Times" w:hAnsi="Times"/>
          <w:sz w:val="22"/>
        </w:rPr>
        <w:t xml:space="preserve"> (up to a certain level of harm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estatement (Second) of Torts § 826(b) approach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(1) the gravity of the harm outweighs the utility of the actor's conduc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—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 cost/benefit analysis; if B &gt; C then (2)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if the harm is serious and compensation would not put them out of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usiness — then should compensate the injured party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medies: temporary damages, or permanent injunction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granting an injunction</w:t>
      </w:r>
      <w:r>
        <w:rPr>
          <w:rFonts w:cs="Times" w:ascii="Times" w:hAnsi="Times"/>
          <w:sz w:val="22"/>
        </w:rPr>
        <w:t xml:space="preserve"> — protects the injured party’s interest w/ a property rule —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esn't have to live with the nuisance even though gets compensa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perty rule: right to property can’t be taken away w/o one’s cons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iability rule:  can lose one’s entitlement if gets money damag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"first in time" is a consideration</w:t>
      </w:r>
      <w:r>
        <w:rPr>
          <w:rFonts w:cs="Times" w:ascii="Times" w:hAnsi="Times"/>
          <w:sz w:val="22"/>
        </w:rPr>
        <w:t xml:space="preserve"> (“</w:t>
      </w:r>
      <w:r>
        <w:rPr>
          <w:rFonts w:cs="Times" w:ascii="Times" w:hAnsi="Times"/>
          <w:sz w:val="22"/>
          <w:u w:val="single"/>
        </w:rPr>
        <w:t>coming to the nuisance</w:t>
      </w:r>
      <w:r>
        <w:rPr>
          <w:rFonts w:cs="Times" w:ascii="Times" w:hAnsi="Times"/>
          <w:sz w:val="22"/>
        </w:rPr>
        <w:t xml:space="preserve">” idea), but should not b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terminativ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fficiency problem — who value it most, most productive use, etc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quity problem — a person who is there first should not pollute land that s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esn't ow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lso D could acquire a buffer zone but costl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lternatively — acquire a “smell easement”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granting an injunction could lead to efficient results if parties could bargain</w:t>
      </w:r>
      <w:r>
        <w:rPr>
          <w:rFonts w:cs="Times" w:ascii="Times" w:hAnsi="Times"/>
          <w:sz w:val="22"/>
        </w:rPr>
        <w:t xml:space="preserve"> (2 parties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low transaction costs); P conveys a servitute — covenant not to sue which runs w/ th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but if transaction costs were high, the entitlement does not change hand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Boomer v. Atlantic Cement</w:t>
      </w:r>
      <w:r>
        <w:rPr>
          <w:rFonts w:cs="Times" w:ascii="Times" w:hAnsi="Times"/>
          <w:sz w:val="22"/>
        </w:rPr>
        <w:t xml:space="preserve"> — lots of people, high transaction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 </w:t>
      </w:r>
      <w:r>
        <w:rPr>
          <w:rFonts w:cs="Times" w:ascii="Times" w:hAnsi="Times"/>
          <w:i/>
          <w:sz w:val="22"/>
        </w:rPr>
        <w:t>Boomer</w:t>
      </w:r>
      <w:r>
        <w:rPr>
          <w:rFonts w:cs="Times" w:ascii="Times" w:hAnsi="Times"/>
          <w:sz w:val="22"/>
        </w:rPr>
        <w:t>, there can be no holdou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igh transactions costs — so if the ct. provides damages instead of an injunction, then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you can have both the fair </w:t>
      </w:r>
      <w:r>
        <w:rPr>
          <w:rFonts w:cs="Times" w:ascii="Times" w:hAnsi="Times"/>
          <w:sz w:val="22"/>
          <w:u w:val="single"/>
        </w:rPr>
        <w:t>and</w:t>
      </w:r>
      <w:r>
        <w:rPr>
          <w:rFonts w:cs="Times" w:ascii="Times" w:hAnsi="Times"/>
          <w:sz w:val="22"/>
        </w:rPr>
        <w:t xml:space="preserve"> efficient result</w:t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Spur v. Del Webb</w:t>
      </w:r>
      <w:r>
        <w:rPr>
          <w:rFonts w:cs="Times" w:ascii="Times" w:hAnsi="Times"/>
          <w:sz w:val="22"/>
        </w:rPr>
        <w:t xml:space="preserve"> — developer "comes to the nuisance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ere — a public nuisance (violated a statute) which required enforcement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ig problem:  when a judge can't figure out damages, and there's high transaction cost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—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n probably can’t get the efficient result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cs="Times" w:ascii="Times" w:hAnsi="Times"/>
          <w:sz w:val="22"/>
          <w:u w:val="single"/>
        </w:rPr>
        <w:tab/>
        <w:t>Property Rule</w:t>
        <w:tab/>
        <w:tab/>
        <w:tab/>
        <w:t xml:space="preserve">Liability Rule_______              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>|  (1)</w:t>
        <w:tab/>
        <w:tab/>
        <w:tab/>
        <w:tab/>
        <w:t>|  (2)</w:t>
        <w:tab/>
        <w:tab/>
        <w:tab/>
        <w:t xml:space="preserve">           |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>Plaintiff</w:t>
        <w:tab/>
        <w:t>|</w:t>
        <w:tab/>
      </w:r>
      <w:r>
        <w:rPr>
          <w:rFonts w:cs="Times" w:ascii="Times" w:hAnsi="Times"/>
          <w:sz w:val="22"/>
          <w:u w:val="single"/>
        </w:rPr>
        <w:t>Morgan v. HP Oil</w:t>
      </w:r>
      <w:r>
        <w:rPr>
          <w:rFonts w:cs="Times" w:ascii="Times" w:hAnsi="Times"/>
          <w:sz w:val="22"/>
        </w:rPr>
        <w:tab/>
        <w:t>|</w:t>
        <w:tab/>
      </w:r>
      <w:r>
        <w:rPr>
          <w:rFonts w:cs="Times" w:ascii="Times" w:hAnsi="Times"/>
          <w:sz w:val="22"/>
          <w:u w:val="single"/>
        </w:rPr>
        <w:t>Boomer</w:t>
      </w:r>
      <w:r>
        <w:rPr>
          <w:rFonts w:cs="Times" w:ascii="Times" w:hAnsi="Times"/>
          <w:sz w:val="22"/>
        </w:rPr>
        <w:tab/>
        <w:tab/>
        <w:t xml:space="preserve">           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>|-----------------------------------------------------------------------      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>|  (3)</w:t>
        <w:tab/>
        <w:tab/>
        <w:tab/>
        <w:tab/>
        <w:t>|  (4)</w:t>
        <w:tab/>
        <w:tab/>
        <w:tab/>
        <w:t xml:space="preserve">           |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>Defendant</w:t>
        <w:tab/>
        <w:t>|</w:t>
        <w:tab/>
        <w:t>NO NUISANCE</w:t>
        <w:tab/>
        <w:t>|</w:t>
        <w:tab/>
      </w:r>
      <w:r>
        <w:rPr>
          <w:rFonts w:cs="Times" w:ascii="Times" w:hAnsi="Times"/>
          <w:sz w:val="22"/>
          <w:u w:val="single"/>
        </w:rPr>
        <w:t>Spur</w:t>
      </w:r>
      <w:r>
        <w:rPr>
          <w:rFonts w:cs="Times" w:ascii="Times" w:hAnsi="Times"/>
          <w:sz w:val="22"/>
        </w:rPr>
        <w:tab/>
        <w:t xml:space="preserve">                        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>------------------------------------------------------------------------     |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2 choices a court must make</w:t>
      </w:r>
      <w:r>
        <w:rPr>
          <w:rFonts w:cs="Times" w:ascii="Times" w:hAnsi="Times"/>
          <w:sz w:val="22"/>
        </w:rPr>
        <w:t>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1) </w:t>
      </w:r>
      <w:r>
        <w:rPr>
          <w:rFonts w:cs="Times" w:ascii="Times" w:hAnsi="Times"/>
          <w:b/>
          <w:sz w:val="22"/>
          <w:u w:val="single"/>
        </w:rPr>
        <w:t>who gets the entitlement (property right)?  EQU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fference between row (1) and (3) have no effect on efficiency but huge effec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n "fairness," or wealth </w:t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2) </w:t>
      </w:r>
      <w:r>
        <w:rPr>
          <w:rFonts w:cs="Times" w:ascii="Times" w:hAnsi="Times"/>
          <w:b/>
          <w:sz w:val="22"/>
          <w:u w:val="single"/>
        </w:rPr>
        <w:t>how is that entitlement protected?  EFFICIENC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hoosing (2) and (4) over (1) and (3) is an efficiency decision: what is the bes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y to protect the interest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o solutions to conflicting land uses can be solved through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1) </w:t>
      </w:r>
      <w:r>
        <w:rPr>
          <w:rFonts w:cs="Times" w:ascii="Times" w:hAnsi="Times"/>
          <w:sz w:val="22"/>
          <w:u w:val="single"/>
        </w:rPr>
        <w:t>servitudes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(2) </w:t>
      </w:r>
      <w:r>
        <w:rPr>
          <w:rFonts w:cs="Times" w:ascii="Times" w:hAnsi="Times"/>
          <w:sz w:val="22"/>
          <w:u w:val="single"/>
        </w:rPr>
        <w:t>nuisance suits</w:t>
      </w:r>
      <w:r>
        <w:rPr>
          <w:rFonts w:cs="Times" w:ascii="Times" w:hAnsi="Times"/>
          <w:sz w:val="22"/>
        </w:rPr>
        <w:t xml:space="preserve"> — but there are costs associated w/ nuisances (information costs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urt costs), and what is a nuisance is unclear (despite the Restatement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  <w:t>Eminent Domain and the Takings Clause</w:t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  <w:u w:val="single"/>
        </w:rPr>
      </w:pPr>
      <w:r>
        <w:rPr>
          <w:rFonts w:cs="Times" w:ascii="Times" w:hAnsi="Times"/>
          <w:sz w:val="22"/>
          <w:u w:val="single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akings Clause (5th Amendment)</w:t>
      </w:r>
      <w:r>
        <w:rPr>
          <w:rFonts w:cs="Times" w:ascii="Times" w:hAnsi="Times"/>
          <w:sz w:val="22"/>
        </w:rPr>
        <w:t xml:space="preserve"> – "no property shall be taken w/o just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mpensation"applied to states by 14th Amendmen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gov’t has an inherent power to take away property for “just compensation”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liability rule); rationales: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utilitarian view – property rule is too costly; individual owners will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old out for the highest pri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gov’t granted title to property in the 1</w:t>
      </w:r>
      <w:r>
        <w:rPr>
          <w:rFonts w:cs="Times" w:ascii="Times" w:hAnsi="Times"/>
          <w:sz w:val="22"/>
          <w:vertAlign w:val="superscript"/>
        </w:rPr>
        <w:t>st</w:t>
      </w:r>
      <w:r>
        <w:rPr>
          <w:rFonts w:cs="Times" w:ascii="Times" w:hAnsi="Times"/>
          <w:sz w:val="22"/>
        </w:rPr>
        <w:t xml:space="preserve"> plac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gov't still first tries to reach a private agreement; going to ct. i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pensiv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why give "just compensation"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fairness</w:t>
      </w:r>
      <w:r>
        <w:rPr>
          <w:rFonts w:cs="Times" w:ascii="Times" w:hAnsi="Times"/>
          <w:sz w:val="22"/>
        </w:rPr>
        <w:t xml:space="preserve"> – unfair burdens; one individual is making big sacrifice for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ood of the society; conservatism – should limit the redistributional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ffec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fficiency</w:t>
      </w:r>
      <w:r>
        <w:rPr>
          <w:rFonts w:cs="Times" w:ascii="Times" w:hAnsi="Times"/>
          <w:sz w:val="22"/>
        </w:rPr>
        <w:t xml:space="preserve">: owners would not use the land in the most productiv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manner – won’t invest the efficient amount in their property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incentive to buy &amp; sel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isk spreading</w:t>
      </w:r>
      <w:r>
        <w:rPr>
          <w:rFonts w:cs="Times" w:ascii="Times" w:hAnsi="Times"/>
          <w:sz w:val="22"/>
        </w:rPr>
        <w:t xml:space="preserve"> – compensation can act like insurance:  taxes a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remium &amp; when property is taken – can get compensation (importan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ce people are presumed risk-avers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moral hazard</w:t>
      </w:r>
      <w:r>
        <w:rPr>
          <w:rFonts w:cs="Times" w:ascii="Times" w:hAnsi="Times"/>
          <w:sz w:val="22"/>
        </w:rPr>
        <w:t xml:space="preserve">: full insurance will result in overinvestmen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ince the risk of a taking is not fully taken into account; bu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ystematic undercompensation – forces one to take account of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risk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dverse selection</w:t>
      </w:r>
      <w:r>
        <w:rPr>
          <w:rFonts w:cs="Times" w:ascii="Times" w:hAnsi="Times"/>
          <w:sz w:val="22"/>
        </w:rPr>
        <w:t xml:space="preserve">:  but w/ private insurance only people wh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re at risk will buy 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heck on gov't scope of taking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gov’t should internalize its costs</w:t>
      </w:r>
      <w:r>
        <w:rPr>
          <w:rFonts w:cs="Times" w:ascii="Times" w:hAnsi="Times"/>
          <w:sz w:val="22"/>
        </w:rPr>
        <w:t xml:space="preserve"> – we don’t want the gov’t t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ngage in wasteful t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liberty enhancing function</w:t>
      </w:r>
      <w:r>
        <w:rPr>
          <w:rFonts w:cs="Times" w:ascii="Times" w:hAnsi="Times"/>
          <w:sz w:val="22"/>
        </w:rPr>
        <w:t xml:space="preserve">:  even if adverse to government, it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an't take your land without just compens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conservative effect on gov't activities</w:t>
      </w:r>
      <w:r>
        <w:rPr>
          <w:rFonts w:cs="Times" w:ascii="Times" w:hAnsi="Times"/>
          <w:sz w:val="22"/>
        </w:rPr>
        <w:t xml:space="preserve"> – can't take all land &amp;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distribute; but what about taxes? (libertarian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akings law</w:t>
      </w:r>
      <w:r>
        <w:rPr>
          <w:rFonts w:cs="Times" w:ascii="Times" w:hAnsi="Times"/>
          <w:sz w:val="22"/>
        </w:rPr>
        <w:t xml:space="preserve"> – because of conservative judiciary + local governments strapped </w:t>
      </w:r>
    </w:p>
    <w:p>
      <w:pPr>
        <w:pStyle w:val="Normal"/>
        <w:ind w:left="1440" w:hanging="0"/>
        <w:rPr/>
      </w:pPr>
      <w:r>
        <w:rPr>
          <w:rFonts w:cs="Times" w:ascii="Times" w:hAnsi="Times"/>
          <w:sz w:val="22"/>
        </w:rPr>
        <w:t>for cash; generally taking = went too far (</w:t>
      </w:r>
      <w:r>
        <w:rPr>
          <w:rFonts w:cs="Times" w:ascii="Times" w:hAnsi="Times"/>
          <w:i/>
          <w:sz w:val="22"/>
        </w:rPr>
        <w:t>Penn Coal</w:t>
      </w:r>
      <w:r>
        <w:rPr>
          <w:rFonts w:cs="Times" w:ascii="Times" w:hAnsi="Times"/>
          <w:sz w:val="22"/>
        </w:rPr>
        <w:t>) OR a permanent physical invasion</w:t>
      </w:r>
    </w:p>
    <w:p>
      <w:pPr>
        <w:pStyle w:val="Normal"/>
        <w:ind w:left="144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gov’t has the police power to regulate for the health, safety, an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eneral welfare of the public</w:t>
      </w:r>
    </w:p>
    <w:p>
      <w:pPr>
        <w:pStyle w:val="Normal"/>
        <w:ind w:left="1440" w:hanging="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once taking is found – gov’t may either buy the property or get ri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f the regulation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Constitutional challenges to gov’t regulations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(1) </w:t>
      </w:r>
      <w:r>
        <w:rPr>
          <w:b/>
          <w:sz w:val="22"/>
          <w:u w:val="single"/>
        </w:rPr>
        <w:t>substantive DP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when used</w:t>
      </w:r>
      <w:r>
        <w:rPr>
          <w:sz w:val="22"/>
        </w:rPr>
        <w:t xml:space="preserve"> – to challenge gov’t regulations or policies on the ground that they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mpermissibly burden property or liberty right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ests</w:t>
      </w:r>
      <w:r>
        <w:rPr>
          <w:sz w:val="22"/>
        </w:rPr>
        <w:t>:</w:t>
      </w:r>
    </w:p>
    <w:p>
      <w:pPr>
        <w:pStyle w:val="Normal"/>
        <w:ind w:firstLine="72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ational basis test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is the regulation/policy rationally related to a legitimate </w:t>
      </w:r>
    </w:p>
    <w:p>
      <w:pPr>
        <w:pStyle w:val="Normal"/>
        <w:ind w:left="720" w:firstLine="720"/>
        <w:rPr/>
      </w:pPr>
      <w:r>
        <w:rPr>
          <w:sz w:val="22"/>
          <w:u w:val="single"/>
        </w:rPr>
        <w:t>gov’t purpose</w:t>
      </w:r>
      <w:r>
        <w:rPr>
          <w:sz w:val="22"/>
        </w:rPr>
        <w:t>? (</w:t>
      </w:r>
      <w:r>
        <w:rPr>
          <w:i/>
          <w:sz w:val="22"/>
        </w:rPr>
        <w:t>Nash</w:t>
      </w:r>
      <w:r>
        <w:rPr>
          <w:sz w:val="22"/>
        </w:rPr>
        <w:t xml:space="preserve"> majority)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strict scrutiny test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is the regulation/policy necessary to achieve a </w:t>
      </w:r>
    </w:p>
    <w:p>
      <w:pPr>
        <w:pStyle w:val="Normal"/>
        <w:ind w:left="720" w:firstLine="720"/>
        <w:rPr/>
      </w:pPr>
      <w:r>
        <w:rPr>
          <w:sz w:val="22"/>
          <w:u w:val="single"/>
        </w:rPr>
        <w:t>compelling gov’t interest</w:t>
      </w:r>
      <w:r>
        <w:rPr>
          <w:sz w:val="22"/>
        </w:rPr>
        <w:t>? (</w:t>
      </w:r>
      <w:r>
        <w:rPr>
          <w:i/>
          <w:sz w:val="22"/>
        </w:rPr>
        <w:t>Nash</w:t>
      </w:r>
      <w:r>
        <w:rPr>
          <w:sz w:val="22"/>
        </w:rPr>
        <w:t xml:space="preserve"> concurrence &amp; dissent)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remedy</w:t>
      </w:r>
      <w:r>
        <w:rPr>
          <w:sz w:val="22"/>
        </w:rPr>
        <w:t xml:space="preserve"> – invalidation of the statute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(2) </w:t>
      </w:r>
      <w:r>
        <w:rPr>
          <w:b/>
          <w:sz w:val="22"/>
          <w:u w:val="single"/>
        </w:rPr>
        <w:t>public use requirement of the Just Compensation Claus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when used</w:t>
      </w:r>
      <w:r>
        <w:rPr>
          <w:sz w:val="22"/>
        </w:rPr>
        <w:t xml:space="preserve"> – to challenge gov’t exercises of power of eminent domain (when gov’t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ants to take property &amp; agrees to pay compensation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est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does the exercise of eminent domain rationally further some conceivable gov’t </w:t>
      </w:r>
    </w:p>
    <w:p>
      <w:pPr>
        <w:pStyle w:val="Normal"/>
        <w:ind w:firstLine="720"/>
        <w:rPr/>
      </w:pPr>
      <w:r>
        <w:rPr>
          <w:sz w:val="22"/>
          <w:u w:val="single"/>
        </w:rPr>
        <w:t>purpose</w:t>
      </w:r>
      <w:r>
        <w:rPr>
          <w:sz w:val="22"/>
        </w:rPr>
        <w:t>? (liberal test; easy to meet)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he "public use" requirement</w:t>
      </w:r>
      <w:r>
        <w:rPr>
          <w:rFonts w:cs="Times" w:ascii="Times" w:hAnsi="Times"/>
          <w:sz w:val="22"/>
        </w:rPr>
        <w:t>:  gov't can only take property for a public u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awaii Housing Authority v. Midkiff</w:t>
      </w:r>
      <w:r>
        <w:rPr>
          <w:rFonts w:cs="Times" w:ascii="Times" w:hAnsi="Times"/>
          <w:sz w:val="22"/>
        </w:rPr>
        <w:t xml:space="preserve">: breaking up land oligopoly; th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demned land goes to private tenants – ct. does not require literal public use but rather a public purpo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oletown</w:t>
      </w:r>
      <w:r>
        <w:rPr>
          <w:rFonts w:cs="Times" w:ascii="Times" w:hAnsi="Times"/>
          <w:sz w:val="22"/>
        </w:rPr>
        <w:t xml:space="preserve">:  tearing down a neighborhood for a GM plant serves the conceivabl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ublic purpose of employment, etc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Oakland Raiders</w:t>
      </w:r>
      <w:r>
        <w:rPr>
          <w:rFonts w:cs="Times" w:ascii="Times" w:hAnsi="Times"/>
          <w:sz w:val="22"/>
        </w:rPr>
        <w:t xml:space="preserve">:  "taking" of the team by the city serves the conceivabl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ublic purpose of recreation, etc. (but failed under commerce claus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s the public use requirement useless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awaii</w:t>
      </w:r>
      <w:r>
        <w:rPr>
          <w:rFonts w:cs="Times" w:ascii="Times" w:hAnsi="Times"/>
          <w:sz w:val="22"/>
        </w:rPr>
        <w:t xml:space="preserve"> – if the legislature determines that some policy serves a public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urpose –  honor tha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cope of public use is same as police pow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it meets substantive DP, it will meet public use t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erhaps only taking motivated by corruption does not meet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“</w:t>
      </w:r>
      <w:r>
        <w:rPr>
          <w:rFonts w:cs="Times" w:ascii="Times" w:hAnsi="Times"/>
          <w:sz w:val="22"/>
        </w:rPr>
        <w:t>legitimate public purpose” t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so, </w:t>
      </w:r>
      <w:r>
        <w:rPr>
          <w:rFonts w:cs="Times" w:ascii="Times" w:hAnsi="Times"/>
          <w:i/>
          <w:sz w:val="22"/>
        </w:rPr>
        <w:t>Hawaii H.A.</w:t>
      </w:r>
      <w:r>
        <w:rPr>
          <w:rFonts w:cs="Times" w:ascii="Times" w:hAnsi="Times"/>
          <w:sz w:val="22"/>
        </w:rPr>
        <w:t xml:space="preserve"> test is the federal test; it may be easier to challeng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kings in state ct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y not use markets when transaction costs are low? the court would the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ave to get involved to figure out when they are low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why is the weak public use test adequate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re is procedural DP for property owner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centive for gov't not to actively take because people won't move i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 inv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re is still the requirement of "just compensation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a taking not for public use – then invalidation of the exercise of eminent </w:t>
      </w:r>
    </w:p>
    <w:p>
      <w:pPr>
        <w:pStyle w:val="Normal"/>
        <w:ind w:left="720" w:firstLine="720"/>
        <w:rPr>
          <w:sz w:val="22"/>
        </w:rPr>
      </w:pPr>
      <w:r>
        <w:rPr>
          <w:rFonts w:cs="Times" w:ascii="Times" w:hAnsi="Times"/>
          <w:sz w:val="22"/>
        </w:rPr>
        <w:t>domain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emedy</w:t>
      </w:r>
      <w:r>
        <w:rPr>
          <w:sz w:val="22"/>
        </w:rPr>
        <w:t xml:space="preserve"> – invalidation of the exercise of eminent domai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computing "just compensation"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United States v. 564.56 Acres</w:t>
      </w:r>
      <w:r>
        <w:rPr>
          <w:rFonts w:cs="Times" w:ascii="Times" w:hAnsi="Times"/>
          <w:sz w:val="22"/>
        </w:rPr>
        <w:t xml:space="preserve"> –  P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wanted "substitute facilities" (new camp) instead of fair market value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"substitute facilities" – a windfall where there's no obligation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build (unlike public parties); could use the money for other purpos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so it's easier to figure out fair market value; it's objective (look what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>a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 party would pay for it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public entities – measure of damage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bligated to rebuil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U.S. v. 50 Acres</w:t>
      </w:r>
      <w:r>
        <w:rPr>
          <w:rFonts w:cs="Times" w:ascii="Times" w:hAnsi="Times"/>
          <w:sz w:val="22"/>
        </w:rPr>
        <w:t xml:space="preserve"> – Sup. Ct held that public is entitled to fair marke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value even if has duty to replace (when the market value i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scertainable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“just” does not mean full compensation – not compensated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n-transferable proper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oss of pro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oss of "business goodwill"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"personhood" valu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moval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awyer fe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ystematic undercompensation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rotects against overinvestment – forces people to realize the risk of a </w:t>
      </w:r>
    </w:p>
    <w:p>
      <w:pPr>
        <w:pStyle w:val="Normal"/>
        <w:ind w:left="1440" w:firstLine="720"/>
        <w:rPr>
          <w:sz w:val="22"/>
        </w:rPr>
      </w:pPr>
      <w:r>
        <w:rPr>
          <w:rFonts w:cs="Times" w:ascii="Times" w:hAnsi="Times"/>
          <w:sz w:val="22"/>
        </w:rPr>
        <w:t>taking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(3) </w:t>
      </w:r>
      <w:r>
        <w:rPr>
          <w:b/>
          <w:sz w:val="22"/>
          <w:u w:val="single"/>
        </w:rPr>
        <w:t>prohibition of uncompensated takings of property (Just Compensation Clause)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when used</w:t>
      </w:r>
      <w:r>
        <w:rPr>
          <w:sz w:val="22"/>
        </w:rPr>
        <w:t xml:space="preserve"> – to challenge gov’t regulations whose economic effects are substantively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equivalent” to exercises of eminent domain, but for which the gov’t is unwilling to pay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ompensation; also called “regulatory takings” or “implicit takings”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ests</w:t>
      </w:r>
      <w:r>
        <w:rPr>
          <w:sz w:val="22"/>
        </w:rPr>
        <w:t xml:space="preserve"> – a taking occurs if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ermanent physical invasion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does the regulation permanently physically </w:t>
      </w:r>
    </w:p>
    <w:p>
      <w:pPr>
        <w:pStyle w:val="Normal"/>
        <w:ind w:left="720" w:firstLine="720"/>
        <w:rPr/>
      </w:pPr>
      <w:r>
        <w:rPr>
          <w:sz w:val="22"/>
          <w:u w:val="single"/>
        </w:rPr>
        <w:t>invade private property</w:t>
      </w:r>
      <w:r>
        <w:rPr>
          <w:sz w:val="22"/>
        </w:rPr>
        <w:t>? (</w:t>
      </w:r>
      <w:r>
        <w:rPr>
          <w:i/>
          <w:sz w:val="22"/>
        </w:rPr>
        <w:t>Loretto</w:t>
      </w:r>
      <w:r>
        <w:rPr>
          <w:sz w:val="22"/>
        </w:rPr>
        <w:t>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 matter how small – always a t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if statute required landlord to provide cable herself – then not a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aking (e.g., fire alarm, etc.); who wants to install the wire herself? ma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 more burdensom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t the same time, P may benefit from the install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nt control tenants – "permanent physical invasion"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i/>
          <w:sz w:val="22"/>
        </w:rPr>
        <w:t xml:space="preserve"> Sewall</w:t>
      </w:r>
      <w:r>
        <w:rPr>
          <w:rFonts w:cs="Times" w:ascii="Times" w:hAnsi="Times"/>
          <w:sz w:val="22"/>
        </w:rPr>
        <w:t xml:space="preserve"> – landlord can choose tenants – a voluntary invitation;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ut a statute prohibiting owners of single room occupancy accomodations from holding them vacant until demolished – a taking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Yee v. Escondido</w:t>
      </w:r>
      <w:r>
        <w:rPr>
          <w:rFonts w:cs="Times" w:ascii="Times" w:hAnsi="Times"/>
          <w:sz w:val="22"/>
        </w:rPr>
        <w:t xml:space="preserve"> – ordinance regulating rents of mobile hom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lots and making it difficult to evict them – not a t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overflight cases</w:t>
      </w:r>
      <w:r>
        <w:rPr>
          <w:rFonts w:cs="Times" w:ascii="Times" w:hAnsi="Times"/>
          <w:sz w:val="22"/>
        </w:rPr>
        <w:t xml:space="preserve">: 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U.S. v. Causby</w:t>
      </w:r>
      <w:r>
        <w:rPr>
          <w:rFonts w:cs="Times" w:ascii="Times" w:hAnsi="Times"/>
          <w:sz w:val="22"/>
        </w:rPr>
        <w:t xml:space="preserve"> – frequent flight caused chickens to kill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mselves; the court found the gov't had "taken" an easement of flight over the land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Batten v. U.S.</w:t>
      </w:r>
      <w:r>
        <w:rPr>
          <w:rFonts w:cs="Times" w:ascii="Times" w:hAnsi="Times"/>
          <w:sz w:val="22"/>
        </w:rPr>
        <w:t xml:space="preserve"> – planes did not fly directly over the land, so no taking no matter what the damage – a bright line standard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shouldn't the gov't be forced to realize its costs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one argument – smoke and soundwaves are physical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nvasions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physical invasions – probably what the Framers intended to protect against by the 5th Amend (Michelman – takings impose a "demoralization cost”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Kaiser Aetna</w:t>
      </w:r>
      <w:r>
        <w:rPr>
          <w:rFonts w:cs="Times" w:ascii="Times" w:hAnsi="Times"/>
          <w:sz w:val="22"/>
        </w:rPr>
        <w:t xml:space="preserve"> – canal between ocean and pond is a compensible taking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f a navigational easemen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runeyard</w:t>
      </w:r>
      <w:r>
        <w:rPr>
          <w:rFonts w:cs="Times" w:ascii="Times" w:hAnsi="Times"/>
          <w:sz w:val="22"/>
        </w:rPr>
        <w:t xml:space="preserve"> – regulation allowing protesters to pass out flyers at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all amounted to no diminution of value, so no taking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how to reconcile</w:t>
      </w:r>
      <w:r>
        <w:rPr>
          <w:rFonts w:cs="Times" w:ascii="Times" w:hAnsi="Times"/>
          <w:i/>
          <w:sz w:val="22"/>
          <w:u w:val="single"/>
        </w:rPr>
        <w:t xml:space="preserve"> Loretto</w:t>
      </w:r>
      <w:r>
        <w:rPr>
          <w:rFonts w:cs="Times" w:ascii="Times" w:hAnsi="Times"/>
          <w:sz w:val="22"/>
        </w:rPr>
        <w:t xml:space="preserve"> and </w:t>
      </w:r>
      <w:r>
        <w:rPr>
          <w:rFonts w:cs="Times" w:ascii="Times" w:hAnsi="Times"/>
          <w:i/>
          <w:sz w:val="22"/>
        </w:rPr>
        <w:t>Kaiser-Aetna</w:t>
      </w:r>
      <w:r>
        <w:rPr>
          <w:rFonts w:cs="Times" w:ascii="Times" w:hAnsi="Times"/>
          <w:sz w:val="22"/>
        </w:rPr>
        <w:t xml:space="preserve"> with </w:t>
      </w:r>
      <w:r>
        <w:rPr>
          <w:rFonts w:cs="Times" w:ascii="Times" w:hAnsi="Times"/>
          <w:i/>
          <w:sz w:val="22"/>
        </w:rPr>
        <w:t>Pruneyard</w:t>
      </w:r>
      <w:r>
        <w:rPr>
          <w:rFonts w:cs="Times" w:ascii="Times" w:hAnsi="Times"/>
          <w:sz w:val="22"/>
        </w:rPr>
        <w:t>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ublic was invitated onto the premises in </w:t>
      </w:r>
      <w:r>
        <w:rPr>
          <w:rFonts w:cs="Times" w:ascii="Times" w:hAnsi="Times"/>
          <w:i/>
          <w:sz w:val="22"/>
        </w:rPr>
        <w:t>Pruneyard</w:t>
      </w:r>
      <w:r>
        <w:rPr>
          <w:rFonts w:cs="Times" w:ascii="Times" w:hAnsi="Times"/>
          <w:sz w:val="22"/>
        </w:rPr>
        <w:t xml:space="preserve"> &amp; </w:t>
      </w:r>
      <w:r>
        <w:rPr>
          <w:rFonts w:cs="Times" w:ascii="Times" w:hAnsi="Times"/>
          <w:i/>
          <w:sz w:val="22"/>
        </w:rPr>
        <w:t>Loretto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sidential vs. commercial –"demoralization costs"; balancing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st he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1</w:t>
      </w:r>
      <w:r>
        <w:rPr>
          <w:rFonts w:cs="Times" w:ascii="Times" w:hAnsi="Times"/>
          <w:sz w:val="22"/>
          <w:vertAlign w:val="superscript"/>
        </w:rPr>
        <w:t>st</w:t>
      </w:r>
      <w:r>
        <w:rPr>
          <w:rFonts w:cs="Times" w:ascii="Times" w:hAnsi="Times"/>
          <w:sz w:val="22"/>
        </w:rPr>
        <w:t xml:space="preserve"> Amend. in </w:t>
      </w:r>
      <w:r>
        <w:rPr>
          <w:rFonts w:cs="Times" w:ascii="Times" w:hAnsi="Times"/>
          <w:i/>
          <w:sz w:val="22"/>
        </w:rPr>
        <w:t>Pruneyard</w:t>
      </w:r>
      <w:r>
        <w:rPr>
          <w:rFonts w:cs="Times" w:ascii="Times" w:hAnsi="Times"/>
          <w:sz w:val="22"/>
        </w:rPr>
        <w:t xml:space="preserve"> may be more important although not </w:t>
      </w:r>
    </w:p>
    <w:p>
      <w:pPr>
        <w:pStyle w:val="Normal"/>
        <w:ind w:left="2160" w:firstLine="720"/>
        <w:rPr>
          <w:sz w:val="22"/>
        </w:rPr>
      </w:pPr>
      <w:r>
        <w:rPr>
          <w:rFonts w:cs="Times" w:ascii="Times" w:hAnsi="Times"/>
          <w:sz w:val="22"/>
        </w:rPr>
        <w:t>explicit</w:t>
        <w:tab/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diminution of value</w:t>
      </w:r>
      <w:r>
        <w:rPr>
          <w:sz w:val="22"/>
        </w:rPr>
        <w:t xml:space="preserve"> – </w:t>
      </w:r>
      <w:r>
        <w:rPr>
          <w:sz w:val="22"/>
          <w:u w:val="single"/>
        </w:rPr>
        <w:t>does the regulation go too far</w:t>
      </w:r>
      <w:r>
        <w:rPr>
          <w:sz w:val="22"/>
        </w:rPr>
        <w:t xml:space="preserve">?; </w:t>
      </w:r>
      <w:r>
        <w:rPr>
          <w:rFonts w:cs="Times" w:ascii="Times" w:hAnsi="Times"/>
          <w:i/>
          <w:sz w:val="22"/>
        </w:rPr>
        <w:t>Penn Coal v. Mahon</w:t>
      </w:r>
      <w:r>
        <w:rPr>
          <w:rFonts w:cs="Times" w:ascii="Times" w:hAnsi="Times"/>
          <w:sz w:val="22"/>
        </w:rPr>
        <w:t xml:space="preserve"> – a statute prohibiting mining which causes a subsidence of the surface was a taking (concerns about freedom of K &amp; the diminution of value)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stinguishable from </w:t>
      </w:r>
      <w:r>
        <w:rPr>
          <w:rFonts w:cs="Times" w:ascii="Times" w:hAnsi="Times"/>
          <w:i/>
          <w:sz w:val="22"/>
        </w:rPr>
        <w:t>Hadacheck</w:t>
      </w:r>
      <w:r>
        <w:rPr>
          <w:rFonts w:cs="Times" w:ascii="Times" w:hAnsi="Times"/>
          <w:sz w:val="22"/>
        </w:rPr>
        <w:t xml:space="preserve"> – no public harm he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lmes could not attack the legislation on substantive DP grounds –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foreclosed by </w:t>
      </w:r>
      <w:r>
        <w:rPr>
          <w:rFonts w:cs="Times" w:ascii="Times" w:hAnsi="Times"/>
          <w:i/>
          <w:sz w:val="22"/>
        </w:rPr>
        <w:t>Lochner v. N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test</w:t>
      </w:r>
      <w:r>
        <w:rPr>
          <w:rFonts w:cs="Times" w:ascii="Times" w:hAnsi="Times"/>
          <w:sz w:val="22"/>
          <w:u w:val="single"/>
        </w:rPr>
        <w:t xml:space="preserve">: "if the regulation goes too far – it is a taking" – if loss/value of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  <w:u w:val="single"/>
        </w:rPr>
        <w:t>property is too great = taking</w:t>
      </w:r>
      <w:r>
        <w:rPr>
          <w:rFonts w:cs="Times" w:ascii="Times" w:hAnsi="Times"/>
          <w:sz w:val="22"/>
        </w:rPr>
        <w:t xml:space="preserve"> (e.g., mineral rights/mineral rights=100%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&gt; “too far”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but depends on the denominator</w:t>
      </w:r>
      <w:r>
        <w:rPr>
          <w:rFonts w:cs="Times" w:ascii="Times" w:hAnsi="Times"/>
          <w:sz w:val="22"/>
        </w:rPr>
        <w:t xml:space="preserve">: small denominator – a greater chanc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f finding a taking; the denominator can be as large all the land in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icinity that P owns or even the entire value of the corporatio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enn Coal</w:t>
      </w:r>
      <w:r>
        <w:rPr>
          <w:rFonts w:cs="Times" w:ascii="Times" w:hAnsi="Times"/>
          <w:sz w:val="22"/>
        </w:rPr>
        <w:t xml:space="preserve"> got no compensation – but allowed an injunction agains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he statute 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f PA is worried about homeowners – can exercise its power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minent domain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OTHER FACTORS</w:t>
      </w:r>
      <w:r>
        <w:rPr>
          <w:sz w:val="22"/>
        </w:rPr>
        <w:t>:</w:t>
      </w:r>
    </w:p>
    <w:p>
      <w:pPr>
        <w:pStyle w:val="Normal"/>
        <w:ind w:left="144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sz w:val="22"/>
        </w:rPr>
        <w:t xml:space="preserve">(1) </w:t>
      </w:r>
      <w:r>
        <w:rPr>
          <w:b/>
          <w:sz w:val="22"/>
          <w:u w:val="single"/>
        </w:rPr>
        <w:t xml:space="preserve">does the regulation interfere w/ distinct investment-backed </w:t>
      </w:r>
    </w:p>
    <w:p>
      <w:pPr>
        <w:pStyle w:val="Normal"/>
        <w:ind w:left="1440" w:firstLine="720"/>
        <w:rPr/>
      </w:pPr>
      <w:r>
        <w:rPr>
          <w:b/>
          <w:sz w:val="22"/>
          <w:u w:val="single"/>
        </w:rPr>
        <w:t>expectations</w:t>
      </w:r>
      <w:r>
        <w:rPr>
          <w:sz w:val="22"/>
        </w:rPr>
        <w:t>? (</w:t>
      </w:r>
      <w:r>
        <w:rPr>
          <w:i/>
          <w:sz w:val="22"/>
        </w:rPr>
        <w:t>Penn Central</w:t>
      </w:r>
      <w:r>
        <w:rPr>
          <w:sz w:val="22"/>
        </w:rPr>
        <w:t>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sz w:val="22"/>
        </w:rPr>
        <w:t xml:space="preserve">(2) </w:t>
      </w:r>
      <w:r>
        <w:rPr>
          <w:b/>
          <w:sz w:val="22"/>
          <w:u w:val="single"/>
        </w:rPr>
        <w:t>is there a reciprocity of benefit</w:t>
      </w:r>
      <w:r>
        <w:rPr>
          <w:sz w:val="22"/>
        </w:rPr>
        <w:t>? (</w:t>
      </w:r>
      <w:r>
        <w:rPr>
          <w:i/>
          <w:sz w:val="22"/>
        </w:rPr>
        <w:t>Penn Coal</w:t>
      </w:r>
      <w:r>
        <w:rPr>
          <w:sz w:val="22"/>
        </w:rPr>
        <w:t xml:space="preserve">) – </w:t>
      </w:r>
      <w:r>
        <w:rPr>
          <w:rFonts w:cs="Times" w:ascii="Times" w:hAnsi="Times"/>
          <w:sz w:val="22"/>
        </w:rPr>
        <w:t xml:space="preserve">taking less likel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f there is a reciprocity of benefit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idea of offsetting reciprocal benefits – everyone else i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limited so you get a benefit;  reciprocity reduces the value los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numerator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lymouth Coal</w:t>
      </w:r>
      <w:r>
        <w:rPr>
          <w:rFonts w:cs="Times" w:ascii="Times" w:hAnsi="Times"/>
          <w:sz w:val="22"/>
        </w:rPr>
        <w:t xml:space="preserve"> – distinguished on the ground that both mine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enefited from each other’s burden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enn Central v. City of New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n “easement of sight” could not have solved the problem –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“free-rider” problem (a positive externality)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reinterprets </w:t>
      </w:r>
      <w:r>
        <w:rPr>
          <w:rFonts w:cs="Times" w:ascii="Times" w:hAnsi="Times"/>
          <w:i/>
          <w:sz w:val="22"/>
        </w:rPr>
        <w:t>Hadacheck</w:t>
      </w:r>
      <w:r>
        <w:rPr>
          <w:rFonts w:cs="Times" w:ascii="Times" w:hAnsi="Times"/>
          <w:sz w:val="22"/>
        </w:rPr>
        <w:t xml:space="preserve"> – now ask </w:t>
      </w:r>
      <w:r>
        <w:rPr>
          <w:rFonts w:cs="Times" w:ascii="Times" w:hAnsi="Times"/>
          <w:sz w:val="22"/>
          <w:u w:val="single"/>
        </w:rPr>
        <w:t xml:space="preserve">whether the regulation i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  <w:u w:val="single"/>
        </w:rPr>
        <w:t>“</w:t>
      </w:r>
      <w:r>
        <w:rPr>
          <w:rFonts w:cs="Times" w:ascii="Times" w:hAnsi="Times"/>
          <w:sz w:val="22"/>
          <w:u w:val="single"/>
        </w:rPr>
        <w:t>reasonably related to the implementation of a policy”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he “too far” test</w:t>
      </w:r>
      <w:r>
        <w:rPr>
          <w:rFonts w:cs="Times" w:ascii="Times" w:hAnsi="Times"/>
          <w:sz w:val="22"/>
        </w:rPr>
        <w:t xml:space="preserve">: 1). </w:t>
      </w:r>
      <w:r>
        <w:rPr>
          <w:rFonts w:cs="Times" w:ascii="Times" w:hAnsi="Times"/>
          <w:sz w:val="22"/>
          <w:u w:val="single"/>
        </w:rPr>
        <w:t xml:space="preserve">whether the regulation "interferes with </w:t>
      </w:r>
    </w:p>
    <w:p>
      <w:pPr>
        <w:pStyle w:val="Normal"/>
        <w:ind w:left="2160" w:firstLine="720"/>
        <w:rPr/>
      </w:pPr>
      <w:r>
        <w:rPr>
          <w:rFonts w:cs="Times" w:ascii="Times" w:hAnsi="Times"/>
          <w:sz w:val="22"/>
          <w:u w:val="single"/>
        </w:rPr>
        <w:t>distinct investment-backed decisions"</w:t>
      </w:r>
      <w:r>
        <w:rPr>
          <w:rFonts w:cs="Times" w:ascii="Times" w:hAnsi="Times"/>
          <w:sz w:val="22"/>
        </w:rPr>
        <w:t xml:space="preserve"> &amp; 2). </w:t>
      </w:r>
      <w:r>
        <w:rPr>
          <w:rFonts w:cs="Times" w:ascii="Times" w:hAnsi="Times"/>
          <w:sz w:val="22"/>
          <w:u w:val="single"/>
        </w:rPr>
        <w:t xml:space="preserve">multifactor test – n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  <w:u w:val="single"/>
        </w:rPr>
        <w:t>single formula; always ad hoc</w:t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ct. looks at what </w:t>
      </w:r>
      <w:r>
        <w:rPr>
          <w:rFonts w:cs="Times" w:ascii="Times" w:hAnsi="Times"/>
          <w:i/>
          <w:sz w:val="22"/>
        </w:rPr>
        <w:t>Penn Central</w:t>
      </w:r>
      <w:r>
        <w:rPr>
          <w:rFonts w:cs="Times" w:ascii="Times" w:hAnsi="Times"/>
          <w:sz w:val="22"/>
        </w:rPr>
        <w:t xml:space="preserve"> expected when acquired the property</w:t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so the ratio loss/value before loss has to be derived from investment expectations; speculatory value is not compensated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ciprocity of benefi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enn Central</w:t>
      </w:r>
      <w:r>
        <w:rPr>
          <w:rFonts w:cs="Times" w:ascii="Times" w:hAnsi="Times"/>
          <w:sz w:val="22"/>
        </w:rPr>
        <w:t xml:space="preserve"> gets the benefit from other landmarked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ldgs.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Rehnquist in dissent – very few landmarks; unlike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 landmark regulation places a selective burden on few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wner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ransferable development rights (TDR's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sees TDR’s as party compensatory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an transfer one’s unused rights to adjoining property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r along the line of property; treats development rights a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eparate interest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o the formula becomes: (air rights - TDR’s)/total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perty valu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hnquist’s dissent</w:t>
      </w:r>
      <w:r>
        <w:rPr>
          <w:rFonts w:cs="Times" w:ascii="Times" w:hAnsi="Times"/>
          <w:sz w:val="22"/>
        </w:rPr>
        <w:t xml:space="preserve">: the loss should be calculated from total </w:t>
      </w:r>
    </w:p>
    <w:p>
      <w:pPr>
        <w:pStyle w:val="Normal"/>
        <w:ind w:left="2160" w:firstLine="720"/>
        <w:rPr/>
      </w:pPr>
      <w:r>
        <w:rPr>
          <w:rFonts w:cs="Times" w:ascii="Times" w:hAnsi="Times"/>
          <w:i/>
          <w:sz w:val="22"/>
        </w:rPr>
        <w:t>air</w:t>
      </w:r>
      <w:r>
        <w:rPr>
          <w:rFonts w:cs="Times" w:ascii="Times" w:hAnsi="Times"/>
          <w:sz w:val="22"/>
        </w:rPr>
        <w:t xml:space="preserve"> rights lost;  also not only are they restrained, P is als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bligated to maintain the building's exterior &amp; the value of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DR's is uncertain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one can find a taking here using the formula: air rights/air </w:t>
      </w:r>
    </w:p>
    <w:p>
      <w:pPr>
        <w:pStyle w:val="Normal"/>
        <w:ind w:left="2160" w:firstLine="720"/>
        <w:rPr>
          <w:sz w:val="22"/>
        </w:rPr>
      </w:pPr>
      <w:r>
        <w:rPr>
          <w:rFonts w:cs="Times" w:ascii="Times" w:hAnsi="Times"/>
          <w:sz w:val="22"/>
        </w:rPr>
        <w:t>rights = 100% – too far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sz w:val="22"/>
        </w:rPr>
        <w:t xml:space="preserve">(3) </w:t>
      </w:r>
      <w:r>
        <w:rPr>
          <w:b/>
          <w:sz w:val="22"/>
          <w:u w:val="single"/>
        </w:rPr>
        <w:t>does it deny the owner of “all viable use” of the property</w:t>
      </w:r>
      <w:r>
        <w:rPr>
          <w:sz w:val="22"/>
        </w:rPr>
        <w:t xml:space="preserve">? </w:t>
      </w:r>
    </w:p>
    <w:p>
      <w:pPr>
        <w:pStyle w:val="Normal"/>
        <w:ind w:left="1440" w:firstLine="720"/>
        <w:rPr/>
      </w:pPr>
      <w:r>
        <w:rPr>
          <w:sz w:val="22"/>
        </w:rPr>
        <w:t>(</w:t>
      </w:r>
      <w:r>
        <w:rPr>
          <w:i/>
          <w:sz w:val="22"/>
        </w:rPr>
        <w:t>Keystone, Lucas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</w:rPr>
        <w:t xml:space="preserve">(4) </w:t>
      </w:r>
      <w:r>
        <w:rPr>
          <w:b/>
          <w:sz w:val="22"/>
          <w:u w:val="single"/>
        </w:rPr>
        <w:t>has the owner been deprived of all value</w:t>
      </w:r>
      <w:r>
        <w:rPr>
          <w:sz w:val="22"/>
        </w:rPr>
        <w:t xml:space="preserve">? </w:t>
      </w:r>
      <w:r>
        <w:rPr>
          <w:b/>
          <w:sz w:val="22"/>
          <w:u w:val="single"/>
        </w:rPr>
        <w:t xml:space="preserve">if so, was the </w:t>
      </w:r>
    </w:p>
    <w:p>
      <w:pPr>
        <w:pStyle w:val="Normal"/>
        <w:ind w:left="1440" w:firstLine="720"/>
        <w:rPr/>
      </w:pPr>
      <w:r>
        <w:rPr>
          <w:b/>
          <w:sz w:val="22"/>
          <w:u w:val="single"/>
        </w:rPr>
        <w:t>activity the owner was engaging in a nuisance at common law</w:t>
      </w:r>
      <w:r>
        <w:rPr>
          <w:sz w:val="22"/>
        </w:rPr>
        <w:t xml:space="preserve">?;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i/>
          <w:sz w:val="22"/>
        </w:rPr>
        <w:t>Lucas</w:t>
      </w:r>
      <w:r>
        <w:rPr>
          <w:rFonts w:cs="Times" w:ascii="Times" w:hAnsi="Times"/>
          <w:sz w:val="22"/>
        </w:rPr>
        <w:t xml:space="preserve"> – sets up a bright-line rule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ule</w:t>
      </w:r>
      <w:r>
        <w:rPr>
          <w:rFonts w:cs="Times" w:ascii="Times" w:hAnsi="Times"/>
          <w:sz w:val="22"/>
        </w:rPr>
        <w:t xml:space="preserve">:  If a government regulation takes 100% of property's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alue – a t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xception</w:t>
      </w:r>
      <w:r>
        <w:rPr>
          <w:rFonts w:cs="Times" w:ascii="Times" w:hAnsi="Times"/>
          <w:sz w:val="22"/>
        </w:rPr>
        <w:t xml:space="preserve">:  if under common law nuisance you couldn't do i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n the first place – then not a taking even if takes 100% of th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alu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ook to common-law nuisance: intentional &amp; unreasonabl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arm, but unclea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uisance law is objective but there's no more "tangled web"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Prosser)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Lucas</w:t>
      </w:r>
      <w:r>
        <w:rPr>
          <w:rFonts w:cs="Times" w:ascii="Times" w:hAnsi="Times"/>
          <w:sz w:val="22"/>
        </w:rPr>
        <w:t xml:space="preserve"> limited but did not overrule </w:t>
      </w:r>
      <w:r>
        <w:rPr>
          <w:rFonts w:cs="Times" w:ascii="Times" w:hAnsi="Times"/>
          <w:i/>
          <w:sz w:val="22"/>
        </w:rPr>
        <w:t>Hadacheck</w:t>
      </w:r>
      <w:r>
        <w:rPr>
          <w:rFonts w:cs="Times" w:ascii="Times" w:hAnsi="Times"/>
          <w:sz w:val="22"/>
        </w:rPr>
        <w:t xml:space="preserve"> which did not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volve a full value los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i/>
          <w:sz w:val="22"/>
        </w:rPr>
        <w:t xml:space="preserve"> Lucas</w:t>
      </w:r>
      <w:r>
        <w:rPr>
          <w:rFonts w:cs="Times" w:ascii="Times" w:hAnsi="Times"/>
          <w:sz w:val="22"/>
        </w:rPr>
        <w:t xml:space="preserve"> – limited to 100% takings – maybe environmental </w:t>
      </w:r>
    </w:p>
    <w:p>
      <w:pPr>
        <w:pStyle w:val="Normal"/>
        <w:ind w:left="2880" w:hanging="0"/>
        <w:rPr/>
      </w:pPr>
      <w:r>
        <w:rPr>
          <w:rFonts w:cs="Times" w:ascii="Times" w:hAnsi="Times"/>
          <w:sz w:val="22"/>
        </w:rPr>
        <w:t xml:space="preserve">regulations where you can't do </w:t>
      </w:r>
      <w:r>
        <w:rPr>
          <w:rFonts w:cs="Times" w:ascii="Times" w:hAnsi="Times"/>
          <w:i/>
          <w:sz w:val="22"/>
        </w:rPr>
        <w:t>anything</w:t>
      </w:r>
      <w:r>
        <w:rPr>
          <w:rFonts w:cs="Times" w:ascii="Times" w:hAnsi="Times"/>
          <w:sz w:val="22"/>
        </w:rPr>
        <w:t xml:space="preserve"> with your lan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at if only 95%? if not –</w:t>
      </w:r>
      <w:r>
        <w:rPr>
          <w:rFonts w:cs="Times" w:ascii="Times" w:hAnsi="Times"/>
          <w:i/>
          <w:sz w:val="22"/>
        </w:rPr>
        <w:t xml:space="preserve"> Lucas</w:t>
      </w:r>
      <w:r>
        <w:rPr>
          <w:rFonts w:cs="Times" w:ascii="Times" w:hAnsi="Times"/>
          <w:sz w:val="22"/>
        </w:rPr>
        <w:t xml:space="preserve"> could have very limited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cop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90% is taken (and not a common law nuisance) – look to </w:t>
      </w:r>
    </w:p>
    <w:p>
      <w:pPr>
        <w:pStyle w:val="Normal"/>
        <w:ind w:left="2160" w:firstLine="720"/>
        <w:rPr/>
      </w:pPr>
      <w:r>
        <w:rPr>
          <w:rFonts w:cs="Times" w:ascii="Times" w:hAnsi="Times"/>
          <w:i/>
          <w:sz w:val="22"/>
        </w:rPr>
        <w:t>Penn Coal</w:t>
      </w:r>
      <w:r>
        <w:rPr>
          <w:rFonts w:cs="Times" w:ascii="Times" w:hAnsi="Times"/>
          <w:sz w:val="22"/>
        </w:rPr>
        <w:t xml:space="preserve"> to see what you are left with – 10% – has it gone too </w:t>
      </w:r>
    </w:p>
    <w:p>
      <w:pPr>
        <w:pStyle w:val="Normal"/>
        <w:ind w:left="2160" w:firstLine="720"/>
        <w:rPr/>
      </w:pPr>
      <w:r>
        <w:rPr>
          <w:rFonts w:cs="Times" w:ascii="Times" w:hAnsi="Times"/>
          <w:sz w:val="22"/>
        </w:rPr>
        <w:t>far (</w:t>
      </w:r>
      <w:r>
        <w:rPr>
          <w:rFonts w:cs="Times" w:ascii="Times" w:hAnsi="Times"/>
          <w:i/>
          <w:sz w:val="22"/>
        </w:rPr>
        <w:t>Penn Central</w:t>
      </w:r>
      <w:r>
        <w:rPr>
          <w:rFonts w:cs="Times" w:ascii="Times" w:hAnsi="Times"/>
          <w:sz w:val="22"/>
        </w:rPr>
        <w:t>)?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why not compensate for even small diminution of value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ransaction costs would be high - litigation costs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roof problem; also can’t compensate everyone (too </w:t>
      </w:r>
    </w:p>
    <w:p>
      <w:pPr>
        <w:pStyle w:val="Normal"/>
        <w:ind w:left="288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pensive)</w:t>
      </w:r>
    </w:p>
    <w:p>
      <w:pPr>
        <w:pStyle w:val="Normal"/>
        <w:ind w:left="2160" w:firstLine="720"/>
        <w:rPr>
          <w:sz w:val="22"/>
        </w:rPr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ciprocity of advantag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</w:rPr>
        <w:t xml:space="preserve">(5) </w:t>
      </w:r>
      <w:r>
        <w:rPr>
          <w:b/>
          <w:sz w:val="22"/>
          <w:u w:val="single"/>
        </w:rPr>
        <w:t>was the owner using the property in a nuisance-like manner</w:t>
      </w:r>
      <w:r>
        <w:rPr>
          <w:sz w:val="22"/>
        </w:rPr>
        <w:t xml:space="preserve">? </w:t>
      </w:r>
    </w:p>
    <w:p>
      <w:pPr>
        <w:pStyle w:val="Normal"/>
        <w:ind w:left="1440" w:firstLine="720"/>
        <w:rPr/>
      </w:pPr>
      <w:r>
        <w:rPr>
          <w:sz w:val="22"/>
        </w:rPr>
        <w:t>(</w:t>
      </w:r>
      <w:r>
        <w:rPr>
          <w:i/>
          <w:sz w:val="22"/>
        </w:rPr>
        <w:t>Hadacheck</w:t>
      </w:r>
      <w:r>
        <w:rPr>
          <w:sz w:val="22"/>
        </w:rPr>
        <w:t xml:space="preserve">) (was this factor largely undercut by </w:t>
      </w:r>
      <w:r>
        <w:rPr>
          <w:i/>
          <w:sz w:val="22"/>
        </w:rPr>
        <w:t>Lucas</w:t>
      </w:r>
      <w:r>
        <w:rPr>
          <w:sz w:val="22"/>
        </w:rPr>
        <w:t>?)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  <w:u w:val="single"/>
        </w:rPr>
        <w:t xml:space="preserve"> harm/benefit test</w:t>
      </w:r>
      <w:r>
        <w:rPr>
          <w:rFonts w:cs="Times" w:ascii="Times" w:hAnsi="Times"/>
          <w:sz w:val="22"/>
        </w:rPr>
        <w:t xml:space="preserve">:  </w:t>
      </w:r>
      <w:r>
        <w:rPr>
          <w:rFonts w:cs="Times" w:ascii="Times" w:hAnsi="Times"/>
          <w:i/>
          <w:sz w:val="22"/>
        </w:rPr>
        <w:t>Hadacheck</w:t>
      </w:r>
      <w:r>
        <w:rPr>
          <w:rFonts w:cs="Times" w:ascii="Times" w:hAnsi="Times"/>
          <w:sz w:val="22"/>
        </w:rPr>
        <w:t xml:space="preserve"> –ordinances that prohibi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ublic nuisances (e.g., a brickyard) or prevents a public harm –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not a compensible taking no matter how large the injury to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perty owner</w:t>
        <w:tab/>
        <w:tab/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rationale – people should be compensated for what they should not be doing – no taking since no right</w:t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if the gov't or a specific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 party extracts a benefit from the regulation – it’s a taking</w:t>
      </w:r>
    </w:p>
    <w:p>
      <w:pPr>
        <w:pStyle w:val="Normal"/>
        <w:ind w:left="3600" w:hanging="0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harms &amp; benefits tend to be reciprocal – need a baseline to separate them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substantial relationship</w:t>
      </w:r>
      <w:r>
        <w:rPr>
          <w:sz w:val="22"/>
        </w:rPr>
        <w:t xml:space="preserve"> – </w:t>
      </w:r>
      <w:r>
        <w:rPr>
          <w:sz w:val="22"/>
          <w:u w:val="single"/>
        </w:rPr>
        <w:t xml:space="preserve">does the regulation fail to substantially advance a </w:t>
      </w:r>
    </w:p>
    <w:p>
      <w:pPr>
        <w:pStyle w:val="Normal"/>
        <w:ind w:left="720" w:firstLine="720"/>
        <w:rPr/>
      </w:pPr>
      <w:r>
        <w:rPr>
          <w:sz w:val="22"/>
          <w:u w:val="single"/>
        </w:rPr>
        <w:t>legitimate gov’t purpose</w:t>
      </w:r>
      <w:r>
        <w:rPr>
          <w:sz w:val="22"/>
        </w:rPr>
        <w:t>? (</w:t>
      </w:r>
      <w:r>
        <w:rPr>
          <w:i/>
          <w:sz w:val="22"/>
        </w:rPr>
        <w:t>Nollan, Dollan, Lucas</w:t>
      </w:r>
      <w:r>
        <w:rPr>
          <w:sz w:val="22"/>
        </w:rPr>
        <w:t>)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Nollan v. California Coastal Commission</w:t>
      </w:r>
      <w:r>
        <w:rPr>
          <w:rFonts w:cs="Times" w:ascii="Times" w:hAnsi="Times"/>
          <w:sz w:val="22"/>
        </w:rPr>
        <w:t xml:space="preserve"> – forbidding to rebuild has nothing to do with the easement – must have “ a nexus between the condition and the stated purpose"; otherwise easement = permanent physical invasion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  <w:u w:val="single"/>
        </w:rPr>
        <w:t>Nollan</w:t>
      </w:r>
      <w:r>
        <w:rPr>
          <w:rFonts w:cs="Times" w:ascii="Times" w:hAnsi="Times"/>
          <w:sz w:val="22"/>
          <w:u w:val="single"/>
        </w:rPr>
        <w:t xml:space="preserve"> test: whether the condition substantially advances the same policy &amp; purposes that gave rise to the restriction</w:t>
      </w:r>
      <w:r>
        <w:rPr>
          <w:rFonts w:cs="Times" w:ascii="Times" w:hAnsi="Times"/>
          <w:sz w:val="22"/>
        </w:rPr>
        <w:t xml:space="preserve"> – if not – it’s a taking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fter </w:t>
      </w:r>
      <w:r>
        <w:rPr>
          <w:rFonts w:cs="Times" w:ascii="Times" w:hAnsi="Times"/>
          <w:i/>
          <w:sz w:val="22"/>
        </w:rPr>
        <w:t>Nollan</w:t>
      </w:r>
      <w:r>
        <w:rPr>
          <w:rFonts w:cs="Times" w:ascii="Times" w:hAnsi="Times"/>
          <w:sz w:val="22"/>
        </w:rPr>
        <w:t xml:space="preserve"> – a higher level of scrutiny for not finding a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king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ncern about coercing people on unrelated issues; also privacy &amp; property rights (originalist argument)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dissent – no, rather "rational relationship" test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w the diminution of value test not what has taken, but what has been left behind – must "deny an owner economically viable use of his land"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i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 </w:t>
      </w:r>
      <w:r>
        <w:rPr>
          <w:rFonts w:cs="Times" w:ascii="Times" w:hAnsi="Times"/>
          <w:i/>
          <w:sz w:val="22"/>
        </w:rPr>
        <w:t>Keystone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Penn Coal</w:t>
      </w:r>
      <w:r>
        <w:rPr>
          <w:rFonts w:cs="Times" w:ascii="Times" w:hAnsi="Times"/>
          <w:sz w:val="22"/>
        </w:rPr>
        <w:t xml:space="preserve"> revisited but no taking; distinguished it on the ground that the purposes of the gov't regulation were defined more broadly &amp; there was no diminution of value (denominator – entire mine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Dollan v. Tigard</w:t>
      </w:r>
      <w:r>
        <w:rPr>
          <w:rFonts w:cs="Times" w:ascii="Times" w:hAnsi="Times"/>
          <w:sz w:val="22"/>
        </w:rPr>
        <w:t xml:space="preserve"> – city asked for land conveyance in exchange fo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rmit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dimunition of value argument won’t work here – only 10%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– a 2-part test: 1). “nexus” test (logical relationship) &amp; 2).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reasonable relationship/”rough proportionality” test – benefit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rived roughly proportional to the wrong being prevente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i/>
          <w:sz w:val="22"/>
        </w:rPr>
        <w:t>Dollan</w:t>
      </w:r>
      <w:r>
        <w:rPr>
          <w:rFonts w:cs="Times" w:ascii="Times" w:hAnsi="Times"/>
          <w:sz w:val="22"/>
        </w:rPr>
        <w:t xml:space="preserve"> test – another increase in scrutiny</w:t>
      </w:r>
    </w:p>
    <w:p>
      <w:pPr>
        <w:pStyle w:val="Normal"/>
        <w:ind w:left="2160" w:firstLine="720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J. Stevens dissents – the ct. resurrects substantive DP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remedy</w:t>
      </w:r>
      <w:r>
        <w:rPr>
          <w:sz w:val="22"/>
        </w:rPr>
        <w:t xml:space="preserve"> – invalidation of statute/regulation at least w/ respect to particular parcel of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property &amp; compensation for damages for period during which statute was in effect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nverse condemnation</w:t>
      </w:r>
      <w:r>
        <w:rPr>
          <w:rFonts w:cs="Times" w:ascii="Times" w:hAnsi="Times"/>
          <w:sz w:val="22"/>
        </w:rPr>
        <w:t xml:space="preserve"> (suing for damages, not an injunction) </w:t>
      </w:r>
      <w:r>
        <w:rPr>
          <w:rFonts w:cs="Times" w:ascii="Times" w:hAnsi="Times"/>
          <w:i/>
          <w:sz w:val="22"/>
        </w:rPr>
        <w:t xml:space="preserve">– First English Lutheran </w:t>
      </w:r>
    </w:p>
    <w:p>
      <w:pPr>
        <w:pStyle w:val="Normal"/>
        <w:ind w:firstLine="720"/>
        <w:rPr/>
      </w:pPr>
      <w:r>
        <w:rPr>
          <w:rFonts w:cs="Times" w:ascii="Times" w:hAnsi="Times"/>
          <w:i/>
          <w:sz w:val="22"/>
        </w:rPr>
        <w:t>Church of Glendale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efore – could only ask for an injunction; otherwise P remained full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compensated after the regulation too effect &amp; finding of a taking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granted compensation for the period before regulation was found to be a taking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w one calculates damages – may be very high (lost rent, profits, etc.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sp. after </w:t>
      </w:r>
      <w:r>
        <w:rPr>
          <w:rFonts w:cs="Times" w:ascii="Times" w:hAnsi="Times"/>
          <w:i/>
          <w:sz w:val="22"/>
        </w:rPr>
        <w:t>San Diego Gas</w:t>
      </w:r>
      <w:r>
        <w:rPr>
          <w:rFonts w:cs="Times" w:ascii="Times" w:hAnsi="Times"/>
          <w:sz w:val="22"/>
        </w:rPr>
        <w:t xml:space="preserve"> – J. Brennan wrote that property should be protected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s other individual rights</w:t>
      </w:r>
    </w:p>
    <w:p>
      <w:pPr>
        <w:pStyle w:val="Normal"/>
        <w:ind w:left="720" w:firstLine="720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could have a huge (chilling) effect on regulations (J. Stevens’ concern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gov’t then </w:t>
      </w:r>
      <w:r>
        <w:rPr>
          <w:sz w:val="22"/>
          <w:u w:val="single"/>
        </w:rPr>
        <w:t>may</w:t>
      </w:r>
      <w:r>
        <w:rPr>
          <w:sz w:val="22"/>
        </w:rPr>
        <w:t xml:space="preserve"> try to achieve the purpose of regulation by exercising its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power of eminent domain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  <w:u w:val="single"/>
        </w:rPr>
        <w:t>Zoni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zoning (Z)</w:t>
      </w:r>
      <w:r>
        <w:rPr>
          <w:rFonts w:cs="Times" w:ascii="Times" w:hAnsi="Times"/>
          <w:sz w:val="22"/>
          <w:u w:val="single"/>
        </w:rPr>
        <w:t xml:space="preserve"> – method of controlling and directing the use of land within a municipal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 gov’t attempt to solve conflicting land use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Z – restricts present &amp; potential uses; must be enacted in accordance with a comprehensive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lan; the plan is the purpose &amp; the Z is the enactment of that purpo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lternatives to Z – building codes &amp; subdivision regulation (w/ subdivisions, the gov’t requires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pecial uses (sidewalks, etc.) when one wants to divide up the land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power to Z – granted by the state to the municipality; so theoretically it can take it awa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other approaches – not as effective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nuisance law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high litigation cost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utcome – diff. to predict in advanc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diff. to use the remedy to achieve both fairness &amp; efficiency (e.g., </w:t>
      </w:r>
      <w:r>
        <w:rPr>
          <w:rFonts w:cs="Times" w:ascii="Times" w:hAnsi="Times"/>
          <w:i/>
          <w:sz w:val="22"/>
        </w:rPr>
        <w:t>Boomer</w:t>
      </w:r>
      <w:r>
        <w:rPr>
          <w:rFonts w:cs="Times" w:ascii="Times" w:hAnsi="Times"/>
          <w:sz w:val="22"/>
        </w:rPr>
        <w:t>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ervitude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igh transactions cos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judges may be hostile towards covenants running w/ the land</w:t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urposes of Z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prevent a nuisa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create ameni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3) preserve aesthetics &amp; community charact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preserve property values – e.g., large-lot Z preserves the look of the community by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stricting entr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5) enhance property values (frontage requirements, minimum square footage, fiscal Z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–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keeping away the poor etc.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s preservation of property values justifiable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vides certainty for peop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ncourages more people to buy &amp; inv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omeowners can’t diversify their risk; most people are risk-averse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eservation of property values – prevents "filtering" of property to poo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ople &amp; maintains property tax revenues – can benefit the commun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the free market view – the gov’t should not interfere &amp; provide add. safet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–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therwise too much invest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Village of Euclid v. Amber Realty</w:t>
      </w:r>
      <w:r>
        <w:rPr>
          <w:rFonts w:cs="Times" w:ascii="Times" w:hAnsi="Times"/>
          <w:sz w:val="22"/>
        </w:rPr>
        <w:t xml:space="preserve"> – held that Z in general was constitutional, but if arbitrary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unreasonable – no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  <w:u w:val="single"/>
        </w:rPr>
        <w:t>the "arbitrary and unreasonable" test</w:t>
      </w:r>
      <w:r>
        <w:rPr>
          <w:rFonts w:cs="Times" w:ascii="Times" w:hAnsi="Times"/>
          <w:sz w:val="22"/>
        </w:rPr>
        <w:t xml:space="preserve"> – low level of scrutiny; very easy test to mee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nalogy to the right to control nuisances – public health, safety, security, etc.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pt. buildings – "mere parasites" in residential districts but none were her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why not bring a "takings" claim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remedy at that time (until 1987) – only an injunction w/ regard to specific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iece of land - takings are property specific</w:t>
        <w:tab/>
        <w:tab/>
        <w:tab/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is was a test case – P’s wanted to test Z in its infancy</w:t>
        <w:tab/>
        <w:tab/>
        <w:tab/>
        <w:t xml:space="preserve">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uclidean Z – cumulativ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districts are graded – "higher" uses are permitted in areas zoned for "lower"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uses but not vice versa (can put house near a factory but not factory near houses)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usually 3 overlaid restrictions: use, height &amp; area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Nectow v. City of Cambridge</w:t>
      </w:r>
      <w:r>
        <w:rPr>
          <w:rFonts w:cs="Times" w:ascii="Times" w:hAnsi="Times"/>
          <w:sz w:val="22"/>
        </w:rPr>
        <w:t xml:space="preserve"> – restricting a 100 foot strip of plaintiff's land to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sidential uses – unconstitutional (arbitrary and unreasonable since the strip served no purpose) but what about a "buffer zone" between residential and industrial use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A Northern v. Zoning Board</w:t>
      </w:r>
      <w:r>
        <w:rPr>
          <w:rFonts w:cs="Times" w:ascii="Times" w:hAnsi="Times"/>
          <w:sz w:val="22"/>
        </w:rPr>
        <w:t xml:space="preserve"> – keeping adult entertainment away from churches,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chools &amp; residential neighborhoods; the ordinance includes a 90-day amortizatio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riod to recoup the investments – found a taking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t. makes a distinction between </w:t>
      </w:r>
      <w:r>
        <w:rPr>
          <w:rFonts w:cs="Times" w:ascii="Times" w:hAnsi="Times"/>
          <w:sz w:val="22"/>
          <w:u w:val="single"/>
        </w:rPr>
        <w:t>existing and future uses</w:t>
      </w:r>
      <w:r>
        <w:rPr>
          <w:rFonts w:cs="Times" w:ascii="Times" w:hAnsi="Times"/>
          <w:sz w:val="22"/>
        </w:rPr>
        <w:t xml:space="preserve">: existing may not b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aken w/o compensation, while prospective uses may be regulated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usually an existing non-conforming use is permitted to continue if existe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fore the regulation – the grandparenting principl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doctrine of vested rights – similarly protects against smth. that took plac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fore the ordinance; closely related to estoppel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if bought land &amp; has not yet built anything – not protected under the non-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forming use approac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amortization clauses</w:t>
      </w:r>
      <w:r>
        <w:rPr>
          <w:rFonts w:cs="Times" w:ascii="Times" w:hAnsi="Times"/>
          <w:sz w:val="22"/>
        </w:rPr>
        <w:t xml:space="preserve"> – just passed for administrative purposes, they don't actually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llow an owner to recoup his investm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f shut down immediately – a tak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if wait until goes out of business – won't happen anytime soon – a non-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nforming use has a certain monopoly power (entry into the market is limited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why make the distinction between </w:t>
      </w:r>
      <w:r>
        <w:rPr>
          <w:rFonts w:cs="Times" w:ascii="Times" w:hAnsi="Times"/>
          <w:sz w:val="22"/>
          <w:u w:val="single"/>
        </w:rPr>
        <w:t>existing &amp; future uses</w:t>
      </w:r>
      <w:r>
        <w:rPr>
          <w:rFonts w:cs="Times" w:ascii="Times" w:hAnsi="Times"/>
          <w:sz w:val="22"/>
        </w:rPr>
        <w:t>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anning current uses – can select who to jur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indfalls/wipeouts argument – if the gov’t does not tax for windfalls, wh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hould pay for wipe-outs (takings)? so location in the city that contributes valu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–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 taking since takes away the windfall valu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entimental/idiosyncratic/non-pecuniary value in the property – importan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ce concerns a current us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likely to have more 3</w:t>
      </w:r>
      <w:r>
        <w:rPr>
          <w:rFonts w:cs="Times" w:ascii="Times" w:hAnsi="Times"/>
          <w:sz w:val="22"/>
          <w:vertAlign w:val="superscript"/>
        </w:rPr>
        <w:t>rd</w:t>
      </w:r>
      <w:r>
        <w:rPr>
          <w:rFonts w:cs="Times" w:ascii="Times" w:hAnsi="Times"/>
          <w:sz w:val="22"/>
        </w:rPr>
        <w:t xml:space="preserve">-party effects – customers, employees, etc. (undesirabl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ternalities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fficiency – existing use is protected by the diminution of value; also waste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sources while no such side-effects w/ respect to prospective u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o claim "vested" rights – have to be doing smth. on the land, not just own 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stoppel – if erroneous zoning map – still should have checked other sources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 xml:space="preserve">(see </w:t>
      </w:r>
      <w:r>
        <w:rPr>
          <w:rFonts w:cs="Times" w:ascii="Times" w:hAnsi="Times"/>
          <w:i/>
          <w:sz w:val="22"/>
        </w:rPr>
        <w:t>City Spire</w:t>
      </w:r>
      <w:r>
        <w:rPr>
          <w:rFonts w:cs="Times" w:ascii="Times" w:hAnsi="Times"/>
          <w:sz w:val="22"/>
        </w:rPr>
        <w:t>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taking under federal &amp; state constitution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an bring a takings case under either one – state const. usually more favorable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federal constitution sets a </w:t>
      </w:r>
      <w:r>
        <w:rPr>
          <w:rFonts w:cs="Times" w:ascii="Times" w:hAnsi="Times"/>
          <w:sz w:val="22"/>
          <w:u w:val="single"/>
        </w:rPr>
        <w:t>floor</w:t>
      </w:r>
      <w:r>
        <w:rPr>
          <w:rFonts w:cs="Times" w:ascii="Times" w:hAnsi="Times"/>
          <w:sz w:val="22"/>
        </w:rPr>
        <w:t xml:space="preserve"> on rights, not a ceiling</w:t>
        <w:tab/>
        <w:tab/>
        <w:tab/>
        <w:t>• even if identical, a state clause may be read more liberally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Z flexibility devices</w:t>
      </w:r>
      <w:r>
        <w:rPr>
          <w:rFonts w:cs="Times" w:ascii="Times" w:hAnsi="Times"/>
          <w:sz w:val="22"/>
        </w:rPr>
        <w:t xml:space="preserve">:  Z ordinance – should be part of a comprehensive plan – limits; but a Z </w:t>
      </w:r>
    </w:p>
    <w:p>
      <w:pPr>
        <w:pStyle w:val="Normal"/>
        <w:ind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dinance w/o flexibility freezes a community in tim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variance</w:t>
      </w:r>
      <w:r>
        <w:rPr>
          <w:rFonts w:cs="Times" w:ascii="Times" w:hAnsi="Times"/>
          <w:sz w:val="22"/>
        </w:rPr>
        <w:t>: allows "non-conforming" uses of land; need to show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undue hardship</w:t>
      </w:r>
      <w:r>
        <w:rPr>
          <w:rFonts w:cs="Times" w:ascii="Times" w:hAnsi="Times"/>
          <w:sz w:val="22"/>
        </w:rPr>
        <w:t xml:space="preserve"> – but can't be self-induced; owner should also make efforts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ring it into compliance w/ the ordina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no negative impact</w:t>
      </w:r>
      <w:r>
        <w:rPr>
          <w:rFonts w:cs="Times" w:ascii="Times" w:hAnsi="Times"/>
          <w:sz w:val="22"/>
        </w:rPr>
        <w:t xml:space="preserve"> the public good or the plan (e.g., </w:t>
      </w:r>
      <w:r>
        <w:rPr>
          <w:rFonts w:cs="Times" w:ascii="Times" w:hAnsi="Times"/>
          <w:i/>
          <w:sz w:val="22"/>
        </w:rPr>
        <w:t>Commons v. Westwood</w:t>
      </w:r>
      <w:r>
        <w:rPr>
          <w:rFonts w:cs="Times" w:ascii="Times" w:hAnsi="Times"/>
          <w:sz w:val="22"/>
        </w:rPr>
        <w:t xml:space="preserve">).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ncentive Z</w:t>
      </w:r>
      <w:r>
        <w:rPr>
          <w:rFonts w:cs="Times" w:ascii="Times" w:hAnsi="Times"/>
          <w:sz w:val="22"/>
        </w:rPr>
        <w:t xml:space="preserve"> – deal-making; 60 floors would be ok, but zones at 50 – creates a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"currency" of 5 floors: "we'll let you build 60, if you give us a plaza" 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now these deals are scrutinized more strictly (</w:t>
      </w:r>
      <w:r>
        <w:rPr>
          <w:rFonts w:cs="Times" w:ascii="Times" w:hAnsi="Times"/>
          <w:sz w:val="22"/>
          <w:u w:val="single"/>
        </w:rPr>
        <w:t>Nollan</w:t>
      </w:r>
      <w:r>
        <w:rPr>
          <w:rFonts w:cs="Times" w:ascii="Times" w:hAnsi="Times"/>
          <w:sz w:val="22"/>
        </w:rPr>
        <w:t xml:space="preserve"> "substantial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lationship") looking to the relationship of the deal to the Z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if the owners will be making lots of money on the bldg., why shouldn't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ublic get something, too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easons for historic preserv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>preserve histor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eserve architectural significa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mote tourism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crease property values nearb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dentity/quality of life issu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emsetz article – if everyone has the incentive to defect – then gov’t action may b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ecessary to preserve collective valu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landmarks regulation</w:t>
      </w:r>
      <w:r>
        <w:rPr>
          <w:rFonts w:cs="Times" w:ascii="Times" w:hAnsi="Times"/>
          <w:sz w:val="22"/>
        </w:rPr>
        <w:t>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St. Bartholomew’s Churc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“distinct investment-backed expectations” test not used since a non-profit org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 infringement on the free exercise of religion since no intent to discriminate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landmark ordinance – neutral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n Congress passed the Religious Freedom Restoration Act – requires a compelling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justification when the gov’t’s actions substantially burden the free exercise of religion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now under S. Ct’s review – </w:t>
      </w:r>
      <w:r>
        <w:rPr>
          <w:rFonts w:cs="Times" w:ascii="Times" w:hAnsi="Times"/>
          <w:i/>
          <w:sz w:val="22"/>
        </w:rPr>
        <w:t>Flores v. Boerne</w:t>
      </w:r>
      <w:r>
        <w:rPr>
          <w:rFonts w:cs="Times" w:ascii="Times" w:hAnsi="Times"/>
          <w:sz w:val="22"/>
        </w:rPr>
        <w:t xml:space="preserve"> – whether the act passed by Congress unconstitutional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esthetic Z &amp; preservation of community character</w:t>
      </w:r>
      <w:r>
        <w:rPr>
          <w:rFonts w:cs="Times" w:ascii="Times" w:hAnsi="Times"/>
          <w:sz w:val="22"/>
        </w:rPr>
        <w:t xml:space="preserve"> – issues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are the objectives of Z – appropriate for gov’t to do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is it just a mere pretext for another purpose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3) all zoning may lead to diminution of value – justifiable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is it appropriate to limit property rights in this way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5) does it limit other personal rights?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(6) what about the negative (and positive) impact on 3rd parties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esthetics</w:t>
      </w:r>
      <w:r>
        <w:rPr>
          <w:rFonts w:cs="Times" w:ascii="Times" w:hAnsi="Times"/>
          <w:sz w:val="22"/>
        </w:rPr>
        <w:t xml:space="preserve">: </w:t>
      </w:r>
      <w:r>
        <w:rPr>
          <w:rFonts w:cs="Times" w:ascii="Times" w:hAnsi="Times"/>
          <w:i/>
          <w:sz w:val="22"/>
        </w:rPr>
        <w:t>Stoyanoff v. Berkele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ordinance serves a legitimate public purpose (preservation of property values) &amp;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means not "arbitrary and unreasonable" – rationally relat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enial – w/in the police power of the gov’t; also served the purpose of preserv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roperty values 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investment in a home is undiversified, declining home values affect people more tha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ock market declin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ot entirely clear that denying a permit here would protect property value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preferences differ)</w:t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b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should we zone for aesthetics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is this a violation of the freedom of expression or some other fundamental rights (1</w:t>
      </w:r>
      <w:r>
        <w:rPr>
          <w:rFonts w:cs="Times" w:ascii="Times" w:hAnsi="Times"/>
          <w:sz w:val="22"/>
          <w:vertAlign w:val="superscript"/>
        </w:rPr>
        <w:t>st</w:t>
      </w:r>
      <w:r>
        <w:rPr>
          <w:rFonts w:cs="Times" w:ascii="Times" w:hAnsi="Times"/>
          <w:sz w:val="22"/>
        </w:rPr>
        <w:t xml:space="preserve">Amend.)?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 xml:space="preserve">shouldn’t there be heightened scrutiny?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Metromedia</w:t>
      </w:r>
      <w:r>
        <w:rPr>
          <w:rFonts w:cs="Times" w:ascii="Times" w:hAnsi="Times"/>
          <w:sz w:val="22"/>
        </w:rPr>
        <w:t xml:space="preserve"> – restrictions on commercial billboards are constitutional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ut if non-commercial is a violation of freedom of speec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Young v. American Mini-Theaters</w:t>
      </w:r>
      <w:r>
        <w:rPr>
          <w:rFonts w:cs="Times" w:ascii="Times" w:hAnsi="Times"/>
          <w:sz w:val="22"/>
        </w:rPr>
        <w:t xml:space="preserve"> – Z ordinance to disperse adul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ntertainment – constitutional; but a total ban – would be unconstitutional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Schadd v. Borough of Ephrim</w:t>
      </w:r>
      <w:r>
        <w:rPr>
          <w:rFonts w:cs="Times" w:ascii="Times" w:hAnsi="Times"/>
          <w:sz w:val="22"/>
        </w:rPr>
        <w:t xml:space="preserve"> – prohibiting a nude bar everywhere – unconst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zoning out churches for traffic on Sundays, etc – unconst.</w:t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preserving community character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720" w:firstLine="720"/>
        <w:rPr>
          <w:rFonts w:ascii="Times" w:hAnsi="Times" w:cs="Times"/>
          <w:i/>
          <w:i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Village of Belle Terre v. Borass</w:t>
      </w:r>
      <w:r>
        <w:rPr>
          <w:rFonts w:cs="Times" w:ascii="Times" w:hAnsi="Times"/>
          <w:sz w:val="22"/>
        </w:rPr>
        <w:t xml:space="preserve"> (a substantive DP case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no more than 2 unrelated persons may live together, but if related – no limit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majority and the dissent agree upon the ends (controls population density, traffic, etc.)  but there is disagree as to the mean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ajority – just applies rational relationship test &amp; regulation is fine (like </w:t>
      </w:r>
      <w:r>
        <w:rPr>
          <w:rFonts w:cs="Times" w:ascii="Times" w:hAnsi="Times"/>
          <w:i/>
          <w:sz w:val="22"/>
        </w:rPr>
        <w:t>Nash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Marshall (dissenting)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regulation burdens (1) the right to privacy &amp; (2) the associational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freedom – a strict scrutiny </w:t>
        <w:tab/>
        <w:t>standard should be applied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gulation – underinclusive - no limit on the # of related persons –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dermines the policy against density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regulation is also overinclusive - 3 elderly people w/o cars can't liv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ogeth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>can do better with other means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Moore v. City of East Cleveland</w:t>
      </w:r>
      <w:r>
        <w:rPr>
          <w:rFonts w:cs="Times" w:ascii="Times" w:hAnsi="Times"/>
          <w:sz w:val="22"/>
        </w:rPr>
        <w:t xml:space="preserve"> – restriction against grandparents living with two </w:t>
        <w:tab/>
        <w:tab/>
        <w:tab/>
        <w:t>different sets of grandkids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Belle Terre</w:t>
      </w:r>
      <w:r>
        <w:rPr>
          <w:rFonts w:cs="Times" w:ascii="Times" w:hAnsi="Times"/>
          <w:sz w:val="22"/>
        </w:rPr>
        <w:t xml:space="preserve"> – distinguished; here the regulation "slices deeply into the family”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arshall agrees – restriction may hurt minorities &amp; extended families – </w:t>
      </w:r>
    </w:p>
    <w:p>
      <w:pPr>
        <w:pStyle w:val="Normal"/>
        <w:ind w:left="21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proportionate impac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City v. Cleburne</w:t>
      </w:r>
      <w:r>
        <w:rPr>
          <w:rFonts w:cs="Times" w:ascii="Times" w:hAnsi="Times"/>
          <w:sz w:val="22"/>
        </w:rPr>
        <w:t xml:space="preserve"> – the ct. did not use strict scrutiny, but still knocked down the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egislature under even a "rational basis" tes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higher scrutiny – more appropriate if member of a suspect class (race o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eligion, sometimes women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entally retarded – not members of a suspect class but still invalidated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growth controls</w:t>
      </w:r>
      <w:r>
        <w:rPr>
          <w:rFonts w:cs="Times" w:ascii="Times" w:hAnsi="Times"/>
          <w:sz w:val="22"/>
        </w:rPr>
        <w:t xml:space="preserve">: regulatory attempts to prevent cities form growing too fast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Golden v. Rampo</w:t>
      </w:r>
      <w:r>
        <w:rPr>
          <w:rFonts w:cs="Times" w:ascii="Times" w:hAnsi="Times"/>
          <w:sz w:val="22"/>
        </w:rPr>
        <w:t xml:space="preserve"> – city limited growth for up to 31 years &amp; the ct. applied deferenc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Pelaluma</w:t>
      </w:r>
      <w:r>
        <w:rPr>
          <w:rFonts w:cs="Times" w:ascii="Times" w:hAnsi="Times"/>
          <w:sz w:val="22"/>
        </w:rPr>
        <w:t xml:space="preserve"> – ordinance upheld based on its rational relation to a legitimate purpos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Z – usually ok for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uisance – industries, apt. complexes, etc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esthetic regul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nforcing community standard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Exclusionary and Inclusionary Zon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rationales &amp; consequences of exclusionary Z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1) </w:t>
      </w:r>
      <w:r>
        <w:rPr>
          <w:rFonts w:cs="Times" w:ascii="Times" w:hAnsi="Times"/>
          <w:sz w:val="22"/>
          <w:u w:val="single"/>
        </w:rPr>
        <w:t>suburbs have grown</w:t>
      </w:r>
      <w:r>
        <w:rPr>
          <w:rFonts w:cs="Times" w:ascii="Times" w:hAnsi="Times"/>
          <w:sz w:val="22"/>
        </w:rPr>
        <w:t xml:space="preserve"> tremendously since WWII </w:t>
      </w:r>
      <w:r>
        <w:rPr>
          <w:rFonts w:cs="Times" w:ascii="Times" w:hAnsi="Times"/>
          <w:sz w:val="22"/>
          <w:u w:val="single"/>
        </w:rPr>
        <w:t>but unequal growth patterns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lmost 2/3 of whites live in the suburbs, and less than 1/3 of minorities do </w:t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sparities – most unequal for blacks; then hispanics &amp; asians (least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disparities in central cities have decreased in 1980-90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eople in suburbs earn more money per capita while higher % of poverty i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ntral citie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anufacturing jobs have left the city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cities – extreme poverty tracts – 40% or more of the population below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verty level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2) </w:t>
      </w:r>
      <w:r>
        <w:rPr>
          <w:rFonts w:cs="Times" w:ascii="Times" w:hAnsi="Times"/>
          <w:sz w:val="22"/>
          <w:u w:val="single"/>
        </w:rPr>
        <w:t>causes of increasing suburbaniz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esire to own a home &amp; have open space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wning land outside the city is cheaper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ax incentives for home ownershi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fter WWII -- guarantied mortgages (FHA) by the fed. gov’t which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ncouraged lenders to provide mortgages</w:t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FHA didn't guarantee loans in "racially transitory" areas – shortage of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apital in the central cities (“redlining”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ublic housing – built only in the inner cities creating externalities there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creased poverty rates in the ci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ubsidization of transportation – the government paid for highways which cu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wn the cost of commuting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highways also freed industry from central cities; esp. trucking busines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acism – blacks moving out from the south to the north – white fligh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3) </w:t>
      </w:r>
      <w:r>
        <w:rPr>
          <w:rFonts w:cs="Times" w:ascii="Times" w:hAnsi="Times"/>
          <w:sz w:val="22"/>
          <w:u w:val="single"/>
        </w:rPr>
        <w:t>"spatial mismatch" problem</w:t>
      </w:r>
      <w:r>
        <w:rPr>
          <w:rFonts w:cs="Times" w:ascii="Times" w:hAnsi="Times"/>
          <w:sz w:val="22"/>
        </w:rPr>
        <w:t xml:space="preserve"> – jobs in the suburbs but workers are in the inner city;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>contributing causes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ransport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fo about job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employers stereotype people – including where they liv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Z to exclude poverty or "concentration" – zoning to preserve tax base for bette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chools, etc.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“</w:t>
      </w:r>
      <w:r>
        <w:rPr>
          <w:rFonts w:cs="Times" w:ascii="Times" w:hAnsi="Times"/>
          <w:sz w:val="22"/>
        </w:rPr>
        <w:t xml:space="preserve">oppositional cultures” hypothesis – children not taught work ethic in poo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eighborhoods; no role models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4) </w:t>
      </w:r>
      <w:r>
        <w:rPr>
          <w:rFonts w:cs="Times" w:ascii="Times" w:hAnsi="Times"/>
          <w:sz w:val="22"/>
          <w:u w:val="single"/>
        </w:rPr>
        <w:t>Z permits cities to limit the supply of housing for poorer peop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rontage req’s, min. areas, etc. – all keep property values up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 tax revenues – need a mix is large homes w/ little demand for servi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poor people can't afford large homes &amp; demand many public servi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promotion of homogene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5) </w:t>
      </w:r>
      <w:r>
        <w:rPr>
          <w:rFonts w:cs="Times" w:ascii="Times" w:hAnsi="Times"/>
          <w:sz w:val="22"/>
          <w:u w:val="single"/>
        </w:rPr>
        <w:t>Tiebout model</w:t>
      </w:r>
      <w:r>
        <w:rPr>
          <w:rFonts w:cs="Times" w:ascii="Times" w:hAnsi="Times"/>
          <w:sz w:val="22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ssumes: (1) full info. (2) costless mobility &amp; (3) unlimited # of local gov’t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people "vote w/ their feet" – people with the same preferences will end up in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same municipality, resulting in homogeneit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equilibrium where one gets what one wan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is a purely competitive market for cities &amp; it's efficien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when there's cross-subsidization (poor "chasing" the rich from city to city, for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good public services) – then can never get equilibrium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assumes there's a head tax – exclusionary Z turns property tax into a head tax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iebout’s equilibrium – jeopardized by poor people; so efficiency vs. equ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iebout’s model – efficient? supposedly creates a market of providers &amp;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mpetition among municipali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Schill’s response</w:t>
      </w:r>
      <w:r>
        <w:rPr>
          <w:rFonts w:cs="Times" w:ascii="Times" w:hAnsi="Times"/>
          <w:sz w:val="22"/>
        </w:rPr>
        <w:t>:</w:t>
        <w:tab/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xclusionary Z – leads to allocative inefficiency – e.g., concentration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ffects on the poor in inner cities – greater educational, medical &amp; other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xpenses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forces individuals to make longer commutes to work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may lead to inefficient location of industries – agglomeration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conomies (concentration of industries &amp; services)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so exclusionary – not necessarily efficient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6) </w:t>
      </w:r>
      <w:r>
        <w:rPr>
          <w:rFonts w:cs="Times" w:ascii="Times" w:hAnsi="Times"/>
          <w:sz w:val="22"/>
          <w:u w:val="single"/>
        </w:rPr>
        <w:t>municipal zoning creates allocational inefficienc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leads to higher housing costs which is inefficient since creates artificial </w:t>
        <w:tab/>
        <w:tab/>
        <w:tab/>
        <w:tab/>
        <w:t>restraints on suppl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forces people to commute longe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ndustry moves out of the cities ending "agglomeration economies" </w:t>
        <w:tab/>
        <w:tab/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oncentration of property puts costs on socie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as the city becomes increasingly poorer employers move out w/ the rich people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7) </w:t>
      </w:r>
      <w:r>
        <w:rPr>
          <w:rFonts w:cs="Times" w:ascii="Times" w:hAnsi="Times"/>
          <w:sz w:val="22"/>
          <w:u w:val="single"/>
        </w:rPr>
        <w:t>enrichment strategies</w:t>
      </w:r>
      <w:r>
        <w:rPr>
          <w:rFonts w:cs="Times" w:ascii="Times" w:hAnsi="Times"/>
          <w:sz w:val="22"/>
        </w:rPr>
        <w:t xml:space="preserve"> – try to bring jobs to people instead of people to jobs; build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ommunities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ut there are strong forces pushing jobs out of the city (costs)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also tax subsidies are diff. to monitor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8) Schill argues – need </w:t>
      </w:r>
      <w:r>
        <w:rPr>
          <w:rFonts w:cs="Times" w:ascii="Times" w:hAnsi="Times"/>
          <w:sz w:val="22"/>
          <w:u w:val="single"/>
        </w:rPr>
        <w:t>deconcentration strateg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ovement of low-income people to the suburbs – mobility strateg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other problems here – dispersing political power, creating "hollow" cities, etc.</w:t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but their benefits may outweigh any of these concern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9) </w:t>
      </w:r>
      <w:r>
        <w:rPr>
          <w:rFonts w:cs="Times" w:ascii="Times" w:hAnsi="Times"/>
          <w:sz w:val="22"/>
          <w:u w:val="single"/>
        </w:rPr>
        <w:t>how to accomplish deconcentration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equal protection violations need </w:t>
      </w:r>
      <w:r>
        <w:rPr>
          <w:rFonts w:cs="Times" w:ascii="Times" w:hAnsi="Times"/>
          <w:sz w:val="22"/>
          <w:u w:val="single"/>
        </w:rPr>
        <w:t>intent</w:t>
      </w:r>
      <w:r>
        <w:rPr>
          <w:rFonts w:cs="Times" w:ascii="Times" w:hAnsi="Times"/>
          <w:sz w:val="22"/>
        </w:rPr>
        <w:t xml:space="preserve"> of racial discrimination, not jus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sproportionate impact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federal gov’t is no protection against exclusionary Z – look to state law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"Mount Laurel" litigation</w:t>
      </w:r>
      <w:r>
        <w:rPr>
          <w:rFonts w:cs="Times" w:ascii="Times" w:hAnsi="Times"/>
          <w:sz w:val="22"/>
          <w:u w:val="single"/>
        </w:rPr>
        <w:t xml:space="preserve"> – the most drastic break with the presumptive validity of Z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Mt. Laurel I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Times" w:ascii="Times" w:hAnsi="Times"/>
          <w:sz w:val="22"/>
        </w:rPr>
        <w:t>suburb of Camden, a poor inner city; 30% zoned for industry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the ct. looked to the state constitution and enabling act – ordinance contrary to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general welfare of the commun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defined "community" as the welfare of the entire region, not municipalit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ule</w:t>
      </w:r>
      <w:r>
        <w:rPr>
          <w:rFonts w:cs="Times" w:ascii="Times" w:hAnsi="Times"/>
          <w:sz w:val="22"/>
        </w:rPr>
        <w:t xml:space="preserve">: "every developing municipality must bear its fair share of the </w:t>
        <w:tab/>
        <w:tab/>
        <w:tab/>
        <w:tab/>
        <w:tab/>
        <w:t>regional low and moderate income housing need"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t ambiguous – what is "fair share", "regional”, "low and moderate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ncome housing"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ct. uses language of spatial mismatc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burden shifts to the municipality to rebut the presump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disapproves of the fiscal zoning motive (to reduce tax obligations), but it'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clear how far it goes against i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e ct. leaves it up the municipalities to correct the problem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i/>
          <w:sz w:val="22"/>
        </w:rPr>
        <w:t xml:space="preserve"> Mt. Laurel II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e ct. is pissed, there is evidence of the lack of municipal good faith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an effort to enforce the constitutional mandate set up in </w:t>
      </w:r>
      <w:r>
        <w:rPr>
          <w:rFonts w:cs="Times" w:ascii="Times" w:hAnsi="Times"/>
          <w:i/>
          <w:sz w:val="22"/>
        </w:rPr>
        <w:t>Mt. Laurel I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goes beyond deregulation – takes </w:t>
      </w:r>
      <w:r>
        <w:rPr>
          <w:rFonts w:cs="Times" w:ascii="Times" w:hAnsi="Times"/>
          <w:sz w:val="22"/>
          <w:u w:val="single"/>
        </w:rPr>
        <w:t>affirmative steps to get the housing built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good-faith efforts – not enough; municipalities must take affirm. steps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"developing" municipalities exceptions is eliminated; now all "growth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reas" (not environmental areas, etc.) have the same obligation – their “fair share”</w:t>
      </w:r>
    </w:p>
    <w:p>
      <w:pPr>
        <w:pStyle w:val="Normal"/>
        <w:ind w:firstLine="720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ets up a 3-judge panel to hear all </w:t>
      </w:r>
      <w:r>
        <w:rPr>
          <w:rFonts w:cs="Times" w:ascii="Times" w:hAnsi="Times"/>
          <w:i/>
          <w:sz w:val="22"/>
        </w:rPr>
        <w:t>Mt. Laurel</w:t>
      </w:r>
      <w:r>
        <w:rPr>
          <w:rFonts w:cs="Times" w:ascii="Times" w:hAnsi="Times"/>
          <w:sz w:val="22"/>
        </w:rPr>
        <w:t xml:space="preserve"> cases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facilitate use of state and federal subsidies (like Section 8)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ust use </w:t>
      </w:r>
      <w:r>
        <w:rPr>
          <w:rFonts w:cs="Times" w:ascii="Times" w:hAnsi="Times"/>
          <w:i/>
          <w:sz w:val="22"/>
        </w:rPr>
        <w:t>inclusionary</w:t>
      </w:r>
      <w:r>
        <w:rPr>
          <w:rFonts w:cs="Times" w:ascii="Times" w:hAnsi="Times"/>
          <w:sz w:val="22"/>
        </w:rPr>
        <w:t xml:space="preserve"> Z, giving incentives (density bonuses, etc.) for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uilding of low cost housing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andatory set-asides – when a developer builds market rate housing, </w:t>
      </w:r>
    </w:p>
    <w:p>
      <w:pPr>
        <w:pStyle w:val="Normal"/>
        <w:ind w:left="216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ust set aside a certain number for low cost housing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builder's remedy – if a builder succeeds in proving violations &amp; has a 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ject for low-income housing (20% is suff.)– ct. can grant the permit</w:t>
      </w:r>
    </w:p>
    <w:p>
      <w:pPr>
        <w:pStyle w:val="Normal"/>
        <w:ind w:left="28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or all developments (except environmental cases) – great incentive for developer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municipalities are losing control over their Z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s this appropriate action for the judiciary</w:t>
      </w:r>
      <w:r>
        <w:rPr>
          <w:rFonts w:cs="Times" w:ascii="Times" w:hAnsi="Times"/>
          <w:sz w:val="22"/>
        </w:rPr>
        <w:t>?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threatens the relationship between local gov’ts &amp; state gov’t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neither </w:t>
      </w:r>
      <w:r>
        <w:rPr>
          <w:rFonts w:cs="Times" w:ascii="Times" w:hAnsi="Times"/>
          <w:i/>
          <w:sz w:val="22"/>
        </w:rPr>
        <w:t>Mt. Laurel I</w:t>
      </w:r>
      <w:r>
        <w:rPr>
          <w:rFonts w:cs="Times" w:ascii="Times" w:hAnsi="Times"/>
          <w:sz w:val="22"/>
        </w:rPr>
        <w:t xml:space="preserve"> nor </w:t>
      </w:r>
      <w:r>
        <w:rPr>
          <w:rFonts w:cs="Times" w:ascii="Times" w:hAnsi="Times"/>
          <w:i/>
          <w:sz w:val="22"/>
        </w:rPr>
        <w:t>Mt. Laurel II</w:t>
      </w:r>
      <w:r>
        <w:rPr>
          <w:rFonts w:cs="Times" w:ascii="Times" w:hAnsi="Times"/>
          <w:sz w:val="22"/>
        </w:rPr>
        <w:t xml:space="preserve"> ended exclusionary Z; just required tha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at fair share be met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Hills Development v. Township of Bernards</w:t>
      </w:r>
      <w:r>
        <w:rPr>
          <w:rFonts w:cs="Times" w:ascii="Times" w:hAnsi="Times"/>
          <w:sz w:val="22"/>
        </w:rPr>
        <w:t xml:space="preserve"> (</w:t>
      </w:r>
      <w:r>
        <w:rPr>
          <w:rFonts w:cs="Times" w:ascii="Times" w:hAnsi="Times"/>
          <w:i/>
          <w:sz w:val="22"/>
        </w:rPr>
        <w:t>Mt. Laurel III</w:t>
      </w:r>
      <w:r>
        <w:rPr>
          <w:rFonts w:cs="Times" w:ascii="Times" w:hAnsi="Times"/>
          <w:sz w:val="22"/>
        </w:rPr>
        <w:t xml:space="preserve">) – NJ Fair Housing Act –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he legislature steps i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mposed a moratorium on builder's remed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et up a council to determined the municipalities’ "fair share"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regime of </w:t>
      </w:r>
      <w:r>
        <w:rPr>
          <w:rFonts w:cs="Times" w:ascii="Times" w:hAnsi="Times"/>
          <w:sz w:val="22"/>
          <w:u w:val="single"/>
        </w:rPr>
        <w:t>substantive certification</w:t>
      </w:r>
      <w:r>
        <w:rPr>
          <w:rFonts w:cs="Times" w:ascii="Times" w:hAnsi="Times"/>
          <w:sz w:val="22"/>
        </w:rPr>
        <w:t xml:space="preserve"> – if a city submitted a plan &amp; the council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 xml:space="preserve">certified it – then the municipality is protected against any </w:t>
      </w:r>
      <w:r>
        <w:rPr>
          <w:rFonts w:cs="Times" w:ascii="Times" w:hAnsi="Times"/>
          <w:i/>
          <w:sz w:val="22"/>
        </w:rPr>
        <w:t>Mt. Laurel</w:t>
      </w:r>
      <w:r>
        <w:rPr>
          <w:rFonts w:cs="Times" w:ascii="Times" w:hAnsi="Times"/>
          <w:sz w:val="22"/>
        </w:rPr>
        <w:t xml:space="preserve"> for som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riod of time – to provide incentive for cities to certify &amp; shield themselv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regional contribution agreements</w:t>
      </w:r>
      <w:r>
        <w:rPr>
          <w:rFonts w:cs="Times" w:ascii="Times" w:hAnsi="Times"/>
          <w:sz w:val="22"/>
        </w:rPr>
        <w:t xml:space="preserve"> – municipalities could transfer up to 50% </w:t>
      </w:r>
    </w:p>
    <w:p>
      <w:pPr>
        <w:pStyle w:val="Normal"/>
        <w:ind w:left="1440" w:firstLine="720"/>
        <w:rPr/>
      </w:pPr>
      <w:r>
        <w:rPr>
          <w:rFonts w:cs="Times" w:ascii="Times" w:hAnsi="Times"/>
          <w:sz w:val="22"/>
        </w:rPr>
        <w:t xml:space="preserve">of their fair share obligation to other municipalities w/in their region </w:t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uburbs can pay cities to transfer – what started as a deconcentration effort has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hifted low income housing back to the inner cities – an enrichment strategy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only 25% of municipalities have certified &amp; </w:t>
      </w:r>
      <w:r>
        <w:rPr>
          <w:rFonts w:cs="Times" w:ascii="Times" w:hAnsi="Times"/>
          <w:i/>
          <w:sz w:val="22"/>
        </w:rPr>
        <w:t>Mt. Laurel</w:t>
      </w:r>
      <w:r>
        <w:rPr>
          <w:rFonts w:cs="Times" w:ascii="Times" w:hAnsi="Times"/>
          <w:sz w:val="22"/>
        </w:rPr>
        <w:t xml:space="preserve"> housing is used by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ople already living there – mostly w/ white, young middle class peopl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b/>
          <w:sz w:val="22"/>
          <w:u w:val="single"/>
        </w:rPr>
        <w:t>alternative approaches</w:t>
      </w:r>
      <w:r>
        <w:rPr>
          <w:rFonts w:cs="Times" w:ascii="Times" w:hAnsi="Times"/>
          <w:sz w:val="22"/>
        </w:rPr>
        <w:t>: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</w:t>
      </w:r>
      <w:r>
        <w:rPr>
          <w:rFonts w:cs="Times" w:ascii="Times" w:hAnsi="Times"/>
          <w:sz w:val="22"/>
          <w:u w:val="single"/>
        </w:rPr>
        <w:t>fed. FHA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Huntington</w:t>
      </w:r>
      <w:r>
        <w:rPr>
          <w:rFonts w:cs="Times" w:ascii="Times" w:hAnsi="Times"/>
          <w:sz w:val="22"/>
        </w:rPr>
        <w:t xml:space="preserve"> – zoning ordinance had disparate impact by concentrating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ow income families who tend to be minoriti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</w:t>
      </w:r>
      <w:r>
        <w:rPr>
          <w:rFonts w:cs="Times" w:ascii="Times" w:hAnsi="Times"/>
          <w:sz w:val="22"/>
          <w:u w:val="single"/>
        </w:rPr>
        <w:t>common law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Berenson</w:t>
      </w:r>
      <w:r>
        <w:rPr>
          <w:rFonts w:cs="Times" w:ascii="Times" w:hAnsi="Times"/>
          <w:sz w:val="22"/>
        </w:rPr>
        <w:t xml:space="preserve"> – NY declined to follow </w:t>
      </w:r>
      <w:r>
        <w:rPr>
          <w:rFonts w:cs="Times" w:ascii="Times" w:hAnsi="Times"/>
          <w:i/>
          <w:sz w:val="22"/>
        </w:rPr>
        <w:t>Mt. Laurel</w:t>
      </w:r>
      <w:r>
        <w:rPr>
          <w:rFonts w:cs="Times" w:ascii="Times" w:hAnsi="Times"/>
          <w:sz w:val="22"/>
        </w:rPr>
        <w:t xml:space="preserve"> road; a more </w:t>
      </w:r>
    </w:p>
    <w:p>
      <w:pPr>
        <w:pStyle w:val="Normal"/>
        <w:ind w:left="720" w:firstLine="720"/>
        <w:rPr/>
      </w:pPr>
      <w:r>
        <w:rPr>
          <w:rFonts w:cs="Times" w:ascii="Times" w:hAnsi="Times"/>
          <w:sz w:val="22"/>
        </w:rPr>
        <w:t xml:space="preserve">conservative approach; </w:t>
      </w:r>
      <w:r>
        <w:rPr>
          <w:rFonts w:cs="Times" w:ascii="Times" w:hAnsi="Times"/>
          <w:i/>
          <w:sz w:val="22"/>
        </w:rPr>
        <w:t>Brookhaven</w:t>
      </w:r>
      <w:r>
        <w:rPr>
          <w:rFonts w:cs="Times" w:ascii="Times" w:hAnsi="Times"/>
          <w:sz w:val="22"/>
        </w:rPr>
        <w:t xml:space="preserve"> – case-by-case approach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3) </w:t>
      </w:r>
      <w:r>
        <w:rPr>
          <w:rFonts w:cs="Times" w:ascii="Times" w:hAnsi="Times"/>
          <w:sz w:val="22"/>
          <w:u w:val="single"/>
        </w:rPr>
        <w:t>statutory change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National Associated</w:t>
      </w:r>
      <w:r>
        <w:rPr>
          <w:rFonts w:cs="Times" w:ascii="Times" w:hAnsi="Times"/>
          <w:sz w:val="22"/>
        </w:rPr>
        <w:t xml:space="preserve"> – CT legislature acts by shifting th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urden of proof from P who were denied permits to the D municipalities – need a necessary, not just plausible reason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exceptions</w:t>
      </w:r>
      <w:r>
        <w:rPr>
          <w:rFonts w:cs="Times" w:ascii="Times" w:hAnsi="Times"/>
          <w:sz w:val="22"/>
        </w:rPr>
        <w:t xml:space="preserve"> – if there are 10% of units as low income already or building right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w – then won't be forced to build more (protected for a year)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this statute has produced a great deal of litigation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4) </w:t>
      </w:r>
      <w:r>
        <w:rPr>
          <w:rFonts w:cs="Times" w:ascii="Times" w:hAnsi="Times"/>
          <w:sz w:val="22"/>
          <w:u w:val="single"/>
        </w:rPr>
        <w:t>administrative mechanism</w:t>
      </w:r>
      <w:r>
        <w:rPr>
          <w:rFonts w:cs="Times" w:ascii="Times" w:hAnsi="Times"/>
          <w:sz w:val="22"/>
        </w:rPr>
        <w:t xml:space="preserve"> – </w:t>
      </w:r>
      <w:r>
        <w:rPr>
          <w:rFonts w:cs="Times" w:ascii="Times" w:hAnsi="Times"/>
          <w:i/>
          <w:sz w:val="22"/>
        </w:rPr>
        <w:t>Wellesley</w:t>
      </w:r>
      <w:r>
        <w:rPr>
          <w:rFonts w:cs="Times" w:ascii="Times" w:hAnsi="Times"/>
          <w:sz w:val="22"/>
        </w:rPr>
        <w:t xml:space="preserve"> – MA’s "anti-snob" policy – developer can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et a comprehensive permit; can appeal to a special committee if denied; again cities </w:t>
      </w:r>
    </w:p>
    <w:p>
      <w:pPr>
        <w:pStyle w:val="Normal"/>
        <w:ind w:left="72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ith 10% or more are excepted.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5) other states – moderate response due to the lack of availability of supply-side </w:t>
      </w:r>
    </w:p>
    <w:p>
      <w:pPr>
        <w:pStyle w:val="Normal"/>
        <w:ind w:left="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bsidies &amp; market forces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(6) despite </w:t>
      </w:r>
      <w:r>
        <w:rPr>
          <w:rFonts w:cs="Times" w:ascii="Times" w:hAnsi="Times"/>
          <w:i/>
          <w:sz w:val="22"/>
        </w:rPr>
        <w:t>Mt. Laurel</w:t>
      </w:r>
      <w:r>
        <w:rPr>
          <w:rFonts w:cs="Times" w:ascii="Times" w:hAnsi="Times"/>
          <w:sz w:val="22"/>
        </w:rPr>
        <w:t xml:space="preserve">, concentration of the poor still exists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1) is this what a ct. should be doing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(2) is deconcentration an appropriate approach to the problem? 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  <w:u w:val="single"/>
        </w:rPr>
        <w:t>Is Z necessary? – issues</w:t>
      </w:r>
      <w:r>
        <w:rPr>
          <w:rFonts w:cs="Times" w:ascii="Times" w:hAnsi="Times"/>
          <w:sz w:val="22"/>
        </w:rPr>
        <w:t xml:space="preserve">: 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  <w:i/>
          <w:sz w:val="22"/>
        </w:rPr>
        <w:t>Mt. Laurel III</w:t>
      </w:r>
      <w:r>
        <w:rPr>
          <w:rFonts w:cs="Times" w:ascii="Times" w:hAnsi="Times"/>
          <w:sz w:val="22"/>
        </w:rPr>
        <w:t xml:space="preserve"> – ct. reserved the power to step back in; should it do it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s exclusionary Z really that bad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group/individual autonomy vs. societal interests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is the objective of deconcentration a worthy one?</w:t>
      </w:r>
    </w:p>
    <w:p>
      <w:pPr>
        <w:pStyle w:val="Normal"/>
        <w:rPr/>
      </w:pPr>
      <w:r>
        <w:rPr>
          <w:rFonts w:cs="Times" w:ascii="Times" w:hAnsi="Times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" w:ascii="Times" w:hAnsi="Times"/>
          <w:sz w:val="22"/>
        </w:rPr>
        <w:t xml:space="preserve"> should the gov’t force the people to take into account the interests of the </w:t>
      </w:r>
    </w:p>
    <w:p>
      <w:pPr>
        <w:pStyle w:val="Normal"/>
        <w:ind w:left="1440" w:firstLine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eople outside their communities?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ERTY_ful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9:40:00Z</dcterms:created>
  <dc:creator>NYU Law</dc:creator>
  <dc:description>DZT</dc:description>
  <dc:language>en-US</dc:language>
  <cp:lastModifiedBy>depowski</cp:lastModifiedBy>
  <cp:lastPrinted>1997-05-12T16:19:00Z</cp:lastPrinted>
  <dcterms:modified xsi:type="dcterms:W3CDTF">2003-09-05T19:40:00Z</dcterms:modified>
  <cp:revision>2</cp:revision>
  <dc:subject/>
  <dc:title> Concurrent Ownership:  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