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36"/>
          <w:szCs w:val="36"/>
        </w:rPr>
        <w:t>PROPERTY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chill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pring 1994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.</w:t>
        <w:tab/>
      </w:r>
      <w:r>
        <w:rPr>
          <w:rFonts w:cs="Times" w:ascii="Times" w:hAnsi="Times"/>
          <w:b/>
        </w:rPr>
        <w:t>Introduc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Property -&gt;  a system of laws that governs the relationship among people with </w:t>
        <w:tab/>
        <w:tab/>
        <w:t>respect to scarce resourc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Property is not an absolute righ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right of exclusion limited by laws against evicting tena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ight of use limited by not harming others and government forcing to </w:t>
        <w:tab/>
        <w:tab/>
        <w:tab/>
        <w:tab/>
        <w:t>use beneficiall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Class dived into 4 issu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how is property acquire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common law rules governing land ownershi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increasing rights of tena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what to do about conflicting uses of land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</w:r>
      <w:r>
        <w:rPr>
          <w:rFonts w:cs="Times" w:ascii="Times" w:hAnsi="Times"/>
          <w:u w:val="single"/>
        </w:rPr>
        <w:t>Miller v. Schoene</w:t>
      </w:r>
      <w:r>
        <w:rPr>
          <w:rFonts w:cs="Times" w:ascii="Times" w:hAnsi="Times"/>
        </w:rPr>
        <w:t xml:space="preserve"> -&gt;  P forced to cut down cedar trees because injuring D's (and </w:t>
        <w:tab/>
        <w:tab/>
        <w:t>community's) apple tre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Gives apple growers the legal entitlement, which is like subsidizing apple </w:t>
        <w:tab/>
        <w:tab/>
        <w:tab/>
        <w:t>orchard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ausation:  not accurate to say cedar owners caused harm to apple growers.  </w:t>
        <w:tab/>
        <w:tab/>
        <w:tab/>
        <w:t xml:space="preserve">Harm and benefits are RECIPROCAL; cedar hurting apple, but apple </w:t>
        <w:tab/>
        <w:tab/>
        <w:tab/>
        <w:t>hurting cedar by being susceptible to the dise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So there will be harm; it's just a policy decision of who should pay for i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Miller</w:t>
      </w:r>
      <w:r>
        <w:rPr>
          <w:rFonts w:cs="Times" w:ascii="Times" w:hAnsi="Times"/>
        </w:rPr>
        <w:t xml:space="preserve"> can be explained in two way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Economics:  there were high transaction costs (no Coase), so to get </w:t>
        <w:tab/>
        <w:tab/>
        <w:tab/>
        <w:tab/>
        <w:t xml:space="preserve">the efficient result it was necessary to put the entitlement on apple </w:t>
        <w:tab/>
        <w:tab/>
        <w:tab/>
        <w:tab/>
        <w:t xml:space="preserve">growers, who could theoretically compensate the cedar grower </w:t>
        <w:tab/>
        <w:tab/>
        <w:tab/>
        <w:tab/>
        <w:t>(Kaldor-Hick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Politics (theory of collective action):  Apple growers were small </w:t>
        <w:tab/>
        <w:tab/>
        <w:tab/>
        <w:tab/>
        <w:t xml:space="preserve">group of highly interested people, with low costs of organization </w:t>
        <w:tab/>
        <w:tab/>
        <w:tab/>
        <w:tab/>
        <w:t>(no free riders), which results in more effective lobb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Property Rights and Economic Efficien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>Economic efficiency is measured by two theorie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b/>
        </w:rPr>
        <w:t>Pareto efficiency</w:t>
      </w:r>
      <w:r>
        <w:rPr>
          <w:rFonts w:cs="Times" w:ascii="Times" w:hAnsi="Times"/>
        </w:rPr>
        <w:t xml:space="preserve"> is a situation where no allocation of resources exists </w:t>
        <w:tab/>
        <w:tab/>
        <w:tab/>
        <w:t>that can make someone better off without making someone else worse off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b/>
        </w:rPr>
        <w:t>Kaldor-Hicks efficiency</w:t>
      </w:r>
      <w:r>
        <w:rPr>
          <w:rFonts w:cs="Times" w:ascii="Times" w:hAnsi="Times"/>
        </w:rPr>
        <w:t xml:space="preserve"> is based on willingness and ability to pay.  It </w:t>
        <w:tab/>
        <w:tab/>
        <w:tab/>
        <w:t xml:space="preserve">is where total benefits exceed costs such that if one party benefits at the </w:t>
        <w:tab/>
        <w:tab/>
        <w:tab/>
        <w:t xml:space="preserve">expense of another, the benefited party can theoretically compensate the </w:t>
        <w:tab/>
        <w:tab/>
        <w:tab/>
        <w:t>injured pa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re is no binding requirement that the benefited party must </w:t>
        <w:tab/>
        <w:tab/>
        <w:tab/>
        <w:tab/>
        <w:t>compensate the los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one person can be hurt if benefits still exceed cos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can't measure preferences, comes down to $ because that's the only </w:t>
        <w:tab/>
        <w:tab/>
        <w:tab/>
        <w:tab/>
        <w:t>way to measure costs/benefi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>B.</w:t>
        <w:tab/>
      </w:r>
      <w:r>
        <w:rPr>
          <w:rFonts w:cs="Times" w:ascii="Times" w:hAnsi="Times"/>
          <w:b/>
        </w:rPr>
        <w:t>Coase theorem</w:t>
      </w:r>
      <w:r>
        <w:rPr>
          <w:rFonts w:cs="Times" w:ascii="Times" w:hAnsi="Times"/>
        </w:rPr>
        <w:t xml:space="preserve">:  in a world of zero transaction costs and clearly defined property </w:t>
        <w:tab/>
        <w:tab/>
        <w:t xml:space="preserve">rights, the efficient allocation of resources will occur regardless of who gets the </w:t>
        <w:tab/>
        <w:tab/>
        <w:t>legal entitl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n every case, the injured party will bargain with the other party and "bribe" </w:t>
        <w:tab/>
        <w:tab/>
        <w:tab/>
        <w:t>him to stop or curtail the harmful activ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No transaction costs is a big assumption; if there are transaction costs, </w:t>
        <w:tab/>
        <w:tab/>
        <w:tab/>
        <w:t xml:space="preserve">where you put the legal entitlement is important because the efficient result </w:t>
        <w:tab/>
        <w:tab/>
        <w:tab/>
        <w:t>may not occu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Strategic bargaining (bilateral monopoly) may breakdown an </w:t>
        <w:tab/>
        <w:tab/>
        <w:tab/>
        <w:tab/>
        <w:t xml:space="preserve">agreement by demanding compensation so high that it would not be </w:t>
        <w:tab/>
        <w:tab/>
        <w:tab/>
        <w:tab/>
        <w:t>profitable for the other party to pay yo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lso, if a large group of people is involved on either side, a </w:t>
        <w:tab/>
        <w:tab/>
        <w:tab/>
        <w:tab/>
        <w:t>breakdown in bargaining is like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FREE RIDER problem occurs when large group is forced to </w:t>
        <w:tab/>
        <w:tab/>
        <w:tab/>
        <w:tab/>
        <w:tab/>
        <w:t xml:space="preserve">compensate, every member has incentive not to pay, and still </w:t>
        <w:tab/>
        <w:tab/>
        <w:tab/>
        <w:tab/>
        <w:tab/>
        <w:t>reap benefi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HOLDOUT problem occurs when one member of </w:t>
        <w:tab/>
        <w:tab/>
        <w:tab/>
        <w:tab/>
        <w:tab/>
        <w:tab/>
        <w:t xml:space="preserve">compensated group holds out for an unreasonably high </w:t>
        <w:tab/>
        <w:tab/>
        <w:tab/>
        <w:tab/>
        <w:tab/>
        <w:t>price, thinking that other side will pay no matter wha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ase forces us to examine the issues of causation carefully and take into </w:t>
        <w:tab/>
        <w:tab/>
        <w:tab/>
        <w:t>account the reciprocality of harms and benefi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t also helps us determine situations where law is and is not necessary to </w:t>
        <w:tab/>
        <w:tab/>
        <w:tab/>
        <w:t xml:space="preserve">create efficient situations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 </w:t>
        <w:tab/>
        <w:t xml:space="preserve">If we don't have to be concerned with efficiency (because there are </w:t>
        <w:tab/>
        <w:tab/>
        <w:tab/>
        <w:tab/>
        <w:t>no transaction costs), then we can focus on distribu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t helps us decide which actions the government should take to </w:t>
        <w:tab/>
        <w:tab/>
        <w:tab/>
        <w:tab/>
        <w:t xml:space="preserve">lower transaction costs and establish clear property rights.  For </w:t>
        <w:tab/>
        <w:tab/>
        <w:tab/>
        <w:tab/>
        <w:t>example, class actions may help clear bargaining hindr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Schlag argues that if efficiency is your main concern, gov't should give entitlement </w:t>
        <w:tab/>
        <w:tab/>
        <w:t>to who values it most, so there are no transaction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>Economics is a valuable tool because it says a lot about human natu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All things being equal, more is better than l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Self interest motivates peo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E.</w:t>
        <w:tab/>
        <w:t xml:space="preserve">But economic efficiency doesn't say much about a fair distribution of wealth, and it </w:t>
        <w:tab/>
        <w:tab/>
        <w:t xml:space="preserve">includes a circular argument:  What is optimal is what people are willing and able to </w:t>
        <w:tab/>
        <w:tab/>
        <w:t>pay for, and what people are willing and able to pay for is optim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  <w:t>Part 1: How Is Property Acquired?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II.</w:t>
        <w:tab/>
      </w:r>
      <w:r>
        <w:rPr>
          <w:rFonts w:cs="Times" w:ascii="Times" w:hAnsi="Times"/>
          <w:b/>
        </w:rPr>
        <w:t>Allocating Resources Among Competing Claima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. </w:t>
        <w:tab/>
        <w:t xml:space="preserve">Ownership begins through creation, conquest, or first possession.  The question </w:t>
        <w:tab/>
        <w:tab/>
        <w:t>then becomes, how do we allocate scarce resourc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Possession as a rule of property has advantages because it is easy to figure out, and </w:t>
        <w:tab/>
        <w:tab/>
        <w:t>its a fast way (low trans. costs) to get common property into private hand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Also, Locke labor theory:  a person puts some labor into the land, he deserves </w:t>
        <w:tab/>
        <w:tab/>
        <w:t>ownership of it [may be independent of first possession - moral grounds]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Pierson v. Post</w:t>
      </w:r>
      <w:r>
        <w:rPr>
          <w:rFonts w:cs="Times" w:ascii="Times" w:hAnsi="Times"/>
        </w:rPr>
        <w:t xml:space="preserve"> (fox hunters) -&gt; pursuit alone does not give property rights </w:t>
        <w:tab/>
        <w:tab/>
        <w:tab/>
        <w:t xml:space="preserve">to wild animals.  Judge uses formalistic approach and relies on precedent.  </w:t>
        <w:tab/>
        <w:tab/>
        <w:tab/>
        <w:t xml:space="preserve">Dissent argues policy and defers to custom that pursuit constitutes </w:t>
        <w:tab/>
        <w:tab/>
        <w:tab/>
        <w:tab/>
        <w:t xml:space="preserve">possession if there's a reasonable prospect of capture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Ghen v. Rich</w:t>
      </w:r>
      <w:r>
        <w:rPr>
          <w:rFonts w:cs="Times" w:ascii="Times" w:hAnsi="Times"/>
        </w:rPr>
        <w:t xml:space="preserve"> (whaling) -&gt;  judge relies on custom, which is may be </w:t>
        <w:tab/>
        <w:tab/>
        <w:tab/>
        <w:t xml:space="preserve">welfare-maximizing so long as it does not effect a non-acquiescing 3d party.  </w:t>
        <w:tab/>
        <w:tab/>
        <w:tab/>
        <w:t xml:space="preserve">But should custom govern when it excludes or effects others - this imposes </w:t>
        <w:tab/>
        <w:tab/>
        <w:tab/>
        <w:t>a cost on them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Johnson v. M'Intosh</w:t>
      </w:r>
      <w:r>
        <w:rPr>
          <w:rFonts w:cs="Times" w:ascii="Times" w:hAnsi="Times"/>
        </w:rPr>
        <w:t xml:space="preserve"> (P buys land from Indians in 1773, D buys same land </w:t>
        <w:tab/>
        <w:tab/>
        <w:tab/>
        <w:t xml:space="preserve">from U.S. in 1818) -&gt;  Marshall argues Indians did not have possession of </w:t>
        <w:tab/>
        <w:tab/>
        <w:tab/>
        <w:t xml:space="preserve">the land, because they used it inefficiently, so they only had "occupancy </w:t>
        <w:tab/>
        <w:tab/>
        <w:tab/>
        <w:t xml:space="preserve">right."  Therefore, it was open for discovery (by Europeans), and </w:t>
        <w:tab/>
        <w:tab/>
        <w:tab/>
        <w:tab/>
        <w:t>discoverer had right by conquest or preemption.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rejects "first in time" or "first possession" theory of property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Keeble v. Hickeringill</w:t>
      </w:r>
      <w:r>
        <w:rPr>
          <w:rFonts w:cs="Times" w:ascii="Times" w:hAnsi="Times"/>
        </w:rPr>
        <w:t xml:space="preserve"> (guy scares away ducks) -&gt;  Capitalist decision; </w:t>
        <w:tab/>
        <w:tab/>
        <w:tab/>
        <w:t>productive value of practice is import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V.</w:t>
        <w:tab/>
      </w:r>
      <w:r>
        <w:rPr>
          <w:rFonts w:cs="Times" w:ascii="Times" w:hAnsi="Times"/>
          <w:b/>
        </w:rPr>
        <w:t>Economic Analyses of Property Righ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Externality -&gt; cost or benefit of an activity that is not taken into account by its </w:t>
        <w:tab/>
        <w:tab/>
        <w:t xml:space="preserve">producer, and therefore leads to inefficient uses of land.  If you are forced to pay </w:t>
        <w:tab/>
        <w:tab/>
        <w:t xml:space="preserve">for it or are bribed to stop it, it is not an externality because you are forced to </w:t>
        <w:tab/>
        <w:tab/>
        <w:t>consider the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Demsetz's efficiency analysis of property rights states that private property rights </w:t>
        <w:tab/>
        <w:tab/>
        <w:t>internalize externalities because they provide incentives to use resources efficient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</w:t>
        <w:tab/>
        <w:t xml:space="preserve">Example:  Tribe of 100 owns 1000 trees collectively.  Trees are worth $3 </w:t>
        <w:tab/>
        <w:tab/>
        <w:tab/>
        <w:t xml:space="preserve">each 10 years from now, but someone offers $2 today.  There is an </w:t>
        <w:tab/>
        <w:tab/>
        <w:tab/>
        <w:t xml:space="preserve">incentive for each member to sell trees because other members could sell </w:t>
        <w:tab/>
        <w:tab/>
        <w:tab/>
        <w:t xml:space="preserve">trees.  Each tree sold is a cost to tribe of $1. 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Under common ownership, trees will be cut down, causing an </w:t>
        <w:tab/>
        <w:tab/>
        <w:tab/>
        <w:tab/>
        <w:t>externality on the trib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Even if one member threatens to cut down, he could be bribed not to </w:t>
        <w:tab/>
        <w:tab/>
        <w:tab/>
        <w:tab/>
        <w:t xml:space="preserve">(under Coase theorem), but he can holdout for an unreasonable </w:t>
        <w:tab/>
        <w:tab/>
        <w:tab/>
        <w:tab/>
        <w:t>amount, and members that have to pay him have free-rider problem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 xml:space="preserve">2.  </w:t>
        <w:tab/>
        <w:t xml:space="preserve">If, however, trees are privatized (10 trees each), each member feels the total </w:t>
        <w:tab/>
        <w:tab/>
        <w:tab/>
        <w:t>costs of his action (</w:t>
      </w:r>
      <w:r>
        <w:rPr>
          <w:rFonts w:cs="Times" w:ascii="Times" w:hAnsi="Times"/>
          <w:u w:val="single"/>
        </w:rPr>
        <w:t>he</w:t>
      </w:r>
      <w:r>
        <w:rPr>
          <w:rFonts w:cs="Times" w:ascii="Times" w:hAnsi="Times"/>
        </w:rPr>
        <w:t>, not the tribe loses $1), and the cost is internaliz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</w:t>
        <w:tab/>
        <w:t xml:space="preserve">Also, by reducing the number of people that have to be bargained with </w:t>
        <w:tab/>
        <w:tab/>
        <w:tab/>
        <w:t xml:space="preserve">(lowering transaction costs), any externalities that remain can more readily </w:t>
        <w:tab/>
        <w:tab/>
        <w:tab/>
        <w:t>be solved through Coase negoti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Demsetz assumes people can't cooperate, but they had to agree to come up </w:t>
        <w:tab/>
        <w:tab/>
        <w:tab/>
        <w:t>with property rights in the first pla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Rose argues that people play cooperative games; because women are more </w:t>
        <w:tab/>
        <w:tab/>
        <w:tab/>
        <w:t xml:space="preserve">cooperative by nature, they often get screwed.  Rose uses game theory ideas and </w:t>
        <w:tab/>
        <w:tab/>
        <w:t xml:space="preserve">makes the assumptions that women have a greater "taste" for cooperation, or at least </w:t>
        <w:tab/>
        <w:tab/>
        <w:t>are perceived 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 xml:space="preserve">So allowing individuals to reap the benefits of their property leads to efficient use of </w:t>
        <w:tab/>
        <w:tab/>
        <w:t>resour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But there are some activities that we want the government to handle and </w:t>
        <w:tab/>
        <w:tab/>
        <w:tab/>
        <w:t>subsidiz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Technological externalities lead to misallocation of resour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Pecuniary externalities result from redistribution:  even though B can </w:t>
        <w:tab/>
        <w:tab/>
        <w:tab/>
        <w:t>bribe A, he is out of pocke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.</w:t>
        <w:tab/>
      </w:r>
      <w:r>
        <w:rPr>
          <w:rFonts w:cs="Times" w:ascii="Times" w:hAnsi="Times"/>
          <w:b/>
        </w:rPr>
        <w:t>Adverse Possess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Adverse possession is an alternative to first possession; it gives a state the power to </w:t>
        <w:tab/>
        <w:tab/>
        <w:t xml:space="preserve">limit a property owner's ability to use his property as he wishes.    The policy </w:t>
        <w:tab/>
        <w:tab/>
        <w:t>behind the ru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Reliance expectation:  It would be unfair to kick off someone who has been </w:t>
        <w:tab/>
        <w:tab/>
        <w:tab/>
        <w:t xml:space="preserve">on the land for 21 years.  It would also be unfair to 3d parties who may rely </w:t>
        <w:tab/>
        <w:tab/>
        <w:tab/>
        <w:t xml:space="preserve">on the adverse possessor (i.e., bank giving loan uses house as collateral -&gt; </w:t>
        <w:tab/>
        <w:tab/>
        <w:tab/>
        <w:t xml:space="preserve">increases transaction costs to banks to find out if possessors actually have </w:t>
        <w:tab/>
        <w:tab/>
        <w:tab/>
        <w:t>tit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Efficiency:  Incentive to utilize property (although may not be efficient to </w:t>
        <w:tab/>
        <w:tab/>
        <w:tab/>
        <w:t xml:space="preserve">develop property).  Also if possessor does not know who holds title (could </w:t>
        <w:tab/>
        <w:tab/>
        <w:tab/>
        <w:t>even be unborn child), it may be more efficient just to "squa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Quiet title:  clean title without ugly disput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Redistribution result (although not necessarily rich -&gt; poo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Punishing a lazy own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If a person possesses land for a period of the duration of the statute of limitations </w:t>
        <w:tab/>
        <w:tab/>
        <w:t xml:space="preserve">(for an eviction action), he becomes the legal owner of the possessed land.  The </w:t>
        <w:tab/>
        <w:tab/>
        <w:t>requirement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Actual exclusive possession</w:t>
      </w:r>
      <w:r>
        <w:rPr>
          <w:rFonts w:cs="Times" w:ascii="Times" w:hAnsi="Times"/>
        </w:rPr>
        <w:t xml:space="preserve">:  Possessor can't be sharing with owner.  You </w:t>
        <w:tab/>
        <w:tab/>
        <w:tab/>
        <w:t xml:space="preserve">don't have to use every inch of the land, just what a normal owner would </w:t>
        <w:tab/>
        <w:tab/>
        <w:tab/>
        <w:t>use.  Why this requiremen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t limits the extent of your clai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has to be exclusive so only 1 person claims tit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consistent with the reliance concep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triggers notice of title to actual possess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Exception to actual possession requirement:  COLOR OF TITLE gives </w:t>
        <w:tab/>
        <w:tab/>
        <w:tab/>
        <w:t xml:space="preserve">constructive adverse possession.  If property is given under color of title </w:t>
        <w:tab/>
        <w:tab/>
        <w:tab/>
        <w:t xml:space="preserve">(i.e., an invalid deed), then you have constructive possession to all of the </w:t>
        <w:tab/>
        <w:tab/>
        <w:tab/>
        <w:t xml:space="preserve">land delineated in the invalid deed, whether or not you actually possess the </w:t>
        <w:tab/>
        <w:tab/>
        <w:tab/>
        <w:t xml:space="preserve">entire proper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If the actual owner is still on the land, adverse possessor can </w:t>
        <w:tab/>
        <w:tab/>
        <w:tab/>
        <w:tab/>
        <w:tab/>
        <w:t>only get that which he actually possess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Possessor has to enter in good faith, he has to believe deed </w:t>
        <w:tab/>
        <w:tab/>
        <w:tab/>
        <w:tab/>
        <w:tab/>
        <w:t>is re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[iii.</w:t>
        <w:tab/>
        <w:t>Possessor has to occupy significant portion.]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[iv.</w:t>
        <w:tab/>
        <w:t xml:space="preserve">Common Law: Unless two lots are contiguous and owned </w:t>
        <w:tab/>
        <w:tab/>
        <w:tab/>
        <w:tab/>
        <w:tab/>
        <w:t xml:space="preserve">by the same person, you cannot get constructive possession, </w:t>
        <w:tab/>
        <w:tab/>
        <w:tab/>
        <w:tab/>
        <w:tab/>
        <w:t>even if you have color of title to second lot.]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v.</w:t>
        <w:tab/>
        <w:t xml:space="preserve">One adverse possessor can eject another adverse possessor if </w:t>
        <w:tab/>
        <w:tab/>
        <w:tab/>
        <w:tab/>
        <w:tab/>
        <w:t>he is first in time; don't have to have title, just better righ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Open and notorious</w:t>
      </w:r>
      <w:r>
        <w:rPr>
          <w:rFonts w:cs="Times" w:ascii="Times" w:hAnsi="Times"/>
        </w:rPr>
        <w:t xml:space="preserve">:  if owner is making a "reasonable inspection", then </w:t>
        <w:tab/>
        <w:tab/>
        <w:tab/>
        <w:t xml:space="preserve">adverse possessor will be visible.  This gives the owner reasonable notice, </w:t>
        <w:tab/>
        <w:tab/>
        <w:tab/>
        <w:t>and a fair shot to stop the statute of limit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Adverse</w:t>
      </w:r>
      <w:r>
        <w:rPr>
          <w:rFonts w:cs="Times" w:ascii="Times" w:hAnsi="Times"/>
        </w:rPr>
        <w:t>:  no permission by own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Continuous</w:t>
      </w:r>
      <w:r>
        <w:rPr>
          <w:rFonts w:cs="Times" w:ascii="Times" w:hAnsi="Times"/>
        </w:rPr>
        <w:t xml:space="preserve">:  for time of statute, need to be as continuous as owner would </w:t>
        <w:tab/>
        <w:tab/>
        <w:tab/>
        <w:t xml:space="preserve">use it (i.e., beachhouse), need continuous for notic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TACKING:  adverse possessor can tack on time to someone else, but there </w:t>
        <w:tab/>
        <w:tab/>
        <w:tab/>
        <w:t xml:space="preserve">must be privity between the parties (a voluntary transfer like a sale, no use </w:t>
        <w:tab/>
        <w:tab/>
        <w:tab/>
        <w:t xml:space="preserve">of force).  Tacking occurs on both sides, new owners' time is tacked onto </w:t>
        <w:tab/>
        <w:tab/>
        <w:tab/>
        <w:t>previous'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.  If property is taken by force and not abandoned, original </w:t>
        <w:tab/>
        <w:tab/>
        <w:tab/>
        <w:tab/>
        <w:tab/>
        <w:t xml:space="preserve">possessor can get the time minus the time he wasn't there (majority </w:t>
        <w:tab/>
        <w:tab/>
        <w:tab/>
        <w:tab/>
        <w:t xml:space="preserve">rule); he can get the time from day one (minority rule); or he has to </w:t>
        <w:tab/>
        <w:tab/>
        <w:tab/>
        <w:tab/>
        <w:t>start all over (N.Y. ru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u w:val="single"/>
        </w:rPr>
        <w:t>Claim of Title</w:t>
      </w:r>
      <w:r>
        <w:rPr>
          <w:rFonts w:cs="Times" w:ascii="Times" w:hAnsi="Times"/>
        </w:rPr>
        <w:t xml:space="preserve">:  Possessor has to act like property is his.  3 states of mind:  </w:t>
        <w:tab/>
        <w:tab/>
        <w:tab/>
        <w:t xml:space="preserve">innocent, guilty, or doesn't matter -&gt; majority follows the latter, the others </w:t>
        <w:tab/>
        <w:tab/>
        <w:tab/>
        <w:t xml:space="preserve">lead to lying and dumb distinctions like </w:t>
      </w:r>
      <w:r>
        <w:rPr>
          <w:rFonts w:cs="Times" w:ascii="Times" w:hAnsi="Times"/>
          <w:u w:val="single"/>
        </w:rPr>
        <w:t>Lutz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In </w:t>
      </w:r>
      <w:r>
        <w:rPr>
          <w:rFonts w:cs="Times" w:ascii="Times" w:hAnsi="Times"/>
          <w:u w:val="single"/>
        </w:rPr>
        <w:t>Lutz</w:t>
      </w:r>
      <w:r>
        <w:rPr>
          <w:rFonts w:cs="Times" w:ascii="Times" w:hAnsi="Times"/>
        </w:rPr>
        <w:t xml:space="preserve">, possessor lost a garage because of innocent state of mind, </w:t>
        <w:tab/>
        <w:tab/>
        <w:tab/>
        <w:tab/>
        <w:t>and lost a garden because he had a guilty state of min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ich state of mind you require depends on why you think we have </w:t>
        <w:tab/>
        <w:tab/>
        <w:tab/>
        <w:tab/>
        <w:t>adverse possession.  (Unfairness, etc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Efficiency is not a requirement, but is a policy argument.  Would only be </w:t>
        <w:tab/>
        <w:tab/>
        <w:tab/>
        <w:t xml:space="preserve">used in deciding narrow cases.  In </w:t>
      </w:r>
      <w:r>
        <w:rPr>
          <w:rFonts w:cs="Times" w:ascii="Times" w:hAnsi="Times"/>
          <w:u w:val="single"/>
        </w:rPr>
        <w:t>Lutz</w:t>
      </w:r>
      <w:r>
        <w:rPr>
          <w:rFonts w:cs="Times" w:ascii="Times" w:hAnsi="Times"/>
        </w:rPr>
        <w:t xml:space="preserve">, open and notorious includes a </w:t>
        <w:tab/>
        <w:tab/>
        <w:tab/>
        <w:t xml:space="preserve">productive use of the land; it required (1) inclosure and (2) substantial </w:t>
        <w:tab/>
        <w:tab/>
        <w:tab/>
        <w:t>improvement (not moral, just developm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Disabilities exempt owners from their property being adversely possessed.  They </w:t>
        <w:tab/>
        <w:tab/>
        <w:t xml:space="preserve">are purely statutory, and a disability has to be at the time the action started.  </w:t>
        <w:tab/>
        <w:tab/>
        <w:t xml:space="preserve">Disabilities include minority and insanity.  When a guardian is involved, it may </w:t>
        <w:tab/>
        <w:tab/>
        <w:t>require a balancing of intere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  <w:t>Part 2: Common Law Rules Governing Land Ownership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I.</w:t>
        <w:tab/>
      </w:r>
      <w:r>
        <w:rPr>
          <w:rFonts w:cs="Times" w:ascii="Times" w:hAnsi="Times"/>
          <w:b/>
        </w:rPr>
        <w:t>Estates in L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A.</w:t>
        <w:tab/>
        <w:t xml:space="preserve">History:  In feudal times, property defined status; property was a thing you </w:t>
      </w:r>
      <w:r>
        <w:rPr>
          <w:rFonts w:cs="Times" w:ascii="Times" w:hAnsi="Times"/>
          <w:u w:val="single"/>
        </w:rPr>
        <w:t>own</w:t>
      </w:r>
      <w:r>
        <w:rPr>
          <w:rFonts w:cs="Times" w:ascii="Times" w:hAnsi="Times"/>
        </w:rPr>
        <w:t xml:space="preserve">.  A </w:t>
        <w:tab/>
        <w:tab/>
        <w:t xml:space="preserve">property right was exclusive, infinite, and freely transferable.  Today, property is a </w:t>
        <w:tab/>
        <w:tab/>
        <w:t xml:space="preserve">bundle of rights; it characterizes the relationship between parties with regard to a </w:t>
        <w:tab/>
        <w:tab/>
        <w:t>piece of lan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. </w:t>
        <w:tab/>
        <w:t>Present possessory estates in land:  Fee Simple and Fee Tail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A </w:t>
      </w:r>
      <w:r>
        <w:rPr>
          <w:rFonts w:cs="Times" w:ascii="Times" w:hAnsi="Times"/>
          <w:b/>
        </w:rPr>
        <w:t>fee simple</w:t>
      </w:r>
      <w:r>
        <w:rPr>
          <w:rFonts w:cs="Times" w:ascii="Times" w:hAnsi="Times"/>
        </w:rPr>
        <w:t xml:space="preserve"> is freely transferable and inheritable, and potentially infinit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A </w:t>
      </w:r>
      <w:r>
        <w:rPr>
          <w:rFonts w:cs="Times" w:ascii="Times" w:hAnsi="Times"/>
          <w:b/>
        </w:rPr>
        <w:t xml:space="preserve">fee tail </w:t>
      </w:r>
      <w:r>
        <w:rPr>
          <w:rFonts w:cs="Times" w:ascii="Times" w:hAnsi="Times"/>
        </w:rPr>
        <w:t xml:space="preserve">keeps property within one family -&gt; "to A and the heirs of his </w:t>
        <w:tab/>
        <w:tab/>
        <w:tab/>
        <w:t xml:space="preserve">body."  The estate always reverts back to the heirs of the grantor upon the </w:t>
        <w:tab/>
        <w:tab/>
        <w:tab/>
        <w:t>death of the person who possesses it.  Its disadvantag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t could defraud creditors, because wealth cannot be alien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provided incentive for children to be disobedi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concentrated power in certain famil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it restrained alien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Defeasible Fee Interests: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b/>
        </w:rPr>
        <w:t>Absolute</w:t>
      </w:r>
      <w:r>
        <w:rPr>
          <w:rFonts w:cs="Times" w:ascii="Times" w:hAnsi="Times"/>
        </w:rPr>
        <w:t xml:space="preserve">:  a fee simple absolute does not end on its own terms, but it can </w:t>
        <w:tab/>
        <w:tab/>
        <w:tab/>
        <w:t xml:space="preserve">be lost or sold.  It does not create a future interest because its present </w:t>
        <w:tab/>
        <w:tab/>
        <w:tab/>
        <w:t>interest is infinit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b/>
        </w:rPr>
        <w:t>Determinable</w:t>
      </w:r>
      <w:r>
        <w:rPr>
          <w:rFonts w:cs="Times" w:ascii="Times" w:hAnsi="Times"/>
        </w:rPr>
        <w:t xml:space="preserve">:  (creates a possibility of reverter)  A fee simple </w:t>
        <w:tab/>
        <w:tab/>
        <w:tab/>
        <w:tab/>
        <w:t xml:space="preserve">determinable is so limited that it will end </w:t>
      </w:r>
      <w:r>
        <w:rPr>
          <w:rFonts w:cs="Times" w:ascii="Times" w:hAnsi="Times"/>
          <w:u w:val="single"/>
        </w:rPr>
        <w:t>automatically</w:t>
      </w:r>
      <w:r>
        <w:rPr>
          <w:rFonts w:cs="Times" w:ascii="Times" w:hAnsi="Times"/>
        </w:rPr>
        <w:t xml:space="preserve"> when a stated event </w:t>
        <w:tab/>
        <w:tab/>
        <w:tab/>
        <w:t xml:space="preserve">happens.  It is created by language that the grantor is conveying a fee simple </w:t>
        <w:tab/>
        <w:tab/>
        <w:tab/>
        <w:t xml:space="preserve">only until an event happens -&gt; needs durational words:  "O conveys </w:t>
        <w:tab/>
        <w:tab/>
        <w:tab/>
        <w:t xml:space="preserve">Blackacre to the Hartford School Board, its successors and assigns, so long </w:t>
        <w:tab/>
        <w:tab/>
        <w:tab/>
        <w:t xml:space="preserve">as the premises are used for school purposes."  NOT: "to the Hartford </w:t>
        <w:tab/>
        <w:tab/>
        <w:tab/>
        <w:t>School Board for school purposes" (only fee simple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b/>
        </w:rPr>
        <w:t>Subject to a condition subsequent</w:t>
      </w:r>
      <w:r>
        <w:rPr>
          <w:rFonts w:cs="Times" w:ascii="Times" w:hAnsi="Times"/>
        </w:rPr>
        <w:t xml:space="preserve">:  (creates a right of entry)  A fee </w:t>
        <w:tab/>
        <w:tab/>
        <w:tab/>
        <w:t xml:space="preserve">simple subject to a condition subsequent is a fee simple that does not </w:t>
        <w:tab/>
        <w:tab/>
        <w:tab/>
        <w:t xml:space="preserve">automatically terminate but </w:t>
      </w:r>
      <w:r>
        <w:rPr>
          <w:rFonts w:cs="Times" w:ascii="Times" w:hAnsi="Times"/>
          <w:u w:val="single"/>
        </w:rPr>
        <w:t>may be cut short</w:t>
      </w:r>
      <w:r>
        <w:rPr>
          <w:rFonts w:cs="Times" w:ascii="Times" w:hAnsi="Times"/>
        </w:rPr>
        <w:t xml:space="preserve"> or divested at the transferor's </w:t>
        <w:tab/>
        <w:tab/>
        <w:tab/>
        <w:t xml:space="preserve">election when a stated condition happens.  "O conveys Whiteacre to the </w:t>
        <w:tab/>
        <w:tab/>
        <w:tab/>
        <w:t xml:space="preserve">Hartford School Board, its successors and assigns, but if the premises are </w:t>
        <w:tab/>
        <w:tab/>
        <w:tab/>
        <w:t xml:space="preserve">not used for school purposes, the grantor has a right to re-enter and retake </w:t>
        <w:tab/>
        <w:tab/>
        <w:tab/>
        <w:t xml:space="preserve">the premises."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b/>
        </w:rPr>
        <w:t>Subject to an executory interest</w:t>
      </w:r>
      <w:r>
        <w:rPr>
          <w:rFonts w:cs="Times" w:ascii="Times" w:hAnsi="Times"/>
        </w:rPr>
        <w:t xml:space="preserve">:  (creates an executory interest)  Like </w:t>
        <w:tab/>
        <w:tab/>
        <w:tab/>
        <w:t xml:space="preserve">a determinable in that it automatically divests title in the grantee, but it </w:t>
        <w:tab/>
        <w:tab/>
        <w:tab/>
        <w:t xml:space="preserve">reverts not to the grantor, but a third party.  For example, "to the Hartford </w:t>
        <w:tab/>
        <w:tab/>
        <w:tab/>
        <w:t xml:space="preserve">School Board, but if it ceases to use the land as a school, to City Library," </w:t>
        <w:tab/>
        <w:tab/>
        <w:tab/>
        <w:t xml:space="preserve">City Library has an executory interest that will automatically divest the </w:t>
        <w:tab/>
        <w:tab/>
        <w:tab/>
        <w:t>School Board if the event happens.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future interests in the grantor are not subject to the Rule of </w:t>
        <w:tab/>
        <w:tab/>
        <w:tab/>
        <w:tab/>
        <w:t xml:space="preserve">  Perpetuities, but executory interests can be cut off by the Rule of </w:t>
        <w:tab/>
        <w:tab/>
        <w:tab/>
        <w:tab/>
        <w:t xml:space="preserve">  Perpetuiti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Cases:  </w:t>
      </w:r>
      <w:r>
        <w:rPr>
          <w:rFonts w:cs="Times" w:ascii="Times" w:hAnsi="Times"/>
          <w:u w:val="single"/>
        </w:rPr>
        <w:t>Mahrenholz v. School Board</w:t>
      </w:r>
      <w:r>
        <w:rPr>
          <w:rFonts w:cs="Times" w:ascii="Times" w:hAnsi="Times"/>
        </w:rPr>
        <w:t xml:space="preserve"> -&gt; there is a statute that forbids </w:t>
        <w:tab/>
        <w:tab/>
        <w:tab/>
        <w:t xml:space="preserve">transfer of future interests, you can release to possessing party, but you </w:t>
        <w:tab/>
        <w:tab/>
        <w:tab/>
        <w:t xml:space="preserve">cannot transfer to 3rd party -&gt; case illustrated: (1) concept that defeasible </w:t>
        <w:tab/>
        <w:tab/>
        <w:tab/>
        <w:t xml:space="preserve">fees are still valid, (2) tenuousness of the law, narrow distinctions of </w:t>
        <w:tab/>
        <w:tab/>
        <w:tab/>
        <w:t>estat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Odd Fellows v. Toscano</w:t>
      </w:r>
      <w:r>
        <w:rPr>
          <w:rFonts w:cs="Times" w:ascii="Times" w:hAnsi="Times"/>
        </w:rPr>
        <w:t xml:space="preserve"> -&gt;  Courts prefer construction of an estate </w:t>
        <w:tab/>
        <w:tab/>
        <w:tab/>
        <w:t xml:space="preserve">subject to a condition subsequent.  This is because someone is relying on </w:t>
        <w:tab/>
        <w:tab/>
        <w:tab/>
        <w:t xml:space="preserve">the property; we want the other party to do something to get the land back; </w:t>
        <w:tab/>
        <w:tab/>
        <w:tab/>
        <w:t>and Courts do not like forfeiture.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 xml:space="preserve">Life Estates:  Not terminable at a set point in time, just upon the death of the </w:t>
        <w:tab/>
        <w:tab/>
        <w:t>grantee.  For example, "to A for life, then to B."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per autre vie</w:t>
      </w:r>
      <w:r>
        <w:rPr>
          <w:rFonts w:cs="Times" w:ascii="Times" w:hAnsi="Times"/>
        </w:rPr>
        <w:t xml:space="preserve">:  for someone else's life -&gt; "to A for as long as C lives, then to </w:t>
        <w:tab/>
        <w:tab/>
        <w:tab/>
        <w:t>B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life estates are freely transferable, but their value depends on the life span of </w:t>
        <w:tab/>
        <w:tab/>
        <w:tab/>
        <w:t>the pers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e life tenant has a right to property and income from it as long as he has </w:t>
        <w:tab/>
        <w:tab/>
        <w:tab/>
        <w:t xml:space="preserve">possession, but he </w:t>
      </w:r>
      <w:r>
        <w:rPr>
          <w:rFonts w:cs="Times" w:ascii="Times" w:hAnsi="Times"/>
          <w:i/>
        </w:rPr>
        <w:t xml:space="preserve">may not do anything that reasonably interferes with the </w:t>
        <w:tab/>
        <w:tab/>
        <w:tab/>
        <w:t>value of the future interest . . 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b/>
        </w:rPr>
        <w:t>Law of Waste</w:t>
      </w:r>
      <w:r>
        <w:rPr>
          <w:rFonts w:cs="Times" w:ascii="Times" w:hAnsi="Times"/>
        </w:rPr>
        <w:t xml:space="preserve">:  needed because there is an incentive for possessor to take </w:t>
        <w:tab/>
        <w:tab/>
        <w:tab/>
        <w:t xml:space="preserve">all he can from the land, and high transaction costs preclude bargaining, so </w:t>
        <w:tab/>
        <w:tab/>
        <w:tab/>
        <w:t>the efficient result may not occur without the law of was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voluntary -&gt; affirmative action that diminishes the value of the </w:t>
        <w:tab/>
        <w:tab/>
        <w:tab/>
        <w:tab/>
        <w:t>property.  Exception: mineral extrac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ameliorative waste -&gt; affirmative action that </w:t>
      </w:r>
      <w:r>
        <w:rPr>
          <w:rFonts w:cs="Times" w:ascii="Times" w:hAnsi="Times"/>
          <w:i/>
        </w:rPr>
        <w:t>increases</w:t>
      </w:r>
      <w:r>
        <w:rPr>
          <w:rFonts w:cs="Times" w:ascii="Times" w:hAnsi="Times"/>
        </w:rPr>
        <w:t xml:space="preserve"> the value of </w:t>
        <w:tab/>
        <w:tab/>
        <w:tab/>
        <w:tab/>
        <w:t>the 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permissive waste -&gt; failure to keep property in reasonable repair </w:t>
        <w:tab/>
        <w:tab/>
        <w:tab/>
        <w:tab/>
        <w:t xml:space="preserve">(need not make expenditures that exceed income from property or </w:t>
        <w:tab/>
        <w:tab/>
        <w:tab/>
        <w:tab/>
        <w:t>value of occupation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VII.</w:t>
        <w:tab/>
      </w:r>
      <w:r>
        <w:rPr>
          <w:rFonts w:cs="Times" w:ascii="Times" w:hAnsi="Times"/>
          <w:b/>
        </w:rPr>
        <w:t>Future Interes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in GRANTORS: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Reversion</w:t>
      </w:r>
      <w:r>
        <w:rPr>
          <w:rFonts w:cs="Times" w:ascii="Times" w:hAnsi="Times"/>
        </w:rPr>
        <w:t xml:space="preserve">:  property will revert to grantor.  For example: "O conveys </w:t>
        <w:tab/>
        <w:tab/>
        <w:tab/>
        <w:t xml:space="preserve">Blackacre to A for life," when A dies, the property reverts back to O (and </w:t>
        <w:tab/>
        <w:tab/>
        <w:tab/>
        <w:t>his heirs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Possibility of Reverter</w:t>
      </w:r>
      <w:r>
        <w:rPr>
          <w:rFonts w:cs="Times" w:ascii="Times" w:hAnsi="Times"/>
        </w:rPr>
        <w:t xml:space="preserve">:  the result of a fee simple determinable; property will </w:t>
        <w:tab/>
        <w:tab/>
        <w:tab/>
        <w:t>automatically revert if some condition happe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Right of entry</w:t>
      </w:r>
      <w:r>
        <w:rPr>
          <w:rFonts w:cs="Times" w:ascii="Times" w:hAnsi="Times"/>
        </w:rPr>
        <w:t xml:space="preserve">:  the result of a fee simple subject to a condition subsequent; </w:t>
        <w:tab/>
        <w:tab/>
        <w:tab/>
        <w:t xml:space="preserve">grantor has the right of re-entry if some condition happen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in GRANTEE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Remainder</w:t>
      </w:r>
      <w:r>
        <w:rPr>
          <w:rFonts w:cs="Times" w:ascii="Times" w:hAnsi="Times"/>
        </w:rPr>
        <w:t xml:space="preserve">:  future interest which is capable of becoming possessory at the </w:t>
        <w:tab/>
        <w:tab/>
        <w:tab/>
        <w:t xml:space="preserve">termination of the prior estate, which doesn't divest the property.  For </w:t>
        <w:tab/>
        <w:tab/>
        <w:tab/>
        <w:t>example, "to A for life, then to B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Vested:  identified person has unconditional right to possession </w:t>
        <w:tab/>
        <w:tab/>
        <w:tab/>
        <w:tab/>
        <w:t>(with no condition precedent) at the termination of prior est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ntingent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.  </w:t>
        <w:tab/>
        <w:t xml:space="preserve">created in favor of ascertained person, but is subject to a </w:t>
        <w:tab/>
        <w:tab/>
        <w:tab/>
        <w:tab/>
        <w:tab/>
        <w:t xml:space="preserve">condition precedent -&gt; "to A for life, then to B if B lives to </w:t>
        <w:tab/>
        <w:tab/>
        <w:tab/>
        <w:tab/>
        <w:tab/>
        <w:t>the age of 21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created in favor of unborn person -&gt; "to A for life, then to </w:t>
        <w:tab/>
        <w:tab/>
        <w:tab/>
        <w:tab/>
        <w:tab/>
        <w:t>the children of B" where B is an inf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created in favor of an existing, but unascertained person -&gt; </w:t>
        <w:tab/>
        <w:tab/>
        <w:tab/>
        <w:tab/>
        <w:tab/>
        <w:t xml:space="preserve">"to A for life, then to B or C whoever has more children at </w:t>
        <w:tab/>
        <w:tab/>
        <w:tab/>
        <w:tab/>
        <w:tab/>
        <w:t>the time of A's death"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Executory Interests</w:t>
      </w:r>
      <w:r>
        <w:rPr>
          <w:rFonts w:cs="Times" w:ascii="Times" w:hAnsi="Times"/>
        </w:rPr>
        <w:t xml:space="preserve">:  future interest which in order to become possessory </w:t>
        <w:tab/>
        <w:tab/>
        <w:tab/>
        <w:t>must divest or cut short . . 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  <w:tab/>
        <w:t xml:space="preserve">the interest of another transferee - SHIFTING -&gt; "To A, but if he </w:t>
        <w:tab/>
        <w:tab/>
        <w:tab/>
        <w:tab/>
        <w:t>serves liquor, to B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interest of the transferor - SPRINGING -&gt; "To B when B gets </w:t>
        <w:tab/>
        <w:tab/>
        <w:tab/>
        <w:tab/>
        <w:t>to the age of 21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Future interests are important because contingent remainders and executory </w:t>
        <w:tab/>
        <w:tab/>
        <w:tab/>
        <w:t>interests are subject to the Rule of Perpetui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The Trust: better than a life estate because they are less cumbersome than real </w:t>
        <w:tab/>
        <w:tab/>
        <w:t xml:space="preserve">property, and achieves some of the same results.  Trusts have a legal owner </w:t>
        <w:tab/>
        <w:tab/>
        <w:t xml:space="preserve">(trustee) and an equitable owner (beneficiary?), so the beneficiary does not actually </w:t>
        <w:tab/>
        <w:tab/>
        <w:t>have possession until he is pai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 xml:space="preserve">1. </w:t>
        <w:tab/>
      </w:r>
      <w:r>
        <w:rPr>
          <w:rFonts w:cs="Times" w:ascii="Times" w:hAnsi="Times"/>
          <w:u w:val="single"/>
        </w:rPr>
        <w:t>Broadway National Bank v. Adams</w:t>
      </w:r>
      <w:r>
        <w:rPr>
          <w:rFonts w:cs="Times" w:ascii="Times" w:hAnsi="Times"/>
        </w:rPr>
        <w:t xml:space="preserve"> -&gt;  spendthrift trust is created to keep </w:t>
        <w:tab/>
        <w:tab/>
        <w:tab/>
        <w:t xml:space="preserve">the income away from creditors.  Beneficiary's creditors want to attach </w:t>
        <w:tab/>
        <w:tab/>
        <w:tab/>
        <w:t xml:space="preserve">income as a security interest, claiming that the trust made the property </w:t>
        <w:tab/>
        <w:tab/>
        <w:tab/>
        <w:t>inalienable, and that creditors are being defrau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trustee can sell the property at any time to whoever wants it </w:t>
        <w:tab/>
        <w:tab/>
        <w:tab/>
        <w:tab/>
        <w:t>most, so it's alien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d creditors can check the legal records, and if this increases </w:t>
        <w:tab/>
        <w:tab/>
        <w:tab/>
        <w:tab/>
        <w:t>transaction costs, providers of capital can spread the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. </w:t>
        <w:tab/>
        <w:t xml:space="preserve">Restraints on Alienation are bad because (1) dead-hand control: people long gone </w:t>
        <w:tab/>
        <w:tab/>
        <w:t xml:space="preserve">can control the lives of the living, and (2) it's inefficient, because resources should </w:t>
        <w:tab/>
        <w:tab/>
        <w:t>go to those who value them mo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Under Coase, people would bargain (sell their interest, release, etc.) and </w:t>
        <w:tab/>
        <w:tab/>
        <w:tab/>
        <w:t xml:space="preserve">still get efficient results.  But transaction costs may be high (tough to figure </w:t>
        <w:tab/>
        <w:tab/>
        <w:tab/>
        <w:t>future contingent interests, etc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estrictions on use may also amount to a transfer restriction, because if use </w:t>
        <w:tab/>
        <w:tab/>
        <w:tab/>
        <w:t>is specified, you can only sell it to a party who will comply with that us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-  one possibility for transfer under use restriction -&gt; sale &amp; lease back: Odd </w:t>
        <w:tab/>
        <w:tab/>
        <w:tab/>
        <w:t xml:space="preserve">   Fellows sells to </w:t>
      </w:r>
      <w:r>
        <w:rPr>
          <w:rFonts w:cs="Times" w:ascii="Times" w:hAnsi="Times"/>
          <w:i/>
        </w:rPr>
        <w:t>X</w:t>
      </w:r>
      <w:r>
        <w:rPr>
          <w:rFonts w:cs="Times" w:ascii="Times" w:hAnsi="Times"/>
        </w:rPr>
        <w:t>, who then leases back to Odd Fellow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  <w:t>Restraints on alienation that are "repugnant to the interest" are void (</w:t>
      </w:r>
      <w:r>
        <w:rPr>
          <w:rFonts w:cs="Times" w:ascii="Times" w:hAnsi="Times"/>
          <w:u w:val="single"/>
        </w:rPr>
        <w:t>Odd</w:t>
      </w:r>
      <w:r>
        <w:rPr>
          <w:rFonts w:cs="Times" w:ascii="Times" w:hAnsi="Times"/>
        </w:rPr>
        <w:t xml:space="preserve"> </w:t>
        <w:tab/>
        <w:tab/>
        <w:tab/>
      </w:r>
      <w:r>
        <w:rPr>
          <w:rFonts w:cs="Times" w:ascii="Times" w:hAnsi="Times"/>
          <w:u w:val="single"/>
        </w:rPr>
        <w:t>Fellows v. Toscano</w:t>
      </w:r>
      <w:r>
        <w:rPr>
          <w:rFonts w:cs="Times" w:ascii="Times" w:hAnsi="Times"/>
        </w:rPr>
        <w:t xml:space="preserve">; interpreted as a reasonableness standard.  What is </w:t>
        <w:tab/>
        <w:tab/>
        <w:tab/>
        <w:t>reasonablenes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what portion of potential market is exclud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at is the remedy if the condition is broken? (courts don't like </w:t>
        <w:tab/>
        <w:tab/>
        <w:tab/>
        <w:tab/>
        <w:t>forfeiture; deeds get forfeiture, covenants get damages - less sever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whether the covenant violates some public policy like racial bias, or </w:t>
        <w:tab/>
        <w:tab/>
        <w:tab/>
        <w:tab/>
        <w:t>discouraging marria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 xml:space="preserve">Rule Against Perpetuities:  No interest is good unless it must vest, if at all, not later </w:t>
        <w:tab/>
        <w:tab/>
        <w:t xml:space="preserve">than 21 years after some life in being at the creation of the interest.  Responsible to </w:t>
        <w:tab/>
        <w:tab/>
        <w:t>know (1) that it may be an issue and (2) its underlying policies.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>1.</w:t>
        <w:tab/>
        <w:t xml:space="preserve">The rule is not applicable to reversion or interests in grantor, or vested </w:t>
        <w:tab/>
        <w:tab/>
        <w:tab/>
        <w:t>remaind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It is a prospective application, reviewed at the time of gift or death; at that </w:t>
        <w:tab/>
        <w:tab/>
        <w:tab/>
        <w:t>time, it must be certain that it will vest (if it will vest) within 21 yea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o be vested, the taker must be ascertained, and all conditions precedent </w:t>
        <w:tab/>
        <w:tab/>
        <w:tab/>
        <w:t>must be satisf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Under common law, any gaps in seison would be destroyed.  Other </w:t>
        <w:tab/>
        <w:tab/>
        <w:tab/>
        <w:t xml:space="preserve">common law presumptions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presumption of fertility at any age; a "precocious toddler" can have </w:t>
        <w:tab/>
        <w:tab/>
        <w:tab/>
        <w:tab/>
        <w:t>children , so can a woman of 85 years ol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n "unborn widow" may exist; A's current wife may die and A may </w:t>
        <w:tab/>
        <w:tab/>
        <w:tab/>
        <w:tab/>
        <w:t>marry someone who has not been born ye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"Slothful executor"; if executor is life in being, Court could appoint </w:t>
        <w:tab/>
        <w:tab/>
        <w:tab/>
        <w:tab/>
        <w:t>one who has not been born (</w:t>
      </w:r>
      <w:r>
        <w:rPr>
          <w:rFonts w:cs="Times" w:ascii="Times" w:hAnsi="Times"/>
          <w:u w:val="single"/>
        </w:rPr>
        <w:t>Lucas v. Hamm</w:t>
      </w:r>
      <w:r>
        <w:rPr>
          <w:rFonts w:cs="Times" w:ascii="Times" w:hAnsi="Times"/>
        </w:rPr>
        <w:t>, lawyer not neglig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Modern modifications limit presumption of fertility to normal childbearing </w:t>
        <w:tab/>
        <w:tab/>
        <w:tab/>
        <w:t xml:space="preserve">years, and sometime adopt a retroactive "wait and see" rule to see if the </w:t>
        <w:tab/>
        <w:tab/>
        <w:tab/>
        <w:t>interest actually vests within 21 yea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The policy behind the rule i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Limits "dead hand rule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Promotes alienabil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Curbs familial continuity (and therefore, disobedient childre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>The disadvantages of the ru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difficult rule that be counter to grantor's intere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not applicable to all estat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Limits freedom of testation; people should be able to control where </w:t>
        <w:tab/>
        <w:tab/>
        <w:tab/>
        <w:tab/>
        <w:t>there money goes.  If not, they may not work har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VIII.</w:t>
        <w:tab/>
      </w:r>
      <w:r>
        <w:rPr>
          <w:rFonts w:cs="Times" w:ascii="Times" w:hAnsi="Times"/>
          <w:b/>
        </w:rPr>
        <w:t>Concurrent Ownership</w:t>
      </w:r>
      <w:r>
        <w:rPr>
          <w:rFonts w:cs="Times" w:ascii="Times" w:hAnsi="Times"/>
        </w:rPr>
        <w:t xml:space="preserve">:  rules for governing the possession of 2 or more owners at the </w:t>
        <w:tab/>
        <w:t>same time; harkens back to common ownership (Demsetz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>Categories of Concurrent Ownership Interes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b/>
        </w:rPr>
        <w:t>Tenancy in Common</w:t>
      </w:r>
      <w:r>
        <w:rPr>
          <w:rFonts w:cs="Times" w:ascii="Times" w:hAnsi="Times"/>
        </w:rPr>
        <w:t xml:space="preserve">:  separate but undivided interests in the property; </w:t>
        <w:tab/>
        <w:tab/>
        <w:tab/>
        <w:t>the interest of each is descendible and may be conveyed by deed or wi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each tenant in common owns an undivided who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re is a modern trend favoring tenancy in common, unless joint </w:t>
        <w:tab/>
        <w:tab/>
        <w:tab/>
        <w:tab/>
        <w:t>tenancy is expressly declar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enant can freely transfer his interest without notice to other own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each tenant has right to full possession of property while each is a </w:t>
        <w:tab/>
        <w:tab/>
        <w:tab/>
        <w:tab/>
        <w:t xml:space="preserve">tenant in common, but at sale, the proceeds are divided </w:t>
        <w:tab/>
        <w:tab/>
        <w:tab/>
        <w:tab/>
        <w:tab/>
        <w:t>proportionally to ownership (i.e., 75%, 25%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b/>
        </w:rPr>
        <w:t>Joint Tenancy</w:t>
      </w:r>
      <w:r>
        <w:rPr>
          <w:rFonts w:cs="Times" w:ascii="Times" w:hAnsi="Times"/>
        </w:rPr>
        <w:t xml:space="preserve">:  like tenancy in common, but its distinguishing feature is </w:t>
        <w:tab/>
        <w:tab/>
        <w:tab/>
        <w:t xml:space="preserve">the right of survivorship.  When a joint tenant dies, the surviving owner </w:t>
        <w:tab/>
        <w:tab/>
        <w:tab/>
        <w:t xml:space="preserve">gets the dead guy's interest.  In marriages, it serves the function of a will: </w:t>
        <w:tab/>
        <w:tab/>
        <w:tab/>
        <w:t xml:space="preserve">the surviving spouse automatically inherits the property.  Four "unities" are </w:t>
        <w:tab/>
        <w:tab/>
        <w:tab/>
        <w:t>essential for a joint tenancy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u w:val="single"/>
        </w:rPr>
        <w:t>Time</w:t>
      </w:r>
      <w:r>
        <w:rPr>
          <w:rFonts w:cs="Times" w:ascii="Times" w:hAnsi="Times"/>
        </w:rPr>
        <w:t xml:space="preserve"> -&gt; the interest of each joint tenant must be acquired or vest at </w:t>
        <w:tab/>
        <w:tab/>
        <w:tab/>
        <w:tab/>
        <w:t>the same tim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Title</w:t>
      </w:r>
      <w:r>
        <w:rPr>
          <w:rFonts w:cs="Times" w:ascii="Times" w:hAnsi="Times"/>
        </w:rPr>
        <w:t xml:space="preserve"> -&gt; All joint tenants must acquire title by the same instrument or </w:t>
        <w:tab/>
        <w:tab/>
        <w:tab/>
        <w:tab/>
        <w:t xml:space="preserve">by joint adverse possession.  [A joint tenancy can never arise by </w:t>
        <w:tab/>
        <w:tab/>
        <w:tab/>
        <w:tab/>
        <w:t>intestate succession or other act of law.]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u w:val="single"/>
        </w:rPr>
        <w:t xml:space="preserve">Interest </w:t>
      </w:r>
      <w:r>
        <w:rPr>
          <w:rFonts w:cs="Times" w:ascii="Times" w:hAnsi="Times"/>
        </w:rPr>
        <w:t xml:space="preserve">-&gt; All must have equal undivided shares and identical </w:t>
        <w:tab/>
        <w:tab/>
        <w:tab/>
        <w:tab/>
        <w:t>interests measured by dura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d.</w:t>
        <w:tab/>
      </w:r>
      <w:r>
        <w:rPr>
          <w:rFonts w:cs="Times" w:ascii="Times" w:hAnsi="Times"/>
          <w:u w:val="single"/>
        </w:rPr>
        <w:t>Possession</w:t>
      </w:r>
      <w:r>
        <w:rPr>
          <w:rFonts w:cs="Times" w:ascii="Times" w:hAnsi="Times"/>
        </w:rPr>
        <w:t xml:space="preserve"> -&gt; Each must have a right to possession of the whole.  </w:t>
        <w:tab/>
        <w:tab/>
        <w:tab/>
        <w:tab/>
        <w:t xml:space="preserve">[After a joint tenancy is created, however, one joint tenant can </w:t>
        <w:tab/>
        <w:tab/>
        <w:tab/>
        <w:tab/>
        <w:t xml:space="preserve">voluntarily give exclusive possession to the other joint tenant.]  The </w:t>
        <w:tab/>
        <w:tab/>
        <w:tab/>
        <w:tab/>
        <w:t xml:space="preserve">unity of possession is essential to a tenancy in common as well; </w:t>
        <w:tab/>
        <w:tab/>
        <w:tab/>
        <w:tab/>
        <w:t>none of the other three unities 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If any of the unities are severed, the joint tenancy ends, and a tenancy in </w:t>
        <w:tab/>
        <w:tab/>
        <w:tab/>
        <w:t xml:space="preserve">   common is created (and no survivorship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If a creditor acts during a joint tenant's life, the creditor can seize and sell </w:t>
        <w:tab/>
        <w:tab/>
        <w:tab/>
        <w:t xml:space="preserve">   the joint tenant's interest in the property, severing the joint tenancy.  If the </w:t>
        <w:tab/>
        <w:tab/>
        <w:tab/>
        <w:t xml:space="preserve">   creditor waits until after the joint's death, the decedent's interest has </w:t>
        <w:tab/>
        <w:tab/>
        <w:tab/>
        <w:t xml:space="preserve">   disappeared and there is nothing the creditor can seiz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Severance:  </w:t>
      </w:r>
      <w:r>
        <w:rPr>
          <w:rFonts w:cs="Times" w:ascii="Times" w:hAnsi="Times"/>
          <w:u w:val="single"/>
        </w:rPr>
        <w:t>Riddle v. Harmon</w:t>
      </w:r>
      <w:r>
        <w:rPr>
          <w:rFonts w:cs="Times" w:ascii="Times" w:hAnsi="Times"/>
        </w:rPr>
        <w:t xml:space="preserve"> -&gt; joint tenant unilaterally terminated a joint </w:t>
        <w:tab/>
        <w:tab/>
        <w:tab/>
        <w:t xml:space="preserve">tenancy by conveying her interest from herself as joint tenant to herself as </w:t>
        <w:tab/>
        <w:tab/>
        <w:tab/>
        <w:t xml:space="preserve">tenant in common.  This severed the unities of time and title, and therefore </w:t>
        <w:tab/>
        <w:tab/>
        <w:tab/>
        <w:t xml:space="preserve">ended the joint tenancy.  This has lower transaction costs than other legal </w:t>
        <w:tab/>
        <w:tab/>
        <w:tab/>
        <w:t xml:space="preserve">fictions that were used (conveyance to a "strawman").  Court allowed, </w:t>
        <w:tab/>
        <w:tab/>
        <w:tab/>
        <w:t>saying each joint tenant has a right to sever the tenanc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Is this fair?, other party has no notice, and certain </w:t>
        <w:tab/>
        <w:tab/>
        <w:tab/>
        <w:tab/>
        <w:tab/>
        <w:tab/>
        <w:t>expect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But this expectation may not be reasonable due to the nature </w:t>
        <w:tab/>
        <w:tab/>
        <w:tab/>
        <w:tab/>
        <w:tab/>
        <w:t>of the estate itself, which allows severa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If you want an indestructible right of survivorship - that is, </w:t>
        <w:tab/>
        <w:tab/>
        <w:tab/>
        <w:tab/>
        <w:tab/>
        <w:t xml:space="preserve">one which cannot be destroyed by one tenant - it can be </w:t>
        <w:tab/>
        <w:tab/>
        <w:tab/>
        <w:tab/>
        <w:tab/>
        <w:t xml:space="preserve">accomplished by creating a joint life estate with a contingent </w:t>
        <w:tab/>
        <w:tab/>
        <w:tab/>
        <w:tab/>
        <w:tab/>
        <w:t xml:space="preserve">remainder in fee to the survivor, or a tenancy in common in </w:t>
        <w:tab/>
        <w:tab/>
        <w:tab/>
        <w:tab/>
        <w:tab/>
        <w:t>fee simple with an executory interest in the surviv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b/>
        </w:rPr>
        <w:t>Tenancy by the Entirety</w:t>
      </w:r>
      <w:r>
        <w:rPr>
          <w:rFonts w:cs="Times" w:ascii="Times" w:hAnsi="Times"/>
        </w:rPr>
        <w:t xml:space="preserve"> protects spouses by preventing unilateral </w:t>
        <w:tab/>
        <w:tab/>
        <w:tab/>
        <w:t xml:space="preserve">partition of property.   It can only be created by husband and wife.  It is like </w:t>
        <w:tab/>
        <w:tab/>
        <w:tab/>
        <w:t xml:space="preserve">joint tenancy in that the four unities (plus a fifth - the unity of marriage) are </w:t>
        <w:tab/>
        <w:tab/>
        <w:tab/>
        <w:t xml:space="preserve">required, and the surviving tenant has the right of survivorship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Husband and wife are considered to hold as one person at common </w:t>
        <w:tab/>
        <w:tab/>
        <w:tab/>
        <w:tab/>
        <w:t xml:space="preserve">law, one cannot transfer or encumber without the consent of the </w:t>
        <w:tab/>
        <w:tab/>
        <w:tab/>
        <w:tab/>
        <w:t>ot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So creditors of one spouse cannot get foreclosure (sale by property </w:t>
        <w:tab/>
        <w:tab/>
        <w:tab/>
        <w:tab/>
        <w:t>by a judge) if property was put up for cred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United States v. 1500 Lincoln Avenue</w:t>
      </w:r>
      <w:r>
        <w:rPr>
          <w:rFonts w:cs="Times" w:ascii="Times" w:hAnsi="Times"/>
        </w:rPr>
        <w:t xml:space="preserve"> -&gt; tenancy by entirety protects </w:t>
        <w:tab/>
        <w:tab/>
        <w:tab/>
        <w:t xml:space="preserve">spouse's interest, so as long as wife lived, she had a right to possession.  </w:t>
        <w:tab/>
        <w:tab/>
        <w:tab/>
        <w:t xml:space="preserve">She was an "innocent owner," so only if she died before her husband could </w:t>
        <w:tab/>
        <w:tab/>
        <w:tab/>
        <w:t>the U.S. forfeit the property, at her dea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Harms v. Sprague</w:t>
      </w:r>
      <w:r>
        <w:rPr>
          <w:rFonts w:cs="Times" w:ascii="Times" w:hAnsi="Times"/>
        </w:rPr>
        <w:t xml:space="preserve"> -&gt; mortgage did not sever a joint tenancy because a </w:t>
        <w:tab/>
        <w:tab/>
        <w:tab/>
        <w:t xml:space="preserve">mortgage is merely a lien on the mortgagor's property rather than a </w:t>
        <w:tab/>
        <w:tab/>
        <w:tab/>
        <w:tab/>
        <w:t xml:space="preserve">conveyance of title.  No foreclosure happened during P's life, so when he </w:t>
        <w:tab/>
        <w:tab/>
        <w:tab/>
        <w:t xml:space="preserve">died, his interest was transferred to the other joint tenant, and the bank was </w:t>
        <w:tab/>
        <w:tab/>
        <w:tab/>
        <w:t>out of luc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Bank could have found out property was a joint tenancy and got the other </w:t>
        <w:tab/>
        <w:tab/>
        <w:tab/>
        <w:t xml:space="preserve">   party to sign a mortgage, too. -&gt; minimal cost 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This protects the unknowing party by forcing the bank to deal with both </w:t>
        <w:tab/>
        <w:tab/>
        <w:tab/>
        <w:t xml:space="preserve">  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Rights and Obligations of Tenants in Common and Joint Tena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 xml:space="preserve">1. </w:t>
        <w:tab/>
      </w:r>
      <w:r>
        <w:rPr>
          <w:rFonts w:cs="Times" w:ascii="Times" w:hAnsi="Times"/>
          <w:u w:val="single"/>
        </w:rPr>
        <w:t>Possession and Use</w:t>
      </w:r>
      <w:r>
        <w:rPr>
          <w:rFonts w:cs="Times" w:ascii="Times" w:hAnsi="Times"/>
        </w:rPr>
        <w:t xml:space="preserve">: each cotenant has a right to use and possess the entire </w:t>
        <w:tab/>
        <w:tab/>
        <w:tab/>
        <w:t>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Partition</w:t>
      </w:r>
      <w:r>
        <w:rPr>
          <w:rFonts w:cs="Times" w:ascii="Times" w:hAnsi="Times"/>
        </w:rPr>
        <w:t xml:space="preserve">: can occur by sale, or in kind.  It is an equitable action available to </w:t>
        <w:tab/>
        <w:tab/>
        <w:tab/>
        <w:t xml:space="preserve">a joint tenant or tenant in common; it is unavailable to tenants by the </w:t>
        <w:tab/>
        <w:tab/>
        <w:tab/>
        <w:t xml:space="preserve">entirety.  </w:t>
      </w:r>
      <w:r>
        <w:rPr>
          <w:rFonts w:cs="Times" w:ascii="Times" w:hAnsi="Times"/>
          <w:u w:val="single"/>
        </w:rPr>
        <w:t>Delfino v. Vealencis</w:t>
      </w:r>
      <w:r>
        <w:rPr>
          <w:rFonts w:cs="Times" w:ascii="Times" w:hAnsi="Times"/>
        </w:rPr>
        <w:t xml:space="preserve"> -&gt; garbage guy and developer tenants in co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Courts prefer partition in kind , but due to the possible </w:t>
        <w:tab/>
        <w:tab/>
        <w:tab/>
        <w:tab/>
        <w:tab/>
        <w:t xml:space="preserve">impracticability of actual division, the right of partition allows a </w:t>
        <w:tab/>
        <w:tab/>
        <w:tab/>
        <w:tab/>
        <w:t>partition by sale under some circumst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Partition in kind may not be efficient because one party may hold out </w:t>
        <w:tab/>
        <w:tab/>
        <w:tab/>
        <w:tab/>
        <w:t xml:space="preserve">if outside purchaser wants to buy the whole parcel (bilateral </w:t>
        <w:tab/>
        <w:tab/>
        <w:tab/>
        <w:tab/>
        <w:t xml:space="preserve">monopoly, etc.)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</w:t>
        <w:tab/>
        <w:t xml:space="preserve">But partition by sale may not be fair because displaced party can </w:t>
        <w:tab/>
        <w:tab/>
        <w:tab/>
        <w:tab/>
        <w:t>only get what court determines is fair market valu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  <w:t xml:space="preserve">D's property interest in this case is protected by a </w:t>
      </w:r>
      <w:r>
        <w:rPr>
          <w:rFonts w:cs="Times" w:ascii="Times" w:hAnsi="Times"/>
          <w:b/>
        </w:rPr>
        <w:t xml:space="preserve">Liability </w:t>
        <w:tab/>
        <w:tab/>
        <w:tab/>
        <w:tab/>
        <w:tab/>
        <w:t>Rule</w:t>
      </w:r>
      <w:r>
        <w:rPr>
          <w:rFonts w:cs="Times" w:ascii="Times" w:hAnsi="Times"/>
        </w:rPr>
        <w:t xml:space="preserve">, that is, his property may be taken away if he is </w:t>
        <w:tab/>
        <w:tab/>
        <w:tab/>
        <w:tab/>
        <w:tab/>
        <w:t>compensate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  <w:t xml:space="preserve">If it were protected by a </w:t>
      </w:r>
      <w:r>
        <w:rPr>
          <w:rFonts w:cs="Times" w:ascii="Times" w:hAnsi="Times"/>
          <w:b/>
        </w:rPr>
        <w:t>Property Rule</w:t>
      </w:r>
      <w:r>
        <w:rPr>
          <w:rFonts w:cs="Times" w:ascii="Times" w:hAnsi="Times"/>
        </w:rPr>
        <w:t xml:space="preserve">, D's property </w:t>
        <w:tab/>
        <w:tab/>
        <w:tab/>
        <w:tab/>
        <w:tab/>
        <w:t xml:space="preserve">could not be taken at all; he can sell, but only if he wants to </w:t>
        <w:tab/>
        <w:tab/>
        <w:tab/>
        <w:tab/>
        <w:tab/>
        <w:t>bargai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i.</w:t>
        <w:tab/>
        <w:t xml:space="preserve">Also, an </w:t>
      </w:r>
      <w:r>
        <w:rPr>
          <w:rFonts w:cs="Times" w:ascii="Times" w:hAnsi="Times"/>
          <w:b/>
        </w:rPr>
        <w:t>Inalienablity Rule</w:t>
      </w:r>
      <w:r>
        <w:rPr>
          <w:rFonts w:cs="Times" w:ascii="Times" w:hAnsi="Times"/>
        </w:rPr>
        <w:t xml:space="preserve"> would freeze the entitlement; </w:t>
        <w:tab/>
        <w:tab/>
        <w:tab/>
        <w:tab/>
        <w:tab/>
        <w:t>D could not sell his property, whether he wanted to or no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 xml:space="preserve">3.  </w:t>
        <w:tab/>
      </w:r>
      <w:r>
        <w:rPr>
          <w:rFonts w:cs="Times" w:ascii="Times" w:hAnsi="Times"/>
          <w:u w:val="single"/>
        </w:rPr>
        <w:t>Sole use and possession and the obligation to pay rent</w:t>
      </w:r>
      <w:r>
        <w:rPr>
          <w:rFonts w:cs="Times" w:ascii="Times" w:hAnsi="Times"/>
        </w:rPr>
        <w:t xml:space="preserve">:  </w:t>
      </w:r>
      <w:r>
        <w:rPr>
          <w:rFonts w:cs="Times" w:ascii="Times" w:hAnsi="Times"/>
          <w:u w:val="single"/>
        </w:rPr>
        <w:t>Spiller v. Mackereth</w:t>
      </w:r>
      <w:r>
        <w:rPr>
          <w:rFonts w:cs="Times" w:ascii="Times" w:hAnsi="Times"/>
        </w:rPr>
        <w:t xml:space="preserve"> </w:t>
        <w:tab/>
        <w:tab/>
        <w:tab/>
        <w:t xml:space="preserve">-&gt; cotenant wanted possessor to pay rent (1/2 value), court said for such </w:t>
        <w:tab/>
        <w:tab/>
        <w:tab/>
        <w:t xml:space="preserve">you need an ouster.  Ouster requires that you need to lock him out (not just </w:t>
        <w:tab/>
        <w:tab/>
        <w:tab/>
        <w:t xml:space="preserve">write letters) and demand rent, to be entitled to 1/2 rent.  Absent an ouster, a </w:t>
        <w:tab/>
        <w:tab/>
        <w:tab/>
        <w:t>possessing cotenant has no obligation to pay r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  <w:tab/>
        <w:t xml:space="preserve">This could be inefficient; for example, if owner values occupying </w:t>
        <w:tab/>
        <w:tab/>
        <w:tab/>
        <w:tab/>
        <w:t xml:space="preserve">land at $800, and a 3d party wants it for $1400, possessor/owner </w:t>
        <w:tab/>
        <w:tab/>
        <w:tab/>
        <w:tab/>
        <w:t xml:space="preserve">will stay because he would only receive $700 rent.  Therefore, the </w:t>
        <w:tab/>
        <w:tab/>
        <w:tab/>
        <w:tab/>
        <w:t>property will not go to who values it mo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bargaining may occur (Coase), or other party could force </w:t>
        <w:tab/>
        <w:tab/>
        <w:tab/>
        <w:tab/>
        <w:t>through ous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Improvements</w:t>
      </w:r>
      <w:r>
        <w:rPr>
          <w:rFonts w:cs="Times" w:ascii="Times" w:hAnsi="Times"/>
        </w:rPr>
        <w:t xml:space="preserve">:  Cotenant who improves property has no right to </w:t>
        <w:tab/>
        <w:tab/>
        <w:tab/>
        <w:tab/>
        <w:t>contribution from other parties, unless they are "necessary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But once the property is partitioned the improver will get the value </w:t>
        <w:tab/>
        <w:tab/>
        <w:tab/>
        <w:tab/>
        <w:t>of his improve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. </w:t>
        <w:tab/>
        <w:t>in kind -&gt; he gets part of the land that is improv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</w:t>
        <w:tab/>
        <w:t>by sale -&gt; he gets value of his improvement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This promotes efficient use of the land, because the improver gets </w:t>
        <w:tab/>
        <w:tab/>
        <w:tab/>
        <w:tab/>
        <w:t xml:space="preserve">the </w:t>
      </w:r>
      <w:r>
        <w:rPr>
          <w:rFonts w:cs="Times" w:ascii="Times" w:hAnsi="Times"/>
          <w:i/>
        </w:rPr>
        <w:t>value</w:t>
      </w:r>
      <w:r>
        <w:rPr>
          <w:rFonts w:cs="Times" w:ascii="Times" w:hAnsi="Times"/>
        </w:rPr>
        <w:t xml:space="preserve">, not his </w:t>
      </w:r>
      <w:r>
        <w:rPr>
          <w:rFonts w:cs="Times" w:ascii="Times" w:hAnsi="Times"/>
          <w:i/>
        </w:rPr>
        <w:t>costs</w:t>
      </w:r>
      <w:r>
        <w:rPr>
          <w:rFonts w:cs="Times" w:ascii="Times" w:hAnsi="Times"/>
        </w:rPr>
        <w:t xml:space="preserve">. So this encourages him to only make </w:t>
        <w:tab/>
        <w:tab/>
        <w:tab/>
        <w:tab/>
        <w:t>improvements that add more value than they cost (effici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u w:val="single"/>
        </w:rPr>
        <w:t>Waste</w:t>
      </w:r>
      <w:r>
        <w:rPr>
          <w:rFonts w:cs="Times" w:ascii="Times" w:hAnsi="Times"/>
        </w:rPr>
        <w:t xml:space="preserve">:  Party in possession who wastes resources is liable in damages to </w:t>
        <w:tab/>
        <w:tab/>
        <w:tab/>
        <w:t>the other own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X.</w:t>
        <w:tab/>
      </w:r>
      <w:r>
        <w:rPr>
          <w:rFonts w:cs="Times" w:ascii="Times" w:hAnsi="Times"/>
          <w:b/>
        </w:rPr>
        <w:t>Condominiums and Cooperatives</w:t>
      </w:r>
      <w:r>
        <w:rPr>
          <w:rFonts w:cs="Times" w:ascii="Times" w:hAnsi="Times"/>
        </w:rPr>
        <w:t xml:space="preserve">:  A condominium owner has a fee simple absolute </w:t>
        <w:tab/>
        <w:t xml:space="preserve">in his unit, and is a tenant in common in the common areas.  He takes out a mortgage for </w:t>
        <w:tab/>
        <w:t>his unit, and pays fees to the condo association, who create the CC &amp; R'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n a co-op, a corporation owns the building in a fee simple, and the unit owners are </w:t>
        <w:tab/>
        <w:t xml:space="preserve">shareholders in the corporation, which holds a blanket mortgage on the whole building.  </w:t>
        <w:tab/>
        <w:t xml:space="preserve">Shareholders take out a mortgage for their own unit, plus pay their share of blanket </w:t>
        <w:tab/>
        <w:t xml:space="preserve">mortgage, taxes, and maintenance fees in a maintenance charge.  A co-op is run by the </w:t>
        <w:tab/>
        <w:t xml:space="preserve">board of directors, and if one party does not pay their portion of the blanket mortgage, all </w:t>
        <w:tab/>
        <w:t>other shareholders much pitch 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Condo associations create the rules that govern transferring of units.  Courts say </w:t>
        <w:tab/>
        <w:tab/>
        <w:t>this is okay as long as they are reasonabl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Laguna Royale v. Darger</w:t>
      </w:r>
      <w:r>
        <w:rPr>
          <w:rFonts w:cs="Times" w:ascii="Times" w:hAnsi="Times"/>
        </w:rPr>
        <w:t xml:space="preserve"> -&gt; Court said a rejecting a transfer must be </w:t>
        <w:tab/>
        <w:tab/>
        <w:tab/>
        <w:t>"rationally related" to the interests of members of the cond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is is a lower threshold than reasonableness, because of a condo's </w:t>
        <w:tab/>
        <w:tab/>
        <w:tab/>
        <w:t>security interests, and common property proble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</w:t>
        <w:tab/>
        <w:t>Unlike co-ops, condo owners don't usually have approval right, but a pre-</w:t>
        <w:tab/>
        <w:tab/>
        <w:tab/>
        <w:t xml:space="preserve">emptive right (right of first refusal).  This holds down the prices a seller </w:t>
        <w:tab/>
        <w:tab/>
        <w:tab/>
        <w:t xml:space="preserve">gets because buyers will not offer the highest bid because they can still lose </w:t>
        <w:tab/>
        <w:tab/>
        <w:tab/>
        <w:t>the unit to the condo associa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Nahrstedt v. Lakeside Village</w:t>
      </w:r>
      <w:r>
        <w:rPr>
          <w:rFonts w:cs="Times" w:ascii="Times" w:hAnsi="Times"/>
        </w:rPr>
        <w:t xml:space="preserve"> -&gt; C.C. &amp; R's must be reasonable with </w:t>
        <w:tab/>
        <w:tab/>
        <w:tab/>
        <w:t xml:space="preserve">respect to the rights of other people.  A woman wanted to keep her cats, </w:t>
        <w:tab/>
        <w:tab/>
        <w:tab/>
        <w:t xml:space="preserve">despite a rule against i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If she knew of the rule before she moved in, it can be argued that </w:t>
        <w:tab/>
        <w:tab/>
        <w:tab/>
        <w:tab/>
        <w:t xml:space="preserve">she voluntarily agreed to it; on the other hand, she may not have had </w:t>
        <w:tab/>
        <w:tab/>
        <w:tab/>
        <w:tab/>
        <w:t xml:space="preserve">much choice or opportunity to bargai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there's a rule change after she moved in, it can be argued that she </w:t>
        <w:tab/>
        <w:tab/>
        <w:tab/>
        <w:tab/>
        <w:t xml:space="preserve">consented, not to the specific rule change, but that her wants may be </w:t>
        <w:tab/>
        <w:tab/>
        <w:tab/>
        <w:tab/>
        <w:t xml:space="preserve">subordinated by the association.  But how much say did she have in </w:t>
        <w:tab/>
        <w:tab/>
        <w:tab/>
        <w:tab/>
        <w:t xml:space="preserve">the vote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Co-op's directors have a more restrictive control over transferability in the right of </w:t>
        <w:tab/>
        <w:tab/>
        <w:t xml:space="preserve">approval.  This is because Co-ops care more who moves in, because there are more </w:t>
        <w:tab/>
        <w:tab/>
        <w:t xml:space="preserve">shared expenses (blanket mortgage, etc.) that if one person doesn't pay, the others </w:t>
        <w:tab/>
        <w:tab/>
        <w:t>have to make it u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.</w:t>
        <w:tab/>
      </w:r>
      <w:r>
        <w:rPr>
          <w:rFonts w:cs="Times" w:ascii="Times" w:hAnsi="Times"/>
          <w:b/>
        </w:rPr>
        <w:t>Rental v. Home Ownershi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Statistics:  In the U.S., about 2/3 of all units are home ownership.  It differs in each </w:t>
        <w:tab/>
        <w:tab/>
        <w:t xml:space="preserve">country due to tax treatment, size of government, and cultural differenc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n the 80's, when interest rates were high, home ownership declined.  With </w:t>
        <w:tab/>
        <w:tab/>
        <w:tab/>
        <w:t>a decrease in rates, home ownership became cheap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he number and percentages of condo has risen steadily, while co-ops have </w:t>
        <w:tab/>
        <w:tab/>
        <w:tab/>
        <w:t>stagn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Number and percentages of condos and co-ops are regional; they are </w:t>
        <w:tab/>
        <w:tab/>
        <w:tab/>
        <w:t xml:space="preserve">cheaper and smaller, so they are more popular in expensive housing markets </w:t>
        <w:tab/>
        <w:tab/>
        <w:tab/>
        <w:t>(NY, LA, Chi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. </w:t>
        <w:tab/>
        <w:t>The Advantages of Home Ownership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Control over living environment</w:t>
      </w:r>
      <w:r>
        <w:rPr>
          <w:rFonts w:cs="Times" w:ascii="Times" w:hAnsi="Times"/>
        </w:rPr>
        <w:t xml:space="preserve"> is greater in home ownership.  You have </w:t>
        <w:tab/>
        <w:tab/>
        <w:tab/>
        <w:t xml:space="preserve">greater autonomy; you can make improvements, control the heat, etc.  </w:t>
        <w:tab/>
        <w:tab/>
        <w:tab/>
        <w:t>Although not absolute, esp. with condos, where you have to follow rul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Appreciation possibilities</w:t>
      </w:r>
      <w:r>
        <w:rPr>
          <w:rFonts w:cs="Times" w:ascii="Times" w:hAnsi="Times"/>
        </w:rPr>
        <w:t xml:space="preserve">:  Real estate generally outperforms inflation; with </w:t>
        <w:tab/>
        <w:tab/>
        <w:tab/>
        <w:t xml:space="preserve">ownership you get this benefit; if you rent, your rent just goes up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ownership combines consumption good with investment goo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ownership hedges against rising housing costs because mortgages </w:t>
        <w:tab/>
        <w:tab/>
        <w:tab/>
        <w:tab/>
        <w:t>are fixed pay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rentals must re-contract periodicall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this creates uncertainty and permits landlord to operate </w:t>
        <w:tab/>
        <w:tab/>
        <w:tab/>
        <w:tab/>
        <w:tab/>
        <w:t>opportunistical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so landlord may be able to extract rent premiums (higher rent </w:t>
        <w:tab/>
        <w:tab/>
        <w:tab/>
        <w:tab/>
        <w:tab/>
        <w:t xml:space="preserve">from person already there) because of high transaction costs </w:t>
        <w:tab/>
        <w:tab/>
        <w:tab/>
        <w:tab/>
        <w:tab/>
        <w:t>of mov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but landlord also wants a check each month and a tenant who </w:t>
        <w:tab/>
        <w:tab/>
        <w:tab/>
        <w:tab/>
        <w:tab/>
        <w:t xml:space="preserve">won't destroy the building, so he also acts to keep rent down </w:t>
        <w:tab/>
        <w:tab/>
        <w:tab/>
        <w:tab/>
        <w:tab/>
        <w:t>to current tenant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Efficiency</w:t>
      </w:r>
      <w:r>
        <w:rPr>
          <w:rFonts w:cs="Times" w:ascii="Times" w:hAnsi="Times"/>
        </w:rPr>
        <w:t xml:space="preserve">:  Ownership provides incentives to maintain or improve property, </w:t>
        <w:tab/>
        <w:tab/>
        <w:tab/>
        <w:t>because (1) it keeps the value of their investment up, and (2) owner-</w:t>
        <w:tab/>
        <w:tab/>
        <w:tab/>
        <w:t>occupiers are consumers as we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s not full internalization, however, because when I maintain </w:t>
        <w:tab/>
        <w:tab/>
        <w:tab/>
        <w:tab/>
        <w:t>my house well, I'm also conferring a benefit on my neighbo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ental housing leads to inefficiency, because benefits are not </w:t>
        <w:tab/>
        <w:tab/>
        <w:tab/>
        <w:tab/>
        <w:t xml:space="preserve">conferred directly on landlords (no consumer incentive, just </w:t>
        <w:tab/>
        <w:tab/>
        <w:tab/>
        <w:tab/>
        <w:t>investment incentiv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Agency costs:  Just as the incentives of agents and principal diverge, </w:t>
        <w:tab/>
        <w:tab/>
        <w:tab/>
        <w:tab/>
        <w:t>so do those of landlord and ten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landlord relies on tenant for day-to-day maintenance, but he </w:t>
        <w:tab/>
        <w:tab/>
        <w:tab/>
        <w:tab/>
        <w:tab/>
        <w:t>can't fully specify tenant's duties -&gt; high agency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incentive for the tenant to consume as much out of the </w:t>
        <w:tab/>
        <w:tab/>
        <w:tab/>
        <w:tab/>
        <w:tab/>
        <w:t xml:space="preserve">property as he can, without suffering the consequences.  </w:t>
        <w:tab/>
        <w:tab/>
        <w:tab/>
        <w:tab/>
        <w:tab/>
        <w:t>Security deposit doesn't even this out adequately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Tax Subsidy</w:t>
      </w:r>
      <w:r>
        <w:rPr>
          <w:rFonts w:cs="Times" w:ascii="Times" w:hAnsi="Times"/>
        </w:rPr>
        <w:t xml:space="preserve">:  Homeowners get to deduct property taxes and interest on </w:t>
        <w:tab/>
        <w:tab/>
        <w:tab/>
        <w:t xml:space="preserve">mortgages from their income taxes.  Why? just gov't incentive for </w:t>
        <w:tab/>
        <w:tab/>
        <w:tab/>
        <w:tab/>
        <w:t>home ownershi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Landlord also gets this tax break, and should pass it along to </w:t>
        <w:tab/>
        <w:tab/>
        <w:tab/>
        <w:tab/>
        <w:t>tenants, but often does not. (Only in competitive market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e difference between landlord and homeowner is that IRS doesn't </w:t>
        <w:tab/>
        <w:tab/>
        <w:tab/>
        <w:tab/>
        <w:t>tax imputed incom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it's like owner is renting to himself, he's enjoying the </w:t>
        <w:tab/>
        <w:tab/>
        <w:tab/>
        <w:tab/>
        <w:tab/>
        <w:t xml:space="preserve">benefits of a tenant, but that value (imputed rent) to himself </w:t>
        <w:tab/>
        <w:tab/>
        <w:tab/>
        <w:tab/>
        <w:tab/>
        <w:t>is not tax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but landlord also gets to deduct depreciation and maintenance </w:t>
        <w:tab/>
        <w:tab/>
        <w:tab/>
        <w:tab/>
        <w:tab/>
        <w:t>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>The Disadvantages of Home Ownership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Risk of price depreciation</w:t>
      </w:r>
      <w:r>
        <w:rPr>
          <w:rFonts w:cs="Times" w:ascii="Times" w:hAnsi="Times"/>
        </w:rPr>
        <w:t xml:space="preserve">:  If value fell below mortgage payments, many </w:t>
        <w:tab/>
        <w:tab/>
        <w:tab/>
        <w:t xml:space="preserve">people just default and walk away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s a real problem for co-ops, where everyone then has to pick </w:t>
        <w:tab/>
        <w:tab/>
        <w:tab/>
        <w:tab/>
        <w:t>up the slac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lso a problem for homeowners, because usually their investment is </w:t>
        <w:tab/>
        <w:tab/>
        <w:tab/>
        <w:tab/>
        <w:t>not diversified (home is biggest investment they have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Illiquidity and Immobility</w:t>
      </w:r>
      <w:r>
        <w:rPr>
          <w:rFonts w:cs="Times" w:ascii="Times" w:hAnsi="Times"/>
        </w:rPr>
        <w:t xml:space="preserve">:  would not be a problem if their were no </w:t>
        <w:tab/>
        <w:tab/>
        <w:tab/>
        <w:t>transaction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Housing market does not clear quickly, takes at least three months to </w:t>
        <w:tab/>
        <w:tab/>
        <w:tab/>
        <w:tab/>
        <w:t>sell house -&gt; not liqui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you're mobile (student, or poor person following labor market), </w:t>
        <w:tab/>
        <w:tab/>
        <w:tab/>
        <w:tab/>
        <w:t xml:space="preserve">then home ownership is not advisable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Special disadvantages of co-ops and condos</w:t>
      </w:r>
      <w:r>
        <w:rPr>
          <w:rFonts w:cs="Times" w:ascii="Times" w:hAnsi="Times"/>
        </w:rPr>
        <w:t xml:space="preserve">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ransaction costs of group decision-m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Economies of scale of maintenance and management are lost, </w:t>
        <w:tab/>
        <w:tab/>
        <w:tab/>
        <w:tab/>
        <w:t>because group administration limits this advanta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  <w:sz w:val="28"/>
          <w:szCs w:val="28"/>
          <w:u w:val="single"/>
        </w:rPr>
        <w:t>Part 3 - Increasing Rights of Tena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.</w:t>
        <w:tab/>
      </w:r>
      <w:r>
        <w:rPr>
          <w:rFonts w:cs="Times" w:ascii="Times" w:hAnsi="Times"/>
          <w:b/>
        </w:rPr>
        <w:t>Landlord and Tena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Introduction -&gt; there's tension between a landlord's right to ownership and a </w:t>
        <w:tab/>
        <w:tab/>
        <w:t xml:space="preserve">tenant's right to possession.  The trend is to favor protection of tenant's rights.  </w:t>
        <w:tab/>
        <w:tab/>
        <w:t>Modern courts look to lease as a contract.  Types of leasehold estat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Term of years: time period leas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Periodic leases: month-to-mon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enancy at will:  no fixed time, and either party can terminate at any time </w:t>
        <w:tab/>
        <w:tab/>
        <w:tab/>
        <w:t>provided notice is give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enancy in sufferance:  "holdover" tenancy; tenant keeps possession after </w:t>
        <w:tab/>
        <w:tab/>
        <w:tab/>
        <w:t>lease expir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>Antidiscrimination La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Discrimination in Housing Markets</w:t>
      </w:r>
      <w:r>
        <w:rPr>
          <w:rFonts w:cs="Times" w:ascii="Times" w:hAnsi="Times"/>
        </w:rPr>
        <w:t xml:space="preserve">:  Discrimination still goes on today, </w:t>
        <w:tab/>
        <w:tab/>
        <w:tab/>
        <w:t xml:space="preserve">blacks and Hispanics face discrimination over 50% of the time (Turner </w:t>
        <w:tab/>
        <w:tab/>
        <w:tab/>
        <w:t>artic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Assuming free markets, discriminating landlords (who have a </w:t>
        <w:tab/>
        <w:tab/>
        <w:tab/>
        <w:tab/>
        <w:t xml:space="preserve">"taste" for discrimination) will be driven out, due to competitive </w:t>
        <w:tab/>
        <w:tab/>
        <w:tab/>
        <w:tab/>
        <w:t>marke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discriminatory landlords may actually prosper, because people </w:t>
        <w:tab/>
        <w:tab/>
        <w:tab/>
        <w:tab/>
        <w:t>are willing to pay more to live with all whites. (Sunstein artic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Also discrimination is higher for homeowners than renters, because </w:t>
        <w:tab/>
        <w:tab/>
        <w:tab/>
        <w:tab/>
        <w:t xml:space="preserve">of fear of retribution for selling your house to minorities, so there's </w:t>
        <w:tab/>
        <w:tab/>
        <w:tab/>
        <w:tab/>
        <w:t>3d party discrimination at work, to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Federal Law Prohibiting Discrimination in Housing</w:t>
      </w:r>
      <w:r>
        <w:rPr>
          <w:rFonts w:cs="Times" w:ascii="Times" w:hAnsi="Times"/>
        </w:rPr>
        <w:t xml:space="preserve"> 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b/>
        </w:rPr>
        <w:t>Equal Protection Clause</w:t>
      </w:r>
      <w:r>
        <w:rPr>
          <w:rFonts w:cs="Times" w:ascii="Times" w:hAnsi="Times"/>
        </w:rPr>
        <w:t xml:space="preserve"> (14th Amendment) -&gt; protects against </w:t>
        <w:tab/>
        <w:tab/>
        <w:tab/>
        <w:tab/>
        <w:t xml:space="preserve">actions by state or government, not by private landlords.  So it may </w:t>
        <w:tab/>
        <w:tab/>
        <w:tab/>
        <w:tab/>
        <w:t xml:space="preserve">kick in in cases of private, federally-subsidized housing, as well as </w:t>
        <w:tab/>
        <w:tab/>
        <w:tab/>
        <w:tab/>
        <w:t xml:space="preserve">public housing.  But under this, you must show that the government </w:t>
        <w:tab/>
        <w:tab/>
        <w:tab/>
        <w:tab/>
        <w:t>had discriminatory intent, which might be difficult to prov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b/>
        </w:rPr>
        <w:t>42 U.S.C. § 1982 (1988)</w:t>
      </w:r>
      <w:r>
        <w:rPr>
          <w:rFonts w:cs="Times" w:ascii="Times" w:hAnsi="Times"/>
        </w:rPr>
        <w:t xml:space="preserve"> - Civil Rights Act of 1866 -&gt; limited </w:t>
        <w:tab/>
        <w:tab/>
        <w:tab/>
        <w:tab/>
        <w:t xml:space="preserve">to race, that every citizen has same right as whites to property.  Also </w:t>
        <w:tab/>
        <w:tab/>
        <w:tab/>
        <w:tab/>
        <w:t>need to prove intent, not just impact or effe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b/>
        </w:rPr>
        <w:t>Fair Housing Act, 42 U.S.C. § 3604 (1988)</w:t>
      </w:r>
      <w:r>
        <w:rPr>
          <w:rFonts w:cs="Times" w:ascii="Times" w:hAnsi="Times"/>
        </w:rPr>
        <w:t xml:space="preserve"> -&gt; made it </w:t>
        <w:tab/>
        <w:tab/>
        <w:tab/>
        <w:tab/>
        <w:t xml:space="preserve">unlawful to deny housing based on a person's race, color, religion, </w:t>
        <w:tab/>
        <w:tab/>
        <w:tab/>
        <w:tab/>
        <w:t xml:space="preserve">sex, familial status, or national origin. (pp. 441-44)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1988 amendment extended Act to persons with disabilities, </w:t>
        <w:tab/>
        <w:tab/>
        <w:tab/>
        <w:tab/>
        <w:tab/>
        <w:t xml:space="preserve">unless they are a danger or threat to the health of other </w:t>
        <w:tab/>
        <w:tab/>
        <w:tab/>
        <w:tab/>
        <w:tab/>
        <w:t xml:space="preserve">residents, or to property.  Now buildings with more than 4 </w:t>
        <w:tab/>
        <w:tab/>
        <w:tab/>
        <w:tab/>
        <w:tab/>
        <w:t xml:space="preserve">units must have access for the handicapped at least on the </w:t>
        <w:tab/>
        <w:tab/>
        <w:tab/>
        <w:tab/>
        <w:tab/>
        <w:t xml:space="preserve">ground floo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And 1988 amend. also stated that families with children </w:t>
        <w:tab/>
        <w:tab/>
        <w:tab/>
        <w:tab/>
        <w:tab/>
        <w:t xml:space="preserve">under 18 cannot be discriminated against.  This does not </w:t>
        <w:tab/>
        <w:tab/>
        <w:tab/>
        <w:tab/>
        <w:tab/>
        <w:t>apply to most buildings for the elder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Amendment also encouraged enforcement of the Act.  Now </w:t>
        <w:tab/>
        <w:tab/>
        <w:tab/>
        <w:tab/>
        <w:tab/>
        <w:t xml:space="preserve">HUD investigates and can bring a case in fed. court.  But </w:t>
        <w:tab/>
        <w:tab/>
        <w:tab/>
        <w:tab/>
        <w:tab/>
        <w:t>this effect has yet to be fe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there is a tension between the policy against discrimination, and the right </w:t>
        <w:tab/>
        <w:tab/>
        <w:tab/>
        <w:t xml:space="preserve">   to free association (shouldn't force people to live together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Exceptions</w:t>
      </w:r>
      <w:r>
        <w:rPr>
          <w:rFonts w:cs="Times" w:ascii="Times" w:hAnsi="Times"/>
        </w:rPr>
        <w:t xml:space="preserve">:  (1) any single-family house sold or rented by an owner </w:t>
        <w:tab/>
        <w:tab/>
        <w:tab/>
        <w:t xml:space="preserve">provided he doesn't own more than three such houses, and (2) building </w:t>
        <w:tab/>
        <w:tab/>
        <w:tab/>
        <w:t xml:space="preserve">housing no more than 4 families (living independently of each other), where </w:t>
        <w:tab/>
        <w:tab/>
        <w:tab/>
        <w:t>owner actually occupies one of the quarters as his residenc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 xml:space="preserve">i. </w:t>
        <w:tab/>
        <w:t xml:space="preserve">Advertising (§ 3604 (c)): cannot print anything with respect </w:t>
        <w:tab/>
        <w:tab/>
        <w:tab/>
        <w:tab/>
        <w:tab/>
        <w:t xml:space="preserve">to sale or rent of a dwelling that "indicates any preference, </w:t>
        <w:tab/>
        <w:tab/>
        <w:tab/>
        <w:tab/>
        <w:tab/>
        <w:t xml:space="preserve">limitation, or discrimination" based on race, etc.; or an </w:t>
        <w:tab/>
        <w:tab/>
        <w:tab/>
        <w:tab/>
        <w:tab/>
      </w:r>
      <w:r>
        <w:rPr>
          <w:rFonts w:cs="Times" w:ascii="Times" w:hAnsi="Times"/>
          <w:u w:val="single"/>
        </w:rPr>
        <w:t>intention</w:t>
      </w:r>
      <w:r>
        <w:rPr>
          <w:rFonts w:cs="Times" w:ascii="Times" w:hAnsi="Times"/>
        </w:rPr>
        <w:t xml:space="preserve"> to make any such preference, etc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Cannot be excepted from 3604(c), except maybe (2) supr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Questions</w:t>
      </w:r>
      <w:r>
        <w:rPr>
          <w:rFonts w:cs="Times" w:ascii="Times" w:hAnsi="Times"/>
        </w:rPr>
        <w:t xml:space="preserve">: (1) private home owner discriminates against black family -&gt; </w:t>
        <w:tab/>
        <w:tab/>
        <w:tab/>
        <w:t xml:space="preserve">excepted from §3604, except for advertising? and (2) campus ad: "wanted, </w:t>
        <w:tab/>
        <w:tab/>
        <w:tab/>
        <w:t xml:space="preserve">female to share..."  Is she a landlord, she has an interest and intends to </w:t>
        <w:tab/>
        <w:tab/>
        <w:tab/>
        <w:t>collect money?  Is this what Congress had in mind?  Probably no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d. </w:t>
        <w:tab/>
      </w:r>
      <w:r>
        <w:rPr>
          <w:rFonts w:cs="Times" w:ascii="Times" w:hAnsi="Times"/>
          <w:u w:val="single"/>
        </w:rPr>
        <w:t>Asbury v. Brougham</w:t>
      </w:r>
      <w:r>
        <w:rPr>
          <w:rFonts w:cs="Times" w:ascii="Times" w:hAnsi="Times"/>
        </w:rPr>
        <w:t xml:space="preserve"> -&gt; disparate treatment case, it seeks to infer </w:t>
        <w:tab/>
        <w:tab/>
        <w:tab/>
        <w:tab/>
        <w:t>discriminatory intent based upon circumstantial evide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prima facie case for discrimination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1) victim was member of protected group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2) qualified to rent;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3) denied the opportunity; a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4) the opportunity is still available.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 xml:space="preserve">After she proves prima facie case, burden shifts to defendant to </w:t>
        <w:tab/>
        <w:tab/>
        <w:tab/>
        <w:tab/>
      </w:r>
      <w:r>
        <w:rPr>
          <w:rFonts w:cs="Times" w:ascii="Times" w:hAnsi="Times"/>
          <w:strike/>
        </w:rPr>
        <w:t>prove</w:t>
      </w:r>
      <w:r>
        <w:rPr>
          <w:rFonts w:cs="Times" w:ascii="Times" w:hAnsi="Times"/>
        </w:rPr>
        <w:t xml:space="preserve"> produce legitimate, non-racial reasons.  The burden then </w:t>
        <w:tab/>
        <w:tab/>
        <w:tab/>
        <w:tab/>
        <w:t>shifts back to plaintiff to show that D's reasons were just a pretex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e.</w:t>
        <w:tab/>
      </w:r>
      <w:r>
        <w:rPr>
          <w:rFonts w:cs="Times" w:ascii="Times" w:hAnsi="Times"/>
          <w:u w:val="single"/>
        </w:rPr>
        <w:t>Disproportionate Impact</w:t>
      </w:r>
      <w:r>
        <w:rPr>
          <w:rFonts w:cs="Times" w:ascii="Times" w:hAnsi="Times"/>
        </w:rPr>
        <w:t xml:space="preserve">: like discriminatory effect cases; the prima </w:t>
        <w:tab/>
        <w:tab/>
        <w:tab/>
        <w:tab/>
        <w:t xml:space="preserve">facie case must show that some rule of the landlord, that may be </w:t>
        <w:tab/>
        <w:tab/>
        <w:tab/>
        <w:tab/>
        <w:t xml:space="preserve">facially neutral, has a discriminatory effect on a certain group (must </w:t>
        <w:tab/>
        <w:tab/>
        <w:tab/>
        <w:tab/>
        <w:t xml:space="preserve">show statistical pattern).  For example, a rule against single-parent </w:t>
        <w:tab/>
        <w:tab/>
        <w:tab/>
        <w:tab/>
        <w:t xml:space="preserve">families may discriminate against blacks, where there are more </w:t>
        <w:tab/>
        <w:tab/>
        <w:tab/>
        <w:tab/>
        <w:t>single-parent famil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Again burden shifts to defendant, who has both the burden </w:t>
        <w:tab/>
        <w:tab/>
        <w:tab/>
        <w:tab/>
        <w:tab/>
        <w:t xml:space="preserve">of proof and production to justify the rule; he has to show </w:t>
        <w:tab/>
        <w:tab/>
        <w:tab/>
        <w:tab/>
        <w:tab/>
        <w:t xml:space="preserve">that it's legitimate, plus prove that it is necessary for </w:t>
        <w:tab/>
        <w:tab/>
        <w:tab/>
        <w:tab/>
        <w:tab/>
        <w:t xml:space="preserve">business purposes and that there are no other rules that can </w:t>
        <w:tab/>
        <w:tab/>
        <w:tab/>
        <w:tab/>
        <w:tab/>
        <w:t>produce the same effect (higher standar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To litigate this claim, you have to be member of the group of </w:t>
        <w:tab/>
        <w:tab/>
        <w:tab/>
        <w:tab/>
        <w:tab/>
        <w:t>plaintiffs who was injured in some w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For a plaintiff, disparate treatment is harder to prove, </w:t>
        <w:tab/>
        <w:tab/>
        <w:tab/>
        <w:tab/>
        <w:tab/>
        <w:t xml:space="preserve">because you need to show intent, and D can rebut it easier.  </w:t>
        <w:tab/>
        <w:tab/>
        <w:tab/>
        <w:tab/>
        <w:tab/>
        <w:t>So most people (NAACP) look for effects cas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v.</w:t>
        <w:tab/>
      </w:r>
      <w:r>
        <w:rPr>
          <w:rFonts w:cs="Times" w:ascii="Times" w:hAnsi="Times"/>
          <w:u w:val="single"/>
        </w:rPr>
        <w:t>Advantages</w:t>
      </w:r>
      <w:r>
        <w:rPr>
          <w:rFonts w:cs="Times" w:ascii="Times" w:hAnsi="Times"/>
        </w:rPr>
        <w:t xml:space="preserve">:  (1) easier to prove, (2) prophylactic effect -&gt;  </w:t>
        <w:tab/>
        <w:tab/>
        <w:tab/>
        <w:tab/>
        <w:tab/>
        <w:t xml:space="preserve">you can bring cases that will have a discriminatory effect, </w:t>
        <w:tab/>
        <w:tab/>
        <w:tab/>
        <w:tab/>
        <w:tab/>
        <w:t xml:space="preserve">before one actually happens? (3) effects a large number of </w:t>
        <w:tab/>
        <w:tab/>
        <w:tab/>
        <w:tab/>
        <w:tab/>
        <w:t xml:space="preserve">people at once, not as case-by-case, and (4) don't care what </w:t>
        <w:tab/>
        <w:tab/>
        <w:tab/>
        <w:tab/>
        <w:tab/>
        <w:t>the intent was, just the effect is importa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v.</w:t>
        <w:tab/>
      </w:r>
      <w:r>
        <w:rPr>
          <w:rFonts w:cs="Times" w:ascii="Times" w:hAnsi="Times"/>
          <w:u w:val="single"/>
        </w:rPr>
        <w:t>Disadvantages</w:t>
      </w:r>
      <w:r>
        <w:rPr>
          <w:rFonts w:cs="Times" w:ascii="Times" w:hAnsi="Times"/>
        </w:rPr>
        <w:t xml:space="preserve">:  (1) taken to the extreme, with such a high </w:t>
        <w:tab/>
        <w:tab/>
        <w:tab/>
        <w:tab/>
        <w:tab/>
        <w:t xml:space="preserve">hurdle, many people will not want be landlords, or will raise </w:t>
        <w:tab/>
        <w:tab/>
        <w:tab/>
        <w:tab/>
        <w:tab/>
        <w:t>rents, and (2) we could end up with quota syst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>3.</w:t>
        <w:tab/>
        <w:t xml:space="preserve">Anti-discrimination v. Integration:  Segregation is measured by an index of </w:t>
        <w:tab/>
        <w:tab/>
        <w:tab/>
        <w:t>dissimilarity.  Theories for segregatio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prejudice and discrimination against non-whit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rrelation between poverty and race, people don't have the money </w:t>
        <w:tab/>
        <w:tab/>
        <w:tab/>
        <w:tab/>
        <w:t xml:space="preserve">to move.  (This is undercut by the fact that blacks are discriminated </w:t>
        <w:tab/>
        <w:tab/>
        <w:tab/>
        <w:tab/>
        <w:t>against at every level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differing tastes for integration; "white flight"; "tipping" </w:t>
        <w:tab/>
        <w:tab/>
        <w:tab/>
        <w:tab/>
        <w:tab/>
        <w:t xml:space="preserve">phenomenon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Blacks prefer neighborhoods w/ about 50% blacks; white </w:t>
        <w:tab/>
        <w:tab/>
        <w:tab/>
        <w:tab/>
        <w:tab/>
        <w:t xml:space="preserve">overwhelmingly prefer neighborhoods where they are the </w:t>
        <w:tab/>
        <w:tab/>
        <w:tab/>
        <w:tab/>
        <w:tab/>
        <w:t>substantial major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"Tipping" occurs at the point where more whites are willing </w:t>
        <w:tab/>
        <w:tab/>
        <w:tab/>
        <w:tab/>
        <w:tab/>
        <w:t xml:space="preserve">to move out than move in (about 40% minorities in Detroit).  </w:t>
        <w:tab/>
        <w:tab/>
        <w:tab/>
        <w:tab/>
        <w:tab/>
        <w:t xml:space="preserve">As more whites move out, more blacks move in (preferring </w:t>
        <w:tab/>
        <w:tab/>
        <w:tab/>
        <w:tab/>
        <w:tab/>
        <w:t xml:space="preserve">integration), and it becomes a minority neighborhood.  </w:t>
        <w:tab/>
        <w:tab/>
        <w:tab/>
        <w:tab/>
        <w:tab/>
        <w:t xml:space="preserve">Property values then decrease, financing becomes more </w:t>
        <w:tab/>
        <w:tab/>
        <w:tab/>
        <w:tab/>
        <w:tab/>
        <w:t xml:space="preserve">difficult, etc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d.</w:t>
        <w:tab/>
      </w:r>
      <w:r>
        <w:rPr>
          <w:rFonts w:cs="Times" w:ascii="Times" w:hAnsi="Times"/>
          <w:u w:val="single"/>
        </w:rPr>
        <w:t>United States v. Starrett City</w:t>
      </w:r>
      <w:r>
        <w:rPr>
          <w:rFonts w:cs="Times" w:ascii="Times" w:hAnsi="Times"/>
        </w:rPr>
        <w:t xml:space="preserve"> -&gt; Starrett City has federally </w:t>
        <w:tab/>
        <w:tab/>
        <w:tab/>
        <w:tab/>
        <w:tab/>
        <w:t xml:space="preserve">subsidized mortgages, and so they feared a minority community.  </w:t>
        <w:tab/>
        <w:tab/>
        <w:tab/>
        <w:tab/>
        <w:t xml:space="preserve">They set up percentages of races, to promote integration.  But due to </w:t>
        <w:tab/>
        <w:tab/>
        <w:tab/>
        <w:tab/>
        <w:t xml:space="preserve">these percentages, waiting lists for minorities were longer, and </w:t>
        <w:tab/>
        <w:tab/>
        <w:tab/>
        <w:tab/>
        <w:t>fewer units were available to th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Is the purpose of the Fair housing Act integration or to end </w:t>
        <w:tab/>
        <w:tab/>
        <w:tab/>
        <w:tab/>
        <w:tab/>
        <w:t>discrimina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Court used Title VII analogy, but there's no tipping in </w:t>
        <w:tab/>
        <w:tab/>
        <w:tab/>
        <w:tab/>
        <w:tab/>
        <w:t>employment situatio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i.</w:t>
        <w:tab/>
      </w:r>
      <w:r>
        <w:rPr>
          <w:rFonts w:cs="Times" w:ascii="Times" w:hAnsi="Times"/>
          <w:u w:val="single"/>
        </w:rPr>
        <w:t>Otero</w:t>
      </w:r>
      <w:r>
        <w:rPr>
          <w:rFonts w:cs="Times" w:ascii="Times" w:hAnsi="Times"/>
        </w:rPr>
        <w:t xml:space="preserve"> -&gt; used quotas to </w:t>
      </w:r>
      <w:r>
        <w:rPr>
          <w:rFonts w:cs="Times" w:ascii="Times" w:hAnsi="Times"/>
          <w:i/>
        </w:rPr>
        <w:t>set up</w:t>
      </w:r>
      <w:r>
        <w:rPr>
          <w:rFonts w:cs="Times" w:ascii="Times" w:hAnsi="Times"/>
        </w:rPr>
        <w:t xml:space="preserve"> integrated housing (as </w:t>
        <w:tab/>
        <w:tab/>
        <w:tab/>
        <w:tab/>
        <w:tab/>
        <w:t>opposed to maintaining it), and policy was affirm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Anti-discrimination laws are not costles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  <w:tab/>
        <w:t>limits landlord's power to do what he wants with his property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limits associational freedom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with broader protection, you have to spend gov't money on all of </w:t>
        <w:tab/>
        <w:tab/>
        <w:tab/>
        <w:tab/>
        <w:t xml:space="preserve">them, which takes some money away from the most important </w:t>
        <w:tab/>
        <w:tab/>
        <w:tab/>
        <w:tab/>
        <w:t>protected groups (racial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Assignments and Subleases:  Modern law treats lease as both a contract, and a </w:t>
        <w:tab/>
        <w:tab/>
        <w:t>transfer of property intere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raditional Rule:  With an assignment, you give up your whole interest </w:t>
        <w:tab/>
        <w:tab/>
        <w:tab/>
        <w:t xml:space="preserve">(i.e., two years of two-year lease).  With a sublease, you give up less than </w:t>
        <w:tab/>
        <w:tab/>
        <w:tab/>
        <w:t>your entire right (one out of two years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Modern Rule:  </w:t>
      </w:r>
      <w:r>
        <w:rPr>
          <w:rFonts w:cs="Times" w:ascii="Times" w:hAnsi="Times"/>
          <w:u w:val="single"/>
        </w:rPr>
        <w:t>Ernst v. Conditt</w:t>
      </w:r>
      <w:r>
        <w:rPr>
          <w:rFonts w:cs="Times" w:ascii="Times" w:hAnsi="Times"/>
        </w:rPr>
        <w:t xml:space="preserve"> ignores what the agreement calls itself, </w:t>
        <w:tab/>
        <w:tab/>
        <w:tab/>
        <w:t xml:space="preserve">whether a sub-lease or assignment is decided by looking to the intent of the </w:t>
        <w:tab/>
        <w:tab/>
        <w:tab/>
        <w:t xml:space="preserve">parties.  But to find the intent of the parties, you still end up using common </w:t>
        <w:tab/>
        <w:tab/>
        <w:tab/>
        <w:t>law "what did you give away ?" determin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?</w:t>
        <w:tab/>
        <w:t>- simply retaining right of reversion is not enough to keep for sub-le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b/>
        </w:rPr>
        <w:t>Privity of contract</w:t>
      </w:r>
      <w:r>
        <w:rPr>
          <w:rFonts w:cs="Times" w:ascii="Times" w:hAnsi="Times"/>
        </w:rPr>
        <w:t xml:space="preserve"> -&gt; the relationship that exists between two </w:t>
        <w:tab/>
        <w:tab/>
        <w:tab/>
        <w:tab/>
        <w:t xml:space="preserve">contracting parties.  With privity of contract, you can sue on any breach of </w:t>
        <w:tab/>
        <w:tab/>
        <w:tab/>
        <w:t>the contract provisio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b/>
        </w:rPr>
        <w:t>Privity of Estate</w:t>
      </w:r>
      <w:r>
        <w:rPr>
          <w:rFonts w:cs="Times" w:ascii="Times" w:hAnsi="Times"/>
        </w:rPr>
        <w:t xml:space="preserve"> -&gt; the relationship between mutual or successive </w:t>
        <w:tab/>
        <w:tab/>
        <w:tab/>
        <w:t xml:space="preserve">owners of the same property.  For privity of estate, interests much "touch" </w:t>
        <w:tab/>
        <w:tab/>
        <w:tab/>
        <w:t xml:space="preserve">-&gt; no intervening estate.  With privity of estate, you can only sue on matters </w:t>
        <w:tab/>
        <w:tab/>
        <w:tab/>
        <w:t>that "touch and concern the land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can sue for improvements, waste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promises that have nothing to do with the land, but benefit the </w:t>
        <w:tab/>
        <w:tab/>
        <w:tab/>
        <w:tab/>
        <w:t>landlord personally, don't "touch and concern the land"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however, promise to pay rent </w:t>
      </w:r>
      <w:r>
        <w:rPr>
          <w:rFonts w:cs="Times" w:ascii="Times" w:hAnsi="Times"/>
          <w:u w:val="single"/>
        </w:rPr>
        <w:t>does</w:t>
      </w:r>
      <w:r>
        <w:rPr>
          <w:rFonts w:cs="Times" w:ascii="Times" w:hAnsi="Times"/>
        </w:rPr>
        <w:t xml:space="preserve"> "touch and concern ..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So in an </w:t>
      </w:r>
      <w:r>
        <w:rPr>
          <w:rFonts w:cs="Times" w:ascii="Times" w:hAnsi="Times"/>
          <w:u w:val="single"/>
        </w:rPr>
        <w:t>Assignment</w:t>
      </w:r>
      <w:r>
        <w:rPr>
          <w:rFonts w:cs="Times" w:ascii="Times" w:hAnsi="Times"/>
        </w:rPr>
        <w:t xml:space="preserve">:  [L|T] -&gt; [L|A],  assignee (A) has privity of estate </w:t>
        <w:tab/>
        <w:tab/>
        <w:tab/>
        <w:t xml:space="preserve">with landlord (L), but no privity of contract, </w:t>
      </w:r>
      <w:r>
        <w:rPr>
          <w:rFonts w:cs="Times" w:ascii="Times" w:hAnsi="Times"/>
          <w:i/>
        </w:rPr>
        <w:t xml:space="preserve">unless there's an assumption </w:t>
        <w:tab/>
        <w:tab/>
        <w:tab/>
        <w:t>agreement.</w:t>
      </w:r>
      <w:r>
        <w:rPr>
          <w:rFonts w:cs="Times" w:ascii="Times" w:hAnsi="Times"/>
        </w:rPr>
        <w:t xml:space="preserve">  Original tenant (T) remains in privity of contract with 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ASSUMPTION AGREEMENT: if A signs an assumption </w:t>
        <w:tab/>
        <w:tab/>
        <w:tab/>
        <w:tab/>
        <w:t xml:space="preserve">  agreement, he assumes all the obligations of the lease, so he </w:t>
        <w:tab/>
        <w:tab/>
        <w:tab/>
        <w:tab/>
        <w:t xml:space="preserve">  would then be in privity of contract, too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An assumption agreement creates privity of contr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 xml:space="preserve">Landlord must sign assumption to release original </w:t>
        <w:tab/>
        <w:tab/>
        <w:tab/>
        <w:tab/>
        <w:tab/>
        <w:tab/>
        <w:t>tenant. 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In a </w:t>
      </w:r>
      <w:r>
        <w:rPr>
          <w:rFonts w:cs="Times" w:ascii="Times" w:hAnsi="Times"/>
          <w:u w:val="single"/>
        </w:rPr>
        <w:t>Sublease</w:t>
      </w:r>
      <w:r>
        <w:rPr>
          <w:rFonts w:cs="Times" w:ascii="Times" w:hAnsi="Times"/>
        </w:rPr>
        <w:t xml:space="preserve">:  [L|T] -&gt; [L|T|S],  there is no privity of estate between L and </w:t>
        <w:tab/>
        <w:tab/>
        <w:tab/>
        <w:t xml:space="preserve">sublettor (S), and no privity of contract.  So the landlord cannot reach S, </w:t>
        <w:tab/>
        <w:tab/>
        <w:tab/>
      </w:r>
      <w:r>
        <w:rPr>
          <w:rFonts w:cs="Times" w:ascii="Times" w:hAnsi="Times"/>
          <w:i/>
        </w:rPr>
        <w:t>absent an assumption agreement</w:t>
      </w:r>
      <w:r>
        <w:rPr>
          <w:rFonts w:cs="Times" w:ascii="Times" w:hAnsi="Times"/>
        </w:rPr>
        <w:t xml:space="preserve">.  But L can still sue T under privity of </w:t>
        <w:tab/>
        <w:tab/>
        <w:tab/>
        <w:t xml:space="preserve">estate and privity of contract; and S will still be liable to T under privity of </w:t>
        <w:tab/>
        <w:tab/>
        <w:tab/>
        <w:t xml:space="preserve">contract </w:t>
      </w:r>
      <w:r>
        <w:rPr>
          <w:rFonts w:cs="Times" w:ascii="Times" w:hAnsi="Times"/>
          <w:u w:val="single"/>
        </w:rPr>
        <w:t>and</w:t>
      </w:r>
      <w:r>
        <w:rPr>
          <w:rFonts w:cs="Times" w:ascii="Times" w:hAnsi="Times"/>
        </w:rPr>
        <w:t xml:space="preserve"> estate (or subrogation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Exception:  landlord can claim he's a third party beneficiary to the contract </w:t>
        <w:tab/>
        <w:tab/>
        <w:tab/>
        <w:t xml:space="preserve">between T and S, and so he has the right to enforce their agreement.  BUT: </w:t>
        <w:tab/>
        <w:tab/>
        <w:tab/>
        <w:t xml:space="preserve">L needs to show proof that T &amp; S </w:t>
      </w:r>
      <w:r>
        <w:rPr>
          <w:rFonts w:cs="Times" w:ascii="Times" w:hAnsi="Times"/>
          <w:u w:val="single"/>
        </w:rPr>
        <w:t>intended</w:t>
      </w:r>
      <w:r>
        <w:rPr>
          <w:rFonts w:cs="Times" w:ascii="Times" w:hAnsi="Times"/>
        </w:rPr>
        <w:t xml:space="preserve"> the benefit to go to hi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Cases:</w:t>
        <w:tab/>
      </w:r>
      <w:r>
        <w:rPr>
          <w:rFonts w:cs="Times" w:ascii="Times" w:hAnsi="Times"/>
          <w:u w:val="single"/>
        </w:rPr>
        <w:t>Ernst v. Conditt</w:t>
      </w:r>
      <w:r>
        <w:rPr>
          <w:rFonts w:cs="Times" w:ascii="Times" w:hAnsi="Times"/>
        </w:rPr>
        <w:t xml:space="preserve"> -&gt; Although agreement called "sublease", court looked to </w:t>
        <w:tab/>
        <w:tab/>
        <w:t xml:space="preserve">intent of the parties, and found an assignment.  So the landlord (Ernst) can sue </w:t>
        <w:tab/>
        <w:tab/>
        <w:t xml:space="preserve">original tenant (Roger) under privity of contract, but not privity of estate.  Ernst can </w:t>
        <w:tab/>
        <w:tab/>
        <w:t xml:space="preserve">then sue assignee (Conditt) under privity of estate.  Also, Conditt signed an </w:t>
        <w:tab/>
        <w:tab/>
        <w:t xml:space="preserve">assumption agreement, creating privity of contract (because both signed same </w:t>
        <w:tab/>
        <w:tab/>
        <w:t>document ?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Kendall v. Ernest Pestana</w:t>
      </w:r>
      <w:r>
        <w:rPr>
          <w:rFonts w:cs="Times" w:ascii="Times" w:hAnsi="Times"/>
        </w:rPr>
        <w:t xml:space="preserve"> -&gt; Lease provided for assignment only with prior </w:t>
        <w:tab/>
        <w:tab/>
        <w:t xml:space="preserve">consent of the lessor.  Court said such consent can only be withheld when it's </w:t>
        <w:tab/>
        <w:tab/>
        <w:t>commercially reasonable to do s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goes to who gets the benefit of the increase in market value, the </w:t>
        <w:tab/>
        <w:tab/>
        <w:tab/>
        <w:tab/>
        <w:t xml:space="preserve">assignor who wants to sell the assignment, or the lessor who wants </w:t>
        <w:tab/>
        <w:tab/>
        <w:tab/>
        <w:tab/>
        <w:t xml:space="preserve">to charge higher rent?  Tenant bears risk on the downside, why not </w:t>
        <w:tab/>
        <w:tab/>
        <w:tab/>
        <w:tab/>
        <w:t>allow him the benefits on the upsid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at was the intent of the parties?  Was it the intent of the lessor to </w:t>
        <w:tab/>
        <w:tab/>
        <w:tab/>
        <w:tab/>
        <w:t xml:space="preserve">be able to cut a better deal? Probably not.  Court said the intent was </w:t>
        <w:tab/>
        <w:tab/>
        <w:tab/>
        <w:tab/>
        <w:t xml:space="preserve">reasonableness, because otherwise, lessee would never have </w:t>
        <w:tab/>
        <w:tab/>
        <w:tab/>
        <w:tab/>
        <w:t xml:space="preserve">bargained for it (if he bargains for a right to assign that could be </w:t>
        <w:tab/>
        <w:tab/>
        <w:tab/>
        <w:tab/>
        <w:t>arbitrarily denied, he would then get essentially nothing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Restraints on alienation is bad for efficiency; but in this case, there </w:t>
        <w:tab/>
        <w:tab/>
        <w:tab/>
        <w:tab/>
        <w:t xml:space="preserve">are few parties and therefore low transaction costs, so according to </w:t>
        <w:tab/>
        <w:tab/>
        <w:tab/>
        <w:tab/>
        <w:t xml:space="preserve">Coase, the efficient result will occur (just a matter of who gets the </w:t>
        <w:tab/>
        <w:tab/>
        <w:tab/>
        <w:tab/>
        <w:t>entitlem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</w:t>
        <w:tab/>
        <w:t xml:space="preserve">Does "good faith" apply?  U.C.C. does not apply to sale of land, </w:t>
        <w:tab/>
        <w:tab/>
        <w:tab/>
        <w:tab/>
        <w:t>but could be used as analog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In this case, lease as conveyance and lease as contract are pulling in </w:t>
        <w:tab/>
        <w:tab/>
        <w:tab/>
        <w:tab/>
        <w:t>the same way -&gt; (c) and (d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>Tenant Obligations and Landlord Remedi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Common law tenant obliga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enants may not commit waste; they may not damage property in </w:t>
        <w:tab/>
        <w:tab/>
        <w:tab/>
        <w:tab/>
        <w:t>such a way as to decrease the value of the landlord's rever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enant must make such repairs as to prevent waste.  He has an </w:t>
        <w:tab/>
        <w:tab/>
        <w:tab/>
        <w:tab/>
        <w:t xml:space="preserve">obligation to return property to the landlord in substantially the same </w:t>
        <w:tab/>
        <w:tab/>
        <w:tab/>
        <w:tab/>
        <w:t xml:space="preserve">condition, minus wear and tear.  He is not responsible for structural </w:t>
        <w:tab/>
        <w:tab/>
        <w:tab/>
        <w:tab/>
        <w:t xml:space="preserve">repairs (like the roof caving in).  The modern trend is moving away </w:t>
        <w:tab/>
        <w:tab/>
        <w:tab/>
        <w:tab/>
        <w:t>from this obligation being placed on the ten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enant is not allowed to engage in nuis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Obligation to pay rent was an absolute requirement, even if the </w:t>
        <w:tab/>
        <w:tab/>
        <w:tab/>
        <w:tab/>
        <w:t>landlord stops providing services (recourse is to sue for damage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Exceptions to common law absolute requirement o pay rent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u w:val="single"/>
        </w:rPr>
        <w:t>Impossibility</w:t>
      </w:r>
      <w:r>
        <w:rPr>
          <w:rFonts w:cs="Times" w:ascii="Times" w:hAnsi="Times"/>
        </w:rPr>
        <w:t xml:space="preserve">:  when the parties bargain for a structure on the land, </w:t>
        <w:tab/>
        <w:tab/>
        <w:tab/>
        <w:tab/>
        <w:t xml:space="preserve">and that structure is destroyed making it impossible (or impractical) </w:t>
        <w:tab/>
        <w:tab/>
        <w:tab/>
        <w:tab/>
        <w:t xml:space="preserve">for tenant to enjoy the benefits of the lease, his obligation is </w:t>
        <w:tab/>
        <w:tab/>
        <w:tab/>
        <w:tab/>
        <w:t>releas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has to occur at no fault of either par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has to make it impossible for tenant to get stated (or implied) </w:t>
        <w:tab/>
        <w:tab/>
        <w:tab/>
        <w:tab/>
        <w:tab/>
        <w:t>benefi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can be bargained around (not inalienable); a provision may </w:t>
        <w:tab/>
        <w:tab/>
        <w:tab/>
        <w:tab/>
        <w:tab/>
        <w:t>be made as to who bears the risk of los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Lease for part of a building</w:t>
      </w:r>
      <w:r>
        <w:rPr>
          <w:rFonts w:cs="Times" w:ascii="Times" w:hAnsi="Times"/>
        </w:rPr>
        <w:t xml:space="preserve">:  If you only leased part of a structure, </w:t>
        <w:tab/>
        <w:tab/>
        <w:tab/>
        <w:tab/>
        <w:t xml:space="preserve">you have no land rights, so obligation to pay rent is tied to the use of </w:t>
        <w:tab/>
        <w:tab/>
        <w:tab/>
        <w:tab/>
        <w:t>the structure.</w:t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  <w:t xml:space="preserve">Under common law, lease was a conveyance of property, and so any breach </w:t>
        <w:tab/>
        <w:tab/>
        <w:tab/>
        <w:t xml:space="preserve">of the lease (contract) was INDEPENDENT, it did not excuse the other </w:t>
        <w:tab/>
        <w:tab/>
        <w:tab/>
        <w:t xml:space="preserve">party from his obligations.  So if tenant's building burnt down; he still had </w:t>
        <w:tab/>
        <w:tab/>
        <w:tab/>
        <w:t xml:space="preserve">to pay rent, because the lease was tied to the </w:t>
      </w:r>
      <w:r>
        <w:rPr>
          <w:rFonts w:cs="Times" w:ascii="Times" w:hAnsi="Times"/>
          <w:u w:val="single"/>
        </w:rPr>
        <w:t>land</w:t>
      </w:r>
      <w:r>
        <w:rPr>
          <w:rFonts w:cs="Times" w:ascii="Times" w:hAnsi="Times"/>
        </w:rPr>
        <w:t xml:space="preserve">, of which the tenant still </w:t>
        <w:tab/>
        <w:tab/>
        <w:tab/>
        <w:t>had possess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Under modern 'lease-as-contract' theory, the obligation to pay rent is a </w:t>
        <w:tab/>
        <w:tab/>
        <w:tab/>
        <w:t xml:space="preserve">DEPENDENT covenant; so any failure of the landlord to provide services </w:t>
        <w:tab/>
        <w:tab/>
        <w:tab/>
        <w:t>frees the tenant from his obligation to pay rent.  (</w:t>
      </w:r>
      <w:r>
        <w:rPr>
          <w:rFonts w:cs="Times" w:ascii="Times" w:hAnsi="Times"/>
          <w:u w:val="single"/>
        </w:rPr>
        <w:t>Greenfield v. Kolea</w:t>
      </w:r>
      <w:r>
        <w:rPr>
          <w:rFonts w:cs="Times" w:ascii="Times" w:hAnsi="Times"/>
        </w:rPr>
        <w:t>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Court is then allocating the risk of an accident to the landlord, giving the </w:t>
        <w:tab/>
        <w:tab/>
        <w:tab/>
        <w:t>tenant a legal entitlement.  Is this correc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  <w:tab/>
        <w:t>Who is the LEAST COST AVOIDER? (who has control over risk-</w:t>
        <w:tab/>
        <w:tab/>
        <w:tab/>
        <w:tab/>
        <w:t>creating activity?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Activity level: best controlled by person in possession </w:t>
        <w:tab/>
        <w:tab/>
        <w:tab/>
        <w:tab/>
        <w:tab/>
        <w:t>(usually tenant on premises).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Insurance:  tenant and landlord are equally able to insure.  </w:t>
        <w:tab/>
        <w:tab/>
        <w:tab/>
        <w:tab/>
        <w:tab/>
        <w:t xml:space="preserve">Tenant knows the level of coverage he needs, while landlord </w:t>
        <w:tab/>
        <w:tab/>
        <w:tab/>
        <w:tab/>
        <w:tab/>
        <w:t>can save on economies of sca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>Landlord can pick tenants bett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v.</w:t>
        <w:tab/>
        <w:t>Landlord may charge higher r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if landlord bears the risk of loss, there is the danger of moral </w:t>
        <w:tab/>
        <w:tab/>
        <w:tab/>
        <w:tab/>
        <w:t>hazard - tenant will be more carel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</w:t>
        <w:tab/>
        <w:t xml:space="preserve">So it is unclear who should bear the risk.  If parties don't address </w:t>
        <w:tab/>
        <w:tab/>
        <w:tab/>
        <w:tab/>
        <w:t xml:space="preserve">the question of who will bear the risk, courts will use a gap-filler </w:t>
        <w:tab/>
        <w:tab/>
        <w:tab/>
        <w:tab/>
        <w:t>(rule that doesn't always have to apply) to allocate ris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</w:r>
      <w:r>
        <w:rPr>
          <w:rFonts w:cs="Times" w:ascii="Times" w:hAnsi="Times"/>
          <w:b/>
        </w:rPr>
        <w:t>Landlord's Remedies</w:t>
      </w:r>
      <w:r>
        <w:rPr>
          <w:rFonts w:cs="Times" w:ascii="Times" w:hAnsi="Times"/>
        </w:rPr>
        <w:t xml:space="preserve">:  Landlord cannot use self-help to evict tenant, </w:t>
        <w:tab/>
        <w:tab/>
        <w:tab/>
        <w:t xml:space="preserve">even if "peaceful" -&gt; majority rule.  </w:t>
      </w:r>
      <w:r>
        <w:rPr>
          <w:rFonts w:cs="Times" w:ascii="Times" w:hAnsi="Times"/>
          <w:u w:val="single"/>
        </w:rPr>
        <w:t>Berg v. Wiley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  <w:tab/>
        <w:t xml:space="preserve">Common law rule:  Landlord can use self-help if (1) he is legally </w:t>
        <w:tab/>
        <w:tab/>
        <w:tab/>
        <w:tab/>
        <w:t>entitled to possession, and (2) his means of re-entry are peaceabl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b. </w:t>
        <w:tab/>
        <w:t xml:space="preserve">Court in </w:t>
      </w:r>
      <w:r>
        <w:rPr>
          <w:rFonts w:cs="Times" w:ascii="Times" w:hAnsi="Times"/>
          <w:u w:val="single"/>
        </w:rPr>
        <w:t>Berg</w:t>
      </w:r>
      <w:r>
        <w:rPr>
          <w:rFonts w:cs="Times" w:ascii="Times" w:hAnsi="Times"/>
        </w:rPr>
        <w:t xml:space="preserve"> rejects common law rule because it could lead to </w:t>
        <w:tab/>
        <w:tab/>
        <w:tab/>
        <w:tab/>
        <w:t xml:space="preserve">violence (upsetting of the status quo), and there are summary </w:t>
        <w:tab/>
        <w:tab/>
        <w:tab/>
        <w:tab/>
        <w:t>proceedings availab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violation of a private right is of a lower importance than the </w:t>
        <w:tab/>
        <w:tab/>
        <w:tab/>
        <w:tab/>
        <w:t xml:space="preserve">   </w:t>
        <w:tab/>
        <w:t>preservation of public ord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there are no situations of self-help that are peaceable; all have </w:t>
        <w:tab/>
        <w:tab/>
        <w:tab/>
        <w:tab/>
        <w:tab/>
        <w:t>potential for violence if the tenant is actually the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On the other hand, self help..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lowers transaction costs, because summary eviction </w:t>
        <w:tab/>
        <w:tab/>
        <w:tab/>
        <w:tab/>
        <w:tab/>
        <w:tab/>
        <w:t xml:space="preserve">procedures can be time consuming and expensive, because </w:t>
        <w:tab/>
        <w:tab/>
        <w:tab/>
        <w:tab/>
        <w:tab/>
        <w:t xml:space="preserve">tenant will always come up with defenses (warranty of </w:t>
        <w:tab/>
        <w:tab/>
        <w:tab/>
        <w:tab/>
        <w:tab/>
        <w:t>habitability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prevents waste, if the tenant is a threat to the value of the </w:t>
        <w:tab/>
        <w:tab/>
        <w:tab/>
        <w:tab/>
        <w:tab/>
        <w:t>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>Entitlement to the tenant is not efficiency grounded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It is an inalienable right (evidenced by the fact that the court read it </w:t>
        <w:tab/>
        <w:tab/>
        <w:tab/>
        <w:tab/>
        <w:t xml:space="preserve">out of the </w:t>
      </w:r>
      <w:r>
        <w:rPr>
          <w:rFonts w:cs="Times" w:ascii="Times" w:hAnsi="Times"/>
          <w:u w:val="single"/>
        </w:rPr>
        <w:t>Berg</w:t>
      </w:r>
      <w:r>
        <w:rPr>
          <w:rFonts w:cs="Times" w:ascii="Times" w:hAnsi="Times"/>
        </w:rPr>
        <w:t xml:space="preserve"> lease), which means that parties cannot bargain </w:t>
        <w:tab/>
        <w:tab/>
        <w:tab/>
        <w:tab/>
        <w:t xml:space="preserve">around it, so the efficient result may not occur (right either to be free </w:t>
        <w:tab/>
        <w:tab/>
        <w:tab/>
        <w:tab/>
        <w:t xml:space="preserve">from or to be entitled to self-help won't always end up on party who </w:t>
        <w:tab/>
        <w:tab/>
        <w:tab/>
        <w:tab/>
        <w:t>values it mos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does this "efficiency" take into account the externality of the </w:t>
        <w:tab/>
        <w:tab/>
        <w:tab/>
        <w:tab/>
        <w:t>disruption of public order? - violence effects third par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Entitlement is paternalistic:  it assumes (1) tenant won't get the value </w:t>
        <w:tab/>
        <w:tab/>
        <w:tab/>
        <w:tab/>
        <w:t xml:space="preserve">of the right to be free from self help correct, (2) or he may not read </w:t>
        <w:tab/>
        <w:tab/>
        <w:tab/>
        <w:tab/>
        <w:t xml:space="preserve">or understand provision, and even if he does (3) we shouldn't </w:t>
        <w:tab/>
        <w:tab/>
        <w:tab/>
        <w:tab/>
        <w:t>monetize certain righ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If the purpose of the decision is distributional, is an entitlement the </w:t>
        <w:tab/>
        <w:tab/>
        <w:tab/>
        <w:tab/>
        <w:t>way to do i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E.</w:t>
        <w:tab/>
        <w:t>Landlord Duties and Tenant Right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Duty to mitigate damages</w:t>
      </w:r>
      <w:r>
        <w:rPr>
          <w:rFonts w:cs="Times" w:ascii="Times" w:hAnsi="Times"/>
        </w:rPr>
        <w:t xml:space="preserve">:  Under common law, after a tenant abandons, the </w:t>
        <w:tab/>
        <w:tab/>
        <w:tab/>
        <w:t xml:space="preserve">landlord can just sit back and collect rent.  </w:t>
      </w:r>
      <w:r>
        <w:rPr>
          <w:rFonts w:cs="Times" w:ascii="Times" w:hAnsi="Times"/>
          <w:u w:val="single"/>
        </w:rPr>
        <w:t>Sommer v. Kridel</w:t>
      </w:r>
      <w:r>
        <w:rPr>
          <w:rFonts w:cs="Times" w:ascii="Times" w:hAnsi="Times"/>
        </w:rPr>
        <w:t xml:space="preserve"> imposed an </w:t>
        <w:tab/>
        <w:tab/>
        <w:tab/>
        <w:t>obligation to make a reasonable effort to mitigate damages on the landlor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Mitigation means treating the abandoned unit as one of his unrented </w:t>
        <w:tab/>
        <w:tab/>
        <w:tab/>
        <w:tab/>
        <w:t xml:space="preserve">stock; he doesn't have to accept the first comer, but he must use </w:t>
        <w:tab/>
        <w:tab/>
        <w:tab/>
        <w:tab/>
        <w:t>"reasonable diligence" to rent the unit (advertising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Under common law, the tenant had the duty of finding a new tenant; </w:t>
        <w:tab/>
        <w:tab/>
        <w:tab/>
        <w:tab/>
        <w:t xml:space="preserve">now the landlord has the burden.  Either way, the efficient outcome </w:t>
        <w:tab/>
        <w:tab/>
        <w:tab/>
        <w:tab/>
        <w:t>will probably occur (the apartment will not go empty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Under </w:t>
      </w:r>
      <w:r>
        <w:rPr>
          <w:rFonts w:cs="Times" w:ascii="Times" w:hAnsi="Times"/>
          <w:u w:val="single"/>
        </w:rPr>
        <w:t>Sommer</w:t>
      </w:r>
      <w:r>
        <w:rPr>
          <w:rFonts w:cs="Times" w:ascii="Times" w:hAnsi="Times"/>
        </w:rPr>
        <w:t xml:space="preserve">, the landlord suffers "lost volume" -&gt; instead of </w:t>
        <w:tab/>
        <w:tab/>
        <w:tab/>
        <w:tab/>
        <w:t xml:space="preserve">getting 2 "rents" (one from abandoned tenant, one from new tenant </w:t>
        <w:tab/>
        <w:tab/>
        <w:tab/>
        <w:tab/>
        <w:t xml:space="preserve">in other vacant apartment), landlord only gets one, because he has to </w:t>
        <w:tab/>
        <w:tab/>
        <w:tab/>
        <w:tab/>
        <w:t>show abandoned apartment as part of his stoc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Court gets around the lost volume argument by saying that every </w:t>
        <w:tab/>
        <w:tab/>
        <w:tab/>
        <w:tab/>
        <w:t xml:space="preserve">piece of real estate is unique, but with apartments and condos, units </w:t>
        <w:tab/>
        <w:tab/>
        <w:tab/>
        <w:tab/>
        <w:t>are not too unique anymo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This is probably an inalienable right, because the decision </w:t>
        <w:tab/>
        <w:tab/>
        <w:tab/>
        <w:tab/>
        <w:tab/>
        <w:t>contradicts a provision of the le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Gap-filler</w:t>
        <w:tab/>
        <w:tab/>
        <w:t>Inalienable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Kendall</w:t>
      </w:r>
      <w:r>
        <w:rPr>
          <w:rFonts w:cs="Times" w:ascii="Times" w:hAnsi="Times"/>
        </w:rPr>
        <w:tab/>
        <w:tab/>
        <w:t xml:space="preserve">      X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Greenfield</w:t>
      </w:r>
      <w:r>
        <w:rPr>
          <w:rFonts w:cs="Times" w:ascii="Times" w:hAnsi="Times"/>
        </w:rPr>
        <w:tab/>
        <w:tab/>
        <w:t xml:space="preserve">      X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Berg v. Wiley</w:t>
      </w:r>
      <w:r>
        <w:rPr>
          <w:rFonts w:cs="Times" w:ascii="Times" w:hAnsi="Times"/>
        </w:rPr>
        <w:tab/>
        <w:t xml:space="preserve">  </w:t>
        <w:tab/>
        <w:t xml:space="preserve">      </w:t>
        <w:tab/>
        <w:tab/>
        <w:tab/>
        <w:t xml:space="preserve">       X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Sommer v. Kridel</w:t>
      </w:r>
      <w:r>
        <w:rPr>
          <w:rFonts w:cs="Times" w:ascii="Times" w:hAnsi="Times"/>
        </w:rPr>
        <w:tab/>
        <w:tab/>
        <w:tab/>
        <w:tab/>
        <w:t xml:space="preserve">       X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  <w:t xml:space="preserve">Why make </w:t>
      </w:r>
      <w:r>
        <w:rPr>
          <w:rFonts w:cs="Times" w:ascii="Times" w:hAnsi="Times"/>
          <w:u w:val="single"/>
        </w:rPr>
        <w:t>Sommer</w:t>
      </w:r>
      <w:r>
        <w:rPr>
          <w:rFonts w:cs="Times" w:ascii="Times" w:hAnsi="Times"/>
        </w:rPr>
        <w:t xml:space="preserve"> inalienable?  </w:t>
      </w:r>
      <w:r>
        <w:rPr>
          <w:rFonts w:cs="Times" w:ascii="Times" w:hAnsi="Times"/>
          <w:u w:val="single"/>
        </w:rPr>
        <w:t>Berg v. Wiley</w:t>
      </w:r>
      <w:r>
        <w:rPr>
          <w:rFonts w:cs="Times" w:ascii="Times" w:hAnsi="Times"/>
        </w:rPr>
        <w:t xml:space="preserve"> protected society's </w:t>
        <w:tab/>
        <w:tab/>
        <w:tab/>
        <w:tab/>
        <w:t xml:space="preserve">interest in non-violence; in </w:t>
      </w:r>
      <w:r>
        <w:rPr>
          <w:rFonts w:cs="Times" w:ascii="Times" w:hAnsi="Times"/>
          <w:u w:val="single"/>
        </w:rPr>
        <w:t>Sommer</w:t>
      </w:r>
      <w:r>
        <w:rPr>
          <w:rFonts w:cs="Times" w:ascii="Times" w:hAnsi="Times"/>
        </w:rPr>
        <w:t xml:space="preserve">, no clear public interest is </w:t>
        <w:tab/>
        <w:tab/>
        <w:tab/>
        <w:tab/>
        <w:t>protec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In New York city, landlord may have incentive to have empty </w:t>
        <w:tab/>
        <w:tab/>
        <w:tab/>
        <w:tab/>
        <w:t>apart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Covenant of Quiet Enjoyment</w:t>
      </w:r>
      <w:r>
        <w:rPr>
          <w:rFonts w:cs="Times" w:ascii="Times" w:hAnsi="Times"/>
        </w:rPr>
        <w:t>:  implied in every lea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  <w:tab/>
        <w:t>Requirement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Act or omiss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of a du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by a landlord/landlord's agent/someone with power </w:t>
        <w:tab/>
        <w:tab/>
        <w:tab/>
        <w:tab/>
        <w:tab/>
        <w:tab/>
        <w:t>paramount to landlord (bank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v.</w:t>
        <w:tab/>
        <w:t>that interferes with beneficial enjoy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v.</w:t>
        <w:tab/>
        <w:t>and tenant abandons within a reasonable tim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 breach of the covenant of quiet enjoyment amounted to a </w:t>
        <w:tab/>
        <w:tab/>
        <w:tab/>
        <w:tab/>
        <w:tab/>
        <w:t xml:space="preserve">"constructive eviction" in which the tenant is forced out by a breach </w:t>
        <w:tab/>
        <w:tab/>
        <w:tab/>
        <w:tab/>
        <w:t xml:space="preserve">of the landlord's duty. Just like actual eviction, the tenant is then </w:t>
        <w:tab/>
        <w:tab/>
        <w:tab/>
        <w:tab/>
        <w:t>excused from paying r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But the covenant of quiet enjoyment does not create any new duties </w:t>
        <w:tab/>
        <w:tab/>
        <w:tab/>
        <w:tab/>
        <w:t xml:space="preserve">on the landlord that do not exist in the lease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Also, the tenant must leave, which is a gamble that the court will </w:t>
        <w:tab/>
        <w:tab/>
        <w:tab/>
        <w:tab/>
        <w:t xml:space="preserve">find a constructive eviction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e.</w:t>
        <w:tab/>
      </w:r>
      <w:r>
        <w:rPr>
          <w:rFonts w:cs="Times" w:ascii="Times" w:hAnsi="Times"/>
          <w:u w:val="single"/>
        </w:rPr>
        <w:t>Reste Realty Corp. v. Cooper</w:t>
      </w:r>
      <w:r>
        <w:rPr>
          <w:rFonts w:cs="Times" w:ascii="Times" w:hAnsi="Times"/>
        </w:rPr>
        <w:t xml:space="preserve"> -&gt;  (leaking in basement) With first </w:t>
        <w:tab/>
        <w:tab/>
        <w:tab/>
        <w:tab/>
        <w:t xml:space="preserve">lease, it was a latent defect, and landlord knew about it (put file </w:t>
        <w:tab/>
        <w:tab/>
        <w:tab/>
        <w:tab/>
        <w:t xml:space="preserve">cabinets on blocks).  By the time of the second lease, however, </w:t>
        <w:tab/>
        <w:tab/>
        <w:tab/>
        <w:tab/>
        <w:t xml:space="preserve">tenant knew about the defect, so it wasn't latent, plus there was a </w:t>
        <w:tab/>
        <w:tab/>
        <w:tab/>
        <w:tab/>
        <w:t>provision that the tenant takes on a repair oblig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. </w:t>
        <w:tab/>
        <w:t>Landlord's "duty" in this case isn't clea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  <w:t xml:space="preserve">So </w:t>
      </w:r>
      <w:r>
        <w:rPr>
          <w:rFonts w:cs="Times" w:ascii="Times" w:hAnsi="Times"/>
          <w:u w:val="single"/>
        </w:rPr>
        <w:t>Reste</w:t>
      </w:r>
      <w:r>
        <w:rPr>
          <w:rFonts w:cs="Times" w:ascii="Times" w:hAnsi="Times"/>
        </w:rPr>
        <w:t xml:space="preserve"> used quiet enjoyment as a warranty of habitability, </w:t>
        <w:tab/>
        <w:tab/>
        <w:tab/>
        <w:tab/>
        <w:tab/>
        <w:t>because it imposed an extra duty on the landlor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Illegal Lease</w:t>
      </w:r>
      <w:r>
        <w:rPr>
          <w:rFonts w:cs="Times" w:ascii="Times" w:hAnsi="Times"/>
        </w:rPr>
        <w:t xml:space="preserve"> -&gt;  If the leased premises violated the applicable housing </w:t>
        <w:tab/>
        <w:tab/>
        <w:tab/>
        <w:t xml:space="preserve">codes, then tenant is released form its obligations because the lease is </w:t>
        <w:tab/>
        <w:tab/>
        <w:tab/>
        <w:t>unenforceabl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tenant must prove the premises violated the housing code </w:t>
      </w:r>
      <w:r>
        <w:rPr>
          <w:rFonts w:cs="Times" w:ascii="Times" w:hAnsi="Times"/>
          <w:i/>
        </w:rPr>
        <w:t xml:space="preserve">at the time </w:t>
        <w:tab/>
        <w:tab/>
        <w:tab/>
        <w:tab/>
        <w:t>the lease was entered into</w:t>
      </w:r>
      <w:r>
        <w:rPr>
          <w:rFonts w:cs="Times" w:ascii="Times" w:hAnsi="Times"/>
        </w:rPr>
        <w:t>, which is difficult to pro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lso, building may then be condemned, or landlord will evict him, </w:t>
        <w:tab/>
        <w:tab/>
        <w:tab/>
        <w:tab/>
        <w:t>and the tenant then loses his place to liv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u w:val="single"/>
        </w:rPr>
        <w:t>Implied Warranty of Habitability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Under common law, there was an implied warranty of habitability in </w:t>
        <w:tab/>
        <w:tab/>
        <w:tab/>
        <w:tab/>
        <w:t>five situa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furnished dwell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latent defect -&gt; not duty to fix, but duty to disclose.  If </w:t>
        <w:tab/>
        <w:tab/>
        <w:tab/>
        <w:tab/>
        <w:tab/>
        <w:t xml:space="preserve">landlord doesn't know, but he should (reasonableness </w:t>
        <w:tab/>
        <w:tab/>
        <w:tab/>
        <w:tab/>
        <w:tab/>
        <w:t>standar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fraud -&gt; if landlord misrepresents himself to get a better </w:t>
        <w:tab/>
        <w:tab/>
        <w:tab/>
        <w:tab/>
        <w:tab/>
        <w:t>agre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v.</w:t>
        <w:tab/>
        <w:t xml:space="preserve">common area, obligation to use reasonable care in </w:t>
        <w:tab/>
        <w:tab/>
        <w:tab/>
        <w:tab/>
        <w:tab/>
        <w:tab/>
        <w:t>maintena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v.</w:t>
        <w:tab/>
        <w:t>negligent repair obligation; like "gratuitous undertakings"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>Modern law (</w:t>
      </w:r>
      <w:r>
        <w:rPr>
          <w:rFonts w:cs="Times" w:ascii="Times" w:hAnsi="Times"/>
          <w:u w:val="single"/>
        </w:rPr>
        <w:t>Hilder v. St. Peter</w:t>
      </w:r>
      <w:r>
        <w:rPr>
          <w:rFonts w:cs="Times" w:ascii="Times" w:hAnsi="Times"/>
        </w:rPr>
        <w:t xml:space="preserve">) reads an implied warranty of </w:t>
        <w:tab/>
        <w:tab/>
        <w:tab/>
        <w:tab/>
        <w:t xml:space="preserve">habitability into every lease.  Premises must be "safe, clean, and fit </w:t>
        <w:tab/>
        <w:tab/>
        <w:tab/>
        <w:tab/>
        <w:t xml:space="preserve">for human habitation."  You can determine this by housing codes, or </w:t>
        <w:tab/>
        <w:tab/>
        <w:tab/>
        <w:tab/>
        <w:t>the impact on health or safe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he warranty is a dependent covenant; if breached, tenant ca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stop paying r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"repair and deduct" from r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>abandon the premises (but she doesn't have to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v.</w:t>
        <w:tab/>
        <w:t>sue for damages (like breach of contract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d.</w:t>
        <w:tab/>
        <w:t xml:space="preserve">Measure of damages, according to </w:t>
      </w:r>
      <w:r>
        <w:rPr>
          <w:rFonts w:cs="Times" w:ascii="Times" w:hAnsi="Times"/>
          <w:u w:val="single"/>
        </w:rPr>
        <w:t>Hilder</w:t>
      </w:r>
      <w:r>
        <w:rPr>
          <w:rFonts w:cs="Times" w:ascii="Times" w:hAnsi="Times"/>
        </w:rPr>
        <w:t xml:space="preserve">, is: Value as Warranted </w:t>
        <w:tab/>
        <w:tab/>
        <w:tab/>
        <w:tab/>
        <w:t xml:space="preserve">(fair market value if met the warranty of habitability) - Value as </w:t>
        <w:tab/>
        <w:tab/>
        <w:tab/>
        <w:tab/>
        <w:t xml:space="preserve">Exists.  These are not true compensatory damages, if she didn't </w:t>
        <w:tab/>
        <w:tab/>
        <w:tab/>
        <w:tab/>
        <w:t xml:space="preserve">think she was getting a habitable apartment and bargained for it, then </w:t>
        <w:tab/>
        <w:tab/>
        <w:tab/>
        <w:tab/>
        <w:t>this is a windfall to 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Also could be what she paid - what she go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Or, a percentage difference calcul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This is better than quiet enjoyment because the tenant does not have </w:t>
        <w:tab/>
        <w:tab/>
        <w:tab/>
        <w:tab/>
        <w:t xml:space="preserve">to leave, and does not have to rely on actual obligation of landlord </w:t>
        <w:tab/>
        <w:tab/>
        <w:tab/>
        <w:tab/>
        <w:t>(no extra dut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 xml:space="preserve">But we still need covenant of quiet enjoyment to enforce special </w:t>
        <w:tab/>
        <w:tab/>
        <w:tab/>
        <w:tab/>
        <w:t xml:space="preserve">requirements of the lease, that may not rise to the level of </w:t>
        <w:tab/>
        <w:tab/>
        <w:tab/>
        <w:tab/>
        <w:tab/>
        <w:t xml:space="preserve">habitability.  Also, warranty of habitability may not apply to </w:t>
        <w:tab/>
        <w:tab/>
        <w:tab/>
        <w:tab/>
        <w:t>commercial leases.  (If it is, it's called warranty of fitness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 xml:space="preserve">Why did court adopt the warranty of habitability?  Because the </w:t>
        <w:tab/>
        <w:tab/>
        <w:tab/>
        <w:tab/>
        <w:t xml:space="preserve">tenant is not capable to "discover and cure" defects as well as </w:t>
        <w:tab/>
        <w:tab/>
        <w:tab/>
        <w:tab/>
        <w:t xml:space="preserve">landlord.  Tenants are also in inferior bargaining position (judge in </w:t>
        <w:tab/>
        <w:tab/>
        <w:tab/>
        <w:tab/>
        <w:t xml:space="preserve">VT is using NY cases to argue this)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.</w:t>
        <w:tab/>
        <w:t xml:space="preserve">Warranty generally causes housing prices to go up, but this may </w:t>
        <w:tab/>
        <w:tab/>
        <w:tab/>
        <w:tab/>
        <w:t xml:space="preserve">merely reflect an increase in quality, so it's no big deal, unless it </w:t>
        <w:tab/>
        <w:tab/>
        <w:tab/>
        <w:tab/>
        <w:t>makes housing unaffordable to poor peo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Warranty is inalienable, so it can't be waived, because we don't </w:t>
        <w:tab/>
        <w:tab/>
        <w:tab/>
        <w:tab/>
        <w:t xml:space="preserve">want to give people the choice of living in inhabitable residences.  </w:t>
        <w:tab/>
        <w:tab/>
        <w:tab/>
        <w:tab/>
        <w:t xml:space="preserve">There may be informational problems, not only that people don't </w:t>
        <w:tab/>
        <w:tab/>
        <w:tab/>
        <w:tab/>
        <w:t xml:space="preserve">know there's a warranty, but that they don't fully understand the </w:t>
        <w:tab/>
        <w:tab/>
        <w:tab/>
        <w:tab/>
        <w:t xml:space="preserve">risks of waiver.  The warranty also provides better quality housing </w:t>
        <w:tab/>
        <w:tab/>
        <w:tab/>
        <w:tab/>
        <w:t>(a minimum threshol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j.</w:t>
        <w:tab/>
        <w:t xml:space="preserve">A waivable right can result in efficiency through Coase theorem; but </w:t>
        <w:tab/>
        <w:tab/>
        <w:tab/>
        <w:tab/>
        <w:t xml:space="preserve">there may be externalities (like danger of fire, smell, etc.).  For </w:t>
        <w:tab/>
        <w:tab/>
        <w:tab/>
        <w:tab/>
        <w:t xml:space="preserve">example, if a handyman who can keep apartment under repair fro </w:t>
        <w:tab/>
        <w:tab/>
        <w:tab/>
        <w:tab/>
        <w:t xml:space="preserve">$25 is charged an extra $50.  Are people being priced out of the </w:t>
        <w:tab/>
        <w:tab/>
        <w:tab/>
        <w:tab/>
        <w:t xml:space="preserve">market?  But the lack of enforcement has lead to no increase in costs </w:t>
        <w:tab/>
        <w:tab/>
        <w:tab/>
        <w:tab/>
        <w:t>overa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u w:val="single"/>
        </w:rPr>
        <w:t>Retaliatory Eviction</w:t>
      </w:r>
      <w:r>
        <w:rPr>
          <w:rFonts w:cs="Times" w:ascii="Times" w:hAnsi="Times"/>
        </w:rPr>
        <w:t xml:space="preserve">:  Landlord is precluded from evicting tenant who </w:t>
        <w:tab/>
        <w:tab/>
        <w:tab/>
        <w:t xml:space="preserve">complained about conditions, for a reasonable period after he complains.  </w:t>
        <w:tab/>
        <w:tab/>
        <w:tab/>
        <w:t xml:space="preserve">But there's a non-mutuality in this; the tenant can leave at any time, landlord </w:t>
        <w:tab/>
        <w:tab/>
        <w:tab/>
        <w:t>has to show just cau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</w:r>
      <w:r>
        <w:rPr>
          <w:rFonts w:cs="Times" w:ascii="Times" w:hAnsi="Times"/>
          <w:u w:val="single"/>
        </w:rPr>
        <w:t>Tort Liability</w:t>
      </w:r>
      <w:r>
        <w:rPr>
          <w:rFonts w:cs="Times" w:ascii="Times" w:hAnsi="Times"/>
        </w:rPr>
        <w:t xml:space="preserve">:  Landlords are being held liable for things that happen in their </w:t>
        <w:tab/>
        <w:tab/>
        <w:tab/>
        <w:t xml:space="preserve">building (even attacks by 3d person).  In CA, landlord is strictly liable in </w:t>
        <w:tab/>
        <w:tab/>
        <w:tab/>
        <w:t xml:space="preserve">tort for latent defects existing at the time the lease is entered into.  Landlord </w:t>
        <w:tab/>
        <w:tab/>
        <w:tab/>
        <w:t>can inspect better, can spread costs better (through increased rent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</w:r>
      <w:r>
        <w:rPr>
          <w:rFonts w:cs="Times" w:ascii="Times" w:hAnsi="Times"/>
          <w:u w:val="single"/>
        </w:rPr>
        <w:t>Implications of Increased Tenant Rights</w:t>
      </w:r>
      <w:r>
        <w:rPr>
          <w:rFonts w:cs="Times" w:ascii="Times" w:hAnsi="Times"/>
        </w:rPr>
        <w:t xml:space="preserve">:  It will likely have the effect of </w:t>
        <w:tab/>
        <w:tab/>
        <w:tab/>
        <w:t xml:space="preserve">raising the costs of housing.  This is a problem when the tenant does not </w:t>
        <w:tab/>
        <w:tab/>
        <w:tab/>
        <w:t xml:space="preserve">value the right as much as they are paying for it.  But it may cover </w:t>
        <w:tab/>
        <w:tab/>
        <w:tab/>
        <w:tab/>
        <w:t>externalities (both positives and negatives).</w:t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When a landlord cannot get tenant to pay for his rights (bad </w:t>
        <w:tab/>
        <w:tab/>
        <w:tab/>
        <w:tab/>
        <w:tab/>
        <w:t>neighborhood, rent control), he bears the co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However, if the landlord is not getting sufficient return, he may </w:t>
        <w:tab/>
        <w:tab/>
        <w:tab/>
        <w:tab/>
        <w:t>abandon the building; then is this good for tenan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Will the regulation have its desired effect in the long run (i.e., help the </w:t>
        <w:tab/>
        <w:tab/>
        <w:tab/>
        <w:t xml:space="preserve">   poor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F.</w:t>
        <w:tab/>
      </w:r>
      <w:r>
        <w:rPr>
          <w:rFonts w:cs="Times" w:ascii="Times" w:hAnsi="Times"/>
          <w:b/>
        </w:rPr>
        <w:t>Rent Control</w:t>
      </w:r>
      <w:r>
        <w:rPr>
          <w:rFonts w:cs="Times" w:ascii="Times" w:hAnsi="Times"/>
        </w:rPr>
        <w:t xml:space="preserve">:  In a rent control apartment, landlord cannot evict tenants without </w:t>
        <w:tab/>
        <w:tab/>
        <w:t xml:space="preserve">good cause.  Rent control is strict, with huge tenant's rights.  Rents stabilization is </w:t>
        <w:tab/>
        <w:tab/>
        <w:t xml:space="preserve">less strict, because the rent increases are more generous.  When a tenant leaves a </w:t>
        <w:tab/>
        <w:tab/>
        <w:t>rent control apartment, it comes under rent stabiliz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ndominium Conversion -&gt; rent controlled and rent stabilized tenants </w:t>
        <w:tab/>
        <w:tab/>
        <w:tab/>
        <w:t xml:space="preserve">didn't have to buy, and couldn't get evicted.  Under an eviction plan, </w:t>
        <w:tab/>
        <w:tab/>
        <w:tab/>
        <w:t xml:space="preserve">building would have to be a majority of condos before you evict.  Under </w:t>
        <w:tab/>
        <w:tab/>
        <w:tab/>
        <w:t xml:space="preserve">non-eviction plans, tenants get "insider" prices to buy condos when </w:t>
        <w:tab/>
        <w:tab/>
        <w:tab/>
        <w:t>conversion occu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odern exceptions:  Landlord is entitled to receive a "fair return" on his </w:t>
        <w:tab/>
        <w:tab/>
        <w:tab/>
        <w:t xml:space="preserve">investment, and frequently he can pass the cost of improvements on to </w:t>
        <w:tab/>
        <w:tab/>
        <w:tab/>
        <w:t xml:space="preserve">tenants through higher rents.  Also, new buildings are exempt from rent </w:t>
        <w:tab/>
        <w:tab/>
        <w:tab/>
        <w:t xml:space="preserve">control or stabilization - we want to provide incentive to build new buildings </w:t>
        <w:tab/>
        <w:tab/>
        <w:tab/>
        <w:t>by allowing a good return on the invest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enant must occupy rent controlled apartment as primary place of residence.  </w:t>
        <w:tab/>
        <w:tab/>
        <w:tab/>
        <w:t xml:space="preserve">This is problem when old folks spend most of their time in Florida; landlord </w:t>
        <w:tab/>
        <w:tab/>
        <w:tab/>
        <w:t xml:space="preserve">has large incentive to evict because if she's old, controlled rent is low.  But </w:t>
        <w:tab/>
        <w:tab/>
        <w:tab/>
        <w:t>such cases usually come out on the side of the tena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Right to demolish:  (1) new building must have 20% more units, and (2) </w:t>
        <w:tab/>
        <w:tab/>
        <w:tab/>
        <w:t xml:space="preserve">housing commission can force landlord to compensate relocated tenants (if </w:t>
        <w:tab/>
        <w:tab/>
        <w:tab/>
        <w:t xml:space="preserve">building will be non-commercial, </w:t>
      </w:r>
      <w:r>
        <w:rPr>
          <w:rFonts w:cs="Times" w:ascii="Times" w:hAnsi="Times"/>
          <w:u w:val="single"/>
        </w:rPr>
        <w:t>must</w:t>
      </w:r>
      <w:r>
        <w:rPr>
          <w:rFonts w:cs="Times" w:ascii="Times" w:hAnsi="Times"/>
        </w:rPr>
        <w:t xml:space="preserve"> compensate rent control tenant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Nash v. City of Santa Monica</w:t>
      </w:r>
      <w:r>
        <w:rPr>
          <w:rFonts w:cs="Times" w:ascii="Times" w:hAnsi="Times"/>
        </w:rPr>
        <w:t xml:space="preserve"> -&gt;  P wants to tear down building, D denies permit.  </w:t>
        <w:tab/>
        <w:tab/>
        <w:t xml:space="preserve">Tough requirements to meet, including one that destruction "does not effect housing </w:t>
        <w:tab/>
        <w:tab/>
        <w:t xml:space="preserve">supply."  Court says Nash was no worse off then if gov't took property by </w:t>
        <w:tab/>
        <w:tab/>
        <w:t xml:space="preserve">eminent domain.  But if he tried to sell, he would only get regulated price, so he </w:t>
        <w:tab/>
        <w:tab/>
        <w:t>is worse off.  And what about "personhood" of proper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b/>
        </w:rPr>
        <w:t>Due Process</w:t>
      </w:r>
      <w:r>
        <w:rPr>
          <w:rFonts w:cs="Times" w:ascii="Times" w:hAnsi="Times"/>
        </w:rPr>
        <w:t xml:space="preserve">:  Procedural -&gt; no deprivation of life, liberty, or property </w:t>
        <w:tab/>
        <w:tab/>
        <w:tab/>
        <w:t xml:space="preserve">without due process of law.  Substantive -&gt; regardless of what procedures </w:t>
        <w:tab/>
        <w:tab/>
        <w:tab/>
        <w:t xml:space="preserve">are followed, the Government cannot burden certain rights; it is beyond the </w:t>
        <w:tab/>
        <w:tab/>
        <w:tab/>
        <w:t>scope of their pow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Nash was making a substantive due process claim because his liberty rights </w:t>
        <w:tab/>
        <w:tab/>
        <w:tab/>
        <w:t xml:space="preserve">were being burdened by forcing him to be a landlord.  Did not claim </w:t>
        <w:tab/>
        <w:tab/>
        <w:tab/>
        <w:t xml:space="preserve">property right, because liberty is more "fundamental" so it triggers a tougher </w:t>
        <w:tab/>
        <w:tab/>
        <w:tab/>
        <w:t>t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>Due process test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Relates to economic affairs:  Rational basis -&gt; </w:t>
      </w:r>
      <w:r>
        <w:rPr>
          <w:rFonts w:cs="Times" w:ascii="Times" w:hAnsi="Times"/>
          <w:i/>
        </w:rPr>
        <w:t>rationally</w:t>
      </w:r>
      <w:r>
        <w:rPr>
          <w:rFonts w:cs="Times" w:ascii="Times" w:hAnsi="Times"/>
        </w:rPr>
        <w:t xml:space="preserve"> related to </w:t>
        <w:tab/>
        <w:tab/>
        <w:tab/>
        <w:tab/>
        <w:t xml:space="preserve">some </w:t>
      </w:r>
      <w:r>
        <w:rPr>
          <w:rFonts w:cs="Times" w:ascii="Times" w:hAnsi="Times"/>
          <w:i/>
        </w:rPr>
        <w:t>legitimate</w:t>
      </w:r>
      <w:r>
        <w:rPr>
          <w:rFonts w:cs="Times" w:ascii="Times" w:hAnsi="Times"/>
        </w:rPr>
        <w:t xml:space="preserve"> government purpos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Burdens a "fundamental right":  Strict scrutiny -&gt; </w:t>
      </w:r>
      <w:r>
        <w:rPr>
          <w:rFonts w:cs="Times" w:ascii="Times" w:hAnsi="Times"/>
          <w:i/>
        </w:rPr>
        <w:t>necessary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to </w:t>
        <w:tab/>
        <w:tab/>
        <w:tab/>
        <w:tab/>
        <w:t xml:space="preserve">promote </w:t>
      </w:r>
      <w:r>
        <w:rPr>
          <w:rFonts w:cs="Times" w:ascii="Times" w:hAnsi="Times"/>
          <w:i/>
        </w:rPr>
        <w:t>compelling</w:t>
      </w:r>
      <w:r>
        <w:rPr>
          <w:rFonts w:cs="Times" w:ascii="Times" w:hAnsi="Times"/>
        </w:rPr>
        <w:t xml:space="preserve"> government inter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Differences:  Means -&gt; rationally v. necessa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   Ends -&gt; legitimate v. compell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Strict scrutiny is a tough test; almost always a legislation fall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e.</w:t>
        <w:tab/>
      </w:r>
      <w:r>
        <w:rPr>
          <w:rFonts w:cs="Times" w:ascii="Times" w:hAnsi="Times"/>
          <w:u w:val="single"/>
        </w:rPr>
        <w:t>Nash</w:t>
      </w:r>
      <w:r>
        <w:rPr>
          <w:rFonts w:cs="Times" w:ascii="Times" w:hAnsi="Times"/>
        </w:rPr>
        <w:t xml:space="preserve"> court, like most held that it was rational basis test -&gt; deferring </w:t>
        <w:tab/>
        <w:tab/>
        <w:tab/>
        <w:tab/>
        <w:t>to legislature, separation of power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Why not use stricter test, because property can be a check to tyranny; wealth </w:t>
        <w:tab/>
        <w:tab/>
        <w:tab/>
        <w:t>protects your liberty rights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In </w:t>
      </w:r>
      <w:r>
        <w:rPr>
          <w:rFonts w:cs="Times" w:ascii="Times" w:hAnsi="Times"/>
          <w:u w:val="single"/>
        </w:rPr>
        <w:t>Nash</w:t>
      </w:r>
      <w:r>
        <w:rPr>
          <w:rFonts w:cs="Times" w:ascii="Times" w:hAnsi="Times"/>
        </w:rPr>
        <w:t xml:space="preserve">, court finds that Nash's property rights were the concern (not </w:t>
        <w:tab/>
        <w:tab/>
        <w:tab/>
        <w:t>liberty) becaus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he can delegate his duties to someone el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he can hold units vacant until he can demolis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he can se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 What if Nash had more than pure economic interests in the proper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9.</w:t>
        <w:tab/>
      </w:r>
      <w:r>
        <w:rPr>
          <w:rFonts w:cs="Times" w:ascii="Times" w:hAnsi="Times"/>
          <w:u w:val="single"/>
        </w:rPr>
        <w:t>Effects of Rent Control</w:t>
      </w:r>
      <w:r>
        <w:rPr>
          <w:rFonts w:cs="Times" w:ascii="Times" w:hAnsi="Times"/>
        </w:rPr>
        <w:t xml:space="preserve"> (negative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Deterioration of housing stock, landlord is not receiving sufficient </w:t>
        <w:tab/>
        <w:tab/>
        <w:tab/>
        <w:tab/>
        <w:t xml:space="preserve">rate of return to justify further investment in the property.  But this </w:t>
        <w:tab/>
        <w:tab/>
        <w:tab/>
        <w:tab/>
        <w:t xml:space="preserve">might be corrected by allowing landlord to receive a more generous </w:t>
        <w:tab/>
        <w:tab/>
        <w:tab/>
        <w:tab/>
        <w:t>rate of return than traditional rent control (rent stabilization, etc.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Rent control is likely to lead to a shortage of housing according to </w:t>
        <w:tab/>
        <w:tab/>
        <w:tab/>
        <w:tab/>
        <w:t xml:space="preserve">the traditional demand-supply model.  (Demand for housing is more </w:t>
        <w:tab/>
        <w:tab/>
        <w:tab/>
        <w:tab/>
        <w:t xml:space="preserve">inelastic than elastic.)  And it could get worse -&gt; fewer housing </w:t>
        <w:tab/>
        <w:tab/>
        <w:tab/>
        <w:tab/>
        <w:t>starts, letting apartments deterior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 moderate rent controls do not have these effects, because price is </w:t>
        <w:tab/>
        <w:tab/>
        <w:tab/>
        <w:tab/>
        <w:t xml:space="preserve">   set at market clearing price.  And in lower income areas (where </w:t>
        <w:tab/>
        <w:tab/>
        <w:tab/>
        <w:tab/>
        <w:t xml:space="preserve">   controlled rent is above market price), it's the low income of the </w:t>
        <w:tab/>
        <w:tab/>
        <w:tab/>
        <w:tab/>
        <w:t xml:space="preserve">   people, not the rent control, that screws up the quality of hous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Possible Discrimination:  if there's a shortage of housing, you can </w:t>
        <w:tab/>
        <w:tab/>
        <w:tab/>
        <w:tab/>
        <w:t xml:space="preserve">be very selective about who you rent to; it's cheap for you to </w:t>
        <w:tab/>
        <w:tab/>
        <w:tab/>
        <w:tab/>
        <w:t>discrimin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Lack of mobility:  people are unwilling to move, so they may be </w:t>
        <w:tab/>
        <w:tab/>
        <w:tab/>
        <w:tab/>
        <w:t>occupying apartment that is too big for them -&gt; INEFFICI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"Key money" -&gt; siphons some benefit aw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>Drives value of building down, then property tax revenues fa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>High administrative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10.</w:t>
        <w:tab/>
      </w:r>
      <w:r>
        <w:rPr>
          <w:rFonts w:cs="Times" w:ascii="Times" w:hAnsi="Times"/>
          <w:u w:val="single"/>
        </w:rPr>
        <w:t>Positive Effects</w:t>
      </w:r>
      <w:r>
        <w:rPr>
          <w:rFonts w:cs="Times" w:ascii="Times" w:hAnsi="Times"/>
        </w:rPr>
        <w:t xml:space="preserve">: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Popular politically; but depends on number of tenants as opposed to </w:t>
        <w:tab/>
        <w:tab/>
        <w:tab/>
        <w:tab/>
        <w:t xml:space="preserve">number of landlords and homeowners.  It benefits current residents </w:t>
        <w:tab/>
        <w:tab/>
        <w:tab/>
        <w:tab/>
        <w:t>at the cost of future on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Might benefit the poor; but distributive rights are unclear.  Can't </w:t>
        <w:tab/>
        <w:tab/>
        <w:tab/>
        <w:tab/>
        <w:t xml:space="preserve">make it income-based because that would provide huge incentive for </w:t>
        <w:tab/>
        <w:tab/>
        <w:tab/>
        <w:tab/>
        <w:t>landlord to discriminate against (and evict) the po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hort term need, if sudden increase in demand occurs, rent control </w:t>
        <w:tab/>
        <w:tab/>
        <w:tab/>
        <w:tab/>
        <w:t xml:space="preserve">gets you through the period of really high rents, because landlord is </w:t>
        <w:tab/>
        <w:tab/>
        <w:tab/>
        <w:tab/>
        <w:t xml:space="preserve">checked.  But if you slap rent control on for the short run, new </w:t>
        <w:tab/>
        <w:tab/>
        <w:tab/>
        <w:tab/>
        <w:t xml:space="preserve">landlords will not enter the market, making the situation worse.  </w:t>
        <w:tab/>
        <w:tab/>
        <w:tab/>
        <w:tab/>
        <w:t>Also, N.Y. rent control "emergency" has lasted 50 yea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Encourages diversity in the ci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Alternative would be to release higher-priced apts. from rent contro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11.</w:t>
        <w:tab/>
      </w:r>
      <w:r>
        <w:rPr>
          <w:rFonts w:cs="Times" w:ascii="Times" w:hAnsi="Times"/>
          <w:u w:val="single"/>
        </w:rPr>
        <w:t>Fairness</w:t>
      </w:r>
      <w:r>
        <w:rPr>
          <w:rFonts w:cs="Times" w:ascii="Times" w:hAnsi="Times"/>
        </w:rPr>
        <w:t xml:space="preserve"> -&gt; rent control takes from the landlord and gives to the tenant.  Is it </w:t>
        <w:tab/>
        <w:tab/>
        <w:tab/>
        <w:t>fair to redistribute income just based on what the landlord do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Braschi v. Stahl Ass'n</w:t>
      </w:r>
      <w:r>
        <w:rPr>
          <w:rFonts w:cs="Times" w:ascii="Times" w:hAnsi="Times"/>
        </w:rPr>
        <w:t xml:space="preserve"> -&gt; statute says "member of family" gets to inherit rent-</w:t>
        <w:tab/>
        <w:tab/>
        <w:t xml:space="preserve">controlled apartment.  Court says gay lover qualifies because of long commitment, </w:t>
        <w:tab/>
        <w:tab/>
        <w:t xml:space="preserve">joint accounts, holding themselves out to 3d parties, etc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Even with "traditional" definitions, why have succession?  </w:t>
        <w:tab/>
        <w:tab/>
        <w:tab/>
        <w:tab/>
        <w:tab/>
        <w:t xml:space="preserve">Suddenness of loss could harm family members, but you don't want </w:t>
        <w:tab/>
        <w:tab/>
        <w:tab/>
        <w:tab/>
        <w:t>to keep apartment out of the housing stock indefinite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May be inefficient rule because every case goes to court to prove </w:t>
        <w:tab/>
        <w:tab/>
        <w:tab/>
        <w:tab/>
        <w:t xml:space="preserve">their relationships.  Maybe better is to measure length of time in apt. </w:t>
        <w:tab/>
        <w:tab/>
        <w:tab/>
        <w:tab/>
        <w:t>rather than personal relationship.  Or one-year extension on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 these "bright line" determinations might be unfair in some cases, </w:t>
        <w:tab/>
        <w:tab/>
        <w:tab/>
        <w:tab/>
        <w:t xml:space="preserve">   but are more efficien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u w:val="single"/>
        </w:rPr>
        <w:t>Braschi</w:t>
      </w:r>
      <w:r>
        <w:rPr>
          <w:rFonts w:cs="Times" w:ascii="Times" w:hAnsi="Times"/>
        </w:rPr>
        <w:t xml:space="preserve"> has been extended to rent stabilization, and the statue was </w:t>
        <w:tab/>
        <w:tab/>
        <w:tab/>
        <w:tab/>
        <w:t>amended to follo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2.</w:t>
        <w:tab/>
        <w:t xml:space="preserve">Both rent control and warranty of habitability show that regulatory </w:t>
        <w:tab/>
        <w:tab/>
        <w:tab/>
        <w:tab/>
        <w:t xml:space="preserve">approaches may be inefficient.  Gov't revenues can be used to deal with </w:t>
        <w:tab/>
        <w:tab/>
        <w:tab/>
        <w:t xml:space="preserve">problems more directly (than regulation), but leads to higher taxes.  Higher </w:t>
        <w:tab/>
        <w:tab/>
        <w:tab/>
        <w:t xml:space="preserve">taxes would mean that the people who can (higher income) would leave the </w:t>
        <w:tab/>
        <w:tab/>
        <w:tab/>
        <w:t xml:space="preserve">jurisdiction, while poor people will move in to take advantage of social </w:t>
        <w:tab/>
        <w:tab/>
        <w:tab/>
        <w:t>welfare programs.  Shouldn't social programs be initiated by the legislatur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>G.</w:t>
        <w:tab/>
      </w:r>
      <w:r>
        <w:rPr>
          <w:rFonts w:cs="Times" w:ascii="Times" w:hAnsi="Times"/>
          <w:b/>
        </w:rPr>
        <w:t>The Public or Publicly-Assisted Landlord</w:t>
      </w:r>
      <w:r>
        <w:rPr>
          <w:rFonts w:cs="Times" w:ascii="Times" w:hAnsi="Times"/>
        </w:rPr>
        <w:t xml:space="preserve">:  Addresses the problem of </w:t>
        <w:tab/>
        <w:tab/>
        <w:t>affordability -&gt; housing quality is getting better, but people are paying more for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Public housing creates a concentration of poverty by being isolated from </w:t>
        <w:tab/>
        <w:tab/>
        <w:tab/>
        <w:t xml:space="preserve">middle-class norms, making their behavior increasingly deviant.  So you </w:t>
        <w:tab/>
        <w:tab/>
        <w:tab/>
        <w:t xml:space="preserve">want to de-concentrate the poor by giving them money to permit them to </w:t>
        <w:tab/>
        <w:tab/>
        <w:tab/>
        <w:t>move elsewhe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So demand-oriented programs are better on grounds of housing quality; </w:t>
        <w:tab/>
        <w:tab/>
        <w:tab/>
        <w:t>neighborhood quality; efficiency; horizontal and vertical equity, etc. (Schill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ut people may not spend money on hous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Horizontal Equity -&gt; people with the same income should be treated </w:t>
        <w:tab/>
        <w:tab/>
        <w:tab/>
        <w:tab/>
        <w:t xml:space="preserve">the same.  Vertical Equity -&gt; person who has more needs should </w:t>
        <w:tab/>
        <w:tab/>
        <w:tab/>
        <w:tab/>
        <w:t>receive more benefi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Supply-side subsidies might be needed for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homelessnes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neighborhood renewal (target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gives us a real sense of helping the po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Policies to prevent "white flight":  home equity insurance, regulations </w:t>
        <w:tab/>
        <w:tab/>
        <w:tab/>
        <w:t>against solicitations ("blockbusting"), and sign ordin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Section 8 and other housing assistance are not entitlements, so due process </w:t>
        <w:tab/>
        <w:tab/>
        <w:tab/>
        <w:t xml:space="preserve">clause (14th Amend.) may not appl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The bigger government becomes, the more reliant people become on its </w:t>
        <w:tab/>
        <w:tab/>
        <w:tab/>
        <w:t xml:space="preserve">subsistence, so the more power it has on personal liberty.  Therefore there </w:t>
        <w:tab/>
        <w:tab/>
        <w:tab/>
        <w:t>needs to be more property rights to protect personal liberty. (Reich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Holmes v. N.Y.H.A.</w:t>
      </w:r>
      <w:r>
        <w:rPr>
          <w:rFonts w:cs="Times" w:ascii="Times" w:hAnsi="Times"/>
        </w:rPr>
        <w:t xml:space="preserve"> -&gt; (public housing) due process requires </w:t>
        <w:tab/>
        <w:tab/>
        <w:tab/>
        <w:t>ascertainable standards for admiss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Hill v. Group Three</w:t>
      </w:r>
      <w:r>
        <w:rPr>
          <w:rFonts w:cs="Times" w:ascii="Times" w:hAnsi="Times"/>
        </w:rPr>
        <w:t xml:space="preserve"> -&gt; (Section 8) utility of due process is questionable </w:t>
        <w:tab/>
        <w:tab/>
        <w:t xml:space="preserve">because landowner gets to choose for any reason.  So Section 8 application does </w:t>
        <w:tab/>
        <w:tab/>
        <w:t>not give you a property right to be protected by due proc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 How to reconcile?  Both are not entitlements, one gets due process the </w:t>
        <w:tab/>
        <w:tab/>
        <w:tab/>
        <w:t xml:space="preserve">   other does not.  So public housing may in fact have an advantage because </w:t>
        <w:tab/>
        <w:tab/>
        <w:tab/>
        <w:t xml:space="preserve">   it's protected by due proc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Section 8 more private than gov't ac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Holmes</w:t>
      </w:r>
      <w:r>
        <w:rPr>
          <w:rFonts w:cs="Times" w:ascii="Times" w:hAnsi="Times"/>
        </w:rPr>
        <w:t xml:space="preserve"> pre-dates </w:t>
      </w:r>
      <w:r>
        <w:rPr>
          <w:rFonts w:cs="Times" w:ascii="Times" w:hAnsi="Times"/>
          <w:u w:val="single"/>
        </w:rPr>
        <w:t>Regents</w:t>
      </w:r>
      <w:r>
        <w:rPr>
          <w:rFonts w:cs="Times" w:ascii="Times" w:hAnsi="Times"/>
        </w:rPr>
        <w:t xml:space="preserve">, which stated that you must have </w:t>
        <w:tab/>
        <w:tab/>
        <w:tab/>
        <w:tab/>
        <w:tab/>
        <w:t>property right to be protected by due proc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u w:val="single"/>
        </w:rPr>
        <w:tab/>
        <w:tab/>
        <w:t>Admissions</w:t>
        <w:tab/>
        <w:tab/>
        <w:t>Evictio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requires due</w:t>
        <w:tab/>
        <w:tab/>
        <w:t>Public</w:t>
        <w:tab/>
        <w:tab/>
        <w:t xml:space="preserve">      yes</w:t>
        <w:tab/>
        <w:tab/>
        <w:t xml:space="preserve">     y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process?</w:t>
        <w:tab/>
        <w:tab/>
        <w:t>Section 8</w:t>
        <w:tab/>
        <w:t xml:space="preserve">       no</w:t>
        <w:tab/>
        <w:tab/>
        <w:t xml:space="preserve">     y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Escalera v. NYHA</w:t>
      </w:r>
      <w:r>
        <w:rPr>
          <w:rFonts w:cs="Times" w:ascii="Times" w:hAnsi="Times"/>
        </w:rPr>
        <w:t xml:space="preserve"> -&gt; Before being evicted, you have a right to a hearing </w:t>
        <w:tab/>
        <w:tab/>
        <w:t xml:space="preserve">conducted within the system.  Gives some guidelines as to what process is due:  </w:t>
        <w:tab/>
        <w:tab/>
        <w:t xml:space="preserve">BALANCING TEST -&gt; efficiency of government administration of the building v. </w:t>
        <w:tab/>
        <w:tab/>
        <w:t>tenant's property inter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Due process is not free, it has costs; so how much are we willing to pay for </w:t>
        <w:tab/>
        <w:tab/>
        <w:tab/>
        <w:t xml:space="preserve">a check on the government's power?  Troublemakers are now tough to </w:t>
        <w:tab/>
        <w:tab/>
        <w:tab/>
        <w:t xml:space="preserve">evict, so not being able to kick him out easily hurts the rest of the </w:t>
        <w:tab/>
        <w:tab/>
        <w:tab/>
        <w:tab/>
        <w:t>commun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sz w:val="28"/>
          <w:szCs w:val="28"/>
          <w:u w:val="single"/>
        </w:rPr>
        <w:t>Part 4: What to Do About Conflicting Uses of L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I.</w:t>
        <w:tab/>
      </w:r>
      <w:r>
        <w:rPr>
          <w:rFonts w:cs="Times" w:ascii="Times" w:hAnsi="Times"/>
          <w:b/>
        </w:rPr>
        <w:t>Land Use Control: Private Sector Alternativ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Servitudes:  solutions to externalities caused by conflicting land uses.  Look at </w:t>
        <w:tab/>
        <w:tab/>
        <w:t>alternatives like a spectrum, form most private (easements) to most publ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Easements -&gt; non-possessory right to use and enjoy land; grant to use land.  </w:t>
        <w:tab/>
        <w:tab/>
        <w:tab/>
        <w:t>Definition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u w:val="single"/>
        </w:rPr>
        <w:t>Positive</w:t>
      </w:r>
      <w:r>
        <w:rPr>
          <w:rFonts w:cs="Times" w:ascii="Times" w:hAnsi="Times"/>
        </w:rPr>
        <w:t xml:space="preserve">:  an affirmative right to use another's land in a certain way.  </w:t>
        <w:tab/>
        <w:tab/>
        <w:tab/>
        <w:tab/>
        <w:t xml:space="preserve">For example, a right of way to utility company to hang a wire over </w:t>
        <w:tab/>
        <w:tab/>
        <w:tab/>
        <w:tab/>
        <w:t>your hous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Negative</w:t>
      </w:r>
      <w:r>
        <w:rPr>
          <w:rFonts w:cs="Times" w:ascii="Times" w:hAnsi="Times"/>
        </w:rPr>
        <w:t xml:space="preserve">:  an obligation </w:t>
      </w:r>
      <w:r>
        <w:rPr>
          <w:rFonts w:cs="Times" w:ascii="Times" w:hAnsi="Times"/>
          <w:u w:val="single"/>
        </w:rPr>
        <w:t>not</w:t>
      </w:r>
      <w:r>
        <w:rPr>
          <w:rFonts w:cs="Times" w:ascii="Times" w:hAnsi="Times"/>
        </w:rPr>
        <w:t xml:space="preserve"> to do something on your land that may </w:t>
        <w:tab/>
        <w:tab/>
        <w:tab/>
        <w:tab/>
        <w:t>harm another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u w:val="single"/>
        </w:rPr>
        <w:t>Appurtenant easements</w:t>
      </w:r>
      <w:r>
        <w:rPr>
          <w:rFonts w:cs="Times" w:ascii="Times" w:hAnsi="Times"/>
        </w:rPr>
        <w:t xml:space="preserve">:  benefits you personally only with respect to </w:t>
        <w:tab/>
        <w:tab/>
        <w:tab/>
        <w:tab/>
        <w:t>your real property (and your use of it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Easements in gross</w:t>
      </w:r>
      <w:r>
        <w:rPr>
          <w:rFonts w:cs="Times" w:ascii="Times" w:hAnsi="Times"/>
        </w:rPr>
        <w:t xml:space="preserve">:  right to use property for personal benefit, not </w:t>
        <w:tab/>
        <w:tab/>
        <w:tab/>
        <w:tab/>
        <w:t>tied to your lan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u w:val="single"/>
        </w:rPr>
        <w:t>Servient tenement</w:t>
      </w:r>
      <w:r>
        <w:rPr>
          <w:rFonts w:cs="Times" w:ascii="Times" w:hAnsi="Times"/>
        </w:rPr>
        <w:t xml:space="preserve">:  the land being used or restricted by someone </w:t>
        <w:tab/>
        <w:tab/>
        <w:tab/>
        <w:tab/>
        <w:t>els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Dominant tenement</w:t>
      </w:r>
      <w:r>
        <w:rPr>
          <w:rFonts w:cs="Times" w:ascii="Times" w:hAnsi="Times"/>
        </w:rPr>
        <w:t>:  the estate getting the benef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</w:t>
        <w:tab/>
        <w:t xml:space="preserve">Note: an easement is either using someone's land in a certain way, </w:t>
        <w:tab/>
        <w:tab/>
        <w:tab/>
        <w:tab/>
        <w:t xml:space="preserve">or forcing someone not to do something on theirs.  If you're doing </w:t>
        <w:tab/>
        <w:tab/>
        <w:tab/>
        <w:tab/>
        <w:t xml:space="preserve">something on your own land, it's probably a covenant or an </w:t>
        <w:tab/>
        <w:tab/>
        <w:tab/>
        <w:tab/>
        <w:t>equitable servitu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Only in easements can you force someone to stop something </w:t>
        <w:tab/>
        <w:tab/>
        <w:tab/>
        <w:tab/>
        <w:tab/>
        <w:t xml:space="preserve">on their own land (although courts are hostile to neg. </w:t>
        <w:tab/>
        <w:tab/>
        <w:tab/>
        <w:tab/>
        <w:tab/>
        <w:t>easement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Only in covenants must you do something on your own </w:t>
        <w:tab/>
        <w:tab/>
        <w:tab/>
        <w:tab/>
        <w:tab/>
        <w:t>lan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e.</w:t>
        <w:tab/>
        <w:t xml:space="preserve">Terminology:  Easement is appurtenant to </w:t>
      </w:r>
      <w:r>
        <w:rPr>
          <w:rFonts w:cs="Times" w:ascii="Times" w:hAnsi="Times"/>
          <w:i/>
        </w:rPr>
        <w:t>dominant</w:t>
      </w:r>
      <w:r>
        <w:rPr>
          <w:rFonts w:cs="Times" w:ascii="Times" w:hAnsi="Times"/>
        </w:rPr>
        <w:t xml:space="preserve"> tenemen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 xml:space="preserve">Easements always have servient tenements, not always dominant </w:t>
        <w:tab/>
        <w:tab/>
        <w:tab/>
        <w:tab/>
        <w:t>tenements (i.e., sign on propert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Creation of easements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b/>
        </w:rPr>
        <w:t>Express</w:t>
      </w:r>
      <w:r>
        <w:rPr>
          <w:rFonts w:cs="Times" w:ascii="Times" w:hAnsi="Times"/>
        </w:rPr>
        <w:t xml:space="preserve">:  created through a writing; it is subject to the Statue of </w:t>
        <w:tab/>
        <w:tab/>
        <w:tab/>
        <w:tab/>
        <w:t xml:space="preserve">Frauds because it deal with real property.  It can appear in a deed or </w:t>
        <w:tab/>
        <w:tab/>
        <w:tab/>
        <w:tab/>
        <w:t xml:space="preserve">exist in separate document (grant of easement).  Record gives people </w:t>
        <w:tab/>
        <w:tab/>
        <w:tab/>
        <w:tab/>
        <w:t>notic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</w:r>
      <w:r>
        <w:rPr>
          <w:rFonts w:cs="Times" w:ascii="Times" w:hAnsi="Times"/>
          <w:b/>
        </w:rPr>
        <w:t>Implied</w:t>
      </w:r>
      <w:r>
        <w:rPr>
          <w:rFonts w:cs="Times" w:ascii="Times" w:hAnsi="Times"/>
        </w:rPr>
        <w:t xml:space="preserve">:  created at law; can be created without a writing.  Both </w:t>
        <w:tab/>
        <w:tab/>
        <w:tab/>
        <w:tab/>
        <w:t>needed first to be part of one giant parcel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</w:r>
      <w:r>
        <w:rPr>
          <w:rFonts w:cs="Times" w:ascii="Times" w:hAnsi="Times"/>
          <w:u w:val="single"/>
        </w:rPr>
        <w:t>Implied by prior existing use</w:t>
      </w:r>
      <w:r>
        <w:rPr>
          <w:rFonts w:cs="Times" w:ascii="Times" w:hAnsi="Times"/>
        </w:rPr>
        <w:t xml:space="preserve">:  (1) a conveyance (2) of a </w:t>
        <w:tab/>
        <w:tab/>
        <w:tab/>
        <w:tab/>
        <w:tab/>
        <w:t xml:space="preserve">physical part of grantor's land (so he retains part, usually </w:t>
        <w:tab/>
        <w:tab/>
        <w:tab/>
        <w:tab/>
        <w:tab/>
        <w:t xml:space="preserve">adjoining the part conveyed); (3) before the conveyance there </w:t>
        <w:tab/>
        <w:tab/>
        <w:tab/>
        <w:tab/>
        <w:tab/>
        <w:t xml:space="preserve">was a usage on the land that, had the two parts then been </w:t>
        <w:tab/>
        <w:tab/>
        <w:tab/>
        <w:tab/>
        <w:tab/>
        <w:t xml:space="preserve">severed, could have been the subject of an easement </w:t>
        <w:tab/>
        <w:tab/>
        <w:tab/>
        <w:tab/>
        <w:tab/>
        <w:t xml:space="preserve">appurtenant to one and servient upon the other; (4) this usage </w:t>
        <w:tab/>
        <w:tab/>
        <w:tab/>
        <w:tab/>
        <w:tab/>
        <w:t>is more or less "necessary"; and (5) the usage is "apparent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 (4) is a problem when what does 'necessity' mean; how </w:t>
        <w:tab/>
        <w:tab/>
        <w:tab/>
        <w:tab/>
        <w:tab/>
        <w:t xml:space="preserve">   strict a standard? (5) is a problem with underground uses, </w:t>
        <w:tab/>
        <w:tab/>
        <w:tab/>
        <w:tab/>
        <w:tab/>
        <w:t xml:space="preserve">   so it is sometimes defined as "reasonably discoverable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 this is a legal fiction that the grantor had an "easement" </w:t>
        <w:tab/>
        <w:tab/>
        <w:tab/>
        <w:tab/>
        <w:tab/>
        <w:t xml:space="preserve">   over his own lan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Implied form necessity</w:t>
      </w:r>
      <w:r>
        <w:rPr>
          <w:rFonts w:cs="Times" w:ascii="Times" w:hAnsi="Times"/>
        </w:rPr>
        <w:t xml:space="preserve">:  (1) a conveyance (2) of a physical </w:t>
        <w:tab/>
        <w:tab/>
        <w:tab/>
        <w:tab/>
        <w:tab/>
        <w:t xml:space="preserve">part only of the grantor's land (hence, he retains part, </w:t>
        <w:tab/>
        <w:tab/>
        <w:tab/>
        <w:tab/>
        <w:tab/>
        <w:t xml:space="preserve">usually adjoining the part conveyed); and (3) after severance </w:t>
        <w:tab/>
        <w:tab/>
        <w:tab/>
        <w:tab/>
        <w:tab/>
        <w:t xml:space="preserve">of the two parcels, it is "necessary" to pass over one of them </w:t>
        <w:tab/>
        <w:tab/>
        <w:tab/>
        <w:tab/>
        <w:tab/>
        <w:t>to reach any public street or road from the ot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 don't need a pre-existing use, just that severance will more </w:t>
        <w:tab/>
        <w:tab/>
        <w:tab/>
        <w:tab/>
        <w:tab/>
        <w:t xml:space="preserve">   or less landlock one of the parcels unless its owner is </w:t>
        <w:tab/>
        <w:tab/>
        <w:tab/>
        <w:tab/>
        <w:tab/>
        <w:t xml:space="preserve">   given implied access over the other parcel. (usually applies </w:t>
        <w:tab/>
        <w:tab/>
        <w:tab/>
        <w:tab/>
        <w:tab/>
        <w:t xml:space="preserve">   only to access, what about, i.e., utility lines?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 how is 'necessity' defined?  Usually stricter than in (i), but </w:t>
        <w:tab/>
        <w:tab/>
        <w:tab/>
        <w:tab/>
        <w:tab/>
        <w:t xml:space="preserve">   not absolute -&gt; claimant is entitled to sufficient access to </w:t>
        <w:tab/>
        <w:tab/>
        <w:tab/>
        <w:tab/>
        <w:tab/>
        <w:t xml:space="preserve">   make "effective use" of his land. [strict necessity?]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ab/>
        <w:t xml:space="preserve">-  reasonable necessity v. convenience -&gt; reasonable </w:t>
        <w:tab/>
        <w:tab/>
        <w:tab/>
        <w:tab/>
        <w:tab/>
        <w:t xml:space="preserve">   necessity protects the grantor's rights.  What did the </w:t>
        <w:tab/>
        <w:tab/>
        <w:tab/>
        <w:tab/>
        <w:tab/>
        <w:t xml:space="preserve">   parties intend?; the lower the standard, the more likely it </w:t>
        <w:tab/>
        <w:tab/>
        <w:tab/>
        <w:tab/>
        <w:tab/>
        <w:t xml:space="preserve">   </w:t>
      </w:r>
      <w:r>
        <w:rPr>
          <w:rFonts w:cs="Times" w:ascii="Times" w:hAnsi="Times"/>
          <w:i/>
        </w:rPr>
        <w:t xml:space="preserve">wasn't </w:t>
      </w:r>
      <w:r>
        <w:rPr>
          <w:rFonts w:cs="Times" w:ascii="Times" w:hAnsi="Times"/>
        </w:rPr>
        <w:t>inten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 necessity for the easement must exist at the moment of </w:t>
        <w:tab/>
        <w:tab/>
        <w:tab/>
        <w:tab/>
        <w:tab/>
        <w:t xml:space="preserve">   severance; necessity arising later will have no effe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b/>
        </w:rPr>
        <w:t>Prescription</w:t>
      </w:r>
      <w:r>
        <w:rPr>
          <w:rFonts w:cs="Times" w:ascii="Times" w:hAnsi="Times"/>
        </w:rPr>
        <w:t xml:space="preserve">:  like adverse possession (ADVERSE USE).  Need </w:t>
        <w:tab/>
        <w:tab/>
        <w:tab/>
        <w:tab/>
        <w:t xml:space="preserve">(1) open and notorious use; (2) continuous use; (3) uninterrupted </w:t>
        <w:tab/>
        <w:tab/>
        <w:tab/>
        <w:tab/>
        <w:t>use; (4) adverse under a claim of right; (5) for the statutory perio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  <w:t xml:space="preserve">(2) &amp; (3) are different from adverse possession; don't need </w:t>
        <w:tab/>
        <w:tab/>
        <w:tab/>
        <w:tab/>
        <w:tab/>
        <w:t xml:space="preserve">to have </w:t>
      </w:r>
      <w:r>
        <w:rPr>
          <w:rFonts w:cs="Times" w:ascii="Times" w:hAnsi="Times"/>
          <w:i/>
        </w:rPr>
        <w:t>exclusive</w:t>
      </w:r>
      <w:r>
        <w:rPr>
          <w:rFonts w:cs="Times" w:ascii="Times" w:hAnsi="Times"/>
        </w:rPr>
        <w:t xml:space="preserve"> use, because easement gives you right to </w:t>
        <w:tab/>
        <w:tab/>
        <w:tab/>
        <w:tab/>
        <w:tab/>
        <w:t xml:space="preserve">use, not right to exclude (but you may need exclusive claim </w:t>
        <w:tab/>
        <w:tab/>
        <w:tab/>
        <w:tab/>
        <w:tab/>
        <w:t>of tit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(4) means you can't have permission.</w:t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Easements go on forever as a property right unles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merger of dominant and servient teneme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servient tenement is destroyed (like a building, etc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>prescription of the easement (can be taken back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v.</w:t>
        <w:tab/>
        <w:t>forfeiture caused by misuse of eas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v.</w:t>
        <w:tab/>
        <w:t>written relea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vi.</w:t>
        <w:tab/>
        <w:t>oral release, with detrimental reli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vii.</w:t>
        <w:tab/>
        <w:t xml:space="preserve">abandonment; not just non-use, but non-use coupled with </w:t>
        <w:tab/>
        <w:tab/>
        <w:tab/>
        <w:tab/>
        <w:tab/>
        <w:t>int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Negative Easements:  Historically, courts were hostile to negative </w:t>
        <w:tab/>
        <w:tab/>
        <w:tab/>
        <w:tab/>
        <w:t xml:space="preserve">easements, so separate law has developed to enforce them.  Why the </w:t>
        <w:tab/>
        <w:tab/>
        <w:tab/>
        <w:t>hostil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Negative easements are hard to discover, they're not viewable like </w:t>
        <w:tab/>
        <w:tab/>
        <w:tab/>
        <w:tab/>
        <w:t xml:space="preserve">affirmative easements, and public records may not be accurate -&gt; no </w:t>
        <w:tab/>
        <w:tab/>
        <w:tab/>
        <w:tab/>
        <w:t>NOTI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Difficult to stop prescription of negative easements.  So in U.S., </w:t>
        <w:tab/>
        <w:tab/>
        <w:tab/>
        <w:tab/>
        <w:t>there's no prescription of negative easement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c. </w:t>
        <w:tab/>
      </w:r>
      <w:r>
        <w:rPr>
          <w:rFonts w:cs="Times" w:ascii="Times" w:hAnsi="Times"/>
          <w:u w:val="single"/>
        </w:rPr>
        <w:t>Petersen v. Friedman</w:t>
      </w:r>
      <w:r>
        <w:rPr>
          <w:rFonts w:cs="Times" w:ascii="Times" w:hAnsi="Times"/>
        </w:rPr>
        <w:t xml:space="preserve"> -&gt; court enforced an express easement of </w:t>
        <w:tab/>
        <w:tab/>
        <w:tab/>
        <w:tab/>
        <w:t xml:space="preserve">unobstructed view of the San Francisco Bay over a neighbor's </w:t>
        <w:tab/>
        <w:tab/>
        <w:tab/>
        <w:tab/>
        <w:t xml:space="preserve">house, compelling the neighbor to remove obstructing television </w:t>
        <w:tab/>
        <w:tab/>
        <w:tab/>
        <w:tab/>
        <w:t>aerials, allowing a negative easement to ru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</w:t>
        <w:tab/>
        <w:t>Today, negative easements are treated as equitable servitud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Covenants Running With the Land:  A covenant is a promise to do a </w:t>
        <w:tab/>
        <w:tab/>
        <w:tab/>
        <w:t xml:space="preserve">particular act or refrain from doing a particular act.  It is a property right that </w:t>
        <w:tab/>
        <w:tab/>
        <w:tab/>
        <w:t xml:space="preserve">runs with the land.  We saw it with condos; also in land use cases, where </w:t>
        <w:tab/>
        <w:tab/>
        <w:tab/>
        <w:t xml:space="preserve">paying for an agreement for you to not do something that interferes with my </w:t>
        <w:tab/>
        <w:tab/>
        <w:tab/>
        <w:t xml:space="preserve">land.  Like an easement, every covenant has a benefit (promisee) and a </w:t>
        <w:tab/>
        <w:tab/>
        <w:tab/>
        <w:t xml:space="preserve">burden (promisor).  Benefits can be personal (in gross) or appurtenant.  </w:t>
        <w:tab/>
        <w:tab/>
        <w:tab/>
        <w:t xml:space="preserve">Court are more likely to enforce a benefit rather than a burden -&gt; depends </w:t>
        <w:tab/>
        <w:tab/>
        <w:tab/>
        <w:t xml:space="preserve">on who's bringing the suit.  </w:t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"Running with the land" -&gt; benefits and burdens pass on to </w:t>
        <w:tab/>
        <w:tab/>
        <w:tab/>
        <w:tab/>
        <w:t>successive owners; anyone who purchases is boun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Efficiency:  If A can bind B in perpetuity, A will make </w:t>
        <w:tab/>
        <w:tab/>
        <w:tab/>
        <w:tab/>
        <w:tab/>
        <w:t xml:space="preserve">efficient use of its land, because he knows his interests are </w:t>
        <w:tab/>
        <w:tab/>
        <w:tab/>
        <w:tab/>
        <w:tab/>
        <w:t xml:space="preserve">protected.  If he had to keep re-contracting, the transaction </w:t>
        <w:tab/>
        <w:tab/>
        <w:tab/>
        <w:tab/>
        <w:tab/>
        <w:t>costs would be hig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But this can be a restraint on alienation (dead-hand control, </w:t>
        <w:tab/>
        <w:tab/>
        <w:tab/>
        <w:tab/>
        <w:tab/>
        <w:t>and property may be burdened with all kinds of shit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Requirements at law -&gt; CREATION MUST BE IN WRIT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1) intent to bind future par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2) there must be horizontal privity between the parties making the </w:t>
        <w:tab/>
        <w:tab/>
        <w:tab/>
        <w:tab/>
        <w:t xml:space="preserve">      covenant at the time the covenant was mad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3) there must be vertical privity between each of the original parties </w:t>
        <w:tab/>
        <w:tab/>
        <w:tab/>
        <w:tab/>
        <w:t xml:space="preserve">      and the parties in the fight no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4) touch and concern the land (benefit won't ru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[5] noti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 (promisee) &lt;-------------------------&gt;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(promiso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benefit</w:t>
        <w:tab/>
        <w:tab/>
        <w:tab/>
        <w:tab/>
        <w:t xml:space="preserve">       burd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|</w:t>
        <w:tab/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   </w:t>
      </w:r>
      <w:r>
        <w:rPr>
          <w:rFonts w:cs="Times" w:ascii="Times" w:hAnsi="Times"/>
          <w:b/>
        </w:rPr>
        <w:t>D</w:t>
      </w:r>
      <w:r>
        <w:rPr>
          <w:rFonts w:cs="Times" w:ascii="Times" w:hAnsi="Times"/>
        </w:rPr>
        <w:tab/>
        <w:tab/>
        <w:tab/>
        <w:tab/>
        <w:t xml:space="preserve">           </w:t>
      </w:r>
      <w:r>
        <w:rPr>
          <w:rFonts w:cs="Times" w:ascii="Times" w:hAnsi="Times"/>
          <w:b/>
        </w:rPr>
        <w:t>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u w:val="single"/>
        </w:rPr>
        <w:t>Horizontal Privity</w:t>
      </w:r>
      <w:r>
        <w:rPr>
          <w:rFonts w:cs="Times" w:ascii="Times" w:hAnsi="Times"/>
        </w:rPr>
        <w:t xml:space="preserve"> -&gt; original promisee and promisor must be in </w:t>
        <w:tab/>
        <w:tab/>
        <w:tab/>
        <w:tab/>
        <w:t xml:space="preserve">privity of estate at the time the covenant is entered into.  Must be </w:t>
        <w:tab/>
        <w:tab/>
        <w:tab/>
        <w:tab/>
        <w:t>either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1) landlord/tenant (mutual privity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2) neighbors have mutual ownership interest in each other's </w:t>
        <w:tab/>
        <w:tab/>
        <w:tab/>
        <w:tab/>
        <w:t xml:space="preserve">      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3) transfer (like sale) of land (successive privity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 independent owners who just exchange money for a </w:t>
        <w:tab/>
        <w:tab/>
        <w:tab/>
        <w:tab/>
        <w:tab/>
        <w:t xml:space="preserve">   promise - covenant will not run with the land, because </w:t>
        <w:tab/>
        <w:tab/>
        <w:tab/>
        <w:tab/>
        <w:tab/>
        <w:t xml:space="preserve">   there is no privity of est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Horizontal privity usually only exists when property is </w:t>
        <w:tab/>
        <w:tab/>
        <w:tab/>
        <w:tab/>
        <w:tab/>
        <w:t xml:space="preserve">parceled out.  The only other way could possibly be when 2 </w:t>
        <w:tab/>
        <w:tab/>
        <w:tab/>
        <w:tab/>
        <w:tab/>
        <w:t>people sell at same tim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  <w:t xml:space="preserve">Restatement is getting rid of horizontal privity, so are many </w:t>
        <w:tab/>
        <w:tab/>
        <w:tab/>
        <w:tab/>
        <w:tab/>
        <w:t xml:space="preserve">states, esp. with benefits, but as with </w:t>
      </w:r>
      <w:r>
        <w:rPr>
          <w:rFonts w:cs="Times" w:ascii="Times" w:hAnsi="Times"/>
          <w:u w:val="single"/>
        </w:rPr>
        <w:t>Runyon</w:t>
      </w:r>
      <w:r>
        <w:rPr>
          <w:rFonts w:cs="Times" w:ascii="Times" w:hAnsi="Times"/>
        </w:rPr>
        <w:t xml:space="preserve"> (1992), it still </w:t>
        <w:tab/>
        <w:tab/>
        <w:tab/>
        <w:tab/>
        <w:tab/>
        <w:t>exists as a requir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Court are more strict in this requirement with regard to </w:t>
        <w:tab/>
        <w:tab/>
        <w:tab/>
        <w:tab/>
        <w:tab/>
        <w:t>burdens, rather than benefit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d.</w:t>
        <w:tab/>
      </w:r>
      <w:r>
        <w:rPr>
          <w:rFonts w:cs="Times" w:ascii="Times" w:hAnsi="Times"/>
          <w:u w:val="single"/>
        </w:rPr>
        <w:t>Vertical Privity</w:t>
      </w:r>
      <w:r>
        <w:rPr>
          <w:rFonts w:cs="Times" w:ascii="Times" w:hAnsi="Times"/>
        </w:rPr>
        <w:t xml:space="preserve"> -&gt; Easier to meet than horizontal, esp. lax with </w:t>
        <w:tab/>
        <w:tab/>
        <w:tab/>
        <w:tab/>
        <w:t xml:space="preserve">regard to benefits.  There must be some privity of estate between B </w:t>
        <w:tab/>
        <w:tab/>
        <w:tab/>
        <w:tab/>
        <w:t xml:space="preserve">&amp; C.  C must succeed to B's interest in land, after the covenant was </w:t>
        <w:tab/>
        <w:tab/>
        <w:tab/>
        <w:tab/>
        <w:t>made.  If B abandons, and C takes over, there is no priv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for burden to run C must succeed to B's intere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for C to enforce against A or D, C must succeed to B's </w:t>
        <w:tab/>
        <w:tab/>
        <w:tab/>
        <w:tab/>
        <w:tab/>
        <w:t xml:space="preserve">interes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for C to sue D, benefit also must have run - D must succeed </w:t>
        <w:tab/>
        <w:tab/>
        <w:tab/>
        <w:tab/>
        <w:tab/>
        <w:t>to A's interes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e.</w:t>
        <w:tab/>
      </w:r>
      <w:r>
        <w:rPr>
          <w:rFonts w:cs="Times" w:ascii="Times" w:hAnsi="Times"/>
          <w:u w:val="single"/>
        </w:rPr>
        <w:t>Touch and concern</w:t>
      </w:r>
      <w:r>
        <w:rPr>
          <w:rFonts w:cs="Times" w:ascii="Times" w:hAnsi="Times"/>
        </w:rPr>
        <w:t xml:space="preserve"> -&gt; the closer you come to doing something (or </w:t>
        <w:tab/>
        <w:tab/>
        <w:tab/>
        <w:tab/>
        <w:t xml:space="preserve">not doing something) </w:t>
      </w:r>
      <w:r>
        <w:rPr>
          <w:rFonts w:cs="Times" w:ascii="Times" w:hAnsi="Times"/>
          <w:i/>
        </w:rPr>
        <w:t>physically</w:t>
      </w:r>
      <w:r>
        <w:rPr>
          <w:rFonts w:cs="Times" w:ascii="Times" w:hAnsi="Times"/>
        </w:rPr>
        <w:t xml:space="preserve"> on your land, the more the burden </w:t>
        <w:tab/>
        <w:tab/>
        <w:tab/>
        <w:tab/>
        <w:t xml:space="preserve">"touches" the land.  Generally, negative covenants always touch and </w:t>
        <w:tab/>
        <w:tab/>
        <w:tab/>
        <w:tab/>
        <w:t xml:space="preserve">concern; so does paying money to fund for maintenance.  On the </w:t>
        <w:tab/>
        <w:tab/>
        <w:tab/>
        <w:tab/>
        <w:t xml:space="preserve">benefit side, the covenant must benefit the promisee with respect to </w:t>
        <w:tab/>
        <w:tab/>
        <w:tab/>
        <w:tab/>
        <w:t xml:space="preserve">his physical property interest (i.e., makes the property more </w:t>
        <w:tab/>
        <w:tab/>
        <w:tab/>
        <w:tab/>
        <w:t>desirable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</w:r>
      <w:r>
        <w:rPr>
          <w:rFonts w:cs="Times" w:ascii="Times" w:hAnsi="Times"/>
          <w:u w:val="single"/>
        </w:rPr>
        <w:t>Runyon v. Paley</w:t>
      </w:r>
      <w:r>
        <w:rPr>
          <w:rFonts w:cs="Times" w:ascii="Times" w:hAnsi="Times"/>
        </w:rPr>
        <w:t xml:space="preserve"> -&gt; One plaintiff can enforce the covenant (like D </w:t>
        <w:tab/>
        <w:tab/>
        <w:tab/>
        <w:tab/>
        <w:t xml:space="preserve">above), because he met all the requirements.  The court also cared </w:t>
        <w:tab/>
        <w:tab/>
        <w:tab/>
        <w:tab/>
        <w:t xml:space="preserve">about notice, and the covenant was in the record.  The other plaintiff </w:t>
        <w:tab/>
        <w:tab/>
        <w:tab/>
        <w:tab/>
        <w:t xml:space="preserve">cannot enforce, because he purchased the property 1 day after the </w:t>
        <w:tab/>
        <w:tab/>
        <w:tab/>
        <w:tab/>
        <w:t xml:space="preserve">covenant was made.  So there was (1) no vertical privity, and (2) his </w:t>
        <w:tab/>
        <w:tab/>
        <w:tab/>
        <w:tab/>
        <w:t xml:space="preserve">property was never intended to be benefited. 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Equitable Servitudes:  The harshness of the common law requirements led </w:t>
        <w:tab/>
        <w:tab/>
        <w:tab/>
        <w:t xml:space="preserve">to courts using equitable servitudes.  They covenants enforced in equity; </w:t>
        <w:tab/>
        <w:tab/>
        <w:tab/>
        <w:t xml:space="preserve">you can't sue for damages, more like injunction, etc.  Must be in writing </w:t>
        <w:tab/>
        <w:tab/>
        <w:tab/>
        <w:t xml:space="preserve">(Statute of Frauds), unless common practice in the community.  Can be </w:t>
        <w:tab/>
        <w:tab/>
        <w:tab/>
        <w:t>either negative or positive, but more likely to enforce benefi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Requirement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1)</w:t>
        <w:tab/>
        <w:t>parties intend the promise to run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2)</w:t>
        <w:tab/>
        <w:t xml:space="preserve">subsequent purchaser has actual or constructive (by record) </w:t>
        <w:tab/>
        <w:tab/>
        <w:tab/>
        <w:tab/>
        <w:tab/>
        <w:t>notice of the covenant; 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3)</w:t>
        <w:tab/>
        <w:t>the covenant touches and concerns the l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Horizontal privity is not required.  Vertical privity may be required </w:t>
        <w:tab/>
        <w:tab/>
        <w:tab/>
        <w:tab/>
        <w:t xml:space="preserve">in the sense that some jurisdictions require the beneficiary to show </w:t>
        <w:tab/>
        <w:tab/>
        <w:tab/>
        <w:tab/>
        <w:t>that he acquired title to his land form the coven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So private agreements can solve conflicting uses of land.  Why have </w:t>
        <w:tab/>
        <w:tab/>
        <w:tab/>
        <w:t xml:space="preserve">government intervention?  Because of transaction costs, costs of </w:t>
        <w:tab/>
        <w:tab/>
        <w:tab/>
        <w:tab/>
        <w:t>enforcement, and de facto proble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Nuisances:  "Judicial Zoning"  The statement: "every person should use his </w:t>
        <w:tab/>
        <w:tab/>
        <w:t xml:space="preserve">property not to injure another" is worthless; it does not take into account the </w:t>
        <w:tab/>
        <w:tab/>
        <w:t>RECIPROCITY of conflicting land us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Morgan v. High Penn Oil</w:t>
      </w:r>
      <w:r>
        <w:rPr>
          <w:rFonts w:cs="Times" w:ascii="Times" w:hAnsi="Times"/>
        </w:rPr>
        <w:t xml:space="preserve"> -&gt; Court says oil refinery was not a nuisance </w:t>
      </w:r>
      <w:r>
        <w:rPr>
          <w:rFonts w:cs="Times" w:ascii="Times" w:hAnsi="Times"/>
          <w:i/>
        </w:rPr>
        <w:t xml:space="preserve">per </w:t>
        <w:tab/>
        <w:tab/>
        <w:tab/>
        <w:t>se</w:t>
      </w:r>
      <w:r>
        <w:rPr>
          <w:rFonts w:cs="Times" w:ascii="Times" w:hAnsi="Times"/>
        </w:rPr>
        <w:t xml:space="preserve">, because the activity would not be a nuisance everywhere, it depends on </w:t>
        <w:tab/>
        <w:tab/>
        <w:tab/>
        <w:t>the location.  But the court said it was nuisance in f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For nuisance in fact you need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1)  use of land harming another in the use and enjoyment of their land; </w:t>
        <w:tab/>
        <w:tab/>
        <w:tab/>
        <w:t xml:space="preserve">       AND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(2)  it is a </w:t>
      </w:r>
      <w:r>
        <w:rPr>
          <w:rFonts w:cs="Times" w:ascii="Times" w:hAnsi="Times"/>
          <w:u w:val="single"/>
        </w:rPr>
        <w:t>negligent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u w:val="single"/>
        </w:rPr>
        <w:t>unintentional</w:t>
      </w:r>
      <w:r>
        <w:rPr>
          <w:rFonts w:cs="Times" w:ascii="Times" w:hAnsi="Times"/>
        </w:rPr>
        <w:t xml:space="preserve"> use; OR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(3)  it is an </w:t>
      </w:r>
      <w:r>
        <w:rPr>
          <w:rFonts w:cs="Times" w:ascii="Times" w:hAnsi="Times"/>
          <w:u w:val="single"/>
        </w:rPr>
        <w:t>intentional</w:t>
      </w:r>
      <w:r>
        <w:rPr>
          <w:rFonts w:cs="Times" w:ascii="Times" w:hAnsi="Times"/>
        </w:rPr>
        <w:t xml:space="preserve"> (or knowing of results) and </w:t>
      </w:r>
      <w:r>
        <w:rPr>
          <w:rFonts w:cs="Times" w:ascii="Times" w:hAnsi="Times"/>
          <w:u w:val="single"/>
        </w:rPr>
        <w:t>unreasonable</w:t>
      </w:r>
      <w:r>
        <w:rPr>
          <w:rFonts w:cs="Times" w:ascii="Times" w:hAnsi="Times"/>
        </w:rPr>
        <w:t xml:space="preserve"> u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What is "unreasonable"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Restatement (Second) of Torts § 826(b) approach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1) the gravity of the harm outweighs the utility of the actor's </w:t>
        <w:tab/>
        <w:tab/>
        <w:tab/>
        <w:tab/>
        <w:t xml:space="preserve">      conduct -&gt; this is an efficiency test, like a cost/benefit analysis.  </w:t>
        <w:tab/>
        <w:tab/>
        <w:tab/>
        <w:tab/>
        <w:t xml:space="preserve">      If B &gt; C, then move to (2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2) if the harm caused by the conduct is serious and the financial </w:t>
        <w:tab/>
        <w:tab/>
        <w:tab/>
        <w:tab/>
        <w:t xml:space="preserve">     burden of compensating for the harm would not put them out of </w:t>
        <w:tab/>
        <w:tab/>
        <w:tab/>
        <w:tab/>
        <w:t xml:space="preserve">     business, then they should compensate the injured party -&gt; this is </w:t>
        <w:tab/>
        <w:tab/>
        <w:tab/>
        <w:tab/>
        <w:t xml:space="preserve">     like an "equity kicker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Remedies: temporary damages, or permanent injunc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</w:r>
      <w:r>
        <w:rPr>
          <w:rFonts w:cs="Times" w:ascii="Times" w:hAnsi="Times"/>
          <w:u w:val="single"/>
        </w:rPr>
        <w:t>Estancias Dallas Corp. v. Schultz</w:t>
      </w:r>
      <w:r>
        <w:rPr>
          <w:rFonts w:cs="Times" w:ascii="Times" w:hAnsi="Times"/>
        </w:rPr>
        <w:t xml:space="preserve"> -&gt; Apartment building had a loud air </w:t>
        <w:tab/>
        <w:tab/>
        <w:tab/>
        <w:t xml:space="preserve">conditioner.  The injury to the claimant was $15,000.  The cost of </w:t>
        <w:tab/>
        <w:tab/>
        <w:tab/>
        <w:tab/>
        <w:t xml:space="preserve">replacement was $150K - $200K.  But the court found a nuisance, and </w:t>
        <w:tab/>
        <w:tab/>
        <w:tab/>
        <w:t xml:space="preserve">granted the injured party a permanent injunction.  So they did not use the </w:t>
        <w:tab/>
        <w:tab/>
        <w:tab/>
        <w:t>Restatement test; more likely, some threshold analys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Granting the injunction protected Schultz's interest with a property </w:t>
        <w:tab/>
        <w:tab/>
        <w:tab/>
        <w:tab/>
        <w:t xml:space="preserve">rule; he doesn't have to live with the nuisance because he is getting </w:t>
        <w:tab/>
        <w:tab/>
        <w:tab/>
        <w:tab/>
        <w:t>compensated for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Property rule:  right to property cannot be taken away </w:t>
        <w:tab/>
        <w:tab/>
        <w:tab/>
        <w:tab/>
        <w:tab/>
        <w:t>without my cons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Liability rule:  I can be forced to lose my entitlement if I get </w:t>
        <w:tab/>
        <w:tab/>
        <w:tab/>
        <w:tab/>
        <w:tab/>
        <w:t>money damag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"First in time" is a consideration, but should not be determinative.  It </w:t>
        <w:tab/>
        <w:tab/>
        <w:tab/>
        <w:tab/>
        <w:t xml:space="preserve">is intuitively pleasing, but how far do you want to take it? (i.e., </w:t>
        <w:tab/>
        <w:tab/>
        <w:tab/>
        <w:tab/>
        <w:t>coming to the nuisanc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efficiency problem -&gt; who value it most, most productive </w:t>
        <w:tab/>
        <w:tab/>
        <w:tab/>
        <w:tab/>
        <w:tab/>
        <w:t>use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equity problem -&gt; a person who is there first should not </w:t>
        <w:tab/>
        <w:tab/>
        <w:tab/>
        <w:tab/>
        <w:tab/>
        <w:t>have the right to pollute land that he doesn't ow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  <w:t xml:space="preserve">The decision in </w:t>
      </w:r>
      <w:r>
        <w:rPr>
          <w:rFonts w:cs="Times" w:ascii="Times" w:hAnsi="Times"/>
          <w:u w:val="single"/>
        </w:rPr>
        <w:t>Estancias</w:t>
      </w:r>
      <w:r>
        <w:rPr>
          <w:rFonts w:cs="Times" w:ascii="Times" w:hAnsi="Times"/>
        </w:rPr>
        <w:t xml:space="preserve"> could lead to efficient results, because the </w:t>
        <w:tab/>
        <w:tab/>
        <w:tab/>
        <w:tab/>
        <w:t xml:space="preserve">parties could bargain (2 parties, low transaction costs).  The </w:t>
        <w:tab/>
        <w:tab/>
        <w:tab/>
        <w:tab/>
        <w:t>Schultzs would waive the injunction for $15,000 - $200,000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But if transaction costs were high, where you put the entitlement is </w:t>
        <w:tab/>
        <w:tab/>
        <w:tab/>
        <w:tab/>
        <w:t>where it will stic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</w:r>
      <w:r>
        <w:rPr>
          <w:rFonts w:cs="Times" w:ascii="Times" w:hAnsi="Times"/>
          <w:u w:val="single"/>
        </w:rPr>
        <w:t>Boomer v. Atlantic Cement</w:t>
      </w:r>
      <w:r>
        <w:rPr>
          <w:rFonts w:cs="Times" w:ascii="Times" w:hAnsi="Times"/>
        </w:rPr>
        <w:t xml:space="preserve"> -&gt; Case with lots of people, high transaction </w:t>
        <w:tab/>
        <w:tab/>
        <w:tab/>
        <w:t xml:space="preserve">costs.  Plaintiff was protected by a liability rule:  Atlantic cement may keep </w:t>
        <w:tab/>
        <w:tab/>
        <w:tab/>
        <w:t xml:space="preserve">the efficient activity ($185K in damages, $45M invested in plant), if they </w:t>
        <w:tab/>
        <w:tab/>
        <w:tab/>
        <w:t>pay damag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In </w:t>
      </w:r>
      <w:r>
        <w:rPr>
          <w:rFonts w:cs="Times" w:ascii="Times" w:hAnsi="Times"/>
          <w:u w:val="single"/>
        </w:rPr>
        <w:t>Estancias</w:t>
      </w:r>
      <w:r>
        <w:rPr>
          <w:rFonts w:cs="Times" w:ascii="Times" w:hAnsi="Times"/>
        </w:rPr>
        <w:t xml:space="preserve">, the entitlement holder can hold out, and the efficient </w:t>
        <w:tab/>
        <w:tab/>
        <w:tab/>
        <w:tab/>
        <w:t xml:space="preserve">result won't occur.  In </w:t>
      </w:r>
      <w:r>
        <w:rPr>
          <w:rFonts w:cs="Times" w:ascii="Times" w:hAnsi="Times"/>
          <w:u w:val="single"/>
        </w:rPr>
        <w:t>Boomer</w:t>
      </w:r>
      <w:r>
        <w:rPr>
          <w:rFonts w:cs="Times" w:ascii="Times" w:hAnsi="Times"/>
        </w:rPr>
        <w:t>, there can be no holdou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With transactions costs, if the court provides damages instead of an </w:t>
        <w:tab/>
        <w:tab/>
        <w:tab/>
        <w:tab/>
        <w:t xml:space="preserve">injunction, then you can have both the fair </w:t>
      </w:r>
      <w:r>
        <w:rPr>
          <w:rFonts w:cs="Times" w:ascii="Times" w:hAnsi="Times"/>
          <w:u w:val="single"/>
        </w:rPr>
        <w:t>and</w:t>
      </w:r>
      <w:r>
        <w:rPr>
          <w:rFonts w:cs="Times" w:ascii="Times" w:hAnsi="Times"/>
        </w:rPr>
        <w:t xml:space="preserve"> efficient result; </w:t>
        <w:tab/>
        <w:tab/>
        <w:tab/>
        <w:tab/>
        <w:t>assuming the judge can figure out damag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>7.</w:t>
        <w:tab/>
      </w:r>
      <w:r>
        <w:rPr>
          <w:rFonts w:cs="Times" w:ascii="Times" w:hAnsi="Times"/>
          <w:u w:val="single"/>
        </w:rPr>
        <w:t>Spur v. Del Webb</w:t>
      </w:r>
      <w:r>
        <w:rPr>
          <w:rFonts w:cs="Times" w:ascii="Times" w:hAnsi="Times"/>
        </w:rPr>
        <w:t xml:space="preserve"> -&gt;  P is a cattle farmer, developer "comes to the </w:t>
        <w:tab/>
        <w:tab/>
        <w:tab/>
        <w:tab/>
        <w:t xml:space="preserve">nuisance".  Spur has an entitlement to keep cattle farming protected by a </w:t>
        <w:tab/>
        <w:tab/>
        <w:tab/>
        <w:t xml:space="preserve">liability rule, which means that the court can take it away upon the payment </w:t>
        <w:tab/>
        <w:tab/>
        <w:tab/>
        <w:t>of damages by Del Webb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Why not do this in </w:t>
      </w:r>
      <w:r>
        <w:rPr>
          <w:rFonts w:cs="Times" w:ascii="Times" w:hAnsi="Times"/>
          <w:u w:val="single"/>
        </w:rPr>
        <w:t>Estancias</w:t>
      </w:r>
      <w:r>
        <w:rPr>
          <w:rFonts w:cs="Times" w:ascii="Times" w:hAnsi="Times"/>
        </w:rPr>
        <w:t xml:space="preserve">?  Because here there was a public </w:t>
        <w:tab/>
        <w:tab/>
        <w:tab/>
        <w:tab/>
        <w:t xml:space="preserve">nuisance (violated a statute) which required enforcement.  Also, in </w:t>
        <w:tab/>
        <w:tab/>
        <w:tab/>
        <w:tab/>
      </w:r>
      <w:r>
        <w:rPr>
          <w:rFonts w:cs="Times" w:ascii="Times" w:hAnsi="Times"/>
          <w:u w:val="single"/>
        </w:rPr>
        <w:t>Estancias</w:t>
      </w:r>
      <w:r>
        <w:rPr>
          <w:rFonts w:cs="Times" w:ascii="Times" w:hAnsi="Times"/>
        </w:rPr>
        <w:t xml:space="preserve"> there could be many parties waiting to s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ig Problem:  when a judge can't figure out damages, and there's </w:t>
        <w:tab/>
        <w:tab/>
        <w:tab/>
        <w:tab/>
        <w:t>high transaction costs.  You probably cannot get the efficient res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ab/>
        <w:t>Property Rule</w:t>
        <w:tab/>
        <w:tab/>
        <w:tab/>
        <w:t xml:space="preserve">Liability Rule_______             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|  (1)</w:t>
        <w:tab/>
        <w:tab/>
        <w:tab/>
        <w:tab/>
        <w:t>|  (2)</w:t>
        <w:tab/>
        <w:tab/>
        <w:tab/>
        <w:tab/>
        <w:t>|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|</w:t>
        <w:tab/>
      </w:r>
      <w:r>
        <w:rPr>
          <w:rFonts w:cs="Times" w:ascii="Times" w:hAnsi="Times"/>
          <w:u w:val="single"/>
        </w:rPr>
        <w:t>Estancias</w:t>
      </w:r>
      <w:r>
        <w:rPr>
          <w:rFonts w:cs="Times" w:ascii="Times" w:hAnsi="Times"/>
        </w:rPr>
        <w:tab/>
        <w:tab/>
        <w:t>|</w:t>
        <w:tab/>
        <w:tab/>
        <w:tab/>
        <w:tab/>
        <w:t>|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Plaintiff</w:t>
        <w:tab/>
        <w:t>|</w:t>
        <w:tab/>
      </w:r>
      <w:r>
        <w:rPr>
          <w:rFonts w:cs="Times" w:ascii="Times" w:hAnsi="Times"/>
          <w:u w:val="single"/>
        </w:rPr>
        <w:t>Morgan v. HP Oil</w:t>
      </w:r>
      <w:r>
        <w:rPr>
          <w:rFonts w:cs="Times" w:ascii="Times" w:hAnsi="Times"/>
        </w:rPr>
        <w:tab/>
        <w:t>|</w:t>
        <w:tab/>
      </w:r>
      <w:r>
        <w:rPr>
          <w:rFonts w:cs="Times" w:ascii="Times" w:hAnsi="Times"/>
          <w:u w:val="single"/>
        </w:rPr>
        <w:t>Boomer</w:t>
      </w:r>
      <w:r>
        <w:rPr>
          <w:rFonts w:cs="Times" w:ascii="Times" w:hAnsi="Times"/>
        </w:rPr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|</w:t>
        <w:tab/>
        <w:tab/>
        <w:tab/>
        <w:tab/>
        <w:t>|</w:t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|-----------------------------------------------------------------------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|  (3)</w:t>
        <w:tab/>
        <w:tab/>
        <w:tab/>
        <w:tab/>
        <w:t>|  (4)</w:t>
        <w:tab/>
        <w:tab/>
        <w:tab/>
        <w:tab/>
        <w:t>|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Defendant</w:t>
        <w:tab/>
        <w:t>|</w:t>
        <w:tab/>
        <w:t>NO NUISANCE</w:t>
        <w:tab/>
        <w:t>|</w:t>
        <w:tab/>
      </w:r>
      <w:r>
        <w:rPr>
          <w:rFonts w:cs="Times" w:ascii="Times" w:hAnsi="Times"/>
          <w:u w:val="single"/>
        </w:rPr>
        <w:t>Spur</w:t>
      </w:r>
      <w:r>
        <w:rPr>
          <w:rFonts w:cs="Times" w:ascii="Times" w:hAnsi="Times"/>
        </w:rPr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|</w:t>
        <w:tab/>
        <w:tab/>
        <w:tab/>
        <w:tab/>
        <w:t>|</w:t>
        <w:tab/>
        <w:tab/>
        <w:tab/>
        <w:tab/>
        <w:t>|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-------------------------------------------------------------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>There are 2 choices a court must mak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</w:t>
        <w:tab/>
        <w:t>Who gets the entitlement (property right)?  EQU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 xml:space="preserve">Difference between row (1) and (3) have no effect on </w:t>
        <w:tab/>
        <w:tab/>
        <w:tab/>
        <w:tab/>
        <w:tab/>
        <w:t xml:space="preserve">efficiency, but huge effect on "fairness," or wealth </w:t>
        <w:tab/>
        <w:tab/>
        <w:tab/>
        <w:tab/>
        <w:tab/>
        <w:tab/>
        <w:t xml:space="preserve">distribution.  In a world of no transactions costs, the </w:t>
        <w:tab/>
        <w:tab/>
        <w:tab/>
        <w:tab/>
        <w:tab/>
        <w:t>efficient result will occur in either o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2)</w:t>
        <w:tab/>
        <w:t>How is that entitlement protected?  EFFICIEN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</w:t>
        <w:tab/>
        <w:t xml:space="preserve">Choosing (2) and (4) over (1) and (3) is an efficiency </w:t>
        <w:tab/>
        <w:tab/>
        <w:tab/>
        <w:tab/>
        <w:tab/>
        <w:t>decision: what is the best way to protect the intere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9.</w:t>
        <w:tab/>
        <w:t xml:space="preserve">So solutions to conflicting land uses can be solved through (1) Servitudes, </w:t>
        <w:tab/>
        <w:tab/>
        <w:tab/>
        <w:t xml:space="preserve">and (2) Nuisance suits.  But as with servitudes, there are costs associated </w:t>
        <w:tab/>
        <w:tab/>
        <w:tab/>
        <w:t xml:space="preserve">with nuisances (information costs, court costs), and what is a nuisance is </w:t>
        <w:tab/>
        <w:tab/>
        <w:tab/>
        <w:t xml:space="preserve">unclear (despite the Restatement).  So there are gaps in the solutions, can </w:t>
        <w:tab/>
        <w:tab/>
        <w:tab/>
        <w:t>the Government do it bett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II.</w:t>
        <w:tab/>
      </w:r>
      <w:r>
        <w:rPr>
          <w:rFonts w:cs="Times" w:ascii="Times" w:hAnsi="Times"/>
          <w:b/>
        </w:rPr>
        <w:t>Eminent Domain and the Takings Clau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 xml:space="preserve">Introduction:  Takings Clause (5th Amendment) -&gt; "no property shall be taken </w:t>
        <w:tab/>
        <w:tab/>
        <w:t>without just compensation."  This is applied to states by 14th Amend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Protects owners with a liability rule; owner is forced to give up his property </w:t>
        <w:tab/>
        <w:tab/>
        <w:tab/>
        <w:t>for "just compensation.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Can't protect with a property rule, because individual owners will </w:t>
        <w:tab/>
        <w:tab/>
        <w:tab/>
        <w:tab/>
        <w:t xml:space="preserve">hold out for the highest price, making construction of roads, etc. </w:t>
        <w:tab/>
        <w:tab/>
        <w:tab/>
        <w:tab/>
        <w:t>occur at high cos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government still first tries to reach a private agreement, because </w:t>
        <w:tab/>
        <w:tab/>
        <w:tab/>
        <w:tab/>
        <w:t>it's too costly to go to court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Eminent Domain is an inherent power of government; even takings clause </w:t>
        <w:tab/>
        <w:tab/>
        <w:tab/>
        <w:t xml:space="preserve">doesn't empower the government to take property.  It assumes the right, </w:t>
        <w:tab/>
        <w:tab/>
        <w:tab/>
        <w:t>and limits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Why give "just compensation"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Fairness:  unfair burdens; one individual is making big sacrifice for </w:t>
        <w:tab/>
        <w:tab/>
        <w:tab/>
        <w:tab/>
        <w:t>the good of everyone el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Efficiency:  An owner may not make the most productive use of the </w:t>
        <w:tab/>
        <w:tab/>
        <w:tab/>
        <w:tab/>
        <w:t xml:space="preserve">land, because of the risk of an uncompensated taking.  People are </w:t>
        <w:tab/>
        <w:tab/>
        <w:tab/>
        <w:tab/>
        <w:t xml:space="preserve">generally risk adverse, so they will not invest the efficient amount in </w:t>
        <w:tab/>
        <w:tab/>
        <w:tab/>
        <w:tab/>
        <w:t>their 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Risk spreading: To spread risk, people buy insurance.  </w:t>
        <w:tab/>
        <w:tab/>
        <w:tab/>
        <w:tab/>
        <w:tab/>
        <w:t xml:space="preserve">Compensation can act like insurance:  we pay our taxes </w:t>
        <w:tab/>
        <w:tab/>
        <w:tab/>
        <w:tab/>
        <w:tab/>
        <w:t xml:space="preserve">every year (premium), and when our property is taken, we </w:t>
        <w:tab/>
        <w:tab/>
        <w:tab/>
        <w:tab/>
        <w:tab/>
        <w:t>get compensate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u w:val="single"/>
        </w:rPr>
        <w:t>Moral Hazard</w:t>
      </w:r>
      <w:r>
        <w:rPr>
          <w:rFonts w:cs="Times" w:ascii="Times" w:hAnsi="Times"/>
        </w:rPr>
        <w:t xml:space="preserve">:  People will overinvest; if we are fully </w:t>
        <w:tab/>
        <w:tab/>
        <w:tab/>
        <w:tab/>
        <w:tab/>
        <w:t xml:space="preserve">insured, we will not take full account of the risk of a taking.  </w:t>
        <w:tab/>
        <w:tab/>
        <w:tab/>
        <w:tab/>
        <w:tab/>
        <w:t xml:space="preserve">But the systematic undercompensation will force you to take </w:t>
        <w:tab/>
        <w:tab/>
        <w:tab/>
        <w:tab/>
        <w:tab/>
        <w:t>account of some of the risk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u w:val="single"/>
        </w:rPr>
        <w:t>Adverse Selection</w:t>
      </w:r>
      <w:r>
        <w:rPr>
          <w:rFonts w:cs="Times" w:ascii="Times" w:hAnsi="Times"/>
        </w:rPr>
        <w:t xml:space="preserve">:  With private insurance, only </w:t>
        <w:tab/>
        <w:tab/>
        <w:tab/>
        <w:tab/>
        <w:tab/>
        <w:t xml:space="preserve">people who know they're at risk will buy insurance, sticking </w:t>
        <w:tab/>
        <w:tab/>
        <w:tab/>
        <w:tab/>
        <w:tab/>
        <w:t xml:space="preserve">it to insurance compani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Government should internalize its costs -&gt; FISCAL </w:t>
        <w:tab/>
        <w:tab/>
        <w:tab/>
        <w:tab/>
        <w:tab/>
        <w:tab/>
        <w:t xml:space="preserve">ILLUSION.  If the government doesn't realize costs, it will </w:t>
        <w:tab/>
        <w:tab/>
        <w:tab/>
        <w:tab/>
        <w:tab/>
        <w:t>take whatever it wants, even if it is inefficient to do s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Liberty enhancing function:  If you're adverse to government, they </w:t>
        <w:tab/>
        <w:tab/>
        <w:tab/>
        <w:tab/>
        <w:t>can't take your land without just compens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Conservative effect on what government can do (can't take all land </w:t>
        <w:tab/>
        <w:tab/>
        <w:tab/>
        <w:tab/>
        <w:t xml:space="preserve">and divide it up equally).  But what about taxation, isn't collecting </w:t>
        <w:tab/>
        <w:tab/>
        <w:tab/>
        <w:tab/>
        <w:t>taxes a taking without compens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The "Public Use" Requirement:  Government can only take property for a public </w:t>
        <w:tab/>
        <w:tab/>
        <w:t>us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Hawaii Housing Authority v. Midkiff</w:t>
      </w:r>
      <w:r>
        <w:rPr>
          <w:rFonts w:cs="Times" w:ascii="Times" w:hAnsi="Times"/>
        </w:rPr>
        <w:t xml:space="preserve">:  Government tries to break up land </w:t>
        <w:tab/>
        <w:tab/>
        <w:tab/>
        <w:t xml:space="preserve">oligopoly in Hawaii, the condemned land goes to private tenants - where is </w:t>
        <w:tab/>
        <w:tab/>
        <w:tab/>
        <w:t xml:space="preserve">the public use?  Court does not require literal public use; the public doesn't </w:t>
        <w:tab/>
        <w:tab/>
        <w:tab/>
        <w:t>have to use the property, as long as it is for a public purpo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Test:  "rationally related to a conceivable (not even 'legitimate') public </w:t>
        <w:tab/>
        <w:tab/>
        <w:tab/>
        <w:t>purpose."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Poletown</w:t>
      </w:r>
      <w:r>
        <w:rPr>
          <w:rFonts w:cs="Times" w:ascii="Times" w:hAnsi="Times"/>
        </w:rPr>
        <w:t xml:space="preserve">:  tearing down a neighborhood for a GM plant serves the </w:t>
        <w:tab/>
        <w:tab/>
        <w:tab/>
        <w:tab/>
        <w:t>conceivable public purpose of employment, etc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Oakland Raiders</w:t>
      </w:r>
      <w:r>
        <w:rPr>
          <w:rFonts w:cs="Times" w:ascii="Times" w:hAnsi="Times"/>
        </w:rPr>
        <w:t xml:space="preserve">:  "taking" of the team by the city serves the conceivable </w:t>
        <w:tab/>
        <w:tab/>
        <w:tab/>
        <w:t xml:space="preserve">public purpose of recreation, etc.  (Eventually failed under commerce </w:t>
        <w:tab/>
        <w:tab/>
        <w:tab/>
        <w:t>clause.)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So is the public use requirement useless?  Court in </w:t>
      </w:r>
      <w:r>
        <w:rPr>
          <w:rFonts w:cs="Times" w:ascii="Times" w:hAnsi="Times"/>
          <w:u w:val="single"/>
        </w:rPr>
        <w:t>Hawaii</w:t>
      </w:r>
      <w:r>
        <w:rPr>
          <w:rFonts w:cs="Times" w:ascii="Times" w:hAnsi="Times"/>
        </w:rPr>
        <w:t xml:space="preserve"> said that what the </w:t>
        <w:tab/>
        <w:tab/>
        <w:tab/>
        <w:t xml:space="preserve">legislature determines is public policy is a public purpose -&gt; deference.  The </w:t>
        <w:tab/>
        <w:tab/>
        <w:tab/>
        <w:t xml:space="preserve">Supreme Court has given up; the legislature is always right.  (Scope of </w:t>
        <w:tab/>
        <w:tab/>
        <w:tab/>
        <w:t xml:space="preserve">public use is same as police power.  If it meets substantive due process, it </w:t>
        <w:tab/>
        <w:tab/>
        <w:tab/>
        <w:t>will meet public use test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Unless there is legislative failure, like improper lobbying, etc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Also, </w:t>
      </w:r>
      <w:r>
        <w:rPr>
          <w:rFonts w:cs="Times" w:ascii="Times" w:hAnsi="Times"/>
          <w:u w:val="single"/>
        </w:rPr>
        <w:t>Hawaii H.A.</w:t>
      </w:r>
      <w:r>
        <w:rPr>
          <w:rFonts w:cs="Times" w:ascii="Times" w:hAnsi="Times"/>
        </w:rPr>
        <w:t xml:space="preserve"> test is the federal test, it may be easier to </w:t>
        <w:tab/>
        <w:tab/>
        <w:tab/>
        <w:tab/>
        <w:t>challenge takings in state cour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Why not use markets when transaction costs are low?  The court would then </w:t>
        <w:tab/>
        <w:tab/>
        <w:tab/>
        <w:t>have to get involved to figure out when they are lo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Why is the weak public use test not so ba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here is procedural due process for property owner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ncentive for government not to actively take, because people won't </w:t>
        <w:tab/>
        <w:tab/>
        <w:tab/>
        <w:tab/>
        <w:t>move in or invest the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here is still the requirement of "just compensation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The remedy for a taking not for public use is invalidation of the exercise of </w:t>
        <w:tab/>
        <w:tab/>
        <w:tab/>
        <w:t>eminent doma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>Computing "Just" Compensation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United States v. 564.56 Acres</w:t>
      </w:r>
      <w:r>
        <w:rPr>
          <w:rFonts w:cs="Times" w:ascii="Times" w:hAnsi="Times"/>
        </w:rPr>
        <w:t xml:space="preserve"> -&gt; Condemnees wanted "substitute facilities" </w:t>
        <w:tab/>
        <w:tab/>
        <w:tab/>
        <w:t xml:space="preserve">costs ($5.8 M), gov't was offering fair market value ($740 K).  If camp </w:t>
        <w:tab/>
        <w:tab/>
        <w:tab/>
        <w:t xml:space="preserve">goes to new site, have to follow new building codes, and will have to pay </w:t>
        <w:tab/>
        <w:tab/>
        <w:tab/>
        <w:t xml:space="preserve">$5.8 M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"Substitute facilities" could result in a windfall where there's no </w:t>
        <w:tab/>
        <w:tab/>
        <w:tab/>
        <w:tab/>
        <w:t xml:space="preserve">obligation to rebuild (unlike public parties); the indemnitee could </w:t>
        <w:tab/>
        <w:tab/>
        <w:tab/>
        <w:tab/>
        <w:t xml:space="preserve">take the money and run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lso the loss of indemnity is justified by a 'workable measure of </w:t>
        <w:tab/>
        <w:tab/>
        <w:tab/>
        <w:tab/>
        <w:t xml:space="preserve">valuation' -&gt; it's easier to figure out fair market value; it's objective </w:t>
        <w:tab/>
        <w:tab/>
        <w:tab/>
        <w:tab/>
        <w:t xml:space="preserve">by looking to what 3d party would pay for it.  It doesn't get into </w:t>
        <w:tab/>
        <w:tab/>
        <w:tab/>
        <w:tab/>
        <w:t xml:space="preserve">subjective "sentimental value" bullshit; people may overvalue, or tell </w:t>
        <w:tab/>
        <w:tab/>
        <w:tab/>
        <w:tab/>
        <w:t xml:space="preserve">you they do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Court says, hey some eggs may be broken, people may not be fully </w:t>
        <w:tab/>
        <w:tab/>
        <w:tab/>
        <w:tab/>
        <w:t>compensated, but it's a cost of living in society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When public parties are involved, they get substitute facilities compensation </w:t>
        <w:tab/>
        <w:tab/>
        <w:tab/>
        <w:t xml:space="preserve">because they are obligated to rebuild.  But what treat private condemnees </w:t>
        <w:tab/>
        <w:tab/>
        <w:tab/>
        <w:t xml:space="preserve">differently, esp. when they are non-profit?  So in </w:t>
      </w:r>
      <w:r>
        <w:rPr>
          <w:rFonts w:cs="Times" w:ascii="Times" w:hAnsi="Times"/>
          <w:u w:val="single"/>
        </w:rPr>
        <w:t>U.S. v. 50 Acres</w:t>
      </w:r>
      <w:r>
        <w:rPr>
          <w:rFonts w:cs="Times" w:ascii="Times" w:hAnsi="Times"/>
        </w:rPr>
        <w:t xml:space="preserve">, the </w:t>
        <w:tab/>
        <w:tab/>
        <w:tab/>
        <w:t xml:space="preserve">Supreme Court held that public is entitled to F.M.V., even if has duty to </w:t>
        <w:tab/>
        <w:tab/>
        <w:tab/>
        <w:t>replace (when the market value is ascertainable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What is not compensible (under federal clause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Loss of profi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Loss of "business goodwill" -&gt; people won't walk 4 blocks more to </w:t>
        <w:tab/>
        <w:tab/>
        <w:tab/>
        <w:tab/>
        <w:t>go to your laund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"Personhood" val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Removal cos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>Lawyer fe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Systematic undercompensation:  Protects against overinvestment by forcing </w:t>
        <w:tab/>
        <w:tab/>
        <w:tab/>
        <w:t xml:space="preserve">people to realize the risk of a taking, although it still too high a cost to bear.  </w:t>
        <w:tab/>
        <w:tab/>
        <w:tab/>
        <w:t xml:space="preserve">But what else can we do?; people will never agree to what is fair - party </w:t>
        <w:tab/>
        <w:tab/>
        <w:tab/>
        <w:t>being compensated and the public who must pay the bi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 xml:space="preserve">What is a "taking"?  The government has the police power to regulate for the health, </w:t>
        <w:tab/>
        <w:tab/>
        <w:t xml:space="preserve">safety, and general welfare of the public.  When does this have a compensation </w:t>
        <w:tab/>
        <w:tab/>
        <w:t>requirement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Physical Invasion:  </w:t>
      </w:r>
      <w:r>
        <w:rPr>
          <w:rFonts w:cs="Times" w:ascii="Times" w:hAnsi="Times"/>
          <w:u w:val="single"/>
        </w:rPr>
        <w:t>Loretto v. Teleprompter CATV</w:t>
      </w:r>
      <w:r>
        <w:rPr>
          <w:rFonts w:cs="Times" w:ascii="Times" w:hAnsi="Times"/>
        </w:rPr>
        <w:t xml:space="preserve"> -&gt; owner claims cable </w:t>
        <w:tab/>
        <w:tab/>
        <w:tab/>
        <w:t xml:space="preserve">wire totaling 1 1/2 cu. ft. was a taking.  The purpose of the statute was to </w:t>
        <w:tab/>
        <w:tab/>
        <w:tab/>
        <w:t>provide access to CATV without the holdout probl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est:  If it is a "permanent physical invasion", no matter how small, </w:t>
        <w:tab/>
        <w:tab/>
        <w:tab/>
        <w:tab/>
        <w:t>it will always be a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Court said if statute required landlord to provide cable herself, that </w:t>
        <w:tab/>
        <w:tab/>
        <w:tab/>
        <w:tab/>
        <w:t xml:space="preserve">would not be a taking.  They wanted to distinguish cases that require </w:t>
        <w:tab/>
        <w:tab/>
        <w:tab/>
        <w:tab/>
        <w:t xml:space="preserve">landlord to put something on their property (fire alarm, etc.).  </w:t>
        <w:tab/>
        <w:tab/>
        <w:tab/>
        <w:tab/>
        <w:t xml:space="preserve">Distinction is that a landlord may put wire where he wants it, but </w:t>
        <w:tab/>
        <w:tab/>
        <w:tab/>
        <w:tab/>
        <w:t>who wants to install the wire herself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Are rent control tenants a "permanent physical invasion"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 xml:space="preserve">i. </w:t>
        <w:tab/>
      </w:r>
      <w:r>
        <w:rPr>
          <w:rFonts w:cs="Times" w:ascii="Times" w:hAnsi="Times"/>
          <w:u w:val="single"/>
        </w:rPr>
        <w:t>Sewall</w:t>
      </w:r>
      <w:r>
        <w:rPr>
          <w:rFonts w:cs="Times" w:ascii="Times" w:hAnsi="Times"/>
        </w:rPr>
        <w:t xml:space="preserve">:  landlord can choose tenants, so they are a voluntary </w:t>
        <w:tab/>
        <w:tab/>
        <w:tab/>
        <w:tab/>
        <w:tab/>
        <w:t xml:space="preserve">invitation.  But found statute prohibiting owners of Single </w:t>
        <w:tab/>
        <w:tab/>
        <w:tab/>
        <w:tab/>
        <w:tab/>
        <w:t xml:space="preserve">Room Occupancy hotels (SRO's) from holding them vacant </w:t>
        <w:tab/>
        <w:tab/>
        <w:tab/>
        <w:tab/>
        <w:tab/>
        <w:t>until they could demolish was a taking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Yee v. Escondido</w:t>
      </w:r>
      <w:r>
        <w:rPr>
          <w:rFonts w:cs="Times" w:ascii="Times" w:hAnsi="Times"/>
        </w:rPr>
        <w:t xml:space="preserve">:  Ordinance regulating rents of mobile </w:t>
        <w:tab/>
        <w:tab/>
        <w:tab/>
        <w:tab/>
        <w:tab/>
        <w:t xml:space="preserve">home plots and making it difficult to evict them was not a </w:t>
        <w:tab/>
        <w:tab/>
        <w:tab/>
        <w:tab/>
        <w:tab/>
        <w:t xml:space="preserve">taking.  The landlord voluntarily leased plots, and they could </w:t>
        <w:tab/>
        <w:tab/>
        <w:tab/>
        <w:tab/>
        <w:tab/>
        <w:t>evict, even though it was diffic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>Distinction:  new ordinance a taking, existing one no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Overflight cases: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</w:r>
      <w:r>
        <w:rPr>
          <w:rFonts w:cs="Times" w:ascii="Times" w:hAnsi="Times"/>
          <w:u w:val="single"/>
        </w:rPr>
        <w:t>U.S. v. Causby</w:t>
      </w:r>
      <w:r>
        <w:rPr>
          <w:rFonts w:cs="Times" w:ascii="Times" w:hAnsi="Times"/>
        </w:rPr>
        <w:t xml:space="preserve"> -&gt; frequent flight caused chickens to kill </w:t>
        <w:tab/>
        <w:tab/>
        <w:tab/>
        <w:tab/>
        <w:tab/>
        <w:t xml:space="preserve">themselves.  Owner of property owns the surface, the </w:t>
        <w:tab/>
        <w:tab/>
        <w:tab/>
        <w:tab/>
        <w:tab/>
        <w:t xml:space="preserve">mineral rights below, and as much air above as he can </w:t>
        <w:tab/>
        <w:tab/>
        <w:tab/>
        <w:tab/>
        <w:tab/>
        <w:t xml:space="preserve">reasonably use.  So the court found the gov't had "taken" an </w:t>
        <w:tab/>
        <w:tab/>
        <w:tab/>
        <w:tab/>
        <w:tab/>
        <w:t>easement of flight over the lan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</w:r>
      <w:r>
        <w:rPr>
          <w:rFonts w:cs="Times" w:ascii="Times" w:hAnsi="Times"/>
          <w:u w:val="single"/>
        </w:rPr>
        <w:t>Batten v. U.S.</w:t>
      </w:r>
      <w:r>
        <w:rPr>
          <w:rFonts w:cs="Times" w:ascii="Times" w:hAnsi="Times"/>
        </w:rPr>
        <w:t xml:space="preserve"> -&gt; planes did not fly </w:t>
      </w:r>
      <w:r>
        <w:rPr>
          <w:rFonts w:cs="Times" w:ascii="Times" w:hAnsi="Times"/>
          <w:i/>
        </w:rPr>
        <w:t>directly</w:t>
      </w:r>
      <w:r>
        <w:rPr>
          <w:rFonts w:cs="Times" w:ascii="Times" w:hAnsi="Times"/>
        </w:rPr>
        <w:t xml:space="preserve"> over the land, </w:t>
        <w:tab/>
        <w:tab/>
        <w:tab/>
        <w:tab/>
        <w:tab/>
        <w:t xml:space="preserve">so no taking no matter what the damage.  Court uses a bright </w:t>
        <w:tab/>
        <w:tab/>
        <w:tab/>
        <w:tab/>
        <w:tab/>
        <w:t xml:space="preserve">line standard, which is easy to administer.  But shouldn't the </w:t>
        <w:tab/>
        <w:tab/>
        <w:tab/>
        <w:tab/>
        <w:tab/>
        <w:t xml:space="preserve">gov't be forced to realize its costs?  Owner could argue that </w:t>
        <w:tab/>
        <w:tab/>
        <w:tab/>
        <w:tab/>
        <w:tab/>
        <w:t xml:space="preserve">smoke and soundwaves are physical invasions on his </w:t>
        <w:tab/>
        <w:tab/>
        <w:tab/>
        <w:tab/>
        <w:tab/>
        <w:t>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Physical invasions are probably what the Framers intended to </w:t>
        <w:tab/>
        <w:tab/>
        <w:tab/>
        <w:tab/>
        <w:t xml:space="preserve">protect against by the 5th Amend.  Michelman argues that takings </w:t>
        <w:tab/>
        <w:tab/>
        <w:tab/>
        <w:tab/>
        <w:t xml:space="preserve">impose a "demoralization cost" on you by invading your space.  The </w:t>
        <w:tab/>
        <w:tab/>
        <w:tab/>
        <w:tab/>
        <w:t xml:space="preserve">privacy issue is more onerous than restrictions on use (zoning)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</w:r>
      <w:r>
        <w:rPr>
          <w:rFonts w:cs="Times" w:ascii="Times" w:hAnsi="Times"/>
          <w:u w:val="single"/>
        </w:rPr>
        <w:t>Kaiser Aetna</w:t>
      </w:r>
      <w:r>
        <w:rPr>
          <w:rFonts w:cs="Times" w:ascii="Times" w:hAnsi="Times"/>
        </w:rPr>
        <w:t xml:space="preserve"> -&gt; canal between ocean and pond is a compensible </w:t>
        <w:tab/>
        <w:tab/>
        <w:tab/>
        <w:tab/>
        <w:t xml:space="preserve">taking of a navigational easement.  </w:t>
      </w:r>
      <w:r>
        <w:rPr>
          <w:rFonts w:cs="Times" w:ascii="Times" w:hAnsi="Times"/>
          <w:u w:val="single"/>
        </w:rPr>
        <w:t>Pruneyard</w:t>
      </w:r>
      <w:r>
        <w:rPr>
          <w:rFonts w:cs="Times" w:ascii="Times" w:hAnsi="Times"/>
        </w:rPr>
        <w:t xml:space="preserve"> -&gt; regulation allowing </w:t>
        <w:tab/>
        <w:tab/>
        <w:tab/>
        <w:tab/>
        <w:t xml:space="preserve">protesters to pass out flyers at the mall amounted to no diminution of </w:t>
        <w:tab/>
        <w:tab/>
        <w:tab/>
        <w:tab/>
        <w:t xml:space="preserve">value, so no taking.  How to reconcile </w:t>
      </w:r>
      <w:r>
        <w:rPr>
          <w:rFonts w:cs="Times" w:ascii="Times" w:hAnsi="Times"/>
          <w:u w:val="single"/>
        </w:rPr>
        <w:t>Loretto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u w:val="single"/>
        </w:rPr>
        <w:t>Kaiser-Aetna</w:t>
      </w:r>
      <w:r>
        <w:rPr>
          <w:rFonts w:cs="Times" w:ascii="Times" w:hAnsi="Times"/>
        </w:rPr>
        <w:t xml:space="preserve"> </w:t>
        <w:tab/>
        <w:tab/>
        <w:tab/>
        <w:tab/>
        <w:t xml:space="preserve">with </w:t>
      </w:r>
      <w:r>
        <w:rPr>
          <w:rFonts w:cs="Times" w:ascii="Times" w:hAnsi="Times"/>
          <w:u w:val="single"/>
        </w:rPr>
        <w:t>Pruneyard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invit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residential v. commercial -&gt; "demoralization costs"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i.</w:t>
        <w:tab/>
        <w:t xml:space="preserve">First Amendment in </w:t>
      </w:r>
      <w:r>
        <w:rPr>
          <w:rFonts w:cs="Times" w:ascii="Times" w:hAnsi="Times"/>
          <w:u w:val="single"/>
        </w:rPr>
        <w:t>Pruneyard</w:t>
      </w:r>
      <w:r>
        <w:rPr>
          <w:rFonts w:cs="Times" w:ascii="Times" w:hAnsi="Times"/>
        </w:rPr>
        <w:t xml:space="preserve"> may be more important, </w:t>
        <w:tab/>
        <w:tab/>
        <w:tab/>
        <w:tab/>
        <w:tab/>
        <w:t>although the court does not say they're doing thi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The Harm/Benefit Test:  </w:t>
      </w:r>
      <w:r>
        <w:rPr>
          <w:rFonts w:cs="Times" w:ascii="Times" w:hAnsi="Times"/>
          <w:u w:val="single"/>
        </w:rPr>
        <w:t>Hadacheck v. Sebastian</w:t>
      </w:r>
      <w:r>
        <w:rPr>
          <w:rFonts w:cs="Times" w:ascii="Times" w:hAnsi="Times"/>
        </w:rPr>
        <w:t xml:space="preserve"> -&gt; Ordinance prohibiting </w:t>
        <w:tab/>
        <w:tab/>
        <w:tab/>
        <w:t xml:space="preserve">brickyards as a danger to the health of the public (public nuisance).  Court </w:t>
        <w:tab/>
        <w:tab/>
        <w:tab/>
        <w:t xml:space="preserve">held that ordinances that are designed to prohibit public nuisances or things </w:t>
        <w:tab/>
        <w:tab/>
        <w:tab/>
        <w:t>like nuisances are not a compensible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Harm/benefit test:  When you are stopping a harm -&gt; no taking, just </w:t>
        <w:tab/>
        <w:tab/>
        <w:tab/>
        <w:tab/>
        <w:t xml:space="preserve">a valid exercise of police power to control activities injurious to the </w:t>
        <w:tab/>
        <w:tab/>
        <w:tab/>
        <w:tab/>
        <w:t xml:space="preserve">public.  When the gov't is extracting a benefit from the regulation, </w:t>
        <w:tab/>
        <w:tab/>
        <w:tab/>
        <w:tab/>
        <w:t>however, it is a compensible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the test is infinitely manipulatable; something that prevents a </w:t>
        <w:tab/>
        <w:tab/>
        <w:tab/>
        <w:tab/>
        <w:t xml:space="preserve">harm could be seen as extracting a benefit, and vice-versa. (Coase </w:t>
        <w:tab/>
        <w:tab/>
        <w:tab/>
        <w:tab/>
        <w:t>reciprocality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o when the government acts to prevent a harm, there will be a </w:t>
        <w:tab/>
        <w:tab/>
        <w:tab/>
        <w:tab/>
        <w:t>taking, no matter how large the injury to property own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  <w:t xml:space="preserve">Diminution of Value:  </w:t>
      </w:r>
      <w:r>
        <w:rPr>
          <w:rFonts w:cs="Times" w:ascii="Times" w:hAnsi="Times"/>
          <w:u w:val="single"/>
        </w:rPr>
        <w:t>Pennsylvania Coal v. Mahon</w:t>
      </w:r>
      <w:r>
        <w:rPr>
          <w:rFonts w:cs="Times" w:ascii="Times" w:hAnsi="Times"/>
        </w:rPr>
        <w:t xml:space="preserve"> -&gt; Penn Coal owned </w:t>
        <w:tab/>
        <w:tab/>
        <w:tab/>
        <w:t xml:space="preserve">mineral rights under D's property.  The Court held that a statute prohibiting </w:t>
        <w:tab/>
        <w:tab/>
        <w:tab/>
        <w:t xml:space="preserve">mining which causes a subsidence of the surface was a taking.  The Court </w:t>
        <w:tab/>
        <w:tab/>
        <w:tab/>
        <w:t>was concerned with freedom of contract, and diminution of val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est: Diminution of value -&gt; "if the regulation goes too far, it is a </w:t>
        <w:tab/>
        <w:tab/>
        <w:tab/>
        <w:tab/>
        <w:t>taking."  If loss/value of property &gt; too far =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But whether or not there is a taking under the test is manipulatable, </w:t>
        <w:tab/>
        <w:tab/>
        <w:tab/>
        <w:tab/>
        <w:t xml:space="preserve">depending on what you use as the denominator.  If you use a small </w:t>
        <w:tab/>
        <w:tab/>
        <w:tab/>
        <w:tab/>
        <w:t xml:space="preserve">denominator, the greater the chance of finding a taking.  The </w:t>
        <w:tab/>
        <w:tab/>
        <w:tab/>
        <w:tab/>
        <w:t xml:space="preserve">denominator can be as large all their coal rights (in town, for </w:t>
        <w:tab/>
        <w:tab/>
        <w:tab/>
        <w:tab/>
        <w:t>example), or the entire value of the corpor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Other things being equal, there is less likely to be a taking when </w:t>
        <w:tab/>
        <w:tab/>
        <w:tab/>
        <w:tab/>
        <w:t xml:space="preserve">there is a RECIPROCITY OF ADVANTAGE.  This is like </w:t>
        <w:tab/>
        <w:tab/>
        <w:tab/>
        <w:tab/>
        <w:tab/>
        <w:t xml:space="preserve">offsetting benefits; regulation is not necessarily a net harm, because </w:t>
        <w:tab/>
        <w:tab/>
        <w:tab/>
        <w:tab/>
        <w:t xml:space="preserve">everyone else is limited so you get a benefit.  Reciprocity reduces </w:t>
        <w:tab/>
        <w:tab/>
        <w:tab/>
        <w:tab/>
        <w:t xml:space="preserve">the value lost (numerator).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.</w:t>
        <w:tab/>
      </w:r>
      <w:r>
        <w:rPr>
          <w:rFonts w:cs="Times" w:ascii="Times" w:hAnsi="Times"/>
          <w:u w:val="single"/>
        </w:rPr>
        <w:t>Plymouth Coal</w:t>
      </w:r>
      <w:r>
        <w:rPr>
          <w:rFonts w:cs="Times" w:ascii="Times" w:hAnsi="Times"/>
        </w:rPr>
        <w:t xml:space="preserve"> -&gt; you have to leave a pillar of coal, so does </w:t>
        <w:tab/>
        <w:tab/>
        <w:tab/>
        <w:tab/>
        <w:tab/>
        <w:t>everyone else, so its a was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So in landmark cases, one property is singled out, has to </w:t>
        <w:tab/>
        <w:tab/>
        <w:tab/>
        <w:tab/>
        <w:tab/>
        <w:t>bear the whole burden, so dissent argues it is a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Why not compensate for even small diminution of valu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Transaction costs would be a nightmare - litigation costs, </w:t>
        <w:tab/>
        <w:tab/>
        <w:tab/>
        <w:tab/>
        <w:tab/>
        <w:t>proof proble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Reciprocity of advantag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Penn Coal got no compensation; they were allowed injunction </w:t>
        <w:tab/>
        <w:tab/>
        <w:tab/>
        <w:tab/>
        <w:t xml:space="preserve">against the statute.  If PA is worried about houses falling into holes </w:t>
        <w:tab/>
        <w:tab/>
        <w:tab/>
        <w:tab/>
        <w:t xml:space="preserve">all over the state, they can just exercise their power of eminent </w:t>
        <w:tab/>
        <w:tab/>
        <w:tab/>
        <w:tab/>
        <w:t xml:space="preserve">domain and "take" the coal under houses, and provide compensation </w:t>
        <w:tab/>
        <w:tab/>
        <w:tab/>
        <w:tab/>
        <w:t xml:space="preserve">to coal miners.  Coal co. can then challenge the taking as not for </w:t>
        <w:tab/>
        <w:tab/>
        <w:tab/>
        <w:tab/>
        <w:t>public use, but it most probably fai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Penn Central v. City of New York</w:t>
      </w:r>
      <w:r>
        <w:rPr>
          <w:rFonts w:cs="Times" w:ascii="Times" w:hAnsi="Times"/>
        </w:rPr>
        <w:t xml:space="preserve"> -&gt; Grand Central is designated a </w:t>
        <w:tab/>
        <w:tab/>
        <w:tab/>
        <w:t xml:space="preserve">landmark by the city.  UGP wants to pay Penn Central $3 Mil. a year for a </w:t>
        <w:tab/>
        <w:tab/>
        <w:tab/>
        <w:t xml:space="preserve">tower above the terminal.  Transaction costs for the neighbors to buy a </w:t>
        <w:tab/>
        <w:tab/>
        <w:tab/>
        <w:t xml:space="preserve">negative easement of light and air would be too high, and the city was too </w:t>
        <w:tab/>
        <w:tab/>
        <w:tab/>
        <w:t>broke to pay compensation, so no taking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  <w:t xml:space="preserve">Court adds to </w:t>
      </w:r>
      <w:r>
        <w:rPr>
          <w:rFonts w:cs="Times" w:ascii="Times" w:hAnsi="Times"/>
          <w:u w:val="single"/>
        </w:rPr>
        <w:t>Penn Coal</w:t>
      </w:r>
      <w:r>
        <w:rPr>
          <w:rFonts w:cs="Times" w:ascii="Times" w:hAnsi="Times"/>
        </w:rPr>
        <w:t xml:space="preserve"> taking when regulation "interferes with </w:t>
        <w:tab/>
        <w:tab/>
        <w:tab/>
        <w:tab/>
        <w:t xml:space="preserve">distinct investment-backed decisions".  Court goes back to look at </w:t>
        <w:tab/>
        <w:tab/>
        <w:tab/>
        <w:tab/>
        <w:t xml:space="preserve">what </w:t>
      </w:r>
      <w:r>
        <w:rPr>
          <w:rFonts w:cs="Times" w:ascii="Times" w:hAnsi="Times"/>
          <w:u w:val="single"/>
        </w:rPr>
        <w:t>Penn Central</w:t>
      </w:r>
      <w:r>
        <w:rPr>
          <w:rFonts w:cs="Times" w:ascii="Times" w:hAnsi="Times"/>
        </w:rPr>
        <w:t xml:space="preserve"> expected when they invested in the 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 xml:space="preserve">In doing so, the court is taking the value of speculation out of </w:t>
        <w:tab/>
        <w:tab/>
        <w:tab/>
        <w:tab/>
        <w:t xml:space="preserve">compensation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.</w:t>
        <w:tab/>
        <w:t xml:space="preserve">Court says to determine takings on an ad hoc basis: (1) interference </w:t>
        <w:tab/>
        <w:tab/>
        <w:tab/>
        <w:tab/>
        <w:t xml:space="preserve">with investment backed expectations; (2) court makes fraction: </w:t>
        <w:tab/>
        <w:tab/>
        <w:tab/>
        <w:tab/>
        <w:t xml:space="preserve">denominator is whole bundle; (3) reciprocity of benefits (but </w:t>
        <w:tab/>
        <w:tab/>
        <w:tab/>
        <w:tab/>
        <w:t xml:space="preserve">landmarks are singled out); (4) transferable development rights </w:t>
        <w:tab/>
        <w:tab/>
        <w:tab/>
        <w:tab/>
        <w:t>(mitigates the amount of los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</w:t>
        <w:tab/>
        <w:t xml:space="preserve">Transferable development rights (TDR's):  You can transfer your </w:t>
        <w:tab/>
        <w:tab/>
        <w:tab/>
        <w:tab/>
        <w:t xml:space="preserve">unused rights to contiguous properties; treats development rights a </w:t>
        <w:tab/>
        <w:tab/>
        <w:tab/>
        <w:tab/>
        <w:t xml:space="preserve">separate interest.  Can the city create a market for TDR's by keeping </w:t>
        <w:tab/>
        <w:tab/>
        <w:tab/>
        <w:tab/>
        <w:t xml:space="preserve">buildings shorter?  If you allow one party to break zoning, why </w:t>
        <w:tab/>
        <w:tab/>
        <w:tab/>
        <w:tab/>
        <w:t xml:space="preserve">have it in the first place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j.</w:t>
        <w:tab/>
        <w:t xml:space="preserve">Rehnquist dissent: the loss should be calculated from total </w:t>
      </w:r>
      <w:r>
        <w:rPr>
          <w:rFonts w:cs="Times" w:ascii="Times" w:hAnsi="Times"/>
          <w:i/>
        </w:rPr>
        <w:t>air</w:t>
      </w:r>
      <w:r>
        <w:rPr>
          <w:rFonts w:cs="Times" w:ascii="Times" w:hAnsi="Times"/>
        </w:rPr>
        <w:t xml:space="preserve"> rights </w:t>
        <w:tab/>
        <w:tab/>
        <w:tab/>
        <w:tab/>
        <w:t xml:space="preserve">lost.  Also not only are they restrained form doing something, they </w:t>
        <w:tab/>
        <w:tab/>
        <w:tab/>
        <w:tab/>
        <w:t xml:space="preserve">are obligated to maintain the building's exterior.  And the value of </w:t>
        <w:tab/>
        <w:tab/>
        <w:tab/>
        <w:tab/>
        <w:t>TDR's is uncerta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Property Rights Resurgent?  </w:t>
      </w:r>
      <w:r>
        <w:rPr>
          <w:rFonts w:cs="Times" w:ascii="Times" w:hAnsi="Times"/>
          <w:u w:val="single"/>
        </w:rPr>
        <w:t>Nollan v. California Coastal Commission</w:t>
      </w:r>
      <w:r>
        <w:rPr>
          <w:rFonts w:cs="Times" w:ascii="Times" w:hAnsi="Times"/>
        </w:rPr>
        <w:t xml:space="preserve"> -&gt;  </w:t>
        <w:tab/>
        <w:tab/>
        <w:tab/>
        <w:t xml:space="preserve">Nollan wants to rebuild; commission says 'fine, but we want a lateral </w:t>
        <w:tab/>
        <w:tab/>
        <w:tab/>
        <w:t xml:space="preserve">easement on you beach.'  Commission admits they can't just take it but we </w:t>
        <w:tab/>
        <w:tab/>
        <w:tab/>
        <w:t xml:space="preserve">could stop you from rebuilding altogether (blackmail?).  Scalia says the two </w:t>
        <w:tab/>
        <w:tab/>
        <w:tab/>
        <w:t xml:space="preserve">are not related; forbidding to rebuild has nothing to do with the easement -&gt; </w:t>
        <w:tab/>
        <w:tab/>
        <w:tab/>
        <w:t>"there needs to be a nexus between the condition and the stated purpose."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Court is not deferring to legislature anymore; they are requiring a </w:t>
        <w:tab/>
        <w:tab/>
        <w:tab/>
        <w:tab/>
        <w:t xml:space="preserve">"substantial relationship" between the ends and the means of the </w:t>
        <w:tab/>
        <w:tab/>
        <w:tab/>
        <w:tab/>
        <w:t xml:space="preserve">government activity.  Dissent says this is not the test, it looks like </w:t>
        <w:tab/>
        <w:tab/>
        <w:tab/>
        <w:tab/>
      </w:r>
      <w:r>
        <w:rPr>
          <w:rFonts w:cs="Times" w:ascii="Times" w:hAnsi="Times"/>
          <w:u w:val="single"/>
        </w:rPr>
        <w:t>Nash</w:t>
      </w:r>
      <w:r>
        <w:rPr>
          <w:rFonts w:cs="Times" w:ascii="Times" w:hAnsi="Times"/>
        </w:rPr>
        <w:t xml:space="preserve"> substantive due process; the test is "rational relationship"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Can look at the case in two way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Property rights are now scrutinized by "substantial </w:t>
        <w:tab/>
        <w:tab/>
        <w:tab/>
        <w:tab/>
        <w:tab/>
        <w:tab/>
        <w:t>relationship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Instead, court just cared about right to exclude, and thought </w:t>
        <w:tab/>
        <w:tab/>
        <w:tab/>
        <w:tab/>
        <w:tab/>
        <w:t>people passing on Nollan's property was a big de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Now diminution of value test becomes not what the government has </w:t>
        <w:tab/>
        <w:tab/>
        <w:tab/>
        <w:tab/>
        <w:t xml:space="preserve">taken, but what has been left behind -&gt; must "deny an owner </w:t>
        <w:tab/>
        <w:tab/>
        <w:tab/>
        <w:tab/>
        <w:t>economically viable use of his land"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d.</w:t>
        <w:tab/>
      </w:r>
      <w:r>
        <w:rPr>
          <w:rFonts w:cs="Times" w:ascii="Times" w:hAnsi="Times"/>
          <w:u w:val="single"/>
        </w:rPr>
        <w:t>Keystone</w:t>
      </w:r>
      <w:r>
        <w:rPr>
          <w:rFonts w:cs="Times" w:ascii="Times" w:hAnsi="Times"/>
        </w:rPr>
        <w:t xml:space="preserve"> -&gt; </w:t>
      </w:r>
      <w:r>
        <w:rPr>
          <w:rFonts w:cs="Times" w:ascii="Times" w:hAnsi="Times"/>
          <w:u w:val="single"/>
        </w:rPr>
        <w:t>Penn Coal</w:t>
      </w:r>
      <w:r>
        <w:rPr>
          <w:rFonts w:cs="Times" w:ascii="Times" w:hAnsi="Times"/>
        </w:rPr>
        <w:t xml:space="preserve"> revisited, but no taking.  Couldn't overrule </w:t>
        <w:tab/>
        <w:tab/>
        <w:tab/>
        <w:tab/>
      </w:r>
      <w:r>
        <w:rPr>
          <w:rFonts w:cs="Times" w:ascii="Times" w:hAnsi="Times"/>
          <w:u w:val="single"/>
        </w:rPr>
        <w:t>Penn Coal</w:t>
      </w:r>
      <w:r>
        <w:rPr>
          <w:rFonts w:cs="Times" w:ascii="Times" w:hAnsi="Times"/>
        </w:rPr>
        <w:t xml:space="preserve">, but distinguished it on the ground that the purposes of </w:t>
        <w:tab/>
        <w:tab/>
        <w:tab/>
        <w:tab/>
        <w:t xml:space="preserve">the gov't regulation were defined more broadly.  And there was no </w:t>
        <w:tab/>
        <w:tab/>
        <w:tab/>
        <w:tab/>
        <w:t>diminution of value (they used entire mine as denominator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Inverse Condemnation:  </w:t>
      </w:r>
      <w:r>
        <w:rPr>
          <w:rFonts w:cs="Times" w:ascii="Times" w:hAnsi="Times"/>
          <w:u w:val="single"/>
        </w:rPr>
        <w:t>First English Lutheran Church of Glendale v.</w:t>
      </w:r>
      <w:r>
        <w:rPr>
          <w:rFonts w:cs="Times" w:ascii="Times" w:hAnsi="Times"/>
        </w:rPr>
        <w:t xml:space="preserve"> </w:t>
        <w:tab/>
        <w:tab/>
        <w:tab/>
      </w:r>
      <w:r>
        <w:rPr>
          <w:rFonts w:cs="Times" w:ascii="Times" w:hAnsi="Times"/>
          <w:u w:val="single"/>
        </w:rPr>
        <w:t>County of Los Angeles</w:t>
      </w:r>
      <w:r>
        <w:rPr>
          <w:rFonts w:cs="Times" w:ascii="Times" w:hAnsi="Times"/>
        </w:rPr>
        <w:t xml:space="preserve"> -&gt;  Plaintiff wants compensation for a temporary </w:t>
        <w:tab/>
        <w:tab/>
        <w:tab/>
        <w:t xml:space="preserve">taking.  Inverse Condemnation - plaintiff is suing for damages, not an </w:t>
        <w:tab/>
        <w:tab/>
        <w:tab/>
        <w:t xml:space="preserve">injunction.  The court granted compensation for the period before regulation </w:t>
        <w:tab/>
        <w:tab/>
        <w:tab/>
        <w:t xml:space="preserve">was found to be a taking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Now, how you calculate damages could have a huge effect on </w:t>
        <w:tab/>
        <w:tab/>
        <w:tab/>
        <w:tab/>
        <w:t>regulators; city planners could be chill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rgument is that if policemen must know the constitution, so must a </w:t>
        <w:tab/>
        <w:tab/>
        <w:tab/>
        <w:tab/>
        <w:t xml:space="preserve">city planner.  But how is a city planner going to know what the law </w:t>
        <w:tab/>
        <w:tab/>
        <w:tab/>
        <w:tab/>
        <w:t>is when the courts don't know (ad hoc basis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The Last Word(?):  </w:t>
      </w:r>
      <w:r>
        <w:rPr>
          <w:rFonts w:cs="Times" w:ascii="Times" w:hAnsi="Times"/>
          <w:u w:val="single"/>
        </w:rPr>
        <w:t>Lucas v. South Carolina</w:t>
      </w:r>
      <w:r>
        <w:rPr>
          <w:rFonts w:cs="Times" w:ascii="Times" w:hAnsi="Times"/>
        </w:rPr>
        <w:t xml:space="preserve"> -&gt; Lucas wants to build on his </w:t>
        <w:tab/>
        <w:tab/>
        <w:tab/>
        <w:t xml:space="preserve">beachfront property, council has regulated land because of beach erosion.  </w:t>
        <w:tab/>
        <w:tab/>
        <w:tab/>
        <w:t xml:space="preserve">Court says what is harm and what is a benefit is unclear; can't have any </w:t>
        <w:tab/>
        <w:tab/>
        <w:tab/>
        <w:t>"value-free" test.  So Court sets up a bright-line ru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Rule:  If a government regulation takes 100% of property's value, it </w:t>
        <w:tab/>
        <w:tab/>
        <w:tab/>
        <w:tab/>
        <w:t>is a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Exception:  If under common law nuisance you couldn't do it in the </w:t>
        <w:tab/>
        <w:tab/>
        <w:tab/>
        <w:tab/>
        <w:t>first place, then it's not a taking, even if it takes 100% of the val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For this, Court looks to common-law nuisance: intentional </w:t>
        <w:tab/>
        <w:tab/>
        <w:tab/>
        <w:tab/>
        <w:tab/>
        <w:t xml:space="preserve">and unreasonable harm -&gt; again, it's unclear what is a </w:t>
        <w:tab/>
        <w:tab/>
        <w:tab/>
        <w:tab/>
        <w:tab/>
        <w:t>harm/benefi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ab/>
        <w:t>ii.</w:t>
        <w:tab/>
        <w:t xml:space="preserve">So </w:t>
      </w:r>
      <w:r>
        <w:rPr>
          <w:rFonts w:cs="Times" w:ascii="Times" w:hAnsi="Times"/>
          <w:u w:val="single"/>
        </w:rPr>
        <w:t>Lucas</w:t>
      </w:r>
      <w:r>
        <w:rPr>
          <w:rFonts w:cs="Times" w:ascii="Times" w:hAnsi="Times"/>
        </w:rPr>
        <w:t xml:space="preserve"> is supplanting a harm/benefit test with another </w:t>
        <w:tab/>
        <w:tab/>
        <w:tab/>
        <w:tab/>
        <w:tab/>
        <w:t>harm/benefit t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Does court also look to public nuisance?  It's unclear.  If you look to </w:t>
        <w:tab/>
        <w:tab/>
        <w:tab/>
        <w:tab/>
        <w:t xml:space="preserve">statutory regulation, do you look to regulations at time of </w:t>
        <w:tab/>
        <w:tab/>
        <w:tab/>
        <w:tab/>
        <w:tab/>
        <w:t>investment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c.</w:t>
        <w:tab/>
      </w:r>
      <w:r>
        <w:rPr>
          <w:rFonts w:cs="Times" w:ascii="Times" w:hAnsi="Times"/>
          <w:u w:val="single"/>
        </w:rPr>
        <w:t>Lucas</w:t>
      </w:r>
      <w:r>
        <w:rPr>
          <w:rFonts w:cs="Times" w:ascii="Times" w:hAnsi="Times"/>
        </w:rPr>
        <w:t xml:space="preserve"> said nuisance law is objective, but there's no more "tangled </w:t>
        <w:tab/>
        <w:tab/>
        <w:tab/>
        <w:tab/>
        <w:t>web" (Prosser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d.</w:t>
        <w:tab/>
      </w:r>
      <w:r>
        <w:rPr>
          <w:rFonts w:cs="Times" w:ascii="Times" w:hAnsi="Times"/>
          <w:u w:val="single"/>
        </w:rPr>
        <w:t>Lucas</w:t>
      </w:r>
      <w:r>
        <w:rPr>
          <w:rFonts w:cs="Times" w:ascii="Times" w:hAnsi="Times"/>
        </w:rPr>
        <w:t xml:space="preserve"> is limited to 100% takings; trial court erred in saying land had </w:t>
        <w:tab/>
        <w:tab/>
        <w:tab/>
        <w:tab/>
        <w:t xml:space="preserve">no value.  When can there be a 100% taking?  Maybe environmental </w:t>
        <w:tab/>
        <w:tab/>
        <w:tab/>
        <w:tab/>
        <w:t xml:space="preserve">regulations where you can't do </w:t>
      </w:r>
      <w:r>
        <w:rPr>
          <w:rFonts w:cs="Times" w:ascii="Times" w:hAnsi="Times"/>
          <w:i/>
        </w:rPr>
        <w:t>anything</w:t>
      </w:r>
      <w:r>
        <w:rPr>
          <w:rFonts w:cs="Times" w:ascii="Times" w:hAnsi="Times"/>
        </w:rPr>
        <w:t xml:space="preserve"> with your land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e.</w:t>
        <w:tab/>
        <w:t xml:space="preserve">What happens if only 95% is taken?  Court punts on this, so </w:t>
      </w:r>
      <w:r>
        <w:rPr>
          <w:rFonts w:cs="Times" w:ascii="Times" w:hAnsi="Times"/>
          <w:u w:val="single"/>
        </w:rPr>
        <w:t>Lucas</w:t>
      </w:r>
      <w:r>
        <w:rPr>
          <w:rFonts w:cs="Times" w:ascii="Times" w:hAnsi="Times"/>
        </w:rPr>
        <w:t xml:space="preserve"> </w:t>
        <w:tab/>
        <w:tab/>
        <w:tab/>
        <w:tab/>
        <w:t xml:space="preserve">could have very limited scope.  But by analogy, it could undercut </w:t>
        <w:tab/>
        <w:tab/>
        <w:tab/>
        <w:tab/>
        <w:t>much of takings law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f.</w:t>
        <w:tab/>
        <w:t xml:space="preserve">If 90% is taken (and not a common law nuisance), look to </w:t>
      </w:r>
      <w:r>
        <w:rPr>
          <w:rFonts w:cs="Times" w:ascii="Times" w:hAnsi="Times"/>
          <w:u w:val="single"/>
        </w:rPr>
        <w:t>Penn</w:t>
      </w:r>
      <w:r>
        <w:rPr>
          <w:rFonts w:cs="Times" w:ascii="Times" w:hAnsi="Times"/>
        </w:rPr>
        <w:t xml:space="preserve"> </w:t>
        <w:tab/>
        <w:tab/>
        <w:tab/>
        <w:tab/>
      </w:r>
      <w:r>
        <w:rPr>
          <w:rFonts w:cs="Times" w:ascii="Times" w:hAnsi="Times"/>
          <w:u w:val="single"/>
        </w:rPr>
        <w:t>Coal</w:t>
      </w:r>
      <w:r>
        <w:rPr>
          <w:rFonts w:cs="Times" w:ascii="Times" w:hAnsi="Times"/>
        </w:rPr>
        <w:t xml:space="preserve"> to see what you are left with -&gt; 10%.  Has it gone too far </w:t>
        <w:tab/>
        <w:tab/>
        <w:tab/>
        <w:tab/>
        <w:t>(</w:t>
      </w:r>
      <w:r>
        <w:rPr>
          <w:rFonts w:cs="Times" w:ascii="Times" w:hAnsi="Times"/>
          <w:u w:val="single"/>
        </w:rPr>
        <w:t>Penn Central</w:t>
      </w:r>
      <w:r>
        <w:rPr>
          <w:rFonts w:cs="Times" w:ascii="Times" w:hAnsi="Times"/>
        </w:rPr>
        <w:t>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7.</w:t>
        <w:tab/>
        <w:t xml:space="preserve">Takings law has come to the forefront because of conservative judiciary, </w:t>
        <w:tab/>
        <w:tab/>
        <w:tab/>
        <w:t xml:space="preserve">combined with local governments being strapped for cash.  Generally, to </w:t>
        <w:tab/>
        <w:tab/>
        <w:tab/>
        <w:t>effectuate a taking, you have to go pretty far (</w:t>
      </w:r>
      <w:r>
        <w:rPr>
          <w:rFonts w:cs="Times" w:ascii="Times" w:hAnsi="Times"/>
          <w:u w:val="single"/>
        </w:rPr>
        <w:t>Penn Coal</w:t>
      </w:r>
      <w:r>
        <w:rPr>
          <w:rFonts w:cs="Times" w:ascii="Times" w:hAnsi="Times"/>
        </w:rPr>
        <w:t xml:space="preserve">), unless there is a </w:t>
        <w:tab/>
        <w:tab/>
        <w:tab/>
        <w:t>permanent physical invas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XIV.</w:t>
        <w:tab/>
      </w:r>
      <w:r>
        <w:rPr>
          <w:rFonts w:cs="Times" w:ascii="Times" w:hAnsi="Times"/>
          <w:b/>
        </w:rPr>
        <w:t>Zoning</w:t>
      </w:r>
      <w:r>
        <w:rPr>
          <w:rFonts w:cs="Times" w:ascii="Times" w:hAnsi="Times"/>
        </w:rPr>
        <w:t xml:space="preserve">:  Method of controlling and directing the use of land within a municipality.  It is a </w:t>
        <w:tab/>
        <w:t xml:space="preserve">government's attempt to solve conflicting land uses.  With nuisances: litigation costs are </w:t>
        <w:tab/>
        <w:t xml:space="preserve">high, not sure what is a nuisance, and you can always get both the efficient and equitable </w:t>
        <w:tab/>
        <w:t xml:space="preserve">results.  With servitudes, the transaction costs can be high with many parties, enforcement </w:t>
        <w:tab/>
        <w:t xml:space="preserve">costs are high, and there is hostility toward covenants running with the land.  Can </w:t>
        <w:tab/>
        <w:t>government do bett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>Introduction and Constitutionalit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Zoning is supposed to be enacted in accordance with a comprehensive plan; </w:t>
        <w:tab/>
        <w:tab/>
        <w:tab/>
        <w:t>the plan is the purpose, and the zoning is the enactment of that purpos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The same can be done through building codes, and subdivision regulation.  </w:t>
        <w:tab/>
        <w:tab/>
        <w:tab/>
        <w:t xml:space="preserve">With subdivisions, the government requires special uses (sidewalks, etc.) </w:t>
        <w:tab/>
        <w:tab/>
        <w:tab/>
        <w:t xml:space="preserve">when you want to divide up your land -&gt; they raise </w:t>
      </w:r>
      <w:r>
        <w:rPr>
          <w:rFonts w:cs="Times" w:ascii="Times" w:hAnsi="Times"/>
          <w:u w:val="single"/>
        </w:rPr>
        <w:t>Nollan</w:t>
      </w:r>
      <w:r>
        <w:rPr>
          <w:rFonts w:cs="Times" w:ascii="Times" w:hAnsi="Times"/>
        </w:rPr>
        <w:t xml:space="preserve"> issu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Zoning power is granted by the state to the municipality either expressly, or </w:t>
        <w:tab/>
        <w:tab/>
        <w:tab/>
        <w:t xml:space="preserve">through "police powers".  Cities only do what they do when the state lets </w:t>
        <w:tab/>
        <w:tab/>
        <w:tab/>
        <w:t xml:space="preserve">them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Village of Euclid v. Amber Realty</w:t>
      </w:r>
      <w:r>
        <w:rPr>
          <w:rFonts w:cs="Times" w:ascii="Times" w:hAnsi="Times"/>
        </w:rPr>
        <w:t xml:space="preserve"> -&gt; Owner of zoned land wanted to use it for </w:t>
        <w:tab/>
        <w:tab/>
        <w:t xml:space="preserve">more profitable industrial uses.  They bring a substantive due process claim: you </w:t>
        <w:tab/>
        <w:tab/>
        <w:t xml:space="preserve">have burdened my property interest.  Conservative Sutherland writes the opinion, </w:t>
        <w:tab/>
        <w:tab/>
        <w:t xml:space="preserve">which held that zoning in general was constitutional, but that concrete applications </w:t>
        <w:tab/>
        <w:tab/>
        <w:t>that are arbitrary and unreasonable are no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The "arbitrary and unreasonable" test is a low level of scrutiny.  Sutherland </w:t>
        <w:tab/>
        <w:tab/>
        <w:tab/>
        <w:t xml:space="preserve">analogizes to a city's right to control nuisances, calling apartment buildings </w:t>
        <w:tab/>
        <w:tab/>
        <w:tab/>
        <w:t>"mere parasites" in residential distric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ut Amber Realty does not want to build apartment building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Nobody wants apartment building in their neighborhood, but should </w:t>
        <w:tab/>
        <w:tab/>
        <w:tab/>
        <w:tab/>
        <w:t>courts enforce this preferen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>Is it needed for safety, health, and traffic contro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Is it being used for discriminatory purposes (segregation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Do we want to cross-subsidize the poor - they demand </w:t>
        <w:tab/>
        <w:tab/>
        <w:tab/>
        <w:tab/>
        <w:tab/>
        <w:t>more public services, but they pay less in property tax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Why not bring a "takings" clai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e remedy at that time (until 1987) is just an injunction with regard </w:t>
        <w:tab/>
        <w:tab/>
        <w:tab/>
        <w:tab/>
        <w:t>to specific piece of land - takings are property specifi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is was a test case, plaintiff wanted to kill zoning in its infancy, </w:t>
        <w:tab/>
        <w:tab/>
        <w:tab/>
        <w:tab/>
        <w:t xml:space="preserve">and invalidate the whole ordinance, not only with regard to that </w:t>
        <w:tab/>
        <w:tab/>
        <w:tab/>
        <w:tab/>
        <w:t>proper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Euclidean zoning is cumulative, which is to say that use districts are graded </w:t>
        <w:tab/>
        <w:tab/>
        <w:tab/>
        <w:t xml:space="preserve">such that "higher" uses are permitted in areas zoned for "lower" uses, but </w:t>
        <w:tab/>
        <w:tab/>
        <w:tab/>
        <w:t xml:space="preserve">not vice versa; thus one can put a house in an industrial zone, but not a </w:t>
        <w:tab/>
        <w:tab/>
        <w:tab/>
        <w:t xml:space="preserve">factory in a residential zone.  There are usually three overlaid restrictions: </w:t>
        <w:tab/>
        <w:tab/>
        <w:tab/>
        <w:t xml:space="preserve">use, height, and area.  Sometimes minimum square feet, setback </w:t>
        <w:tab/>
        <w:tab/>
        <w:tab/>
        <w:tab/>
        <w:t xml:space="preserve">requirements, etc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Two years later, in </w:t>
      </w:r>
      <w:r>
        <w:rPr>
          <w:rFonts w:cs="Times" w:ascii="Times" w:hAnsi="Times"/>
          <w:u w:val="single"/>
        </w:rPr>
        <w:t>Nectow v. City of Cambridge</w:t>
      </w:r>
      <w:r>
        <w:rPr>
          <w:rFonts w:cs="Times" w:ascii="Times" w:hAnsi="Times"/>
        </w:rPr>
        <w:t xml:space="preserve">, the court held that </w:t>
        <w:tab/>
        <w:tab/>
        <w:tab/>
        <w:t xml:space="preserve">restricting a 100 foot strip of plaintiff's land to residential uses was </w:t>
        <w:tab/>
        <w:tab/>
        <w:tab/>
        <w:tab/>
        <w:t xml:space="preserve">unconstitutional.  The court found the restriction arbitrary and unreasonable </w:t>
        <w:tab/>
        <w:tab/>
        <w:tab/>
        <w:t xml:space="preserve">because the strip served no purpose.  What about a "buffer zone" between </w:t>
        <w:tab/>
        <w:tab/>
        <w:tab/>
        <w:t>residential and industrial us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PA Northern v. Zoning Board</w:t>
      </w:r>
      <w:r>
        <w:rPr>
          <w:rFonts w:cs="Times" w:ascii="Times" w:hAnsi="Times"/>
        </w:rPr>
        <w:t xml:space="preserve"> -&gt; Plaintiff runs an adult bookstore, and city passes </w:t>
        <w:tab/>
        <w:tab/>
        <w:t xml:space="preserve">a typical ordinance keeping adult entertainment away from churches, schools, and </w:t>
        <w:tab/>
        <w:tab/>
        <w:t xml:space="preserve">residential neighborhoods, but not creating a "combat zone".  The ordinance </w:t>
        <w:tab/>
        <w:tab/>
        <w:t xml:space="preserve">includes a 90-day amortization period, to allow the owners of restricted uses to </w:t>
        <w:tab/>
        <w:tab/>
        <w:t xml:space="preserve">recoup their investments before abandoning the practice.  The court makes a </w:t>
        <w:tab/>
        <w:tab/>
        <w:t xml:space="preserve">distinction between existing and future uses:  "It has long been the law of this </w:t>
        <w:tab/>
        <w:tab/>
        <w:t xml:space="preserve">Commonwealth that municipalities lack the power to compel a change in the nature </w:t>
        <w:tab/>
        <w:tab/>
        <w:t xml:space="preserve">of an </w:t>
      </w:r>
      <w:r>
        <w:rPr>
          <w:rFonts w:cs="Times" w:ascii="Times" w:hAnsi="Times"/>
          <w:i/>
        </w:rPr>
        <w:t>existing</w:t>
      </w:r>
      <w:r>
        <w:rPr>
          <w:rFonts w:cs="Times" w:ascii="Times" w:hAnsi="Times"/>
        </w:rPr>
        <w:t xml:space="preserve"> lawful use of property."  Existing may not be taken without </w:t>
        <w:tab/>
        <w:tab/>
        <w:tab/>
        <w:t>compensation, while prospective uses may be regul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Amortization Clauses are just passed for administrative purposes, they don't </w:t>
        <w:tab/>
        <w:tab/>
        <w:tab/>
        <w:t xml:space="preserve">actually allow an owner to recoup his investment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If they shut him down immediately, it will be a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they wait for him to go out of business, it won't happen anytime </w:t>
        <w:tab/>
        <w:tab/>
        <w:tab/>
        <w:tab/>
        <w:t xml:space="preserve">soon, because a non-conforming use has a certain monopoly power </w:t>
        <w:tab/>
        <w:tab/>
        <w:tab/>
        <w:tab/>
        <w:t>(new entry into the market is limited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Why make the distinction between existing and future us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When use is existing, you are protected by the diminution of value; a </w:t>
        <w:tab/>
        <w:tab/>
        <w:tab/>
        <w:tab/>
        <w:t>prospective use is not.  Is this righ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"Vested" rights -&gt; for you to have "vested" rights, you have to go </w:t>
        <w:tab/>
        <w:tab/>
        <w:tab/>
        <w:tab/>
        <w:t xml:space="preserve">beyond buying the land and making a plan; you have to be doing </w:t>
        <w:tab/>
        <w:tab/>
        <w:tab/>
        <w:tab/>
        <w:t xml:space="preserve">something on the land.  The line is usually drawn when a building </w:t>
        <w:tab/>
        <w:tab/>
        <w:tab/>
        <w:tab/>
        <w:t>permit is gran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Estoppel -&gt; person relies on an erroneous zoning map; courts </w:t>
        <w:tab/>
        <w:tab/>
        <w:tab/>
        <w:tab/>
        <w:t xml:space="preserve">usually hold that it takes a lot to estop a city's zoning power, person </w:t>
        <w:tab/>
        <w:tab/>
        <w:tab/>
        <w:tab/>
        <w:t>should have checked other sour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But "vested" right is very nebulous, and estoppel is hardly ever successful.  </w:t>
        <w:tab/>
        <w:tab/>
        <w:tab/>
        <w:t xml:space="preserve">So why the difference?  Loche's labor theory; or is there simply more likely </w:t>
        <w:tab/>
        <w:tab/>
        <w:tab/>
        <w:t>to be a loss when an existing business is regulated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You are entitled to bring a takings case under either the federal constitution, </w:t>
        <w:tab/>
        <w:tab/>
        <w:tab/>
        <w:t xml:space="preserve">or the state constitution.  This case was brought under a more generous state </w:t>
        <w:tab/>
        <w:tab/>
        <w:tab/>
        <w:t xml:space="preserve">takings clause.  The federal constitution sets a </w:t>
      </w:r>
      <w:r>
        <w:rPr>
          <w:rFonts w:cs="Times" w:ascii="Times" w:hAnsi="Times"/>
          <w:u w:val="single"/>
        </w:rPr>
        <w:t>floor</w:t>
      </w:r>
      <w:r>
        <w:rPr>
          <w:rFonts w:cs="Times" w:ascii="Times" w:hAnsi="Times"/>
        </w:rPr>
        <w:t xml:space="preserve"> on rights, not a ceiling.  </w:t>
        <w:tab/>
        <w:tab/>
        <w:tab/>
        <w:t xml:space="preserve">Even if identical, a state clause may be read more liberally.  Under federal </w:t>
        <w:tab/>
        <w:tab/>
        <w:tab/>
        <w:t>constitution, this would not have been a taking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</w:r>
      <w:r>
        <w:rPr>
          <w:rFonts w:cs="Times" w:ascii="Times" w:hAnsi="Times"/>
          <w:u w:val="single"/>
        </w:rPr>
        <w:t>Hadacheck</w:t>
      </w:r>
      <w:r>
        <w:rPr>
          <w:rFonts w:cs="Times" w:ascii="Times" w:hAnsi="Times"/>
        </w:rPr>
        <w:t xml:space="preserve"> nuisance; but did </w:t>
      </w:r>
      <w:r>
        <w:rPr>
          <w:rFonts w:cs="Times" w:ascii="Times" w:hAnsi="Times"/>
          <w:u w:val="single"/>
        </w:rPr>
        <w:t>Lucas</w:t>
      </w:r>
      <w:r>
        <w:rPr>
          <w:rFonts w:cs="Times" w:ascii="Times" w:hAnsi="Times"/>
        </w:rPr>
        <w:t xml:space="preserve"> undercut this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Did it go too far?  </w:t>
      </w:r>
      <w:r>
        <w:rPr>
          <w:rFonts w:cs="Times" w:ascii="Times" w:hAnsi="Times"/>
          <w:u w:val="single"/>
        </w:rPr>
        <w:t>Penn Central</w:t>
      </w:r>
      <w:r>
        <w:rPr>
          <w:rFonts w:cs="Times" w:ascii="Times" w:hAnsi="Times"/>
        </w:rPr>
        <w:t xml:space="preserve"> -&gt; left with viable us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Zoning Flexibility Devices:  A zoning ordinance should be in accordance with a </w:t>
        <w:tab/>
        <w:tab/>
        <w:t xml:space="preserve">comprehensive plan.  This limits discretion, which takes away the incentive for </w:t>
        <w:tab/>
        <w:tab/>
        <w:t xml:space="preserve">corruption (zoning involves big money).  But a zoning ordinance with no flexibility </w:t>
        <w:tab/>
        <w:tab/>
        <w:t>freezes a community in tim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</w:r>
      <w:r>
        <w:rPr>
          <w:rFonts w:cs="Times" w:ascii="Times" w:hAnsi="Times"/>
          <w:u w:val="single"/>
        </w:rPr>
        <w:t>Variance</w:t>
      </w:r>
      <w:r>
        <w:rPr>
          <w:rFonts w:cs="Times" w:ascii="Times" w:hAnsi="Times"/>
        </w:rPr>
        <w:t xml:space="preserve">: allows "non-conforming" uses of your land.  For a variance </w:t>
        <w:tab/>
        <w:tab/>
        <w:tab/>
        <w:t xml:space="preserve">you need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Undue Hardship -&gt; can't be self-induced, i.e, bought the land </w:t>
        <w:tab/>
        <w:tab/>
        <w:tab/>
        <w:tab/>
        <w:t xml:space="preserve">knowing the plot was too small.  Also, the property owner should </w:t>
        <w:tab/>
        <w:tab/>
        <w:tab/>
        <w:tab/>
        <w:t>have made efforts to bring it into compliance with the ordina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Does not negatively impact the public good, or impinge upon the </w:t>
        <w:tab/>
        <w:tab/>
        <w:tab/>
        <w:tab/>
        <w:t>pla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Commons v. Westwood Zoning</w:t>
      </w:r>
      <w:r>
        <w:rPr>
          <w:rFonts w:cs="Times" w:ascii="Times" w:hAnsi="Times"/>
        </w:rPr>
        <w:t xml:space="preserve"> -&gt; plaintiff applied for a variance from </w:t>
        <w:tab/>
        <w:tab/>
        <w:tab/>
        <w:t xml:space="preserve">frontage and square footage requirements.  These requirements keep </w:t>
        <w:tab/>
        <w:tab/>
        <w:tab/>
        <w:t xml:space="preserve">property values up, which increases the exclusivity and incomes.  Only 8 of </w:t>
        <w:tab/>
        <w:tab/>
        <w:tab/>
        <w:t xml:space="preserve">24 homes actually comply, they're non-conforming uses; ordinance was </w:t>
        <w:tab/>
        <w:tab/>
        <w:tab/>
        <w:t xml:space="preserve">passed after they were built.  So is this existing/future distinction again?  </w:t>
        <w:tab/>
        <w:tab/>
        <w:tab/>
        <w:t xml:space="preserve">The court overruled the denial of the variance because the plaintiff satisfied </w:t>
        <w:tab/>
        <w:tab/>
        <w:tab/>
        <w:t>both requiremen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This is an unusual case; normally courts give much deference to the </w:t>
        <w:tab/>
        <w:tab/>
        <w:tab/>
        <w:tab/>
        <w:t>zoning board's decis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f the board wanted its decision to stick on appeal, they should have </w:t>
        <w:tab/>
        <w:tab/>
        <w:tab/>
        <w:tab/>
        <w:t xml:space="preserve">said that it was grounded on aesthetics, which has often been held to </w:t>
        <w:tab/>
        <w:tab/>
        <w:tab/>
        <w:tab/>
        <w:t>be an appropriate reason, and difficult to overtur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 xml:space="preserve">In a cited case </w:t>
      </w:r>
      <w:r>
        <w:rPr>
          <w:rFonts w:cs="Times" w:ascii="Times" w:hAnsi="Times"/>
          <w:u w:val="single"/>
        </w:rPr>
        <w:t>Chirichello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Court says if the neighbors want to keep the land vacant, they </w:t>
        <w:tab/>
        <w:tab/>
        <w:tab/>
        <w:tab/>
        <w:t xml:space="preserve">should buy it up, because they're the one getting the benefit from it </w:t>
        <w:tab/>
        <w:tab/>
        <w:tab/>
        <w:tab/>
        <w:t>anywa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Or, if not, a conditional variance could be granted.  That is, a </w:t>
        <w:tab/>
        <w:tab/>
        <w:tab/>
        <w:tab/>
        <w:t xml:space="preserve">condition bearing an overall reasonable relationship to the purpose </w:t>
        <w:tab/>
        <w:tab/>
        <w:tab/>
        <w:tab/>
        <w:t>of the zoning ordina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</w:r>
      <w:r>
        <w:rPr>
          <w:rFonts w:cs="Times" w:ascii="Times" w:hAnsi="Times"/>
          <w:u w:val="single"/>
        </w:rPr>
        <w:t>Special Exceptions</w:t>
      </w:r>
      <w:r>
        <w:rPr>
          <w:rFonts w:cs="Times" w:ascii="Times" w:hAnsi="Times"/>
        </w:rPr>
        <w:t xml:space="preserve">: Allows use, provided it meets certain conditions.  It </w:t>
        <w:tab/>
        <w:tab/>
        <w:tab/>
        <w:t xml:space="preserve">is used for flexibility, when you don't want to outlaw important uses all </w:t>
        <w:tab/>
        <w:tab/>
        <w:tab/>
        <w:t>toget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Cope v. Town of Brunswick</w:t>
      </w:r>
      <w:r>
        <w:rPr>
          <w:rFonts w:cs="Times" w:ascii="Times" w:hAnsi="Times"/>
        </w:rPr>
        <w:t xml:space="preserve"> -&gt; Zoning board is allowed to decide whether </w:t>
        <w:tab/>
        <w:tab/>
        <w:tab/>
        <w:t xml:space="preserve">use is adverse to the "health, safety, or general welfare" of the public, </w:t>
        <w:tab/>
        <w:tab/>
        <w:tab/>
        <w:t xml:space="preserve">which is generally considered to be a legislative decision.  Court says the </w:t>
        <w:tab/>
        <w:tab/>
        <w:tab/>
        <w:t xml:space="preserve">state cannot delegate its responsibility without set standards.  Such a </w:t>
        <w:tab/>
        <w:tab/>
        <w:tab/>
        <w:t xml:space="preserve">delegation would allow too much discretion for the zoning board.  Decision </w:t>
        <w:tab/>
        <w:tab/>
        <w:tab/>
        <w:t>limits the opportunity for corruption, but also limits flexibil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</w:r>
      <w:r>
        <w:rPr>
          <w:rFonts w:cs="Times" w:ascii="Times" w:hAnsi="Times"/>
          <w:u w:val="single"/>
        </w:rPr>
        <w:t>Re-Zoning</w:t>
      </w:r>
      <w:r>
        <w:rPr>
          <w:rFonts w:cs="Times" w:ascii="Times" w:hAnsi="Times"/>
        </w:rPr>
        <w:t xml:space="preserve">:  Zoning changes are done by the legislature (city council), so </w:t>
        <w:tab/>
        <w:tab/>
        <w:tab/>
        <w:t xml:space="preserve">there is a presumption of validity, unlike adjudicative (zoning appeal board) </w:t>
        <w:tab/>
        <w:tab/>
        <w:tab/>
        <w:t xml:space="preserve">actions.  Courts aren't going to scrutinize the legislature, they don't have the </w:t>
        <w:tab/>
        <w:tab/>
        <w:tab/>
        <w:t>resources; but they will review adjudicative decis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But zoning has a broad application, effecting lots of people.  A re-</w:t>
        <w:tab/>
        <w:tab/>
        <w:tab/>
        <w:tab/>
        <w:t xml:space="preserve">zoning has a more narrow application.  It can single out people, </w:t>
        <w:tab/>
        <w:tab/>
        <w:tab/>
        <w:tab/>
        <w:t xml:space="preserve">either negatively, or something that favors them.  So the legislature </w:t>
        <w:tab/>
        <w:tab/>
        <w:tab/>
        <w:tab/>
        <w:t xml:space="preserve">is not acting in a broad-base matter like they usually do.  They are </w:t>
        <w:tab/>
        <w:tab/>
        <w:tab/>
        <w:tab/>
        <w:t>acting on case-by-case basis, like an adjudicative proc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Fasano v. County Commissioners</w:t>
      </w:r>
      <w:r>
        <w:rPr>
          <w:rFonts w:cs="Times" w:ascii="Times" w:hAnsi="Times"/>
        </w:rPr>
        <w:t xml:space="preserve"> -&gt; Commissioners grant re-zone to allow </w:t>
        <w:tab/>
        <w:tab/>
        <w:tab/>
        <w:t xml:space="preserve">mobile homes, plaintiffs challenge the change.  The OR courts use a </w:t>
        <w:tab/>
        <w:tab/>
        <w:tab/>
        <w:t xml:space="preserve">"searching scrutiny" standard of review.  They ask two questions: (1) is </w:t>
        <w:tab/>
        <w:tab/>
        <w:tab/>
        <w:t xml:space="preserve">there an important need for the re-zone?, and (2) is this the best way to meet </w:t>
        <w:tab/>
        <w:tab/>
        <w:tab/>
        <w:t xml:space="preserve">that need?  This is another outlying case, usually courts give deference to </w:t>
        <w:tab/>
        <w:tab/>
        <w:tab/>
        <w:t xml:space="preserve">legislature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ncentive Zoning:  Deal-making; legislature knows 50 floors is okay, but </w:t>
        <w:tab/>
        <w:tab/>
        <w:tab/>
        <w:t xml:space="preserve">zones it 45, which creates a "currency" of 5 floors: "We'll let you build 50, </w:t>
        <w:tab/>
        <w:tab/>
        <w:tab/>
        <w:t xml:space="preserve">if you give us a plaza." 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>Now these deals are scrutinized more strictly (</w:t>
      </w:r>
      <w:r>
        <w:rPr>
          <w:rFonts w:cs="Times" w:ascii="Times" w:hAnsi="Times"/>
          <w:u w:val="single"/>
        </w:rPr>
        <w:t>Nollan</w:t>
      </w:r>
      <w:r>
        <w:rPr>
          <w:rFonts w:cs="Times" w:ascii="Times" w:hAnsi="Times"/>
        </w:rPr>
        <w:t xml:space="preserve"> "substantial </w:t>
        <w:tab/>
        <w:tab/>
        <w:tab/>
        <w:tab/>
        <w:t>relationship"), looking to the relationship of the deal to the zo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This was bad because homeless people started sleeping in the </w:t>
        <w:tab/>
        <w:tab/>
        <w:tab/>
        <w:tab/>
        <w:t xml:space="preserve">plazas, and the buildings were liable in tort for anything that </w:t>
        <w:tab/>
        <w:tab/>
        <w:tab/>
        <w:tab/>
        <w:t>happens in the plaza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On the other hand, the owners will be making lots of money on the </w:t>
        <w:tab/>
        <w:tab/>
        <w:tab/>
        <w:tab/>
        <w:t>building, why shouldn't the public get something, to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 xml:space="preserve">Aesthetic Zoning and Preservation of Community Character:  Questions to keep in </w:t>
        <w:tab/>
        <w:tab/>
        <w:t>mind about post-Euclid zoning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Is the objective of the zoning ordinance something that the government </w:t>
        <w:tab/>
        <w:tab/>
        <w:tab/>
        <w:t>should pursue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>Is the objective just a subterfuge for some other purpose (</w:t>
      </w:r>
      <w:r>
        <w:rPr>
          <w:rFonts w:cs="Times" w:ascii="Times" w:hAnsi="Times"/>
          <w:u w:val="single"/>
        </w:rPr>
        <w:t>Agins v.</w:t>
      </w:r>
      <w:r>
        <w:rPr>
          <w:rFonts w:cs="Times" w:ascii="Times" w:hAnsi="Times"/>
        </w:rPr>
        <w:t xml:space="preserve"> </w:t>
        <w:tab/>
        <w:tab/>
        <w:tab/>
        <w:tab/>
      </w:r>
      <w:r>
        <w:rPr>
          <w:rFonts w:cs="Times" w:ascii="Times" w:hAnsi="Times"/>
          <w:u w:val="single"/>
        </w:rPr>
        <w:t>Tiburon</w:t>
      </w:r>
      <w:r>
        <w:rPr>
          <w:rFonts w:cs="Times" w:ascii="Times" w:hAnsi="Times"/>
        </w:rPr>
        <w:t>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Is it appropriate to limit property rights in this wa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Does it limit other personal righ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What about the negative (and positive) impact on 3d parti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Purposes of zoning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Prevent a nuisanc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Preserve aesthetics (might be the same thing as (1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>Preserve property value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</w:r>
      <w:r>
        <w:rPr>
          <w:rFonts w:cs="Times" w:ascii="Times" w:hAnsi="Times"/>
          <w:i/>
        </w:rPr>
        <w:t>Enhance</w:t>
      </w:r>
      <w:r>
        <w:rPr>
          <w:rFonts w:cs="Times" w:ascii="Times" w:hAnsi="Times"/>
        </w:rPr>
        <w:t xml:space="preserve"> property values (frontage requirements, minimum square footage, </w:t>
        <w:tab/>
        <w:tab/>
        <w:tab/>
        <w:t>etc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ab/>
        <w:t>Aesthetics:</w:t>
      </w:r>
      <w:r>
        <w:rPr>
          <w:rFonts w:cs="Times" w:ascii="Times" w:hAnsi="Times"/>
        </w:rPr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Stoyanoff v. Berkeley</w:t>
      </w:r>
      <w:r>
        <w:rPr>
          <w:rFonts w:cs="Times" w:ascii="Times" w:hAnsi="Times"/>
        </w:rPr>
        <w:t xml:space="preserve"> -&gt; "Unusual" house in traditional neighborhood, building </w:t>
        <w:tab/>
        <w:tab/>
        <w:t xml:space="preserve">permit denied.  Plan was subject to approval by the Architectural Board:  "has to </w:t>
        <w:tab/>
        <w:tab/>
        <w:t xml:space="preserve">meet minimum standards of appearance and conformity with surrounding </w:t>
        <w:tab/>
        <w:tab/>
        <w:tab/>
        <w:t xml:space="preserve">structures."  Plaintiff challenges the denial on two grounds: (1) it was beyond the </w:t>
        <w:tab/>
        <w:tab/>
        <w:t xml:space="preserve">police power delegated to the city, and (2) it an unlawful delegation to the </w:t>
        <w:tab/>
        <w:tab/>
        <w:tab/>
        <w:t>architectural board, because the standards were too vagu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said that denial was within the police power of the government </w:t>
        <w:tab/>
        <w:tab/>
        <w:tab/>
        <w:t xml:space="preserve">(Enabling Act).  It also served the purpose of preserving property values, </w:t>
        <w:tab/>
        <w:tab/>
        <w:tab/>
        <w:t xml:space="preserve">which was specifically mentioned in the Enabling Statut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government has the power to protect the interests of the community; </w:t>
        <w:tab/>
        <w:tab/>
        <w:tab/>
        <w:tab/>
        <w:t>but how do you define 'community'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But its not clear-cut that denying this permit protected property values -&gt; </w:t>
        <w:tab/>
        <w:tab/>
        <w:tab/>
        <w:t xml:space="preserve">having this house on the street makes yours look better by comparison; or </w:t>
        <w:tab/>
        <w:tab/>
        <w:tab/>
        <w:t xml:space="preserve">maybe people like houses like this; or maybe just the aesthetics of your </w:t>
        <w:tab/>
        <w:tab/>
        <w:tab/>
        <w:t>neighbors may be far down on your list of what's importa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Court gives deference:  ENDS -&gt; does the ordinance serve a legitimate </w:t>
        <w:tab/>
        <w:tab/>
        <w:tab/>
        <w:t xml:space="preserve">public purpose (the preservation of property values);  MEANS -&gt; can't be </w:t>
        <w:tab/>
        <w:tab/>
        <w:tab/>
        <w:t>"arbitrary and unreasonable" -&gt; rationally rela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Preservation of property valu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prevents "filtering" of property to poor people; which is how they </w:t>
        <w:tab/>
        <w:tab/>
        <w:tab/>
        <w:tab/>
        <w:t>usually get it - not government subsid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maintains property tax revenues, and a healthy tax base can benefit </w:t>
        <w:tab/>
        <w:tab/>
        <w:tab/>
        <w:tab/>
        <w:t>the communi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But in most investments, there are winners and there are losers, and the </w:t>
        <w:tab/>
        <w:tab/>
        <w:tab/>
        <w:t xml:space="preserve">government stays out of it.  So why regulate when it comes to property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investment in a home is undiversified, declining home values affect </w:t>
        <w:tab/>
        <w:tab/>
        <w:tab/>
        <w:tab/>
        <w:t>people more than stock market decli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 xml:space="preserve">But should we zone for aesthetics?  Is this violating freedom of expression, </w:t>
        <w:tab/>
        <w:tab/>
        <w:tab/>
        <w:t xml:space="preserve">or some other fundamental rights (First Amendment)?  And if so, shouldn't </w:t>
        <w:tab/>
        <w:tab/>
        <w:tab/>
        <w:t xml:space="preserve">there be heightened scrutiny?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Metromedia</w:t>
      </w:r>
      <w:r>
        <w:rPr>
          <w:rFonts w:cs="Times" w:ascii="Times" w:hAnsi="Times"/>
        </w:rPr>
        <w:t xml:space="preserve"> -&gt; restrictions on commercial billboards are constitutional; </w:t>
        <w:tab/>
        <w:tab/>
        <w:tab/>
        <w:t>restrictions on non-commercial is a violation of freedom of speech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Young v. American Mini-Theaters</w:t>
      </w:r>
      <w:r>
        <w:rPr>
          <w:rFonts w:cs="Times" w:ascii="Times" w:hAnsi="Times"/>
        </w:rPr>
        <w:t xml:space="preserve"> -&gt; zoning to disperse adult entertainment </w:t>
        <w:tab/>
        <w:tab/>
        <w:tab/>
        <w:t>is constitutional because it's not a total ban, so its reasonabl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Schadd v. Borough of Ephrim</w:t>
      </w:r>
      <w:r>
        <w:rPr>
          <w:rFonts w:cs="Times" w:ascii="Times" w:hAnsi="Times"/>
        </w:rPr>
        <w:t xml:space="preserve"> -&gt; prohibited a nudey bar everywhere in the </w:t>
        <w:tab/>
        <w:tab/>
        <w:tab/>
        <w:t>city, so the court knocked it down.  God bless America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Cities often try to zone out churches, for traffic on Sundays, etc.; and the </w:t>
        <w:tab/>
        <w:tab/>
        <w:tab/>
        <w:t>courts often rule it unconstitution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ab/>
        <w:t>Preserving Community Character</w:t>
      </w:r>
      <w:r>
        <w:rPr>
          <w:rFonts w:cs="Times" w:ascii="Times" w:hAnsi="Times"/>
        </w:rPr>
        <w:t>:  What can a community do to protect its identity?</w:t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Village of Belle Terre v. Borass</w:t>
      </w:r>
      <w:r>
        <w:rPr>
          <w:rFonts w:cs="Times" w:ascii="Times" w:hAnsi="Times"/>
        </w:rPr>
        <w:t xml:space="preserve"> -&gt; No more than two unrelated persons may live </w:t>
        <w:tab/>
        <w:tab/>
        <w:t xml:space="preserve">together, but if they are related, there's no limit; defines "family".  Both the </w:t>
        <w:tab/>
        <w:tab/>
        <w:t xml:space="preserve">majority and the dissent agree with the ends -&gt; controls population density, traffic, </w:t>
        <w:tab/>
        <w:tab/>
        <w:t xml:space="preserve">etc.  But there is disagreement with the means; Marshall (dissenting) says this </w:t>
        <w:tab/>
        <w:tab/>
        <w:t xml:space="preserve">burdens (1) the right to privacy; and (2) associational freedom, so a strict scrutiny </w:t>
        <w:tab/>
        <w:tab/>
        <w:t>standard should be appli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Under a strict scrutiny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Is there a </w:t>
      </w:r>
      <w:r>
        <w:rPr>
          <w:rFonts w:cs="Times" w:ascii="Times" w:hAnsi="Times"/>
          <w:u w:val="single"/>
        </w:rPr>
        <w:t>compelling</w:t>
      </w:r>
      <w:r>
        <w:rPr>
          <w:rFonts w:cs="Times" w:ascii="Times" w:hAnsi="Times"/>
        </w:rPr>
        <w:t xml:space="preserve"> interest? -&gt; YES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Means are </w:t>
      </w:r>
      <w:r>
        <w:rPr>
          <w:rFonts w:cs="Times" w:ascii="Times" w:hAnsi="Times"/>
          <w:u w:val="single"/>
        </w:rPr>
        <w:t>necessary</w:t>
      </w:r>
      <w:r>
        <w:rPr>
          <w:rFonts w:cs="Times" w:ascii="Times" w:hAnsi="Times"/>
        </w:rPr>
        <w:t xml:space="preserve">? -&gt; NO;  they are underinclusive - if you have </w:t>
        <w:tab/>
        <w:tab/>
        <w:tab/>
        <w:tab/>
        <w:t xml:space="preserve">a family of 20 persons, it doesn't serve the policy against density; </w:t>
        <w:tab/>
        <w:tab/>
        <w:tab/>
        <w:tab/>
        <w:t xml:space="preserve">and they are overinclusive - three elderly people without cars can't </w:t>
        <w:tab/>
        <w:tab/>
        <w:tab/>
        <w:tab/>
        <w:t>live toget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So there's not a narrow relationship between the means and the </w:t>
        <w:tab/>
        <w:tab/>
        <w:tab/>
        <w:tab/>
        <w:t>ends; we can do better with other mea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Majority just applies rational relationship test, and the regulation is fine (like </w:t>
        <w:tab/>
        <w:tab/>
        <w:tab/>
      </w:r>
      <w:r>
        <w:rPr>
          <w:rFonts w:cs="Times" w:ascii="Times" w:hAnsi="Times"/>
          <w:u w:val="single"/>
        </w:rPr>
        <w:t>Nash</w:t>
      </w:r>
      <w:r>
        <w:rPr>
          <w:rFonts w:cs="Times" w:ascii="Times" w:hAnsi="Times"/>
        </w:rPr>
        <w:t>).  Douglas's language was infinitely broad -&gt; "family values"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oore v. City of East Cleveland</w:t>
      </w:r>
      <w:r>
        <w:rPr>
          <w:rFonts w:cs="Times" w:ascii="Times" w:hAnsi="Times"/>
        </w:rPr>
        <w:t xml:space="preserve"> -&gt; Restriction against grandparents living with two </w:t>
        <w:tab/>
        <w:tab/>
        <w:t xml:space="preserve">different sets of grandkids.  </w:t>
      </w:r>
      <w:r>
        <w:rPr>
          <w:rFonts w:cs="Times" w:ascii="Times" w:hAnsi="Times"/>
          <w:u w:val="single"/>
        </w:rPr>
        <w:t>Belle Terre</w:t>
      </w:r>
      <w:r>
        <w:rPr>
          <w:rFonts w:cs="Times" w:ascii="Times" w:hAnsi="Times"/>
        </w:rPr>
        <w:t xml:space="preserve"> is distinguished because here the regulation </w:t>
        <w:tab/>
        <w:tab/>
        <w:t xml:space="preserve">"slices deeply into the family itself".  Marshall agrees, saying this restriction often </w:t>
        <w:tab/>
        <w:tab/>
        <w:t>applies to black families -&gt; disproportionate imp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Elliot v. City of Athens</w:t>
      </w:r>
      <w:r>
        <w:rPr>
          <w:rFonts w:cs="Times" w:ascii="Times" w:hAnsi="Times"/>
        </w:rPr>
        <w:t xml:space="preserve"> -&gt;  Plaintiff tries to sell his property to a recovering </w:t>
        <w:tab/>
        <w:tab/>
        <w:t xml:space="preserve">alcoholics "halfway house".  The neighborhood had occupancy restrictions, and the </w:t>
        <w:tab/>
        <w:tab/>
        <w:t xml:space="preserve">city argues re-zoning would set a negative precedent for the neighborhood and </w:t>
        <w:tab/>
        <w:tab/>
        <w:t xml:space="preserve">constitute "spot zoning".  Elliot brings a disproportionate impact case under the Fair </w:t>
        <w:tab/>
        <w:tab/>
        <w:t>Housing Act, claiming alcoholics are "handicapped" under the 1988 amend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"Spot Zoning" -&gt; particular to one or a few properties.  Bad becaus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he possibility of corrup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t violates the "plan"; why even have one if it's going to be </w:t>
        <w:tab/>
        <w:tab/>
        <w:tab/>
        <w:tab/>
        <w:tab/>
        <w:t>arbitrarily changed?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Elliot is bringing a disproportionate impact case because there was no </w:t>
      </w:r>
      <w:r>
        <w:rPr>
          <w:rFonts w:cs="Times" w:ascii="Times" w:hAnsi="Times"/>
          <w:u w:val="single"/>
        </w:rPr>
        <w:t>intent</w:t>
      </w:r>
      <w:r>
        <w:rPr>
          <w:rFonts w:cs="Times" w:ascii="Times" w:hAnsi="Times"/>
        </w:rPr>
        <w:tab/>
        <w:tab/>
        <w:tab/>
        <w:t xml:space="preserve">by the city to discriminate; the purpose of the ordinance was to prohibit </w:t>
        <w:tab/>
        <w:tab/>
        <w:tab/>
        <w:t>college students living toget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What if the city had opposed a shelter for the homeless?  Disproportionate </w:t>
        <w:tab/>
        <w:tab/>
        <w:tab/>
        <w:t>impact -&gt; more minorities and mentally sick people are homeles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The city had to zone because it was profitable to rent to college students.  </w:t>
        <w:tab/>
        <w:tab/>
        <w:tab/>
        <w:t xml:space="preserve">But those who could not rent to students would have to bear the negative </w:t>
        <w:tab/>
        <w:tab/>
        <w:tab/>
        <w:t>externalities in the neighborhoo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>City's defense:  Exemption to F.H.A. -&gt; for maximum occupancy limi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ut Elliot argue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a.</w:t>
        <w:tab/>
        <w:t xml:space="preserve">Not an absolute maximum occupancy limit, because families can </w:t>
        <w:tab/>
        <w:tab/>
        <w:tab/>
        <w:tab/>
        <w:t xml:space="preserve">have as many people living together as they want.  Court counters </w:t>
        <w:tab/>
        <w:tab/>
        <w:tab/>
        <w:tab/>
        <w:t xml:space="preserve">with </w:t>
      </w:r>
      <w:r>
        <w:rPr>
          <w:rFonts w:cs="Times" w:ascii="Times" w:hAnsi="Times"/>
          <w:u w:val="single"/>
        </w:rPr>
        <w:t>Belle Terre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u w:val="single"/>
        </w:rPr>
        <w:t>Moore</w:t>
      </w:r>
      <w:r>
        <w:rPr>
          <w:rFonts w:cs="Times" w:ascii="Times" w:hAnsi="Times"/>
        </w:rPr>
        <w:t xml:space="preserve"> to show Congressional intent for family </w:t>
        <w:tab/>
        <w:tab/>
        <w:tab/>
        <w:tab/>
        <w:t>excep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Unreasonableness of the ordinance - Court uses a balancing test, </w:t>
        <w:tab/>
        <w:tab/>
        <w:tab/>
        <w:tab/>
        <w:t>weighing the city's interests against the interests of the individua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Ordinance does not draw a line between handicapped and </w:t>
        <w:tab/>
        <w:tab/>
        <w:tab/>
        <w:tab/>
        <w:tab/>
        <w:t>non-handicapped persons - weak disproportionate impac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Other areas in city available for group hom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City's interest is important to control the number of college </w:t>
        <w:tab/>
        <w:tab/>
        <w:tab/>
        <w:tab/>
        <w:tab/>
        <w:t>student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If there was no exemption to F.H.A., court would use pretty much </w:t>
        <w:tab/>
        <w:tab/>
        <w:tab/>
        <w:tab/>
        <w:t>the same test.  But Congress probably did not intend this case-by-</w:t>
        <w:tab/>
        <w:tab/>
        <w:tab/>
        <w:tab/>
        <w:t>case determination that the court engages 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Why is this exemption appropriat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City v. Cleburne</w:t>
      </w:r>
      <w:r>
        <w:rPr>
          <w:rFonts w:cs="Times" w:ascii="Times" w:hAnsi="Times"/>
        </w:rPr>
        <w:t xml:space="preserve"> -&gt; City restricted mental homes, but allowed other hospitals.  </w:t>
        <w:tab/>
        <w:tab/>
        <w:t>Court knocked it out under even a "rational basis" t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uses higher scrutiny when you are a member of a suspect class, </w:t>
        <w:tab/>
        <w:tab/>
        <w:tab/>
        <w:t xml:space="preserve">usually race or religion.  Women get something in the middle, etc. -&gt; </w:t>
        <w:tab/>
        <w:tab/>
        <w:tab/>
        <w:t>grada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Mentally retarded were not members of a suspect class, so they weren't </w:t>
        <w:tab/>
        <w:tab/>
        <w:tab/>
        <w:t xml:space="preserve">entitled to strict scrutiny, but the restriction was still invalidated.  Did they </w:t>
        <w:tab/>
        <w:tab/>
        <w:tab/>
        <w:t>use strict test anywa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b/>
        </w:rPr>
        <w:t>Growth Controls</w:t>
      </w:r>
      <w:r>
        <w:rPr>
          <w:rFonts w:cs="Times" w:ascii="Times" w:hAnsi="Times"/>
        </w:rPr>
        <w:t xml:space="preserve">: try to prevent cities form growing too fast.  </w:t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Golden v. Rampo</w:t>
      </w:r>
      <w:r>
        <w:rPr>
          <w:rFonts w:cs="Times" w:ascii="Times" w:hAnsi="Times"/>
        </w:rPr>
        <w:t xml:space="preserve"> -&gt; city limited growth for up to 18 years, and the court applied </w:t>
        <w:tab/>
        <w:tab/>
        <w:t>deference.</w:t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Associated v. Livermore</w:t>
      </w:r>
      <w:r>
        <w:rPr>
          <w:rFonts w:cs="Times" w:ascii="Times" w:hAnsi="Times"/>
        </w:rPr>
        <w:t xml:space="preserve"> -&gt; Court upheld a moratorium that stopped all </w:t>
        <w:tab/>
        <w:tab/>
        <w:tab/>
        <w:t>development.  Moratoriums will be upheld, if it doesn't constitute a tak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II.</w:t>
        <w:tab/>
      </w:r>
      <w:r>
        <w:rPr>
          <w:rFonts w:cs="Times" w:ascii="Times" w:hAnsi="Times"/>
          <w:b/>
        </w:rPr>
        <w:t>Exclusionary and Inclusionary Zoning</w:t>
      </w:r>
      <w:r>
        <w:rPr>
          <w:rFonts w:cs="Times" w:ascii="Times" w:hAnsi="Times"/>
        </w:rPr>
        <w:t xml:space="preserve">:  When does zoning amount to racial </w:t>
        <w:tab/>
        <w:t>exclus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A.</w:t>
        <w:tab/>
        <w:t>Motivation For and Consequences of Exclusionary Zon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Suburbs have grown tremendously since WWII.  Almost 2/3 of whites live </w:t>
        <w:tab/>
        <w:tab/>
        <w:tab/>
        <w:t xml:space="preserve">in the suburbs, and only 39% of minorities do (smaller in the N.E., larger </w:t>
        <w:tab/>
        <w:tab/>
        <w:tab/>
        <w:t xml:space="preserve">in the South).  Per capita, people in suburbs earn more money.  There are </w:t>
        <w:tab/>
        <w:tab/>
        <w:tab/>
        <w:t xml:space="preserve">higher percentages of poverty in central cities; and manufacturing jobs have </w:t>
        <w:tab/>
        <w:tab/>
        <w:tab/>
        <w:t xml:space="preserve">left the city.  Extreme poverty tract -&gt; 40% or more of the population is </w:t>
        <w:tab/>
        <w:tab/>
        <w:tab/>
        <w:t>below the poverty lev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>Why has increasing suburbanization happen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People have desire to own a home and have open spaces.  Because </w:t>
        <w:tab/>
        <w:tab/>
        <w:tab/>
        <w:tab/>
        <w:t xml:space="preserve">land is more expensive per sq. foot the closer you are to cities, </w:t>
        <w:tab/>
        <w:tab/>
        <w:tab/>
        <w:tab/>
        <w:t xml:space="preserve">developers have overbuilt, and owning land out of the city is </w:t>
        <w:tab/>
        <w:tab/>
        <w:tab/>
        <w:tab/>
        <w:t>cheap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After WWII, the federal government started programs like </w:t>
        <w:tab/>
        <w:tab/>
        <w:tab/>
        <w:tab/>
        <w:tab/>
        <w:t xml:space="preserve">guarantied mortgages (FHA), which encouraged lenders to provide </w:t>
        <w:tab/>
        <w:tab/>
        <w:tab/>
        <w:tab/>
        <w:t>mortgag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Tax incentive for home ownershi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F.H.A. didn't guarantee loans in "racially transitory" areas, so there </w:t>
        <w:tab/>
        <w:tab/>
        <w:tab/>
        <w:tab/>
        <w:t>was a shortage of capital in the central ci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Public Housing was not built in the suburbs; they were built in the </w:t>
        <w:tab/>
        <w:tab/>
        <w:tab/>
        <w:tab/>
        <w:t>inner cities, creating externalities the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</w:t>
        <w:tab/>
        <w:t xml:space="preserve">Subsidization of transportation -&gt; the government paid for </w:t>
        <w:tab/>
        <w:tab/>
        <w:tab/>
        <w:tab/>
        <w:tab/>
        <w:t xml:space="preserve">highways, which cut down the cost of commuting.  (Trade-off </w:t>
        <w:tab/>
        <w:tab/>
        <w:tab/>
        <w:tab/>
        <w:t xml:space="preserve">between space and commute.)  Highways also freed industry from </w:t>
        <w:tab/>
        <w:tab/>
        <w:tab/>
        <w:tab/>
        <w:t xml:space="preserve">central cities; technology changed industry to space extensive, and </w:t>
        <w:tab/>
        <w:tab/>
        <w:tab/>
        <w:tab/>
        <w:t>highways allowed this growt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</w:t>
        <w:tab/>
        <w:t>Racism was going 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"Spatial Mismatch" -&gt; jobs are in the suburbs, and workers are in the inner </w:t>
        <w:tab/>
        <w:tab/>
        <w:tab/>
        <w:t>city.  Problem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ransport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Information about job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Zoning to exclude poverty or "concentration" -&gt; zoning to preserve </w:t>
        <w:tab/>
        <w:tab/>
        <w:tab/>
        <w:tab/>
        <w:t>tax base for better schools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>Zoning permits cities to limit the supply of housing for poorer peo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Frontage requirements, minimum areas, etc. all keep property values </w:t>
        <w:tab/>
        <w:tab/>
        <w:tab/>
        <w:tab/>
        <w:t>up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For tax revenues, the ideal mix is large homes, with little demand </w:t>
        <w:tab/>
        <w:tab/>
        <w:tab/>
        <w:tab/>
        <w:t>for servi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Poor people can't afford large homes, and they demand many public </w:t>
        <w:tab/>
        <w:tab/>
        <w:tab/>
        <w:tab/>
        <w:t>servi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Cities like homogeneity for snob value, et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Tiebout model -&gt;  Assumes: (1) everyone has info, (2) there are no costs to </w:t>
        <w:tab/>
        <w:tab/>
        <w:tab/>
        <w:t xml:space="preserve">mobility, and (3) there's an unlimited number of local governments.  If </w:t>
        <w:tab/>
        <w:tab/>
        <w:tab/>
        <w:t xml:space="preserve">these are present, it provides a market of choices, a mix of taxes and </w:t>
        <w:tab/>
        <w:tab/>
        <w:tab/>
        <w:t xml:space="preserve">services that people can choose from (a market for law).  So people "vote </w:t>
        <w:tab/>
        <w:tab/>
        <w:tab/>
        <w:t xml:space="preserve">with their feet", and people with the same preferences will end up in the </w:t>
        <w:tab/>
        <w:tab/>
        <w:tab/>
        <w:t xml:space="preserve">same municipality, resulting in homogenei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This is a purely competitive market for cities, and it's effici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When there's cross-subsidization (poor "chasing" the rich from city </w:t>
        <w:tab/>
        <w:tab/>
        <w:tab/>
        <w:tab/>
        <w:t xml:space="preserve">to city, for the good public services), then you will never get </w:t>
        <w:tab/>
        <w:tab/>
        <w:tab/>
        <w:tab/>
        <w:t>equilibriu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Tiebout assumes there's a head tax -&gt; exclusionary zoning turns </w:t>
        <w:tab/>
        <w:tab/>
        <w:tab/>
        <w:tab/>
        <w:t>property tax into a head tax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</w:t>
        <w:tab/>
        <w:t>Municipal zoning creates allocational inefficienci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Leads to higher housing costs, which is okay if you're creating an </w:t>
        <w:tab/>
        <w:tab/>
        <w:tab/>
        <w:tab/>
        <w:t xml:space="preserve">amenity, but if you're creating a monopoly power (by artificial </w:t>
        <w:tab/>
        <w:tab/>
        <w:tab/>
        <w:tab/>
        <w:t>restraints on supply), then it is ineffici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Forces people to commute long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Industry moves out of the cities, ending "agglomeration economies" </w:t>
        <w:tab/>
        <w:tab/>
        <w:tab/>
        <w:tab/>
        <w:t xml:space="preserve">-&gt; industries of like kind group together, so you can specialize, </w:t>
        <w:tab/>
        <w:tab/>
        <w:tab/>
        <w:tab/>
        <w:t>because demand is high in the are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>Concentration of property puts costs on societ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</w:t>
        <w:tab/>
        <w:t xml:space="preserve">As the city becomes increasingly poorer, employers move out with </w:t>
        <w:tab/>
        <w:tab/>
        <w:tab/>
        <w:tab/>
        <w:t>the rich peo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</w:t>
        <w:tab/>
        <w:t xml:space="preserve">Enrichment strategies try to bring jobs to people, instead of people to jobs.  </w:t>
        <w:tab/>
        <w:tab/>
        <w:tab/>
        <w:t xml:space="preserve">But this is like "bailing out with a spoon":  there are strong forces pushing </w:t>
        <w:tab/>
        <w:tab/>
        <w:tab/>
        <w:t xml:space="preserve">jobs out of the city, because their costs would be higher, and they may not </w:t>
        <w:tab/>
        <w:tab/>
        <w:tab/>
        <w:t xml:space="preserve">hire poor people in any case.  Plus tax subsidies are difficult to monitor to </w:t>
        <w:tab/>
        <w:tab/>
        <w:tab/>
        <w:t>see that they're actually accomplishing what they were inten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</w:t>
        <w:tab/>
        <w:t xml:space="preserve">So Schill argues that we need deconcentration strategy.  This has its </w:t>
        <w:tab/>
        <w:tab/>
        <w:tab/>
        <w:t xml:space="preserve">problems, too:  dispersing political power, and creating "hollow" cities - </w:t>
        <w:tab/>
        <w:tab/>
        <w:tab/>
        <w:t xml:space="preserve">they will be worse when everyone moves out.  But their benefits outweigh </w:t>
        <w:tab/>
        <w:tab/>
        <w:tab/>
        <w:t>any of these concern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9.</w:t>
        <w:tab/>
        <w:t xml:space="preserve">How to accomplish deconcentration?  As </w:t>
      </w:r>
      <w:r>
        <w:rPr>
          <w:rFonts w:cs="Times" w:ascii="Times" w:hAnsi="Times"/>
          <w:u w:val="single"/>
        </w:rPr>
        <w:t>Belle Terre</w:t>
      </w:r>
      <w:r>
        <w:rPr>
          <w:rFonts w:cs="Times" w:ascii="Times" w:hAnsi="Times"/>
        </w:rPr>
        <w:t xml:space="preserve"> indicates, courts give </w:t>
        <w:tab/>
        <w:tab/>
        <w:tab/>
        <w:t xml:space="preserve">deference to local decisions (rational basis test).  The Supreme Court has </w:t>
        <w:tab/>
        <w:tab/>
        <w:tab/>
        <w:t xml:space="preserve">held that equal protection violations need </w:t>
      </w:r>
      <w:r>
        <w:rPr>
          <w:rFonts w:cs="Times" w:ascii="Times" w:hAnsi="Times"/>
          <w:u w:val="single"/>
        </w:rPr>
        <w:t>intent</w:t>
      </w:r>
      <w:r>
        <w:rPr>
          <w:rFonts w:cs="Times" w:ascii="Times" w:hAnsi="Times"/>
        </w:rPr>
        <w:t xml:space="preserve"> of racial discrimination, not </w:t>
        <w:tab/>
        <w:tab/>
        <w:tab/>
        <w:t xml:space="preserve">just disproportionate impact.  (Can you show economic discrimination?).  </w:t>
        <w:tab/>
        <w:tab/>
        <w:tab/>
        <w:t xml:space="preserve">So the federal government is no protection against exclusionary zoning -&gt; </w:t>
        <w:tab/>
        <w:tab/>
        <w:tab/>
        <w:t>must look to state law. . 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B.</w:t>
        <w:tab/>
        <w:t xml:space="preserve">The "Mount Laurel" Litigation:  Represents the most drastic break with the </w:t>
        <w:tab/>
        <w:tab/>
        <w:tab/>
        <w:t>presumptive validity of zo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Mt. Laurel I</w:t>
      </w:r>
      <w:r>
        <w:rPr>
          <w:rFonts w:cs="Times" w:ascii="Times" w:hAnsi="Times"/>
        </w:rPr>
        <w:t xml:space="preserve"> -&gt; Suburb of Camden, a poor inner city.  30% zoned for industry, </w:t>
        <w:tab/>
        <w:tab/>
        <w:t xml:space="preserve">even though everyone knows it won't be used.  It only permits single-family </w:t>
        <w:tab/>
        <w:tab/>
        <w:t xml:space="preserve">detached dwellings, with minimum lot requirements.  They did have "cluster </w:t>
        <w:tab/>
        <w:tab/>
        <w:t xml:space="preserve">zoning", but still limited the number of school-age children, etc.  The court looked </w:t>
        <w:tab/>
        <w:tab/>
        <w:t xml:space="preserve">to the state constitution and enabling act, and said the ordinance was contrary to the </w:t>
        <w:tab/>
        <w:tab/>
        <w:t xml:space="preserve">general welfare of the communi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defined "community" as the welfare of the entire region, not just the </w:t>
        <w:tab/>
        <w:tab/>
        <w:tab/>
        <w:t xml:space="preserve">municipali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Rule:  "Every developing municipality must bear its fair share of the </w:t>
        <w:tab/>
        <w:tab/>
        <w:tab/>
        <w:t>regional low and moderate income housing need."  Ambiguitie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"fair share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"regional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"low and moderate income housing"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This purely a deregulation decision, all you have to do is remove the </w:t>
        <w:tab/>
        <w:tab/>
        <w:tab/>
        <w:t>barriers, and low income housing will be bui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Court uses language of spatial mismat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 xml:space="preserve">It disapproves of the fiscal zoning motive (to reduce tax </w:t>
        <w:tab/>
        <w:tab/>
        <w:tab/>
        <w:tab/>
        <w:tab/>
        <w:t>obligations), but it's unclear how far it goes against 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>Basically, they leave it up the municipalities to correct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After </w:t>
      </w:r>
      <w:r>
        <w:rPr>
          <w:rFonts w:cs="Times" w:ascii="Times" w:hAnsi="Times"/>
          <w:u w:val="single"/>
        </w:rPr>
        <w:t>Laurel I</w:t>
      </w:r>
      <w:r>
        <w:rPr>
          <w:rFonts w:cs="Times" w:ascii="Times" w:hAnsi="Times"/>
        </w:rPr>
        <w:t>, courts looked like they were re-trench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Laurel II</w:t>
      </w:r>
      <w:r>
        <w:rPr>
          <w:rFonts w:cs="Times" w:ascii="Times" w:hAnsi="Times"/>
        </w:rPr>
        <w:t xml:space="preserve"> -&gt; Now the court is pissed, there is evidence of the lack of municipal good </w:t>
        <w:tab/>
        <w:tab/>
        <w:t xml:space="preserve">faith, so this is an effort to enforce the constitutional mandate set up in </w:t>
      </w:r>
      <w:r>
        <w:rPr>
          <w:rFonts w:cs="Times" w:ascii="Times" w:hAnsi="Times"/>
          <w:u w:val="single"/>
        </w:rPr>
        <w:t>Laurel I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 xml:space="preserve">Court eliminated "developing" municipalities exceptions, now all "growth </w:t>
        <w:tab/>
        <w:tab/>
        <w:tab/>
        <w:t>areas" (not environmental areas, etc.) have the same obliga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Set up a three judge court to hear all </w:t>
      </w:r>
      <w:r>
        <w:rPr>
          <w:rFonts w:cs="Times" w:ascii="Times" w:hAnsi="Times"/>
          <w:u w:val="single"/>
        </w:rPr>
        <w:t>Mt. Laurel</w:t>
      </w:r>
      <w:r>
        <w:rPr>
          <w:rFonts w:cs="Times" w:ascii="Times" w:hAnsi="Times"/>
        </w:rPr>
        <w:t xml:space="preserve"> cas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</w:t>
        <w:tab/>
        <w:t xml:space="preserve">Goes beyond deregulation, now must take affirmative steps to get the </w:t>
        <w:tab/>
        <w:tab/>
        <w:tab/>
        <w:t>housing built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>facilitate use of state and federal subsidies (like Section 8)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ab/>
        <w:t>b.</w:t>
        <w:tab/>
        <w:t xml:space="preserve">must use </w:t>
      </w:r>
      <w:r>
        <w:rPr>
          <w:rFonts w:cs="Times" w:ascii="Times" w:hAnsi="Times"/>
          <w:i/>
        </w:rPr>
        <w:t>inclusionary</w:t>
      </w:r>
      <w:r>
        <w:rPr>
          <w:rFonts w:cs="Times" w:ascii="Times" w:hAnsi="Times"/>
        </w:rPr>
        <w:t xml:space="preserve"> zoning, giving incentives (density bonuses, </w:t>
        <w:tab/>
        <w:tab/>
        <w:tab/>
        <w:tab/>
        <w:t>etc.) for building of low cost hous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</w:t>
        <w:tab/>
        <w:t xml:space="preserve">Mandatory set-asides -&gt; when you build market rate housing, you </w:t>
        <w:tab/>
        <w:tab/>
        <w:tab/>
        <w:tab/>
        <w:t>must set aside a certain number for low cost hous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</w:t>
        <w:tab/>
        <w:t xml:space="preserve">Builder's remedy -&gt; if a builder proposes a project that has a </w:t>
        <w:tab/>
        <w:tab/>
        <w:tab/>
        <w:tab/>
        <w:t xml:space="preserve">"substantial" number (usu. 20%) of low cost units, and can show </w:t>
        <w:tab/>
        <w:tab/>
        <w:tab/>
        <w:tab/>
        <w:t xml:space="preserve">the municipality didn't live up to its obligations, court can grant the </w:t>
        <w:tab/>
        <w:tab/>
        <w:tab/>
        <w:tab/>
        <w:t>permit to the develop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</w:t>
        <w:tab/>
        <w:t xml:space="preserve">he is allowed to build market rate housing, too; so he uses </w:t>
        <w:tab/>
        <w:tab/>
        <w:tab/>
        <w:tab/>
        <w:tab/>
        <w:t>low income to leverage the market rate hous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>so municipalities are losing control over their zoning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Is this appropriate action for the judiciary?  It threatens the relationship </w:t>
        <w:tab/>
        <w:tab/>
        <w:tab/>
        <w:t>between local governments and state government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Neither </w:t>
      </w:r>
      <w:r>
        <w:rPr>
          <w:rFonts w:cs="Times" w:ascii="Times" w:hAnsi="Times"/>
          <w:u w:val="single"/>
        </w:rPr>
        <w:t>Mt. Laurel I</w:t>
      </w:r>
      <w:r>
        <w:rPr>
          <w:rFonts w:cs="Times" w:ascii="Times" w:hAnsi="Times"/>
        </w:rPr>
        <w:t xml:space="preserve"> nor </w:t>
      </w:r>
      <w:r>
        <w:rPr>
          <w:rFonts w:cs="Times" w:ascii="Times" w:hAnsi="Times"/>
          <w:u w:val="single"/>
        </w:rPr>
        <w:t>Mt. Laurel II</w:t>
      </w:r>
      <w:r>
        <w:rPr>
          <w:rFonts w:cs="Times" w:ascii="Times" w:hAnsi="Times"/>
        </w:rPr>
        <w:t xml:space="preserve"> ended exclusionary zoning, they just </w:t>
        <w:tab/>
        <w:tab/>
        <w:tab/>
        <w:t>required that you meet your fair shar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Hills Development v. Township of Bernards</w:t>
      </w:r>
      <w:r>
        <w:rPr>
          <w:rFonts w:cs="Times" w:ascii="Times" w:hAnsi="Times"/>
        </w:rPr>
        <w:t xml:space="preserve"> (Mt. Laurel III) -&gt; New Jersey's Fair </w:t>
        <w:tab/>
        <w:tab/>
        <w:t>Housing Act -- the legislature steps 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</w:t>
        <w:tab/>
        <w:t>Put a moratorium on builder's remed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</w:t>
        <w:tab/>
        <w:t xml:space="preserve">Set up Council on Affordable Housing (COAH) that determined </w:t>
        <w:tab/>
        <w:tab/>
        <w:tab/>
        <w:tab/>
        <w:t xml:space="preserve">municipalities "fair share". 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  <w:t xml:space="preserve">Substantive Certification -&gt; if a city submitted a plan, and the council </w:t>
        <w:tab/>
        <w:tab/>
        <w:tab/>
        <w:t xml:space="preserve">certified it, you would be protected in any </w:t>
      </w:r>
      <w:r>
        <w:rPr>
          <w:rFonts w:cs="Times" w:ascii="Times" w:hAnsi="Times"/>
          <w:u w:val="single"/>
        </w:rPr>
        <w:t>Mt. Laurel</w:t>
      </w:r>
      <w:r>
        <w:rPr>
          <w:rFonts w:cs="Times" w:ascii="Times" w:hAnsi="Times"/>
        </w:rPr>
        <w:t xml:space="preserve"> litigation by a </w:t>
        <w:tab/>
        <w:tab/>
        <w:tab/>
        <w:t xml:space="preserve">presumptive validi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this was to provide incentive for cities to certif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</w:t>
        <w:tab/>
        <w:t xml:space="preserve">Regional Contribution Agreements -&gt; municipalities could transfer up to </w:t>
        <w:tab/>
        <w:tab/>
        <w:tab/>
        <w:t xml:space="preserve">50% of their fair share obligation to other municipalities within their region.  </w:t>
        <w:tab/>
        <w:tab/>
        <w:tab/>
        <w:t>It has to be consentual, so suburbs pay cities to transf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 xml:space="preserve">so what started as a deconcentration has shifted low income housing </w:t>
        <w:tab/>
        <w:tab/>
        <w:tab/>
        <w:tab/>
        <w:t>back to the inner cit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5.</w:t>
        <w:tab/>
        <w:t xml:space="preserve">So far, </w:t>
      </w:r>
      <w:r>
        <w:rPr>
          <w:rFonts w:cs="Times" w:ascii="Times" w:hAnsi="Times"/>
          <w:u w:val="single"/>
        </w:rPr>
        <w:t>Mt. Laurel</w:t>
      </w:r>
      <w:r>
        <w:rPr>
          <w:rFonts w:cs="Times" w:ascii="Times" w:hAnsi="Times"/>
        </w:rPr>
        <w:t xml:space="preserve"> has got about 10% of the need filled (13,000 units out of </w:t>
        <w:tab/>
        <w:tab/>
        <w:tab/>
        <w:t xml:space="preserve">130,000), much of it through R.C.A.'s.  Only 25% of municipalities have </w:t>
        <w:tab/>
        <w:tab/>
        <w:tab/>
        <w:t xml:space="preserve">certified.  And </w:t>
      </w:r>
      <w:r>
        <w:rPr>
          <w:rFonts w:cs="Times" w:ascii="Times" w:hAnsi="Times"/>
          <w:u w:val="single"/>
        </w:rPr>
        <w:t>Mt. Laurel</w:t>
      </w:r>
      <w:r>
        <w:rPr>
          <w:rFonts w:cs="Times" w:ascii="Times" w:hAnsi="Times"/>
        </w:rPr>
        <w:t xml:space="preserve"> housing is filled mostly with white, young, </w:t>
        <w:tab/>
        <w:tab/>
        <w:tab/>
        <w:t>middle class people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</w:r>
      <w:r>
        <w:rPr>
          <w:rFonts w:cs="Times" w:ascii="Times" w:hAnsi="Times"/>
          <w:u w:val="single"/>
        </w:rPr>
        <w:t>Mt. Laurel III</w:t>
      </w:r>
      <w:r>
        <w:rPr>
          <w:rFonts w:cs="Times" w:ascii="Times" w:hAnsi="Times"/>
        </w:rPr>
        <w:t xml:space="preserve"> said that if all that happens is delay, the court can step back </w:t>
        <w:tab/>
        <w:tab/>
        <w:tab/>
        <w:t>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C.</w:t>
        <w:tab/>
        <w:t>Alternative Approaches: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1.</w:t>
        <w:tab/>
        <w:t xml:space="preserve">Fair Housing Act -&gt; </w:t>
      </w:r>
      <w:r>
        <w:rPr>
          <w:rFonts w:cs="Times" w:ascii="Times" w:hAnsi="Times"/>
          <w:u w:val="single"/>
        </w:rPr>
        <w:t>Huntington</w:t>
      </w:r>
      <w:r>
        <w:rPr>
          <w:rFonts w:cs="Times" w:ascii="Times" w:hAnsi="Times"/>
        </w:rPr>
        <w:t xml:space="preserve">: zoning ordinance had disparate impact by </w:t>
        <w:tab/>
        <w:tab/>
        <w:tab/>
        <w:t>concentrating low income families, who tend to be minoritie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2.</w:t>
        <w:tab/>
        <w:t xml:space="preserve">New York -&gt; </w:t>
      </w:r>
      <w:r>
        <w:rPr>
          <w:rFonts w:cs="Times" w:ascii="Times" w:hAnsi="Times"/>
          <w:u w:val="single"/>
        </w:rPr>
        <w:t>Berenson</w:t>
      </w:r>
      <w:r>
        <w:rPr>
          <w:rFonts w:cs="Times" w:ascii="Times" w:hAnsi="Times"/>
        </w:rPr>
        <w:t xml:space="preserve">: New York does not go down the </w:t>
      </w:r>
      <w:r>
        <w:rPr>
          <w:rFonts w:cs="Times" w:ascii="Times" w:hAnsi="Times"/>
          <w:i/>
        </w:rPr>
        <w:t>Mt. Laurel</w:t>
      </w:r>
      <w:r>
        <w:rPr>
          <w:rFonts w:cs="Times" w:ascii="Times" w:hAnsi="Times"/>
        </w:rPr>
        <w:t xml:space="preserve"> road; </w:t>
        <w:tab/>
        <w:tab/>
        <w:tab/>
        <w:t>instead it will determine on a case-by-case basis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3.</w:t>
        <w:tab/>
        <w:t xml:space="preserve">Connecticut -&gt; </w:t>
      </w:r>
      <w:r>
        <w:rPr>
          <w:rFonts w:cs="Times" w:ascii="Times" w:hAnsi="Times"/>
          <w:u w:val="single"/>
        </w:rPr>
        <w:t>National Associated</w:t>
      </w:r>
      <w:r>
        <w:rPr>
          <w:rFonts w:cs="Times" w:ascii="Times" w:hAnsi="Times"/>
        </w:rPr>
        <w:t xml:space="preserve">: Legislature acts by shifting the burden </w:t>
        <w:tab/>
        <w:tab/>
        <w:tab/>
        <w:t xml:space="preserve">of proof from plaintiffs who were denied permits to the defendant </w:t>
        <w:tab/>
        <w:tab/>
        <w:tab/>
        <w:tab/>
        <w:t xml:space="preserve">municipalities.  The case demonstrates that this burden is high; you need not </w:t>
        <w:tab/>
        <w:tab/>
        <w:tab/>
        <w:t xml:space="preserve">just a </w:t>
      </w:r>
      <w:r>
        <w:rPr>
          <w:rFonts w:cs="Times" w:ascii="Times" w:hAnsi="Times"/>
          <w:i/>
        </w:rPr>
        <w:t>plausible</w:t>
      </w:r>
      <w:r>
        <w:rPr>
          <w:rFonts w:cs="Times" w:ascii="Times" w:hAnsi="Times"/>
        </w:rPr>
        <w:t xml:space="preserve"> reason, but a </w:t>
      </w:r>
      <w:r>
        <w:rPr>
          <w:rFonts w:cs="Times" w:ascii="Times" w:hAnsi="Times"/>
          <w:i/>
        </w:rPr>
        <w:t>necessary</w:t>
      </w:r>
      <w:r>
        <w:rPr>
          <w:rFonts w:cs="Times" w:ascii="Times" w:hAnsi="Times"/>
        </w:rPr>
        <w:t xml:space="preserve"> reas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</w:t>
        <w:tab/>
        <w:t xml:space="preserve">Exceptions - if you have 10% of units as low income already; or you </w:t>
        <w:tab/>
        <w:tab/>
        <w:tab/>
        <w:tab/>
        <w:t xml:space="preserve">have a big project going now, you won't be forced to build more </w:t>
        <w:tab/>
        <w:tab/>
        <w:tab/>
        <w:tab/>
        <w:t>(protected for a year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This statute has produced a great deal of litigation.</w:t>
      </w:r>
    </w:p>
    <w:p>
      <w:pPr>
        <w:pStyle w:val="Normal"/>
        <w:rPr/>
      </w:pPr>
      <w:r>
        <w:rPr>
          <w:rFonts w:cs="Times" w:ascii="Times" w:hAnsi="Times"/>
        </w:rPr>
        <w:tab/>
        <w:tab/>
        <w:t>4.</w:t>
        <w:tab/>
        <w:t xml:space="preserve">Massachusetts -&gt; </w:t>
      </w:r>
      <w:r>
        <w:rPr>
          <w:rFonts w:cs="Times" w:ascii="Times" w:hAnsi="Times"/>
          <w:u w:val="single"/>
        </w:rPr>
        <w:t>Wellesley</w:t>
      </w:r>
      <w:r>
        <w:rPr>
          <w:rFonts w:cs="Times" w:ascii="Times" w:hAnsi="Times"/>
        </w:rPr>
        <w:t xml:space="preserve">: "Anti-Snob" policy.  Developer can get a </w:t>
        <w:tab/>
        <w:tab/>
        <w:tab/>
      </w:r>
      <w:r>
        <w:rPr>
          <w:rFonts w:cs="Times" w:ascii="Times" w:hAnsi="Times"/>
          <w:u w:val="single"/>
        </w:rPr>
        <w:t>comprehensive</w:t>
      </w:r>
      <w:r>
        <w:rPr>
          <w:rFonts w:cs="Times" w:ascii="Times" w:hAnsi="Times"/>
        </w:rPr>
        <w:t xml:space="preserve"> permit; if their denied, the appeal does not give deference to </w:t>
        <w:tab/>
        <w:tab/>
        <w:tab/>
        <w:t xml:space="preserve">the finding below, you get a de novo review.  If you lose there, the review </w:t>
        <w:tab/>
        <w:tab/>
        <w:tab/>
        <w:t xml:space="preserve">board can approve the appeals' decision if it's supported by substantial </w:t>
        <w:tab/>
        <w:tab/>
        <w:tab/>
        <w:t>evidenc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</w:t>
        <w:tab/>
        <w:t>again, cities with 10% or more are except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</w:t>
        <w:tab/>
        <w:t xml:space="preserve">Response to these cases has been generally moderate (outside of CT), due </w:t>
        <w:tab/>
        <w:tab/>
        <w:tab/>
        <w:t xml:space="preserve">to the lack of availability of supply-side subsidies.  And there was a glut on </w:t>
        <w:tab/>
        <w:tab/>
        <w:tab/>
        <w:t xml:space="preserve">the market during the recession, and this decreased demand and the </w:t>
        <w:tab/>
        <w:tab/>
        <w:tab/>
        <w:t>incentive to buil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ab/>
        <w:tab/>
        <w:t>6.</w:t>
        <w:tab/>
        <w:t xml:space="preserve">Despite </w:t>
      </w:r>
      <w:r>
        <w:rPr>
          <w:rFonts w:cs="Times" w:ascii="Times" w:hAnsi="Times"/>
          <w:u w:val="single"/>
        </w:rPr>
        <w:t>Mt. Laurel</w:t>
      </w:r>
      <w:r>
        <w:rPr>
          <w:rFonts w:cs="Times" w:ascii="Times" w:hAnsi="Times"/>
        </w:rPr>
        <w:t xml:space="preserve">, concentration of the poor still exists.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1) Is this what a court should be doing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(2) Is deconcentration an appropriate approach to the problem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D.</w:t>
        <w:tab/>
        <w:t>Is Zoning Necessar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6:06:00Z</dcterms:created>
  <dc:creator>MIcroSupport</dc:creator>
  <dc:description/>
  <dc:language>en-US</dc:language>
  <cp:lastModifiedBy>depowski</cp:lastModifiedBy>
  <dcterms:modified xsi:type="dcterms:W3CDTF">2003-09-11T16:06:00Z</dcterms:modified>
  <cp:revision>2</cp:revision>
  <dc:subject>PROPERTY</dc:subject>
  <dc:title>outline</dc:title>
</cp:coreProperties>
</file>