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994 PROPERTY OUTLINE - PROF. WILLIAM NELS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ind w:first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ind w:left="360" w:hanging="360"/>
        <w:rPr/>
      </w:pPr>
      <w:r>
        <w:rPr/>
        <w:t>I.</w:t>
        <w:tab/>
      </w:r>
      <w:r>
        <w:rPr>
          <w:b/>
        </w:rPr>
        <w:t>INTRODUCTION - The Power of Legislatures to Allocate Wealt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>A.</w:t>
        <w:tab/>
        <w:t xml:space="preserve">Legislatures have the power to repeal its own statutes and those of earlier </w:t>
        <w:tab/>
        <w:tab/>
        <w:tab/>
        <w:t>legislatures and lower legislative bodies, e.g. city ordinanc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1.</w:t>
        <w:tab/>
        <w:t xml:space="preserve">The Court will not look into the motive or intent to determine if the law was </w:t>
        <w:tab/>
        <w:tab/>
        <w:tab/>
        <w:t xml:space="preserve">passed in a corrupt manner.  If the bill has met the Constitutional requisites </w:t>
        <w:tab/>
        <w:tab/>
        <w:tab/>
        <w:t xml:space="preserve">needed to pass the law, it will not be overturned by the judiciary.  </w:t>
      </w:r>
      <w:r>
        <w:rPr>
          <w:u w:val="single"/>
        </w:rPr>
        <w:t xml:space="preserve">Fletcher v. </w:t>
      </w:r>
      <w:r>
        <w:rPr/>
        <w:tab/>
        <w:tab/>
        <w:tab/>
      </w:r>
      <w:r>
        <w:rPr>
          <w:u w:val="single"/>
        </w:rPr>
        <w:t>Peck</w:t>
      </w:r>
      <w:r>
        <w:rPr/>
        <w:t xml:space="preserve"> (p. I-3, 1810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>No standard of what is good motive or bad motive, corrupt or legitimat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Unclear how many legislators needed to be corrupt before one can challenge </w:t>
        <w:tab/>
        <w:tab/>
        <w:tab/>
        <w:tab/>
        <w:t>(if only one corrupted but bill still passes, still wrong?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c.</w:t>
        <w:tab/>
        <w:t>Some judges may also be corrup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d.</w:t>
        <w:tab/>
        <w:t xml:space="preserve">If any private individual can bring suit and challenge legislation b/c of bad </w:t>
        <w:tab/>
        <w:tab/>
        <w:tab/>
        <w:tab/>
        <w:t xml:space="preserve">motives, all laws would be challenged and legislators would spend too </w:t>
        <w:tab/>
        <w:tab/>
        <w:tab/>
        <w:tab/>
        <w:t>much time defending them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e.</w:t>
        <w:tab/>
        <w:t>Private individuals cannot bring suit for corruption, only  DA ca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2.</w:t>
        <w:tab/>
        <w:t xml:space="preserve">Property is important.  </w:t>
      </w:r>
      <w:r>
        <w:rPr>
          <w:u w:val="single"/>
        </w:rPr>
        <w:t>Fletcher v. Peck</w:t>
      </w:r>
      <w:r>
        <w:rPr/>
        <w:t xml:space="preserve"> said that legislature cannot pass ex post </w:t>
        <w:tab/>
        <w:tab/>
        <w:tab/>
        <w:t xml:space="preserve">facto law that repeals old law which was used to convey land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If earlier power to convey land is lost but title already legally passed, </w:t>
        <w:tab/>
        <w:tab/>
        <w:tab/>
        <w:tab/>
        <w:t xml:space="preserve">purchaser is entitled to land.  Titles to land which are perfect and whereby </w:t>
        <w:tab/>
        <w:tab/>
        <w:tab/>
        <w:tab/>
        <w:t>purchaser's rights have vested cannot be disturb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Land empowers owner and gives freedom and liberty.  One cannot be </w:t>
        <w:tab/>
        <w:tab/>
        <w:tab/>
        <w:tab/>
        <w:t>coerced if own land and can support oneself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c.</w:t>
        <w:tab/>
        <w:t xml:space="preserve">Limits legislature's power to enact laws that take property so that they do </w:t>
        <w:tab/>
        <w:tab/>
        <w:tab/>
        <w:tab/>
        <w:t>not have too much power to interfere in people's liv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>B.</w:t>
        <w:tab/>
      </w:r>
      <w:r>
        <w:rPr>
          <w:b/>
        </w:rPr>
        <w:t>REGULATION</w:t>
      </w:r>
      <w:r>
        <w:rPr/>
        <w:t xml:space="preserve"> - State legislatures can pass laws for health and safety purposes </w:t>
        <w:tab/>
        <w:tab/>
        <w:t>even if they interfere with the property rights of others.  Within its police power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</w:r>
      <w:r>
        <w:rPr>
          <w:u w:val="single"/>
        </w:rPr>
        <w:t>Slaughterhouse Cases</w:t>
      </w:r>
      <w:r>
        <w:rPr/>
        <w:t xml:space="preserve">, (p. I-23, 1873).  This case allowed legislature to </w:t>
        <w:tab/>
        <w:tab/>
        <w:tab/>
        <w:t xml:space="preserve">constitutionally grant a monopoly to butchers for killing animals.  Only allowed to </w:t>
        <w:tab/>
        <w:tab/>
        <w:t xml:space="preserve">be done in one particular area of town and by only one person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1.</w:t>
        <w:tab/>
        <w:t xml:space="preserve">Court says this does not violate 14th amendment (state cannot deprive person of </w:t>
        <w:tab/>
        <w:tab/>
        <w:tab/>
        <w:t xml:space="preserve">...property without due process) because it only applies to the federal gov't and </w:t>
        <w:tab/>
        <w:tab/>
        <w:tab/>
        <w:t xml:space="preserve">not the states.  </w:t>
      </w:r>
      <w:r>
        <w:rPr>
          <w:b/>
        </w:rPr>
        <w:t>???</w:t>
      </w:r>
      <w:r>
        <w:rPr/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2.</w:t>
        <w:tab/>
        <w:t xml:space="preserve">Fourteenth amendment does not apply because this is a regulatory matter and </w:t>
        <w:tab/>
        <w:tab/>
        <w:tab/>
        <w:t>not a taking.  State can regulate for health and safety purpos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3.</w:t>
        <w:tab/>
        <w:t xml:space="preserve">Granting of this monopoly also OK b/c more efficient if privately run. </w:t>
        <w:tab/>
        <w:tab/>
        <w:tab/>
        <w:tab/>
        <w:t xml:space="preserve">Slaughterhouse may also be regulated by gov't so not totally free to charge </w:t>
        <w:tab/>
        <w:tab/>
        <w:tab/>
        <w:t>whatever it wants.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>C.</w:t>
        <w:tab/>
      </w:r>
      <w:r>
        <w:rPr>
          <w:b/>
        </w:rPr>
        <w:t xml:space="preserve">CUSTOM - </w:t>
      </w:r>
      <w:r>
        <w:rPr/>
        <w:t xml:space="preserve">State legislatures can pass tax laws if they accomplish a public goal </w:t>
        <w:tab/>
        <w:tab/>
        <w:t xml:space="preserve">or purpose.  To determine if they have a public purpose, one should look to </w:t>
        <w:tab/>
        <w:tab/>
        <w:t xml:space="preserve">custom, i.e. is this a purpose that gov't has levied taxes for in the past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</w:r>
      <w:r>
        <w:rPr>
          <w:u w:val="single"/>
        </w:rPr>
        <w:t>Loan Association v. Topeka</w:t>
      </w:r>
      <w:r>
        <w:rPr/>
        <w:t xml:space="preserve"> (p. I-44, 1875).  Cannot use public power to favor </w:t>
        <w:tab/>
        <w:tab/>
        <w:t>some people over other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 xml:space="preserve">Can be distinguished from </w:t>
      </w:r>
      <w:r>
        <w:rPr>
          <w:u w:val="single"/>
        </w:rPr>
        <w:t>Slaughterhouse</w:t>
      </w:r>
      <w:r>
        <w:rPr/>
        <w:t xml:space="preserve"> by three ways: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eastAsia="Times"/>
        </w:rPr>
      </w:pPr>
      <w:r>
        <w:rPr>
          <w:rFonts w:eastAsia="Times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1.</w:t>
        <w:tab/>
      </w:r>
      <w:r>
        <w:rPr>
          <w:u w:val="single"/>
        </w:rPr>
        <w:t>Slaughterhouse</w:t>
      </w:r>
      <w:r>
        <w:rPr/>
        <w:t xml:space="preserve"> - property righ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</w:r>
      <w:r>
        <w:rPr>
          <w:u w:val="single"/>
        </w:rPr>
        <w:t>Loan Association</w:t>
      </w:r>
      <w:r>
        <w:rPr/>
        <w:t xml:space="preserve"> - tax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More restrictions on taxing than on land regulatio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2.</w:t>
        <w:tab/>
        <w:t xml:space="preserve">Diversity case where ct in </w:t>
      </w:r>
      <w:r>
        <w:rPr>
          <w:u w:val="single"/>
        </w:rPr>
        <w:t>Loan Association</w:t>
      </w:r>
      <w:r>
        <w:rPr/>
        <w:t xml:space="preserve"> applied general, federal common </w:t>
        <w:tab/>
        <w:tab/>
        <w:tab/>
        <w:t xml:space="preserve">law but in </w:t>
      </w:r>
      <w:r>
        <w:rPr>
          <w:u w:val="single"/>
        </w:rPr>
        <w:t>Slaughterhouse</w:t>
      </w:r>
      <w:r>
        <w:rPr/>
        <w:t xml:space="preserve">, since appealed from a state ct, only applied </w:t>
        <w:tab/>
        <w:tab/>
        <w:tab/>
        <w:tab/>
        <w:t>constitutional law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>D.</w:t>
        <w:tab/>
      </w:r>
      <w:r>
        <w:rPr>
          <w:b/>
        </w:rPr>
        <w:t xml:space="preserve">EQUAL ENJOYMENT - </w:t>
      </w:r>
      <w:r>
        <w:rPr/>
        <w:t xml:space="preserve">Individuals cannot use their land in a way that will be </w:t>
        <w:tab/>
        <w:tab/>
        <w:t xml:space="preserve">injurious to the equal enjoyment of other people using their own land.  </w:t>
        <w:tab/>
        <w:tab/>
        <w:tab/>
      </w:r>
      <w:r>
        <w:rPr>
          <w:u w:val="single"/>
        </w:rPr>
        <w:t>Commonwealth v. Alger</w:t>
      </w:r>
      <w:r>
        <w:rPr/>
        <w:t xml:space="preserve"> (p. I-54, 1851) Dockowner built his pier too far out so </w:t>
        <w:tab/>
        <w:tab/>
        <w:t xml:space="preserve">that others could not build and use their own piers. Legislature allowed to regulate </w:t>
        <w:tab/>
        <w:tab/>
        <w:t xml:space="preserve">this use of land and have a bright line rule so that each case does not have to be </w:t>
        <w:tab/>
        <w:tab/>
        <w:t>litigat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>E.</w:t>
        <w:tab/>
        <w:t xml:space="preserve"> Power to regulate by legislatures has expand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1.</w:t>
        <w:tab/>
      </w:r>
      <w:r>
        <w:rPr>
          <w:u w:val="single"/>
        </w:rPr>
        <w:t>Holden v. Hardy</w:t>
      </w:r>
      <w:r>
        <w:rPr/>
        <w:t xml:space="preserve"> (p. I-60, 1898) - Legislature allowed to regulate hours of </w:t>
        <w:tab/>
        <w:tab/>
        <w:tab/>
        <w:t>employment in underground mines.  Falls within their police power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>Protect health and safety of worker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Remedy inequality of bargaining powers between workers and mine </w:t>
        <w:tab/>
        <w:tab/>
        <w:tab/>
        <w:tab/>
        <w:t>owner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c.</w:t>
        <w:tab/>
      </w:r>
      <w:r>
        <w:rPr>
          <w:b/>
        </w:rPr>
        <w:t>FAILURE OF MARKET</w:t>
      </w:r>
      <w:r>
        <w:rPr/>
        <w:t xml:space="preserve"> - monopoly mine owner not allowing free </w:t>
        <w:tab/>
        <w:tab/>
        <w:tab/>
        <w:tab/>
        <w:t xml:space="preserve">market to dictate employment schedule.  OK for legislature to intervene to </w:t>
        <w:tab/>
        <w:tab/>
        <w:tab/>
        <w:tab/>
        <w:t>correct this failur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2.</w:t>
        <w:tab/>
      </w:r>
      <w:r>
        <w:rPr>
          <w:u w:val="single"/>
        </w:rPr>
        <w:t>People v. Stover</w:t>
      </w:r>
      <w:r>
        <w:rPr/>
        <w:t xml:space="preserve"> (p. I-67, 1963 NY) - City can pass ordinance that prohibits </w:t>
        <w:tab/>
        <w:tab/>
        <w:tab/>
        <w:t xml:space="preserve">clothesline because it is not aesthetically pleasing to the community.   Act </w:t>
        <w:tab/>
        <w:tab/>
        <w:tab/>
        <w:t>should not disturb this decision by the community through its legislatur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</w:r>
      <w:r>
        <w:rPr>
          <w:b/>
        </w:rPr>
        <w:t>AESTHETICS</w:t>
      </w:r>
      <w:r>
        <w:rPr/>
        <w:t xml:space="preserve"> - valid reason for legislature to regulate use of propert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(</w:t>
      </w:r>
      <w:r>
        <w:rPr>
          <w:b/>
        </w:rPr>
        <w:t>This issue has still not been definitively decided by cts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Allow legislature to pass laws promoting desirable, cohesive, strong </w:t>
        <w:tab/>
        <w:tab/>
        <w:tab/>
        <w:tab/>
        <w:t xml:space="preserve">community - problem is that this purpose does not protect the individual's </w:t>
        <w:tab/>
        <w:tab/>
        <w:tab/>
        <w:tab/>
        <w:t>right to be different and gives too much power to legislatur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c.</w:t>
        <w:tab/>
        <w:t xml:space="preserve">But this expansion of legislative power allows it to help communities, </w:t>
        <w:tab/>
        <w:tab/>
        <w:tab/>
        <w:tab/>
        <w:t xml:space="preserve">redistribute wealth, and aid poor. 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>F.</w:t>
        <w:tab/>
        <w:t>Gov't must compensate for taking as provided for in the 5th and 14th amendment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1.</w:t>
        <w:tab/>
        <w:t xml:space="preserve">Any kind of </w:t>
      </w:r>
      <w:r>
        <w:rPr>
          <w:b/>
        </w:rPr>
        <w:t xml:space="preserve">permanent, physical occupation </w:t>
      </w:r>
      <w:r>
        <w:rPr/>
        <w:t xml:space="preserve">of property allowed by </w:t>
        <w:tab/>
        <w:tab/>
        <w:tab/>
        <w:t xml:space="preserve">government constitutes invasion of property rights of the owner and is deemed </w:t>
        <w:tab/>
        <w:tab/>
        <w:tab/>
        <w:t xml:space="preserve">a "taking" regardless of what public interests it serves. </w:t>
      </w:r>
      <w:r>
        <w:rPr>
          <w:u w:val="single"/>
        </w:rPr>
        <w:t xml:space="preserve">Loretto v. Teleprompter </w:t>
      </w:r>
      <w:r>
        <w:rPr/>
        <w:tab/>
        <w:tab/>
        <w:tab/>
      </w:r>
      <w:r>
        <w:rPr>
          <w:u w:val="single"/>
        </w:rPr>
        <w:t>CATV</w:t>
      </w:r>
      <w:r>
        <w:rPr/>
        <w:t xml:space="preserve"> (p. I-76, 1982)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2.</w:t>
        <w:tab/>
        <w:t xml:space="preserve">Allowing gov't to physically occupy land destroys private owner's property </w:t>
        <w:tab/>
        <w:tab/>
        <w:tab/>
        <w:t>right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ind w:left="360" w:hanging="360"/>
        <w:rPr/>
      </w:pPr>
      <w:r>
        <w:rPr/>
        <w:t>II.</w:t>
        <w:tab/>
      </w:r>
      <w:r>
        <w:rPr>
          <w:b/>
        </w:rPr>
        <w:t>TAXATION AS MEANS OF ALLOCATING WEALTH - FIRST WAY GOVERNMENT CAN ACQUIRE PROPE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>A.</w:t>
        <w:tab/>
        <w:t xml:space="preserve">Tax - "contribution to the support of the gov't levied upon the principle of equal and </w:t>
        <w:tab/>
        <w:tab/>
        <w:t>uniform apportionment among the persons taxed"  p. II-9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</w:r>
      <w:r>
        <w:rPr>
          <w:u w:val="single"/>
        </w:rPr>
        <w:t>Pollack v. Farmers' Loan Co.</w:t>
      </w:r>
      <w:r>
        <w:rPr/>
        <w:t xml:space="preserve"> (p. II-1, 1895) declared income taxes </w:t>
        <w:tab/>
        <w:tab/>
        <w:tab/>
        <w:t xml:space="preserve">unconstitutional.  Because of this case, Congress passed the 16th amendment </w:t>
        <w:tab/>
        <w:tab/>
        <w:t>allowing income tax without regard to census of stat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>B.</w:t>
        <w:tab/>
        <w:t xml:space="preserve">All people must be taxed equally.  If all neighboring properties are undervalued for </w:t>
        <w:tab/>
        <w:tab/>
        <w:t xml:space="preserve">property tax purposes, an owner's land must also be undervalued so that his tax </w:t>
        <w:tab/>
        <w:tab/>
        <w:t xml:space="preserve">burden is equal to his neighbors.  Cannot raise assessments of neighbors land.  </w:t>
        <w:tab/>
        <w:tab/>
      </w:r>
      <w:r>
        <w:rPr>
          <w:u w:val="single"/>
        </w:rPr>
        <w:t>Sioux City Bridge Co. v. Dakota County</w:t>
      </w:r>
      <w:r>
        <w:rPr/>
        <w:t xml:space="preserve"> (p. II-19, 192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>C.</w:t>
        <w:tab/>
        <w:t xml:space="preserve">State has wide discretion in making tax laws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1.</w:t>
        <w:tab/>
        <w:t xml:space="preserve">Before, Congress could not have different taxes for different groups b/c this </w:t>
        <w:tab/>
        <w:tab/>
        <w:tab/>
        <w:t xml:space="preserve">would be discrimination.  </w:t>
      </w:r>
      <w:r>
        <w:rPr>
          <w:u w:val="single"/>
        </w:rPr>
        <w:t>Quaker City Cab</w:t>
      </w:r>
      <w:r>
        <w:rPr/>
        <w:t xml:space="preserve"> (p. II-25, 1928).  This was later </w:t>
        <w:tab/>
        <w:tab/>
        <w:tab/>
        <w:t xml:space="preserve">overruled by </w:t>
      </w:r>
      <w:r>
        <w:rPr>
          <w:u w:val="single"/>
        </w:rPr>
        <w:t>Lehnhausen</w:t>
      </w:r>
      <w:r>
        <w:rPr/>
        <w:t xml:space="preserve"> (p. II-36, 1973)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2.</w:t>
        <w:tab/>
        <w:t xml:space="preserve">Now,  if the tax only needs to be </w:t>
      </w:r>
      <w:r>
        <w:rPr>
          <w:b/>
        </w:rPr>
        <w:t>REASONABLE</w:t>
      </w:r>
      <w:r>
        <w:rPr/>
        <w:t xml:space="preserve"> and to serve a </w:t>
      </w:r>
      <w:r>
        <w:rPr>
          <w:b/>
        </w:rPr>
        <w:t xml:space="preserve">PUBLIC </w:t>
        <w:tab/>
        <w:tab/>
        <w:tab/>
        <w:t>PURPOSE</w:t>
      </w:r>
      <w:r>
        <w:rPr/>
        <w:t xml:space="preserve"> in order to comply with the Equal Protection Clause of the 14th </w:t>
        <w:tab/>
        <w:tab/>
        <w:tab/>
        <w:t xml:space="preserve">amendment.  </w:t>
      </w:r>
      <w:r>
        <w:rPr>
          <w:u w:val="single"/>
        </w:rPr>
        <w:t>Reasonableness of purpose only need be able to be imagined by</w:t>
      </w:r>
      <w:r>
        <w:rPr/>
        <w:t xml:space="preserve"> </w:t>
        <w:tab/>
        <w:tab/>
        <w:tab/>
      </w:r>
      <w:r>
        <w:rPr>
          <w:u w:val="single"/>
        </w:rPr>
        <w:t>court and does not necessarily have to be the real motive of the tax.</w:t>
      </w:r>
      <w:r>
        <w:rPr/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Tax corporation differently than individuals because corporations have </w:t>
        <w:tab/>
        <w:tab/>
        <w:tab/>
        <w:tab/>
        <w:t xml:space="preserve">certain advantages such as no estate taxes, no individual liability, etc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(p. II-32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Tax same kinds of loans from different institutions differently because some </w:t>
        <w:tab/>
        <w:tab/>
        <w:tab/>
        <w:tab/>
        <w:t xml:space="preserve">more risky than others.  </w:t>
      </w:r>
      <w:r>
        <w:rPr>
          <w:u w:val="single"/>
        </w:rPr>
        <w:t>Charleston Federal Savings</w:t>
      </w:r>
      <w:r>
        <w:rPr/>
        <w:t xml:space="preserve"> - (p. II-23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c.</w:t>
        <w:tab/>
        <w:t xml:space="preserve">Tax different kinds of petroleum differently.  </w:t>
      </w:r>
      <w:r>
        <w:rPr>
          <w:u w:val="single"/>
        </w:rPr>
        <w:t>Ohio Oil Co.</w:t>
      </w:r>
      <w:r>
        <w:rPr/>
        <w:t xml:space="preserve"> (p. II-24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3.</w:t>
        <w:tab/>
        <w:t>Equality of tax does not have to have precise, scientific uniformity.  (p. II-24)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>D.</w:t>
        <w:tab/>
        <w:t>Accepted reasons for having tax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1.</w:t>
        <w:tab/>
        <w:t xml:space="preserve">Regulation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2.</w:t>
        <w:tab/>
        <w:t xml:space="preserve">Administrative Convenience - if administratively convenient to tax property in a </w:t>
        <w:tab/>
        <w:tab/>
        <w:tab/>
        <w:t xml:space="preserve">certain manner, e.g. only changing assessments when land is sold b/c did not </w:t>
        <w:tab/>
        <w:tab/>
        <w:tab/>
        <w:t>have computers, this will be acceptabl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3.</w:t>
        <w:tab/>
        <w:t>Custo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4.</w:t>
        <w:tab/>
        <w:t>????????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5.</w:t>
        <w:tab/>
        <w:t xml:space="preserve">If a tax can be passed on from primary payers to consumers, tax will be held </w:t>
        <w:tab/>
        <w:tab/>
        <w:tab/>
        <w:t xml:space="preserve">constitutional.  </w:t>
      </w:r>
      <w:r>
        <w:rPr>
          <w:u w:val="single"/>
        </w:rPr>
        <w:t>Pittsburgh v. Alco Parking</w:t>
      </w:r>
      <w:r>
        <w:rPr/>
        <w:t xml:space="preserve"> (p. IV-4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>E.</w:t>
        <w:tab/>
        <w:t xml:space="preserve">Proposition 13: </w:t>
      </w:r>
      <w:r>
        <w:rPr>
          <w:u w:val="single"/>
        </w:rPr>
        <w:t>Amador Valley</w:t>
      </w:r>
      <w:r>
        <w:rPr/>
        <w:t xml:space="preserve"> (p. II-48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1.</w:t>
        <w:tab/>
        <w:t xml:space="preserve">For tax purposes, land assessed at 1975 value or at the value of the land at the </w:t>
        <w:tab/>
        <w:tab/>
        <w:tab/>
        <w:t>time it was acquir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Opponents argue that it hurts all those who own land in CA after 1975, i.e. </w:t>
        <w:tab/>
        <w:tab/>
        <w:tab/>
        <w:tab/>
        <w:t xml:space="preserve">poor, young, and out-of-staters.  Also minorities will not own and therefore </w:t>
        <w:tab/>
        <w:tab/>
        <w:tab/>
        <w:tab/>
        <w:t>will not be able to take advantage of this windfal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Opponents also argue that under </w:t>
      </w:r>
      <w:r>
        <w:rPr>
          <w:u w:val="single"/>
        </w:rPr>
        <w:t>Sioux City</w:t>
      </w:r>
      <w:r>
        <w:rPr/>
        <w:t xml:space="preserve">, people being taxed at different </w:t>
        <w:tab/>
        <w:tab/>
        <w:tab/>
        <w:tab/>
        <w:t xml:space="preserve">assessments and not at the true value of their land, even if they own similar </w:t>
        <w:tab/>
        <w:tab/>
        <w:tab/>
        <w:tab/>
        <w:t>propert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2.</w:t>
        <w:tab/>
        <w:t xml:space="preserve">Ct. can still imagine reasonable purpose for Prop. 13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Redistributional consequences are unclear so do not know if it truly hurts </w:t>
        <w:tab/>
        <w:tab/>
        <w:tab/>
        <w:tab/>
        <w:t xml:space="preserve">minorities.  Assuming they own, they could sell and keep windfall and </w:t>
        <w:tab/>
        <w:tab/>
        <w:tab/>
        <w:tab/>
        <w:t>move ou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Legitimate regulatory purpose of keeping control of runaway inflation and </w:t>
        <w:tab/>
        <w:tab/>
        <w:tab/>
        <w:tab/>
        <w:t>real estate prices by fixing tax assessment could be imagined by cour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c.</w:t>
        <w:tab/>
        <w:t xml:space="preserve">State has legitimate interest in neighborhood continuity, stability, and </w:t>
        <w:tab/>
        <w:tab/>
        <w:tab/>
        <w:tab/>
        <w:t>preservatio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3.</w:t>
        <w:tab/>
        <w:t xml:space="preserve">Court in </w:t>
      </w:r>
      <w:r>
        <w:rPr>
          <w:u w:val="single"/>
        </w:rPr>
        <w:t>Allegheny Pittsburgh Coal Co. v. Webster County, WV</w:t>
      </w:r>
      <w:r>
        <w:rPr/>
        <w:t xml:space="preserve"> struck down </w:t>
        <w:tab/>
        <w:tab/>
        <w:tab/>
        <w:t>its acquisition assessment tax policy as violating the equal protection claus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Can this be distinguished from Prop 13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4.</w:t>
        <w:tab/>
        <w:t xml:space="preserve">Court says </w:t>
      </w:r>
      <w:r>
        <w:rPr>
          <w:u w:val="single"/>
        </w:rPr>
        <w:t>Allegheny</w:t>
      </w:r>
      <w:r>
        <w:rPr/>
        <w:t xml:space="preserve"> not controlling b/c factually different.  See </w:t>
      </w:r>
      <w:r>
        <w:rPr>
          <w:u w:val="single"/>
        </w:rPr>
        <w:t>Nordlinger</w:t>
      </w:r>
      <w:r>
        <w:rPr/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 xml:space="preserve">(p. II-63)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Scalia says that difference in two cases might be that WV county is a small </w:t>
        <w:tab/>
        <w:tab/>
        <w:tab/>
        <w:tab/>
        <w:t xml:space="preserve">government and CA state is a big government.  Easier in a small </w:t>
        <w:tab/>
        <w:tab/>
        <w:tab/>
        <w:tab/>
        <w:tab/>
        <w:t xml:space="preserve">government to have one interest group take power.  Larger government will </w:t>
        <w:tab/>
        <w:tab/>
        <w:tab/>
        <w:tab/>
        <w:t xml:space="preserve">include series of shifting coalitions so no one group will be able to take </w:t>
        <w:tab/>
        <w:tab/>
        <w:tab/>
        <w:tab/>
        <w:t xml:space="preserve">power.  Also groups will work together to form coalitions.  </w:t>
      </w:r>
      <w:r>
        <w:rPr>
          <w:u w:val="single"/>
        </w:rPr>
        <w:t>Scalia</w:t>
      </w:r>
      <w:r>
        <w:rPr/>
        <w:t>, p. II-98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Ability to enforce judgment.  Easier to enforce against county assessor b/c </w:t>
        <w:tab/>
        <w:tab/>
        <w:tab/>
        <w:tab/>
        <w:t xml:space="preserve">can throw person in jail.  Almost impossible to have CA stop collecting </w:t>
        <w:tab/>
        <w:tab/>
        <w:tab/>
        <w:tab/>
        <w:t>taxes.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c.</w:t>
        <w:tab/>
      </w:r>
      <w:r>
        <w:rPr>
          <w:u w:val="single"/>
        </w:rPr>
        <w:t>Allegheny</w:t>
      </w:r>
      <w:r>
        <w:rPr/>
        <w:t xml:space="preserve"> about aesthetics which gov't cannot regulate.  Prop 13 about </w:t>
        <w:tab/>
        <w:tab/>
        <w:tab/>
        <w:tab/>
        <w:t xml:space="preserve">correcting market failure so OK to regulate.  County assessor will not affect </w:t>
        <w:tab/>
        <w:tab/>
        <w:tab/>
        <w:tab/>
        <w:t xml:space="preserve">economy b/c such a small area. State of CA so large that could impact on </w:t>
        <w:tab/>
        <w:tab/>
        <w:tab/>
        <w:tab/>
        <w:t>national econom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>F.</w:t>
        <w:tab/>
        <w:t xml:space="preserve">Taxing different areas with different schemes.  </w:t>
      </w:r>
      <w:r>
        <w:rPr>
          <w:u w:val="single"/>
        </w:rPr>
        <w:t>Hellerstein</w:t>
      </w:r>
      <w:r>
        <w:rPr/>
        <w:t xml:space="preserve"> (p. II-85) and </w:t>
      </w:r>
      <w:r>
        <w:rPr>
          <w:u w:val="single"/>
        </w:rPr>
        <w:t xml:space="preserve">Colt </w:t>
      </w:r>
      <w:r>
        <w:rPr/>
        <w:tab/>
        <w:tab/>
      </w:r>
      <w:r>
        <w:rPr>
          <w:u w:val="single"/>
        </w:rPr>
        <w:t>Industries</w:t>
      </w:r>
      <w:r>
        <w:rPr/>
        <w:t xml:space="preserve"> (p. II-85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1.</w:t>
        <w:tab/>
        <w:t xml:space="preserve">Tax scheme must have rational basis.  Did not in </w:t>
      </w:r>
      <w:r>
        <w:rPr>
          <w:u w:val="single"/>
        </w:rPr>
        <w:t>Hellerstein</w:t>
      </w:r>
      <w:r>
        <w:rPr/>
        <w:t xml:space="preserve"> b/c law said assess </w:t>
        <w:tab/>
        <w:tab/>
        <w:tab/>
        <w:t xml:space="preserve">land at full value and city had custom of assessing at a fraction.  Did not allow </w:t>
        <w:tab/>
        <w:tab/>
        <w:tab/>
        <w:t xml:space="preserve">law.  Court also unsure whether it can throw legislators in jail for contempt so </w:t>
        <w:tab/>
        <w:tab/>
        <w:tab/>
        <w:t xml:space="preserve">give time and order legislature to fix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2.</w:t>
        <w:tab/>
      </w:r>
      <w:r>
        <w:rPr>
          <w:u w:val="single"/>
        </w:rPr>
        <w:t>Colt Industries</w:t>
      </w:r>
      <w:r>
        <w:rPr/>
        <w:t xml:space="preserve"> - allows New York City and Long Island any tax scheme </w:t>
        <w:tab/>
        <w:tab/>
        <w:tab/>
        <w:t xml:space="preserve">decided by gov't but rest of state has set policy.  Ct. says both equal, just </w:t>
        <w:tab/>
        <w:tab/>
        <w:tab/>
        <w:t>different procedure.  ??????????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3.</w:t>
        <w:tab/>
        <w:t xml:space="preserve">Law must be genuinely equal even if facially equal.  </w:t>
      </w:r>
      <w:r>
        <w:rPr>
          <w:u w:val="single"/>
        </w:rPr>
        <w:t>Alderstein</w:t>
      </w:r>
      <w:r>
        <w:rPr/>
        <w:t xml:space="preserve"> p. II-96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>G.</w:t>
        <w:tab/>
        <w:t>Redistribution of Wealth through Tax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A.</w:t>
        <w:tab/>
      </w:r>
      <w:r>
        <w:rPr>
          <w:u w:val="single"/>
        </w:rPr>
        <w:t>Lehnhausen</w:t>
      </w:r>
      <w:r>
        <w:rPr/>
        <w:t xml:space="preserve"> and </w:t>
      </w:r>
      <w:r>
        <w:rPr>
          <w:u w:val="single"/>
        </w:rPr>
        <w:t>Stover</w:t>
      </w:r>
      <w:r>
        <w:rPr/>
        <w:t xml:space="preserve"> allow transferring wealth from A to B.  Problem is </w:t>
        <w:tab/>
        <w:tab/>
        <w:tab/>
        <w:t>gives legislature too much of a free han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B.</w:t>
        <w:tab/>
      </w:r>
      <w:r>
        <w:rPr>
          <w:u w:val="single"/>
        </w:rPr>
        <w:t>Pollack</w:t>
      </w:r>
      <w:r>
        <w:rPr/>
        <w:t xml:space="preserve"> view is that tax law should make everyone contribute equal share.  Tax </w:t>
        <w:tab/>
        <w:tab/>
        <w:tab/>
        <w:t xml:space="preserve">is unconstitutional unless genuinely equal or enacted pursuant to some </w:t>
        <w:tab/>
        <w:tab/>
        <w:tab/>
        <w:tab/>
        <w:t xml:space="preserve">legitimate scheme of regulation.  Law should also be administratively </w:t>
        <w:tab/>
        <w:tab/>
        <w:tab/>
        <w:tab/>
        <w:t xml:space="preserve">convenient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1.</w:t>
        <w:tab/>
        <w:t>This view lead to three legitimate purposes for tax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a.</w:t>
        <w:tab/>
        <w:t>protect healt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b.</w:t>
        <w:tab/>
        <w:t>protect safe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c.</w:t>
        <w:tab/>
        <w:t>prevention of nuis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C.</w:t>
        <w:tab/>
        <w:t>Compromise view where redistribute wealth without abuse of powe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1.</w:t>
        <w:tab/>
        <w:t>Custo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2.</w:t>
        <w:tab/>
        <w:t xml:space="preserve">Gov't can intervene to correct market failure to promote efficiency and </w:t>
        <w:tab/>
        <w:tab/>
        <w:tab/>
        <w:tab/>
        <w:t>utilit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3.</w:t>
        <w:tab/>
        <w:t>Big gov't can act but little gov't canno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>III.</w:t>
        <w:tab/>
      </w:r>
      <w:r>
        <w:rPr>
          <w:b/>
        </w:rPr>
        <w:t>EMINENT DOMAIN AS A MECHANISM OF REDISTRIBU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>A.</w:t>
        <w:tab/>
        <w:t>THE PUBLIC USE REQUIR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1.</w:t>
        <w:tab/>
        <w:t xml:space="preserve">Gov't cannot take property from one person and give to another.  </w:t>
      </w:r>
      <w:r>
        <w:rPr>
          <w:u w:val="single"/>
        </w:rPr>
        <w:t xml:space="preserve">Talylor v. </w:t>
      </w:r>
      <w:r>
        <w:rPr/>
        <w:tab/>
        <w:tab/>
        <w:tab/>
      </w:r>
      <w:r>
        <w:rPr>
          <w:u w:val="single"/>
        </w:rPr>
        <w:t>Porter</w:t>
      </w:r>
      <w:r>
        <w:rPr/>
        <w:t xml:space="preserve"> p. III-1.  (</w:t>
      </w:r>
      <w:r>
        <w:rPr>
          <w:u w:val="single"/>
        </w:rPr>
        <w:t>THIS CONCEPT HAS SINCE BEEN MODIFIED</w:t>
      </w:r>
      <w:r>
        <w:rPr/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2.</w:t>
        <w:tab/>
        <w:t xml:space="preserve">Taking must have public purpose, aesthetics is not good enough.  If taking has </w:t>
        <w:tab/>
        <w:tab/>
        <w:tab/>
        <w:t xml:space="preserve">public purpose, does not matter if subsequently sell land to another private </w:t>
        <w:tab/>
        <w:tab/>
        <w:tab/>
        <w:t xml:space="preserve">individual.  </w:t>
      </w:r>
      <w:r>
        <w:rPr>
          <w:u w:val="single"/>
        </w:rPr>
        <w:t>Schneider v. DC</w:t>
      </w:r>
      <w:r>
        <w:rPr/>
        <w:t xml:space="preserve">  p. III-6  (Later overruled by </w:t>
      </w:r>
      <w:r>
        <w:rPr>
          <w:u w:val="single"/>
        </w:rPr>
        <w:t>Berman</w:t>
      </w:r>
      <w:r>
        <w:rPr/>
        <w:t xml:space="preserve">, can take for </w:t>
        <w:tab/>
        <w:tab/>
        <w:tab/>
        <w:t>aesthetic reasons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3.</w:t>
        <w:tab/>
      </w:r>
      <w:r>
        <w:rPr>
          <w:b/>
        </w:rPr>
        <w:t>MARKET FAILURE</w:t>
      </w:r>
      <w:r>
        <w:rPr/>
        <w:t xml:space="preserve"> - </w:t>
      </w:r>
      <w:r>
        <w:rPr>
          <w:u w:val="single"/>
        </w:rPr>
        <w:t>Schneider</w:t>
      </w:r>
      <w:r>
        <w:rPr/>
        <w:t xml:space="preserve"> also stands for taking allowed to correct </w:t>
        <w:tab/>
        <w:tab/>
        <w:tab/>
        <w:t xml:space="preserve">market failure.   Could take land b/c owner had monopoly that did not allow </w:t>
        <w:tab/>
        <w:tab/>
        <w:tab/>
        <w:t xml:space="preserve">others access to their lands.  Similar to railroad construction which used </w:t>
        <w:tab/>
        <w:tab/>
        <w:tab/>
        <w:t>eminent domain to get land to buil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4.</w:t>
        <w:tab/>
      </w:r>
      <w:r>
        <w:rPr>
          <w:b/>
        </w:rPr>
        <w:t>AESTHETICS</w:t>
      </w:r>
      <w:r>
        <w:rPr/>
        <w:t xml:space="preserve"> - OK to take for aesthetic purposes.  </w:t>
      </w:r>
      <w:r>
        <w:rPr>
          <w:u w:val="single"/>
        </w:rPr>
        <w:t>Berman</w:t>
      </w:r>
      <w:r>
        <w:rPr/>
        <w:t xml:space="preserve"> p. III-23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5.</w:t>
        <w:tab/>
        <w:t xml:space="preserve">Court can take land from one private individual and give to another if it </w:t>
        <w:tab/>
        <w:tab/>
        <w:tab/>
        <w:tab/>
        <w:t xml:space="preserve">determines that taking furthers a legitimate public purpose.  Detroit can take land </w:t>
        <w:tab/>
        <w:tab/>
        <w:tab/>
        <w:t xml:space="preserve">and give to General Motors in order to promote job opportunities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</w:r>
      <w:r>
        <w:rPr>
          <w:u w:val="single"/>
        </w:rPr>
        <w:t>Poletown</w:t>
      </w:r>
      <w:r>
        <w:rPr/>
        <w:t xml:space="preserve"> p. III-30.  In a way, overrules </w:t>
      </w:r>
      <w:r>
        <w:rPr>
          <w:u w:val="single"/>
        </w:rPr>
        <w:t>Taylor</w:t>
      </w:r>
      <w:r>
        <w:rPr/>
        <w:t xml:space="preserve">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</w:r>
      <w:r>
        <w:rPr>
          <w:u w:val="single"/>
        </w:rPr>
        <w:t>Dissent</w:t>
      </w:r>
      <w:r>
        <w:rPr/>
        <w:t xml:space="preserve"> - bad idea to take and give to GM.  GM does not need land to exist like </w:t>
        <w:tab/>
        <w:tab/>
        <w:tab/>
        <w:t xml:space="preserve">railroads.  After sell land to GM, public will no longer have any input on its </w:t>
        <w:tab/>
        <w:tab/>
        <w:tab/>
        <w:t>use.  Should not take land and give to another private individua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6.</w:t>
        <w:tab/>
        <w:t xml:space="preserve">Any reasons that legislature decides is for the public interest will justify taking.  </w:t>
        <w:tab/>
        <w:tab/>
        <w:tab/>
        <w:t>Court will not interfer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Centralize world trade - </w:t>
      </w:r>
      <w:r>
        <w:rPr>
          <w:u w:val="single"/>
        </w:rPr>
        <w:t>Sandwich Shop v. Port Authority</w:t>
      </w:r>
      <w:r>
        <w:rPr/>
        <w:t xml:space="preserve">  p. III-58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OK to take football team (intangible properties) to promote economy and </w:t>
        <w:tab/>
        <w:tab/>
        <w:tab/>
        <w:tab/>
        <w:t xml:space="preserve">recreation for public - </w:t>
      </w:r>
      <w:r>
        <w:rPr>
          <w:u w:val="single"/>
        </w:rPr>
        <w:t>Oakland v. Raiders</w:t>
      </w:r>
      <w:r>
        <w:rPr/>
        <w:t xml:space="preserve">  p. III-66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c.</w:t>
        <w:tab/>
        <w:t xml:space="preserve">Gov't allowed to literally take land from one landowner and sell to another </w:t>
        <w:tab/>
        <w:tab/>
        <w:tab/>
        <w:tab/>
        <w:t xml:space="preserve">in order to correct market failure and stop oligopoly.  </w:t>
      </w:r>
      <w:r>
        <w:rPr>
          <w:u w:val="single"/>
        </w:rPr>
        <w:t>Hawaii</w:t>
      </w:r>
      <w:r>
        <w:rPr/>
        <w:t xml:space="preserve"> p. III-77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d.</w:t>
        <w:tab/>
        <w:t xml:space="preserve">OK to take land to build bank.  </w:t>
      </w:r>
      <w:r>
        <w:rPr>
          <w:u w:val="single"/>
        </w:rPr>
        <w:t>Moskow</w:t>
      </w:r>
      <w:r>
        <w:rPr/>
        <w:t xml:space="preserve"> p. III-85.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>B.</w:t>
        <w:tab/>
      </w:r>
      <w:r>
        <w:rPr>
          <w:b/>
        </w:rPr>
        <w:t>THE JUST COMPENSATION REQUIR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1.</w:t>
        <w:tab/>
      </w:r>
      <w:r>
        <w:rPr>
          <w:u w:val="single"/>
        </w:rPr>
        <w:t>Measures of Fair Market Val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Three ways to value property:  </w:t>
      </w:r>
      <w:r>
        <w:rPr>
          <w:u w:val="single"/>
        </w:rPr>
        <w:t>U.S. v. Eden Memorial Park</w:t>
      </w:r>
      <w:r>
        <w:rPr/>
        <w:t xml:space="preserve"> (p. III-97).  </w:t>
        <w:tab/>
        <w:tab/>
        <w:tab/>
        <w:tab/>
        <w:t xml:space="preserve">This is a question of fact determined by a jury with experts testifying as to </w:t>
        <w:tab/>
        <w:tab/>
        <w:tab/>
        <w:tab/>
        <w:t>their estimate on valu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.</w:t>
        <w:tab/>
        <w:t xml:space="preserve">Recent sales of comparable property - most common method of </w:t>
        <w:tab/>
        <w:tab/>
        <w:tab/>
        <w:tab/>
        <w:tab/>
        <w:t>valuation of property.  Most favored metho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.</w:t>
        <w:tab/>
        <w:t>Capitalization of inco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ab/>
        <w:t>(I)nterest X (M)oney = (Y) inco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i.</w:t>
        <w:tab/>
        <w:t>Reproduction costs minus depreci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ab/>
        <w:t>Depreciation calculated by (1) estimate of correcting defe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>(2) as a function of ti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Application of Prop 13 in CA to oil prices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</w:r>
      <w:r>
        <w:rPr>
          <w:u w:val="single"/>
        </w:rPr>
        <w:t>Lynch v. State Board</w:t>
      </w:r>
      <w:r>
        <w:rPr/>
        <w:t xml:space="preserve"> (p. III-104) - Prop 13 says only reassess property </w:t>
        <w:tab/>
        <w:tab/>
        <w:tab/>
        <w:tab/>
        <w:t xml:space="preserve">value when sold or there is new construction.  With oil wells, if do not </w:t>
        <w:tab/>
        <w:tab/>
        <w:tab/>
        <w:tab/>
        <w:t xml:space="preserve">reassess, value increases when oil prices increase, but taxes do not.  Could </w:t>
        <w:tab/>
        <w:tab/>
        <w:tab/>
        <w:tab/>
        <w:t xml:space="preserve">reassess if build wells if consider a well new construction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 xml:space="preserve">Rule 468 Compromise - Assessment does not change if pump out same </w:t>
        <w:tab/>
        <w:tab/>
        <w:tab/>
        <w:tab/>
        <w:t xml:space="preserve">amount of oil even if price goes up.  But if a price increase results in new </w:t>
        <w:tab/>
        <w:tab/>
        <w:tab/>
        <w:tab/>
        <w:t xml:space="preserve">proved reserves increases, there is a new assessment on this new oil reserve </w:t>
        <w:tab/>
        <w:tab/>
        <w:tab/>
        <w:tab/>
        <w:t xml:space="preserve">but old oil amount keeps the same assessment.  These new proved reserves </w:t>
        <w:tab/>
        <w:tab/>
        <w:tab/>
        <w:tab/>
        <w:t xml:space="preserve">are additions to the property right and should be assessed, yet old reserves </w:t>
        <w:tab/>
        <w:tab/>
        <w:tab/>
        <w:tab/>
        <w:t>assessment are preserved pursuant to Prop 13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 xml:space="preserve">Ct fashions a compromise between competing valuation methods to satisfy </w:t>
        <w:tab/>
        <w:tab/>
        <w:tab/>
        <w:tab/>
        <w:t>both parti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2.</w:t>
        <w:tab/>
        <w:t xml:space="preserve">Courts can use any fair and nondiscriminatory method of valuation in order to </w:t>
        <w:tab/>
        <w:tab/>
        <w:tab/>
        <w:t xml:space="preserve">allow flexibility w/ different types of property.  </w:t>
      </w:r>
      <w:r>
        <w:rPr>
          <w:u w:val="single"/>
        </w:rPr>
        <w:t xml:space="preserve"> Merrick Holding Corp.</w:t>
      </w:r>
      <w:r>
        <w:rPr/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 xml:space="preserve">(p. III-119).  County did not use capitalization of income to value property </w:t>
        <w:tab/>
        <w:tab/>
        <w:tab/>
        <w:t xml:space="preserve">since rental income from property was unusually low.  Used "bonuses" to </w:t>
        <w:tab/>
        <w:tab/>
        <w:tab/>
        <w:t>reflect the difference between rental income and market valu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 xml:space="preserve">All property owners must bear their fair share of paying for public services by </w:t>
        <w:tab/>
        <w:tab/>
        <w:tab/>
        <w:t>paying taxes based on an equitable valuation of property.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3.</w:t>
        <w:tab/>
        <w:t>What to get from these case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Two ways to value property: 1) market value-what someone would pay for </w:t>
        <w:tab/>
        <w:tab/>
        <w:tab/>
        <w:tab/>
        <w:t xml:space="preserve">a piece of property.  2) comparable sales-what was paid for similar </w:t>
        <w:tab/>
        <w:tab/>
        <w:tab/>
        <w:tab/>
        <w:tab/>
        <w:t>properties in similar market condition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Both of these methods are fairly objective-will not favor one side or the </w:t>
        <w:tab/>
        <w:tab/>
        <w:tab/>
        <w:tab/>
        <w:t>other.  (As a lawyer, probably choose method that helps client the mos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>C.</w:t>
        <w:tab/>
      </w:r>
      <w:r>
        <w:rPr>
          <w:b/>
        </w:rPr>
        <w:t>THE IMPACT OF GOVERNMENT ACTIVITY ON VAL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1.</w:t>
        <w:tab/>
        <w:t xml:space="preserve">When gov't takes property, it does NOT have to pay for any value it has </w:t>
        <w:tab/>
        <w:tab/>
        <w:tab/>
        <w:t xml:space="preserve">conferred on the property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If property is condemned and value of nearby property increases because of </w:t>
        <w:tab/>
        <w:tab/>
        <w:tab/>
        <w:tab/>
        <w:t xml:space="preserve">the taking, gov't will pay increase in value of nearby property if it is also </w:t>
        <w:tab/>
        <w:tab/>
        <w:tab/>
        <w:tab/>
        <w:t>condemn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 xml:space="preserve">BUT, if the entire area is condemned but property taken piecemeal and the </w:t>
        <w:tab/>
        <w:tab/>
        <w:tab/>
        <w:tab/>
        <w:t xml:space="preserve">value of the property taken last has increased because of earlier takings, </w:t>
        <w:tab/>
        <w:tab/>
        <w:tab/>
        <w:tab/>
        <w:t xml:space="preserve">gov't does not have to pay for these increases.  </w:t>
      </w:r>
      <w:r>
        <w:rPr>
          <w:u w:val="single"/>
        </w:rPr>
        <w:t>U.S. v. Miller</w:t>
      </w:r>
      <w:r>
        <w:rPr/>
        <w:t xml:space="preserve"> (p. III-139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Line of distinction is when the gov't has made a "definitive commitment to </w:t>
        <w:tab/>
        <w:tab/>
        <w:tab/>
        <w:tab/>
        <w:t xml:space="preserve">the project."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c.</w:t>
        <w:tab/>
        <w:t xml:space="preserve">Some investors may be treated unfairly if price goes up b/c of inflation and </w:t>
        <w:tab/>
        <w:tab/>
        <w:tab/>
        <w:tab/>
        <w:t xml:space="preserve">not b/c of taking. If increase is b/c of market, gov't will compensate.  Gov't </w:t>
        <w:tab/>
        <w:tab/>
        <w:tab/>
        <w:tab/>
        <w:t xml:space="preserve">will not compensate if it caused increase.  Let trial judge decide which was </w:t>
        <w:tab/>
        <w:tab/>
        <w:tab/>
        <w:tab/>
        <w:t xml:space="preserve">the cause.  </w:t>
      </w:r>
      <w:r>
        <w:rPr>
          <w:u w:val="single"/>
        </w:rPr>
        <w:t>U.S. v. Cors</w:t>
      </w:r>
      <w:r>
        <w:rPr/>
        <w:t xml:space="preserve"> (p. III-147)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2.</w:t>
        <w:tab/>
        <w:t xml:space="preserve">Gov't does not have to pay for possible use of property which would increase </w:t>
        <w:tab/>
        <w:tab/>
        <w:tab/>
        <w:t xml:space="preserve">its value but pays for its value at time of taking.  Gov't also will not pay for </w:t>
        <w:tab/>
        <w:tab/>
        <w:tab/>
        <w:t xml:space="preserve">increase in value of land that it would confer if it gave its permission to use it in </w:t>
        <w:tab/>
        <w:tab/>
        <w:tab/>
        <w:t xml:space="preserve">a certain manner, e.g. hydroelectric plant.  </w:t>
      </w:r>
      <w:r>
        <w:rPr>
          <w:u w:val="single"/>
        </w:rPr>
        <w:t>U.S. v. Twin City Power Co.</w:t>
      </w:r>
      <w:r>
        <w:rPr/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 xml:space="preserve">(p. III-155).  See also </w:t>
      </w:r>
      <w:r>
        <w:rPr>
          <w:u w:val="single"/>
        </w:rPr>
        <w:t>U.S. v. Fuller</w:t>
      </w:r>
      <w:r>
        <w:rPr/>
        <w:t xml:space="preserve"> (p. III-159) Taylor Grazing Act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3.</w:t>
        <w:tab/>
        <w:t xml:space="preserve">DECREASE IN PROPERTY VALUE - Gov't must pay fair market value for </w:t>
        <w:tab/>
        <w:tab/>
        <w:tab/>
        <w:t xml:space="preserve">property at time of "definitive commitment to the project."  If price of property </w:t>
        <w:tab/>
        <w:tab/>
        <w:tab/>
        <w:t>goes down, gov't must still pay original pric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4.</w:t>
        <w:tab/>
        <w:t xml:space="preserve">Improvements made to property by lessee are to be assessed at their value in </w:t>
        <w:tab/>
        <w:tab/>
        <w:tab/>
        <w:t xml:space="preserve">place over their useful life w/out regard to the term of the lease.  </w:t>
      </w:r>
      <w:r>
        <w:rPr>
          <w:u w:val="single"/>
        </w:rPr>
        <w:t xml:space="preserve">Almota </w:t>
      </w:r>
      <w:r>
        <w:rPr/>
        <w:tab/>
        <w:tab/>
        <w:tab/>
      </w:r>
      <w:r>
        <w:rPr>
          <w:u w:val="single"/>
        </w:rPr>
        <w:t>Farmers Elevator Co.</w:t>
      </w:r>
      <w:r>
        <w:rPr/>
        <w:t xml:space="preserve"> (p. III-164).  Compensate in </w:t>
      </w:r>
      <w:r>
        <w:rPr>
          <w:u w:val="single"/>
        </w:rPr>
        <w:t>Almota</w:t>
      </w:r>
      <w:r>
        <w:rPr/>
        <w:t xml:space="preserve"> but not in </w:t>
      </w:r>
      <w:r>
        <w:rPr>
          <w:u w:val="single"/>
        </w:rPr>
        <w:t>Fuller</w:t>
      </w:r>
      <w:r>
        <w:rPr/>
        <w:t xml:space="preserve"> b/c </w:t>
        <w:tab/>
        <w:tab/>
        <w:tab/>
        <w:t xml:space="preserve">elevator co. negotiates w/railroad to give them a property right.  Farmer cannot </w:t>
        <w:tab/>
        <w:tab/>
        <w:tab/>
        <w:t>negotiate with gov't so not property right.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5.</w:t>
        <w:tab/>
        <w:t xml:space="preserve">DEFACTO TAKING - Gov't can defacto take land w/out actual taking (i.e. no </w:t>
        <w:tab/>
        <w:tab/>
        <w:tab/>
        <w:t xml:space="preserve">court order) if the value of land decreases significantly b/c of gov't's </w:t>
        <w:tab/>
        <w:tab/>
        <w:tab/>
        <w:tab/>
        <w:t xml:space="preserve">"affirmative value-depressing acts."  Compensation will be based on value </w:t>
        <w:tab/>
        <w:tab/>
        <w:tab/>
        <w:t xml:space="preserve">before this defacto taking.  MUST have substantial impairment of owner's right </w:t>
        <w:tab/>
        <w:tab/>
        <w:tab/>
        <w:t xml:space="preserve">to use or enjoy property.  </w:t>
      </w:r>
      <w:r>
        <w:rPr>
          <w:u w:val="single"/>
        </w:rPr>
        <w:t>City of Buffalo v. J.W. Clement Co.</w:t>
      </w:r>
      <w:r>
        <w:rPr/>
        <w:t xml:space="preserve"> (p. III-170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 xml:space="preserve">BUT - Mere announcement or manifestation of intent to take is not a defacto </w:t>
        <w:tab/>
        <w:tab/>
        <w:tab/>
        <w:t>taking.  Reduction in property value in this case is just incidental to ownership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6.</w:t>
        <w:tab/>
        <w:t xml:space="preserve">NO LOST INCOME - Gov't will compensate for fair value of land but not for </w:t>
        <w:tab/>
        <w:tab/>
        <w:tab/>
        <w:t xml:space="preserve">lost income from investment.  e.g. City authorizes taking and company moves, </w:t>
        <w:tab/>
        <w:tab/>
        <w:tab/>
        <w:t xml:space="preserve">but city does not actually take land until two years later.  Gov't will pay fair </w:t>
        <w:tab/>
        <w:tab/>
        <w:tab/>
        <w:t xml:space="preserve">market value of land but will not compensate for lost income (i.e. interest) </w:t>
        <w:tab/>
        <w:tab/>
        <w:tab/>
        <w:t xml:space="preserve">during those two years that land was not used. But can still recover inflation in </w:t>
        <w:tab/>
        <w:tab/>
        <w:tab/>
        <w:t xml:space="preserve">opposition to </w:t>
      </w:r>
      <w:r>
        <w:rPr>
          <w:u w:val="single"/>
        </w:rPr>
        <w:t>Miller</w:t>
      </w:r>
      <w:r>
        <w:rPr/>
        <w:t xml:space="preserve">.   </w:t>
      </w:r>
      <w:r>
        <w:rPr>
          <w:u w:val="single"/>
        </w:rPr>
        <w:t>City of Buffalo v. J.W. Clement Co.</w:t>
      </w:r>
      <w:r>
        <w:rPr/>
        <w:t xml:space="preserve"> (p. III-170)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7.</w:t>
        <w:tab/>
        <w:t xml:space="preserve">If not taking, no compensation.  If gov't has only caused "blight," i.e. delay in </w:t>
        <w:tab/>
        <w:tab/>
        <w:tab/>
        <w:t xml:space="preserve">taking has transformed area into undesirable area for residential or commercial </w:t>
        <w:tab/>
        <w:tab/>
        <w:tab/>
        <w:t xml:space="preserve">purposes, and this blight has devalued property, gov't will not compensate.  </w:t>
        <w:tab/>
        <w:tab/>
        <w:tab/>
        <w:t xml:space="preserve">Reduction in value incidental to ownership.  See also #3.  </w:t>
      </w:r>
      <w:r>
        <w:rPr>
          <w:u w:val="single"/>
        </w:rPr>
        <w:t xml:space="preserve">Fisher v. City of </w:t>
      </w:r>
      <w:r>
        <w:rPr/>
        <w:tab/>
        <w:tab/>
        <w:tab/>
      </w:r>
      <w:r>
        <w:rPr>
          <w:u w:val="single"/>
        </w:rPr>
        <w:t>Syracuse</w:t>
      </w:r>
      <w:r>
        <w:rPr/>
        <w:t xml:space="preserve"> (p. III-179).  Nelson thinks this is wrong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>D.</w:t>
        <w:tab/>
      </w:r>
      <w:r>
        <w:rPr>
          <w:b/>
        </w:rPr>
        <w:t>INCIDENTAL, CONSEQUENTIAL AND SEVERANCE 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1.</w:t>
        <w:tab/>
        <w:t xml:space="preserve">Incidental damages - injury suffered incidental to ownership of land.  Gov't </w:t>
        <w:tab/>
        <w:tab/>
        <w:tab/>
        <w:t>takes land so factory must be moved.  Moving and building costs are incidenta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2.</w:t>
        <w:tab/>
        <w:t xml:space="preserve">Consequential damages - damage as a consequence to gov't taking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</w:r>
      <w:r>
        <w:rPr>
          <w:u w:val="single"/>
        </w:rPr>
        <w:t>Rand v. City of Boston</w:t>
      </w:r>
      <w:r>
        <w:rPr/>
        <w:t xml:space="preserve"> (p. III-190).  Gov't takes neighbor's property to </w:t>
        <w:tab/>
        <w:tab/>
        <w:tab/>
        <w:tab/>
        <w:t xml:space="preserve">build bridge and as a result, my land value drops.  I get no compensation </w:t>
        <w:tab/>
        <w:tab/>
        <w:tab/>
        <w:tab/>
        <w:t>b/c there is no taking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3.</w:t>
        <w:tab/>
        <w:t xml:space="preserve">Severance damages - Gov't partially takes land.  I will be compensated for </w:t>
        <w:tab/>
        <w:tab/>
        <w:tab/>
        <w:t xml:space="preserve">property value of part taken and also any decrease in property value of part not </w:t>
        <w:tab/>
        <w:tab/>
        <w:tab/>
        <w:t>taken caused by partial taking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If part of property is taken and this part "constitutes an integral and </w:t>
        <w:tab/>
        <w:tab/>
        <w:tab/>
        <w:tab/>
        <w:tab/>
        <w:t xml:space="preserve">inseparable part of a single use to which land taken and other adjoining land </w:t>
        <w:tab/>
        <w:tab/>
        <w:tab/>
        <w:tab/>
        <w:t xml:space="preserve">is put,"  owner entitled to recover full damages even if portions of public </w:t>
        <w:tab/>
        <w:tab/>
        <w:tab/>
        <w:tab/>
        <w:t xml:space="preserve">improvement are located on land taken from surrounding owners.   </w:t>
      </w:r>
      <w:r>
        <w:rPr>
          <w:u w:val="single"/>
        </w:rPr>
        <w:t xml:space="preserve">City of </w:t>
      </w:r>
      <w:r>
        <w:rPr/>
        <w:tab/>
        <w:tab/>
        <w:tab/>
        <w:tab/>
      </w:r>
      <w:r>
        <w:rPr>
          <w:u w:val="single"/>
        </w:rPr>
        <w:t>Crookston v. Erickson</w:t>
      </w:r>
      <w:r>
        <w:rPr/>
        <w:t xml:space="preserve"> (p. III-185).  Ct. acts arbitrarily in this case b/c </w:t>
        <w:tab/>
        <w:tab/>
        <w:tab/>
        <w:tab/>
        <w:t xml:space="preserve">gives compensation to one neighboring piece of property but not to another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Gov't partially takes property right of access when widens road such that </w:t>
        <w:tab/>
        <w:tab/>
        <w:tab/>
        <w:tab/>
        <w:t xml:space="preserve">they do not intersect but cross over each other.  Ct. thinks that it is taking so </w:t>
        <w:tab/>
        <w:tab/>
        <w:tab/>
        <w:tab/>
        <w:t xml:space="preserve">P gets relief.  Nelson thinks that it is a consequential damage and there </w:t>
        <w:tab/>
        <w:tab/>
        <w:tab/>
        <w:tab/>
        <w:t xml:space="preserve">should be no relief.  P still has access, just must take a longer route to get </w:t>
        <w:tab/>
        <w:tab/>
        <w:tab/>
        <w:tab/>
        <w:t xml:space="preserve">there.  Nelson thinks ct just wants to compensate landowner.  </w:t>
      </w:r>
      <w:r>
        <w:rPr>
          <w:u w:val="single"/>
        </w:rPr>
        <w:t xml:space="preserve">People v. </w:t>
      </w:r>
      <w:r>
        <w:rPr/>
        <w:tab/>
        <w:tab/>
        <w:tab/>
        <w:tab/>
      </w:r>
      <w:r>
        <w:rPr>
          <w:u w:val="single"/>
        </w:rPr>
        <w:t>Ricciardi</w:t>
      </w:r>
      <w:r>
        <w:rPr/>
        <w:t xml:space="preserve"> (p. III-192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c.</w:t>
        <w:tab/>
        <w:t xml:space="preserve">IMPROVEMENT - Gov't must still compensate for land taken as severance </w:t>
        <w:tab/>
        <w:tab/>
        <w:tab/>
        <w:tab/>
        <w:t xml:space="preserve">damage even if rest of property increases in value.  Gov't cannot subtranct </w:t>
        <w:tab/>
        <w:tab/>
        <w:tab/>
        <w:tab/>
        <w:t>benefit from compensation.  Reasons for thi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.</w:t>
        <w:tab/>
        <w:t>Gov't may change its mind and not complete taking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.</w:t>
        <w:tab/>
        <w:t xml:space="preserve">Fairness in taxation.  If gov't takes part of your land but does not </w:t>
        <w:tab/>
        <w:tab/>
        <w:tab/>
        <w:tab/>
        <w:tab/>
        <w:t xml:space="preserve">compensate you b/c your land value increases, you pay through the </w:t>
        <w:tab/>
        <w:tab/>
        <w:tab/>
        <w:tab/>
        <w:tab/>
        <w:t xml:space="preserve">taking of your land.  But neighbors who also benefit from taking have </w:t>
        <w:tab/>
        <w:tab/>
        <w:tab/>
        <w:tab/>
        <w:tab/>
        <w:t>not contributed anything.  So compensate so no one pay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i.</w:t>
        <w:tab/>
        <w:t>Ct. wants to give compensation.  If unsure, err on the side of giving $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>IV.</w:t>
        <w:tab/>
      </w:r>
      <w:r>
        <w:rPr>
          <w:b/>
        </w:rPr>
        <w:t xml:space="preserve">JUDICIAL DETERMINATION OF COMPETING PROPRIETARY </w:t>
        <w:tab/>
        <w:tab/>
        <w:tab/>
        <w:tab/>
        <w:tab/>
        <w:tab/>
        <w:tab/>
        <w:tab/>
        <w:tab/>
        <w:tab/>
        <w:t>INTERE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>A.</w:t>
        <w:tab/>
      </w:r>
      <w:r>
        <w:rPr>
          <w:b/>
        </w:rPr>
        <w:t>ADVERSE POSSESSION</w:t>
      </w:r>
      <w:r>
        <w:rPr/>
        <w:t xml:space="preserve"> - If private individual takes land for required </w:t>
        <w:tab/>
        <w:tab/>
        <w:t xml:space="preserve">statutory period of time, person will become owner of title through adverse </w:t>
        <w:tab/>
        <w:tab/>
        <w:t>possessio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 xml:space="preserve">Purpose - to resolve evidentiary problems of property ownership.  Should use title </w:t>
        <w:tab/>
        <w:tab/>
        <w:t xml:space="preserve">to determine ownership.  But since paper record not always reliable, determination </w:t>
        <w:tab/>
        <w:tab/>
        <w:t>made by who is currently occupying lan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1.</w:t>
        <w:tab/>
      </w:r>
      <w:r>
        <w:rPr>
          <w:u w:val="single"/>
        </w:rPr>
        <w:t>Requirements for adverse posses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Hostile and under claim of righ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.</w:t>
        <w:tab/>
        <w:t>Good faith belief that you own land,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.</w:t>
        <w:tab/>
        <w:t xml:space="preserve">Knowledge that you do not own land but intent to take land through </w:t>
        <w:tab/>
        <w:tab/>
        <w:tab/>
        <w:tab/>
        <w:tab/>
        <w:t xml:space="preserve">adverse possession.  (Cannot have adverse possession if have </w:t>
        <w:tab/>
        <w:tab/>
        <w:tab/>
        <w:tab/>
        <w:tab/>
        <w:tab/>
        <w:t>permission of owner to live on land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Continuous - occupant abandoning possession, i.e. leave w/out intent to </w:t>
        <w:tab/>
        <w:tab/>
        <w:tab/>
        <w:tab/>
        <w:t xml:space="preserve">return, will break continuity.  But occupant does not have to be present at </w:t>
        <w:tab/>
        <w:tab/>
        <w:tab/>
        <w:tab/>
        <w:t>every instan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c.</w:t>
        <w:tab/>
        <w:t xml:space="preserve">Open and notorious - must make it public knowledge that you think you </w:t>
        <w:tab/>
        <w:tab/>
        <w:tab/>
        <w:tab/>
        <w:t>own land, i.e. act towards property as if you were the owne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d.</w:t>
        <w:tab/>
        <w:t>Actu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e.</w:t>
        <w:tab/>
        <w:t>Exclus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2.</w:t>
        <w:tab/>
        <w:t>Special notes about adverse posses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If true owner has a disability, e.g. infancy, insanity, or imprisonment, time </w:t>
        <w:tab/>
        <w:tab/>
        <w:tab/>
        <w:tab/>
        <w:t xml:space="preserve">of adverse possession for occupant will not begin running until disability is </w:t>
        <w:tab/>
        <w:tab/>
        <w:tab/>
        <w:tab/>
        <w:t>remov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If adverse occupier uses part of land but claims entire property, does she get </w:t>
        <w:tab/>
        <w:tab/>
        <w:tab/>
        <w:tab/>
        <w:t>it all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.</w:t>
        <w:tab/>
        <w:t xml:space="preserve">If occupier claims title to all of it, she will receive all of it even if only </w:t>
        <w:tab/>
        <w:tab/>
        <w:tab/>
        <w:tab/>
        <w:tab/>
        <w:t>occupied part of i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.</w:t>
        <w:tab/>
        <w:t xml:space="preserve">If occupier cannot or does not claim title, she will only receive part of </w:t>
        <w:tab/>
        <w:tab/>
        <w:tab/>
        <w:tab/>
        <w:tab/>
        <w:t>land that she actually adversely possess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3.</w:t>
        <w:tab/>
      </w:r>
      <w:r>
        <w:rPr>
          <w:u w:val="single"/>
        </w:rPr>
        <w:t>Can still lay claim to title of land through adverse possession even if did not</w:t>
      </w:r>
      <w:r>
        <w:rPr/>
        <w:t xml:space="preserve"> </w:t>
        <w:tab/>
        <w:tab/>
        <w:tab/>
      </w:r>
      <w:r>
        <w:rPr>
          <w:u w:val="single"/>
        </w:rPr>
        <w:t>meet time requirement.</w:t>
      </w:r>
      <w:r>
        <w:rPr/>
        <w:t xml:space="preserve">    Even if person w/out good paper title or mature </w:t>
        <w:tab/>
        <w:tab/>
        <w:tab/>
        <w:t xml:space="preserve">ownership by adverse possession may bring suit against someone whot tries to </w:t>
        <w:tab/>
        <w:tab/>
        <w:tab/>
        <w:t xml:space="preserve">forcibly eject him.  Mere possession gives right to sue.  Same goes if occupant </w:t>
        <w:tab/>
        <w:tab/>
        <w:tab/>
        <w:t xml:space="preserve">leaves but comes back, can sue person trying to eject him.  Only legitimate title </w:t>
        <w:tab/>
        <w:tab/>
        <w:tab/>
        <w:t xml:space="preserve">holder who has real deed can eject adverse occupant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</w:r>
      <w:r>
        <w:rPr>
          <w:u w:val="single"/>
        </w:rPr>
        <w:t>Tapscott v. Cobbs</w:t>
      </w:r>
      <w:r>
        <w:rPr/>
        <w:t xml:space="preserve"> (p. IV-8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4.</w:t>
        <w:tab/>
      </w:r>
      <w:r>
        <w:rPr>
          <w:u w:val="single"/>
        </w:rPr>
        <w:t>Just Compensation and Adverse Possession</w:t>
      </w:r>
      <w:r>
        <w:rPr/>
        <w:t xml:space="preserve"> - If gov't taking of land that was </w:t>
        <w:tab/>
        <w:tab/>
        <w:tab/>
        <w:t xml:space="preserve">taken by adverse possession, occupant entitled to damages for interference of </w:t>
        <w:tab/>
        <w:tab/>
        <w:tab/>
        <w:t xml:space="preserve">use of land but not for value of property since occupant did not have title to </w:t>
        <w:tab/>
        <w:tab/>
        <w:tab/>
        <w:t xml:space="preserve">property.  </w:t>
      </w:r>
      <w:r>
        <w:rPr>
          <w:u w:val="single"/>
        </w:rPr>
        <w:t>Winchester v. City of Stevens Point</w:t>
      </w:r>
      <w:r>
        <w:rPr/>
        <w:t xml:space="preserve"> (p. IV-12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5.</w:t>
        <w:tab/>
      </w:r>
      <w:r>
        <w:rPr>
          <w:u w:val="single"/>
        </w:rPr>
        <w:t>Adverse Possession of Gov't Property</w:t>
      </w:r>
      <w:r>
        <w:rPr/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Statute of limitations for adverse possession of gov't property held in a </w:t>
        <w:tab/>
        <w:tab/>
        <w:tab/>
        <w:tab/>
        <w:t>private charaactier is longer.  40 yrs instead of 20 yr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Adverse of possession of gov't land held in the public trust, e.g. forests or </w:t>
        <w:tab/>
        <w:tab/>
        <w:tab/>
        <w:tab/>
        <w:t>parks, will not give one title.  Probably get $ damag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>B.</w:t>
        <w:tab/>
      </w:r>
      <w:r>
        <w:rPr>
          <w:b/>
        </w:rPr>
        <w:t>NUIS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1.</w:t>
        <w:tab/>
        <w:t xml:space="preserve">Coase Theorem (p. IV-21) - theorem stating that market forces will dictate the </w:t>
        <w:tab/>
        <w:tab/>
        <w:tab/>
        <w:t xml:space="preserve">use of property will be its most efficient use regardless of the law.  </w:t>
        <w:tab/>
        <w:tab/>
        <w:tab/>
        <w:tab/>
        <w:t xml:space="preserve">Commentators use this theorem to argue that the courts should allow market to </w:t>
        <w:tab/>
        <w:tab/>
        <w:tab/>
        <w:t xml:space="preserve">determine use of property and should not interfere through nuisance decisions.  </w:t>
        <w:tab/>
        <w:tab/>
        <w:tab/>
        <w:t>Court should only worry about distribution of wealth created by land use.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</w:r>
      <w:r>
        <w:rPr>
          <w:b/>
        </w:rPr>
        <w:t>EFFICIENCY</w:t>
      </w:r>
      <w:r>
        <w:rPr/>
        <w:t xml:space="preserve"> argument - if nuisance is in industrial part of country and </w:t>
        <w:tab/>
        <w:tab/>
        <w:tab/>
        <w:tab/>
        <w:t xml:space="preserve">nuisance helps business, ct. may be reluctant to enjoin nusiance </w:t>
      </w:r>
      <w:r>
        <w:rPr>
          <w:u w:val="single"/>
        </w:rPr>
        <w:t xml:space="preserve">Rose v. </w:t>
      </w:r>
      <w:r>
        <w:rPr/>
        <w:tab/>
        <w:tab/>
        <w:tab/>
        <w:tab/>
      </w:r>
      <w:r>
        <w:rPr>
          <w:u w:val="single"/>
        </w:rPr>
        <w:t>Socony-Vacuum Corp.</w:t>
      </w:r>
      <w:r>
        <w:rPr/>
        <w:t xml:space="preserve"> (p. IV-26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2.</w:t>
        <w:tab/>
        <w:t xml:space="preserve">Nuisance definition - anything wrongfully done or permitted which injures or </w:t>
        <w:tab/>
        <w:tab/>
        <w:tab/>
        <w:t>annoys another in the enjoyment of his legal rights.  (p. IV-28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3.</w:t>
        <w:tab/>
        <w:t xml:space="preserve">Injunctions vs. $ damage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Injunctions protect property rights.  If party gets injunction, other party will </w:t>
        <w:tab/>
        <w:tab/>
        <w:tab/>
        <w:tab/>
        <w:t>have to go to them to negotiat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$ damages - Other party actually "takes" land and just pays $ damages to </w:t>
        <w:tab/>
        <w:tab/>
        <w:tab/>
        <w:tab/>
        <w:t>injured property, but other party still allowed to use lan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4.</w:t>
        <w:tab/>
      </w:r>
      <w:r>
        <w:rPr>
          <w:b/>
        </w:rPr>
        <w:t>CUSTOM</w:t>
      </w:r>
      <w:r>
        <w:rPr/>
        <w:t xml:space="preserve"> and NUISANCE, i.e. expectation interest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Distinguish </w:t>
      </w:r>
      <w:r>
        <w:rPr>
          <w:u w:val="single"/>
        </w:rPr>
        <w:t>Rose</w:t>
      </w:r>
      <w:r>
        <w:rPr/>
        <w:t xml:space="preserve"> (p. IV-26) case which allowed co. to pollute bay from</w:t>
        <w:tab/>
        <w:tab/>
        <w:tab/>
        <w:tab/>
      </w:r>
      <w:r>
        <w:rPr>
          <w:u w:val="single"/>
        </w:rPr>
        <w:t>Stevens</w:t>
      </w:r>
      <w:r>
        <w:rPr/>
        <w:t xml:space="preserve"> (p. IV-34) case which enjoined use of noisy machin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 xml:space="preserve">Region of country in </w:t>
      </w:r>
      <w:r>
        <w:rPr>
          <w:u w:val="single"/>
        </w:rPr>
        <w:t>Rose</w:t>
      </w:r>
      <w:r>
        <w:rPr/>
        <w:t xml:space="preserve"> case was historically industrial so allow </w:t>
        <w:tab/>
        <w:tab/>
        <w:tab/>
        <w:tab/>
        <w:tab/>
        <w:t xml:space="preserve">industry to predominate.  Region of country in </w:t>
      </w:r>
      <w:r>
        <w:rPr>
          <w:u w:val="single"/>
        </w:rPr>
        <w:t>Stevens</w:t>
      </w:r>
      <w:r>
        <w:rPr/>
        <w:t xml:space="preserve"> case was </w:t>
        <w:tab/>
        <w:tab/>
        <w:tab/>
        <w:tab/>
        <w:tab/>
        <w:t xml:space="preserve">historically a resort area so do not want to allow industry to cause </w:t>
        <w:tab/>
        <w:tab/>
        <w:tab/>
        <w:tab/>
        <w:tab/>
        <w:t>nuisance by using noisy machines.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5.</w:t>
        <w:tab/>
      </w:r>
      <w:r>
        <w:rPr>
          <w:b/>
        </w:rPr>
        <w:t>LEGISLATIVE INTENT</w:t>
      </w:r>
      <w:r>
        <w:rPr/>
        <w:t xml:space="preserve"> AND NUIS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 xml:space="preserve">Distinguish </w:t>
      </w:r>
      <w:r>
        <w:rPr>
          <w:u w:val="single"/>
        </w:rPr>
        <w:t>Powell</w:t>
      </w:r>
      <w:r>
        <w:rPr/>
        <w:t xml:space="preserve"> (p. IV-40) which did not allow a funeral parlor from </w:t>
        <w:tab/>
        <w:tab/>
        <w:tab/>
      </w:r>
      <w:r>
        <w:rPr>
          <w:u w:val="single"/>
        </w:rPr>
        <w:t>Nicholson</w:t>
      </w:r>
      <w:r>
        <w:rPr/>
        <w:t xml:space="preserve"> (p. IV-42) which did allow a halfway house without damages </w:t>
        <w:tab/>
        <w:tab/>
        <w:tab/>
        <w:t xml:space="preserve">and from </w:t>
      </w:r>
      <w:r>
        <w:rPr>
          <w:u w:val="single"/>
        </w:rPr>
        <w:t>Alvizos</w:t>
      </w:r>
      <w:r>
        <w:rPr/>
        <w:t xml:space="preserve"> (p. IV-46) which allowed an airport but also paid damag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Funeral parlor was in a residential neighborhood and did not need to be. </w:t>
        <w:tab/>
        <w:tab/>
        <w:tab/>
        <w:tab/>
        <w:t>Could have moved to business district w/out hurting busines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Legislature has determined that it is a good thing to have halfway houses </w:t>
        <w:tab/>
        <w:tab/>
        <w:tab/>
        <w:tab/>
        <w:t xml:space="preserve">and airports near residential districts.  Halfway houses need this setting to </w:t>
        <w:tab/>
        <w:tab/>
        <w:tab/>
        <w:tab/>
        <w:t xml:space="preserve">rehabilitate criminals and airports need this setting so residents have easy </w:t>
        <w:tab/>
        <w:tab/>
        <w:tab/>
        <w:tab/>
        <w:t>access to i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c.</w:t>
        <w:tab/>
        <w:t xml:space="preserve">Decisions to give compensation for airport victims and not to halfway house </w:t>
        <w:tab/>
        <w:tab/>
        <w:tab/>
        <w:tab/>
        <w:t xml:space="preserve">neighbors may be arbitrary and for administrative convenience.  Difficult to </w:t>
        <w:tab/>
        <w:tab/>
        <w:tab/>
        <w:tab/>
        <w:t>reconcile.  See Classnotes (02/25/94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.</w:t>
        <w:tab/>
        <w:t>Lawyers for airport may have been better than that of halfway hous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.</w:t>
        <w:tab/>
        <w:t xml:space="preserve">Halfway house probably located in poor neighborhood, so those victims </w:t>
        <w:tab/>
        <w:tab/>
        <w:tab/>
        <w:tab/>
        <w:tab/>
        <w:t xml:space="preserve">are not "socially worthy."  Middle class victims near airport are "socially </w:t>
        <w:tab/>
        <w:tab/>
        <w:tab/>
        <w:tab/>
        <w:tab/>
        <w:t>worthy.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6.</w:t>
        <w:tab/>
        <w:t xml:space="preserve">Court has flexibility when dealing with nuisances.  Could enjoin altogether or </w:t>
        <w:tab/>
        <w:tab/>
        <w:tab/>
        <w:t>pay $ damages to victim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D must pay P damages or will be enjoined from their business of running a </w:t>
        <w:tab/>
        <w:tab/>
        <w:tab/>
        <w:tab/>
        <w:t xml:space="preserve">cement factory b/c it is a nuisance.  </w:t>
      </w:r>
      <w:r>
        <w:rPr>
          <w:u w:val="single"/>
        </w:rPr>
        <w:t>Boomer v. Atlantic Cement Co.</w:t>
      </w:r>
      <w:r>
        <w:rPr/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 xml:space="preserve">(p. IV-52)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.</w:t>
        <w:tab/>
        <w:t xml:space="preserve">Case is also about redistribution of wealth.  Do we want cement co. to </w:t>
        <w:tab/>
        <w:tab/>
        <w:tab/>
        <w:tab/>
        <w:tab/>
        <w:t xml:space="preserve">get windfall by allowing it to continue to operate or want to give </w:t>
        <w:tab/>
        <w:tab/>
        <w:tab/>
        <w:tab/>
        <w:tab/>
        <w:t>windfall to residents so that they can move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.</w:t>
        <w:tab/>
        <w:t xml:space="preserve">Case also about laches.  Don't enjoin factory b/c already built and Ps </w:t>
        <w:tab/>
        <w:tab/>
        <w:tab/>
        <w:tab/>
        <w:tab/>
        <w:t xml:space="preserve">complained too late so just give $ damages.  If Ps had complained </w:t>
        <w:tab/>
        <w:tab/>
        <w:tab/>
        <w:tab/>
        <w:tab/>
        <w:t xml:space="preserve">earlier, maybe before completion of factory, then ct. may give </w:t>
        <w:tab/>
        <w:tab/>
        <w:tab/>
        <w:tab/>
        <w:tab/>
        <w:tab/>
        <w:t>injunctio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D will be enjoined from running piggery but must be allowed to continue its </w:t>
        <w:tab/>
        <w:tab/>
        <w:tab/>
        <w:tab/>
        <w:t xml:space="preserve">operation until D has had opportunity to sell its pigs, structures, and </w:t>
        <w:tab/>
        <w:tab/>
        <w:tab/>
        <w:tab/>
        <w:t xml:space="preserve">equipment.  </w:t>
      </w:r>
      <w:r>
        <w:rPr>
          <w:u w:val="single"/>
        </w:rPr>
        <w:t>Pendoley v. Ferreira</w:t>
      </w:r>
      <w:r>
        <w:rPr/>
        <w:t xml:space="preserve"> (p, IV-59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.</w:t>
        <w:tab/>
        <w:t xml:space="preserve">Could argue Coase theorem stating that most efficient use of land is not </w:t>
        <w:tab/>
        <w:tab/>
        <w:tab/>
        <w:tab/>
        <w:tab/>
        <w:t xml:space="preserve">a piggery since it is located in a residential neighborhood and could get </w:t>
        <w:tab/>
        <w:tab/>
        <w:tab/>
        <w:tab/>
        <w:tab/>
        <w:t xml:space="preserve">more $ if it were used for residential purposes.  Farmers will probably </w:t>
        <w:tab/>
        <w:tab/>
        <w:tab/>
        <w:tab/>
        <w:tab/>
        <w:t>make more $ selling land than when they used it to raise pig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.</w:t>
        <w:tab/>
        <w:t xml:space="preserve">Could also argue custom that land has customarily been used for </w:t>
        <w:tab/>
        <w:tab/>
        <w:tab/>
        <w:tab/>
        <w:tab/>
        <w:t xml:space="preserve">residential purposes so close piggery.  Protect expectation of neighbors </w:t>
        <w:tab/>
        <w:tab/>
        <w:tab/>
        <w:tab/>
        <w:tab/>
        <w:t xml:space="preserve">by enjoining piggery and protect rights of farmers by allowing them </w:t>
        <w:tab/>
        <w:tab/>
        <w:tab/>
        <w:tab/>
        <w:tab/>
        <w:t>time to sell asset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c.</w:t>
        <w:tab/>
        <w:t xml:space="preserve">D enjoined from operating farm in residential area but developer must </w:t>
        <w:tab/>
        <w:tab/>
        <w:tab/>
        <w:tab/>
        <w:t xml:space="preserve">indemnify farmer since farmer there first.  </w:t>
      </w:r>
      <w:r>
        <w:rPr>
          <w:u w:val="single"/>
        </w:rPr>
        <w:t>Spur Industries v. Del Webb</w:t>
      </w:r>
      <w:r>
        <w:rPr/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(p. IV-64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.</w:t>
        <w:tab/>
        <w:t xml:space="preserve">Most efficient use of land is as a residence but farmer must be </w:t>
        <w:tab/>
        <w:tab/>
        <w:tab/>
        <w:tab/>
        <w:tab/>
        <w:tab/>
        <w:t>compensated for his los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.</w:t>
        <w:tab/>
        <w:t xml:space="preserve">"Coming to the nuisance" doctrine - if farmer there first and developer </w:t>
        <w:tab/>
        <w:tab/>
        <w:tab/>
        <w:tab/>
        <w:tab/>
        <w:t xml:space="preserve">builds near farmer, cannot enjoin farmer b/c he was there first.  Not </w:t>
        <w:tab/>
        <w:tab/>
        <w:tab/>
        <w:tab/>
        <w:tab/>
        <w:t xml:space="preserve">applicable b/c public as well as developer has been injured.  Developer </w:t>
        <w:tab/>
        <w:tab/>
        <w:tab/>
        <w:tab/>
        <w:tab/>
        <w:t>must indemnify farmer, however, b/c built houses in direction of farm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>C.</w:t>
        <w:tab/>
      </w:r>
      <w:r>
        <w:rPr>
          <w:b/>
        </w:rPr>
        <w:t>EASE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 xml:space="preserve">1. </w:t>
        <w:tab/>
        <w:t xml:space="preserve">Easement - actual property right, i.e. incorporeal hereditament.  (incorporeal - </w:t>
        <w:tab/>
        <w:tab/>
        <w:tab/>
        <w:t xml:space="preserve">not tangible, but a right to do something)  Must be in writing to satisfy the </w:t>
        <w:tab/>
        <w:tab/>
        <w:tab/>
        <w:t xml:space="preserve">Statute of Frauds.  </w:t>
      </w:r>
      <w:r>
        <w:rPr>
          <w:u w:val="single"/>
        </w:rPr>
        <w:t>Cottrell v. Nurnberger</w:t>
      </w:r>
      <w:r>
        <w:rPr/>
        <w:t xml:space="preserve"> (p. IV-72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Appurtenant - benefit attaches to land and can be used by owner of land.  </w:t>
        <w:tab/>
        <w:tab/>
        <w:tab/>
        <w:tab/>
        <w:t>Runs with lan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.</w:t>
        <w:tab/>
        <w:t>Dominant Tenement - Land benefiting from easemen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.</w:t>
        <w:tab/>
        <w:t>Servient Tenement - Land that is burdened by easemen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In Gross - owned by grantee of easement and successors of that person.  </w:t>
        <w:tab/>
        <w:tab/>
        <w:tab/>
        <w:tab/>
        <w:t>Runs with person and can be inherit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c.</w:t>
        <w:tab/>
        <w:t xml:space="preserve">Freehold Property - property that did not have a definite length of time </w:t>
        <w:tab/>
        <w:tab/>
        <w:tab/>
        <w:tab/>
        <w:t>attached to it.  Cannot be conveyed except through deed or wil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.</w:t>
        <w:tab/>
        <w:t>Life estate - owned property for lifetime of owne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.</w:t>
        <w:tab/>
        <w:t xml:space="preserve">Estate of Inheritance (i.e. heriditaments) - any real property interest that </w:t>
        <w:tab/>
        <w:tab/>
        <w:tab/>
        <w:tab/>
        <w:tab/>
        <w:t>can be inherit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d.</w:t>
        <w:tab/>
        <w:t xml:space="preserve">Fee Simple Absolute - highest form of heriditament.  Gives all rights to </w:t>
        <w:tab/>
        <w:tab/>
        <w:tab/>
        <w:tab/>
        <w:t>property to owne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e.</w:t>
        <w:tab/>
        <w:t xml:space="preserve">License - just a privilege to do something for as long as grantor allows, not </w:t>
        <w:tab/>
        <w:tab/>
        <w:tab/>
        <w:tab/>
        <w:t>a property righ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f.</w:t>
        <w:tab/>
        <w:t>Four ways to transfer title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.</w:t>
        <w:tab/>
        <w:t>Inheritance - owner dies w/out will legal heir gets propert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.</w:t>
        <w:tab/>
        <w:t>Court judg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i.</w:t>
        <w:tab/>
        <w:t>De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v.</w:t>
        <w:tab/>
        <w:t>Wil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2.</w:t>
        <w:tab/>
        <w:t>Affirmative and Negative Ease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Affirmative - gives to owner of easement/dominant tenement a right to enter </w:t>
        <w:tab/>
        <w:tab/>
        <w:tab/>
        <w:tab/>
        <w:t>servient tenement and do something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Negative - prohibition on owner of servient tenement from doing </w:t>
        <w:tab/>
        <w:tab/>
        <w:tab/>
        <w:tab/>
        <w:tab/>
        <w:t>something.  e.g. easement not to prohibit light, air, or view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3.</w:t>
        <w:tab/>
        <w:t>Three different statutes that determine who has title to property (p. IV-81)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Race statute - whoever records deed at county recorder first gets title.  If </w:t>
        <w:tab/>
        <w:tab/>
        <w:tab/>
        <w:tab/>
        <w:t>neither records, whoever purchased first gets titl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Notice statute - Second grantee gets title as long as did not get notice that </w:t>
        <w:tab/>
        <w:tab/>
        <w:tab/>
        <w:tab/>
        <w:t>first grantee had grant.  Three ways to get notice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.</w:t>
        <w:tab/>
        <w:t>Actual notice from pers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.</w:t>
        <w:tab/>
        <w:t xml:space="preserve">Inquiry notice - Second grantee knows something that should make him </w:t>
        <w:tab/>
        <w:tab/>
        <w:tab/>
        <w:tab/>
        <w:tab/>
        <w:t xml:space="preserve">inquire.  Any info that would induce reasonable person to inquire if </w:t>
        <w:tab/>
        <w:tab/>
        <w:tab/>
        <w:tab/>
        <w:tab/>
        <w:t>already sol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i.</w:t>
        <w:tab/>
        <w:t xml:space="preserve">Constructive notice - If first grant has been recorded, second grantee </w:t>
        <w:tab/>
        <w:tab/>
        <w:tab/>
        <w:tab/>
        <w:tab/>
        <w:t>will be considered to have notic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c.</w:t>
        <w:tab/>
        <w:t xml:space="preserve">Race/Notice statute - Like a race statute, but if no one records, second </w:t>
        <w:tab/>
        <w:tab/>
        <w:tab/>
        <w:tab/>
        <w:t>grantee who purchased will win as long as got no notice of first gran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4.</w:t>
        <w:tab/>
        <w:t>Three ways to create easement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</w:r>
      <w:r>
        <w:rPr>
          <w:b/>
        </w:rPr>
        <w:t xml:space="preserve">GRANT - </w:t>
      </w:r>
      <w:r>
        <w:rPr/>
        <w:t xml:space="preserve">Once create easement, difficult to destroy, unlike license.  Once </w:t>
        <w:tab/>
        <w:tab/>
        <w:tab/>
        <w:tab/>
        <w:t xml:space="preserve">create easement of using park, cannot later take back so can build highrises.  </w:t>
        <w:tab/>
        <w:tab/>
        <w:tab/>
        <w:tab/>
      </w:r>
      <w:r>
        <w:rPr>
          <w:u w:val="single"/>
        </w:rPr>
        <w:t>Re Ellenborough Park</w:t>
      </w:r>
      <w:r>
        <w:rPr/>
        <w:t xml:space="preserve"> (p. IV-84).  Must be in writing to satisfy the Statute </w:t>
        <w:tab/>
        <w:tab/>
        <w:tab/>
        <w:tab/>
        <w:t xml:space="preserve">of Frauds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.</w:t>
        <w:tab/>
        <w:t>Cts. rarely create easements.  Most common are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ab/>
        <w:t>(1)</w:t>
        <w:tab/>
        <w:t>right of wa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ab/>
        <w:t>(2)</w:t>
        <w:tab/>
        <w:t>light, air, and vie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ab/>
        <w:t>(3)</w:t>
        <w:tab/>
        <w:t>lateral support - maintain whatever is holding up bldg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ab/>
        <w:t>(4)</w:t>
        <w:tab/>
        <w:t>subjacent - promise not to dig dir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.</w:t>
        <w:tab/>
        <w:t xml:space="preserve">Dominant tenement can allow others to use easement of servient </w:t>
        <w:tab/>
        <w:tab/>
        <w:tab/>
        <w:tab/>
        <w:tab/>
        <w:t xml:space="preserve">tenement and serv. tene. cannot deny use.  </w:t>
      </w:r>
      <w:r>
        <w:rPr>
          <w:u w:val="single"/>
        </w:rPr>
        <w:t>Martin v. Music</w:t>
      </w:r>
      <w:r>
        <w:rPr/>
        <w:t xml:space="preserve"> (p. IV-92) </w:t>
        <w:tab/>
        <w:tab/>
        <w:tab/>
        <w:tab/>
        <w:tab/>
        <w:t xml:space="preserve">Dominant tenement owner sold land and successor allowed to use </w:t>
        <w:tab/>
        <w:tab/>
        <w:tab/>
        <w:tab/>
        <w:tab/>
        <w:t xml:space="preserve">easement of sewer pipe that ran over servient tenement.  Easement ran </w:t>
        <w:tab/>
        <w:tab/>
        <w:tab/>
        <w:tab/>
        <w:tab/>
        <w:t>with lan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 xml:space="preserve">iii. Easement of right of way must be appurtenant to land and cannot be in </w:t>
        <w:tab/>
        <w:tab/>
        <w:tab/>
        <w:tab/>
        <w:tab/>
        <w:t xml:space="preserve">gross.  </w:t>
      </w:r>
      <w:r>
        <w:rPr>
          <w:u w:val="single"/>
        </w:rPr>
        <w:t>Boatman v. Lasley</w:t>
      </w:r>
      <w:r>
        <w:rPr/>
        <w:t xml:space="preserve"> (p. IV-94)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 xml:space="preserve">iv. Easement of having pipe cross on to many properties allowed b/c </w:t>
        <w:tab/>
        <w:tab/>
        <w:tab/>
        <w:tab/>
        <w:tab/>
        <w:t xml:space="preserve">appurtenant to land even if not appurtenant to any one dominant </w:t>
        <w:tab/>
        <w:tab/>
        <w:tab/>
        <w:tab/>
        <w:tab/>
        <w:t xml:space="preserve">tenement.  Like railroads.  </w:t>
      </w:r>
      <w:r>
        <w:rPr>
          <w:u w:val="single"/>
        </w:rPr>
        <w:t>Geffine v. Thompson</w:t>
      </w:r>
      <w:r>
        <w:rPr/>
        <w:t xml:space="preserve"> (p. IV-96).  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 xml:space="preserve">b. </w:t>
      </w:r>
      <w:r>
        <w:rPr>
          <w:b/>
        </w:rPr>
        <w:t>IMPLIED EASEMENTS OR EASEMENTS OF NECESS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.</w:t>
        <w:tab/>
        <w:t xml:space="preserve">Easements which are not specifically granted but </w:t>
      </w:r>
      <w:r>
        <w:rPr>
          <w:b/>
        </w:rPr>
        <w:t>CUSTOM</w:t>
      </w:r>
      <w:r>
        <w:rPr/>
        <w:t xml:space="preserve">arily </w:t>
        <w:tab/>
        <w:tab/>
        <w:tab/>
        <w:tab/>
        <w:tab/>
        <w:t xml:space="preserve">allowed and which are </w:t>
      </w:r>
      <w:r>
        <w:rPr>
          <w:b/>
        </w:rPr>
        <w:t>INTENDED</w:t>
      </w:r>
      <w:r>
        <w:rPr/>
        <w:t xml:space="preserve"> by parties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.</w:t>
        <w:tab/>
        <w:t xml:space="preserve">Have these easements b/c cannot always put everything in writing or </w:t>
        <w:tab/>
        <w:tab/>
        <w:tab/>
        <w:tab/>
        <w:tab/>
        <w:t>may have been forgotte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i.</w:t>
        <w:tab/>
        <w:t xml:space="preserve">Construe easements against drafter.  If want to construe against grantee, </w:t>
        <w:tab/>
        <w:tab/>
        <w:tab/>
        <w:tab/>
        <w:tab/>
        <w:t xml:space="preserve">requires more evidence of intent to overcome this assumption.  Ct. </w:t>
        <w:tab/>
        <w:tab/>
        <w:tab/>
        <w:tab/>
        <w:tab/>
        <w:t xml:space="preserve">could grant easement of sewer line for draftor if other parties were </w:t>
        <w:tab/>
        <w:tab/>
        <w:tab/>
        <w:tab/>
        <w:tab/>
        <w:t xml:space="preserve">aware of the easement.  </w:t>
      </w:r>
      <w:r>
        <w:rPr>
          <w:u w:val="single"/>
        </w:rPr>
        <w:t>Van Sandt v. Royster</w:t>
      </w:r>
      <w:r>
        <w:rPr/>
        <w:t xml:space="preserve"> (p. IV-98).  Nelson, in </w:t>
        <w:tab/>
        <w:tab/>
        <w:tab/>
        <w:tab/>
        <w:tab/>
        <w:t>this case, disagrees that buyers were aware of easemen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v.</w:t>
        <w:tab/>
        <w:t xml:space="preserve">Easements of necessity are not created by necessity but by custom.  </w:t>
        <w:tab/>
        <w:tab/>
        <w:tab/>
        <w:tab/>
        <w:tab/>
      </w:r>
      <w:r>
        <w:rPr>
          <w:u w:val="single"/>
        </w:rPr>
        <w:t>Estate of Waggoner v. Gleghorn</w:t>
      </w:r>
      <w:r>
        <w:rPr/>
        <w:t xml:space="preserve"> (p. IV-101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v.</w:t>
        <w:tab/>
        <w:t xml:space="preserve">Cts. balance </w:t>
      </w:r>
      <w:r>
        <w:rPr>
          <w:b/>
        </w:rPr>
        <w:t xml:space="preserve">NECESSITY </w:t>
      </w:r>
      <w:r>
        <w:rPr/>
        <w:t xml:space="preserve">of easement with its </w:t>
      </w:r>
      <w:r>
        <w:rPr>
          <w:b/>
        </w:rPr>
        <w:t xml:space="preserve">BURDEN ON </w:t>
      </w:r>
      <w:r>
        <w:rPr/>
        <w:tab/>
        <w:tab/>
        <w:tab/>
        <w:tab/>
        <w:tab/>
      </w:r>
      <w:r>
        <w:rPr>
          <w:b/>
        </w:rPr>
        <w:t>SERVIENT TENEMENT.</w:t>
      </w:r>
      <w:r>
        <w:rPr/>
        <w:t xml:space="preserve">  Cts less likely to grant easement of </w:t>
        <w:tab/>
        <w:tab/>
        <w:tab/>
        <w:tab/>
        <w:tab/>
        <w:t xml:space="preserve">light, air, and view b/c not as necessary as a sewer pipe which affects </w:t>
        <w:tab/>
        <w:tab/>
        <w:tab/>
        <w:tab/>
        <w:tab/>
        <w:t xml:space="preserve">more significantly the use of land.  Also sewer line less of a burden b/c </w:t>
        <w:tab/>
        <w:tab/>
        <w:tab/>
        <w:tab/>
        <w:tab/>
        <w:t xml:space="preserve">it goes underground.  </w:t>
      </w:r>
      <w:r>
        <w:rPr>
          <w:u w:val="single"/>
        </w:rPr>
        <w:t>Maioriello</w:t>
      </w:r>
      <w:r>
        <w:rPr/>
        <w:t xml:space="preserve"> (p. IV-103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c.</w:t>
        <w:tab/>
      </w:r>
      <w:r>
        <w:rPr>
          <w:b/>
        </w:rPr>
        <w:t>PRESCRIPTION</w:t>
      </w:r>
      <w:r>
        <w:rPr/>
        <w:t xml:space="preserve"> - creation of easement through adverse possession or </w:t>
        <w:tab/>
        <w:tab/>
        <w:tab/>
        <w:tab/>
        <w:t xml:space="preserve">use.  Should also be continuous and hostile and under claim of right like </w:t>
        <w:tab/>
        <w:tab/>
        <w:tab/>
        <w:tab/>
        <w:t xml:space="preserve">adverse possession.  </w:t>
      </w:r>
      <w:r>
        <w:rPr>
          <w:u w:val="single"/>
        </w:rPr>
        <w:t>Romans</w:t>
      </w:r>
      <w:r>
        <w:rPr/>
        <w:t xml:space="preserve">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.</w:t>
        <w:tab/>
        <w:t xml:space="preserve">Can create all types of easements through presecriptions except that of </w:t>
        <w:tab/>
        <w:tab/>
        <w:tab/>
        <w:tab/>
        <w:tab/>
        <w:t>light, air and view.  Do not allow this easement b/c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ab/>
        <w:t>(1) Restrict development of property, esp. in cit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ab/>
        <w:t xml:space="preserve">(2) How would one enjoy light and air adversely?  What could other </w:t>
        <w:tab/>
        <w:tab/>
        <w:tab/>
        <w:tab/>
        <w:tab/>
        <w:tab/>
        <w:t xml:space="preserve">person do to stop you from enjoying light and air adversely to stop </w:t>
        <w:tab/>
        <w:tab/>
        <w:tab/>
        <w:tab/>
        <w:tab/>
        <w:tab/>
        <w:t xml:space="preserve">statute of limitations from running?  A. Nothing.  </w:t>
      </w:r>
      <w:r>
        <w:rPr>
          <w:u w:val="single"/>
        </w:rPr>
        <w:t>Parker v. Foote</w:t>
      </w:r>
      <w:r>
        <w:rPr/>
        <w:t xml:space="preserve"> </w:t>
        <w:tab/>
        <w:tab/>
        <w:tab/>
        <w:tab/>
        <w:tab/>
        <w:tab/>
        <w:t>(p. IV-105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.</w:t>
        <w:tab/>
        <w:t xml:space="preserve">Continuity of Prescriptive Easement.  Do not have to be using easement </w:t>
        <w:tab/>
        <w:tab/>
        <w:tab/>
        <w:tab/>
        <w:tab/>
        <w:t xml:space="preserve">at every instant.  All owner of servient tenement has to do to stop the </w:t>
        <w:tab/>
        <w:tab/>
        <w:tab/>
        <w:tab/>
        <w:tab/>
        <w:t xml:space="preserve">statute of limitations from running is write you a letter saying stop using </w:t>
        <w:tab/>
        <w:tab/>
        <w:tab/>
        <w:tab/>
        <w:tab/>
        <w:t xml:space="preserve">X as easement.  </w:t>
      </w:r>
      <w:r>
        <w:rPr>
          <w:u w:val="single"/>
        </w:rPr>
        <w:t>Dartnell v. Bidwell</w:t>
      </w:r>
      <w:r>
        <w:rPr/>
        <w:t xml:space="preserve"> (p. IV-109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 xml:space="preserve">iii. Infrequent trespasses by neighbors are not easement but just allowed b/c </w:t>
        <w:tab/>
        <w:tab/>
        <w:tab/>
        <w:tab/>
        <w:tab/>
        <w:t xml:space="preserve">assume it is a neighborly thing to do.  </w:t>
      </w:r>
      <w:r>
        <w:rPr>
          <w:u w:val="single"/>
        </w:rPr>
        <w:t>Romans v. Nadler</w:t>
      </w:r>
      <w:r>
        <w:rPr/>
        <w:t xml:space="preserve"> (p. IV-111).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>D.</w:t>
        <w:tab/>
        <w:t>COVENANTS AND EQUITABLE SERVITUD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1.</w:t>
        <w:tab/>
      </w:r>
      <w:r>
        <w:rPr>
          <w:b/>
        </w:rPr>
        <w:t>COVENANT</w:t>
      </w:r>
      <w:r>
        <w:rPr/>
        <w:t xml:space="preserve"> - restriction on use of land.  Easier to destroy and create than </w:t>
        <w:tab/>
        <w:tab/>
        <w:tab/>
        <w:t xml:space="preserve">easement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2.</w:t>
        <w:tab/>
        <w:t xml:space="preserve">Three kinds of covenants.  </w:t>
      </w:r>
      <w:r>
        <w:rPr>
          <w:u w:val="single"/>
        </w:rPr>
        <w:t>Spencer's Case</w:t>
      </w:r>
      <w:r>
        <w:rPr/>
        <w:t xml:space="preserve"> (p. IV-116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If covenant related to land, then "runs with the land."  Covenant that "runs </w:t>
        <w:tab/>
        <w:tab/>
        <w:tab/>
        <w:tab/>
        <w:t xml:space="preserve">with land" binds all subsequent owners of land.  Example of this would be </w:t>
        <w:tab/>
        <w:tab/>
        <w:tab/>
        <w:tab/>
        <w:t>if X leases house to Y for 5 years, Y is required to keep house clea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If covenant not related to land, covenant does not concern land and does not </w:t>
        <w:tab/>
        <w:tab/>
        <w:tab/>
        <w:tab/>
        <w:t xml:space="preserve">run with land.  Example of this is if X leases house to Y and Y promises to </w:t>
        <w:tab/>
        <w:tab/>
        <w:tab/>
        <w:tab/>
        <w:t>work for X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c.</w:t>
        <w:tab/>
        <w:t xml:space="preserve">Covenantor agrees to build or add to property to be leased, e.g. X leases to </w:t>
        <w:tab/>
        <w:tab/>
        <w:tab/>
        <w:tab/>
        <w:t xml:space="preserve">Y on the condition that Y builds an additional room to property.  This </w:t>
        <w:tab/>
        <w:tab/>
        <w:tab/>
        <w:tab/>
        <w:t xml:space="preserve">covenant depends on the intention of the parties as to whether it runs with </w:t>
        <w:tab/>
        <w:tab/>
        <w:tab/>
        <w:tab/>
        <w:t>the land or no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3.</w:t>
        <w:tab/>
        <w:t>Requirements of covenants "running with the land.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>Grantor and Grantee both intend that covenant runs with lan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Covenant "touches" or "concerns" land.  If this is unclear, intentions of </w:t>
        <w:tab/>
        <w:tab/>
        <w:tab/>
        <w:tab/>
        <w:t xml:space="preserve">party always govern.  "Touching" requirement might just be another </w:t>
        <w:tab/>
        <w:tab/>
        <w:tab/>
        <w:tab/>
        <w:t>manifestation of intention of parti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c.</w:t>
        <w:tab/>
        <w:t xml:space="preserve">Privity of estate between party claiming benefit of covenant and party who </w:t>
        <w:tab/>
        <w:tab/>
        <w:tab/>
        <w:tab/>
        <w:t xml:space="preserve">is burdened by covenant.  This requires balancing the burden of the estate </w:t>
        <w:tab/>
        <w:tab/>
        <w:tab/>
        <w:tab/>
        <w:t xml:space="preserve">vs. the benefit of the estate.  </w:t>
      </w:r>
      <w:r>
        <w:rPr>
          <w:u w:val="single"/>
        </w:rPr>
        <w:t>Neponsit</w:t>
      </w:r>
      <w:r>
        <w:rPr/>
        <w:t xml:space="preserve"> (p. IV-121)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4.</w:t>
        <w:tab/>
        <w:t>Privity cont. (p. IV-125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jc w:val="center"/>
        <w:rPr>
          <w:u w:val="single"/>
        </w:rPr>
      </w:pPr>
      <w:r>
        <w:rPr>
          <w:u w:val="single"/>
        </w:rPr>
        <w:t>Diagra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ab/>
        <w:tab/>
        <w:tab/>
        <w:tab/>
        <w:t>(Covenantee)       (Covenanto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A ------------ B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ab/>
        <w:tab/>
        <w:t>benefit</w:t>
        <w:tab/>
        <w:tab/>
        <w:tab/>
        <w:tab/>
        <w:tab/>
        <w:t>burd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X ----------&gt; 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benefit+burd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Horizontal privity - relationship only between A and B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>Vertical - Relationship between A or B and X or 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c.</w:t>
        <w:tab/>
        <w:t>Benefit - successor of covenantee is the ∏.</w:t>
        <w:softHyphen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d.</w:t>
        <w:tab/>
        <w:t>Burden - Successor of covenantor is the ∆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e.</w:t>
        <w:tab/>
        <w:t xml:space="preserve">To enforce burden of covenant, one needs horizontal privity and perfect </w:t>
        <w:tab/>
        <w:tab/>
        <w:tab/>
        <w:tab/>
        <w:t xml:space="preserve">vertical privity (∆ must have acquired same interest in land that original </w:t>
        <w:tab/>
        <w:tab/>
        <w:tab/>
        <w:tab/>
        <w:t>covenantor had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f.</w:t>
        <w:tab/>
        <w:t xml:space="preserve">To enforce benefit of covenant, horizontal privity not needed, but some </w:t>
        <w:tab/>
        <w:tab/>
        <w:tab/>
        <w:tab/>
        <w:t xml:space="preserve">form of vertical privity needed.  For example, covenant of single family </w:t>
        <w:tab/>
        <w:tab/>
        <w:tab/>
        <w:tab/>
        <w:t xml:space="preserve">home:  if sold to new owner, that owner bound by covenant.  But if leased </w:t>
        <w:tab/>
        <w:tab/>
        <w:tab/>
        <w:tab/>
        <w:t xml:space="preserve">for five years to someone, lessor not bound because this is a different </w:t>
        <w:tab/>
        <w:tab/>
        <w:tab/>
        <w:tab/>
        <w:t>interest, so no vertical privit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5.</w:t>
        <w:tab/>
        <w:t xml:space="preserve">Covenants must be created with the original deed and not later (need horizontal </w:t>
        <w:tab/>
        <w:tab/>
        <w:tab/>
        <w:t>privity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6.</w:t>
        <w:tab/>
        <w:t xml:space="preserve">Is "concerning" requirement different from "intention" requirement?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</w:r>
      <w:r>
        <w:rPr>
          <w:u w:val="single"/>
        </w:rPr>
        <w:t>Miller v. Clary</w:t>
      </w:r>
      <w:r>
        <w:rPr/>
        <w:t xml:space="preserve"> (p.IV-117) - Affirmative covenant for original seller to </w:t>
        <w:tab/>
        <w:tab/>
        <w:tab/>
        <w:tab/>
        <w:t xml:space="preserve">provide shaft that allows flow of electricity to P.  Affirmative covenants, </w:t>
        <w:tab/>
        <w:tab/>
        <w:tab/>
        <w:tab/>
        <w:t xml:space="preserve">requiring to positively act for the the benefit of the owner of the dominant </w:t>
        <w:tab/>
        <w:tab/>
        <w:tab/>
        <w:tab/>
        <w:t xml:space="preserve">estate, do not run with the land b/c not concerned with the land.  Here </w:t>
        <w:tab/>
        <w:tab/>
        <w:tab/>
        <w:tab/>
        <w:t xml:space="preserve">electricity  is more of a commercial deal and not really "concerned" with the </w:t>
        <w:tab/>
        <w:tab/>
        <w:tab/>
        <w:tab/>
        <w:t xml:space="preserve">land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Covenant of paying tax to maintain a park in a development is a covenant </w:t>
        <w:tab/>
        <w:tab/>
        <w:tab/>
        <w:tab/>
        <w:t xml:space="preserve">that runs with the land because it "concerns" land.  </w:t>
      </w:r>
      <w:r>
        <w:rPr>
          <w:u w:val="single"/>
        </w:rPr>
        <w:t>Neponsit</w:t>
      </w:r>
      <w:r>
        <w:rPr/>
        <w:t xml:space="preserve"> (p. IV-120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c.</w:t>
        <w:tab/>
        <w:t xml:space="preserve">Exception to affirmative covenants that are not supposed to run with land.  </w:t>
        <w:tab/>
        <w:tab/>
        <w:tab/>
        <w:tab/>
      </w:r>
      <w:r>
        <w:rPr>
          <w:u w:val="single"/>
        </w:rPr>
        <w:t>Nicholson v. 300 Broadway</w:t>
      </w:r>
      <w:r>
        <w:rPr/>
        <w:t xml:space="preserve"> (p. IV-127).  Affirmative covenant to provide </w:t>
        <w:tab/>
        <w:tab/>
        <w:tab/>
        <w:tab/>
        <w:t xml:space="preserve">heat to neighbor is held to run with land because "concerns" land.  Maybe </w:t>
        <w:tab/>
        <w:tab/>
        <w:tab/>
        <w:tab/>
        <w:t xml:space="preserve">reconcile this with </w:t>
      </w:r>
      <w:r>
        <w:rPr>
          <w:u w:val="single"/>
        </w:rPr>
        <w:t>Miller</w:t>
      </w:r>
      <w:r>
        <w:rPr/>
        <w:t xml:space="preserve"> b/c Miller was asking for free electricity and here </w:t>
        <w:tab/>
        <w:tab/>
        <w:tab/>
        <w:tab/>
        <w:t>just want heat which would be paid fo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d.</w:t>
        <w:tab/>
      </w:r>
      <w:r>
        <w:rPr>
          <w:u w:val="single"/>
        </w:rPr>
        <w:t>165 Broadway Building v. City Investing Co.</w:t>
      </w:r>
      <w:r>
        <w:rPr/>
        <w:t xml:space="preserve"> (p. IV-131)  "Touching and </w:t>
        <w:tab/>
        <w:tab/>
        <w:tab/>
        <w:tab/>
        <w:t xml:space="preserve">concerning" requirement no longer needed, seems to contradict </w:t>
      </w:r>
      <w:r>
        <w:rPr>
          <w:u w:val="single"/>
        </w:rPr>
        <w:t>Miller</w:t>
      </w:r>
      <w:r>
        <w:rPr/>
        <w:t xml:space="preserve">.  This </w:t>
        <w:tab/>
        <w:tab/>
        <w:tab/>
        <w:tab/>
        <w:t xml:space="preserve">case says intent of parties was to have covenant of entrance from building to </w:t>
        <w:tab/>
        <w:tab/>
        <w:tab/>
        <w:tab/>
        <w:t xml:space="preserve">subway "run with the land" since party agreed to pay for ticketchoppers.  </w:t>
        <w:tab/>
        <w:tab/>
        <w:tab/>
        <w:tab/>
        <w:t xml:space="preserve">Since covenant touches land, maybe this just another expression of intent </w:t>
        <w:tab/>
        <w:tab/>
        <w:tab/>
        <w:tab/>
        <w:t>requiremen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e.</w:t>
        <w:tab/>
        <w:t xml:space="preserve">Touching and concerning requirement killed in </w:t>
      </w:r>
      <w:r>
        <w:rPr>
          <w:u w:val="single"/>
        </w:rPr>
        <w:t>165 Broadway</w:t>
      </w:r>
      <w:r>
        <w:rPr/>
        <w:t xml:space="preserve"> is revived in </w:t>
        <w:tab/>
        <w:tab/>
        <w:tab/>
        <w:tab/>
      </w:r>
      <w:r>
        <w:rPr>
          <w:u w:val="single"/>
        </w:rPr>
        <w:t>Chock Full of Power Gasoline</w:t>
      </w:r>
      <w:r>
        <w:rPr/>
        <w:t xml:space="preserve"> (p. IV-138).  Gas station owner leases </w:t>
        <w:tab/>
        <w:tab/>
        <w:tab/>
        <w:tab/>
        <w:t xml:space="preserve">everything from AMOCO in exchange for buying gas only from AMOCO.  </w:t>
        <w:tab/>
        <w:tab/>
        <w:tab/>
        <w:tab/>
        <w:t xml:space="preserve">Does this run with land if the land is sold such that subsequent owner can </w:t>
        <w:tab/>
        <w:tab/>
        <w:tab/>
        <w:tab/>
        <w:t xml:space="preserve">only buy oil from AMOCO?  Ct. says does not run with land b/c not </w:t>
        <w:tab/>
        <w:tab/>
        <w:tab/>
        <w:tab/>
        <w:t xml:space="preserve">"concerned" with land.  Maybe ct. wanted to strike down this deal since </w:t>
        <w:tab/>
        <w:tab/>
        <w:tab/>
        <w:tab/>
        <w:t xml:space="preserve">AMOCO getting all of the benefits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7.</w:t>
        <w:tab/>
      </w:r>
      <w:r>
        <w:rPr>
          <w:b/>
        </w:rPr>
        <w:t>EQUITABLE SERVITUDE</w:t>
      </w:r>
      <w:r>
        <w:rPr/>
        <w:t xml:space="preserve"> - if land has restriction and land conveyed to </w:t>
        <w:tab/>
        <w:tab/>
        <w:tab/>
        <w:t xml:space="preserve">successor, this successor is bound by restriction if has notice of the restriction.  </w:t>
        <w:tab/>
        <w:tab/>
        <w:tab/>
        <w:t>The restriction can be created in any wa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>Requirements of equitable servitud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.</w:t>
        <w:tab/>
        <w:t>Person owning land agrees to restrictio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.</w:t>
        <w:tab/>
        <w:t>Successor has knowledge of restriction.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>Equitable servitudes used to enforce restriction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.</w:t>
        <w:tab/>
      </w:r>
      <w:r>
        <w:rPr>
          <w:u w:val="single"/>
        </w:rPr>
        <w:t>Tulk V. Moxhay</w:t>
      </w:r>
      <w:r>
        <w:rPr/>
        <w:t xml:space="preserve"> (p. IV-143) - land owned by D has covenant that land </w:t>
        <w:tab/>
        <w:tab/>
        <w:tab/>
        <w:tab/>
        <w:tab/>
        <w:t xml:space="preserve">must be maintained as a park.  Ct. issues injunction saying cannot use </w:t>
        <w:tab/>
        <w:tab/>
        <w:tab/>
        <w:tab/>
        <w:tab/>
        <w:t xml:space="preserve">for anything else. This could have been enforced as covenant running </w:t>
        <w:tab/>
        <w:tab/>
        <w:tab/>
        <w:tab/>
        <w:tab/>
        <w:t xml:space="preserve">with land in which case could have asked for $ damages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.</w:t>
        <w:tab/>
      </w:r>
      <w:r>
        <w:rPr>
          <w:u w:val="single"/>
        </w:rPr>
        <w:t>Trustees of Columbia College v. Lynch</w:t>
      </w:r>
      <w:r>
        <w:rPr/>
        <w:t xml:space="preserve"> (p, IV-145).  In this case </w:t>
        <w:tab/>
        <w:tab/>
        <w:tab/>
        <w:tab/>
        <w:tab/>
        <w:t xml:space="preserve">restriction of only using land for residential purposes cannot be enforced </w:t>
        <w:tab/>
        <w:tab/>
        <w:tab/>
        <w:tab/>
        <w:tab/>
        <w:t xml:space="preserve">through covenant running with the land b/c not made when land was </w:t>
        <w:tab/>
        <w:tab/>
        <w:tab/>
        <w:tab/>
        <w:tab/>
        <w:t xml:space="preserve">conveyed in deed.  No horizontal privity.  But can enforce through </w:t>
        <w:tab/>
        <w:tab/>
        <w:tab/>
        <w:tab/>
        <w:tab/>
        <w:t xml:space="preserve">equitable servitude b/c intended to have easement and subsequent owner </w:t>
        <w:tab/>
        <w:tab/>
        <w:tab/>
        <w:tab/>
        <w:tab/>
        <w:t>had notic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c.</w:t>
        <w:tab/>
        <w:t>Defenses to equitable servitud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.</w:t>
        <w:tab/>
        <w:t xml:space="preserve">Covenant will not be enforced through equitable servitude if contrary to </w:t>
        <w:tab/>
        <w:tab/>
        <w:tab/>
        <w:tab/>
        <w:tab/>
        <w:t xml:space="preserve">public policy.  </w:t>
      </w:r>
      <w:r>
        <w:rPr>
          <w:u w:val="single"/>
        </w:rPr>
        <w:t>Shade v. O'Keefe</w:t>
      </w:r>
      <w:r>
        <w:rPr/>
        <w:t xml:space="preserve"> (p. IV-154) - covenant of not allowing </w:t>
        <w:tab/>
        <w:tab/>
        <w:tab/>
        <w:tab/>
        <w:tab/>
        <w:t xml:space="preserve">grocery store restricts competition and creates monopoly so not </w:t>
        <w:tab/>
        <w:tab/>
        <w:tab/>
        <w:tab/>
        <w:tab/>
        <w:tab/>
        <w:t>enforceabl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.</w:t>
        <w:tab/>
      </w:r>
      <w:r>
        <w:rPr>
          <w:u w:val="single"/>
        </w:rPr>
        <w:t>Hercules Power v. Continental Can Co.</w:t>
      </w:r>
      <w:r>
        <w:rPr/>
        <w:t xml:space="preserve"> (p. IV-155) - Restriction on </w:t>
        <w:tab/>
        <w:tab/>
        <w:tab/>
        <w:tab/>
        <w:tab/>
        <w:t xml:space="preserve">raw material resources of P and also environmentally protective, so this </w:t>
        <w:tab/>
        <w:tab/>
        <w:tab/>
        <w:tab/>
        <w:tab/>
        <w:t xml:space="preserve">covenant allowed.  Not really a restriction on consumer's access to </w:t>
        <w:tab/>
        <w:tab/>
        <w:tab/>
        <w:tab/>
        <w:tab/>
        <w:t xml:space="preserve">goods.  Restriction was no one will enter business that will use pine or </w:t>
        <w:tab/>
        <w:tab/>
        <w:tab/>
        <w:tab/>
        <w:tab/>
        <w:t xml:space="preserve">other wood products.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i.</w:t>
        <w:tab/>
        <w:t xml:space="preserve">Cannot use equitable servitude to enforce covenant if restriction not </w:t>
        <w:tab/>
        <w:tab/>
        <w:tab/>
        <w:tab/>
        <w:tab/>
        <w:t xml:space="preserve">uniform.  </w:t>
      </w:r>
      <w:r>
        <w:rPr>
          <w:u w:val="single"/>
        </w:rPr>
        <w:t>Petersen v. Beekmere</w:t>
      </w:r>
      <w:r>
        <w:rPr/>
        <w:t xml:space="preserve"> (p. IV-161) - Requirement of those </w:t>
        <w:tab/>
        <w:tab/>
        <w:tab/>
        <w:tab/>
        <w:tab/>
        <w:t xml:space="preserve">buying interest in subdivision must also buy share of company that will </w:t>
        <w:tab/>
        <w:tab/>
        <w:tab/>
        <w:tab/>
        <w:tab/>
        <w:t xml:space="preserve">manage recreation center is not allowed.  Some people in subdivision </w:t>
        <w:tab/>
        <w:tab/>
        <w:tab/>
        <w:tab/>
        <w:tab/>
        <w:t xml:space="preserve">not required to buy shares but can still use rec center.  Unclear how will </w:t>
        <w:tab/>
        <w:tab/>
        <w:tab/>
        <w:tab/>
        <w:tab/>
        <w:t xml:space="preserve">tax these people and also allows for-profit company to tax homeowners </w:t>
        <w:tab/>
        <w:tab/>
        <w:tab/>
        <w:tab/>
        <w:tab/>
        <w:t>in arbitrary manner.  This is all contrary to public polic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d.</w:t>
        <w:tab/>
        <w:t xml:space="preserve">Common plan for neighborhood - if landowner has common plan for </w:t>
        <w:tab/>
        <w:tab/>
        <w:tab/>
        <w:tab/>
        <w:t xml:space="preserve">neighborhood, successor must follow covenant.  Here restriction was not to </w:t>
        <w:tab/>
        <w:tab/>
        <w:tab/>
        <w:tab/>
        <w:t xml:space="preserve">build homes higher than 15 feet.  D was enjoined from finishing addition to </w:t>
        <w:tab/>
        <w:tab/>
        <w:tab/>
        <w:tab/>
        <w:t xml:space="preserve">house b/c it was too high.  </w:t>
      </w:r>
      <w:r>
        <w:rPr>
          <w:u w:val="single"/>
        </w:rPr>
        <w:t>Harrod</w:t>
      </w:r>
      <w:r>
        <w:rPr/>
        <w:t xml:space="preserve"> (p, IV-168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>E.</w:t>
        <w:tab/>
      </w:r>
      <w:r>
        <w:rPr>
          <w:b/>
        </w:rPr>
        <w:t>CONDI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1.</w:t>
        <w:tab/>
        <w:t>Estates - right to possession of land during a given period of time.  (p. IV-19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fee simple absolute - own all present and future rights to property.  This can </w:t>
        <w:tab/>
        <w:tab/>
        <w:tab/>
        <w:tab/>
        <w:t xml:space="preserve">only be created in a conveyance if the phrase "to A and his heirs" is used. In </w:t>
        <w:tab/>
        <w:tab/>
        <w:tab/>
        <w:tab/>
        <w:t xml:space="preserve">modern times, now assume fee simple and don't need words "and his </w:t>
        <w:tab/>
        <w:tab/>
        <w:tab/>
        <w:tab/>
        <w:t>heirs.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.</w:t>
        <w:tab/>
        <w:t>"to A" - words of purchase - who gets 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.</w:t>
        <w:tab/>
        <w:t xml:space="preserve">"and his heirs" - words of limitation-what you ge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fee tail - "heirs and his body" - property will descend only to direct heirs, </w:t>
        <w:tab/>
        <w:tab/>
        <w:tab/>
        <w:tab/>
        <w:t xml:space="preserve">i.e. sons and daughters.  If none, revert back to owner.  Land cannot be </w:t>
        <w:tab/>
        <w:tab/>
        <w:tab/>
        <w:tab/>
        <w:t>sold.  Can have fee tail special or general, male or female.  (p. IV-19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.</w:t>
        <w:tab/>
        <w:t xml:space="preserve">Problem with fee tails - tied up property. Could not sell or mortgage </w:t>
        <w:tab/>
        <w:tab/>
        <w:tab/>
        <w:tab/>
        <w:tab/>
        <w:t>property and this screwed up marke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 xml:space="preserve">ii. </w:t>
        <w:tab/>
        <w:t>Statutes got rid of fee tai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c.</w:t>
        <w:tab/>
        <w:t xml:space="preserve">Life estate - grants property for that person's life time afterwhich time the </w:t>
        <w:tab/>
        <w:tab/>
        <w:tab/>
        <w:tab/>
        <w:t xml:space="preserve">land can be granted to someone else or will revert back to the owner.  </w:t>
        <w:tab/>
        <w:tab/>
        <w:tab/>
        <w:tab/>
        <w:t>Interest that is granted after death of person is called the remainde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.</w:t>
        <w:tab/>
        <w:t xml:space="preserve">In the past, could not grant "to A for life, remainder to A's heirs" </w:t>
        <w:tab/>
        <w:tab/>
        <w:tab/>
        <w:tab/>
        <w:tab/>
        <w:t xml:space="preserve">because this violated Shelly' Rule.  If allowed this, would tie up land.  </w:t>
        <w:tab/>
        <w:tab/>
        <w:tab/>
        <w:tab/>
        <w:tab/>
        <w:t xml:space="preserve">So through the doctrine of merger, this becomes a grant to A in fee </w:t>
        <w:tab/>
        <w:tab/>
        <w:tab/>
        <w:tab/>
        <w:tab/>
        <w:t>simpl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.</w:t>
        <w:tab/>
        <w:t xml:space="preserve">Also if grant "to A for life, remainder to B for life, remainder to A's </w:t>
        <w:tab/>
        <w:tab/>
        <w:tab/>
        <w:tab/>
        <w:tab/>
        <w:t>heirs," this becomes A for life, B for life, remainder to A in fee simpl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d.</w:t>
        <w:tab/>
        <w:t xml:space="preserve">Granting land to people's heirs still ties up land because we do not know </w:t>
        <w:tab/>
        <w:tab/>
        <w:tab/>
        <w:tab/>
        <w:t xml:space="preserve">who people's heirs are until they die.  So have Doctrine of Worthier Title </w:t>
        <w:tab/>
        <w:tab/>
        <w:tab/>
        <w:tab/>
        <w:t xml:space="preserve">(only for grants, not wills).  If grant to A for life, remainder to heirs of </w:t>
        <w:tab/>
        <w:tab/>
        <w:tab/>
        <w:tab/>
        <w:t xml:space="preserve">grantor, this becomes life estate in A and a reversion back to the grantor.  </w:t>
        <w:tab/>
        <w:tab/>
        <w:tab/>
        <w:tab/>
        <w:t xml:space="preserve">This way land is freed up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e.</w:t>
        <w:tab/>
        <w:t>Marital Estates (p. IV-194-95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.</w:t>
        <w:tab/>
      </w:r>
      <w:r>
        <w:rPr>
          <w:u w:val="single"/>
        </w:rPr>
        <w:t>jure uxoris</w:t>
      </w:r>
      <w:r>
        <w:rPr/>
        <w:t xml:space="preserve"> - husband has all rights to his property and his wife's.  Later </w:t>
        <w:tab/>
        <w:tab/>
        <w:tab/>
        <w:tab/>
        <w:tab/>
        <w:t>overturned by statut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.</w:t>
        <w:tab/>
        <w:t xml:space="preserve">Curtesy right - if have children, husband gets wife's property if she </w:t>
        <w:tab/>
        <w:tab/>
        <w:tab/>
        <w:tab/>
        <w:tab/>
        <w:t>dies.  This also was overturned by statut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i.</w:t>
        <w:tab/>
        <w:t>Dower - widow gets 1/3 of all property that husband own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v.</w:t>
        <w:tab/>
        <w:t xml:space="preserve">Community property - property designated either separate or </w:t>
        <w:tab/>
        <w:tab/>
        <w:tab/>
        <w:tab/>
        <w:tab/>
        <w:tab/>
        <w:t xml:space="preserve">community.  Husband manages community property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v.</w:t>
        <w:tab/>
        <w:t>Exempt homestead from creditor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2.</w:t>
        <w:tab/>
        <w:t>Conditional fee - gives someone fee simple if he meets certain condition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Fee simple determinable - will get grant to land if meet a prior condition.  </w:t>
        <w:tab/>
        <w:tab/>
        <w:tab/>
        <w:tab/>
        <w:t xml:space="preserve">Interest automatically terminates if condition not met.  Language would be </w:t>
        <w:tab/>
        <w:tab/>
        <w:tab/>
        <w:tab/>
        <w:t>"so long as" or "until" or "during.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Fee on condition subsequent - Grant person land and can keep it as long as </w:t>
        <w:tab/>
        <w:tab/>
        <w:tab/>
        <w:tab/>
        <w:t xml:space="preserve">certain conditions are met.  Must take active measure in order to  state </w:t>
        <w:tab/>
        <w:tab/>
        <w:tab/>
        <w:tab/>
        <w:t xml:space="preserve">that condition not met.  Interest if condition not met is called right of reentry </w:t>
        <w:tab/>
        <w:tab/>
        <w:tab/>
        <w:tab/>
        <w:t xml:space="preserve">or power of termination - DOES NOT END AUTOMATICALLY - MUST </w:t>
        <w:tab/>
        <w:tab/>
        <w:tab/>
        <w:tab/>
        <w:t xml:space="preserve">TAKE ACTIVE MEASURES TO STOP FEE SIMPLE.  Language would </w:t>
        <w:tab/>
        <w:tab/>
        <w:tab/>
        <w:tab/>
        <w:t>be "upon condition that" or "provided that.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c.</w:t>
        <w:tab/>
        <w:t>For both of these, reverter interest in grantor if condition not met.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3.</w:t>
        <w:tab/>
        <w:t xml:space="preserve">Difference in fee simple determinable and fee on condition subsequent important </w:t>
        <w:tab/>
        <w:tab/>
        <w:tab/>
        <w:t xml:space="preserve">when dealing with statute of limitations.  If fee on condition subsequent, person </w:t>
        <w:tab/>
        <w:tab/>
        <w:tab/>
        <w:t xml:space="preserve">challenging claim must take active measures and will only have certain amount </w:t>
        <w:tab/>
        <w:tab/>
        <w:tab/>
        <w:t xml:space="preserve">of time to do so.  If fee determinable, land automatically reverts back to grantor </w:t>
        <w:tab/>
        <w:tab/>
        <w:tab/>
        <w:t xml:space="preserve">and occupier may try to use adverse possession doctrine to attempt to keep </w:t>
        <w:tab/>
        <w:tab/>
        <w:tab/>
        <w:t>propert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</w:r>
      <w:r>
        <w:rPr>
          <w:u w:val="single"/>
        </w:rPr>
        <w:t>Wolf v. Hallenbeck</w:t>
      </w:r>
      <w:r>
        <w:rPr/>
        <w:t xml:space="preserve"> (p. IV-200) - Ct said too harsh to rewquire ahouse to be </w:t>
        <w:tab/>
        <w:tab/>
        <w:tab/>
        <w:tab/>
        <w:t xml:space="preserve">built since materials are rationed during the war, so consider condition of </w:t>
        <w:tab/>
        <w:tab/>
        <w:tab/>
        <w:tab/>
        <w:t xml:space="preserve">building house on land a fee on condition subsequent and say P did not sue </w:t>
        <w:tab/>
        <w:tab/>
        <w:tab/>
        <w:tab/>
        <w:t>in time to comply with statute of limitation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</w:r>
      <w:r>
        <w:rPr>
          <w:u w:val="single"/>
        </w:rPr>
        <w:t>Oldfield v. Stoeco Homes</w:t>
      </w:r>
      <w:r>
        <w:rPr/>
        <w:t xml:space="preserve"> (p. IV-202) - city sold land to D on condition that </w:t>
        <w:tab/>
        <w:tab/>
        <w:tab/>
        <w:tab/>
        <w:t xml:space="preserve">he fill swamp.  Ct decides that this is a fee on condition subsequent and that </w:t>
        <w:tab/>
        <w:tab/>
        <w:tab/>
        <w:tab/>
        <w:t xml:space="preserve">city had to take active measures against D.  Automatic reverter would have </w:t>
        <w:tab/>
        <w:tab/>
        <w:tab/>
        <w:tab/>
        <w:t xml:space="preserve">been to harsh against D.  Since both parties have ongoing relationship, </w:t>
        <w:tab/>
        <w:tab/>
        <w:tab/>
        <w:tab/>
        <w:t>allowing P right of reentry will enable them to renegotiat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c.</w:t>
        <w:tab/>
      </w:r>
      <w:r>
        <w:rPr>
          <w:u w:val="single"/>
        </w:rPr>
        <w:t>BOE v. French</w:t>
      </w:r>
      <w:r>
        <w:rPr/>
        <w:t xml:space="preserve"> (p. IV-210) - give land to city on condition that it builds a </w:t>
        <w:tab/>
        <w:tab/>
        <w:tab/>
        <w:tab/>
        <w:t xml:space="preserve">library on it.  Ct does not want strict requirements on land so just say no </w:t>
        <w:tab/>
        <w:tab/>
        <w:tab/>
        <w:tab/>
        <w:t>conditions on land and city can do whatever it wants w/lan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d.</w:t>
        <w:tab/>
      </w:r>
      <w:r>
        <w:rPr>
          <w:u w:val="single"/>
        </w:rPr>
        <w:t>Charlotte Park v. Barringer</w:t>
      </w:r>
      <w:r>
        <w:rPr/>
        <w:t xml:space="preserve"> (p.IV-212) - Ct says that this is a fee simple </w:t>
        <w:tab/>
        <w:tab/>
        <w:tab/>
        <w:tab/>
        <w:t xml:space="preserve">determinable that if blacks use park, land reverts back to owner.  Court says </w:t>
        <w:tab/>
        <w:tab/>
        <w:tab/>
        <w:tab/>
        <w:t xml:space="preserve">that if parties use courts to enforce this condition, violates 14th amendment.  </w:t>
        <w:tab/>
        <w:tab/>
        <w:tab/>
        <w:tab/>
        <w:t xml:space="preserve">Since it is a fee simple determinable, courts do not have to be used b/c </w:t>
        <w:tab/>
        <w:tab/>
        <w:tab/>
        <w:tab/>
        <w:t>reverter is automatic.  Allow racist resul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e.</w:t>
        <w:tab/>
      </w:r>
      <w:r>
        <w:rPr>
          <w:u w:val="single"/>
        </w:rPr>
        <w:t>Cornelius v. Ivens</w:t>
      </w:r>
      <w:r>
        <w:rPr/>
        <w:t xml:space="preserve"> (p. IV-217) - Grant to use land on condition that RR is </w:t>
        <w:tab/>
        <w:tab/>
        <w:tab/>
        <w:tab/>
        <w:t xml:space="preserve">built on it.  This case shows how a court will try to make sense out of </w:t>
        <w:tab/>
        <w:tab/>
        <w:tab/>
        <w:tab/>
        <w:t xml:space="preserve">something and have the result that it wants regardless of deed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f.</w:t>
        <w:tab/>
      </w:r>
      <w:r>
        <w:rPr>
          <w:u w:val="single"/>
        </w:rPr>
        <w:t>First Universalist Society v. Boland</w:t>
      </w:r>
      <w:r>
        <w:rPr/>
        <w:t xml:space="preserve"> (p, IV-221) - Ct. interpreted the </w:t>
        <w:tab/>
        <w:tab/>
        <w:tab/>
        <w:tab/>
        <w:t xml:space="preserve">condition that land given if used for Christian purposes is a fee simple </w:t>
        <w:tab/>
        <w:tab/>
        <w:tab/>
        <w:tab/>
        <w:t xml:space="preserve">determinable.  When fee ended, there was a remainder to someone else, and </w:t>
        <w:tab/>
        <w:tab/>
        <w:tab/>
        <w:tab/>
        <w:t>ct said this remainder is void.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4.</w:t>
        <w:tab/>
        <w:t>Remainder and Executory Interests (p. IV-223) - Medieval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>Ancient Remainder Ru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.</w:t>
        <w:tab/>
        <w:t xml:space="preserve">Rule 1 - A remainder is void unless it is created and supported by a </w:t>
        <w:tab/>
        <w:tab/>
        <w:tab/>
        <w:tab/>
        <w:tab/>
        <w:t xml:space="preserve">preceding estate of freehold by the same conveyance.  Freehold = fee </w:t>
        <w:tab/>
        <w:tab/>
        <w:tab/>
        <w:tab/>
        <w:tab/>
        <w:t xml:space="preserve">tail or life estate.  A lease is not a freehold.  Grant to A for life remainder </w:t>
        <w:tab/>
        <w:tab/>
        <w:tab/>
        <w:tab/>
        <w:tab/>
        <w:t xml:space="preserve">to B, this remainder to B void unless created in same instrument as </w:t>
        <w:tab/>
        <w:tab/>
        <w:tab/>
        <w:tab/>
        <w:tab/>
        <w:t>conveyance to A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.</w:t>
        <w:tab/>
        <w:t>Rule 2 - A remainder after a fee simple is voi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i.</w:t>
        <w:tab/>
        <w:t xml:space="preserve">Rule 3 - A remainder is void if it is designed to take effect in possession </w:t>
        <w:tab/>
        <w:tab/>
        <w:tab/>
        <w:tab/>
        <w:tab/>
        <w:t xml:space="preserve">by defeating the preceding estate.  Remainder after a fee on condition </w:t>
        <w:tab/>
        <w:tab/>
        <w:tab/>
        <w:tab/>
        <w:tab/>
        <w:t>subsequent is voi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v.</w:t>
        <w:tab/>
        <w:t xml:space="preserve">Rule 4(a) - Cannot have a gap of time between end of estate and </w:t>
        <w:tab/>
        <w:tab/>
        <w:tab/>
        <w:tab/>
        <w:tab/>
        <w:t>remainde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v.</w:t>
        <w:tab/>
        <w:t xml:space="preserve">Rule 4(b) - If possible that remainder may vest at the termination of the </w:t>
        <w:tab/>
        <w:tab/>
        <w:tab/>
        <w:tab/>
        <w:tab/>
        <w:t xml:space="preserve">preceding estate but it is not certain to do so, just wait and see what </w:t>
        <w:tab/>
        <w:tab/>
        <w:tab/>
        <w:tab/>
        <w:tab/>
        <w:t>happen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>The Law of Uses got rid of above rules and recognized Executory Interest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.</w:t>
        <w:tab/>
        <w:t xml:space="preserve">Statute of Uses frees up land by allowing someone else to hold land </w:t>
        <w:tab/>
        <w:tab/>
        <w:tab/>
        <w:tab/>
        <w:tab/>
        <w:t>while a third person uses it and also avoids inheritance tax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.</w:t>
        <w:tab/>
        <w:t xml:space="preserve">Instead of livery of seisin that required someone to go to land when </w:t>
        <w:tab/>
        <w:tab/>
        <w:tab/>
        <w:tab/>
        <w:tab/>
        <w:t xml:space="preserve">conveying it, just granted B a use and then release reversion of grantor </w:t>
        <w:tab/>
        <w:tab/>
        <w:tab/>
        <w:tab/>
        <w:tab/>
        <w:t>and give to B.  B then has fee simpl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i.</w:t>
        <w:tab/>
        <w:t xml:space="preserve">Executory interests are all remainders that violate Rules 1-4(a)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v.</w:t>
        <w:tab/>
        <w:t>Two forms of uses not allowed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ab/>
        <w:t>(1)</w:t>
        <w:tab/>
        <w:t>Grant A for use of B for the use of C etc...too many grant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ab/>
        <w:t>(2)</w:t>
        <w:tab/>
        <w:t>Active uses not executed by statute of us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ab/>
        <w:t xml:space="preserve">This prohibition gave rise to trusts.  Give $ to a trust who can actively </w:t>
        <w:tab/>
        <w:tab/>
        <w:tab/>
        <w:tab/>
        <w:tab/>
        <w:t>do whatever you want don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c.</w:t>
        <w:tab/>
        <w:t>Rule 4(b) Contingent Remaind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.</w:t>
        <w:tab/>
        <w:t xml:space="preserve">Since rule 4(b) interests can exist without the gap, they are allowed and </w:t>
        <w:tab/>
        <w:tab/>
        <w:tab/>
        <w:tab/>
        <w:tab/>
        <w:t xml:space="preserve">called contingent remainders, i.e. contingent on the fact that there will be </w:t>
        <w:tab/>
        <w:tab/>
        <w:tab/>
        <w:tab/>
        <w:tab/>
        <w:t xml:space="preserve">no gap in time.  Law does not like contingent remainders b/c ties up land </w:t>
        <w:tab/>
        <w:tab/>
        <w:tab/>
        <w:tab/>
        <w:tab/>
        <w:t>so they are destructibl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.</w:t>
        <w:tab/>
        <w:t>Three kinds of contingent remaind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ab/>
        <w:t>(1)</w:t>
        <w:tab/>
        <w:t>If there is a ga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ab/>
        <w:t>(2)</w:t>
        <w:tab/>
        <w:t>If dependent on a condi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ab/>
        <w:t>(3)</w:t>
        <w:tab/>
        <w:t>If don't know who heirs are (cannot know until person di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i.</w:t>
        <w:tab/>
        <w:t xml:space="preserve">Natural destructability - if remainder destroyed b/c did not meet </w:t>
        <w:tab/>
        <w:tab/>
        <w:tab/>
        <w:tab/>
        <w:tab/>
        <w:tab/>
        <w:t>condition set forth in its own language.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v.</w:t>
        <w:tab/>
        <w:t xml:space="preserve">Artificial destructability - if remainder destroyed b/c did not meet rule.  </w:t>
        <w:tab/>
        <w:tab/>
        <w:tab/>
        <w:tab/>
        <w:tab/>
        <w:t>Also can destroy remainder on purpose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ab/>
        <w:t xml:space="preserve">If A for life remainder to and his heirs when reach 21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ab/>
        <w:t>(1)</w:t>
        <w:tab/>
        <w:t xml:space="preserve">Merger - if grantor conveys vested reversion to A before B </w:t>
        <w:tab/>
        <w:tab/>
        <w:tab/>
        <w:tab/>
        <w:tab/>
        <w:tab/>
        <w:tab/>
        <w:t xml:space="preserve">reaches 21, A gets land in fee simple.  Life estate + vested </w:t>
        <w:tab/>
        <w:tab/>
        <w:tab/>
        <w:tab/>
        <w:tab/>
        <w:tab/>
        <w:tab/>
        <w:t xml:space="preserve">reversion = fee simple and remainder is destroyed.  Cannot </w:t>
        <w:tab/>
        <w:tab/>
        <w:tab/>
        <w:tab/>
        <w:tab/>
        <w:tab/>
        <w:tab/>
        <w:t xml:space="preserve">merge in same instrument however.  To avoid this, can grant </w:t>
        <w:tab/>
        <w:tab/>
        <w:tab/>
        <w:tab/>
        <w:tab/>
        <w:tab/>
        <w:tab/>
        <w:t>property to X and then have X grant it back to life tenan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ab/>
        <w:t>(2)</w:t>
        <w:tab/>
        <w:t xml:space="preserve">Surrender - life tenant grants life estate back to grantor who has </w:t>
        <w:tab/>
        <w:tab/>
        <w:tab/>
        <w:tab/>
        <w:tab/>
        <w:tab/>
        <w:tab/>
        <w:t>reversion interest.  Now grantor has fee simpl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d.</w:t>
        <w:tab/>
        <w:t>Rule against Perpetuities (p. IV-236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.</w:t>
        <w:tab/>
        <w:t xml:space="preserve">Rule - future interest other than reversionary interest is void if on day </w:t>
        <w:tab/>
        <w:tab/>
        <w:tab/>
        <w:tab/>
        <w:tab/>
        <w:t xml:space="preserve">when instrument creating it comes into operation there is a possibility </w:t>
        <w:tab/>
        <w:tab/>
        <w:tab/>
        <w:tab/>
        <w:tab/>
        <w:t xml:space="preserve">that such interest may not VEST within period of a life in being plus 21 </w:t>
        <w:tab/>
        <w:tab/>
        <w:tab/>
        <w:tab/>
        <w:tab/>
        <w:t>years plus gestation perio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.</w:t>
        <w:tab/>
        <w:t>Do not like to have land tied up b/c messes up market so have this rul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i.</w:t>
        <w:tab/>
        <w:t>"vesting" occurs when grantor d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v.</w:t>
        <w:tab/>
        <w:t>"period of life" usually is life of grantee or whoever is nam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v.</w:t>
        <w:tab/>
        <w:t xml:space="preserve">Example - Grant to A for life, remainder to grandchildren in fee simple </w:t>
        <w:tab/>
        <w:tab/>
        <w:tab/>
        <w:tab/>
        <w:tab/>
        <w:t xml:space="preserve">when attain age of 21.  This is VOID b/c A could die and grandchilren </w:t>
        <w:tab/>
        <w:tab/>
        <w:tab/>
        <w:tab/>
        <w:tab/>
        <w:t xml:space="preserve">might not be 21.  Correction - Grant to A for life, remainder to children </w:t>
        <w:tab/>
        <w:tab/>
        <w:tab/>
        <w:tab/>
        <w:tab/>
        <w:t xml:space="preserve">of my daughter B when they attain age of 21.  Now look at life of B, </w:t>
        <w:tab/>
        <w:tab/>
        <w:tab/>
        <w:tab/>
        <w:tab/>
        <w:t xml:space="preserve">and her kids will certainly be 21 year old 21 years after B dies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vi.</w:t>
        <w:tab/>
        <w:t xml:space="preserve">This rule must balance interests of allowing people to plan and pass </w:t>
        <w:tab/>
        <w:tab/>
        <w:tab/>
        <w:tab/>
        <w:tab/>
        <w:t>interests to heirs with interests of market and land being availabl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e.</w:t>
        <w:tab/>
        <w:t>SUMMA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</w:r>
      <w:r>
        <w:rPr>
          <w:u w:val="single"/>
        </w:rPr>
        <w:t>Future Interest</w:t>
      </w:r>
      <w:r>
        <w:rPr/>
        <w:tab/>
        <w:tab/>
        <w:t xml:space="preserve">   </w:t>
      </w:r>
      <w:r>
        <w:rPr>
          <w:u w:val="single"/>
        </w:rPr>
        <w:t>Destructable</w:t>
      </w:r>
      <w:r>
        <w:rPr/>
        <w:tab/>
        <w:tab/>
      </w:r>
      <w:r>
        <w:rPr>
          <w:u w:val="single"/>
        </w:rPr>
        <w:t>Subj to rule against Per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Reversionary</w:t>
        <w:tab/>
        <w:tab/>
        <w:tab/>
        <w:tab/>
        <w:t>no</w:t>
        <w:tab/>
        <w:tab/>
        <w:tab/>
        <w:t>n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Vested Remainder</w:t>
        <w:tab/>
        <w:tab/>
        <w:t xml:space="preserve">no </w:t>
        <w:tab/>
        <w:tab/>
        <w:tab/>
        <w:t>n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Contingent Remainder</w:t>
        <w:tab/>
        <w:t>yes</w:t>
        <w:tab/>
        <w:tab/>
        <w:tab/>
        <w:t>y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Exec. Interest</w:t>
        <w:tab/>
        <w:tab/>
        <w:tab/>
        <w:tab/>
        <w:t>no</w:t>
        <w:tab/>
        <w:tab/>
        <w:tab/>
        <w:t>y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 xml:space="preserve">Q1 - </w:t>
        <w:tab/>
        <w:t xml:space="preserve">future interest kept by grantor or someone else?  If grantor, none of </w:t>
        <w:tab/>
        <w:tab/>
        <w:tab/>
        <w:tab/>
        <w:tab/>
        <w:tab/>
        <w:t xml:space="preserve">this applies.  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 xml:space="preserve">Q2 - </w:t>
        <w:tab/>
        <w:t>vested interest or conditional?  If vested, none of this appl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Q3 -</w:t>
        <w:tab/>
        <w:t>Contingent remainder or exec. interest? Look to rul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Q4 -</w:t>
        <w:tab/>
        <w:t xml:space="preserve">How determine whether interest is vested remainder or a contingent </w:t>
        <w:tab/>
        <w:tab/>
        <w:tab/>
        <w:tab/>
        <w:tab/>
        <w:tab/>
        <w:t>remainder?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f.</w:t>
        <w:tab/>
        <w:t>Four kinds of Remainders (p.IV-238-47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.</w:t>
        <w:tab/>
        <w:t>Indefeasibly Vested Remaind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>Wade v. Bragg</w:t>
      </w:r>
      <w:r>
        <w:rPr/>
        <w:t xml:space="preserve"> (p. IV-238) - Law favors vested interests b/c this frees </w:t>
        <w:tab/>
        <w:tab/>
        <w:tab/>
        <w:tab/>
        <w:tab/>
        <w:t xml:space="preserve">up land for market.  If language unclear, interpret in favor of vested </w:t>
        <w:tab/>
        <w:tab/>
        <w:tab/>
        <w:tab/>
        <w:tab/>
        <w:t>interest, e.g. A for life, remainder to B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.</w:t>
        <w:tab/>
        <w:t xml:space="preserve">Vested Remainders Subj to Open - "grant to heirs of B" is contingent b/c </w:t>
        <w:tab/>
        <w:tab/>
        <w:tab/>
        <w:tab/>
        <w:tab/>
        <w:t xml:space="preserve">we do not know who B's heirs are until B dies.  This will allow heirs to </w:t>
        <w:tab/>
        <w:tab/>
        <w:tab/>
        <w:tab/>
        <w:tab/>
        <w:t xml:space="preserve">stay open such that every time B has an heir that heir has vested interest.  </w:t>
        <w:tab/>
        <w:tab/>
        <w:tab/>
        <w:tab/>
        <w:tab/>
        <w:t xml:space="preserve">If have another heir, that person is added.  This way B's existing heirs </w:t>
        <w:tab/>
        <w:tab/>
        <w:tab/>
        <w:tab/>
        <w:tab/>
        <w:t>can use property and do not have to wait until all heirs are aliv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i.</w:t>
        <w:tab/>
        <w:t xml:space="preserve">Vested Remainders subj to Complete Defeasance - Since we want </w:t>
        <w:tab/>
        <w:tab/>
        <w:tab/>
        <w:tab/>
        <w:tab/>
        <w:t xml:space="preserve">property to be freed up for market, interpret deed as condition precedent </w:t>
        <w:tab/>
        <w:tab/>
        <w:tab/>
        <w:tab/>
        <w:tab/>
        <w:t xml:space="preserve">b/c this allows vesting instead of condition subsequent which one must </w:t>
        <w:tab/>
        <w:tab/>
        <w:tab/>
        <w:tab/>
        <w:tab/>
        <w:t>wait for condition before vesting occur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v.</w:t>
        <w:tab/>
        <w:t xml:space="preserve">Contingent Remainder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>F.</w:t>
        <w:tab/>
        <w:t>TERMINATION OF EASEMENTS, COVENANTS, AND SERVITUD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1.</w:t>
        <w:tab/>
        <w:t xml:space="preserve">Doctrine of Changed Conditions in Neighborhood - if circumstances have </w:t>
        <w:tab/>
        <w:tab/>
        <w:tab/>
        <w:t xml:space="preserve">changed in the neighborhood to a significant degree such that restriction would </w:t>
        <w:tab/>
        <w:tab/>
        <w:tab/>
        <w:t xml:space="preserve">be incompatible with changes, the restriction will be struck down.  Change is </w:t>
        <w:tab/>
        <w:tab/>
        <w:tab/>
        <w:t>circumstances is a very FACTUAL questio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</w:r>
      <w:r>
        <w:rPr>
          <w:u w:val="single"/>
        </w:rPr>
        <w:t>Wolff v. Fallon</w:t>
      </w:r>
      <w:r>
        <w:rPr/>
        <w:t xml:space="preserve"> (p. IV-250) - Residential easement lifted to allow </w:t>
        <w:tab/>
        <w:tab/>
        <w:tab/>
        <w:tab/>
        <w:tab/>
        <w:t xml:space="preserve">commercial development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</w:r>
      <w:r>
        <w:rPr>
          <w:u w:val="single"/>
        </w:rPr>
        <w:t>St. Lo Construction v. Koenigsberger</w:t>
      </w:r>
      <w:r>
        <w:rPr/>
        <w:t xml:space="preserve"> (p.IV-253) - covenant was use </w:t>
        <w:tab/>
        <w:tab/>
        <w:tab/>
        <w:tab/>
        <w:t xml:space="preserve">property only for single family homes.  If use above doctrine and lose, will </w:t>
        <w:tab/>
        <w:tab/>
        <w:tab/>
        <w:tab/>
        <w:t xml:space="preserve">have to wait a long time before can use again b/c will look at changes from </w:t>
        <w:tab/>
        <w:tab/>
        <w:tab/>
        <w:tab/>
        <w:t xml:space="preserve">date of last ct decision.  Nelson thinks two different issues were argued so </w:t>
        <w:tab/>
        <w:tab/>
        <w:tab/>
        <w:tab/>
        <w:t xml:space="preserve">different cases.  Case 1 - argued enforcement of covenant and $ damages.  </w:t>
        <w:tab/>
        <w:tab/>
        <w:tab/>
        <w:tab/>
        <w:t>Case 2 - argued case of equitable servitude and injunctio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c.</w:t>
        <w:tab/>
      </w:r>
      <w:r>
        <w:rPr>
          <w:u w:val="single"/>
        </w:rPr>
        <w:t>Ortiz v. Jeter</w:t>
      </w:r>
      <w:r>
        <w:rPr/>
        <w:t xml:space="preserve"> (p.IV-259) - Distinctions between (1) above doctrine, (2) </w:t>
        <w:tab/>
        <w:tab/>
        <w:tab/>
        <w:tab/>
        <w:t xml:space="preserve">abandonment/waiver, and (3) estoppel/laches.  (2) is intentional </w:t>
        <w:tab/>
        <w:tab/>
        <w:tab/>
        <w:tab/>
        <w:tab/>
        <w:t xml:space="preserve">relinquishment of known right.  (3) is speech or action that should be </w:t>
        <w:tab/>
        <w:tab/>
        <w:tab/>
        <w:tab/>
        <w:t xml:space="preserve">enforced b/c someone detrimentally relied on promise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d.</w:t>
        <w:tab/>
      </w:r>
      <w:r>
        <w:rPr>
          <w:u w:val="single"/>
        </w:rPr>
        <w:t>Pulos v. James</w:t>
      </w:r>
      <w:r>
        <w:rPr/>
        <w:t xml:space="preserve"> (p.IV-265) doctrine of changed conditions is only thing that </w:t>
        <w:tab/>
        <w:tab/>
        <w:tab/>
        <w:tab/>
        <w:t xml:space="preserve">can destroy covenant running with the land.  In this case, power of </w:t>
        <w:tab/>
        <w:tab/>
        <w:tab/>
        <w:tab/>
        <w:tab/>
        <w:t xml:space="preserve">destroying covenant was given to an administrative agency.  </w:t>
        <w:tab/>
        <w:tab/>
        <w:tab/>
        <w:tab/>
        <w:tab/>
        <w:t xml:space="preserve">Unconstitutional b/c 1) no obj standards and 2) b/c only courts have this </w:t>
        <w:tab/>
        <w:tab/>
        <w:tab/>
        <w:tab/>
        <w:t xml:space="preserve">power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2.</w:t>
        <w:tab/>
        <w:t xml:space="preserve">Tax condemnation does not destroy easement.  City that condemned land for </w:t>
        <w:tab/>
        <w:tab/>
        <w:tab/>
        <w:t xml:space="preserve">not paying taxes does not destroy easement b/c dominant tenements paid tax on </w:t>
        <w:tab/>
        <w:tab/>
        <w:tab/>
        <w:t xml:space="preserve">easement value b/c easement raised their property assessments.  </w:t>
      </w:r>
      <w:r>
        <w:rPr>
          <w:u w:val="single"/>
        </w:rPr>
        <w:t>Engel v Catucci</w:t>
      </w:r>
      <w:r>
        <w:rPr/>
        <w:t xml:space="preserve"> </w:t>
        <w:tab/>
        <w:tab/>
        <w:tab/>
        <w:t>(p.IV-27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3.</w:t>
        <w:tab/>
        <w:t xml:space="preserve">If burden on easement too great, easement will be deemed destroyed.  Normally </w:t>
        <w:tab/>
        <w:tab/>
        <w:tab/>
        <w:t xml:space="preserve">enjoin parties from using easement to ease burden, but here would have to </w:t>
        <w:tab/>
        <w:tab/>
        <w:tab/>
        <w:t xml:space="preserve">enjoin entire city from using a road that goes through servient tenement.  So ct. </w:t>
        <w:tab/>
        <w:tab/>
        <w:tab/>
        <w:t xml:space="preserve">destroys easement b/c increase in traffic would be too great a burden.  </w:t>
        <w:tab/>
        <w:t xml:space="preserve">Also </w:t>
        <w:tab/>
        <w:tab/>
        <w:tab/>
        <w:t xml:space="preserve">extinguish easement b/c dominant tenement intentionally put burden on </w:t>
        <w:tab/>
        <w:tab/>
        <w:tab/>
        <w:tab/>
        <w:t>easement.</w:t>
        <w:tab/>
      </w:r>
      <w:r>
        <w:rPr>
          <w:u w:val="single"/>
        </w:rPr>
        <w:t>Crimmins v. Gould</w:t>
      </w:r>
      <w:r>
        <w:rPr/>
        <w:t xml:space="preserve"> (p.IV-276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4.</w:t>
        <w:tab/>
        <w:t xml:space="preserve">Easement can also be destroyed if parties originally agreed that it would </w:t>
        <w:tab/>
        <w:tab/>
        <w:tab/>
        <w:t xml:space="preserve">terminate on a certain date.  This can be done through a signed release or if </w:t>
        <w:tab/>
        <w:tab/>
        <w:tab/>
        <w:t>dominant tenement becomes owner of servient tenement as well.  (p.IV-28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5.</w:t>
        <w:tab/>
        <w:t xml:space="preserve">Abandonment - if easement abandonned, easement destroyed.  Hard to prove </w:t>
        <w:tab/>
        <w:tab/>
        <w:tab/>
        <w:t xml:space="preserve">b/c also have to show that person intended to abandon easement.  Covenants </w:t>
        <w:tab/>
        <w:tab/>
        <w:tab/>
        <w:t>and servitudes can also be destroyed by laches.  (p.IV-282-8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6.</w:t>
        <w:tab/>
        <w:t xml:space="preserve">Government can also destroy easements through eminent domain.  Must </w:t>
        <w:tab/>
        <w:tab/>
        <w:tab/>
        <w:t xml:space="preserve">provide just compensation.  Cts. split on compensability of covenants and </w:t>
        <w:tab/>
        <w:tab/>
        <w:tab/>
        <w:t>equitable servitudes.  (p.IV-28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7.</w:t>
        <w:tab/>
        <w:t xml:space="preserve">Cts sometimes construes easement is appurtenant to a fixture and not to the land </w:t>
        <w:tab/>
        <w:tab/>
        <w:tab/>
        <w:t>which the fixture is located.  If fixture is destroyed, easement is also.  (p.IV-</w:t>
        <w:tab/>
        <w:tab/>
        <w:tab/>
        <w:t>28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b/>
        </w:rPr>
        <w:t>V.</w:t>
      </w:r>
      <w:r>
        <w:rPr/>
        <w:tab/>
      </w:r>
      <w:r>
        <w:rPr>
          <w:b/>
        </w:rPr>
        <w:t xml:space="preserve">LEGISLATIVE REGULATION OF COMPETING PROPRIETARY </w:t>
        <w:tab/>
        <w:tab/>
        <w:tab/>
        <w:tab/>
        <w:tab/>
        <w:tab/>
        <w:tab/>
        <w:tab/>
        <w:tab/>
        <w:t>CLAIMS: ZON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>A.</w:t>
        <w:tab/>
        <w:t>THE PUBLIC USE REQUIR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1.</w:t>
        <w:tab/>
        <w:t xml:space="preserve">Zoning ordinace cannot be arbitrary but must promote goals of public health, </w:t>
        <w:tab/>
        <w:tab/>
        <w:tab/>
        <w:t>safety, and welfare, otherwise will be considered a taking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Zoning related to </w:t>
      </w:r>
      <w:r>
        <w:rPr>
          <w:b/>
        </w:rPr>
        <w:t>nuisance</w:t>
      </w:r>
      <w:r>
        <w:rPr/>
        <w:t xml:space="preserve"> principles.  Scope of zoning power analogous </w:t>
        <w:tab/>
        <w:tab/>
        <w:tab/>
        <w:tab/>
        <w:t>to scope of nuisance powe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</w:r>
      <w:r>
        <w:rPr>
          <w:u w:val="single"/>
        </w:rPr>
        <w:t>Katobimar Realty v. Webster</w:t>
      </w:r>
      <w:r>
        <w:rPr/>
        <w:t xml:space="preserve"> (p.V-30,1955) - use of property was not a </w:t>
        <w:tab/>
        <w:tab/>
        <w:tab/>
        <w:tab/>
        <w:t>nuisance, so OK to build shopping center in light industry neighborhoo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More efficient to allow legislature to zone so people can plan ahead and </w:t>
        <w:tab/>
        <w:tab/>
        <w:tab/>
        <w:tab/>
        <w:t>courts not deciding on case-by-case basi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</w:r>
      <w:r>
        <w:rPr>
          <w:u w:val="single"/>
        </w:rPr>
        <w:t>Village of Euclid v. Ambler Realty</w:t>
      </w:r>
      <w:r>
        <w:rPr/>
        <w:t xml:space="preserve"> (p.V-1, 1926) - Ct. allows zoning of </w:t>
        <w:tab/>
        <w:tab/>
        <w:tab/>
        <w:tab/>
        <w:t xml:space="preserve">single-family dwellings and prohibits building of shopping center b/c meets </w:t>
        <w:tab/>
        <w:tab/>
        <w:tab/>
        <w:tab/>
        <w:t xml:space="preserve">safety purpose.  If allow building of stores, could destroy nature of </w:t>
        <w:tab/>
        <w:tab/>
        <w:tab/>
        <w:tab/>
        <w:t>neighborhood and become a kind of nuisanc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2.</w:t>
        <w:tab/>
        <w:t xml:space="preserve">Zoning that does not promote public health, safety, and welfare and interferes </w:t>
        <w:tab/>
        <w:tab/>
        <w:tab/>
        <w:t xml:space="preserve">with use of land such that owner cannot make $ or use land in any way, it is a </w:t>
        <w:tab/>
        <w:tab/>
        <w:tab/>
        <w:t xml:space="preserve">taking and requires just compensation for will be deemed unconstitutional.  </w:t>
        <w:tab/>
        <w:tab/>
        <w:tab/>
        <w:t xml:space="preserve">Legislature can follow natural scheme if properties progressively change from </w:t>
        <w:tab/>
        <w:tab/>
        <w:tab/>
        <w:t xml:space="preserve">residential to commercial.  But cannot zone such that owner cannot use land </w:t>
        <w:tab/>
        <w:tab/>
        <w:tab/>
        <w:t xml:space="preserve">whatsoever or cannot earn profit.  </w:t>
      </w:r>
      <w:r>
        <w:rPr>
          <w:u w:val="single"/>
        </w:rPr>
        <w:t>Nectow v. Cambridge</w:t>
      </w:r>
      <w:r>
        <w:rPr/>
        <w:t xml:space="preserve"> (p.V-10,1928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 xml:space="preserve">"An ordinace which </w:t>
      </w:r>
      <w:r>
        <w:rPr>
          <w:i/>
        </w:rPr>
        <w:t>permanently</w:t>
      </w:r>
      <w:r>
        <w:rPr/>
        <w:t xml:space="preserve">  so restricts the use of property that it cannot </w:t>
        <w:tab/>
        <w:tab/>
        <w:tab/>
        <w:t xml:space="preserve">be used for any reasonable purpose goes beyond regulation, and must be </w:t>
        <w:tab/>
        <w:tab/>
        <w:tab/>
        <w:t xml:space="preserve">recognized as a taking of property."  Temporary restriction might be allowed.  </w:t>
        <w:tab/>
        <w:tab/>
        <w:tab/>
      </w:r>
      <w:r>
        <w:rPr>
          <w:u w:val="single"/>
        </w:rPr>
        <w:t>Arverne Bay v. Thatcher</w:t>
      </w:r>
      <w:r>
        <w:rPr/>
        <w:t xml:space="preserve"> (p.V-14,1938)  Zoned property in residential district </w:t>
        <w:tab/>
        <w:tab/>
        <w:tab/>
        <w:t xml:space="preserve">cannot be used for residence and P not allowed to build gas station.  Since has </w:t>
        <w:tab/>
        <w:tab/>
        <w:tab/>
      </w:r>
      <w:r>
        <w:rPr>
          <w:u w:val="single"/>
        </w:rPr>
        <w:t>no use</w:t>
      </w:r>
      <w:r>
        <w:rPr/>
        <w:t xml:space="preserve"> for property and still pays taxes on it, zoning considered a taking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3.</w:t>
        <w:tab/>
        <w:t xml:space="preserve">Ct. can either declare statute unconstitutional or require municipality to pay just </w:t>
        <w:tab/>
        <w:tab/>
        <w:tab/>
        <w:t xml:space="preserve">compensation.  The former is usually done so that cities are not required to pay </w:t>
        <w:tab/>
        <w:tab/>
        <w:tab/>
        <w:t>mone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4.</w:t>
        <w:tab/>
        <w:t xml:space="preserve">Courts have said that restriction of any reasonable use, not that it has no use, </w:t>
        <w:tab/>
        <w:tab/>
        <w:tab/>
        <w:t xml:space="preserve">will be considered unconstitutional.  </w:t>
      </w:r>
      <w:r>
        <w:rPr>
          <w:u w:val="single"/>
        </w:rPr>
        <w:t>Vernon Park Realty v. City of Mt. Vernon</w:t>
      </w:r>
      <w:r>
        <w:rPr/>
        <w:t xml:space="preserve"> </w:t>
        <w:tab/>
        <w:tab/>
        <w:tab/>
        <w:t xml:space="preserve">(p.V-5,1954)  Statute requiring land used for a parking lot to continue to be </w:t>
        <w:tab/>
        <w:tab/>
        <w:tab/>
        <w:t xml:space="preserve">used as a parking lot instead of a shopping center is unconstitutional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 xml:space="preserve">Making few individuals pay disproportionately for public benefit and not </w:t>
        <w:tab/>
        <w:tab/>
        <w:tab/>
        <w:t xml:space="preserve">making society pay for it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5.</w:t>
        <w:tab/>
        <w:t xml:space="preserve">Zoning only can be carried out by legislature/city council and not some other </w:t>
        <w:tab/>
        <w:tab/>
        <w:tab/>
        <w:t xml:space="preserve">designated agency deciding on case-by-case basis.  Want public to hear about </w:t>
        <w:tab/>
        <w:tab/>
        <w:tab/>
        <w:t xml:space="preserve">zoning so can be debated instead of having zoning passed in relative secrecy by </w:t>
        <w:tab/>
        <w:tab/>
        <w:tab/>
        <w:t xml:space="preserve">some mysterious process or agency.  Scalia argument in </w:t>
      </w:r>
      <w:r>
        <w:rPr>
          <w:u w:val="single"/>
        </w:rPr>
        <w:t>Madison</w:t>
      </w:r>
      <w:r>
        <w:rPr/>
        <w:t xml:space="preserve"> if have public </w:t>
        <w:tab/>
        <w:tab/>
        <w:tab/>
        <w:t xml:space="preserve">debate, broad range of interests will be represented and this process is more </w:t>
        <w:tab/>
        <w:tab/>
        <w:tab/>
        <w:t xml:space="preserve">reliable than if done piece by piece outside of public.  </w:t>
      </w:r>
      <w:r>
        <w:rPr>
          <w:u w:val="single"/>
        </w:rPr>
        <w:t>Rockhill v. Chesterfield</w:t>
      </w:r>
      <w:r>
        <w:rPr/>
        <w:t xml:space="preserve"> </w:t>
        <w:tab/>
        <w:tab/>
        <w:tab/>
        <w:t>(p.V-25,1957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6.</w:t>
        <w:tab/>
        <w:t xml:space="preserve">All land must be treated equally and the same as part of overall plan.  </w:t>
      </w:r>
      <w:r>
        <w:rPr>
          <w:u w:val="single"/>
        </w:rPr>
        <w:t xml:space="preserve">Katobimar </w:t>
      </w:r>
      <w:r>
        <w:rPr/>
        <w:tab/>
        <w:tab/>
        <w:tab/>
      </w:r>
      <w:r>
        <w:rPr>
          <w:u w:val="single"/>
        </w:rPr>
        <w:t>Realty v. Webster</w:t>
      </w:r>
      <w:r>
        <w:rPr/>
        <w:t xml:space="preserve"> (p.V-30,1955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>B.</w:t>
        <w:tab/>
      </w:r>
      <w:r>
        <w:rPr>
          <w:b/>
        </w:rPr>
        <w:t>EXCLUSIONARY ZONING</w:t>
      </w:r>
      <w:r>
        <w:rPr/>
        <w:t xml:space="preserve"> - Limits on zon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1.</w:t>
        <w:tab/>
        <w:t xml:space="preserve">City can zone to keep only single-family dwellings occupied by families related </w:t>
        <w:tab/>
        <w:tab/>
        <w:tab/>
        <w:t xml:space="preserve">by blood, marriage, or adoption.  Gay couples, fraternaties, not allowed.  </w:t>
        <w:tab/>
        <w:tab/>
        <w:tab/>
        <w:t xml:space="preserve">Meets public welfare requirments by keeping neighborhoods quiet and safe and </w:t>
        <w:tab/>
        <w:tab/>
        <w:tab/>
        <w:t xml:space="preserve">OK for family values.  </w:t>
      </w:r>
      <w:r>
        <w:rPr>
          <w:u w:val="single"/>
        </w:rPr>
        <w:t>Village of Belle Terre</w:t>
      </w:r>
      <w:r>
        <w:rPr/>
        <w:t xml:space="preserve"> (p.V-41,1974)  Problem with case </w:t>
        <w:tab/>
        <w:tab/>
        <w:tab/>
        <w:t>- should not analogize takings power with regulatio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Limits to zoning of family - cannot make definition of family too narrow.  </w:t>
        <w:tab/>
        <w:tab/>
        <w:tab/>
        <w:tab/>
        <w:t xml:space="preserve">Cannot regulate too intrusively into family.  Ordinance does not serve </w:t>
        <w:tab/>
        <w:tab/>
        <w:tab/>
        <w:tab/>
        <w:t xml:space="preserve">proposed goals of overcrowding, minimizing traffic and parking.   </w:t>
      </w:r>
      <w:r>
        <w:rPr>
          <w:u w:val="single"/>
        </w:rPr>
        <w:t xml:space="preserve">Moore </w:t>
      </w:r>
      <w:r>
        <w:rPr/>
        <w:tab/>
        <w:tab/>
        <w:tab/>
        <w:tab/>
      </w:r>
      <w:r>
        <w:rPr>
          <w:u w:val="single"/>
        </w:rPr>
        <w:t>v. City of East Cleveland</w:t>
      </w:r>
      <w:r>
        <w:rPr/>
        <w:t xml:space="preserve"> (p.V-46,1977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 xml:space="preserve">Stevens concurrence - People have right to determine internal composition </w:t>
        <w:tab/>
        <w:tab/>
        <w:tab/>
        <w:tab/>
        <w:t xml:space="preserve">of household.  A person can decide how to use his own property and </w:t>
        <w:tab/>
        <w:tab/>
        <w:tab/>
        <w:tab/>
        <w:t>limited only by nuisance law.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2.</w:t>
        <w:tab/>
        <w:t>Zoning of religious group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OLD - could not zone religious groups or churches b/c specially protected </w:t>
        <w:tab/>
        <w:tab/>
        <w:tab/>
        <w:tab/>
        <w:t xml:space="preserve">by Constitution.  Religion important b/c promotes welfare of the </w:t>
        <w:tab/>
        <w:tab/>
        <w:tab/>
        <w:tab/>
        <w:tab/>
        <w:t xml:space="preserve">community. Church must have direct adverse effect on health, safety, and </w:t>
        <w:tab/>
        <w:tab/>
        <w:tab/>
        <w:tab/>
        <w:t xml:space="preserve">welfare for it to be precluded by zoning.   </w:t>
      </w:r>
      <w:r>
        <w:rPr>
          <w:u w:val="single"/>
        </w:rPr>
        <w:t xml:space="preserve">Westchester Reform Temple v. </w:t>
      </w:r>
      <w:r>
        <w:rPr/>
        <w:tab/>
        <w:tab/>
        <w:tab/>
        <w:tab/>
      </w:r>
      <w:r>
        <w:rPr>
          <w:u w:val="single"/>
        </w:rPr>
        <w:t>Brown</w:t>
      </w:r>
      <w:r>
        <w:rPr/>
        <w:t xml:space="preserve"> (p.V-53,1968)  Ordinance requiring temple to meet minimum </w:t>
        <w:tab/>
        <w:tab/>
        <w:tab/>
        <w:tab/>
        <w:t>expansion requirements is held unconstitutiona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MODERN - Supreme Ct. began the process of eroding teh immunity from </w:t>
        <w:tab/>
        <w:tab/>
        <w:tab/>
        <w:tab/>
        <w:t xml:space="preserve">police polwer regulation given to religious entities.  </w:t>
      </w:r>
      <w:r>
        <w:rPr>
          <w:u w:val="single"/>
        </w:rPr>
        <w:t xml:space="preserve">Lyng v. Northwest </w:t>
      </w:r>
      <w:r>
        <w:rPr/>
        <w:tab/>
        <w:tab/>
        <w:tab/>
        <w:tab/>
      </w:r>
      <w:r>
        <w:rPr>
          <w:u w:val="single"/>
        </w:rPr>
        <w:t>Indian Cemetery</w:t>
      </w:r>
      <w:r>
        <w:rPr/>
        <w:t xml:space="preserve"> (p.V-58a, 1988) Although construction will have adverse </w:t>
        <w:tab/>
        <w:tab/>
        <w:tab/>
        <w:tab/>
        <w:t xml:space="preserve">effect on Indian religious practices, it is allowed since it only makes it more </w:t>
        <w:tab/>
        <w:tab/>
        <w:tab/>
        <w:tab/>
        <w:t>difficult to practice religion instead of coercing them act contrary to belief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.</w:t>
        <w:tab/>
        <w:t xml:space="preserve">Congress passed statute to overturn these cases, but not sure if law is </w:t>
        <w:tab/>
        <w:tab/>
        <w:tab/>
        <w:tab/>
        <w:tab/>
        <w:t>constitutiona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3.</w:t>
        <w:tab/>
        <w:t>Zoning and Minori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In order to prove that zoning ordinance is racially discriminatory under the </w:t>
        <w:tab/>
        <w:tab/>
        <w:tab/>
        <w:tab/>
        <w:t xml:space="preserve">14th amendment, must prove that is has discriminatory effect as well as </w:t>
        <w:tab/>
        <w:tab/>
        <w:tab/>
        <w:tab/>
        <w:t xml:space="preserve">DISCRIMINATORY INTENT AND PURPOSE.  </w:t>
      </w:r>
      <w:r>
        <w:rPr>
          <w:u w:val="single"/>
        </w:rPr>
        <w:t>Arlington Heights</w:t>
      </w:r>
      <w:r>
        <w:rPr/>
        <w:t xml:space="preserve"> (p.V-</w:t>
        <w:tab/>
        <w:tab/>
        <w:tab/>
        <w:tab/>
        <w:t xml:space="preserve">59, 1977)  Request to rezone property from single familty to multiple family </w:t>
        <w:tab/>
        <w:tab/>
        <w:tab/>
        <w:tab/>
        <w:t xml:space="preserve">denial although impacet minorities more, there was no intent to discriminate </w:t>
        <w:tab/>
        <w:tab/>
        <w:tab/>
        <w:tab/>
        <w:t>against them, so constitutiona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>To see if discriminatory, look at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.</w:t>
        <w:tab/>
        <w:t>legislative hist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.</w:t>
        <w:tab/>
        <w:t>customary use of l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i.</w:t>
        <w:tab/>
        <w:t>events leading up to property use requ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v.</w:t>
        <w:tab/>
        <w:t>Departure from ordinary proced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4.</w:t>
        <w:tab/>
        <w:t>Zoning and low income hous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Zoning requiring minimum square footage for houses is allowed since </w:t>
        <w:tab/>
        <w:tab/>
        <w:tab/>
        <w:tab/>
        <w:t xml:space="preserve">promote general welfare of community.  If not, could build shanties that </w:t>
        <w:tab/>
        <w:tab/>
        <w:tab/>
        <w:tab/>
        <w:t>would lower property value.</w:t>
        <w:tab/>
      </w:r>
      <w:r>
        <w:rPr>
          <w:u w:val="single"/>
        </w:rPr>
        <w:t>Lionshead Lake v. Township of Wayne</w:t>
      </w:r>
      <w:r>
        <w:rPr/>
        <w:t xml:space="preserve"> </w:t>
        <w:tab/>
        <w:tab/>
        <w:tab/>
        <w:tab/>
        <w:t>(p.V-68, 195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>Each municipality is required to take its fair share of low income housing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.</w:t>
        <w:tab/>
        <w:t xml:space="preserve">Court sets up own scheme to require people to have low income </w:t>
        <w:tab/>
        <w:tab/>
        <w:tab/>
        <w:tab/>
        <w:tab/>
        <w:t xml:space="preserve">housing since legislature does not want to act.  Nelson's problem - isn't </w:t>
        <w:tab/>
        <w:tab/>
        <w:tab/>
        <w:tab/>
        <w:tab/>
        <w:t xml:space="preserve">scheme detrimental b/c gives future low income families shoddy </w:t>
        <w:tab/>
        <w:tab/>
        <w:tab/>
        <w:tab/>
        <w:tab/>
        <w:t xml:space="preserve">housing, requires mandatory setasides that owners do not want, and </w:t>
        <w:tab/>
        <w:tab/>
        <w:tab/>
        <w:tab/>
        <w:tab/>
        <w:t xml:space="preserve">only middle class gets housing?  </w:t>
      </w:r>
      <w:r>
        <w:rPr>
          <w:u w:val="single"/>
        </w:rPr>
        <w:t>Mount Laurel</w:t>
      </w:r>
      <w:r>
        <w:rPr/>
        <w:t xml:space="preserve"> (p.V-74,198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.</w:t>
        <w:tab/>
        <w:t xml:space="preserve">Legislature acts in response to </w:t>
      </w:r>
      <w:r>
        <w:rPr>
          <w:u w:val="single"/>
        </w:rPr>
        <w:t>Mount Laurel</w:t>
      </w:r>
      <w:r>
        <w:rPr/>
        <w:t xml:space="preserve">.  Does not completely </w:t>
        <w:tab/>
        <w:tab/>
        <w:tab/>
        <w:tab/>
        <w:tab/>
        <w:t xml:space="preserve">solve problem.  Creates gov't entity that will determine total need for </w:t>
        <w:tab/>
        <w:tab/>
        <w:tab/>
        <w:tab/>
        <w:tab/>
        <w:t xml:space="preserve">low income housing.  But some municipalities are allowed to transfer </w:t>
        <w:tab/>
        <w:tab/>
        <w:tab/>
        <w:tab/>
        <w:tab/>
        <w:t>their share to neighbor.  Other problem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5.</w:t>
        <w:tab/>
        <w:t>Zoning and Excluding of Peop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If zoning purposes not tied to health, safety, and welfare, it will be held </w:t>
        <w:tab/>
        <w:tab/>
        <w:tab/>
        <w:tab/>
        <w:t xml:space="preserve">unconstitutional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.</w:t>
        <w:tab/>
        <w:t xml:space="preserve">Minimum Acre Lots - If size is too big, no way can be tied to health and </w:t>
        <w:tab/>
        <w:tab/>
        <w:tab/>
        <w:tab/>
        <w:tab/>
        <w:t xml:space="preserve">safety.  Only conclude trying to keep people from moving in.  </w:t>
      </w:r>
      <w:r>
        <w:rPr>
          <w:u w:val="single"/>
        </w:rPr>
        <w:t xml:space="preserve">Concord </w:t>
      </w:r>
      <w:r>
        <w:rPr/>
        <w:tab/>
        <w:tab/>
        <w:tab/>
        <w:tab/>
        <w:tab/>
      </w:r>
      <w:r>
        <w:rPr>
          <w:u w:val="single"/>
        </w:rPr>
        <w:t>Township Appeal</w:t>
      </w:r>
      <w:r>
        <w:rPr/>
        <w:t xml:space="preserve"> (p.V-130, 197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.</w:t>
        <w:tab/>
        <w:t xml:space="preserve">Multiple Family Dwellings - ditto.  Cannot zone out newcomers if this is </w:t>
        <w:tab/>
        <w:tab/>
        <w:tab/>
        <w:tab/>
        <w:tab/>
        <w:t xml:space="preserve">natural progression.  </w:t>
      </w:r>
      <w:r>
        <w:rPr>
          <w:u w:val="single"/>
        </w:rPr>
        <w:t>Girsh Appeal</w:t>
      </w:r>
      <w:r>
        <w:rPr/>
        <w:t xml:space="preserve"> (p.V-134,1970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>C.</w:t>
        <w:tab/>
      </w:r>
      <w:r>
        <w:rPr>
          <w:b/>
        </w:rPr>
        <w:t>MODIFICATION OF THE COMPREHENSIVE PLA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1.</w:t>
        <w:tab/>
      </w:r>
      <w:r>
        <w:rPr>
          <w:b/>
        </w:rPr>
        <w:t>Moratori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Moratoria on building allowed in order to control growth and plan for </w:t>
        <w:tab/>
        <w:tab/>
        <w:tab/>
        <w:tab/>
        <w:t xml:space="preserve">future.  </w:t>
      </w:r>
      <w:r>
        <w:rPr>
          <w:u w:val="single"/>
        </w:rPr>
        <w:t>Golden v. City of Ramapo</w:t>
      </w:r>
      <w:r>
        <w:rPr/>
        <w:t xml:space="preserve"> (p. V-139,1972)  Planning Board says </w:t>
        <w:tab/>
        <w:tab/>
        <w:tab/>
        <w:tab/>
        <w:t xml:space="preserve">that get subdivision approval unless have certain facilities (e.g. sewers, </w:t>
        <w:tab/>
        <w:tab/>
        <w:tab/>
        <w:tab/>
        <w:t xml:space="preserve">roads, etc) in place.  Can either wait or build on your own.  Plan will be in </w:t>
        <w:tab/>
        <w:tab/>
        <w:tab/>
        <w:tab/>
        <w:t xml:space="preserve">place for 18 years, and ct allows it b/c not a permanent restriction and </w:t>
        <w:tab/>
        <w:tab/>
        <w:tab/>
        <w:tab/>
        <w:t>related to health and safety, so not a taking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But moratorium must be connected to public health and safety or will be </w:t>
        <w:tab/>
        <w:tab/>
        <w:tab/>
        <w:tab/>
        <w:t xml:space="preserve">unconstitutional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2.</w:t>
        <w:tab/>
        <w:t>Exceptions and Amend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Ordinance cannot be amended such that it prohibits existing businesses but </w:t>
        <w:tab/>
        <w:tab/>
        <w:tab/>
        <w:tab/>
        <w:t xml:space="preserve">can prohibit establishment of new institutions from X date forward.  If this </w:t>
        <w:tab/>
        <w:tab/>
        <w:tab/>
        <w:tab/>
        <w:t xml:space="preserve">were a nuisance, city could close it immediately.  But if nuisance is </w:t>
        <w:tab/>
        <w:tab/>
        <w:tab/>
        <w:tab/>
        <w:tab/>
        <w:t xml:space="preserve">legitimate when it was first established but then becomes illigitimate b/c of </w:t>
        <w:tab/>
        <w:tab/>
        <w:tab/>
        <w:tab/>
        <w:t xml:space="preserve">new zoning change in neighborhood, they can get just compensation or be </w:t>
        <w:tab/>
        <w:tab/>
        <w:tab/>
        <w:tab/>
        <w:t xml:space="preserve">given time to sell.  </w:t>
      </w:r>
      <w:r>
        <w:rPr>
          <w:u w:val="single"/>
        </w:rPr>
        <w:t>Jones v. City of LA</w:t>
      </w:r>
      <w:r>
        <w:rPr/>
        <w:t xml:space="preserve"> (p.V-154,1930)  </w:t>
      </w:r>
      <w:r>
        <w:rPr>
          <w:u w:val="single"/>
        </w:rPr>
        <w:t>CANNOT APPLY</w:t>
      </w:r>
      <w:r>
        <w:rPr/>
        <w:t xml:space="preserve"> </w:t>
        <w:tab/>
        <w:tab/>
        <w:tab/>
        <w:tab/>
      </w:r>
      <w:r>
        <w:rPr>
          <w:u w:val="single"/>
        </w:rPr>
        <w:t>ORDINANCE RETROACTIVELY</w:t>
      </w:r>
      <w:r>
        <w:rPr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 xml:space="preserve">economic argument - have zoning to allow people to plan ahead.  But if </w:t>
        <w:tab/>
        <w:tab/>
        <w:tab/>
        <w:tab/>
        <w:t xml:space="preserve">zoning applied retroactively, frustrates expectations and is inefficient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Ordinance can force PHASING OUT of businesses.  Can require that a </w:t>
        <w:tab/>
        <w:tab/>
        <w:tab/>
        <w:tab/>
        <w:t xml:space="preserve">nonconforming use be discontinued within a reasonable period of time.  </w:t>
        <w:tab/>
        <w:tab/>
        <w:tab/>
        <w:tab/>
      </w:r>
      <w:r>
        <w:rPr>
          <w:u w:val="single"/>
        </w:rPr>
        <w:t>City of LA v. Gage</w:t>
      </w:r>
      <w:r>
        <w:rPr/>
        <w:t xml:space="preserve"> (p.V-161,1954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c.</w:t>
        <w:tab/>
        <w:t xml:space="preserve">Exceptions to zoning - can have exception or amendment as long as </w:t>
        <w:tab/>
        <w:tab/>
        <w:tab/>
        <w:tab/>
        <w:t xml:space="preserve">conforms to original plan.  Spot zoning of allowing a few stores in a mainly </w:t>
        <w:tab/>
        <w:tab/>
        <w:tab/>
        <w:tab/>
        <w:t xml:space="preserve">residential district conforms with overall plan.  </w:t>
      </w:r>
      <w:r>
        <w:rPr>
          <w:u w:val="single"/>
        </w:rPr>
        <w:t xml:space="preserve">Bartram v. Zoning </w:t>
      </w:r>
      <w:r>
        <w:rPr/>
        <w:tab/>
        <w:tab/>
        <w:tab/>
        <w:tab/>
        <w:tab/>
      </w:r>
      <w:r>
        <w:rPr>
          <w:u w:val="single"/>
        </w:rPr>
        <w:t>Commission</w:t>
      </w:r>
      <w:r>
        <w:rPr/>
        <w:t xml:space="preserve"> (p.V-168,1949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 xml:space="preserve">Exception must be beneficial to entire community and not just individual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 xml:space="preserve">If exception does not conform to overall plan, not allowed.  </w:t>
      </w:r>
      <w:r>
        <w:rPr>
          <w:u w:val="single"/>
        </w:rPr>
        <w:t xml:space="preserve">Kuehne v. East </w:t>
      </w:r>
      <w:r>
        <w:rPr/>
        <w:tab/>
        <w:tab/>
        <w:tab/>
        <w:tab/>
      </w:r>
      <w:r>
        <w:rPr>
          <w:u w:val="single"/>
        </w:rPr>
        <w:t>Hartford</w:t>
      </w:r>
      <w:r>
        <w:rPr/>
        <w:t xml:space="preserve"> (p.V-173,1950)  Exception of store in residential neighborhood </w:t>
        <w:tab/>
        <w:tab/>
        <w:tab/>
        <w:tab/>
        <w:t>not allowed since already have stores.  Slippery Slope.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3.</w:t>
        <w:tab/>
      </w:r>
      <w:r>
        <w:rPr>
          <w:b/>
        </w:rPr>
        <w:t>Varian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>Exceptions vs. Varian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.</w:t>
        <w:tab/>
        <w:t>Exceptions - enacted by legislatur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.</w:t>
        <w:tab/>
        <w:t>Variances - enacted by aministrative agency and enacted within pla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>TEST for Varian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.</w:t>
        <w:tab/>
        <w:t xml:space="preserve">must appear that change will not substantially affect the comprehensive </w:t>
        <w:tab/>
        <w:tab/>
        <w:tab/>
        <w:tab/>
        <w:tab/>
        <w:t>plan of zoning in the municipality, 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.</w:t>
        <w:tab/>
        <w:t xml:space="preserve">adherence to the strict letter of the ordiance will cause difficulties and </w:t>
        <w:tab/>
        <w:tab/>
        <w:tab/>
        <w:tab/>
        <w:tab/>
        <w:t xml:space="preserve">hardships the imposition of which upon the petitioner is unnecessary in </w:t>
        <w:tab/>
        <w:tab/>
        <w:tab/>
        <w:tab/>
        <w:tab/>
        <w:t>order to carry out the general purpose of the pla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>Parsons v. New Haven</w:t>
      </w:r>
      <w:r>
        <w:rPr/>
        <w:t xml:space="preserve"> (p.V-180,1953) - allowed variance of building </w:t>
        <w:tab/>
        <w:tab/>
        <w:tab/>
        <w:tab/>
        <w:tab/>
        <w:t xml:space="preserve">doctor's office b/c 1) hardship b/c cannot use property for residential </w:t>
        <w:tab/>
        <w:tab/>
        <w:tab/>
        <w:tab/>
        <w:tab/>
        <w:t xml:space="preserve">purposes and 2) many other doctors' offices are allowed so will not </w:t>
        <w:tab/>
        <w:tab/>
        <w:tab/>
        <w:tab/>
        <w:tab/>
        <w:t>change comprehensive plan of zoning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c.</w:t>
        <w:tab/>
      </w:r>
      <w:r>
        <w:rPr>
          <w:u w:val="single"/>
        </w:rPr>
        <w:t>Hardship must relate to the specific lot</w:t>
      </w:r>
      <w:r>
        <w:rPr/>
        <w:t xml:space="preserve"> for which the variance is being </w:t>
        <w:tab/>
        <w:tab/>
        <w:tab/>
        <w:tab/>
        <w:t xml:space="preserve">sought and not to some other lot or to the person seeking the variance.  </w:t>
        <w:tab/>
        <w:tab/>
        <w:tab/>
        <w:tab/>
        <w:t xml:space="preserve">Variances are not allowed if on the border of commercial and residential </w:t>
        <w:tab/>
        <w:tab/>
        <w:tab/>
        <w:tab/>
        <w:t xml:space="preserve">districts b/c would deprive residences of the shield to business area.  </w:t>
        <w:tab/>
        <w:tab/>
        <w:tab/>
        <w:tab/>
        <w:t xml:space="preserve">Slippery slope.  </w:t>
      </w:r>
      <w:r>
        <w:rPr>
          <w:u w:val="single"/>
        </w:rPr>
        <w:t>Sullivan v. Belmont</w:t>
      </w:r>
      <w:r>
        <w:rPr/>
        <w:t xml:space="preserve"> (p.V-184,196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>D.</w:t>
        <w:tab/>
      </w:r>
      <w:r>
        <w:rPr>
          <w:b/>
        </w:rPr>
        <w:t>REMEDIES FOR UNCONSTITUTIONAL ZON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1.</w:t>
        <w:tab/>
        <w:t xml:space="preserve">Usually remedy is declaring zoning as null and void and to permit landowner to </w:t>
        <w:tab/>
        <w:tab/>
        <w:tab/>
        <w:t>proceed with development as if the ordiance had never been enact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2.</w:t>
        <w:tab/>
        <w:t xml:space="preserve">If pay damages, city should pay at the time of the taking and not when deemed a </w:t>
        <w:tab/>
        <w:tab/>
        <w:tab/>
        <w:t xml:space="preserve">taking by the court.  </w:t>
      </w:r>
      <w:r>
        <w:rPr>
          <w:u w:val="single"/>
        </w:rPr>
        <w:t>Evangelical Church v. County of LA</w:t>
      </w:r>
      <w:r>
        <w:rPr/>
        <w:t xml:space="preserve"> (p.V-188,1987)  </w:t>
        <w:tab/>
        <w:tab/>
        <w:tab/>
        <w:t xml:space="preserve">After flood destroyed church's retreat house, county passed regulation saying </w:t>
        <w:tab/>
        <w:tab/>
        <w:tab/>
        <w:t xml:space="preserve">cannot rebuild.  This will deter questionable regulation and harassment and </w:t>
        <w:tab/>
        <w:tab/>
        <w:tab/>
        <w:t xml:space="preserve">promote development.  It will also have chilling effect on legitimate regulation </w:t>
        <w:tab/>
        <w:tab/>
        <w:tab/>
        <w:t xml:space="preserve">b/c officials reluctant to act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>Affects outcome of other ca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.</w:t>
        <w:tab/>
      </w:r>
      <w:r>
        <w:rPr>
          <w:u w:val="single"/>
        </w:rPr>
        <w:t>Ramapo</w:t>
      </w:r>
      <w:r>
        <w:rPr/>
        <w:t xml:space="preserve"> - maybe will overrule, maybe can distinguish.  See not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.</w:t>
        <w:tab/>
      </w:r>
      <w:r>
        <w:rPr>
          <w:u w:val="single"/>
        </w:rPr>
        <w:t>Clement</w:t>
      </w:r>
      <w:r>
        <w:rPr/>
        <w:t xml:space="preserve"> - this might be overrul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i.</w:t>
        <w:tab/>
      </w:r>
      <w:r>
        <w:rPr>
          <w:u w:val="single"/>
        </w:rPr>
        <w:t>Auburn Bay</w:t>
      </w:r>
      <w:r>
        <w:rPr/>
        <w:t xml:space="preserve"> - probably still good.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b/>
        </w:rPr>
        <w:t>VI.</w:t>
      </w:r>
      <w:r>
        <w:rPr/>
        <w:tab/>
      </w:r>
      <w:r>
        <w:rPr>
          <w:b/>
        </w:rPr>
        <w:t xml:space="preserve">LEGISLATIVE REGULATION OF COMPETING PROPRIETARY </w:t>
        <w:tab/>
        <w:tab/>
        <w:tab/>
        <w:tab/>
        <w:tab/>
        <w:t>CLAIMS: LANDLORD AND TENA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>A.</w:t>
        <w:tab/>
      </w:r>
      <w:r>
        <w:rPr>
          <w:b/>
        </w:rPr>
        <w:t>REGULATION OF HOUSING QUA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1.</w:t>
        <w:tab/>
        <w:t>Hist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>lease - conveyance of property for X amount of ti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constructive eviction - if premises unlivable, same as having been evicted </w:t>
        <w:tab/>
        <w:tab/>
        <w:tab/>
        <w:tab/>
        <w:t>b/c cannot live there.  So tenant is released from contrac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.</w:t>
        <w:tab/>
        <w:t xml:space="preserve">problem - if claim constructive conviction, have to leave dwelling, and </w:t>
        <w:tab/>
        <w:tab/>
        <w:tab/>
        <w:tab/>
        <w:tab/>
        <w:t>then have no place to liv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.</w:t>
        <w:tab/>
        <w:t xml:space="preserve">partial constructive eviction - if certain rooms uninhabitable, don't have </w:t>
        <w:tab/>
        <w:tab/>
        <w:tab/>
        <w:tab/>
        <w:tab/>
        <w:t>to pay for that par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2.</w:t>
        <w:tab/>
        <w:t>Warranty of Habit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All dwellings rented have implied warranty of habitability and fitness for the </w:t>
        <w:tab/>
        <w:tab/>
        <w:tab/>
        <w:tab/>
        <w:t>use intend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Got rid of caveat emptor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c.</w:t>
        <w:tab/>
        <w:t xml:space="preserve">Not a taking b/c goes to police power of health and safety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d.</w:t>
        <w:tab/>
        <w:t>Apply contract law instead of property law to real estate rental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</w:r>
      <w:r>
        <w:rPr>
          <w:u w:val="single"/>
        </w:rPr>
        <w:t>Lemle v. Breeden</w:t>
      </w:r>
      <w:r>
        <w:rPr/>
        <w:t xml:space="preserve"> (VI-1, 1969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3.</w:t>
        <w:tab/>
        <w:t xml:space="preserve">Must keep property livable or tenant can </w:t>
      </w:r>
      <w:r>
        <w:rPr>
          <w:u w:val="single"/>
        </w:rPr>
        <w:t>repair and subtract costs from rent</w:t>
      </w:r>
      <w:r>
        <w:rPr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 xml:space="preserve">Implied covenant that is condition precedent of keeping facilities in usable </w:t>
        <w:tab/>
        <w:tab/>
        <w:tab/>
        <w:t xml:space="preserve">condition before paying rent.  </w:t>
      </w:r>
      <w:r>
        <w:rPr>
          <w:u w:val="single"/>
        </w:rPr>
        <w:t>Marini v. Ireland</w:t>
      </w:r>
      <w:r>
        <w:rPr/>
        <w:t xml:space="preserve"> (p.VI-6, 197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4.</w:t>
        <w:tab/>
        <w:t xml:space="preserve">If LL does not maintain building according to housing code, tenants </w:t>
      </w:r>
      <w:r>
        <w:rPr>
          <w:u w:val="single"/>
        </w:rPr>
        <w:t>do not have</w:t>
      </w:r>
      <w:r>
        <w:rPr/>
        <w:t xml:space="preserve"> </w:t>
        <w:tab/>
        <w:tab/>
        <w:tab/>
      </w:r>
      <w:r>
        <w:rPr>
          <w:u w:val="single"/>
        </w:rPr>
        <w:t>to pay rent.</w:t>
      </w:r>
      <w:r>
        <w:rPr/>
        <w:t xml:space="preserve">  Not a taking b/c goes to health and safety police power.  Tenant </w:t>
        <w:tab/>
        <w:tab/>
        <w:tab/>
        <w:t xml:space="preserve">can argue that not maintaining bldg is breach of lease.  Not following health </w:t>
        <w:tab/>
        <w:tab/>
        <w:tab/>
        <w:t xml:space="preserve">code is criminal act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 xml:space="preserve">Tenant can also stay in apt and </w:t>
      </w:r>
      <w:r>
        <w:rPr>
          <w:u w:val="single"/>
        </w:rPr>
        <w:t>not pay rent</w:t>
      </w:r>
      <w:r>
        <w:rPr/>
        <w:t xml:space="preserve"> until LL makes necessary repairs.  </w:t>
        <w:tab/>
        <w:tab/>
        <w:tab/>
      </w:r>
      <w:r>
        <w:rPr>
          <w:u w:val="single"/>
        </w:rPr>
        <w:t>Javins v. First National Realty</w:t>
      </w:r>
      <w:r>
        <w:rPr/>
        <w:t xml:space="preserve"> (p.VI-11, 197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5.</w:t>
        <w:tab/>
        <w:t xml:space="preserve">Legislation stating that if LL does not maintain bldg according to housing code, </w:t>
        <w:tab/>
        <w:tab/>
        <w:tab/>
        <w:t xml:space="preserve">tenants do not have to pay rent.  If any tenant is a welfare recipient, gov't does </w:t>
        <w:tab/>
        <w:tab/>
        <w:tab/>
        <w:t xml:space="preserve">not have to pay rent for any welfare recipient in the bldg until defect is repaired.  </w:t>
        <w:tab/>
        <w:tab/>
        <w:tab/>
        <w:t xml:space="preserve">Forces LL to fix bldgs.  </w:t>
      </w:r>
      <w:r>
        <w:rPr>
          <w:u w:val="single"/>
        </w:rPr>
        <w:t>Farrell v. Drew</w:t>
      </w:r>
      <w:r>
        <w:rPr/>
        <w:t xml:space="preserve"> (p.VI-18, 1967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6.</w:t>
        <w:tab/>
        <w:t xml:space="preserve">RETALIATION - If tenant can prove that she told gov't agency there is a defect </w:t>
        <w:tab/>
        <w:tab/>
        <w:tab/>
        <w:t xml:space="preserve">and also prove that LL knew tenant told agency, cannot be removed from apt.  </w:t>
        <w:tab/>
        <w:tab/>
        <w:tab/>
        <w:t xml:space="preserve">Want  people to be able to report violations to appropriate authorities.  Tenants </w:t>
        <w:tab/>
        <w:tab/>
        <w:tab/>
        <w:t xml:space="preserve">can now stay for as long as retaliatory reason still exists.  </w:t>
      </w:r>
      <w:r>
        <w:rPr>
          <w:u w:val="single"/>
        </w:rPr>
        <w:t>Edwards v. Habib</w:t>
      </w:r>
      <w:r>
        <w:rPr/>
        <w:t xml:space="preserve"> </w:t>
        <w:tab/>
        <w:tab/>
        <w:tab/>
        <w:t xml:space="preserve">(p.VI-24, 1968)  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7.</w:t>
        <w:tab/>
        <w:t xml:space="preserve">DEFENSE TO NOT PAYING RENT - if LL sues for not paying rent and </w:t>
        <w:tab/>
        <w:tab/>
        <w:tab/>
        <w:t xml:space="preserve">wants to kick tenant out and tenant's defense is not paying until fixes violation, </w:t>
        <w:tab/>
        <w:tab/>
        <w:tab/>
        <w:t xml:space="preserve">tenant will win and will not have to leave apt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LL can close bldg if entire portfolio is unprofitable and kick everyone out.  </w:t>
        <w:tab/>
        <w:tab/>
        <w:tab/>
        <w:tab/>
        <w:t>But cannot just be this bldg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Not a taking b/c goes to police power of health and safety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8.</w:t>
        <w:tab/>
        <w:t xml:space="preserve">If LL does not fix defect, gov't can appoint receiver who will fix defect and will </w:t>
        <w:tab/>
        <w:tab/>
        <w:tab/>
        <w:t xml:space="preserve">collect rent in order to pay for repairs.  LL cannot close bldg.  Dissent - can </w:t>
        <w:tab/>
        <w:tab/>
        <w:tab/>
        <w:t xml:space="preserve">close bldg.  </w:t>
      </w:r>
      <w:r>
        <w:rPr>
          <w:u w:val="single"/>
        </w:rPr>
        <w:t>Matter of Dept. of Bldgs of NY</w:t>
      </w:r>
      <w:r>
        <w:rPr/>
        <w:t xml:space="preserve"> (p.VI-50,1964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>B.</w:t>
        <w:tab/>
      </w:r>
      <w:r>
        <w:rPr>
          <w:b/>
        </w:rPr>
        <w:t>RENT CONTRO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1.</w:t>
        <w:tab/>
        <w:t xml:space="preserve">Rent control is not a taking.  Public purpose is to prevent unreasonable rent </w:t>
        <w:tab/>
        <w:tab/>
        <w:tab/>
        <w:t xml:space="preserve">increases caused by housing shortage; protecting consumer/tenant welfare. If </w:t>
        <w:tab/>
        <w:tab/>
        <w:tab/>
        <w:t xml:space="preserve">tenant has special hardship, can talk to officer and may allow no increase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</w:r>
      <w:r>
        <w:rPr>
          <w:u w:val="single"/>
        </w:rPr>
        <w:t>Pennell v. City of San Jose</w:t>
      </w:r>
      <w:r>
        <w:rPr/>
        <w:t xml:space="preserve"> (p.VI-60, 1987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 xml:space="preserve">Rent control also used to control for market failure when there were </w:t>
        <w:tab/>
        <w:tab/>
        <w:tab/>
        <w:tab/>
        <w:t xml:space="preserve">monopolies.  </w:t>
      </w:r>
      <w:r>
        <w:rPr>
          <w:u w:val="single"/>
        </w:rPr>
        <w:t>Yee</w:t>
      </w:r>
      <w:r>
        <w:rPr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</w:r>
      <w:r>
        <w:rPr>
          <w:b/>
        </w:rPr>
        <w:t>Scalia dissent</w:t>
      </w:r>
      <w:r>
        <w:rPr/>
        <w:t xml:space="preserve"> - says this rent control scheme is discriminatory and is a </w:t>
        <w:tab/>
        <w:tab/>
        <w:tab/>
        <w:t xml:space="preserve">taking.  Has nothing to do with health, safety, welfare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2.</w:t>
        <w:tab/>
        <w:t xml:space="preserve">Rent control and Permissive Entry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LL cannot raise rent for particular plot of land.  But tenant can sell mobile </w:t>
        <w:tab/>
        <w:tab/>
        <w:tab/>
        <w:tab/>
        <w:t xml:space="preserve">home to someone else for market value and make more $ and LL must </w:t>
        <w:tab/>
        <w:tab/>
        <w:tab/>
        <w:tab/>
        <w:t xml:space="preserve">accept whoever rents the home.  LL argues that this transfers value of land </w:t>
        <w:tab/>
        <w:tab/>
        <w:tab/>
        <w:tab/>
        <w:t xml:space="preserve">to tenant and is an illegal taking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</w:r>
      <w:r>
        <w:rPr>
          <w:b/>
        </w:rPr>
        <w:t xml:space="preserve">Not a taking since LL allowed tenant to come on land in first </w:t>
        <w:tab/>
        <w:tab/>
        <w:tab/>
        <w:tab/>
        <w:t xml:space="preserve">place.  State is only regulating terms of this permissive </w:t>
        <w:tab/>
        <w:tab/>
        <w:tab/>
        <w:tab/>
        <w:tab/>
        <w:t>entrance.</w:t>
      </w:r>
      <w:r>
        <w:rPr/>
        <w:t xml:space="preserve">  Only state mandated physical occupation (</w:t>
      </w:r>
      <w:r>
        <w:rPr>
          <w:u w:val="single"/>
        </w:rPr>
        <w:t>Loretto</w:t>
      </w:r>
      <w:r>
        <w:rPr/>
        <w:t xml:space="preserve">) derserves </w:t>
        <w:tab/>
        <w:tab/>
        <w:tab/>
        <w:tab/>
        <w:t xml:space="preserve">just compensation.  Here, no state mandated occupation b/c 1) people </w:t>
        <w:tab/>
        <w:tab/>
        <w:tab/>
        <w:tab/>
        <w:t xml:space="preserve">already present when law passed, and 2) LL allowed tenant on land </w:t>
        <w:tab/>
        <w:tab/>
        <w:tab/>
        <w:tab/>
        <w:t xml:space="preserve">voluntarily.  </w:t>
      </w:r>
      <w:r>
        <w:rPr>
          <w:u w:val="single"/>
        </w:rPr>
        <w:t>Yee v. City of Escondido</w:t>
      </w:r>
      <w:r>
        <w:rPr/>
        <w:t xml:space="preserve"> (p.VI-72, 199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c.</w:t>
        <w:tab/>
        <w:t xml:space="preserve">Scalia Argument - says this is a taking.  </w:t>
      </w:r>
      <w:r>
        <w:rPr>
          <w:b/>
        </w:rPr>
        <w:t xml:space="preserve">Putting burden on LL which </w:t>
        <w:tab/>
        <w:tab/>
        <w:tab/>
        <w:tab/>
        <w:t xml:space="preserve">avoids legislative process.  Should have general tax to pay for </w:t>
        <w:tab/>
        <w:tab/>
        <w:tab/>
        <w:tab/>
        <w:t xml:space="preserve">rent control and that way have a large debate where all </w:t>
        <w:tab/>
        <w:tab/>
        <w:tab/>
        <w:tab/>
        <w:tab/>
        <w:t>interests can be represented.</w:t>
      </w:r>
      <w:r>
        <w:rPr/>
        <w:t xml:space="preserve">  Rent control and causes of poor people </w:t>
        <w:tab/>
        <w:tab/>
        <w:tab/>
        <w:tab/>
        <w:t>are not linked.  Should find out what causes poverty and tax them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3.</w:t>
        <w:tab/>
        <w:t>REGULATIONS AND POLICE POW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>healt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 xml:space="preserve">b. </w:t>
        <w:tab/>
        <w:t>safe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c.</w:t>
        <w:tab/>
        <w:t>public welfa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d.</w:t>
        <w:tab/>
        <w:t>market failure (new)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>C.</w:t>
        <w:tab/>
        <w:t>PROTECTION OF RIGHTS OF OCCUPAN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1.</w:t>
        <w:tab/>
      </w:r>
      <w:r>
        <w:rPr>
          <w:b/>
        </w:rPr>
        <w:t xml:space="preserve">Forced control over owner's possessory interests in their </w:t>
        <w:tab/>
        <w:tab/>
        <w:tab/>
        <w:tab/>
        <w:t xml:space="preserve">properties, including the denial of the owners' rights to exclude </w:t>
        <w:tab/>
        <w:tab/>
        <w:tab/>
        <w:t>others, constitutes a taking.</w:t>
      </w:r>
      <w:r>
        <w:rPr/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 xml:space="preserve">Regulations that force owners to subject their properties to a use which they </w:t>
        <w:tab/>
        <w:tab/>
        <w:tab/>
        <w:t xml:space="preserve">neither planned nor desired, including forcing LL to rent to strangers, will be a </w:t>
        <w:tab/>
        <w:tab/>
        <w:tab/>
        <w:t xml:space="preserve">taking requiring just compensation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 xml:space="preserve">Unlike in </w:t>
      </w:r>
      <w:r>
        <w:rPr>
          <w:u w:val="single"/>
        </w:rPr>
        <w:t>Yee</w:t>
      </w:r>
      <w:r>
        <w:rPr/>
        <w:t xml:space="preserve">, law is a taking b/c LL required to take persons not already in </w:t>
        <w:tab/>
        <w:tab/>
        <w:tab/>
        <w:t xml:space="preserve">residence and not allowed to tear down bldgs.  </w:t>
      </w:r>
      <w:r>
        <w:rPr>
          <w:u w:val="single"/>
        </w:rPr>
        <w:t>Seawall Associates v. NY</w:t>
      </w:r>
      <w:r>
        <w:rPr/>
        <w:t xml:space="preserve"> </w:t>
        <w:tab/>
        <w:tab/>
        <w:tab/>
        <w:t>(p.VI-78, 1989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2.</w:t>
        <w:tab/>
        <w:t xml:space="preserve">If tenant dies, person you are living with can inherit the apt and must be allowed </w:t>
        <w:tab/>
        <w:tab/>
        <w:tab/>
        <w:t xml:space="preserve">to stay.  Redefines "family"  </w:t>
      </w:r>
      <w:r>
        <w:rPr>
          <w:u w:val="single"/>
        </w:rPr>
        <w:t>Brashci v. Stahl Associates</w:t>
      </w:r>
      <w:r>
        <w:rPr/>
        <w:t xml:space="preserve"> (p.VI-93,1989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b/>
          <w:b/>
          <w:u w:val="single"/>
        </w:rPr>
      </w:pPr>
      <w:r>
        <w:rPr>
          <w:b/>
          <w:u w:val="single"/>
        </w:rPr>
        <w:t>OVERVIEW OF REGULATIONS AND TAKING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>Gov't power to regulate is not unlimited; if goes too far, then it is a taking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 xml:space="preserve">Gov't power to take is unlimited as long as give just compensation. We compensate b/c certain kinds of redistribution of wealth are inappropriate.   So if regulation goes too far, redistribution of wealth occurs and need to compensate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 xml:space="preserve">Gov't police power to regulate goes beyond core health, safety , and welfare and now includes market failure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 xml:space="preserve">But gov't's power to regulate is limited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>1.</w:t>
        <w:tab/>
        <w:t xml:space="preserve">Cannot require someone to go into business or stay in business.  If business wants </w:t>
        <w:tab/>
        <w:tab/>
        <w:t xml:space="preserve">to close, allowed to close.  </w:t>
      </w:r>
      <w:r>
        <w:rPr>
          <w:u w:val="single"/>
        </w:rPr>
        <w:t>Ye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>2.</w:t>
        <w:tab/>
        <w:t xml:space="preserve">Cannot force someone to allow others onto property if person does not want them </w:t>
        <w:tab/>
        <w:tab/>
        <w:t xml:space="preserve">there.  But if already there, can require person to let them stay.  </w:t>
      </w:r>
      <w:r>
        <w:rPr>
          <w:u w:val="single"/>
        </w:rPr>
        <w:t>Yee</w:t>
      </w:r>
      <w:r>
        <w:rPr/>
        <w:t xml:space="preserve">, </w:t>
      </w:r>
      <w:r>
        <w:rPr>
          <w:u w:val="single"/>
        </w:rPr>
        <w:t>Seawall</w:t>
      </w:r>
      <w:r>
        <w:rPr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b/>
        </w:rPr>
        <w:t>VII.</w:t>
      </w:r>
      <w:r>
        <w:rPr/>
        <w:tab/>
      </w:r>
      <w:r>
        <w:rPr>
          <w:b/>
        </w:rPr>
        <w:t xml:space="preserve">LEGISLATIVE REGULATION OF COMPETING PROPRIETARY </w:t>
        <w:tab/>
        <w:tab/>
        <w:tab/>
        <w:tab/>
        <w:tab/>
        <w:tab/>
        <w:t>CLAIMS: ENVIRONMENTAL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>A.</w:t>
        <w:tab/>
      </w:r>
      <w:r>
        <w:rPr>
          <w:b/>
        </w:rPr>
        <w:t>DESTRUCTION OF IRREPLACEABLE RESOUR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1.</w:t>
        <w:tab/>
        <w:t xml:space="preserve">Determine if regulation is good or bad by focusing on how intrusive the </w:t>
        <w:tab/>
        <w:tab/>
        <w:tab/>
        <w:t xml:space="preserve">regulation is and what impact is on people.  </w:t>
      </w:r>
      <w:r>
        <w:rPr>
          <w:b/>
        </w:rPr>
        <w:t>IMP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 xml:space="preserve">TAKINGS - regulation that stated coal that was underneath residence could not </w:t>
        <w:tab/>
        <w:tab/>
        <w:tab/>
        <w:t xml:space="preserve">be mined for fear of damage to the home was held to be a taking and thus </w:t>
        <w:tab/>
        <w:tab/>
        <w:tab/>
        <w:t xml:space="preserve">unconstitutional.  Majority said that it has nothing to do with health and safety.  </w:t>
        <w:tab/>
        <w:tab/>
        <w:tab/>
        <w:t xml:space="preserve">Person had sold their rights to the coal under their house.  </w:t>
      </w:r>
      <w:r>
        <w:rPr>
          <w:u w:val="single"/>
        </w:rPr>
        <w:t xml:space="preserve">PA Coal Co. v. </w:t>
      </w:r>
      <w:r>
        <w:rPr/>
        <w:tab/>
        <w:tab/>
        <w:tab/>
      </w:r>
      <w:r>
        <w:rPr>
          <w:u w:val="single"/>
        </w:rPr>
        <w:t>Mahon</w:t>
      </w:r>
      <w:r>
        <w:rPr/>
        <w:t xml:space="preserve"> (p.VII-1,1922)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 xml:space="preserve">Dissent - determine if regulation is good or bad by focusing on how important </w:t>
        <w:tab/>
        <w:tab/>
        <w:tab/>
        <w:t xml:space="preserve">the public purpose is.  Here it is safety and public health, so don't care how </w:t>
        <w:tab/>
        <w:tab/>
        <w:tab/>
        <w:t>intrusive it is on people.</w:t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2.</w:t>
        <w:tab/>
      </w:r>
      <w:r>
        <w:rPr>
          <w:b/>
        </w:rPr>
        <w:t xml:space="preserve">PUBLIC PURPOSE - </w:t>
      </w:r>
      <w:r>
        <w:rPr/>
        <w:t xml:space="preserve">Statute similar to one in </w:t>
      </w:r>
      <w:r>
        <w:rPr>
          <w:u w:val="single"/>
        </w:rPr>
        <w:t>Mahon</w:t>
      </w:r>
      <w:r>
        <w:rPr/>
        <w:t xml:space="preserve"> is held to be </w:t>
        <w:tab/>
        <w:tab/>
        <w:tab/>
        <w:tab/>
        <w:t xml:space="preserve">constitutional.  </w:t>
      </w:r>
      <w:r>
        <w:rPr>
          <w:u w:val="single"/>
        </w:rPr>
        <w:t>Increase police power</w:t>
      </w:r>
      <w:r>
        <w:rPr/>
        <w:t xml:space="preserve"> to: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health, safety, public welfare, market failure, and now environ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 xml:space="preserve">FOCUS - determine if regulation is good or bad by focusing on how important </w:t>
        <w:tab/>
        <w:tab/>
        <w:tab/>
        <w:t xml:space="preserve">public purpose is.  </w:t>
      </w:r>
      <w:r>
        <w:rPr>
          <w:u w:val="single"/>
        </w:rPr>
        <w:t>Keystone Bituminous Coal</w:t>
      </w:r>
      <w:r>
        <w:rPr/>
        <w:t xml:space="preserve"> (p.VII-9, 1987) Distinguished </w:t>
        <w:tab/>
        <w:tab/>
        <w:tab/>
        <w:t xml:space="preserve">from </w:t>
      </w:r>
      <w:r>
        <w:rPr>
          <w:u w:val="single"/>
        </w:rPr>
        <w:t>PA Coal</w:t>
      </w:r>
      <w:r>
        <w:rPr/>
        <w:t xml:space="preserve"> b/c said </w:t>
      </w:r>
      <w:r>
        <w:rPr>
          <w:u w:val="single"/>
        </w:rPr>
        <w:t>PA Coal</w:t>
      </w:r>
      <w:r>
        <w:rPr/>
        <w:t xml:space="preserve"> was only to protect single individual's home but </w:t>
        <w:tab/>
        <w:tab/>
        <w:tab/>
        <w:t xml:space="preserve">has public goals to protect entire state.  Also this statute only limits 2% of coal </w:t>
        <w:tab/>
        <w:tab/>
        <w:tab/>
        <w:t xml:space="preserve">and only 75% of coal can be mined in any practical way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3.</w:t>
        <w:tab/>
      </w:r>
      <w:r>
        <w:rPr>
          <w:b/>
        </w:rPr>
        <w:t>AESTHETICS</w:t>
      </w:r>
      <w:r>
        <w:rPr/>
        <w:t xml:space="preserve"> - Does aesthetics become yet another public purpose that falls </w:t>
        <w:tab/>
        <w:tab/>
        <w:tab/>
        <w:t xml:space="preserve">within police power and allows regulation?  </w:t>
      </w:r>
      <w:r>
        <w:rPr>
          <w:u w:val="single"/>
        </w:rPr>
        <w:t>Penn Central v. NY</w:t>
      </w:r>
      <w:r>
        <w:rPr/>
        <w:t xml:space="preserve"> (p.VII-23, </w:t>
        <w:tab/>
        <w:tab/>
        <w:tab/>
        <w:t xml:space="preserve">1978)  Statute that designates certain bldgs as landmarks prohibits further </w:t>
        <w:tab/>
        <w:tab/>
        <w:tab/>
        <w:t xml:space="preserve">renovation and req. owner to keep building in that manner.  Statute held to be </w:t>
        <w:tab/>
        <w:tab/>
        <w:tab/>
        <w:t xml:space="preserve">constitutional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Factors to consider when regulation is a taking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a.</w:t>
        <w:tab/>
        <w:t>economic impact of regulation on claima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b.</w:t>
        <w:tab/>
        <w:t xml:space="preserve">extent to which regulation has interfered with investment backed </w:t>
        <w:tab/>
        <w:tab/>
        <w:tab/>
        <w:tab/>
        <w:tab/>
        <w:t>expect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c.</w:t>
        <w:tab/>
        <w:t xml:space="preserve">Physical invasion by gov't vs. interference arising from some public </w:t>
        <w:tab/>
        <w:tab/>
        <w:tab/>
        <w:tab/>
        <w:tab/>
        <w:t>program adjusting benefits to promote common goo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d.</w:t>
        <w:tab/>
        <w:t xml:space="preserve">Is use injurious or noxious to others (if so, no JC needed) - </w:t>
        <w:tab/>
        <w:tab/>
        <w:tab/>
        <w:tab/>
        <w:tab/>
        <w:tab/>
        <w:t>NUISANCE EXCEP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 xml:space="preserve">POSSIBLE LIMITATION - requriring a use for a bldg to continue to be used </w:t>
        <w:tab/>
        <w:tab/>
        <w:tab/>
        <w:t xml:space="preserve">that way is not a taking, but requiring the use of property in a way that was </w:t>
        <w:tab/>
        <w:tab/>
        <w:tab/>
        <w:t xml:space="preserve">never wanted or desired is a taking.  See also </w:t>
      </w:r>
      <w:r>
        <w:rPr>
          <w:u w:val="single"/>
        </w:rPr>
        <w:t>Seawall</w:t>
      </w:r>
      <w:r>
        <w:rPr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 xml:space="preserve">DISSENT - Says police power too broad.  This is not part of a comprehensive </w:t>
        <w:tab/>
        <w:tab/>
        <w:tab/>
        <w:t xml:space="preserve">plan and not all landowners are treated equally.  Singles people out.  Putting </w:t>
        <w:tab/>
        <w:tab/>
        <w:tab/>
        <w:t xml:space="preserve">burden on few and making them pay through not allowing them to develop for </w:t>
        <w:tab/>
        <w:tab/>
        <w:tab/>
        <w:t>the sake of the public.  Why not tax and spread costs evenly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4.</w:t>
        <w:tab/>
      </w:r>
      <w:r>
        <w:rPr>
          <w:b/>
        </w:rPr>
        <w:t xml:space="preserve">SIZE OF LOSS </w:t>
      </w:r>
      <w:r>
        <w:rPr/>
        <w:t xml:space="preserve">- if size of interference is small, maybe ct is more likely to </w:t>
        <w:tab/>
        <w:tab/>
        <w:tab/>
        <w:t xml:space="preserve">strike down legislation b/c smaller effect and law made by smaller legislative </w:t>
        <w:tab/>
        <w:tab/>
        <w:tab/>
        <w:t xml:space="preserve">body.  </w:t>
      </w:r>
      <w:r>
        <w:rPr>
          <w:u w:val="single"/>
        </w:rPr>
        <w:t xml:space="preserve">Nollan </w:t>
      </w:r>
      <w:r>
        <w:rPr/>
        <w:t xml:space="preserve"> (p.VII-46, 1987)  Ct says easement of walking on private </w:t>
        <w:tab/>
        <w:tab/>
        <w:tab/>
        <w:t xml:space="preserve">owner's land at the beach line is a taking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 xml:space="preserve">If size of interference is large, ct less likely to strike down legislation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</w:r>
      <w:r>
        <w:rPr>
          <w:u w:val="single"/>
        </w:rPr>
        <w:t>Penn Central</w:t>
      </w:r>
      <w:r>
        <w:rPr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Could also argue that easement of walking on beach does nothing for public </w:t>
        <w:tab/>
        <w:tab/>
        <w:tab/>
        <w:tab/>
        <w:t xml:space="preserve">goal of allowing people to enjoy view of beach.  Since there is an 8ft-high </w:t>
        <w:tab/>
        <w:tab/>
        <w:tab/>
        <w:tab/>
        <w:t xml:space="preserve">sea wall, no one from road can enjoy view.  And easement is not from road </w:t>
        <w:tab/>
        <w:tab/>
        <w:tab/>
        <w:tab/>
        <w:t xml:space="preserve">to beach but horizontal to beach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Could also argue that it was a permanent physical occupation like </w:t>
      </w:r>
      <w:r>
        <w:rPr>
          <w:u w:val="single"/>
        </w:rPr>
        <w:t>Loretto</w:t>
      </w:r>
      <w:r>
        <w:rPr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c.</w:t>
        <w:tab/>
        <w:t xml:space="preserve">But if read </w:t>
      </w:r>
      <w:r>
        <w:rPr>
          <w:u w:val="single"/>
        </w:rPr>
        <w:t>Nollan</w:t>
      </w:r>
      <w:r>
        <w:rPr/>
        <w:t xml:space="preserve"> by using </w:t>
      </w:r>
      <w:r>
        <w:rPr>
          <w:u w:val="single"/>
        </w:rPr>
        <w:t>Lucas</w:t>
      </w:r>
      <w:r>
        <w:rPr/>
        <w:t xml:space="preserve">, there is no total destruction of property </w:t>
        <w:tab/>
        <w:tab/>
        <w:tab/>
        <w:tab/>
        <w:t>interest so does not require JC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>5.</w:t>
        <w:tab/>
      </w:r>
      <w:r>
        <w:rPr>
          <w:b/>
        </w:rPr>
        <w:t>TOTAL LOSS OF PROPERTY VALUE BY REGULATION</w:t>
      </w:r>
      <w:r>
        <w:rPr/>
        <w:t xml:space="preserve"> - If </w:t>
        <w:tab/>
        <w:tab/>
        <w:tab/>
        <w:t xml:space="preserve">regulation causes total loss of value, gov't does not need to pay just </w:t>
        <w:tab/>
        <w:tab/>
        <w:tab/>
        <w:tab/>
        <w:t>compensation if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state makes explicit what was already implicit in nuisance law (i.e. </w:t>
        <w:tab/>
        <w:tab/>
        <w:tab/>
        <w:tab/>
        <w:tab/>
        <w:t xml:space="preserve">legislature achieving only what private parties could do through common </w:t>
        <w:tab/>
        <w:tab/>
        <w:tab/>
        <w:tab/>
        <w:t>law.  If goes beyond this, it is a taking) ,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b.</w:t>
        <w:tab/>
        <w:t>what was already in core police power of public health, safety, and welfar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 xml:space="preserve">Don't impose on one individual through prohibited regulation what should </w:t>
        <w:tab/>
        <w:tab/>
        <w:tab/>
        <w:tab/>
        <w:t xml:space="preserve">be carried by society as a whole through taxes. </w:t>
      </w:r>
      <w:r>
        <w:rPr>
          <w:u w:val="single"/>
        </w:rPr>
        <w:t xml:space="preserve">Lucas v. SC Coastal </w:t>
      </w:r>
      <w:r>
        <w:rPr/>
        <w:tab/>
        <w:tab/>
        <w:tab/>
        <w:tab/>
      </w:r>
      <w:r>
        <w:rPr>
          <w:u w:val="single"/>
        </w:rPr>
        <w:t>Council</w:t>
      </w:r>
      <w:r>
        <w:rPr/>
        <w:t xml:space="preserve"> (p.VII-52,199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c.</w:t>
        <w:tab/>
        <w:t xml:space="preserve">Open issues in </w:t>
      </w:r>
      <w:r>
        <w:rPr>
          <w:u w:val="single"/>
        </w:rPr>
        <w:t>Luca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.</w:t>
        <w:tab/>
        <w:t>what is common law as it evolve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ab/>
        <w:t xml:space="preserve">Q -if prohibited use must exist already in law or in title, how does law </w:t>
        <w:tab/>
        <w:tab/>
        <w:tab/>
        <w:tab/>
        <w:tab/>
        <w:tab/>
        <w:t xml:space="preserve">change and when can you rely on change?  Can state ever create new </w:t>
        <w:tab/>
        <w:tab/>
        <w:tab/>
        <w:tab/>
        <w:tab/>
        <w:tab/>
        <w:t>legislation or must it always pay JC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.</w:t>
        <w:tab/>
        <w:t xml:space="preserve">aesthetic regulations allowed?  How broad is police power for total loss </w:t>
        <w:tab/>
        <w:tab/>
        <w:tab/>
        <w:tab/>
        <w:tab/>
        <w:t>v. partial los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ab/>
        <w:t>total loss - narrow power, see above (5a and 5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ab/>
        <w:t>partial loss - broad power, see below (6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ii.</w:t>
        <w:tab/>
        <w:t>does gov't have to prove its purpose or just state one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iv.</w:t>
        <w:tab/>
        <w:t>how do you define property right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ab/>
        <w:t xml:space="preserve">1) </w:t>
        <w:tab/>
        <w:t xml:space="preserve">if define them as smaller parts, each of those smaller parts could </w:t>
        <w:tab/>
        <w:tab/>
        <w:tab/>
        <w:tab/>
        <w:tab/>
        <w:tab/>
        <w:t xml:space="preserve">have a total loss of value and thus would be a taking requiring just </w:t>
        <w:tab/>
        <w:tab/>
        <w:tab/>
        <w:tab/>
        <w:tab/>
        <w:tab/>
        <w:t>compensatio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ab/>
        <w:t>2)</w:t>
        <w:tab/>
        <w:t xml:space="preserve">if define rights as the entire set of property rights, then rarely will </w:t>
        <w:tab/>
        <w:tab/>
        <w:tab/>
        <w:tab/>
        <w:tab/>
        <w:tab/>
        <w:t>there be total loss requiring just compensatio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ab/>
        <w:tab/>
      </w:r>
      <w:r>
        <w:rPr>
          <w:u w:val="single"/>
        </w:rPr>
        <w:t>Keystone</w:t>
      </w:r>
      <w:r>
        <w:rPr/>
        <w:t xml:space="preserve">, which said look at rights in totality, might not be as </w:t>
        <w:tab/>
        <w:tab/>
        <w:tab/>
        <w:tab/>
        <w:tab/>
        <w:tab/>
        <w:t xml:space="preserve">controlling since many justices deciding that case have left court.  </w:t>
        <w:tab/>
        <w:tab/>
        <w:tab/>
        <w:tab/>
        <w:tab/>
        <w:tab/>
      </w:r>
      <w:r>
        <w:rPr>
          <w:u w:val="single"/>
        </w:rPr>
        <w:t>Lucas</w:t>
      </w:r>
      <w:r>
        <w:rPr/>
        <w:t xml:space="preserve"> puts all future cases in doub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6.</w:t>
        <w:tab/>
      </w:r>
      <w:r>
        <w:rPr>
          <w:b/>
        </w:rPr>
        <w:t xml:space="preserve">PARTIAL LOSS OF PROPERTY VALUE THROUGH </w:t>
        <w:tab/>
        <w:tab/>
        <w:tab/>
        <w:tab/>
        <w:tab/>
        <w:t>REGULATION</w:t>
      </w:r>
      <w:r>
        <w:rPr/>
        <w:t xml:space="preserve"> - </w:t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 xml:space="preserve">If there is only a partial loss, police powers are broad and do not require just </w:t>
        <w:tab/>
        <w:tab/>
        <w:tab/>
        <w:tab/>
        <w:t xml:space="preserve">compensation.  Include aesthetics, fiscal integrity and market failure, health, </w:t>
        <w:tab/>
        <w:tab/>
        <w:tab/>
        <w:tab/>
        <w:t>safety, and welfare.  But what are limits?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7.</w:t>
        <w:tab/>
        <w:t>Navigable Waterways - (pre-</w:t>
      </w:r>
      <w:r>
        <w:rPr>
          <w:u w:val="single"/>
        </w:rPr>
        <w:t>Lucas</w:t>
      </w:r>
      <w:r>
        <w:rPr/>
        <w:t xml:space="preserve">) Gov't can regulate anything "tidal" as </w:t>
        <w:tab/>
        <w:tab/>
        <w:tab/>
        <w:tab/>
        <w:t xml:space="preserve">well as "navigable in fact."  Gov't is allowed to change rules if it wants and </w:t>
        <w:tab/>
        <w:tab/>
        <w:tab/>
        <w:tab/>
        <w:t xml:space="preserve">not allow people to fill in certain parts of river that are "navigable-in-fact" </w:t>
        <w:tab/>
        <w:tab/>
        <w:tab/>
        <w:tab/>
        <w:t xml:space="preserve">but were allowed to be filled before.  </w:t>
      </w:r>
      <w:r>
        <w:rPr>
          <w:u w:val="single"/>
        </w:rPr>
        <w:t>U.S. v. Stoeco Homes</w:t>
      </w:r>
      <w:r>
        <w:rPr/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(p.VII-73, 1974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>post-</w:t>
      </w:r>
      <w:r>
        <w:rPr>
          <w:u w:val="single"/>
        </w:rPr>
        <w:t>Lucas</w:t>
      </w:r>
      <w:r>
        <w:rPr/>
        <w:t xml:space="preserve"> - outcome of case depends on whether you consider </w:t>
        <w:tab/>
        <w:tab/>
        <w:tab/>
        <w:tab/>
        <w:tab/>
        <w:t xml:space="preserve">administrative practice common law or not.  In the past, never were allowed </w:t>
        <w:tab/>
        <w:tab/>
        <w:tab/>
        <w:tab/>
        <w:t xml:space="preserve">to fill-in waterways.  Then administrative practice allowed filling in of </w:t>
        <w:tab/>
        <w:tab/>
        <w:tab/>
        <w:tab/>
        <w:t xml:space="preserve">certain non-tidal waterways.  Army then says cannot fill in those non-tidal </w:t>
        <w:tab/>
        <w:tab/>
        <w:tab/>
        <w:tab/>
        <w:t xml:space="preserve">waterways if they are navigable in fact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  <w:t xml:space="preserve">If think admin practice of filling in is law, then property right created and if </w:t>
        <w:tab/>
        <w:tab/>
        <w:tab/>
        <w:tab/>
        <w:t xml:space="preserve">take it away, must give just compensation.  If admin practice not </w:t>
        <w:tab/>
        <w:tab/>
        <w:tab/>
        <w:tab/>
        <w:tab/>
        <w:t>controlling, then custom was never allowed to fill it in and no need for JC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>8.</w:t>
        <w:tab/>
        <w:t xml:space="preserve">BEACHES - (survives </w:t>
      </w:r>
      <w:r>
        <w:rPr>
          <w:u w:val="single"/>
        </w:rPr>
        <w:t>Lucas</w:t>
      </w:r>
      <w:r>
        <w:rPr/>
        <w:t xml:space="preserve">) - beaches always public land and can be </w:t>
        <w:tab/>
        <w:tab/>
        <w:tab/>
        <w:tab/>
        <w:t xml:space="preserve">protected by legislature.  Custom of beaches being public land implicit and </w:t>
        <w:tab/>
        <w:tab/>
        <w:tab/>
        <w:tab/>
        <w:t xml:space="preserve">explicit in law.  Ds not allowed to build fences on dry-sand area of beach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ab/>
        <w:tab/>
        <w:tab/>
      </w:r>
      <w:r>
        <w:rPr>
          <w:u w:val="single"/>
        </w:rPr>
        <w:t>Thorton v. Hay</w:t>
      </w:r>
      <w:r>
        <w:rPr/>
        <w:t xml:space="preserve"> (p.VII-87, 1969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  <w:tab/>
        <w:t>B.</w:t>
        <w:tab/>
      </w:r>
      <w:r>
        <w:rPr>
          <w:b/>
        </w:rPr>
        <w:t>IMPAIRMENT OF LAND, WATER, AND AIR QUA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216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3521075</wp:posOffset>
              </wp:positionH>
              <wp:positionV relativeFrom="page">
                <wp:posOffset>9430385</wp:posOffset>
              </wp:positionV>
              <wp:extent cx="36576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3.45pt;mso-wrap-distance-left:0pt;mso-wrap-distance-right:0pt;mso-wrap-distance-top:0pt;mso-wrap-distance-bottom:0pt;margin-top:742.55pt;mso-position-vertical-relative:page;margin-left:27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9:18:00Z</dcterms:created>
  <dc:creator>Christopher Ing</dc:creator>
  <dc:description/>
  <dc:language>en-US</dc:language>
  <cp:lastModifiedBy>depowski</cp:lastModifiedBy>
  <dcterms:modified xsi:type="dcterms:W3CDTF">2003-09-05T19:18:00Z</dcterms:modified>
  <cp:revision>2</cp:revision>
  <dc:subject/>
  <dc:title>property</dc:title>
</cp:coreProperties>
</file>