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im Cheat She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ication for Punish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ibu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ren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 deterren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deterr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apacitation (protectio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orm/Rehabili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al Protec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le of Legal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for vagueness doctrin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r warning/noti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ibition against retroactive law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c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us reu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t be voluntary (excludes automatism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issions as an “Act”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 duty to act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ctual r’ship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r’ship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ntary assumption of car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on of peri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ledge of facts giving rise to du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sonably possible to perfor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 rea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General intent (i.e. statutory rape, assault in </w:t>
      </w: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ict liability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arious liability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ng w/in scope of employment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or agent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Specific intent (i.e. solicitation, attempt, accessory, conspiracy, assault in 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, larceny, robbery, burglary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s: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ledg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klessnes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lig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urrence of actus rea &amp; mens re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s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tion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minal law v. civil la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al stigm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tatute of limita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ntributory neglig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ict proximate causation requir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rce use of S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rn w/ moral harms to self/ot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sso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fore or during the ac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us reu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sal significanc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ludes omissions if purpose is to facilitate a crime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except in 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 xml:space="preserve"> – must convict under facilitation instea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 re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ledg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e knowledge not enough unless: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stake in venture”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e presence not enough, must be evid of encouragement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 xml:space="preserve"> – must have same mens rea as principal (includes negligence)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S, CA</w:t>
      </w:r>
      <w:r>
        <w:rPr>
          <w:rFonts w:cs="Arial" w:ascii="Arial" w:hAnsi="Arial"/>
          <w:sz w:val="20"/>
          <w:szCs w:val="20"/>
        </w:rPr>
        <w:t xml:space="preserve"> – liable for all reasonable foreseeable acts of principal (</w:t>
      </w:r>
      <w:r>
        <w:rPr>
          <w:rFonts w:cs="Arial" w:ascii="Arial" w:hAnsi="Arial"/>
          <w:i/>
          <w:sz w:val="20"/>
          <w:szCs w:val="20"/>
        </w:rPr>
        <w:t>US v. Fountain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i/>
          <w:sz w:val="20"/>
          <w:szCs w:val="20"/>
        </w:rPr>
        <w:t>People v. Luparell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 punishment as principal, but may be get mitigation (20.15)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 xml:space="preserve"> – accessory can even get higher punishment (</w:t>
      </w:r>
      <w:r>
        <w:rPr>
          <w:rFonts w:cs="Arial" w:ascii="Arial" w:hAnsi="Arial"/>
          <w:i/>
          <w:sz w:val="20"/>
          <w:szCs w:val="20"/>
        </w:rPr>
        <w:t>Regina v. Richard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lusions from liabil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ers of protected cla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ce officers acting w/in scope of duty (35.05(1)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drawal (40.10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diation [of encouragement]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tralization [of material assistance]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fy authorities (prior alts impossibl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t occur before commission of crime is unstopp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the Fact (205.50, 205.65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ally lower punish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tation – if accessorial liability won’t wor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cilitates commission of a </w:t>
      </w:r>
      <w:r>
        <w:rPr>
          <w:rFonts w:cs="Arial" w:ascii="Arial" w:hAnsi="Arial"/>
          <w:i/>
          <w:sz w:val="20"/>
          <w:szCs w:val="20"/>
        </w:rPr>
        <w:t>felon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sal signific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hoate Offen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if crime is consummat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us reus – inciting, counseling, advising, inducing, urging or command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 rea – Intent that person solicited commit the crim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ly no withdrawal/renunciation defen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cts go far enough, may be attemp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emp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if crime is consummat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pirac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merger, however: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Gebardi</w:t>
      </w:r>
      <w:r>
        <w:rPr>
          <w:rFonts w:cs="Arial" w:ascii="Arial" w:hAnsi="Arial"/>
          <w:sz w:val="20"/>
          <w:szCs w:val="20"/>
        </w:rPr>
        <w:t xml:space="preserve"> R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rton Rule (i.e. adultery, dueling, sale of contraband, incest, bigamy)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rrowed by </w:t>
      </w:r>
      <w:r>
        <w:rPr>
          <w:rFonts w:cs="Arial" w:ascii="Arial" w:hAnsi="Arial"/>
          <w:i/>
          <w:sz w:val="20"/>
          <w:szCs w:val="20"/>
        </w:rPr>
        <w:t>Ianelli v. U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bility for consummated offense if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mes committed in furtherance of objs of the conspiracy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mes were “natural &amp; probable consequence” of the conspirac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s: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be inferred from conduc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re knowledge not enough, unless (see </w:t>
      </w:r>
      <w:r>
        <w:rPr>
          <w:rFonts w:cs="Arial" w:ascii="Arial" w:hAnsi="Arial"/>
          <w:i/>
          <w:sz w:val="20"/>
          <w:szCs w:val="20"/>
        </w:rPr>
        <w:t>People v. Laur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ke in ventur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egit use of good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roportionate to any legit deman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emen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ress or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rt of ac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say exception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unilateral conspiracy (not necessarily in </w:t>
      </w:r>
      <w:r>
        <w:rPr>
          <w:rFonts w:cs="Arial" w:ascii="Arial" w:hAnsi="Arial"/>
          <w:b/>
          <w:sz w:val="20"/>
          <w:szCs w:val="20"/>
        </w:rPr>
        <w:t>Fed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i/>
          <w:sz w:val="20"/>
          <w:szCs w:val="20"/>
        </w:rPr>
        <w:t>US v. Escobar de Brigh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t ac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Pinkerton</w:t>
      </w:r>
      <w:r>
        <w:rPr>
          <w:rFonts w:cs="Arial" w:ascii="Arial" w:hAnsi="Arial"/>
          <w:sz w:val="20"/>
          <w:szCs w:val="20"/>
        </w:rPr>
        <w:t xml:space="preserve"> rule - an overt act of one partner may be the act of all without any new agreement specifically directed to that act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 xml:space="preserve"> (&amp; most states): No to Pinkerton; while co-conspirator’s act can be evid of D’s conspiracy, can’t impute D w/ liability absent showing of mens rea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S</w:t>
      </w:r>
      <w:r>
        <w:rPr>
          <w:rFonts w:cs="Arial" w:ascii="Arial" w:hAnsi="Arial"/>
          <w:sz w:val="20"/>
          <w:szCs w:val="20"/>
        </w:rPr>
        <w:t xml:space="preserve"> cts split on whether certain crimes necessitate overt act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Most states will do away w/ overt act if crime is substantive enough (BUT NOT 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al restrictions (i.e. free speech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in (one large) conspirac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members are interested in same obj (essential features, broad scop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ke (multiple) conspiracie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member is self-interested; no stake in other spok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tionali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</w:t>
      </w:r>
      <w:r>
        <w:rPr>
          <w:rFonts w:cs="Arial" w:ascii="Arial" w:hAnsi="Arial"/>
          <w:sz w:val="20"/>
          <w:szCs w:val="20"/>
        </w:rPr>
        <w:t xml:space="preserve">: sentence </w:t>
      </w:r>
      <w:r>
        <w:rPr>
          <w:rFonts w:cs="Arial" w:ascii="Arial" w:hAnsi="Arial"/>
          <w:i/>
          <w:sz w:val="20"/>
          <w:szCs w:val="20"/>
        </w:rPr>
        <w:t>cannot</w:t>
      </w:r>
      <w:r>
        <w:rPr>
          <w:rFonts w:cs="Arial" w:ascii="Arial" w:hAnsi="Arial"/>
          <w:sz w:val="20"/>
          <w:szCs w:val="20"/>
        </w:rPr>
        <w:t xml:space="preserve"> be higher than target crime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 xml:space="preserve">: sentence </w:t>
      </w:r>
      <w:r>
        <w:rPr>
          <w:rFonts w:cs="Arial" w:ascii="Arial" w:hAnsi="Arial"/>
          <w:i/>
          <w:sz w:val="20"/>
          <w:szCs w:val="20"/>
        </w:rPr>
        <w:t>can</w:t>
      </w:r>
      <w:r>
        <w:rPr>
          <w:rFonts w:cs="Arial" w:ascii="Arial" w:hAnsi="Arial"/>
          <w:sz w:val="20"/>
          <w:szCs w:val="20"/>
        </w:rPr>
        <w:t xml:space="preserve"> be higher than target crime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: sentence is less than target crime w/ one exception (105.17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ation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bandonment – statute of limitations runs when conspiracy is terminated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alment – not suff to make part of conspiracy unless exists direct evid that parties specifically agreed, prior to commission of the crime, that they would act in a certain way to conceal the crim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ns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ssibility – no defen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drawal – generally no defens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d</w:t>
      </w:r>
      <w:r>
        <w:rPr>
          <w:rFonts w:cs="Arial" w:ascii="Arial" w:hAnsi="Arial"/>
          <w:sz w:val="20"/>
          <w:szCs w:val="20"/>
        </w:rPr>
        <w:t xml:space="preserve">: co-conspirator must affirmatively notify all members in time for possible abandonment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: co-conspirator must affirmatively prevent commission of the crime (40.10(4)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O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pri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ter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 &amp; particip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ion &amp; mgmt te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mp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w/ consummated offen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 intent (no neg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 – reqs intent to commit the SL crim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t act – beyond mere prepar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: Proximity test – dangerously close to success (</w:t>
      </w:r>
      <w:r>
        <w:rPr>
          <w:rFonts w:cs="Arial" w:ascii="Arial" w:hAnsi="Arial"/>
          <w:i/>
          <w:sz w:val="20"/>
          <w:szCs w:val="20"/>
        </w:rPr>
        <w:t>People v. Rizz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>: first step [in poison case] (</w:t>
      </w:r>
      <w:r>
        <w:rPr>
          <w:rFonts w:cs="Arial" w:ascii="Arial" w:hAnsi="Arial"/>
          <w:i/>
          <w:sz w:val="20"/>
          <w:szCs w:val="20"/>
        </w:rPr>
        <w:t>R v. Whit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 xml:space="preserve">: equivocality test – acts bespeak intent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st </w:t>
      </w:r>
      <w:r>
        <w:rPr>
          <w:rFonts w:cs="Arial" w:ascii="Arial" w:hAnsi="Arial"/>
          <w:b/>
          <w:sz w:val="20"/>
          <w:szCs w:val="20"/>
        </w:rPr>
        <w:t>Fed</w:t>
      </w:r>
      <w:r>
        <w:rPr>
          <w:rFonts w:cs="Arial" w:ascii="Arial" w:hAnsi="Arial"/>
          <w:sz w:val="20"/>
          <w:szCs w:val="20"/>
        </w:rPr>
        <w:t>: substantial step test – strongly corroborative of int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ns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andonment – generally no defen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drawal – only if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y voluntary – not because of diff or risk of apprehens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abandonment for purposes of renunciation</w:t>
      </w:r>
    </w:p>
    <w:p>
      <w:pPr>
        <w:pStyle w:val="Normal"/>
        <w:numPr>
          <w:ilvl w:val="5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: complete &amp; voluntary renunciation w/ abandonment or prevention (40.10(3)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tantive crimes of prepar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glary (14o.35)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ssault under </w:t>
      </w:r>
      <w:r>
        <w:rPr>
          <w:rFonts w:cs="Arial" w:ascii="Arial" w:hAnsi="Arial"/>
          <w:b/>
          <w:sz w:val="20"/>
          <w:szCs w:val="20"/>
        </w:rPr>
        <w:t xml:space="preserve">CA </w:t>
      </w:r>
      <w:r>
        <w:rPr>
          <w:rFonts w:cs="Arial" w:ascii="Arial" w:hAnsi="Arial"/>
          <w:sz w:val="20"/>
          <w:szCs w:val="20"/>
        </w:rPr>
        <w:t>(NOT IN N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u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ess (Art. 40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minent danger w/ no reasonable opportunity to get ou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lawful force upon him or 3d pers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sonable person could not resi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icide: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>: no defense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S</w:t>
      </w:r>
      <w:r>
        <w:rPr>
          <w:rFonts w:cs="Arial" w:ascii="Arial" w:hAnsi="Arial"/>
          <w:sz w:val="20"/>
          <w:szCs w:val="20"/>
        </w:rPr>
        <w:t>: jury ques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fense if one intentionally or recklessly puts oneself in the situation (i.e. gang membership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oxic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substance (i.e. alcohol, drugs, medicin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nse when negatives element of a crim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ntary intox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nse limited to specific intent crim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available if done purposely to establish the defens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defense to crimes requiring malice, recklessness, neg or S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luntary intoxication – like insani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ks knowledge of substa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tance taken under direct dures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tance taken pursuant to medical advice, while unaware of intoxicating effect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 xml:space="preserve"> – no exculpation; this is diminished capacity, therefore only mitigation (</w:t>
      </w:r>
      <w:r>
        <w:rPr>
          <w:rFonts w:cs="Arial" w:ascii="Arial" w:hAnsi="Arial"/>
          <w:i/>
          <w:sz w:val="20"/>
          <w:szCs w:val="20"/>
        </w:rPr>
        <w:t>Regina v. Kingsto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anity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M’Naughten</w:t>
      </w:r>
      <w:r>
        <w:rPr>
          <w:rFonts w:cs="Arial" w:ascii="Arial" w:hAnsi="Arial"/>
          <w:sz w:val="20"/>
          <w:szCs w:val="20"/>
        </w:rPr>
        <w:t xml:space="preserve"> Rule (</w:t>
      </w:r>
      <w:r>
        <w:rPr>
          <w:rFonts w:cs="Arial" w:ascii="Arial" w:hAnsi="Arial"/>
          <w:b/>
          <w:sz w:val="20"/>
          <w:szCs w:val="20"/>
        </w:rPr>
        <w:t>The Standard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al disease/ defec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jurisDs exclude sociopath/psychopath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ked requisite intent at the time to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stand nature/quality of action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wrongfulness or ac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usions – liable if, even assuming D’s situation, would still be a crim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rresistible impulse test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ble to control actions o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 conduct to law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Durham</w:t>
      </w:r>
      <w:r>
        <w:rPr>
          <w:rFonts w:cs="Arial" w:ascii="Arial" w:hAnsi="Arial"/>
          <w:sz w:val="20"/>
          <w:szCs w:val="20"/>
        </w:rPr>
        <w:t xml:space="preserve"> te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 of mental disease/defect – free reign to shrink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 te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al disease/defe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ked substantial capacity to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eciate wrongfulness of conduct o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 conduct to la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den of proof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irmative defense (40.15)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: preponderance of the evid (25.00(2))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Fed</w:t>
      </w:r>
      <w:r>
        <w:rPr>
          <w:rFonts w:cs="Arial" w:ascii="Arial" w:hAnsi="Arial"/>
          <w:sz w:val="20"/>
          <w:szCs w:val="20"/>
        </w:rPr>
        <w:t>: clear &amp; convincing evi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itment until cur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be longer than max period of incarceration (including indefinit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al condition at time of criminal proceed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mpetency to stand trial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ble to understand nature of proceeding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ble to assist in preparation of his defen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mpetency at time of execu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ble to understand nature &amp; purpose of punishment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0"/>
          <w:szCs w:val="20"/>
        </w:rPr>
        <w:t>bifurcated trial (</w:t>
      </w: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sm (epilepsy, seizure, sleepwalking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ced condition (similar to intoxication; no mental disease/defect)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>: no defense; must plead insanity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Diminished Capacity (medical condition short of insanity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ists mostly in </w:t>
      </w: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>, where don’t have voluntary manslaughter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0"/>
          <w:szCs w:val="20"/>
        </w:rPr>
        <w:t>applies to specific intent crimes on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ic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f Defen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deadly force – person only entitled to use force as reasonably appears necessar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adly force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/o faul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ker using unlawful force (deadly weapon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at of imminent death or great bodily har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eat rule (35.15(2)(a)), not necessary if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not be made in complete safety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k occurs in victim’s hom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k occurs while victim is making lawful arres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ailant is the process of robbing victi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 of aggressor to use self-defen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drawal – removes from fight &amp; communicates intent to remove oneself to other par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dden escalation – initial victim escalates minor fight into one of deadly force w/o chance for aggressor to withdra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nse of another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some </w:t>
      </w:r>
      <w:r>
        <w:rPr>
          <w:rFonts w:cs="Arial" w:ascii="Arial" w:hAnsi="Arial"/>
          <w:b/>
          <w:sz w:val="20"/>
          <w:szCs w:val="20"/>
        </w:rPr>
        <w:t>Fed</w:t>
      </w:r>
      <w:r>
        <w:rPr>
          <w:rFonts w:cs="Arial" w:ascii="Arial" w:hAnsi="Arial"/>
          <w:sz w:val="20"/>
          <w:szCs w:val="20"/>
        </w:rPr>
        <w:t>: alter ego rule (</w:t>
      </w:r>
      <w:r>
        <w:rPr>
          <w:rFonts w:cs="Arial" w:ascii="Arial" w:hAnsi="Arial"/>
          <w:i/>
          <w:sz w:val="20"/>
          <w:szCs w:val="20"/>
        </w:rPr>
        <w:t>People v. Young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: imperfect self-defen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covered even if reckless or neglig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nse of one’s dwell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dly force generally ok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: may only use deadly force if there is reasonably belief of imminent har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W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versial; definitely no defense if hire a hitma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me preven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dly force can only be used in case of a dangerous felony involving risk to human life (35.30(4)(b)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uation an arre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ce offic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dly force is reasonable only when felon threatens death or serious bodily harm &amp; such force is necessary to prevent escap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pers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deadly forc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me in fact committed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sonable belief person has in fact committed the crim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dly force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 harmed actually guilty of the crim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ing arre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 w/ deadly force if necessary, if does not know person is poli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know it is police; can’t resi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cessity (choice of evil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imacy of mea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able balance of evils – objective t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ap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minal design originated w/ law enfor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not predisposed to commit the crime prior to initial gov conta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ic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nt to kill (malice aforethought in </w:t>
      </w: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med if using deadly weap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raved hear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areness of the risk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vity of the harm is high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bability of harm is high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egit purpo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lony Murder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 must be guilty of underlying felon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ony must be independent of killing</w:t>
      </w:r>
    </w:p>
    <w:p>
      <w:pPr>
        <w:pStyle w:val="Normal"/>
        <w:numPr>
          <w:ilvl w:val="4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 xml:space="preserve">: merges burglary w/ assault; 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 xml:space="preserve"> does no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eseeability of death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ation of felony once felon has reached place of “temporary safety”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: FM limited to inherently dangerous felonies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0"/>
          <w:szCs w:val="20"/>
        </w:rPr>
        <w:t>Redline view (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liability for murder based upon death of co-felon from resistance by victim or police pursuit 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0"/>
          <w:szCs w:val="20"/>
        </w:rPr>
        <w:t>Agency theory (</w:t>
      </w: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or cofelon must have caused the killing (no liability for killing by victim or police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ximate cause theory (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her than agency rule, D is liable for killing no matter who did it, as long as it was a foreseeable risk of the felon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ntary manslaught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ocation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dden &amp; intent such that ordinary person would lose contro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fact provok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sufficient cooling tim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in fact did not coo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quate provo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ious battery or threat of deadly for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overing spouse in bed w/ another pers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adequate provo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e wor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inished responsibility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: emotional disturbance (as person believed circums to be)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K</w:t>
      </w:r>
      <w:r>
        <w:rPr>
          <w:rFonts w:cs="Arial" w:ascii="Arial" w:hAnsi="Arial"/>
          <w:sz w:val="20"/>
          <w:szCs w:val="20"/>
        </w:rPr>
        <w:t>: looks at reasonable person objective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oluntary manslaughter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0"/>
          <w:szCs w:val="20"/>
        </w:rPr>
        <w:t>Criminal (gross) neglig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 level gravity of the har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 probability of the har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klessnes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lig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aren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demeanor-manslaughter rule, limitations: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0"/>
          <w:szCs w:val="20"/>
        </w:rPr>
        <w:t>malum in se v. malum prohibitu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herently dangerou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th foreseeable or natural consequence of unlawful condu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-predicate felony under F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iberation &amp; premeditation (NOT IN 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 xml:space="preserve"> – necessary for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degre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 activi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or r’ship showing moti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/manner of killing evidencing preconceived desig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s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taneous acts – each sufficient cause for liabi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xisting condition – D takes victim as he finds hi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d CL r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ence of material r’ship (separation may not suffic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ce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 xml:space="preserve">: broader conception than </w:t>
      </w:r>
      <w:r>
        <w:rPr>
          <w:rFonts w:cs="Arial" w:ascii="Arial" w:hAnsi="Arial"/>
          <w:b/>
          <w:sz w:val="20"/>
          <w:szCs w:val="20"/>
        </w:rPr>
        <w:t>NY</w:t>
      </w:r>
      <w:r>
        <w:rPr>
          <w:rFonts w:cs="Arial" w:ascii="Arial" w:hAnsi="Arial"/>
          <w:sz w:val="20"/>
          <w:szCs w:val="20"/>
        </w:rPr>
        <w:t xml:space="preserve"> (i.e. violence, duress, menace, fear of unlawful bodily injury on person or another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k of cons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med under statutory rap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x by force/threa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apable of consent (i.e unconsciousnes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ud in the factum (not in the inducement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n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 must prove he either knew D was absent 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Otherwise, </w:t>
      </w:r>
      <w:r>
        <w:rPr>
          <w:rFonts w:cs="Arial" w:ascii="Arial" w:hAnsi="Arial"/>
          <w:b/>
          <w:sz w:val="20"/>
          <w:szCs w:val="20"/>
        </w:rPr>
        <w:t>reckless</w:t>
      </w:r>
      <w:r>
        <w:rPr>
          <w:rFonts w:cs="Arial" w:ascii="Arial" w:hAnsi="Arial"/>
          <w:sz w:val="20"/>
          <w:szCs w:val="20"/>
        </w:rPr>
        <w:t xml:space="preserve"> for being willing to proceed wilily-nil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35:00Z</dcterms:created>
  <dc:creator>Ariella Onyeama</dc:creator>
  <dc:description/>
  <cp:keywords/>
  <dc:language>en-US</dc:language>
  <cp:lastModifiedBy>Naseem Kourosh</cp:lastModifiedBy>
  <dcterms:modified xsi:type="dcterms:W3CDTF">2006-11-11T17:35:00Z</dcterms:modified>
  <cp:revision>2</cp:revision>
  <dc:subject/>
  <dc:title>Crim Cheat Sheet</dc:title>
</cp:coreProperties>
</file>