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JACOB’S CRIM LAW FALL 1999 SE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02 reasons for MP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04 cla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06 Statue of lim’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07 multiple offenses/prosec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2 proof/beyond a reasonable doub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3 Gen. Defen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1 Voluntary act requirement/omissions as an act/possession as an 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2 culpability (purpose-knowledge-reckless-neglig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3 conduct – res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4 ignorance/mist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5 exceptions to 2.01,2.02 (absolute liabilit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6 compli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7 corporate li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8 intoxi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09 du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0 military or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1 consent of vict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12 De minimus infractions (when jury can nullify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3 entrap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2 Justification – choice of evi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3 justification – public du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4 use of 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5 use of force to protect oth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6 use of force to protect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7 use of force by law enforcers (escape form custod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8 use of force against people under your c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09 ignorance of the law + use of fo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0 justification in property cr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01-4.09 mental disease/defe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0 juvenile crimin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01 attempt (substantial ste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02 criminal solici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03 conspiracy (agreement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pirac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ding in conspirac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ap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01 degrees of felon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02 prison v. fines, prison + f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03 f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06-6.09 sentencing (felonies, misdemeanors etc.), ordinary and exten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01 withholding sentence /prob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02 f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03-7.04 sentencing (felonies/misdemeano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06 multiple sentences/concurrent te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 homic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1 homic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2 mu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3 manslaugh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4 negligent homic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5 causing or aiding suic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6 sentencing death (aggravating/mitigating circumstanc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.1 ass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.2 reckless endanger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.3 terrorist threa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1 kidnapp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3 false impriso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4 interference with cust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5 criminal coerc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1 r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2 deviate sex/impos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3 corruption of min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4 sexual ass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5 indecent expos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6 spouses mistake – prompt compla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.1 a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.2 causing/risking catastrop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.3 criminal mischie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.1 burgl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.2 tresp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2.1 robb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 the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1 grading the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3 theft by dece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4 theft by extor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5 theft by mist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6 receiving stolen prop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7 theft of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.1 forgery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.1 biga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.4 endangering welfare of child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 ri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2 disorderly condu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3 false ala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4 harass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5 public drunken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6 loit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7 obstructing highw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8 disrupting meet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.1 open lewd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.2 prostitu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.3 loitering to solicit se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9:00Z</dcterms:created>
  <dc:creator>Sarah G. Weiss</dc:creator>
  <dc:description/>
  <dc:language>en-US</dc:language>
  <cp:lastModifiedBy>Andrew Thau</cp:lastModifiedBy>
  <dcterms:modified xsi:type="dcterms:W3CDTF">2002-02-03T18:49:00Z</dcterms:modified>
  <cp:revision>2</cp:revision>
  <dc:subject/>
  <dc:title>1</dc:title>
</cp:coreProperties>
</file>