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rPr>
          <w:b/>
          <w:b/>
          <w:bCs/>
          <w:sz w:val="48"/>
          <w:szCs w:val="48"/>
          <w:u w:val="single"/>
        </w:rPr>
      </w:pPr>
      <w:r>
        <w:rPr>
          <w:b/>
          <w:bCs/>
          <w:sz w:val="48"/>
          <w:szCs w:val="48"/>
          <w:u w:val="single"/>
        </w:rPr>
        <w:t>CRIMINAL LAW Outline</w:t>
      </w:r>
    </w:p>
    <w:p>
      <w:pPr>
        <w:pStyle w:val="Normal"/>
        <w:suppressAutoHyphens w:val="true"/>
        <w:spacing w:lineRule="atLeast" w:line="240"/>
        <w:rPr>
          <w:b/>
          <w:b/>
          <w:bCs/>
        </w:rPr>
      </w:pPr>
      <w:r>
        <w:rPr>
          <w:b/>
          <w:bCs/>
        </w:rPr>
        <w:t>Michael Grenert</w:t>
      </w:r>
    </w:p>
    <w:p>
      <w:pPr>
        <w:pStyle w:val="Normal"/>
        <w:suppressAutoHyphens w:val="true"/>
        <w:spacing w:lineRule="atLeast" w:line="240"/>
        <w:rPr>
          <w:b/>
          <w:b/>
          <w:bCs/>
        </w:rPr>
      </w:pPr>
      <w:r>
        <w:rPr>
          <w:b/>
          <w:bCs/>
        </w:rPr>
        <w:t>1L, Fall 1992</w:t>
      </w:r>
    </w:p>
    <w:p>
      <w:pPr>
        <w:pStyle w:val="Normal"/>
        <w:suppressAutoHyphens w:val="true"/>
        <w:spacing w:lineRule="atLeast" w:line="240"/>
        <w:rPr>
          <w:b/>
          <w:b/>
          <w:bCs/>
        </w:rPr>
      </w:pPr>
      <w:r>
        <w:rPr>
          <w:b/>
          <w:bCs/>
        </w:rPr>
        <w:t>Prof. Graham Hughes</w:t>
      </w:r>
    </w:p>
    <w:p>
      <w:pPr>
        <w:pStyle w:val="Normal"/>
        <w:suppressAutoHyphens w:val="true"/>
        <w:spacing w:lineRule="atLeast" w:line="240"/>
        <w:rPr>
          <w:b/>
          <w:b/>
          <w:bCs/>
        </w:rPr>
      </w:pPr>
      <w:r>
        <w:rPr>
          <w:b/>
          <w:bCs/>
        </w:rPr>
      </w:r>
    </w:p>
    <w:p>
      <w:pPr>
        <w:pStyle w:val="Normal"/>
        <w:tabs>
          <w:tab w:val="clear" w:pos="720"/>
          <w:tab w:val="left" w:pos="-144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760" w:leader="none"/>
        </w:tabs>
        <w:suppressAutoHyphens w:val="true"/>
        <w:spacing w:lineRule="atLeast" w:line="240"/>
        <w:rPr/>
      </w:pPr>
      <w:r>
        <w:rPr/>
      </w:r>
    </w:p>
    <w:p>
      <w:pPr>
        <w:pStyle w:val="Normal"/>
        <w:tabs>
          <w:tab w:val="clear" w:pos="720"/>
          <w:tab w:val="left" w:pos="-1440"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760" w:leader="none"/>
        </w:tabs>
        <w:suppressAutoHyphens w:val="true"/>
        <w:spacing w:lineRule="atLeast" w:line="240"/>
        <w:rPr/>
      </w:pPr>
      <w:r>
        <w:rPr>
          <w:b/>
          <w:bCs/>
        </w:rPr>
        <w:t>I</w:t>
      </w:r>
      <w:r>
        <w:rPr/>
        <w:t xml:space="preserve">.  </w:t>
      </w:r>
      <w:r>
        <w:rPr>
          <w:b/>
          <w:bCs/>
        </w:rPr>
        <w:t>Defining Criminal Conduct- The elements of just punishment</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spacing w:lineRule="atLeast" w:line="240"/>
        <w:rPr/>
      </w:pPr>
      <w:r>
        <w:rPr/>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spacing w:lineRule="atLeast" w:line="240"/>
        <w:rPr/>
      </w:pPr>
      <w:r>
        <w:rPr/>
        <w:tab/>
        <w:t>A.  Culpabilit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spacing w:lineRule="atLeast" w:line="240"/>
        <w:rPr/>
      </w:pPr>
      <w:r>
        <w:rPr/>
        <w:t xml:space="preserve">-Since overall purpose (i.e. why do we punish) of crim. law is </w:t>
      </w:r>
      <w:r>
        <w:rPr>
          <w:u w:val="single"/>
        </w:rPr>
        <w:t>deterrence</w:t>
      </w:r>
      <w:r>
        <w:rPr/>
        <w:t xml:space="preserve">, we </w:t>
      </w:r>
      <w:r>
        <w:rPr>
          <w:i/>
          <w:iCs/>
        </w:rPr>
        <w:t>select</w:t>
      </w:r>
      <w:r>
        <w:rPr/>
        <w:t xml:space="preserve"> (i.e. whom to we punish?) culpable persons to be punished.  But don't always punish when deterrence would be served, as punishment limited to only the culpable, which indicates that part of the purpose (or at least a principle of distribution) of crim. law is </w:t>
      </w:r>
      <w:r>
        <w:rPr>
          <w:u w:val="single"/>
        </w:rPr>
        <w:t>retribution</w:t>
      </w:r>
      <w:r>
        <w:rPr/>
        <w:t>.  Could say justify punishment by deterrence and justify nonpunishment, i.e. limit the distribution of punishment, by lack of applicability of retribu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spacing w:lineRule="atLeast" w:line="240"/>
        <w:rPr/>
      </w:pPr>
      <w:r>
        <w:rPr/>
        <w:tab/>
        <w:tab/>
        <w:t>1.  Actus Reus/Culpable Conduc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spacing w:lineRule="atLeast" w:line="240"/>
        <w:rPr/>
      </w:pPr>
      <w:r>
        <w:rPr/>
        <w:t>Are three material elements of a crim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spacing w:lineRule="atLeast" w:line="240"/>
        <w:rPr/>
      </w:pPr>
      <w:r>
        <w:rPr/>
        <w:tab/>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spacing w:lineRule="atLeast" w:line="240"/>
        <w:rPr/>
      </w:pPr>
      <w:r>
        <w:rPr/>
        <w:tab/>
        <w:tab/>
        <w:tab/>
        <w:t>a.  1-Physical conduct/voluntary "ac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spacing w:lineRule="atLeast" w:line="240"/>
        <w:rPr/>
      </w:pPr>
      <w:r>
        <w:rPr/>
        <w:t xml:space="preserve">Must be </w:t>
      </w:r>
      <w:r>
        <w:rPr>
          <w:u w:val="single"/>
        </w:rPr>
        <w:t>voluntary act or omission</w:t>
      </w:r>
      <w:r>
        <w:rPr/>
        <w:t>, otherwise no culpability since effectively no ac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spacing w:lineRule="atLeast" w:line="240"/>
        <w:rPr/>
      </w:pPr>
      <w:r>
        <w:rPr>
          <w:u w:val="single"/>
        </w:rPr>
        <w:t>Policy</w:t>
      </w:r>
      <w:r>
        <w:rPr/>
        <w:t>- 1) punishment wouldn't deter; 2) don't punish for mere thoughts alone (words alone are sometimes considered act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spacing w:lineRule="atLeast" w:line="240"/>
        <w:rPr/>
      </w:pPr>
      <w:r>
        <w:rPr/>
        <w:tab/>
        <w:tab/>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spacing w:lineRule="atLeast" w:line="240"/>
        <w:rPr/>
      </w:pPr>
      <w:r>
        <w:rPr/>
        <w:tab/>
        <w:tab/>
        <w:tab/>
        <w:tab/>
        <w:t>(1)  Positive action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spacing w:lineRule="atLeast" w:line="240"/>
        <w:rPr/>
      </w:pPr>
      <w:r>
        <w:rPr/>
        <w:t xml:space="preserve">-"Voluntary" isn't always clear cu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spacing w:lineRule="atLeast" w:line="240"/>
        <w:rPr/>
      </w:pPr>
      <w:r>
        <w:rPr/>
        <w:t>Ex.:  D charged with being drunk in a public place.  Not guilty if police arrested him elsewhere for something else and took him to a public place.  (If forced into public area by threat of force from non-policeman, be duress excuse instead.)  But unclear when D thrown out of a bar into a public area because of his own unruly behavior- not voluntarily in public area, but voluntarily drunk and unruly and so at fault for being thrown into public area- probably considered voluntary and so guilt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spacing w:lineRule="atLeast" w:line="240"/>
        <w:rPr/>
      </w:pPr>
      <w:r>
        <w:rPr/>
        <w:t>-Possession is an act when possessor knows of and controls possession, i.e. could terminate it if so desir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spacing w:lineRule="atLeast" w:line="240"/>
        <w:rPr/>
      </w:pPr>
      <w:r>
        <w:rPr/>
        <w:t>-Unintentional not the same as involuntar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spacing w:lineRule="atLeast" w:line="240"/>
        <w:rPr/>
      </w:pPr>
      <w:r>
        <w:rPr/>
        <w:t>unintentional isn't always a valid defense, i.e. when negl. m.r. standar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spacing w:lineRule="atLeast" w:line="240"/>
        <w:rPr/>
      </w:pPr>
      <w:r>
        <w:rPr/>
        <w:t>Examples of invalid invol. act def.:  habitual behavior; uncontrollable impulse-not invol. act, would have to plead insanity; no memory of the incident; unintentional.</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spacing w:lineRule="atLeast" w:line="240"/>
        <w:rPr/>
      </w:pPr>
      <w:r>
        <w:rPr/>
        <w:t xml:space="preserve">Examples of </w:t>
      </w:r>
      <w:r>
        <w:rPr>
          <w:i/>
          <w:iCs/>
        </w:rPr>
        <w:t>involuntary act defenses</w:t>
      </w:r>
      <w:r>
        <w:rPr/>
        <w:t xml:space="preserve"> (not excused actions but nonactions)(under MPC 2.01):</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spacing w:lineRule="atLeast" w:line="240"/>
        <w:rPr/>
      </w:pPr>
      <w:r>
        <w:rPr/>
        <w:tab/>
        <w:tab/>
        <w:tab/>
        <w:tab/>
        <w:tab/>
        <w:t>(a)  Reflex/convuls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spacing w:lineRule="atLeast" w:line="240"/>
        <w:rPr/>
      </w:pPr>
      <w:r>
        <w:rPr/>
        <w:t xml:space="preserve">e.g. epileptic seizure, </w:t>
      </w:r>
      <w:r>
        <w:rPr>
          <w:i/>
          <w:iCs/>
        </w:rPr>
        <w:t>except</w:t>
      </w:r>
      <w:r>
        <w:rPr/>
        <w:t xml:space="preserve"> if D reckless/negl. re acting and crime of reck./negl.  Reflex doesn't incl. reaching for something when are falling, i.e. quick but conscious decis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spacing w:lineRule="atLeast" w:line="240"/>
        <w:rPr/>
      </w:pPr>
      <w:r>
        <w:rPr/>
        <w:tab/>
        <w:tab/>
        <w:tab/>
        <w:tab/>
        <w:tab/>
        <w:t>(b)  Somnambulism/invol. unconsciousness (automatism)- (at the time of the incident-doesn't incl. simple inability to recall)</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spacing w:lineRule="atLeast" w:line="240"/>
        <w:rPr/>
      </w:pPr>
      <w:r>
        <w:rPr/>
        <w:tab/>
        <w:tab/>
        <w:tab/>
        <w:tab/>
        <w:tab/>
        <w:t xml:space="preserve">(c)  Hypnosi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spacing w:lineRule="atLeast" w:line="240"/>
        <w:rPr/>
      </w:pPr>
      <w:r>
        <w:rPr/>
        <w:t>(maybe not a def. under c.l., under rationale that no one will perform acts under hypnosis that are repugnant to one)- hard to know if D under control of anothe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spacing w:lineRule="atLeast" w:line="240"/>
        <w:rPr/>
      </w:pPr>
      <w:r>
        <w:rPr/>
        <w:t>-D bears initial evid. burden of producing prime facie proof of invol. act, then burden back on pros., otherwise violate due pro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spacing w:lineRule="atLeast" w:line="240"/>
        <w:rPr/>
      </w:pPr>
      <w:r>
        <w:rPr/>
        <w:t>-Exception:  culpable thoughts sometimes punished, e.g. fed. stat. crime of crossing st. lines w/ intent to commit crime.  Crossing the st. line seen as the vol. ac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spacing w:lineRule="atLeast" w:line="240"/>
        <w:rPr/>
      </w:pPr>
      <w:r>
        <w:rPr/>
        <w:t>-Problems:  persistent dangerous invol. acts, e.g. while sleepwalking.  But deal w/ this by commitment, not crim. punishm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spacing w:lineRule="atLeast" w:line="240"/>
        <w:rPr/>
      </w:pPr>
      <w:r>
        <w:rPr/>
        <w:tab/>
        <w:tab/>
        <w:tab/>
        <w:tab/>
        <w:tab/>
        <w:t>(d)  Involuntary unconsciousn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spacing w:lineRule="atLeast" w:line="240"/>
        <w:rPr/>
      </w:pPr>
      <w:r>
        <w:rPr/>
        <w:t>D is not conscious of acting at the time of acting (this is different from not being able to remember what one di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spacing w:lineRule="atLeast" w:line="240"/>
        <w:rPr/>
      </w:pPr>
      <w:r>
        <w:rPr/>
        <w:t xml:space="preserve">Ex.:  Newton- valid defense if Huey P. had been unconscious when he shot V because of the effects of shock caused by having been sho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spacing w:lineRule="atLeast" w:line="240"/>
        <w:rPr/>
      </w:pPr>
      <w:r>
        <w:rPr/>
        <w:tab/>
        <w:tab/>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spacing w:lineRule="atLeast" w:line="240"/>
        <w:rPr/>
      </w:pPr>
      <w:r>
        <w:rPr/>
        <w:tab/>
        <w:tab/>
        <w:tab/>
        <w:tab/>
        <w:t>(2)  Omission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suppressAutoHyphens w:val="true"/>
        <w:spacing w:lineRule="atLeast" w:line="240"/>
        <w:rPr/>
      </w:pPr>
      <w:r>
        <w:rPr/>
        <w:tab/>
        <w:tab/>
        <w:tab/>
        <w:tab/>
        <w:tab/>
        <w:t>(a)  General rule-no liability for failure to ac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suppressAutoHyphens w:val="true"/>
        <w:spacing w:lineRule="atLeast" w:line="240"/>
        <w:rPr/>
      </w:pPr>
      <w:r>
        <w:rPr>
          <w:u w:val="single"/>
        </w:rPr>
        <w:t>Policy</w:t>
      </w:r>
      <w:r>
        <w:rPr/>
        <w:t>- autonomy, freedom from official coercion/enforced Good Samaritanism, i.e. libertarianism/individualism; no causation; difficult to apply; crim. law not solely based on moralit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suppressAutoHyphens w:val="true"/>
        <w:spacing w:lineRule="atLeast" w:line="240"/>
        <w:rPr/>
      </w:pPr>
      <w:r>
        <w:rPr/>
        <w:t>Cases where difficult to differential between act and omiss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suppressAutoHyphens w:val="true"/>
        <w:spacing w:lineRule="atLeast" w:line="240"/>
        <w:rPr/>
      </w:pPr>
      <w:r>
        <w:rPr/>
        <w:t>-Respirator-usually seen as omission when dr. turns off respirator (st. has const. rt. to allow next of kin to make the decision when V vegetable, but st. can require clear and convincing evid. of patient's wishes since next of kin doesn't have const. rt. to make the decision); commission when lethal injection, since death caused by such injec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suppressAutoHyphens w:val="true"/>
        <w:spacing w:lineRule="atLeast" w:line="240"/>
        <w:rPr/>
      </w:pPr>
      <w:r>
        <w:rPr/>
        <w:tab/>
        <w:tab/>
        <w:tab/>
        <w:tab/>
        <w:tab/>
        <w:t>(b)  Cases when liability for omissions (remember that also need to show causa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suppressAutoHyphens w:val="true"/>
        <w:spacing w:lineRule="atLeast" w:line="240"/>
        <w:rPr/>
      </w:pPr>
      <w:r>
        <w:rPr/>
        <w:tab/>
        <w:tab/>
        <w:tab/>
        <w:tab/>
        <w:tab/>
        <w:tab/>
        <w:t>i)  Statutory dut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suppressAutoHyphens w:val="true"/>
        <w:spacing w:lineRule="atLeast" w:line="240"/>
        <w:rPr/>
      </w:pPr>
      <w:r>
        <w:rPr/>
        <w:t>e.g. to file tax return, failure to rescue in Vt. and Min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suppressAutoHyphens w:val="true"/>
        <w:spacing w:lineRule="atLeast" w:line="240"/>
        <w:rPr/>
      </w:pPr>
      <w:r>
        <w:rPr/>
        <w:tab/>
        <w:tab/>
        <w:tab/>
        <w:tab/>
        <w:tab/>
        <w:tab/>
        <w:t>ii)  Nonstatutory legal duty (usually liability for crime put in terms of a positive ac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suppressAutoHyphens w:val="true"/>
        <w:spacing w:lineRule="atLeast" w:line="240"/>
        <w:rPr/>
      </w:pPr>
      <w:r>
        <w:rPr/>
        <w:tab/>
        <w:tab/>
        <w:tab/>
        <w:tab/>
        <w:tab/>
        <w:tab/>
        <w:tab/>
        <w:t xml:space="preserve">a)  Status relation-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suppressAutoHyphens w:val="true"/>
        <w:spacing w:lineRule="atLeast" w:line="240"/>
        <w:rPr/>
      </w:pPr>
      <w:r>
        <w:rPr/>
        <w:t>e.g. mother-child duty to act to feed and prevent abuse; possibly mutually dependents such as roommates or mountain climbers; dr.-patient unless treatment no reas. chance of providing benefits proportionate to the burdens ca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suppressAutoHyphens w:val="true"/>
        <w:spacing w:lineRule="atLeast" w:line="240"/>
        <w:rPr/>
      </w:pPr>
      <w:r>
        <w:rPr/>
        <w:tab/>
        <w:tab/>
        <w:tab/>
        <w:tab/>
        <w:tab/>
        <w:t xml:space="preserve"> </w:t>
        <w:tab/>
        <w:tab/>
        <w:t>b) Contractual dut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suppressAutoHyphens w:val="true"/>
        <w:spacing w:lineRule="atLeast" w:line="240"/>
        <w:rPr/>
      </w:pPr>
      <w:r>
        <w:rPr/>
        <w:t>not necessarily between D and V, e.g. lifeguard, and breach alone doesn't give rise to liability but rather pros. needs to show breach willful and D aware of the danger and D can give justification/excus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suppressAutoHyphens w:val="true"/>
        <w:spacing w:lineRule="atLeast" w:line="240"/>
        <w:rPr/>
      </w:pPr>
      <w:r>
        <w:rPr/>
        <w:tab/>
        <w:tab/>
        <w:tab/>
        <w:tab/>
        <w:tab/>
        <w:tab/>
        <w:tab/>
        <w:t>c)  Voluntary assumption of care or giving assistance for another and seclusion of helpless person so as to prevent others from rendering ai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suppressAutoHyphens w:val="true"/>
        <w:spacing w:lineRule="atLeast" w:line="240"/>
        <w:rPr/>
      </w:pPr>
      <w:r>
        <w:rPr/>
        <w:t>duty/liable if leaves V worse off, which could be by dissuading other potential rescuers from helping since they'll rely on D, but still need to leave V worse off in so dissuading.</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suppressAutoHyphens w:val="true"/>
        <w:spacing w:lineRule="atLeast" w:line="240"/>
        <w:rPr/>
      </w:pPr>
      <w:r>
        <w:rPr/>
        <w:tab/>
        <w:tab/>
        <w:tab/>
        <w:tab/>
        <w:tab/>
        <w:tab/>
        <w:tab/>
        <w:t>d) Danger created by 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suppressAutoHyphens w:val="true"/>
        <w:spacing w:lineRule="atLeast" w:line="240"/>
        <w:rPr/>
      </w:pPr>
      <w:r>
        <w:rPr/>
        <w:t xml:space="preserve">innocently or otherwise, though more likely liable if negl. or intentional ac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suppressAutoHyphens w:val="true"/>
        <w:spacing w:lineRule="atLeast" w:line="240"/>
        <w:rPr/>
      </w:pPr>
      <w:r>
        <w:rPr/>
        <w:t>Ex.:  accidently set fire, duty to call fire dept.  Accidently cause car accident, sometimes stat. duty to ai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suppressAutoHyphens w:val="true"/>
        <w:spacing w:lineRule="atLeast" w:line="240"/>
        <w:rPr/>
      </w:pPr>
      <w:r>
        <w:rPr/>
        <w:tab/>
        <w:tab/>
        <w:tab/>
        <w:tab/>
        <w:tab/>
        <w:t xml:space="preserve">  iii)  Knowledge required for convic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suppressAutoHyphens w:val="true"/>
        <w:spacing w:lineRule="atLeast" w:line="240"/>
        <w:rPr/>
      </w:pPr>
      <w:r>
        <w:rPr/>
        <w:t>ignorance of facts (e.g. that accidently started a fire) is a defense unless have duty to know the facts; ignorance of the law no def. unless the duty is unusual (e.g. for ex-con to register as such).  Under such circs, maybe say omission wasn't voluntar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suppressAutoHyphens w:val="true"/>
        <w:spacing w:lineRule="atLeast" w:line="240"/>
        <w:rPr/>
      </w:pPr>
      <w:r>
        <w:rPr/>
        <w:tab/>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suppressAutoHyphens w:val="true"/>
        <w:spacing w:lineRule="atLeast" w:line="240"/>
        <w:rPr/>
      </w:pPr>
      <w:r>
        <w:rPr/>
        <w:tab/>
        <w:tab/>
        <w:tab/>
        <w:t>b.  2-Attendant circ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suppressAutoHyphens w:val="true"/>
        <w:spacing w:lineRule="atLeast" w:line="240"/>
        <w:rPr/>
      </w:pPr>
      <w:r>
        <w:rPr/>
        <w:t>e.g. night, dwelling house for burglar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suppressAutoHyphens w:val="true"/>
        <w:spacing w:lineRule="atLeast" w:line="240"/>
        <w:rPr/>
      </w:pPr>
      <w:r>
        <w:rPr/>
        <w:tab/>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suppressAutoHyphens w:val="true"/>
        <w:spacing w:lineRule="atLeast" w:line="240"/>
        <w:rPr/>
      </w:pPr>
      <w:r>
        <w:rPr/>
        <w:tab/>
        <w:tab/>
        <w:tab/>
        <w:t>c.  3-Prohibited resul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suppressAutoHyphens w:val="true"/>
        <w:spacing w:lineRule="atLeast" w:line="240"/>
        <w:rPr/>
      </w:pPr>
      <w:r>
        <w:rPr/>
        <w:t>e.g. death for murder, nothing for burglar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suppressAutoHyphens w:val="true"/>
        <w:spacing w:lineRule="atLeast" w:line="240"/>
        <w:rPr/>
      </w:pPr>
      <w:r>
        <w:rPr/>
        <w:tab/>
        <w:tab/>
        <w:tab/>
        <w:tab/>
        <w:tab/>
        <w:tab/>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2.  Mens Rea/Culpable Mental State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  Basic mens rea doctri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Need prove m.r. for each of the three material elements of the actus reus (if there are three) of a crime; usually, use "purpose/intent" re elements #1 and #3, "knowledge" re element #2, and "reck." re elements #2 and #3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Some crimes require an additional "specific intent," i.e. a further intent not connected to an element of the actus reus to do an act beyond what has already been accomplished, e.g. assault w/ intent to murder, attempt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So first determine if the actus reus elements exist, then determine what m.r. required for each element by looking at: 1)  specific words in the statute; 2) general directives in the code, e.g. MPC at least recklessness if no m.r. mentioned-not so for common law e.g. statutory rape; 3) common law to determine if recklessness or intent or knowledge when no m.r. mention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MPC</w:t>
      </w:r>
      <w:r>
        <w:rPr/>
        <w: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1)  Purpose (int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 person acts purposely w/ respect to a material element of the offense/actus reus whe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ab/>
        <w:t xml:space="preserve">(a)  if the element involves the nature of his conduct (a.r. element #1) or a result thereof (a.r. element #3), it's his </w:t>
      </w:r>
      <w:r>
        <w:rPr>
          <w:i/>
          <w:iCs/>
        </w:rPr>
        <w:t>conscious object</w:t>
      </w:r>
      <w:r>
        <w:rPr/>
        <w:t xml:space="preserve"> to engage in conduct of that nature or to cause such resul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ab/>
        <w:t xml:space="preserve">(b)  if the element involves the atttendant circs (a.r. element #2), he is </w:t>
      </w:r>
      <w:r>
        <w:rPr>
          <w:i/>
          <w:iCs/>
        </w:rPr>
        <w:t>aware</w:t>
      </w:r>
      <w:r>
        <w:rPr/>
        <w:t xml:space="preserve"> that such circ exists or believes or hopes it exist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2)  Knowledge (intent, satisfies "wilfuln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ab/>
        <w:t xml:space="preserve">(a)  if element #1 or #2, he's </w:t>
      </w:r>
      <w:r>
        <w:rPr>
          <w:i/>
          <w:iCs/>
        </w:rPr>
        <w:t>aware</w:t>
      </w:r>
      <w:r>
        <w:rPr/>
        <w:t xml:space="preserve"> that his conduct is of that nature or that such circs exis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ab/>
        <w:t xml:space="preserve">(b)  if element #3, he's </w:t>
      </w:r>
      <w:r>
        <w:rPr>
          <w:i/>
          <w:iCs/>
        </w:rPr>
        <w:t>aware</w:t>
      </w:r>
      <w:r>
        <w:rPr/>
        <w:t xml:space="preserve"> that it's </w:t>
      </w:r>
      <w:r>
        <w:rPr>
          <w:i/>
          <w:iCs/>
        </w:rPr>
        <w:t>practically certain</w:t>
      </w:r>
      <w:r>
        <w:rPr/>
        <w:t xml:space="preserve"> that his conduct will cause such resul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Difference between purpose and knowledge-  basically the same, except re element #3 when D doesn't desire a result but is practically certain it will result from his action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D puts bomb on a plane with purpose of killing X but aware it practically certain will kill everyone else as well; w/ conspiracy, could argue knowledge of that result will occur is not enough since need purpos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Difference between knowledge and negl.:  high probability suffices for knowledge, so </w:t>
      </w:r>
      <w:r>
        <w:rPr>
          <w:i/>
          <w:iCs/>
        </w:rPr>
        <w:t>willful blindness</w:t>
      </w:r>
      <w:r>
        <w:rPr/>
        <w:t>/ignorance is not considered negl. or excuse if no negl. crime avail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3)  Recklessn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Reck. re a material element of offense/a.r. when D </w:t>
      </w:r>
      <w:r>
        <w:rPr>
          <w:i/>
          <w:iCs/>
        </w:rPr>
        <w:t>consciously disregards a substantial and unjustifiable risk</w:t>
      </w:r>
      <w:r>
        <w:rPr/>
        <w:t xml:space="preserve"> that the material element exists or will result (usually/always? elements #2 and #3).  D's disregard is </w:t>
      </w:r>
      <w:r>
        <w:rPr>
          <w:i/>
          <w:iCs/>
        </w:rPr>
        <w:t>gross deviation</w:t>
      </w:r>
      <w:r>
        <w:rPr/>
        <w:t xml:space="preserve"> from conduct of law-abiding person in same si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Last sentence seems to imply that D reck. even if he thinks the risk is justifiable since he driving but would be unjustifiable  for normal law-abiding citizen</w:t>
      </w:r>
      <w:r>
        <w:rPr>
          <w:b/>
          <w:bCs/>
        </w:rPr>
        <w:t>?</w:t>
      </w:r>
      <w:r>
        <w:rPr/>
        <w:t xml:space="preserve">  So truly subjective theory of reck. isn't applied, i.e. only have to show that D was aware of the risk and aware of the facts that a jury finds substantial and unjustifi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common law doesn't incl. "substantial and unjustifi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4)  Negligenc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Negl. re a material element of offense/a.r. when D </w:t>
      </w:r>
      <w:r>
        <w:rPr>
          <w:i/>
          <w:iCs/>
        </w:rPr>
        <w:t xml:space="preserve">aware </w:t>
      </w:r>
      <w:r>
        <w:rPr/>
        <w:t xml:space="preserve">(then also reckless) or </w:t>
      </w:r>
      <w:r>
        <w:rPr>
          <w:i/>
          <w:iCs/>
        </w:rPr>
        <w:t>should be aware of a substantial and unjustifiable risk</w:t>
      </w:r>
      <w:r>
        <w:rPr/>
        <w:t xml:space="preserve"> that the material element exists or will result from his conduct.  D's unawareness must be </w:t>
      </w:r>
      <w:r>
        <w:rPr>
          <w:i/>
          <w:iCs/>
        </w:rPr>
        <w:t xml:space="preserve">gross deviation </w:t>
      </w:r>
      <w:r>
        <w:rPr/>
        <w:t xml:space="preserve">greater than for civil negl.) from standard of care of </w:t>
      </w:r>
      <w:r>
        <w:rPr>
          <w:i/>
          <w:iCs/>
        </w:rPr>
        <w:t>reasonable person</w:t>
      </w:r>
      <w:r>
        <w:rPr/>
        <w:t xml:space="preserve"> in same si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MPC, not common law, says at least reck. if doesn't sa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stated level of m.r. applies to all elements if doesn't specify and not cle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can have different m.r. requirement for each elem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intent satisfies reck., reck. satisfies negl.</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Ex.:  </w:t>
      </w:r>
      <w:r>
        <w:rPr>
          <w:i/>
          <w:iCs/>
        </w:rPr>
        <w:t>Cunningham</w:t>
      </w:r>
      <w:r>
        <w:rPr/>
        <w:t>- m.r. of intent or reck. required for the specific crime charged, another crime committed at the same time is irrelevant.  Thus, while D guilty of larceny in stealing meter, didn't necessarily intend/reck. to cause gas to endanger neighbo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b.  Mistake of fac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Is a defense claiming lack of m.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MPC</w:t>
      </w:r>
      <w:r>
        <w:rPr/>
        <w:t xml:space="preserve">:  1) Valid defense if negatives the m.r. for a material element of the offense/a.r.; 2) When mistake is defense to a crime but D be guilty of another offense if sit. been as D supposed, D guilty of the offense for sit. as D supposed.  (This not so under common law when no a.r. for this other offense, but be liable for attempt under most common-law jurisdictions.  Common-law also holds D liable for the offense for the sit. as D supposed if there's no a.r. problem.)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Ex.:  Sample question, D liable under MPC for importing diamonds though it was really heroin.  Under </w:t>
      </w:r>
      <w:r>
        <w:rPr>
          <w:u w:val="single"/>
        </w:rPr>
        <w:t>common-law, which is followed instead of MPC on this issue</w:t>
      </w:r>
      <w:r>
        <w:rPr/>
        <w:t>, D not liable since no actus reus of importing diamonds.  Ex.:  If D steals necklace thinking it costume jewelry but it's really made of diamonds, D be liable under MPC for stealing costume jewelry.  Under common-law, same result since there is no a.r. problem (though technically there is an a.r. problem)?</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If negl. standar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mistake must be reas. for defense to be vali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If intent standar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then honest mistake, whether reasonable or unreasonable, is valid defens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Ex.:  If define rape as intent to have unconsented-to intercourse (as opposed to making intent only apply to the intercourse element), unreas. mistake re consent element of rape is valid defens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If knowledge standar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then under common-law mistake has to be reasonable, but under MPC an unreas. mistake would be a valid defense since it negates the m.r. of knowledg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Ex.:  If for rape the statute requires knowledge that V wasn't consenting, unreas. mistake is a valid defense under the MPC but not under common-law.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If recklessness standar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mistake has to be reas. in most jurisdictions, but under MPC an unreas. mistake could conceivably be a valid defense but most likely would be considered reckles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When no m.r. is specified in the statute, assume a recklessness standard under the MPC, and an unreas. mistake could conceivably be a valid defense, for ex. to rape, but most likely would be considered reckless.  Maybe should create a crime of negl. rap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If negl. standar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mistake obviously has to be reasonable under common-law and MPC.</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If s.l., no mistake is valid defense.  Ex.:  Statutory rape (though in Cal. reas. mistake is valid def.), </w:t>
      </w:r>
      <w:r>
        <w:rPr>
          <w:u w:val="single"/>
        </w:rPr>
        <w:t>policy</w:t>
      </w:r>
      <w:r>
        <w:rPr/>
        <w:t xml:space="preserve"> of protecting victim is so strong that normal m.r. requirement/protection for D overridden (MPC s.l. only if stat. designed protect child under 10);  Re abandoning pregnant wife, s.l. re pregnant attendant circ.; s.l. re fed. officer attendant circ., this fact seen as jurisdictional only rather than as creating greater offens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Problems:  Stat. prohibits sex w/ girl under 12, lesser offense if 12-14.  If D believed she 13, but really 11, D has a.r. but no m.r. for greater offense and m.r. but no a.r. for lesser offense (assuming as MPC no s.l.).  MPC suggests D liable for lesser offense when a.r. for greater offense but m.r. for lesser offense.  Under common-law, be s.l.; but under common-law, if knowledge standard, D not be liable for either offense but for attempt at the lesser offense.  If stat. written well such that under 14 rather than 12 to 14, D under common law (if not s.l.) be liable for under 14 crim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c.  Mistake of law-</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Is a defense claiming lack of m.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MPC</w:t>
      </w:r>
      <w:r>
        <w:rPr/>
        <w:t>- is valid defense if:  1) mistake negates m.r. (but simple ingnorance of the law is no defense unless the statute specifically requires m.r. re the illegality of the conduct);   2)a) statute not published or made reas. available; b) D reas. relied on official statement of the law, later determined to be erroneous, contained in a statute (other than the one D is charge with violating, i.e. D can't claim he misunderstood the statute), judicial decision, administrative decision, or official interpretation of the the public officer or body charged by law with responsibility for such interpretation, administration or enforcem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Four types of mistakes of law:</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1)  Complete ignorance of the law-</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General rule:  Simple ignorance that there's a stat. proscribing D's conduct or ignorance of the scope of a law.</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Exceptions:  a) When the crime by its terms requires that a person know of the existence of the prohibition (assume that a m.r. requirement doesn't apply to the illegality of the conduct unless it specifically says otherwise); b) when regulatory offense that not mala in se but rather mala prohibita, D not even negl. in not knowing of the regulation, and crime was one of omission.  Ex.:  </w:t>
      </w:r>
      <w:r>
        <w:rPr>
          <w:i/>
          <w:iCs/>
        </w:rPr>
        <w:t>Lambert</w:t>
      </w:r>
      <w:r>
        <w:rPr/>
        <w:t>- D didn't know she had to register as ex-con in L.A.</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General rule:  -Applies to foreigners as well.</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ab/>
        <w:tab/>
        <w:t>-Is true for most regulatory offenses as well.</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Policy</w:t>
      </w:r>
      <w:r>
        <w:rPr/>
        <w:t>- otherwise would discourage knowledge of the law.</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2)  Reas. misinterp. of the law/mistake as to the scope of the law-</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Orthodox position is this is no defens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Exception:  when rely on official statement of the law,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e.g. </w:t>
      </w:r>
      <w:r>
        <w:rPr>
          <w:i/>
          <w:iCs/>
        </w:rPr>
        <w:t>Albertini</w:t>
      </w:r>
      <w:r>
        <w:rPr/>
        <w:t xml:space="preserve"> which held D could rely on court decision at least until S.C. granted certiorari.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3)  Deliberate violation to challenge constitutionalit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D assumes risk that the law is constitutional so not a def.?</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4)  Mistake as to a collateral matter/fact of law which would if true negate an element of the actus reus or mens rea?- valid def.</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Bigamy (though in most jurisdictions this is a s.l. crime), if D mistakenly thought a divorce was vali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Theft- if D is mistaken as to the legal ownership of the property, the mistake isn't as to the law defining the offense of theft but as to a collateral legal matter which forms an element of the a.r., specifically an attendant circumstance, and D's not liable since there would be no a.r. if the property was his and he has no m.r. to steal.</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Prob.:  To differentiate between 2 and 4, i.e. when mistake goes to the scope of the law and when mistake negates an element of the 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D puts in floor boards in his apartment, then pulls them up when he moves out, mistakenly believing that they are still his property and not the property of the landlord.  He's charge with intentionally destroying another's property.  On the one hand, D's mistake is as to a collateral matter of law, i.e. the legal ownership of the boards, which negates the m.r. for the crime and so could be a valid defense.  On the other hand, D is ignorant as to the scope of the law, since he doesn't realize that the law prohibits his actions, and so would not have a valid defens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A dr. mistakenly believes that a patient is considered dead when he is brain dead and so stops his patient's heart.  He's charge w/ intentional killing.  On the one hand, ignorance of the law that death occurs when one's heart stops is no excuse.  On the other hand, he has no m.r. for the crim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Crime of receiving stolen goods.  If D knows the goods were obtained under false pretenses but doesn't know that goods obtained under false pretenses are considered stolen by the law, this will probably be seen as ignorance as to the scope of the law and so not as a valid defense.  However, it could also be seen as going to the m.r. for the a.r. element of "stole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Ex.: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d.  Line between mistake of law and mistake of fac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Stolen goods- If D did not know it was a crime to receive stolen goods, this is ignorance of the law and is no defense.  If D didn't know of the fact that the goods were stolen, this is a mistake of fact which results in a mistake of law as to the character of the goods; this mistake goes to an element of the actus reus (i.e. attendant circumstance that the goods were stolen) and so is a valid defens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Ex.:  </w:t>
      </w:r>
      <w:r>
        <w:rPr>
          <w:i/>
          <w:iCs/>
        </w:rPr>
        <w:t>Barker</w:t>
      </w:r>
      <w:r>
        <w:rPr/>
        <w:t xml:space="preserve">- Ds reas. believed Hunt had legal authority to authorize warrantless searches.  Court saw this as valid def. of mistake of fact as to Hunt's authority, while dissent saw this as an invalid defense of mistake of law as to whether their conduct was illegal.  Dissent's view more orthodox.     </w:t>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e.  Strict liability/abandonment of mens rea-</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For crimes such as statutory rap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No m.r. required for many regulatory offenses- merger of civil and criminal law to provide civil/monetary sanctions rather than jail when D, usually as corporation, violates statut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As to the CEO, statute usually requires that she had "responsible relation" to the conduct at issue, which translates into a duty of extraordinary care, i.e. burden on D to show she used extraordinary care or was "powerless" to relative to the conduct at issue.  If jail is a possible outcome, m.r. is required when no act is committed by D since it's no longer really a regulatory offense, e.g. </w:t>
      </w:r>
      <w:r>
        <w:rPr>
          <w:i/>
          <w:iCs/>
        </w:rPr>
        <w:t>Guminga</w:t>
      </w:r>
      <w:r>
        <w:rPr/>
        <w:t xml:space="preserve"> where court held no s.l. as to employer of waitress who served alcohol to a mino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Policy</w:t>
      </w:r>
      <w:r>
        <w:rPr/>
        <w:t>- 1) deterrence/incentive to take care; 2) too hard to prove m.r.; 3) saves time in cour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Criticism of s.l.- 1) D not blameworthy; 2) no deterrence when D took the best care possible; 3) civil administrative penalties are a good alternati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Involuntary act defense to s.l. offense:  e.g. speeding was the act of the stuck accelerator, not of 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MPC</w:t>
      </w:r>
      <w:r>
        <w:rPr/>
        <w:t>- no s.l. for crimes except when the statute seeks to protect a child under 10.  Allows s.l. for regulatory offenses, which it calls "violation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b/>
          <w:bCs/>
        </w:rPr>
        <w:t>II</w:t>
      </w:r>
      <w:r>
        <w:rPr/>
        <w:t xml:space="preserve">.  </w:t>
      </w:r>
      <w:r>
        <w:rPr>
          <w:b/>
          <w:bCs/>
        </w:rPr>
        <w:t>The Significance of Resulting Harm</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  Causa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When a crime is defined w/o regard to any </w:t>
      </w:r>
      <w:r>
        <w:rPr>
          <w:b/>
          <w:bCs/>
          <w:i/>
          <w:iCs/>
        </w:rPr>
        <w:t>result</w:t>
      </w:r>
      <w:r>
        <w:rPr/>
        <w:t xml:space="preserve"> of D's conduct (e.g. attempt, burglary), no issue of causation.  But when the crime includes a result as a necessary element of the actus reus (e.g. homocide, result of death), have issue of causation.  Keep in mind that causation issue usually affects the degree of the crime committed rather than the criminality of the conduct, and that mens rea is a separate, though connected, issu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For causation, must ha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1.  Cause-in-fact- a) but-for test; b) substantial factor test- if 2 fires cause result and fire-a would've caused the same result alone, fire-b doesn't pass but-for test but will still pass substantial factor tes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 xml:space="preserve">2.  Proximate Cause- no precise def., but needs be sufficiently direct, more direct than in tort sense of prox. cause, and a) the result doesn't need to be intended to be the cause; b)the result foreseeable as reasonably related to the act of 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 Foreseeability and Coincidenc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result needs to be foreseeable as reasonably related to the act to have causation (e.g. death is foreseeable result when hus. forces wife to sleep outside in freezing temp.)</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ception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Not need foresee specific triggering cause of the result for the result to be foreseeable (e.g. D "caused" result of death on charge of manslaughter when D responsible for lack of adequate exits when someone else accidentally started a fi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D takes his victim as he finds him, i.e. D doesn't need to reasonably foresee the vulnerability of his victim for his act to be the cause (e.g. if V dies of heart attack from fright during robbery).  But if disease contracted after the act and is unrelated to the act, the act did not cause the resulting death.</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Transferred intent/unintended victim- If D shoots at X and hits Y, D has caused the death of Y regardless of whether this result was foreseeable (mens rea for death of Y treated as if Y was X). See MPC 2.03(2)(a)</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MPC 2.03</w:t>
      </w:r>
      <w:r>
        <w:rPr/>
        <w:t xml:space="preserve">- Conduct is the cause of a result when it passes the but-for tes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b.  Subsequent Human Action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 xml:space="preserve">(1)  Intervening Human Action- breaks the causal chain between the D's act and the result if it's independent (would have occurred even if D had not acted) and unforeseeable. (e.g. D1 pushes V off building, D2 who has no connection to D1 shoots V as V is falling, V dies of gunshot wound before hits the ground.  D1 didn't cause V's death, though will be guilty of a crime not req. such causation of the result, i.e. attemp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ception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When D2's actions only hasten V's death which was already imminent as a result of D1's actions, both seen to cause death.  Not so if injury inflicted by D1 wasn't sure to bring death imminently?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When the intervening actor has been rendered irresponsible as a natural and foreseeable result of D's conduct (e.g. when V jumps out window to escape 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Intervening negl. medical care (or other dependent intervening act, i.e. one which wouldn't have occurred w/o D's act) in dealing with injury caused by D does not break the causal chain except when such care causes death independently of the injury caused by D or the care is abnormal in the extrem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2)  Complementary Human Action- When there's a joint enterprise (e.g. drag race-Root decided unorthodoxly by separating the acts of the parties involved, Russian roulette-Atencio), non-injured parties are seen as causing the resulting harm to injured parties, i.e. the deceased's actions are not seen as intervening when they're foreseeable as part of a joint enterprise.  Contributory negl. is never a defense to a crim. offense, only a tor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if D gives V a gun to commit suicide and V does so, D didn't cause V's death because of V's voluntary intervening ac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c.  Causation by Omission- many decis. favor liability for manslaughter even though omission can't strictly cause anything (e.g. mother fails to protect her infant from attack by doing a no-risk action such as calling polic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B.  Attemp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Inchoate crime along with solicitation and conspirac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Policy</w:t>
      </w:r>
      <w:r>
        <w:rPr/>
        <w:t>- While we don't punish for thoughts alone, we punish for attempt because of the need for prevention and an attempt involves more than mere thoughts.  We punish attempts less severely than the crimes attempted, even when the m.r. is the same, because punishment is partly retributi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MPC</w:t>
      </w:r>
      <w:r>
        <w:rPr/>
        <w:t xml:space="preserve"> 5.01:</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1) D is guilty of attempt if, </w:t>
      </w:r>
      <w:r>
        <w:rPr>
          <w:i/>
          <w:iCs/>
        </w:rPr>
        <w:t>acting w/ the kind of culpability otherwise required</w:t>
      </w:r>
      <w:r>
        <w:rPr/>
        <w:t xml:space="preserve"> for the commission of the crime, h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 xml:space="preserve">(a) purposely engages in conduct which would constitute the crime </w:t>
      </w:r>
      <w:r>
        <w:rPr>
          <w:i/>
          <w:iCs/>
        </w:rPr>
        <w:t>if the attendant circs. were as he believes them to be</w:t>
      </w:r>
      <w:r>
        <w:rPr/>
        <w:t>; o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 xml:space="preserve">(b) when causing a particular </w:t>
      </w:r>
      <w:r>
        <w:rPr>
          <w:i/>
          <w:iCs/>
        </w:rPr>
        <w:t>result</w:t>
      </w:r>
      <w:r>
        <w:rPr/>
        <w:t xml:space="preserve"> is an element of the crime (e.g. death for murder), acts w/ the </w:t>
      </w:r>
      <w:r>
        <w:rPr>
          <w:i/>
          <w:iCs/>
        </w:rPr>
        <w:t>purpose</w:t>
      </w:r>
      <w:r>
        <w:rPr/>
        <w:t xml:space="preserve"> of causing </w:t>
      </w:r>
      <w:r>
        <w:rPr>
          <w:i/>
          <w:iCs/>
        </w:rPr>
        <w:t>or</w:t>
      </w:r>
      <w:r>
        <w:rPr/>
        <w:t xml:space="preserve"> with the </w:t>
      </w:r>
      <w:r>
        <w:rPr>
          <w:i/>
          <w:iCs/>
        </w:rPr>
        <w:t>belief</w:t>
      </w:r>
      <w:r>
        <w:rPr/>
        <w:t xml:space="preserve"> that his actions will cause such result w/o further conduct on his part; o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 xml:space="preserve">(c) purposely does anything which, </w:t>
      </w:r>
      <w:r>
        <w:rPr>
          <w:i/>
          <w:iCs/>
        </w:rPr>
        <w:t>under the circs as he believes them to be</w:t>
      </w:r>
      <w:r>
        <w:rPr/>
        <w:t xml:space="preserve">, is a </w:t>
      </w:r>
      <w:r>
        <w:rPr>
          <w:i/>
          <w:iCs/>
          <w:u w:val="single"/>
        </w:rPr>
        <w:t>substantial step</w:t>
      </w:r>
      <w:r>
        <w:rPr/>
        <w:t xml:space="preserve"> towards committing the crim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2) A step is a substantial step only if it </w:t>
      </w:r>
      <w:r>
        <w:rPr>
          <w:i/>
          <w:iCs/>
        </w:rPr>
        <w:t>strongly corroborates D's criminal purpose</w:t>
      </w:r>
      <w:r>
        <w:rPr/>
        <w:t>.  (e.g. lying in wait, searching for the victim, reconnoitering a place, possession of materials to be used in the crime, etc. can be substantial step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3) If D's conduct is sufficient to make him complicit under 2.06 if the crime were committed by the other person, he's guilty of attempt even if it's never committed or even attempted by the other pers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4) Renunciation/Abandonment- Complete and voluntary renunciation of criminal purpose is a valid defense to an attempt (only need to look at it after an attempt has been shown, i.e. a substantial step).  It can't be voluntary if motivated by circs. previously not present which would make the commission of the crime more difficult or dangerous or if motivated by a decision to postpone the crime to a later time or transfer it to another but similar objective or victim.</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1.  Mens Rea</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Result crimes</w:t>
      </w:r>
      <w:r>
        <w:rPr/>
        <w: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D needs to have a purpose/specific intent to cause the required result to be guilty of attempt, even if the m.r. for the crime itself is less than purpose/specific intent relative to the resul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Kraft (majority position)- While one can be guilty of murder when recklessly indifferent to V's death being the result of one's actions, one can be guilty of attempted murder only when one specifically intended to kill V.</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Policy</w:t>
      </w:r>
      <w:r>
        <w:rPr/>
        <w:t>- Require specific intent because:  1) in ordinary speech attempt connotes specific intent to cause of result; 2) since the line between preparation and attempt is unclear, compensate for possible punishment for preparation by requiring specific int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MPC</w:t>
      </w:r>
      <w:r>
        <w:rPr/>
        <w:t>- D only needs a belief that his conduct will be virtually certain to cause V's death to be liable for attemp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in only a narrow band of cases will the MPC formulation make a difference)  If D puts a bomb on a plane w/ the purpose not of killing the pilot but of blowing up the plane and the bomb doesn't go off, D can be guilty of attempted murder even though he didn't have the specific intent/purpose to kill since he had to believe w/ virtual certainty that the pilot would be killed if the bomb went off.</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Felony-murder- some courts hold that the intent to commit the felony gives rise to a presumption that, if D shoots at or inflicts serious bodily harm on V during the felony, D intended to kill V.</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Re attendant circs.</w:t>
      </w:r>
      <w:r>
        <w:rPr/>
        <w: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MPC- Don't need specific intent/purpose re the attendant circs., but only the m.r. required by the crime attempted re the attendant circ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MPC</w:t>
      </w:r>
      <w:r>
        <w:rPr/>
        <w:t>-  Under (1)(a) and (c), D wouldn't be liable for attempted statutory rape if he thought V was over 16.</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However, the commentary says that D would be liable if he acted "w/ the kind of culpability otherwise required for the commission of the crime," which would be s.l. re V's ag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Attempted statutory rape- still s.l. re V's ag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Common-law- need specific intent re attendant circ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2.  Prepara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Must determine where preparation ends and attempt begin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  Traditional "proximity" approach-</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D's actions must be of a dangerous proximity to success; some courts require that D have taken the last possible step before commiss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Problem w/ last step:  in cases where kill by repeated poisoning and D is caught after the first poisoning, he wouldn't have committed the last possible step.</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b.  Alternatives to "proximity" approach</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Unequivocality approach- D's acts must unmistakenly indicate his intent, so confessions and admissions aren't relevant/admissi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c.  MPC approach</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b/>
          <w:bCs/>
        </w:rPr>
        <w:t>*</w:t>
      </w:r>
      <w:r>
        <w:rPr/>
        <w:t>Substantial step strongly corroborative of D's criminal purpose/m.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Jackson- Ds reconnoitered the bank, were armed, and one of them went inside before they abandoned soley because of the difficulty created by the number of patrons inside the bank; guilt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Policy</w:t>
      </w:r>
      <w:r>
        <w:rPr/>
        <w:t>- Combines elements of the proximity and unequivocality approaches, but relaxes both of those approaches to broaden liability for attempt.  The MPC thus leans toward prevention at the expense of more likely punishment of prepara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Instead of requiring dangerous proximity, the MPC requires only a substantial step; it thus shifts the focus from what D hasn't done to what he has done.  Instead of requiring that D's conduct unequivocally confirms D's criminal intent, the MPC requires only that it strongly corroborate D's criminal int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MPC allows confessions and admission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andonment defens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Some states have rewritten crimes such as attempted rape to be assault w/ intent to rape to narrow the usefulness of the abandonment defens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D confines V and starts to forcibly take her clothes off but stops when she says she's pregnant.  D has possibly abandoned an attempted rape (though maybe not for a sufficient reason, since he could just be transferring the intent to a similar V), but has already committed assault w/ intent to rap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Crimes of prepara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Burglary- can have attempted burgarly if D is caught in V's yard w/ a ladder and gloves at nigh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ssault- Some courts hold that D can be guilty of attempted assault if he goes looking for his wife at her workplace carrying a gun and intending to shoot her but she's not there.  Other courts hold that assault is an attempted battery, and there can't be an attempted attemp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d.  Solicita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MPC</w:t>
      </w:r>
      <w:r>
        <w:rPr/>
        <w:t xml:space="preserve"> 5.02:</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1) Solicitation if, </w:t>
      </w:r>
      <w:r>
        <w:rPr>
          <w:i/>
          <w:iCs/>
        </w:rPr>
        <w:t>w/ the purpose of promoting or facilitating a crime's commission</w:t>
      </w:r>
      <w:r>
        <w:rPr/>
        <w:t xml:space="preserve">, D encourages or requests another person to engage in </w:t>
      </w:r>
      <w:r>
        <w:rPr>
          <w:i/>
          <w:iCs/>
        </w:rPr>
        <w:t>specific conduct</w:t>
      </w:r>
      <w:r>
        <w:rPr/>
        <w:t xml:space="preserve"> which would establish his complicity in its commission or attempted commiss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2) It's immaterial that D fails to communicate the solicitation (e.g. if does so by letter and the letter nevers arrive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3) Renunciation of criminal purpose-  is a valid defense if D persuades the solicitee not to commit the crime or otherwise prevents its commission, under circs. manifesting a complete and voluntary renunciation of his criminal purpos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1) Solicitation as an attemp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Courts are divided over whether solicitation can be an attempt.  There are four position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ab/>
        <w:t>(a) All solicitations are attempts since solicitation is an overt ac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ab/>
        <w:t>(b) Naked solicitation isn't an attempt, but a solicitation accompanied by overt acts such as an offer of a reward or furnishing of materials is an attemp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ab/>
        <w:t>(c) Like (b), but if the solicitor planned to commit the crime himself there must be overt acts beyond mere prepara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ab/>
        <w:t>(d) Solicitation can't be an attempt because D didn't have the purpose of committing the offense personall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Trend:  towards (c) and (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2) Solicitation as an independent crim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Policy</w:t>
      </w:r>
      <w:r>
        <w:rPr/>
        <w:t>- while don't want to punish for words alone, must prevent crimes and solicitation is dangerou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When a state has a solicitation statute, it won't need to try to punish for attempt when D doesn't truly commit an attemp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Solicitation is an attempt when D solicits an innocent agent since he becomes the principal.</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3.  Impossibilit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Impossibility is related to proximity- when D is looking for V who's elsewhere- and to m.r. and mistake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In all cases, D believes the crime is possi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  Jaffe (still followed by some states)- don't really need to know.</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rFonts w:eastAsia="Courier New;Courier New"/>
        </w:rPr>
      </w:pPr>
      <w:r>
        <w:rPr>
          <w:rFonts w:eastAsia="Courier New;Courier New"/>
        </w:rPr>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1) Legal impossibility is a good defens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Rule- if all D intends to do would, if done, constitute no crime, then D can't be guilty of attemp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ab/>
        <w:t>(a) True legal impossibilit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D had sex w/ a girl of 16 and thought that was a crime, but it wasn't a crime.  D did all he intended to do and it wasn't a crim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ab/>
        <w:t>(b) Non-true legal impossibilit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Unlike true legal impossibility, D understands what kind of conduct the statute prohibits, but mistakenly believes the facts bring his situation within the statut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D can't be guilty of attempted receiving of stolen property where he believed it was stolen but it wasn't stole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If D tried to extort from a police decoy, D all she intended to do but could not commit extortion because the decoy could not have been subjected to the influence of fe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If D thought he was having sex w/ a girl under 18, but she was over 18, he did all he intended and it wasn't a crim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D shot what he thought was a deer but was really a stuffed deer; it's no crime to shoot a stuffed deer out of seas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2) Factual impossiblity isn't a good defens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D would've been able to complete the crime but for a factual circumstance unknown to him.</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Pickpocket cases- since, if D did all he intended to do, he would have committed a crime, he can convicted of attemp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D shoots what he thought was V but what was really V's pillow; the crime was factually impossible since V was sleeping elsewhe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D thought he was raping V, but she was dea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D thought he was committing perjury, but it wasn't perjury since the false testimony was irreleva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D tried to shoot V, but unbeknownst to him his gun wasn't load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3) Problem:  Can see many cases as either factual or legal impossibilit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Can see the stolen goods ex. as factual impossibility in that D didn't know the fact that the goods had been returned to the original owne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D tries to sell what he mistakenly thought was heroin.  Legal impossibility since D did all he "intended" to do by selling sugar and selling sugar wasn't a crime.  Factual impossibility in that, had the facts been as D believed, it would've been a crim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D shoots the pillows V put under his covers to fool D.  Legal impossibility in that it's not illegal to shoot pillows and D did all he "intended" to do.  Factual impossibility in that D was unaware of the fact that D was sleeping elsewhe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It seems that part of the problem is whether "intends" is defined as what D actually did or what he thought (more traditional meaning of intent) he was doing.</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 xml:space="preserve">b.  </w:t>
      </w:r>
      <w:r>
        <w:rPr>
          <w:u w:val="single"/>
        </w:rPr>
        <w:t>MPC</w:t>
      </w:r>
      <w:r>
        <w:rPr/>
        <w:t xml:space="preserve"> (majority posi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D commits attempt if he would be committing or taking a substantial step towards the commission of the crime "under the circs. as he believes them to b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1) True legal impossibilit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Still a valid defens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2) Non-true legal and mistake of fac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No defens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The MPC thus eliminates both factual and non-true legal impossiblity as defense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While traditionally D must have knowledge that the goods were stolen in order to be convicted of knowingly receiving stolen goods, under the MPC D must only believe that the goods were stole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Dlugash- D shot V thinking he was alive; under MPC, D would be guilty of attempted murder if V was dea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3) Cases that can be seen as factual impossibilities, i.e. when there's a mistake about an attendant circumstance, or true legal impossibilit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The perjury sample question.  Could see it as a factual impossibility and not a defense since D believed that the testimony was material (an attendant circ.) and D would have committed perjury if the testimony was material.  Or could see it as valid defense of true legal impossibility since D was simply ignorant of the law that what he did was not illegal, just as someone who thought it was illegal to have sex w/ women under 20 when it wasn't illegal.  Would favor the latter approach since they made no mistake of fact, such as whether a good was stolen or had been returned to its original owner in the above example, and would be punishing D solely for evil int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Policy</w:t>
      </w:r>
      <w:r>
        <w:rPr/>
        <w:t xml:space="preserve"> -moral culpability, prevention/deterrenc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4) Criticism of MPC ru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Mr. Fact is mistaken as to the fact of the date, which leads him to think that he's not committing the crime of hunting out of season.  Mr. Law is mistaken as to the law setting the dates when it's legal to hunt, which leads him to think that he's not hunting out of season.  Under the MPC, Mr. Fact is liable since the date is an attendant circ. but Mr. Law is not liable since the law is not a factual circumstanc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5) Inherently impossibilit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voodo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MPC would allow a conviction since D believes the circumstances to be such that he could kill V by putting pins in a voodoo doll.</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However, the MPC provides for a partial or complete defense at the discretion of the court when the act is "so inherently unlikely to result in the commission of a crime that neither the conduct nor the actor presents a public dange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b/>
          <w:bCs/>
        </w:rPr>
        <w:t>III.</w:t>
      </w:r>
      <w:r>
        <w:rPr/>
        <w:t xml:space="preserve">  </w:t>
      </w:r>
      <w:r>
        <w:rPr>
          <w:b/>
          <w:bCs/>
        </w:rPr>
        <w:t>Group Criminalit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  Accountability for the Acts of Others/Accomplice Liability/Complicit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MPC</w:t>
      </w:r>
      <w:r>
        <w:rPr/>
        <w:t xml:space="preserve"> 2.06:</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2) A person is an accomplice of another person in the commission of an offense if:</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 xml:space="preserve">(a) with the </w:t>
      </w:r>
      <w:r>
        <w:rPr>
          <w:i/>
          <w:iCs/>
        </w:rPr>
        <w:t>purpose of promoting or facilitating</w:t>
      </w:r>
      <w:r>
        <w:rPr/>
        <w:t xml:space="preserve"> the conduct which constitutes the commission of the offense, h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i)  solicits such other person to commit i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ii) aids or attempts to aid or agrees to ai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iii)fails to prevent a crime he has the legal duty to prev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4) When causing a particular </w:t>
      </w:r>
      <w:r>
        <w:rPr>
          <w:i/>
          <w:iCs/>
        </w:rPr>
        <w:t>result</w:t>
      </w:r>
      <w:r>
        <w:rPr/>
        <w:t xml:space="preserve"> is an element of an offense (e.g. death for murder), a person is an accomplice if he acts with the kind of culpability towards that result that is sufficient for the commission of the offens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6) Can't be an accomplice to an offens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 xml:space="preserve">(a) of which D is a victim.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b) for which D's conduct is inevitably incident (i.e. a buyer in the crime of selling drugs where the statute doesn not make buying a crim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c) when D terminates his complicity b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i) depriving the offense of its effectiven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ii)giving timely warning to the cops or makes proper effort to prevent the offens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7) An accomplice can be convicted even if the principal hasn't been convicted or has immunity, as long as commission of the offense is prov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Under MPC and modern statutes, accomplice liability applies equally to aiding and abetting (presence at the crime) and accessory before the fact, but not to accessory after the fact (need purpose to aid in the commiss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ccomplices are punished as if they were principal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rFonts w:eastAsia="Courier New;Courier New"/>
        </w:rPr>
      </w:pPr>
      <w:r>
        <w:rPr>
          <w:rFonts w:eastAsia="Courier New;Courier New"/>
        </w:rPr>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1.  Mens Rea</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  General requirement of an intention to ai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Not just that A's actions aided P in his crime or even that A knows that P intends to commit a crime and A's action in fact aid P, but need to show that A intended that his actions aid P in his crim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Police agents:  usually have the intent to aid, but are usually statutes giving them immunity.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gents provocateurs:  are accomplices unless they don't have the m.r. for the crim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A aids P in burglarizing a store, but does so with the intent of turning P in.  A not liable since he didn't have the intent to steal necessary for burglar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Ex.:  If A aids P in murder but does so w/ the purpose of turning P in, he's liable as an accomplice since he had the m.r. of intent to kill.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In general, can't excuse an irreversible crim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b.  Intention:  Purpose or knowledg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MPC</w:t>
      </w:r>
      <w:r>
        <w:rPr/>
        <w:t>- purpos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Some states require stake in the venture to show purpos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Gladstone- X asks A where he can buy pot.  A tells him where to find P.  X facilitates P's crime of selling drugs, but is not liable as an accomplice since he did not have the purpose of facilitating it and didn't have a stake in vent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What if X did have a stake in the venture, would that give him "purpose to promote" under the MPC</w:t>
      </w:r>
      <w:r>
        <w:rPr>
          <w:b/>
          <w:bCs/>
        </w:rPr>
        <w: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Problem w/ knowledge standard:  If legitimate businessman supplies goods to P knowing P intends to use them for criminal purposes, he'd have an active duty to intervene or not to sell.  Also, P could get the goods anywhe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i/>
          <w:iCs/>
          <w:u w:val="single"/>
        </w:rPr>
        <w:t>Possible exception</w:t>
      </w:r>
      <w:r>
        <w:rPr/>
        <w:t>:  When A knows that P intends to commit a serious crime, e.g. when A sells P a gun knowing P intends to kill V w/ the gun.  In such case, A would not have the purpose that P commit the crime or a stake in the venture, but its a serious crime so some courts might make A an accessory.  But probably not guilty under MPC.</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lternative- have "criminal facilitation" crime for when A doesn't have true purpose but has knowledge that P intends to commit a crime and that he's aiding P in committing the crim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c.  Mens rea as to attendant circumstance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MPC</w:t>
      </w:r>
      <w:r>
        <w:rPr/>
        <w:t xml:space="preserve"> is deliberately silent on whether A had to have purpose re the attendant circs. or only the same m.r. re the attendant circs. as is required for the commission of the crime by the principal.</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Courts have taken different view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Youden- A, lawyer for P, is charge w/ aiding P in the crime of charging an unlawfully high price for a house, a strict liability crime.  Held that, while ignorance of the law would be no offense, A was not aware of the fact of the selling price and so cannot be found liable as an accomplic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Giorgianni- P was driving a truck when its brakes failed.  He was charged with a s.l. crime.  A, the truckowner, was found not guilty of being an accomplice since he did not have knowledge of the fact that the brakes were defective (and was not willfully blind as to their being defecti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Statutory rape- does A need to know V's underage when P does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d.  Mens rea as to resul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MPC</w:t>
      </w:r>
      <w:r>
        <w:rPr/>
        <w:t>- A needs the same m.r. as to the required result as does P for the commission of the crime, but still needs the intent/purpose of aiding P in his conduct that constitutes such commiss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Ex.:  McVay- A and P knew the boat's boiler might blow up.  A advised P to take the boat out anyway.  The boiler exploded and killed passengers.  P was charged with negl. homocide.  A was found guilty as an accomplice to negl. homocide by intentionally advising and commanding P to engage intentionally in a negl. act; A was negl. re the death of the passengers in intentionally aiding P.  (Could possibly charge A as a principal, but would have to show but-for and proximate causation.)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Abbott- A and P were drag racing.  P's car went off the road, killing V.  P was guilty of negl. homocide.  A was guilty as an accomplice since he intentionally aided P in his negl. act and was himself negl. towards V's death in intentionally aiding P.</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A lent his car to P knowing P was drunk.  P killed V; guilty of negl. homocide.  Courts split as to whether A liable as an accomplice.  He was negl. in intentionally giving his car to P, but the result was statistically small and P's actions were intervening.  (Maybe A liable as a principal, since there's but-for causation, but probably not proximate caus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e.  Departure from the common desig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1)  MPC</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Different from m.r. as to result:  If A intentionally helps P to do X (reckless homocide), A is an accomplice.  But if A intentionally helps P to do X, but P does Y, A is not an accomplice even if P's crime of Y was a reckless crime and A was reckless as to the possibility of P doing Y.  Why? - A must have the purpose of aiding P's conduct, so recklessness does not suffice.  Why?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MPC</w:t>
      </w:r>
      <w:r>
        <w:rPr/>
        <w:t xml:space="preserve"> 2.06(4) says that, as to the result element of a crime, A must act with the kind of culpability with respect to that result that is sufficient for P's commission of the crime.  However, it also says A must be an accomplice in the "conduct" causing such result.  And, under 2.06(3)(a), A must have the purpose of facilitating the commission of the crime, so recklessness or negl. re the possibility of P engaging in conduct A did not have the purpose of facilitating will not suffice for accomplice liabilit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The probability of P doing Y does become a factor, however, in determining what purpose A had and shared with P, i.e what was their "common desig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If A had the purpose to aid P in larceny, i.e. their common design did not include the use of force, A would not be an accomplice to robbery if P used force or to felony-murder if P killed some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Anderson and Morris:  A had purpose to aid P in a fistfight, but P used a knife and killed V.  A was not an accomplice to murder but to batter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2) Traditional proximate consequence approach-</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 doesn't need knowledge of P's intention beyond the common design, but the result/P's conduct needs to be a foreseeable consequence of the common desig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A intended to aid P in robbery w/o the use of a weapon.  P uses a weapon.  Held, it was foreseeable that P would use a weapon in the course of a robber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2.  Actus Reu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  Traditional ru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Causa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Under the principles of causation used in charging someone as a principal, the prosecution must show that the crime would not have occurred "but-for" D's action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Complicit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The prosecution does not have to show that P would not have chosen to commit or have succeeded in committing the crime but-for A's ai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Rather, A is guilty as an accomplice for encouraging/aiding P only if there is at least a minimal possibility that actual aid or encouragem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Tally- A, the judge, sent a telegram to the operator leading the operator to withhold from V a telegram warning him that P was coming to kill him.  For A to be guilty as an accomplice, A's telegram must have at least reduced the chance that P would escape or have been known to P such that it encouraged them.</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If A shouted encouragement at P, but P was deaf and blind, A would not be guilty as an accomplic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b.  MPC-</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There is no causation problem under 2.06(3), which holds A liable as an accomplice for "attempt to aid," (which would also apply if P refused A's aid?) as well as for solicitation, and 5.02(2) provides that solicitation occurs even if the solicitee never receives the solicita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Attempted complicity?- no, 2.06 is predicated on the actual commission of the crime.  If the principal attempts the crime, both P may be charged with attempt and A may be charged as an accomplice to an attempt.  If the principal doesn't even attempt the crime, A may be liable for either an attempt (see attempt- 5.01(3)(though this probably not available in most jurisdictions) or conspiracy or solicitation, but never two or three of these offenses together.  If A is charged under attempt, probably need to show that his conduct strongly corroborates his inten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If P doesn't commit a crime because he's an undercover agent, A couldn't be an accomplice but could be liable for attempt and/or conspiracy.)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Tally sent his telegram, but V was able to escape anyway.  P would not have even attempted murder, but Tally could be guilty of attempted murder.  Tally's sending the telegram strongly corroborates his intent that P commit murde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Also, a defendant can be an accomplice for failure to act, i.e. omission, if had legal duty to do so, e.g. if he a cop, or when silence equals encouragement, e.g. if A lets drunken P take the wheel of the car from him when P is the passenger.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3.  The Relationship between the liability of the partie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  There must be a completed offense for A to be an accomplice t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A helps P get into a store to burglarize it.  P only intends to call the police on A, however, so P has not actually committed burglary when he hands stuff out to A since P doesn't have the intent to steal.  A can't be an accomplice since there's no common design and there must be a completed offense for a to be an accomplice t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MPC-</w:t>
      </w:r>
      <w:r>
        <w:rPr/>
        <w:t xml:space="preserve"> could charge A with attempt under 5.01(3), which provides for attempt liability when A would have been complicit had the crime been committed or attempted.  (But traditionally and under many jurisdictions this definition of attempt isn't avail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b.  The excused principal:</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If P in the above example was not guilty of burglary because he stole under duress since A had a gun pointed at him, P would be considered an innocent agent and A would be considered liable as a principal or as an accomplice under 2.06(2)(a).</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c.  The culpable-but-unconvictable principal:</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 is still guilty as an accomplice if P has committed an offense but isn't convicted because of diplomatic immunit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d.  The acquitted principal:</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Most states hold that, though P has been acquitted by one jury, A can be found guilty as an accomplice by another jury which would in effect be saying it thinks P should have been guilt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e.  Differences in the degree of culpabilit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If P deviated from the common design so as to commit a lesser offense, A cannot be convicted as an accomplice to the graver offense for which she had the m.r. but for which there was no a.r., i.e. the graver offense did not occu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A aided P and wanted P to kill V, but P only beat up V.  A can't be an accomplice to murde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ven if the a.r. that A desired to aid was committed, A can be liable as an accomplice to a lesser offense than the offense for which P is li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A instigated P to kill V.  P killed V in a cool state of mind, so was guilty of murder.  A was hot-blooded when he instigated P, and so was liable as an accomplice to manslaughte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Even if A had the m.r. for the crime that P actually committed, A isn't always liable as an accomplice:  1) When A is the </w:t>
      </w:r>
      <w:r>
        <w:rPr>
          <w:i/>
          <w:iCs/>
        </w:rPr>
        <w:t>victim</w:t>
      </w:r>
      <w:r>
        <w:rPr/>
        <w:t xml:space="preserve"> the statute seeks to prevent, e.g. a girl under 16 who encourages P to statutorily rape her; 2) when A's conduct is </w:t>
      </w:r>
      <w:r>
        <w:rPr>
          <w:i/>
          <w:iCs/>
        </w:rPr>
        <w:t>inevitably incident</w:t>
      </w:r>
      <w:r>
        <w:rPr/>
        <w:t xml:space="preserve"> to P's commission of the crime charged, e.g. the buyer in a drug sale where the statute doesn't make it a crime to buy drugs or the john with a prostitut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When A terminates his complicity before P commits the crime and either deprives his aid of effectiveness, gives timely warning to the cops, or makes proper effort to prevent P from committing the crime.  See MPC 2.06.</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B.  Conspirac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MPC</w:t>
      </w:r>
      <w:r>
        <w:rPr/>
        <w:t xml:space="preserve"> 5.03:</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1) Definition-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D is guilty of conspiracy w/ another person(s) to commit a crime if, w/ the </w:t>
      </w:r>
      <w:r>
        <w:rPr>
          <w:i/>
          <w:iCs/>
        </w:rPr>
        <w:t>purpose of promoting or facilitating</w:t>
      </w:r>
      <w:r>
        <w:rPr/>
        <w:t xml:space="preserve"> its commission, h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 xml:space="preserve">(a) </w:t>
      </w:r>
      <w:r>
        <w:rPr>
          <w:i/>
          <w:iCs/>
        </w:rPr>
        <w:t>agrees</w:t>
      </w:r>
      <w:r>
        <w:rPr/>
        <w:t xml:space="preserve"> with such other person(s) that they'll engage in conduct which constitutes such crime or an attempt or solicitation to commit such crime; o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 xml:space="preserve">(b) </w:t>
      </w:r>
      <w:r>
        <w:rPr>
          <w:i/>
          <w:iCs/>
        </w:rPr>
        <w:t>agrees to ai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2) Scop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If a person guilty of conspiracy under (1) knows that a person w/ whom he conspires has conspired w/ another person(s) to commit the </w:t>
      </w:r>
      <w:r>
        <w:rPr>
          <w:i/>
          <w:iCs/>
        </w:rPr>
        <w:t>same crime</w:t>
      </w:r>
      <w:r>
        <w:rPr/>
        <w:t>, he's guilty of conspiring with them too even if he doesn't know their identit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3) Conspiracy w/ multiple criminal objective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If a person conspires to commit a number of crimes, he's guilty of only one conspiracy so long as such multiple crime are the </w:t>
      </w:r>
      <w:r>
        <w:rPr>
          <w:i/>
          <w:iCs/>
        </w:rPr>
        <w:t>object of the same agreement or continuous conspiratorial relationship</w:t>
      </w:r>
      <w:r>
        <w:rPr/>
        <w: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5) Overt ac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No person may be convicted of conspiracy to commit a crime, other than a felony in the first or second degree, unless an overt act in pursuance of such conspiracy is done by him or someone w/ whom he has conspir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6) Renunciation of criminal purpos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It's an affirmative defense if the actor thwarted the success of the conspiracy under circumstances manifesting a complete and voluntary renunciation of his criminal purpos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7) Dura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Conspiracy ends when the object crime(s) are committed or the agreement is abandoned, and D has advised those w/ whom he has conspired of his abandonment or has informed the polic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1.  General view-</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Policy</w:t>
      </w:r>
      <w:r>
        <w:rPr/>
        <w:t xml:space="preserve"> - 1) Meeting of criminal minds is more dangerous; 2) Criminal purpose is less ambiguous when the act of agreeing has occurre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Conspiracy:  1) a crime by itself when it's the only charge; or 2) When an object crime is committed, D can be charge w/ both conspiracy and the crime committe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MPC</w:t>
      </w:r>
      <w:r>
        <w:rPr/>
        <w:t xml:space="preserve"> (though not non-MPC codes) says 2) should only happen when the conspiracy had objectives beyond the object crime since a conspiracy to solely commit the crime committed is only dangerous in increasing the chance that this crime will be committ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  Overt act requirem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Common-law- no overt act was requir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Statutes- an overt act is required, though it could be an act considered preparatory under the law of attempts (e.g. buying a gun), except for the most serious crimes such as drug conspiracie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MPC- overt act required except for first and second degree felonie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Relation to attempt- an attempt charge punishes D for his overt acts which are substantial steps, while a conspiracy charge punishes D for agreeing for an unlawful purpose with the overt act being required solely to confirm the agreement and its purpose.  Can essentially punish intention through conspiracy but not for attempt because the act of agreeing manifest the intent and so its much less ambiguous.  Also, can't be guilty of murder and attempted murder, but can be guilty of murder and conspiracy to murde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b.  Renunciation and withdrawl-</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Common-law- as w/ common-law attempt, once D part of a conspiracy he can't withdraw.</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MPC and most states- see 5.03- D can withdraw from the conspiracy before the substantive crime is commited if tell fellow conspirators that he's withdrawing and reports to the police or tries to prevent or actually prevents the crime, though some states don't require that a D who has conspired to commit a crime actually thwart its commission(??).  Hearsay exception doesn't apply to declarations after withdrawl.</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2.  Evidentiary advantages of conspirac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Hearsay- a statement by the person testifying, other than one made by the person testifying while testifying, offered in evidence to prove the truth of the matter asserte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Joe said to me two months ago that..." is hearsay but "I told Joe two months ago that..." is not hearsa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Hearsay is usually not allowed, but is allowed in cases of conspiracy as long as it was made in furtherance of the conspirac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Bourjaily- A conspiracy must be established by a preponderance of the evidence in order for hearsay to be admitted.  Hearsay can be used as evidence (must be along with other evidence, i.e. the hearsay alone can't establish a conspiracy) to show that there's a conspiracy so that the hearsay itself can be admitted at trial.  Why?  1) From a practical perspective, the hearsay wouldn't be needed in the first place to establish a conspiracy if the conspiracy had already been established independently of the hearsay; 2) Conspirators are seen as agents for each other, and statements of an agent concerning matters w/in the scope of the relationship are admissible against the principal.</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3.  Conspiracy as a form of accessorial liabilit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Conspiracy broadens accomplice liability (at least under MPC approach to accomplice liability which requires common design as opposed to the proximity approach which makes A liable if P's actions were a foreseeable consequence of their common design) since:  conspiracy parties are liable for all actions of the other parties within the scope of the conspiracy (doesn't have to have known of them or aided in their commission) and not just as for accomplice liability for those crimes for which A had a common design w/ P and a purpose of promoting.</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Pinkerton</w:t>
      </w:r>
      <w:r>
        <w:rPr/>
        <w:t>-  Once D is part of a conspiracy, he is liable not just for conspiracy to commit the crimes that co-conspirators commit w/o his knowledge or aid, but also for the substantive crimes that his co-conspirators commit w/o his knowledge or aid as long as these crimes were:  1) committed in furtherance of the conspiracy; and 2) were reasonably foreseeablee as a necessary or natural consequence of the conspirac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In the case, D was guilty of his brother's crime even though he was in jail at the time and didn't know of or aid in the crime since he hadn't taken affirmative action to withdraw from the conspirac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i/>
          <w:iCs/>
        </w:rPr>
        <w:t>Alvarez</w:t>
      </w:r>
      <w:r>
        <w:rPr/>
        <w:t xml:space="preserve">- adds that D must be more than a minor participant in the conspiracy to be guilty of substantive crimes committed by co-conspirators which go beyond what D agreed to ai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X committed murder, but D's conspiracy w/ X was to sell drugs; D was found liable for conspiracy to murder and for murder since murder was reasonably foreseeable as part of a drug transaction and D was more than a minor participan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MPC</w:t>
      </w:r>
      <w:r>
        <w:rPr/>
        <w:t xml:space="preserve"> and many modern courts- reject Pinkert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Don't hold D liable for the substantive crimes by co-conspirators committed in furtherance of the conspiracy, but rather ask whether D solicited the commission of the particular substantive offense or agreed to aid or attempted to aid in its commission.  (Keep in mind that D will still be liable for conspiracy to commit the substantive offense, right</w:t>
      </w:r>
      <w:r>
        <w:rPr>
          <w:b/>
          <w:bCs/>
        </w:rPr>
        <w:t>?</w:t>
      </w:r>
      <w:r>
        <w:rPr/>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Why? Otherwise the scope of liability would be limitless and would go beyond that for which D is blameworth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Essentially, then, the MPC limits liability for substantive crimes to those for which D would be found liable as an accomplice and Pinkerton doesn't not so limit liability?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4.  Mens rea</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  D must have intent to agre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b.  D must have a further intent to commit a crim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 xml:space="preserve">(1)  Result crime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The conspirators must have the purpose of bringing about that result even if the crime itself requires a lesser m.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If A and B plan to blow up a building, and they know that it's highly likely that the persons inside will be killed, they'll be liable for murder if the persons inside are killed (since recklessness suffices for murder), but A and B won't be liable for conspiracy to murder since they didn't have the purpose of murdering the people ins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A and B can't be found liable for conspiracy to commit negl. homoc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Possible exception:  A and B could be found liable for conspiracy to commit voluntary manslaughter where they had the intent to kill but did not have malice aforethought since they were drunk.</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S.L. crimes- e.g. running a red light.  While A and B are liable for running the light even if they didn't see it, they can't possibly be liable for conspiracy to run the light if they didn't see it.  (This doesn't mean that A and B have to know that it's illegal in order to conspire to run the light, but they do have to have the purpose of running i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2)  Attendant circumstance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To be guilty of conspiracy to commit X, A and B apparently need to have the only the m.r. toward the attendant circes. that is required for the commission of X, not purpos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Feola- The m.r. toward the attendant circ. that the victim of the assault is a federal officer is s.l., so A and B are liable for conspiracy to assault a federal officer regardless of whether the extent of their awareness or purpose that their victim is a federal office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MPC</w:t>
      </w:r>
      <w:r>
        <w:rPr/>
        <w:t>- as for complicity, doesn't explicitly address this issue, but the commentators seem to agree with the Feola ru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Ex.:  Under MPC, it's not clear whether A and B can be guilty of conspiracy to commit statutory rape when they think the girl's of age.  (Under attempt principles, m.r. would be s.l. just as for the offense of statutory rap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3)  Corrupt motive doctri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Some states hold that ignorance that the act is against the law is a valid defense to conspirac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MPC</w:t>
      </w:r>
      <w:r>
        <w:rPr/>
        <w:t>- rejects the corrupt motive doctri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4)  Supplying of goods and service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Mere knowledge that one's goods are being used for criminal purposes is not sufficient to create a purpose of promoting the crime and an implied agreem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What is enough to establish a purpose of promoting the crime and an implied agreement to do s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ab/>
        <w:t>(a) Stake in the venture, which is evidenced b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ab/>
        <w:tab/>
        <w:t>i)  Inflated charge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ab/>
        <w:tab/>
        <w:t>ii) Large proportion of sale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ab/>
        <w:tab/>
        <w:t>iv) The goods or services could only be used for criminal purposes, e.g. horse-racing information for bookies or excessive quantities of controlled substance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ab/>
        <w:t>(b) Serious crimes- if gun-seller D knows the buyer is going to use the gun to gun John Smith.</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ab/>
        <w:t>(b) Specific knowledge of the specific criminal purpose for which the goods are to be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Ex.:  </w:t>
      </w:r>
      <w:r>
        <w:rPr>
          <w:i/>
          <w:iCs/>
        </w:rPr>
        <w:t>Lauria-</w:t>
      </w:r>
      <w:r>
        <w:rPr/>
        <w:t xml:space="preserve"> D found not guilty of conspiracy to commit prostitution for running a telephone answering service that he knew was being used by prostitutes since he did charge excessive rates, answering services have legitimate uses, not only prostitutes used his service, and prostitution is only a misdemeano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MPC</w:t>
      </w:r>
      <w:r>
        <w:rPr/>
        <w:t>- seems to require true purpose to promote/facilitate as for accomplice liability, but it's unclear if Lauria would be decided the same way under the MPC.  Yes? see p. 792.</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5)  Differing m.r. among conspirator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w:t>
      </w:r>
      <w:r>
        <w:rPr>
          <w:u w:val="single"/>
        </w:rPr>
        <w:t>MPC</w:t>
      </w:r>
      <w:r>
        <w:rPr/>
        <w:t xml:space="preserve"> allows for unilateral act of agreeing to establish conspiracy, so if A thinks he's agreed w/ B to commit a felony inside a house they've agreed to break and enter, but B has no intention of committing a felony once inside, then A can still be liable for conspiracy to commit burglar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Traditional non-MPC rule- must be bilateral agreement and so same intent. </w:t>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5.  Concert-of-action requirem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  The agreem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n accessory or principal in a crime committed by a group of co-conspirators isn't necessary part of the conspiracy- need to show he agreed (agreement can be inferred) to become part of the conspiracy and was aware of the conspirac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Can infer agreement from common design and common means if such commonalities are more than mere coincidenc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Courts seem mixed as to whether, if A aids B and C in a crime and knows that B and C were in a conspiracy, A becomes a co-conspirator.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b.  Scope of the agreement- single or multiple conspiracie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When agreement is shown, we must then ask to what did D agre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Why is it significant? 1) Pinkerton rule- D can be liable for all substantive foreseeable crimes committed in furtherance of the conspiracy; 2) The prosecution loses if it alleges a large conspiracy and it's really several small ones or vice versa.</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1) Spoke analogy- (not 1 conspiracy unless have a rim)</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For there to be a rim and therefore a large conspiracy instead of several smaller ones, 1) each spoke must know of the other spokes' existence; 2) they spokes must have a "</w:t>
      </w:r>
      <w:r>
        <w:rPr>
          <w:i/>
          <w:iCs/>
        </w:rPr>
        <w:t>community of interest</w:t>
      </w:r>
      <w:r>
        <w:rPr/>
        <w: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Kotteakos- The hub helped each spoke fraudulently obtain loans.  While each spoke may have known or at least suspected that there were other spokes, there was no community of interest since each loan was an end in itself and each spoke was indifferent as to the success of the other spokes in getting loan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2) Chain analogy- (1 conspirac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When there is a sequence of distribution of a commodity, e.g. drugs, from importer to wholesaler to retailer to consumer and not all participants know each other.  The test for determining whether there is one conspiracy is whether there is a "community of interest," which would exist if: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1) there's a single illegal end (e.g. selling drugs); 2) all of the members must have known of the larger scheme though it's not necessary that the members know each other so long as they are aware that there are others involved in the scheme fulfilling certain general functions; 3) each member is not indifferent to the success of the other members' activities.  Maybe sum these criteria up as "knowing interdependenc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Ex.:  Bruno- Smugglers, middlemen, and two groups of retailers found to be part of one conspiracy since they had to know the operation was larger than themselves and the group to/from which they bought/sold the drugs and they had a common objective and they were </w:t>
      </w:r>
      <w:r>
        <w:rPr>
          <w:i/>
          <w:iCs/>
        </w:rPr>
        <w:t>interdependent</w:t>
      </w:r>
      <w:r>
        <w:rPr/>
        <w:t>, i.e. their success depended on the success of the whole operation.  It seems less clear, however, that the two groups of retailers were part of the same conspiracy unless they must have known the operation to be so large as to require other retailer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Policy</w:t>
      </w:r>
      <w:r>
        <w:rPr/>
        <w:t>- problematic:  Seems absurd to say retailers conspired to import drugs when they passively accepted drugs bought by others.  Maybe conspiracy doctrine here, especially when combined with Pinkerton, creating liability that's too broa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3) MPC approach-</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The determination of the scope of the conspiracy is focused on each individual actor since each actor can be the sole party to a conspiracy to commit a crime under the "unilateral act of agreeing" approach.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Under 5.03(1) and (3), the objectives of any conspiracy in which D is involved are limited to the crimes D had the purpose of promoting; D is liable for a single conspiracy for crimes that are the object of the same agreement/continuous conspiratorial agreement.  Under (2), D has conspired only w/ parties w/ whom he has agreed or that agreed w/ one of his co-conspirators to commit the same crim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Bruno- Could find that the smugglers conspired to commit the illegal sales by the retailers but that the retailers didn't conspire to commit the importing of the smugglers since they might have many sources and be indifferent as to the success of any single source.  In Bruno, the court looks for the overall objective of the conspiracy rather than each party's objective.  The MPC under (2) does allow for implied agreement between the smugglers and retailers though they never communicat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lso, as to the wheel aspect of Bruno, i.e. the relationship between the two retailers, it would be hard to show that each had the purpose of promoting the success of the others activitie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 xml:space="preserve">(4) </w:t>
      </w:r>
      <w:r>
        <w:rPr>
          <w:u w:val="single"/>
        </w:rPr>
        <w:t>Braverman</w:t>
      </w:r>
      <w:r>
        <w:rPr/>
        <w:t xml:space="preserve"> ru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When have one conspiracy and several object crimes, the conspirators can only be charged with one conspiracy count, not a conspiracy count for each substantive object crime.  Count agreements rather than crime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Problem:  If A and B agree on Monday to rob bank X on Friday and agree on Tuesday to rob bank Y on Saturday, have two agreements but still seems to be one conspirac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MPC</w:t>
      </w:r>
      <w:r>
        <w:rPr/>
        <w:t>- Alleviates this problem in its adoption of the Braverman rule in 5.03(3):  "same agreement or continuous conspiratorial relationship."</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 xml:space="preserve">6.  Partie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similar issues as for accomplice liability- note similarities and difference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 xml:space="preserve">a.  Wharton rul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Where it's impossible under any circumstances to commit the substantive offense w/o cooperative action, the preliminary agreement between the same parties to commit the offense is not an indictable conspirac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An underage girl cannot be guilty of conspiracy with the man to commit statutory rape since no statute forbids her conduct, only his, and she's the victim protected by the statute.  Also, the offense requires at least two people, neither party can be guilty of conspiracy under the Wharton rule. (Similarly, she couldn't be an accomplice to a completed act of statutory rape since she was the protected victim).</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In adultery, the unmarried person can't be guilty of conspiracy to commit adultery since her act is inevitably incident to his and the statute doesn't outlaw her act and, under the Wharton rule, there can be no conspiracy to commit a crime that necessarily involves more than one person. (The unmarried person also couldn't be an accomplice to the completed act since his/her conduct was inevitably incident to the married person's offense and wasn't proscribed by law).</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Dueling, bigamy, selling drugs and bribery (where buyer isn't criminalized by the statut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Rationale:  Would duplicate punishment to convict for conspiracy and a substantive offense that required agreement to be committ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b.  MPC (not universally follow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Wharton rule only applies under MPC when it avoids cumulative punishment, which the MPC prohibits with the rule tha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b/>
          <w:bCs/>
        </w:rPr>
        <w:tab/>
        <w:t>-</w:t>
      </w:r>
      <w:r>
        <w:rPr/>
        <w:t>D can't be guilty of crime X and conspiracy except when the conspiracy goes beyond crime X.</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Under the MPC, D can commit conspiracy by the "</w:t>
      </w:r>
      <w:r>
        <w:rPr>
          <w:i/>
          <w:iCs/>
        </w:rPr>
        <w:t>unilateral act of agreeing</w:t>
      </w:r>
      <w:r>
        <w:rPr/>
        <w:t>," so D can be guilty of conpiracy to commit adultery (when it's not completed) even though the unmarried partner-to-be cannot be guilty of such conspirac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Ex.:  The seller of drugs who completes the sale is liable for selling but not also for conspiracy (unless the conspiracy went beyond that substantive offense), since that would be the equivalent of double jeopardy since the sale of drugs requires two parties.  This result would occur under the Wharton rule as well.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The buyer in the completed sale could not be liable as an accomplice or a conspirator since his conduct was inevitably incident to the crime and the statute didn't criminalize buying.  If the sale isn't completed, the seller would be liable for attempt and for conspiracy under the MPC (no double jeopardy problem and only need unilateral act of agreeing) but not under the Wharton rul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The buyer couldn't be an accomplice to the attempt or a conspirator for the same reason he couldn't for the completed sa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Rationale (for making the seller liable for conspiracy when the crime isn't completed when the Wharton rule wouldn't do so):  the Wharton rule ignores that conspiracy is an inchoate crime, so wouldn't be duplicating punishment when charge D w/ conspiracy to commit adultery when the adultery hasn't occurred ye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b/>
          <w:bCs/>
        </w:rPr>
        <w:tab/>
        <w:t>-</w:t>
      </w:r>
      <w:r>
        <w:rPr/>
        <w:t>Thus, D can be guilty of conspiracy regardless of whether his co-conspirators can be guilty of conspirac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D is guilty of conspiracy to commit murder where the only person w/ whom he conspired was a police informant who only feigned agreement and who therefore did not agree and can't be guilty of conspiracy.  (If A thought he was aiding P in a burglary but P wasn't guilty because he was a cop and so didn't have a true intent to steal, A couldn't be liable as an accomplice but could be liable for attempt or conspirac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b/>
          <w:b/>
          <w:bCs/>
        </w:rPr>
      </w:pPr>
      <w:r>
        <w:rPr>
          <w:b/>
          <w:bCs/>
        </w:rPr>
        <w:t>IV.  Exculpa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  Justifica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D had a right to do what he did; the conduct wasn't "wrong."</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1.  Protection of Life and Person (incl. self-defense)-Necessit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MPC</w:t>
      </w:r>
      <w:r>
        <w:rPr/>
        <w:t xml:space="preserve"> 3.04:</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1) The use of force upon another person is justifiable when the actor </w:t>
      </w:r>
      <w:r>
        <w:rPr>
          <w:i/>
          <w:iCs/>
        </w:rPr>
        <w:t>believes</w:t>
      </w:r>
      <w:r>
        <w:rPr/>
        <w:t xml:space="preserve"> (under the circs. as he believes them to be) that such force is </w:t>
      </w:r>
      <w:r>
        <w:rPr>
          <w:i/>
          <w:iCs/>
        </w:rPr>
        <w:t>immediately necessary</w:t>
      </w:r>
      <w:r>
        <w:rPr/>
        <w:t xml:space="preserve"> for the purpose of protecting himself against the use of unlawful force by such other person </w:t>
      </w:r>
      <w:r>
        <w:rPr>
          <w:i/>
          <w:iCs/>
        </w:rPr>
        <w:t>on the present occasion</w:t>
      </w:r>
      <w:r>
        <w:rPr/>
        <w: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2) Limits on Justifying "Necessity" for the use of forc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 xml:space="preserve">(b) The use of "deadly force" isn't justifiable unless the actor </w:t>
      </w:r>
      <w:r>
        <w:rPr>
          <w:i/>
          <w:iCs/>
        </w:rPr>
        <w:t>believes</w:t>
      </w:r>
      <w:r>
        <w:rPr/>
        <w:t xml:space="preserve"> that deadly force is </w:t>
      </w:r>
      <w:r>
        <w:rPr>
          <w:i/>
          <w:iCs/>
        </w:rPr>
        <w:t>necessary</w:t>
      </w:r>
      <w:r>
        <w:rPr/>
        <w:t xml:space="preserve"> to protect himself against </w:t>
      </w:r>
      <w:r>
        <w:rPr>
          <w:i/>
          <w:iCs/>
        </w:rPr>
        <w:t>death, serious bodily harm, kidnapping, or rape</w:t>
      </w:r>
      <w:r>
        <w:rPr/>
        <w: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nor is it justifiable if:</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 xml:space="preserve">(i) the actor, with the </w:t>
      </w:r>
      <w:r>
        <w:rPr>
          <w:i/>
          <w:iCs/>
        </w:rPr>
        <w:t>purpose of causing death or serious bodily harm</w:t>
      </w:r>
      <w:r>
        <w:rPr/>
        <w:t xml:space="preserve">, </w:t>
      </w:r>
      <w:r>
        <w:rPr>
          <w:i/>
          <w:iCs/>
        </w:rPr>
        <w:t>provoked</w:t>
      </w:r>
      <w:r>
        <w:rPr/>
        <w:t xml:space="preserve"> the use of force against him; o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 xml:space="preserve">(ii)the actor </w:t>
      </w:r>
      <w:r>
        <w:rPr>
          <w:i/>
          <w:iCs/>
        </w:rPr>
        <w:t>knows</w:t>
      </w:r>
      <w:r>
        <w:rPr/>
        <w:t xml:space="preserve"> that he can avoid the necessity of using deadly force </w:t>
      </w:r>
      <w:r>
        <w:rPr>
          <w:i/>
          <w:iCs/>
        </w:rPr>
        <w:t>with complete safety</w:t>
      </w:r>
      <w:r>
        <w:rPr/>
        <w:t xml:space="preserve"> by </w:t>
      </w:r>
      <w:r>
        <w:rPr>
          <w:i/>
          <w:iCs/>
        </w:rPr>
        <w:t>retreating</w:t>
      </w:r>
      <w:r>
        <w:rPr/>
        <w:t>..., except tha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 xml:space="preserve">(1) the actor isn't obliged to retreat from </w:t>
      </w:r>
      <w:r>
        <w:rPr>
          <w:i/>
          <w:iCs/>
        </w:rPr>
        <w:t>his dwelling</w:t>
      </w:r>
      <w:r>
        <w:rPr/>
        <w:t xml:space="preserve"> or workplace unless he was the initial aggressor...; an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2) a public officer justified in the use of force or a person justified in the use of force isn't obliged to desist/retrea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MPC</w:t>
      </w:r>
      <w:r>
        <w:rPr/>
        <w:t>- (</w:t>
      </w:r>
      <w:r>
        <w:rPr>
          <w:b/>
          <w:bCs/>
        </w:rPr>
        <w:t>*</w:t>
      </w:r>
      <w:r>
        <w:rPr/>
        <w:t>crucial difference from common law, but MPC not followed at all):  D's belief that force or deadly force is necessary doesn't have to reasonable, but if this belief is recklessly or negligently (unreasonable) formed D could be liable for a crime w/ the m.r. of recklessness, e.g. involuntary manslaughter, or negligence.  (Thus, self-defense wouldn't be a complete defens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Common-law</w:t>
      </w:r>
      <w:r>
        <w:rPr/>
        <w:t xml:space="preserve"> (followed rather than the MPC):  To have a complete defense, D must honestly and </w:t>
      </w:r>
      <w:r>
        <w:rPr>
          <w:i/>
          <w:iCs/>
        </w:rPr>
        <w:t>reasonably</w:t>
      </w:r>
      <w:r>
        <w:rPr/>
        <w:t xml:space="preserve"> believe </w:t>
      </w:r>
      <w:r>
        <w:rPr>
          <w:i/>
          <w:iCs/>
        </w:rPr>
        <w:t>under the circumstances</w:t>
      </w:r>
      <w:r>
        <w:rPr/>
        <w:t xml:space="preserve"> that:  1) imminent threat of unlawful force; 2) his actions were necessary to defend himself and were reasonably proportionate to the threa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To justify to use of deadly force, D must also reasonably believe:  1) that the other person is using or about to use deadly force; or 2) the other person is committing or attempting to commit a kidnapping, rape, forcible sodomy, or robbery or (in some states) to inflict serious bodily harm.</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  Reasonable man standard (common-law):</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The "circumstances" under which the reasonable man is judged include:  1) D's knowledge of/prior experiences with the attacker; 2) D's physical size and strength; 3) maybe D's prior experiences in general, e.g. Goetz's having been mugged befo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The standard doesn't include:  1) D's temperment, intelligence, heredit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Problem:  1) Difficult to look back cooly and say what was reasonable.  2):</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b.  When can use deadly forc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What if D didn't reasonably believe that the aggressor was going to use deadly force, but D reasonably believed that deadly force was her only means of preventing the aggressor from hurting her?  By the common-law rule and the MPC, D would have the right to use deadly force if she reasonably feared serious bodily harm.  But she would have no right to use deadly force to prevent non-serious bodily harm even if it were her only means of doing so.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1) Imperfect self-defens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When D's belief in the need to kill is honest but unreasonable or when D uses more force than is reasonably necessary, many states reduce the crime to voluntary manslaughter since there was no malice.  (MPC might say D was liable for involuntary/reckless manslaughter or criminally negl. homoc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 xml:space="preserve">c.  Battered woman's syndrome (reasonable person)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Courts that allow expert testimony about the syndrome do so as an aid to the jury in determining what a reasonable person would believe under such circumstance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 xml:space="preserve">(1) To help the jury determine whether D's belief that harm was imminent was reasonabl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ab/>
        <w:t xml:space="preserve">(a) since D's "circumstances" include her knowledge of her attacker's past behavior, the jury needs to understand why D didn't leave him in order to believe her testimony about his past abuse of her.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ab/>
        <w:t>(b) The expert can't testify directly on whether D's beliefs at the time of her act were reasonable, but some argue the expert can testify that D would be particularly well able to form a reasonable belief about her batterer's intentions at the time of a possible attack.</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2) Expert testimon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is admissible when:  1) the subject matter is beyond the ken of the average juror (arguable as to the battered woman's sydrome); 2) the field must be sufficiently advanced and have a reasonable range of accepted theor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d.  Imminent danger requirem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MPC</w:t>
      </w:r>
      <w:r>
        <w:rPr/>
        <w:t xml:space="preserve">- relaxes the standard to "immediately necessary on the present occasion."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Common-law</w:t>
      </w:r>
      <w:r>
        <w:rPr/>
        <w:t>- battered woman wouldn't have a defense of self-defense if her batterer was asleep, though some courts have held otherwis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Policy</w:t>
      </w:r>
      <w:r>
        <w:rPr/>
        <w:t>- want to encourage people to go to the police when they can rather than to take the law into their own hands.  Problem:  Many women reasonably don't trust the law enforcement/judicial mechanisms for protecting her if she went to the police or courts, and there are often children in danger as well.</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e.  Defense of other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 xml:space="preserve">(1) In D's own shoes- some courts hold D was justified if he reasonably believed his actions were necessary to defend another person.  Under </w:t>
      </w:r>
      <w:r>
        <w:rPr>
          <w:u w:val="single"/>
        </w:rPr>
        <w:t>MPC</w:t>
      </w:r>
      <w:r>
        <w:rPr/>
        <w:t>, D was justified if he believed he would have been justified if her had been in the position of the person whom he sought to defend, and that person actually would have been justified under the circumstances as D thought them to b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2) In the shoes of the the person in whose defense D acted- other courts hold D was justified only if the other person would have been justified in taking the same ac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f.  Risk of injury to others (innocent bystander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There's no clear rule, though under </w:t>
      </w:r>
      <w:r>
        <w:rPr>
          <w:u w:val="single"/>
        </w:rPr>
        <w:t>MPC</w:t>
      </w:r>
      <w:r>
        <w:rPr/>
        <w:t xml:space="preserve"> D would be liable, if he recklessly or negligently caused injury to others in the course of justified self-defense, for a crime w/ a m.r. of recklessness or negligenc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Maybe if D used a shot-gun in self-defense and it's spray killed an innocent bystande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If death to a bystander was virtually certain to result from D's valid self-defense, see choice of evil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g.  The innocent aggresso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While some claim that one cannot use force against an innocent person or value one's own life above another's, it seems tha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 xml:space="preserve">(1) Innocent aggressor-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D would definitely be justified in using force in self-defense against a child or an insane person who could not be held culpabl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2) Innocent shiel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D would probably also be able to use force in self-defense against an innocent shield of an aggressor on the grounds that s/he's an instrument of the aggressor.  But this becomes more unlikely if D must kill more than one innocent shield in self-defens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e.  Limits on the right of self-defens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1) Duty to retrea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Most courts don't impose a duty to retrea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Courts that do impose the duty only when:  1) D has justifiably (at least until one analyzes whether he had a duty to retreat) resorted to </w:t>
      </w:r>
      <w:r>
        <w:rPr>
          <w:i/>
          <w:iCs/>
        </w:rPr>
        <w:t>deadly force</w:t>
      </w:r>
      <w:r>
        <w:rPr/>
        <w:t xml:space="preserve"> in self-defense (i.e. force which the actor uses w/ the purpose of causing or which he knows to create a substantial risk of causing death or serious bodily harm)- so focus on what force D has used, not the aggressor.  If D doesn't resort to deadly force, there's no duty to retreat; 2) </w:t>
      </w:r>
      <w:r>
        <w:rPr>
          <w:u w:val="single"/>
        </w:rPr>
        <w:t>MPC</w:t>
      </w:r>
      <w:r>
        <w:rPr/>
        <w:t xml:space="preserve">- D </w:t>
      </w:r>
      <w:r>
        <w:rPr>
          <w:i/>
          <w:iCs/>
        </w:rPr>
        <w:t>knows</w:t>
      </w:r>
      <w:r>
        <w:rPr/>
        <w:t xml:space="preserve"> that he can avoid the necessity of using deadly force </w:t>
      </w:r>
      <w:r>
        <w:rPr>
          <w:i/>
          <w:iCs/>
        </w:rPr>
        <w:t>with complete safety</w:t>
      </w:r>
      <w:r>
        <w:rPr/>
        <w:t xml:space="preserve"> by retreating.  Therefore, D doesn't need to retreat if he knows that he could escape serious bodily injury by doing so if by retreating he'd risk some injury.  3) When does the duty to retreat arise?  At the point when the use of deadly force in self-defense becomes justified, or possibly when the danger is somewhat imminent but D can't wait until retreat is no longer possible so that he must use deadly force in self-defense; 3) D is not in his own home, though some non-MPC courts impose the duty to retreat if the aggressor is also a lawful occupant of D's hom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2) When the self-defender is the aggressor/provoke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Mere words don't constitute provocation, but self-defender doesn't have to physically attack someone to be seen as having provoked an attack.</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D was being chased by a mob.  He escaped into in alleyway but decided to reenter an area occupied by the mob, which then attacked him.  He kill several members of the mob, but the court held that he did not have a self-defense defense since he had an alternative to reengaging the mob and so provoked their attack.</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Some non-MPC state- no self-defense when D was the initial aggresso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w:t>
      </w:r>
      <w:r>
        <w:rPr>
          <w:u w:val="single"/>
        </w:rPr>
        <w:t>MPC</w:t>
      </w:r>
      <w:r>
        <w:rPr/>
        <w:t>, but not some non-MPC states-  The initial aggressor/provoker can cease to become an aggressor under this rule when he disengages the other party or the other party responds to his aggression w/ unlawful aggression, i.e. aggression which goes beyond the level he would have the right to use in self-defens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D punches A.  A probably has a right in self-defense to punch D back.  But if A pulls out a gun and is about to shoot D, D could use deadly force to protect himself under the MPC.  (A might have an imperfect self-defense for using disproportionate force in self-defense which would reduce his charg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D provokes A but then breaks off the situation.  If A has any time to reflect and then attacks D, and D uses force in self-defense, D will no longer be seen as having provoked A.</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Exception to the MPC rule:  MPC says D can't use deadly force in self-defense if he provoked the use of force against himself in the same encounter with the </w:t>
      </w:r>
      <w:r>
        <w:rPr>
          <w:i/>
          <w:iCs/>
        </w:rPr>
        <w:t>purpose</w:t>
      </w:r>
      <w:r>
        <w:rPr/>
        <w:t xml:space="preserve"> of causing death or serious bodily harm.</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If D punches A with the purpose of causing A to pull out a gun so that D can kill him in self-defense, D has no defense even though A has exceeded the degree of force he could lawfully use in self-defens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2.  Protection of Property and Law Enforcem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  Protection of propert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Ceballos:  1) Homocide is justifiable in the protection of property against a person whom D reasonably believes to threaten death or serious bodily harm (some states allow deadly force when D reasonably believes it necessary to prevent or terminate a burglary); 2) there's no exception saying D would not be criminally liable for the injuries caused by a mechanical device if he could've used the same level of force in self-defense had he been pres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Rationale</w:t>
      </w:r>
      <w:r>
        <w:rPr/>
        <w:t>-  Devices are indiscriminatory, endangering firemen, police, etc.</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MPC</w:t>
      </w:r>
      <w:r>
        <w:rPr/>
        <w:t>- 3.06 (Hughes only mentioned (3)(d)(ii)):</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1) The use of force on a person is justifiable when the actor believes such force is </w:t>
      </w:r>
      <w:r>
        <w:rPr>
          <w:i/>
          <w:iCs/>
        </w:rPr>
        <w:t>immediately necessary</w:t>
      </w:r>
      <w:r>
        <w:rPr/>
        <w: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 to prevent or terminate an unlawful entry upon land, an unlawful carrying away of tangible property; o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b) to retake tangible property D believes is his or another's for whose protection he acts, provided tha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i) the force is used immediately or on fresh pursuit after such dispossess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3)(d) The use of </w:t>
      </w:r>
      <w:r>
        <w:rPr>
          <w:i/>
          <w:iCs/>
        </w:rPr>
        <w:t>deadly force</w:t>
      </w:r>
      <w:r>
        <w:rPr/>
        <w:t xml:space="preserve"> is not justifiable unl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 xml:space="preserve">(ii) the person is attempting to commit arson, </w:t>
      </w:r>
      <w:r>
        <w:rPr>
          <w:i/>
          <w:iCs/>
        </w:rPr>
        <w:t>burglary</w:t>
      </w:r>
      <w:r>
        <w:rPr/>
        <w:t xml:space="preserve">, robbery, or other felonious destruction of property, </w:t>
      </w:r>
      <w:r>
        <w:rPr>
          <w:i/>
          <w:iCs/>
        </w:rPr>
        <w:t xml:space="preserve">and </w:t>
      </w:r>
      <w:r>
        <w:rPr/>
        <w:t>eithe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1) has employed or threatened deadly forc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 xml:space="preserve">(2) the use of force other than deadly force to prevent to crime would expose the actor or another in his presence to </w:t>
      </w:r>
      <w:r>
        <w:rPr>
          <w:i/>
          <w:iCs/>
        </w:rPr>
        <w:t>substantial danger of serious bodily harm</w:t>
      </w:r>
      <w:r>
        <w:rPr/>
        <w: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5) D may use a </w:t>
      </w:r>
      <w:r>
        <w:rPr>
          <w:i/>
          <w:iCs/>
        </w:rPr>
        <w:t>device</w:t>
      </w:r>
      <w:r>
        <w:rPr/>
        <w:t xml:space="preserve"> to protect his property only if:</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 xml:space="preserve">(a) the device is not designed or known to create a substantial risk of causing death or serious bodily harm; an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b) the use of the device is reasonable under the circumstances as the actor believes them to be; an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c) the device is one customarily used for such a purpose or reasonable care is taken to make known to probable intruders the fact that it's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So, under (3), D can't automatically be justified in using deadly force against a burgl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Under (5), spring guns would not be us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b.  Law enforcement/apprehending a criminal-</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i/>
          <w:iCs/>
        </w:rPr>
        <w:tab/>
        <w:tab/>
        <w:tab/>
        <w:tab/>
        <w:t xml:space="preserve">(1) </w:t>
      </w:r>
      <w:r>
        <w:rPr/>
        <w:t xml:space="preserve">Garner-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When the use of deadly force is justifiable to prevent the escape of an apparently unarmed suspected felon:  1) it is necessary to prevent the escape; </w:t>
      </w:r>
      <w:r>
        <w:rPr>
          <w:i/>
          <w:iCs/>
        </w:rPr>
        <w:t>and</w:t>
      </w:r>
      <w:r>
        <w:rPr/>
        <w:t xml:space="preserve"> 2) the officer has probable cause to (reasonably?) believe that the suspect poses a significant threat of death or serious physical injury to the officer or others, which would be the case if the officer has probable cause to believe that the suspect has committed a crime involving the infliction or threatened infliction of serious physical harm; 3) the officer has given warning where feasi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 xml:space="preserve">As to 2), the Supreme Court held that an unarmed suspected burglar does not give rise to the necessary probably cause, though the dissent disagrees.  Tennesse liable for civil rights violation, of 4th Amendment prohibition of unreasonable seizures. </w:t>
        <w:tab/>
        <w:t>If the suspect were an armed suspected burglar, the officer would have probable caus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Common law</w:t>
      </w:r>
      <w:r>
        <w:rPr/>
        <w:t>- had allowed the use of whatever force was necessary to effect the arrest of a fleeing felon, though not a misdemeana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Policy</w:t>
      </w:r>
      <w:r>
        <w:rPr/>
        <w:t>- balance the interest in preventing escape against the suspect's interest in his own life and society's interest in judicial determination of guil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 xml:space="preserve">(2) Hillsman-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Garner rule doesn't apply to civilians, who have the right to arrest/use force to prevent the escape of a fleeing felon only if the the suspect actually committed a felon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Facts:  In Hillsman, a federal officer A was being attacked by a member of the funeral party.  Fed B shot at the member but hit an innocent bystander.  Fed B announced that he was a fed and fled w/ Fed A.  D didn't hear Fed B's announcement and shot at the feds' car in an attempt to prevent their escape.  D was found guilty of assaulting a federal officer since, while his belief that Fed B had committed a felony may have been reasonable, Fed B hadn't actually committed a felony.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Policy</w:t>
      </w:r>
      <w:r>
        <w:rPr/>
        <w:t>- Society pays for trained police to make reasonable judgments about fleeing suspects and doesn't want to encourage civilians to take the law into their own hands.  Hughes- maybe a better rule would be to allow the officer to use deadly force only when the policeman had probable cause to believe there was a threat of deadly force or serious bodily harm to him/he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3) MPC 3.07</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1) The use of force in making or assisting in an arrest is justifiable if the actor </w:t>
      </w:r>
      <w:r>
        <w:rPr>
          <w:i/>
          <w:iCs/>
        </w:rPr>
        <w:t>believes</w:t>
      </w:r>
      <w:r>
        <w:rPr/>
        <w:t xml:space="preserve"> that such force is </w:t>
      </w:r>
      <w:r>
        <w:rPr>
          <w:i/>
          <w:iCs/>
        </w:rPr>
        <w:t>immediately necessary</w:t>
      </w:r>
      <w:r>
        <w:rPr/>
        <w:t xml:space="preserve"> to effect a lawful arres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2)(a) The use of force is not justifiable unl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i) the actor warns or cannot reasonably war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 xml:space="preserve">(b) The use of </w:t>
      </w:r>
      <w:r>
        <w:rPr>
          <w:i/>
          <w:iCs/>
        </w:rPr>
        <w:t>deadly force</w:t>
      </w:r>
      <w:r>
        <w:rPr/>
        <w:t xml:space="preserve"> is not justifiable unl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 xml:space="preserve">(i) the arrest is for a felony (common law rule); </w:t>
      </w:r>
      <w:r>
        <w:rPr>
          <w:i/>
          <w:iCs/>
        </w:rPr>
        <w:t>an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 xml:space="preserve">(iv)the actor </w:t>
      </w:r>
      <w:r>
        <w:rPr>
          <w:i/>
          <w:iCs/>
        </w:rPr>
        <w:t>believes</w:t>
      </w:r>
      <w:r>
        <w:rPr/>
        <w:t xml:space="preserve"> that (restricitons on common law ru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1) the crime for which the arrest is made involved conduct including the use or threatened use of deadly force; o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2) there's a substantial risk that the person to be arrested will cause death or serious bodily harm if his apprehension is delay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4)(b) A </w:t>
      </w:r>
      <w:r>
        <w:rPr>
          <w:i/>
          <w:iCs/>
        </w:rPr>
        <w:t>private person</w:t>
      </w:r>
      <w:r>
        <w:rPr/>
        <w:t xml:space="preserve"> not summoned to aid a peace officer is justified in using force to arrest provided that (i) he believes the arrest is lawful; and (ii) the arrest would be lawful </w:t>
      </w:r>
      <w:r>
        <w:rPr>
          <w:i/>
          <w:iCs/>
        </w:rPr>
        <w:t>if the facts were as he believes them to be</w:t>
      </w:r>
      <w:r>
        <w:rPr/>
        <w:t xml:space="preserve"> (so different from Hillsma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For self-defense, protection of property, prevention, and apprehension, </w:t>
      </w:r>
      <w:r>
        <w:rPr>
          <w:u w:val="single"/>
        </w:rPr>
        <w:t>MPC</w:t>
      </w:r>
      <w:r>
        <w:rPr/>
        <w:t xml:space="preserve"> holds that deadly force is not justified unless the situation poses a threat of deadly force or serious bodily harm to the actor or another.)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3.  Choice of the Lesser Evil/Necessity- the residual principal of justifica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 xml:space="preserve">a.  </w:t>
      </w:r>
      <w:r>
        <w:rPr>
          <w:u w:val="single"/>
        </w:rPr>
        <w:t>MPC</w:t>
      </w:r>
      <w:r>
        <w:rPr/>
        <w:t xml:space="preserve"> 3.02:</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1) Conduct which the actor </w:t>
      </w:r>
      <w:r>
        <w:rPr>
          <w:i/>
          <w:iCs/>
        </w:rPr>
        <w:t>believes</w:t>
      </w:r>
      <w:r>
        <w:rPr/>
        <w:t xml:space="preserve"> to be </w:t>
      </w:r>
      <w:r>
        <w:rPr>
          <w:i/>
          <w:iCs/>
        </w:rPr>
        <w:t>necessary</w:t>
      </w:r>
      <w:r>
        <w:rPr/>
        <w:t xml:space="preserve"> to avoid a harm or evil to himself or another is justifiable if:</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 xml:space="preserve">(a) the harm or evil sought to be avoided is </w:t>
      </w:r>
      <w:r>
        <w:rPr>
          <w:i/>
          <w:iCs/>
        </w:rPr>
        <w:t>greater than</w:t>
      </w:r>
      <w:r>
        <w:rPr/>
        <w:t xml:space="preserve"> (as determined by the jury) that sought to be prevented by the law defining the offense charged; an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2) When the actor was reckless or negl. in bringing about the situation requiring a choice of harms/evils or in appraising the necessity for his conduct, the justification afforded by this section is unavailable for any offense with a recklessness or negl. m.r. standar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Property may be destroyed to prevent the spread of a fire.  An ambulance may run a red light.  Mountain climbers lost in a storm may take refuge in a house.  A druggist may dispense a drug w/o a prescription to alleviate an emergency condi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Maybe when an undercover agent illegally hunts as part of an effort to build a case against an illegal hunte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D possesses pot for use to alleviate his glaucoma symptoms.  Courts are split, but probably won't allow a necessity defense if pot is available by prescrip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Ex.:  Kroncke- Vietnam draft protesters broke into a draft board and destroyed draft registration cards.  Held, no necessity defense since Ds didn't exhaust their legal alternatives, their means were ineffective, and there was a contrary legislative assessment of the evil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Maybe religious conscientious objector could use necessity defense to refusing the draft based on the greater evil of infringing on freedom of relig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b.  Prison escape (though principles stated by the cases have broader applicabilit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1) Unge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1st difference from the MPC-</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D's belief that his conduct is necessary must be "reason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2nd difference from the MPC-</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D must be w/o blame for creating the situation in which his conduct became necessary, otherwise D has no defense to the offense charged.  Under the MPC, if D is reckless or negligent in creating the situation, he will be liable for a crime of recklessness or negl. m.r. which presumably will be a lesser crim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Facts:  Unger escaped from jail because he had been threatened  with death for reporting a sexual assault.  Held, that the court had to at least give the jury an instruction on the necessity defense; also, that the Lovercamp conditions were only factors in determining whether D's conduct was reasonably necessary rather than being absolutely necessary for D's conduct to have been reasonably necessary.  If there was time to complain to the authorities, D may still have reasonably believed that complaining to the authorities would have been ineffecti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2)  Lovercamp (*more orthodox than Unge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Defense of necessity can only be a valid defense if:</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1) D was faced with a specific threat of death; 2) there's no time for complaint to the authorities or resort to the courts; 3) the prisoner immediately reports to the proper authorities upon attaining safet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Otherwise, follows Unger?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3)  New York Penal Law-</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Like Unger, but also requires (unlike Unger and the MPC) that the harm/evil sought to be avoided be immin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c.  Homoc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1) Dudley and Steven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No defense of necessity for this case of cannibalism becaus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1) morality demands that one die rather than take the life of an innocent person; 2) they could've been rescued; 3) no fair means of deciding who was to be eate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2) Holmes cas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The proper method of deciding who should've been sent overboard to prevent the boat from sinking and killing all of them was by lotter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 xml:space="preserve">(3) </w:t>
      </w:r>
      <w:r>
        <w:rPr>
          <w:u w:val="single"/>
        </w:rPr>
        <w:t>MPC</w:t>
      </w:r>
      <w:r>
        <w:rPr/>
        <w:t xml:space="preserve"> (not really accept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Must be the lesser of two evils to be justified under necessit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A can't sacrifice innocent B to save himself since it's simply a choice between two equally valuable live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Mountain climber can cut rope tying him to a companion who's fallen over a cliff since the choice is between one dying and both dying.</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Problem:  MPC seems to leave open the possibility of D dr. being justified in forcing someone (who was the only person available, so it was a necessity) to give a blood transfusion since it would lead to no deaths instead of one.  The MPC seems too "utilitaria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Could the innocent victim of a lesser-evil choice use force to protect himself?- would think s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Recall that aggressors' lives are of diminished value, which explains how the self-defense doctrine is compatible w/ the choice-of-evils doctri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If one knowingly kills innocent bystanders in self-defense, however, would one be guilty of reckless homoc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B.  Excus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1.  Dur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u w:val="single"/>
        </w:rPr>
      </w:pPr>
      <w:r>
        <w:rPr/>
        <w:tab/>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 xml:space="preserve">a.  </w:t>
      </w:r>
      <w:r>
        <w:rPr>
          <w:u w:val="single"/>
        </w:rPr>
        <w:t>MPC</w:t>
      </w:r>
      <w:r>
        <w:rPr/>
        <w:t xml:space="preserve"> 2.09:</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1) Defense if D was coerced by the use of or threat to use unlawful force against D's person or the person of another, which a </w:t>
      </w:r>
      <w:r>
        <w:rPr>
          <w:i/>
          <w:iCs/>
        </w:rPr>
        <w:t>person of reasonable firmness</w:t>
      </w:r>
      <w:r>
        <w:rPr/>
        <w:t xml:space="preserve"> in his situation would have been able to resis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2) The defense is unavailable if D recklessly placed himself in a situation in which it was probable that he would be subjected to duress.  The defense is also unavailable if D was negl. in placeing himself in such a situation whenever negl. suffices for the offens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D could be justified in taking one or more innocent lives if done under duress, but not if it was a necessit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b.  Common law</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Differences from MPC:</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Instead of "unlawful force," it requires "death or serious bodily harm."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Requires that the harm be "imminent." (otherwise D should go to polic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No duress defense to killing an innocent pers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2.  Intoxica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Policy</w:t>
      </w:r>
      <w:r>
        <w:rPr/>
        <w:t>- balancing between society's interest in not having intoxicated Ds commit anitsocial acts and the fundamental principle that a D shouldn't be convicted for conduct unless he had the appropriate m.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  Voluntary intoxica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1)  Common law (still popul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Rationale</w:t>
      </w:r>
      <w:r>
        <w:rPr/>
        <w:t>:  In specific intent crimes, intoxication can deprive D of the capacity to form a further future objective for which he'd be punished extra.  In general intent crimes, an intoxicated D is less likely to be incapable of intending to do what he's doing in the present time, and alcohol is associated with such a large percentage of crime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ab/>
        <w:t>(a) Specific intent crime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Crimes defined such that D had an intent to do an act other than the actus reu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The intoxication defense is valid if D did not formulate the requisite intent/m.r. </w:t>
      </w:r>
      <w:r>
        <w:rPr>
          <w:i/>
          <w:iCs/>
        </w:rPr>
        <w:t>and</w:t>
      </w:r>
      <w:r>
        <w:rPr/>
        <w:t xml:space="preserve"> was too drunk to have the capacity to formulate the requisite specific intent.  (So, if D did not have the requisite intent because he was drunk but was not so drunk that he didn't have the capacity to form such intent, he would have no defens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D wouldn't have the capacity to formulate the specific intent if:  he wasn't conscious of what he was doing, or, if he was conscious of what he was doing, did not know why he was doing it or that his actions and the means he was using were naturally adapted or calculated to endanger lif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rFonts w:eastAsia="Courier New;Courier New"/>
        </w:rPr>
      </w:pPr>
      <w:r>
        <w:rPr>
          <w:rFonts w:eastAsia="Courier New;Courier New"/>
        </w:rPr>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Burglary- breaking and entering with intent to commit a felon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Assault with intent to kill- if D had a gun and intended to shoot but did not get the chance to shoo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any attempt charg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Remember that D may still be liable for a lesser general intent crime if there is one, e.g. simple assaul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ab/>
        <w:t>(b) General intent crime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The intoxication defense is not allowed at all, even if it was logically relevant to the required m.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Murder- D did all he intended to do, i.e. he had no specific intent to do more than he di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Hood- defines assault as a general intent crime, although it requires an intent to commit a battery, even when assault means battery rather than attempted battery, because even a drunk person would be capable of forming the simple present intent to commit a battery when they attempt to hit some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Ex.:  Intoxication is no defense to recklessness or negligence crimes since the act of getting drunk was reckl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2)  Stasi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Intoxication is not a defense except:  1) intoxication can negate the element of premeditation/deliberation, so that if D was too drunk to premeditate he would be guilty of second degree murder instead of first degree; 2) intoxication can be a form of insanity defense when it leads to a fixed state of insanity; 3) Intoxication can lead to a state of such stupor and unconsciousness that D can use an involuntary act defense, e.g. if he was in such a stupor that he wasn't really a party to a robber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 xml:space="preserve">(3) </w:t>
      </w:r>
      <w:r>
        <w:rPr>
          <w:u w:val="single"/>
        </w:rPr>
        <w:t>MPC</w:t>
      </w:r>
      <w:r>
        <w:rPr/>
        <w:t xml:space="preserve"> 2.08</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1) Except as provided in (4)(involuntary or pathological intoxication), intoxication is not a defense unless it </w:t>
      </w:r>
      <w:r>
        <w:rPr>
          <w:i/>
          <w:iCs/>
        </w:rPr>
        <w:t>negatives an element of the offense</w:t>
      </w:r>
      <w:r>
        <w:rPr/>
        <w: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2) </w:t>
      </w:r>
      <w:r>
        <w:rPr>
          <w:b/>
          <w:bCs/>
        </w:rPr>
        <w:t>*</w:t>
      </w:r>
      <w:r>
        <w:rPr/>
        <w:t xml:space="preserve">When </w:t>
      </w:r>
      <w:r>
        <w:rPr>
          <w:i/>
          <w:iCs/>
        </w:rPr>
        <w:t>recklessness</w:t>
      </w:r>
      <w:r>
        <w:rPr/>
        <w:t xml:space="preserve"> establishes an element of the offense, D is considered reckless if he would have been aware of the risk had he been sober when he is unaware of the risk due to self-induced intoxication.  (same as common law)</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4) Intoxication which (a) is not self-induced or (b) is pathological is an affirmative defense if by reason of such intoxication the actor at the time of his conduct lacks the required m.r. </w:t>
      </w:r>
      <w:r>
        <w:rPr>
          <w:i/>
          <w:iCs/>
        </w:rPr>
        <w:t>or</w:t>
      </w:r>
      <w:r>
        <w:rPr/>
        <w:t xml:space="preserve"> lacks substantial capacity either to appreciate its criminality [wrongfulness] or to conform his conduct to the requirements of law (temporary insanity).</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c) "pathological intoxication" means intoxication grossly excessibe in degree, given the amount of the intoxicant, to which the actor does not know he is suscepti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ab/>
        <w:t>(a) Intoxication to negate purpose or knowledg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Rule:  When intoxication negates purpose or knowledge, it is a valid mens rea defense, regardless of whether the crime is one of specific intent or of general intent or whether it's shown that D was so drunk that he was incapable of having the purpose or knowledge requir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Rationale</w:t>
      </w:r>
      <w:r>
        <w:rPr/>
        <w:t>- if the legislature requires purpose or knowledge, they obviously believe that the D should not be convicted of so serious a crime unless he has purpose or knowledg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Must discriminate between the excitable condition of the mind produced by drink, which is not incapable of forming an intent, but determines to act on a slight provocation, and such "prostration of the faculties" by intoxication as puts the accused in such a state that he in incapable of forming an intention from which he shall ac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w:t>
      </w:r>
      <w:r>
        <w:rPr>
          <w:u w:val="single"/>
        </w:rPr>
        <w:t>Prostration of the faculties</w:t>
      </w:r>
      <w:r>
        <w:rPr/>
        <w:t>"- consider these factors:  1) the actor's ability to recall significant events; 2) whether the actor knew what he was doing; 3) the actor's conduct as perceived by others; 4) amount of alcohol consumed and the period of time involv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 xml:space="preserve">Ex.:  D reacted w/ violence to the arrival of the police.  Found guilty since there was no indication that she didn't know what she was doing or that she was incapable of engaging in purposeful conduc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That behavior is bizarre or violent is not enough to conclude that D suffered from the prostration of his facultie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ab/>
        <w:t>(b) Intoxication to negate recklessn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See 2.08(2).  Some state reject the MPC and common law and allow intoxication its normal effect, i.e. D not reckless unless he was aware of the risks at the time of his intoxicated conduc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lternative:  dangerous intoxication has been suggest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ab/>
        <w:t>(c) Intoxication to negate negligenc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D is still judged by the standard of the sober reasonable ma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t>(4) Insanity defense for voluntary intoxica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D may contend not that alcohol/drugs prevented him from forming a specific intent, but that a drug caused temporary insanity, i.e. D didn't have the capacity to know the nature of his act or to know the distinction between right and wrong.</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Both the common law and MPC do not allow this defense, but apply their normal intoxication defense rule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b.  Involuntary intoxica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u w:val="single"/>
        </w:rPr>
        <w:t>MPC</w:t>
      </w:r>
      <w:r>
        <w:rPr/>
        <w:t xml:space="preserve"> 2.08(4)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rFonts w:eastAsia="Courier New;Courier New"/>
        </w:rPr>
      </w:pPr>
      <w:r>
        <w:rPr>
          <w:rFonts w:eastAsia="Courier New;Courier New"/>
        </w:rPr>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rFonts w:eastAsia="Courier New;Courier New"/>
        </w:rPr>
      </w:pPr>
      <w:r>
        <w:rPr>
          <w:rFonts w:eastAsia="Courier New;Courier New"/>
        </w:rPr>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rFonts w:eastAsia="Courier New;Courier New"/>
        </w:rPr>
      </w:pPr>
      <w:r>
        <w:rPr>
          <w:rFonts w:eastAsia="Courier New;Courier New"/>
        </w:rPr>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tab/>
        <w:tab/>
        <w:tab/>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atLeast" w:line="240"/>
        <w:rPr/>
      </w:pPr>
      <w:r>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Courier New" w:hAnsi="Courier New;Courier New" w:eastAsia="Times New Roman" w:cs="Courier New;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5:23:00Z</dcterms:created>
  <dc:creator>depowski</dc:creator>
  <dc:description/>
  <dc:language>en-US</dc:language>
  <cp:lastModifiedBy>depowski</cp:lastModifiedBy>
  <dcterms:modified xsi:type="dcterms:W3CDTF">2003-09-11T15:23:00Z</dcterms:modified>
  <cp:revision>2</cp:revision>
  <dc:subject/>
  <dc:title>CRIMINAL LAW Outline</dc:title>
</cp:coreProperties>
</file>