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THE CRIMINAL LAW OUTLINE - CHEVIG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.</w:t>
        <w:tab/>
        <w:t>Why the State as a Party (Mounties artic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Enforce norms of socie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State is a disinterested pa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Better than individu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-</w:t>
        <w:tab/>
        <w:t>Discourage vigilati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State does not base guilt on the character of the p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.</w:t>
        <w:tab/>
        <w:t>Easier for the state to pun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. </w:t>
        <w:tab/>
        <w:t>Miners did not have jails, so they only could kill or ban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.</w:t>
        <w:tab/>
        <w:t>Increases punishment op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.</w:t>
        <w:tab/>
        <w:t>Assserts state sovereig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.</w:t>
        <w:tab/>
        <w:t>Uniformity of punish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.</w:t>
        <w:tab/>
        <w:t>Makes punishment predictable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</w:t>
        <w:tab/>
        <w:t>Punish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Why Pun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*</w:t>
        <w:tab/>
        <w:t>Two Most Important are Retribution and Detter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Retrib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Policy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Reafirm society’s nor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Binds society by punishing norm break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Revenge for the crime commit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So person who was harmed does not feel the need to resort to vigilanti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Just deserts for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“Eye for an Eye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 xml:space="preserve">Kant and Moore feel that retribution should have no function beyond giving a </w:t>
        <w:tab/>
        <w:tab/>
        <w:tab/>
        <w:tab/>
        <w:tab/>
        <w:tab/>
        <w:tab/>
        <w:t>person his just dese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Replaces vigilati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  <w:t>Mere monity punishment is not enough society’s need to pun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Policy Agai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May result in some discrimination =&gt; administerd individu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In 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Only backward looking 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Examp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Regina v. Dudley and Stephans</w:t>
      </w:r>
      <w:r>
        <w:rPr>
          <w:sz w:val="24"/>
          <w:szCs w:val="24"/>
        </w:rPr>
        <w:t xml:space="preserve"> (1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Four guys in a boat stranded at sea.  They eat one to survi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 xml:space="preserve">Priviate necisity does not justify murder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Punishment mostly retributive - reafrimation of a n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Detterant - necesity is not a defense to mu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Detter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Over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Discourage future off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Forward looking and preven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Not individualiz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Deterent effect is not the same as the penalty =&gt; Severity * Chance of getting ca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  <w:t>Ways to deter (Bentham’s pap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Strongest method is make probablity of arrest and conviction certain and swi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 xml:space="preserve">Make a punishment more seve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.</w:t>
        <w:tab/>
        <w:t>Detterance and Retribution compari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Goals can conflict, one helps society, the other is relvent only to the individu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General Detter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Deter gernal public from acting in a certain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Probl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Does not necessarily relate punishment to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Could punish an innocent person for dettatn reas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Examp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US v. Bergman</w:t>
      </w:r>
      <w:r>
        <w:rPr>
          <w:sz w:val="24"/>
          <w:szCs w:val="24"/>
        </w:rPr>
        <w:t xml:space="preserve"> (11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Sentance a 64 year old man for a white collar crime, fra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 xml:space="preserve">The purpose of imprisionment is to punish and provide deterance , no </w:t>
        <w:tab/>
        <w:tab/>
        <w:tab/>
        <w:tab/>
        <w:tab/>
        <w:tab/>
        <w:tab/>
        <w:tab/>
        <w:tab/>
        <w:t>retributive or rehabilitive in this cas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 xml:space="preserve">Browder v. US </w:t>
      </w:r>
      <w:r>
        <w:rPr>
          <w:sz w:val="24"/>
          <w:szCs w:val="24"/>
        </w:rPr>
        <w:t>(12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Guilty of transporting stolen securities.  Given an unusauly high sentance for </w:t>
        <w:tab/>
        <w:tab/>
        <w:tab/>
        <w:tab/>
        <w:tab/>
        <w:tab/>
        <w:tab/>
        <w:t>white collar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Sentance designed to serve as a general deterr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Specific Detter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Deter individual from comminting that cri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Statistics say longer sentances do not make for stronger specific detter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But do not want to allow character of person to mitigate sentanc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State v. Chaney</w:t>
      </w:r>
      <w:r>
        <w:rPr>
          <w:sz w:val="24"/>
          <w:szCs w:val="24"/>
        </w:rPr>
        <w:t xml:space="preserve"> (12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Chaney = a US Army member covicted of rape and robbery and given a </w:t>
        <w:tab/>
        <w:tab/>
        <w:tab/>
        <w:tab/>
        <w:tab/>
        <w:tab/>
        <w:tab/>
        <w:tab/>
        <w:t>minimum sentance (1 yea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 xml:space="preserve">Appellate Court could not increase sentance, but stated this undermines goals </w:t>
        <w:tab/>
        <w:tab/>
        <w:tab/>
        <w:tab/>
        <w:tab/>
        <w:tab/>
        <w:tab/>
        <w:t>of the criminal justice system, deterrance, retribuition, and ref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Incapaci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Deprives criminal of his liberty in order to protect the public from his future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Selecitve =&gt; picks people who will commit more crimes based on past off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Collective =&gt; Punish same offense, with same degree, if done repeatedly or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Probl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Ethical =&gt; punishing for future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Statistical correlation is p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Punishment does not fit the crime, but rather the cri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Expens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. </w:t>
        <w:tab/>
        <w:t>Overcrow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Rehabili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Better for society to rehibilitate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Focuses on the criminal’s background instead of the severity of his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Probl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Failed Policy - Recidivism exi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Low deterr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 xml:space="preserve">Against the rights of peop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Society tells people they are sick and the state is going to make them be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Can be rewarding people for criminal con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EX) A drug addict who steals gets free treatment, other addicts do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(Powell) Disagrees, may be much harsher and longer than standard incapaci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What to Pun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Victimless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Reasons to Enfo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No one else to enforce but the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(Wolfenden - 174) Safeguard to young and menatly incapacit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(Devlin - 175) Enforces moral princi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Public order and decenc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5. </w:t>
        <w:tab/>
      </w:r>
      <w:r>
        <w:rPr>
          <w:i/>
          <w:iCs/>
          <w:sz w:val="24"/>
          <w:szCs w:val="24"/>
        </w:rPr>
        <w:t>Bowers v. Hardwick</w:t>
      </w:r>
      <w:r>
        <w:rPr>
          <w:sz w:val="24"/>
          <w:szCs w:val="24"/>
        </w:rPr>
        <w:t xml:space="preserve"> (16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efendant comitted consentual sodomy with another m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State has the right to regulate sexual activ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 xml:space="preserve">State can criminalize anything they want, even if they just believe it is immoral </w:t>
        <w:tab/>
        <w:tab/>
        <w:tab/>
        <w:tab/>
        <w:tab/>
        <w:tab/>
        <w:tab/>
        <w:t>and society at large agr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6. </w:t>
        <w:tab/>
        <w:t>Other Exam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Drugs =&gt; Chevingy believes it should be resolved as a public health prob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Prostit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7.</w:t>
        <w:tab/>
        <w:t>State will punish even if victim does not want retrib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Enfoce societal nor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As a general detter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8.</w:t>
        <w:tab/>
        <w:t>Morallity crimes are rarely enforced because of intrusion into personal priva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Problems with Enforcing Victimless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Invasion of people’s priva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Lack of enforcement leads to disrepect of th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Lack of enforcement leads to discriminatory enforc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Invites corru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. </w:t>
        <w:tab/>
        <w:t>(Kaddish - 181) - Lack of enforcement destroys intent of th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 xml:space="preserve">The State Cannot Punish Someone Unless They Have Committed an Act (Cannot Punish </w:t>
        <w:tab/>
        <w:tab/>
        <w:tab/>
        <w:tab/>
        <w:t>Status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 xml:space="preserve">Robinson v. California </w:t>
      </w:r>
      <w:r>
        <w:rPr>
          <w:sz w:val="24"/>
          <w:szCs w:val="24"/>
        </w:rPr>
        <w:t>(10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CA statute made it illegal to be addicted to drugs.  He was not on drugs when </w:t>
        <w:tab/>
        <w:tab/>
        <w:tab/>
        <w:tab/>
        <w:tab/>
        <w:tab/>
        <w:tab/>
        <w:t>arres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Cannot punish someone for being a drug addcit, must have commited an ac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Powell v. Texas</w:t>
      </w:r>
      <w:r>
        <w:rPr>
          <w:sz w:val="24"/>
          <w:szCs w:val="24"/>
        </w:rPr>
        <w:t xml:space="preserve"> (105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D was conviceted for being a drunk in a public place.  Being a drunk not a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Ok to punish public drunkadness, act is taking the first drink &amp; appearing in public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II. Standards of Lega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. 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Must be against the law to be a crime =&gt; No common law crim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Want people to have notice of la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Ex post facto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Judges should not create new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The discretion of plolice and prosecuters should be limited as possi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. </w:t>
        <w:tab/>
        <w:t>Vaug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Statutes will be voided for being overly vau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Prevent abuse of discre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Limits powers of prosectures to apply laws discrimitori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Allow citizens to predict what is a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Not always an excues (If law has a specific line and you are not 100% sure of crossing it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Burg v. Municipal Court</w:t>
      </w:r>
      <w:r>
        <w:rPr>
          <w:sz w:val="24"/>
          <w:szCs w:val="24"/>
        </w:rPr>
        <w:t xml:space="preserve"> (3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D argued that the Drunk Driving laws were vague for not sure when hit 0.1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Court said this is a well defined norm that society is trying to uph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Criteria for evalutating vague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Oridnary people must be able to understand what is illeg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Statue must discourage arbitraty and discriminatory enforcement of th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</w:t>
        <w:tab/>
        <w:t>Exampl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Shaw v. Director of Public Prosecutions</w:t>
      </w:r>
      <w:r>
        <w:rPr>
          <w:sz w:val="24"/>
          <w:szCs w:val="24"/>
        </w:rPr>
        <w:t xml:space="preserve"> (34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D was publishing a booklet listing prostitutes, charged with conspiricacy to corrupt </w:t>
        <w:tab/>
        <w:tab/>
        <w:tab/>
        <w:tab/>
        <w:tab/>
        <w:t>public morals, a new crime just made up by prosecu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Courts have the power to create new crimes to fulfill the prupose of th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 xml:space="preserve">This has been deemed too vague, for we want legislature to decide what is moral, </w:t>
        <w:tab/>
        <w:tab/>
        <w:tab/>
        <w:tab/>
        <w:tab/>
        <w:tab/>
        <w:t>not jur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Keeler v. Superior Court</w:t>
      </w:r>
      <w:r>
        <w:rPr>
          <w:sz w:val="24"/>
          <w:szCs w:val="24"/>
        </w:rPr>
        <w:t xml:space="preserve"> (34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Husband shoved knee into estranged wife’s stomach to kill a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Murder statue did not inlude fetuses, so this was not murder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c. </w:t>
        <w:tab/>
      </w:r>
      <w:r>
        <w:rPr>
          <w:i/>
          <w:iCs/>
          <w:sz w:val="24"/>
          <w:szCs w:val="24"/>
        </w:rPr>
        <w:t>Nash v. US</w:t>
      </w:r>
      <w:r>
        <w:rPr>
          <w:sz w:val="24"/>
          <w:szCs w:val="24"/>
        </w:rPr>
        <w:t xml:space="preserve"> (35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D was conficted for conspiracy to restratint trade per the Sherman Antitrust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A statute is not vauge mere because it relies on a jury for its interpretatio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d.</w:t>
        <w:tab/>
      </w:r>
      <w:r>
        <w:rPr>
          <w:i/>
          <w:iCs/>
          <w:sz w:val="24"/>
          <w:szCs w:val="24"/>
        </w:rPr>
        <w:t>International Harvester v. Kentucky</w:t>
      </w:r>
      <w:r>
        <w:rPr>
          <w:sz w:val="24"/>
          <w:szCs w:val="24"/>
        </w:rPr>
        <w:t xml:space="preserve"> (35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Statute prohibited raising and lowering prices above or below market va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Statute void for it placed an unreasonable burden on people to predict pri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Statute too vag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e. </w:t>
        <w:tab/>
        <w:t>Vagrancy Laws Unconstitutionsal, against Due Proces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Papachristou v. City of Jacksonville</w:t>
      </w:r>
      <w:r>
        <w:rPr>
          <w:sz w:val="24"/>
          <w:szCs w:val="24"/>
        </w:rPr>
        <w:t xml:space="preserve"> (35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Tested constitutionality of all vagracy stat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 Laws must have a reaonsable degree of certai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Want ordinary people to understand what conduct is prohibited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V.</w:t>
        <w:tab/>
        <w:t>Basis of Criminal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. </w:t>
        <w:tab/>
        <w:t>Actus Re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Impossible to have a crime without a voluntary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Mens Rea not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Cannot tell what people are thin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Not clear that if know what people are thinking, there is no proof people will do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Need a Voluntary Act or an Omission to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Voluntary + Conscious = Actus Re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Excep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Reflex/Convul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If knew of condition, then can be guilt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People v. Decina</w:t>
      </w:r>
      <w:r>
        <w:rPr>
          <w:sz w:val="24"/>
          <w:szCs w:val="24"/>
        </w:rPr>
        <w:t xml:space="preserve"> (19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Epiletic operated a car and hit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Unconsciousnes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People v. Newton</w:t>
      </w:r>
      <w:r>
        <w:rPr>
          <w:sz w:val="24"/>
          <w:szCs w:val="24"/>
        </w:rPr>
        <w:t xml:space="preserve"> (19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Shot police officer while unconsicous from being shot him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Unconsciousness is a complete defenese (except for intoxina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Hypno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Not in all jurisdi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Sleepwalking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Cogdon Case</w:t>
      </w:r>
      <w:r>
        <w:rPr>
          <w:sz w:val="24"/>
          <w:szCs w:val="24"/>
        </w:rPr>
        <w:t xml:space="preserve"> (19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Woman killed her daughter while sleepwal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Sleepwalking a complete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Need a Positive Action; cannot be involuntar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Martin v. State</w:t>
      </w:r>
      <w:r>
        <w:rPr>
          <w:sz w:val="24"/>
          <w:szCs w:val="24"/>
        </w:rPr>
        <w:t xml:space="preserve"> (18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runk arrested and taken to highway by police.  Arrested for public drunked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Not guilty of crime if the act was involuntary.  Cannot be guilty if forced to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Ommision Could be an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Only time an omission is a crime if there is a legal duty to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Statute imposes a du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Special relationsh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EX) Child/Pa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Contractual du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EX) Lifegu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If you cause the action that lead to the problem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People v. Decina</w:t>
      </w:r>
      <w:r>
        <w:rPr>
          <w:sz w:val="24"/>
          <w:szCs w:val="24"/>
        </w:rPr>
        <w:t xml:space="preserve"> (19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Epilipetic, knowing condition drove and had a seiz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>Guilty, for he knew of his condition and voluntarily drove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  <w:t>Volunarily take on the legal responsi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Must have taken on the legal responsi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Must have a legal responsiblity, not just a moral dut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Pope v. State</w:t>
      </w:r>
      <w:r>
        <w:rPr>
          <w:sz w:val="24"/>
          <w:szCs w:val="24"/>
        </w:rPr>
        <w:t xml:space="preserve"> (19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 xml:space="preserve">D stood by as insane mother beat child to death, after D took them in her </w:t>
        <w:tab/>
        <w:tab/>
        <w:tab/>
        <w:tab/>
        <w:tab/>
        <w:tab/>
        <w:tab/>
        <w:tab/>
        <w:t>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=&gt;</w:t>
        <w:tab/>
        <w:t>Pope did not have a legal responsiblity, just a moral so no punish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.</w:t>
        <w:tab/>
        <w:t>No Good Samaritan Laws in NY, so no protection if do take on responsi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Must be able to perform the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Euthineasia is an ommission, not an affirative actio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1. </w:t>
        <w:tab/>
      </w:r>
      <w:r>
        <w:rPr>
          <w:i/>
          <w:iCs/>
          <w:sz w:val="24"/>
          <w:szCs w:val="24"/>
        </w:rPr>
        <w:t>Barber v. Superior Court</w:t>
      </w:r>
      <w:r>
        <w:rPr>
          <w:sz w:val="24"/>
          <w:szCs w:val="24"/>
        </w:rPr>
        <w:t xml:space="preserve"> (2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Doctors agreed that the patient’s life support should be removed, for there was </w:t>
        <w:tab/>
        <w:tab/>
        <w:tab/>
        <w:tab/>
        <w:tab/>
        <w:tab/>
        <w:t>no chance of recovery.  Doctor did committ euthinasia and charged with mu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No duty to continue medical treatment if there is no chance of reco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Rachels (2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Active Euthinasia =&gt; Removing a feeding tu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Passive Euthinasia =&gt; Turning off a mach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Both are ommis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But is killing worse than letting one d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. </w:t>
        <w:tab/>
        <w:t>Mens Rea (Guilty Min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Levels of Cupabliti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Intentionall (Purposefu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NYPL §15.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“Conscious objective to cause such result or to engage in such conduc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General In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Criminal only intended th particular criminal act, not the res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Intoxication is not a defense to a general inten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Steinberg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Exam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>Ass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</w:t>
        <w:tab/>
        <w:t>Just need intent to act, not to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Most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</w:t>
        <w:tab/>
        <w:t>Depraved indiffernce mu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Specific In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Criminal intended the particular act and its res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Can be inferred from the fa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In addition to desiring the actus reaus they desire to do something 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</w:t>
        <w:tab/>
        <w:t>Requires the mens rea of intent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Def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Intoxication can be a defense to a specific in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Diminished mental capacity may be a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</w:t>
        <w:tab/>
        <w:t>Honost mistake of fact is a defense if it is a specific intent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Exam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>Burgl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</w:t>
        <w:tab/>
        <w:t>Burglar breaks in with intention to commit a fel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Inchote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</w:t>
        <w:tab/>
        <w:t>Solicitation, conspiracy, attem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</w:t>
        <w:tab/>
        <w:t>Assault with intent to mu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4.</w:t>
        <w:tab/>
        <w:t>All big common law felonies against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5.</w:t>
        <w:tab/>
        <w:t>First degree mu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 xml:space="preserve">Motive is the reason behind the actio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HAS NOTHING to do with in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Knowl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NYP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 xml:space="preserve">Aware that his conduct is such a nature or that such circumstances are </w:t>
        <w:tab/>
        <w:tab/>
        <w:tab/>
        <w:tab/>
        <w:tab/>
        <w:tab/>
        <w:tab/>
        <w:tab/>
        <w:tab/>
        <w:t>exist that the conduct will cause the res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EX) D put a bomb on a plane to kill A.  Also kills B.  D knowingly killed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Must have knowledge of all elements of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EX) Putting a bomb on plane without intent to hurt any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Knwledge of the crime, but not knowledge of hurting people =&gt; Not </w:t>
        <w:tab/>
        <w:tab/>
        <w:tab/>
        <w:tab/>
        <w:tab/>
        <w:tab/>
        <w:tab/>
        <w:tab/>
        <w:tab/>
        <w:t>knowing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Willfull Blindness is no exc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US v. Jew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</w:t>
        <w:tab/>
        <w:t xml:space="preserve">D drove in a car with 100 pounds of dope.  He was paid to drive to </w:t>
        <w:tab/>
        <w:tab/>
        <w:tab/>
        <w:tab/>
        <w:tab/>
        <w:tab/>
        <w:tab/>
        <w:tab/>
        <w:tab/>
        <w:t>Mexico and deliberately avoided checking w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=&gt;</w:t>
        <w:tab/>
        <w:t>Still consdiered to have knowledge of the d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Differences from Inten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One who wills something to happen is intent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In intent, the likelyhood of the result is irrelev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Knowingly could be willing to let something hap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Similarity to Inte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Both must know that there is substantial certainty that the crime will occ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Ignorance can be an exc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Reckless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 xml:space="preserve">NYP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 xml:space="preserve">“Aware of and consciously disregards a substantial and unjustifiable risk that </w:t>
        <w:tab/>
        <w:tab/>
        <w:tab/>
        <w:tab/>
        <w:tab/>
        <w:tab/>
        <w:tab/>
        <w:t>such result will occur or that such circumstances exis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Volunatary intoxication is not an exc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Di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Concoous disgregard of the r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Must be aware of the risk and it must be a real risk of harm, not just appa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Uses an objective, reasonable person,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d. </w:t>
        <w:tab/>
        <w:t>A matter of degree higher than knowl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e. </w:t>
        <w:tab/>
        <w:t>Exam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Dropping a brick off a roof into a crowded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Criminal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NYP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“Fails to percieve a substantial and unjustifiable risk that such result will occur or </w:t>
        <w:tab/>
        <w:tab/>
        <w:tab/>
        <w:tab/>
        <w:tab/>
        <w:tab/>
        <w:t>that such circumstances exis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 xml:space="preserve">Gross deviation from the standard of care that would be excercised by a </w:t>
        <w:tab/>
        <w:tab/>
        <w:tab/>
        <w:tab/>
        <w:tab/>
        <w:tab/>
        <w:tab/>
        <w:tab/>
        <w:t>reasonable person in his sit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Different from rest for it does not involve a state of aware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Uses an objective, reasonable person,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Elements need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Con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Circumstan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Res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If a statue is silent to Mens Rea, then the statandard is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Unless you could forsee the far reaching consequences of your act, you are not gulit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1.</w:t>
        <w:tab/>
      </w:r>
      <w:r>
        <w:rPr>
          <w:i/>
          <w:iCs/>
          <w:sz w:val="24"/>
          <w:szCs w:val="24"/>
        </w:rPr>
        <w:t>Regina v. Cunningham</w:t>
      </w:r>
      <w:r>
        <w:rPr>
          <w:sz w:val="24"/>
          <w:szCs w:val="24"/>
        </w:rPr>
        <w:t xml:space="preserve"> (21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 stold money by ripping off gas meter.  Gas leaked and poisoned a woman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2.</w:t>
        <w:tab/>
      </w:r>
      <w:r>
        <w:rPr>
          <w:i/>
          <w:iCs/>
          <w:sz w:val="24"/>
          <w:szCs w:val="24"/>
        </w:rPr>
        <w:t>Regina v. Faulkner</w:t>
      </w:r>
      <w:r>
        <w:rPr>
          <w:sz w:val="24"/>
          <w:szCs w:val="24"/>
        </w:rPr>
        <w:t xml:space="preserve"> (2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 was stealing rum, lit a match to see and burned down the sh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Consequences must be reasonable and foreseeable to be culp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Exception to Mens Rea - Strict liablity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Assaulting a police offic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Statutory r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No Mens Rea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4. </w:t>
        <w:tab/>
        <w:t xml:space="preserve">Mistake of </w:t>
      </w:r>
      <w:r>
        <w:rPr>
          <w:sz w:val="24"/>
          <w:szCs w:val="24"/>
          <w:u w:val="single"/>
        </w:rPr>
        <w:t>Fac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s a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NYPL §15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Misake of fact not a defense unless the statute allows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Or the mistake negates culpable mental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Must be a reaonsable mistake of f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Example of Mistake of Fac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Regina v. Smith</w:t>
      </w:r>
      <w:r>
        <w:rPr>
          <w:sz w:val="24"/>
          <w:szCs w:val="24"/>
        </w:rPr>
        <w:t xml:space="preserve"> (27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D damaged his apartment walls while moving out.  Thought it was his own </w:t>
        <w:tab/>
        <w:tab/>
        <w:tab/>
        <w:tab/>
        <w:tab/>
        <w:tab/>
        <w:tab/>
        <w:t>property, so did not he was commiting a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Mistake about whose property it is, is a legal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Else no real chance to back out when find out you are breaking th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Relates only to general intent crimes, not specif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EX) Rape =&gt; how reasonable was it that the person consen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e. </w:t>
        <w:tab/>
        <w:t>Mistake of gravity of an offense is not an exc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Take something you think is worth $50, but really worth $1 million (still guilty of </w:t>
        <w:tab/>
        <w:tab/>
        <w:tab/>
        <w:tab/>
        <w:tab/>
        <w:tab/>
        <w:t>grand larcen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Once you do a wrongful act, you proceed at your peril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5. </w:t>
        <w:tab/>
        <w:t xml:space="preserve">Mistake of </w:t>
      </w:r>
      <w:r>
        <w:rPr>
          <w:sz w:val="24"/>
          <w:szCs w:val="24"/>
          <w:u w:val="single"/>
        </w:rPr>
        <w:t>Law</w:t>
      </w:r>
      <w:r>
        <w:rPr>
          <w:sz w:val="24"/>
          <w:szCs w:val="24"/>
        </w:rPr>
        <w:t xml:space="preserve"> Generally not a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NYPL § 15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Generally, Mistake of Law is Gernerally not an Exc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Different from Mistake of F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Mistake of Fact involves a single element of the crime, Mistake of Law involves </w:t>
        <w:tab/>
        <w:tab/>
        <w:tab/>
        <w:tab/>
        <w:tab/>
        <w:tab/>
        <w:t>the legality of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Ignorance is no excuse for th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. </w:t>
        <w:tab/>
        <w:t>If misread a statue, it is no excus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People v, Marrero</w:t>
      </w:r>
      <w:r>
        <w:rPr>
          <w:sz w:val="24"/>
          <w:szCs w:val="24"/>
        </w:rPr>
        <w:t xml:space="preserve"> (26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D misread statute thinking it would allow him to carry a 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 xml:space="preserve">Mistake of law does not excuse criminal conduct and afraid of Slippery </w:t>
        <w:tab/>
        <w:tab/>
        <w:tab/>
        <w:tab/>
        <w:tab/>
        <w:tab/>
        <w:tab/>
        <w:tab/>
        <w:tab/>
        <w:t>Slop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Dissent =&gt; We should allow good faith mista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Everyone would use this as an exc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Easy to say that you misread or misunderstood th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Too much subjectivity and fra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Excep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If told something is legal by their apportpriat law enforcement body, then 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Reliance on a statue that is later held unconstitut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Reliance on a judical decision that is later overtuned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US v. Albertini</w:t>
      </w:r>
      <w:r>
        <w:rPr>
          <w:sz w:val="24"/>
          <w:szCs w:val="24"/>
        </w:rPr>
        <w:t xml:space="preserve"> (27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 xml:space="preserve">D convicted of a crime, then aquitted.  D did crime again.  The Sup. Ct. </w:t>
        <w:tab/>
        <w:tab/>
        <w:tab/>
        <w:tab/>
        <w:tab/>
        <w:tab/>
        <w:tab/>
        <w:tab/>
        <w:t>reversed the aquittal, and D was charged with now with bo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Reliance by a person or agency who is supposed to interpret the law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</w:r>
      <w:r>
        <w:rPr>
          <w:i/>
          <w:iCs/>
          <w:sz w:val="24"/>
          <w:szCs w:val="24"/>
        </w:rPr>
        <w:t>Hopkins v. State</w:t>
      </w:r>
      <w:r>
        <w:rPr>
          <w:sz w:val="24"/>
          <w:szCs w:val="24"/>
        </w:rPr>
        <w:t xml:space="preserve"> (27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>State’s Attorney said a sign solliticing marriage was 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=&gt; </w:t>
        <w:tab/>
        <w:t>Ct said relying on State’s Attorney no exc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=&gt; </w:t>
        <w:tab/>
        <w:t>Chevingy said this arguably a wrong decisio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</w:r>
      <w:r>
        <w:rPr>
          <w:i/>
          <w:iCs/>
          <w:sz w:val="24"/>
          <w:szCs w:val="24"/>
        </w:rPr>
        <w:t>Cox v. Lousiana</w:t>
      </w:r>
      <w:r>
        <w:rPr>
          <w:sz w:val="24"/>
          <w:szCs w:val="24"/>
        </w:rPr>
        <w:t xml:space="preserve"> (2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>Police said that D could picket across from the court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=&gt; </w:t>
        <w:tab/>
        <w:t>Have to allow this defense or else = entra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3. </w:t>
        <w:tab/>
        <w:t>If person does not have the autho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>Still ok if reasonable for you to belief this person had autho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4. </w:t>
        <w:tab/>
        <w:t xml:space="preserve">Poli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>Want people to listen to autho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If statute says willful, D must know it is against the law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Ratzlaf v.US</w:t>
      </w:r>
      <w:r>
        <w:rPr>
          <w:sz w:val="24"/>
          <w:szCs w:val="24"/>
        </w:rPr>
        <w:t xml:space="preserve"> (Handou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D broke up $100,000 transaction into smaller ones, not knowing this </w:t>
        <w:tab/>
        <w:tab/>
        <w:tab/>
        <w:tab/>
        <w:tab/>
        <w:tab/>
        <w:tab/>
        <w:tab/>
        <w:tab/>
        <w:t>against th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Defined willful to mean they meant to break th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Reverse mist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If you think you are breaking the law and you are not, no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Def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Affirmative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NYPL §25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“D has the burden of establishing such defense be a preponderance of the evidence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All oth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NYPL §25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“The people have the burden of disproving such defesne byond a resonable doubt”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. </w:t>
        <w:tab/>
        <w:t>Strict Liablity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. </w:t>
        <w:tab/>
        <w:t>Desc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NYPL § 15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All that is required is the voluntary con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No Mens Rea nee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Mistake of fact is not a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Even if just to gravity of the offense =&gt; a wrongdoer proceeds at this own per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. </w:t>
        <w:tab/>
        <w:t>Policy Reas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It is adopted where the Mens Rea doctrine would be ineffec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EX) Spee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It helps make people follow th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Easier to enforce the law and convict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Used to proctect special clases of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. </w:t>
        <w:tab/>
        <w:t>Policy Attack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Force people to act in a worse way that people would w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EX) Police Officers are strictly lible for the corruption of their offic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If they see corruption, they might turn the other check, so they are not char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 xml:space="preserve">Chevigny =&gt; Negligence standard is better at prevention; wrongdoer can see wrong and deal </w:t>
        <w:tab/>
        <w:tab/>
        <w:tab/>
        <w:t>with it.  With a strict liablity crime they are guilty no matter what they do to sol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Types of Off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Public Welfare offenses =&gt; Regulating dangerous behavi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Assaulting an offic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Statutory R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Felony-Mu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. </w:t>
        <w:tab/>
        <w:t>Examples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1. </w:t>
        <w:tab/>
      </w:r>
      <w:r>
        <w:rPr>
          <w:i/>
          <w:iCs/>
          <w:sz w:val="24"/>
          <w:szCs w:val="24"/>
        </w:rPr>
        <w:t xml:space="preserve">Morissette v. US </w:t>
      </w:r>
      <w:r>
        <w:rPr>
          <w:sz w:val="24"/>
          <w:szCs w:val="24"/>
        </w:rPr>
        <w:t>(29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Junk Dealer took Air Force bomb casings assuming they were abondan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=&gt; </w:t>
        <w:tab/>
        <w:t xml:space="preserve">No crime for he did have the criminal intent, most crimes are not Strict Liablity, unless </w:t>
        <w:tab/>
        <w:tab/>
        <w:tab/>
        <w:tab/>
        <w:t>they specifically say so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2. </w:t>
        <w:tab/>
      </w:r>
      <w:r>
        <w:rPr>
          <w:i/>
          <w:iCs/>
          <w:sz w:val="24"/>
          <w:szCs w:val="24"/>
        </w:rPr>
        <w:t>US v. Park</w:t>
      </w:r>
      <w:r>
        <w:rPr>
          <w:sz w:val="24"/>
          <w:szCs w:val="24"/>
        </w:rPr>
        <w:t xml:space="preserve"> (30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 xml:space="preserve">President of a food corp. was charged with adultering food at one of his warehouses, </w:t>
        <w:tab/>
        <w:tab/>
        <w:tab/>
        <w:tab/>
        <w:tab/>
        <w:t>even though he had no knowledge of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=&gt; </w:t>
        <w:tab/>
        <w:t xml:space="preserve">D was guilty for he had responsiblity of authority over his people.  Fined $250 and this </w:t>
        <w:tab/>
        <w:tab/>
        <w:tab/>
        <w:tab/>
        <w:t>was probably why the conviction was uphe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=&gt; </w:t>
        <w:tab/>
        <w:t xml:space="preserve">Disent =&gt; Need at least criminal negligence, must be construcive responsiblity, not just </w:t>
        <w:tab/>
        <w:tab/>
        <w:tab/>
        <w:tab/>
        <w:t>formal</w:t>
      </w:r>
    </w:p>
    <w:p>
      <w:pPr>
        <w:pStyle w:val="Normal"/>
        <w:rPr/>
      </w:pPr>
      <w:r>
        <w:rPr>
          <w:sz w:val="24"/>
          <w:szCs w:val="24"/>
        </w:rPr>
        <w:tab/>
        <w:tab/>
        <w:t>3.</w:t>
        <w:tab/>
        <w:t xml:space="preserve">Policy for </w:t>
      </w:r>
      <w:r>
        <w:rPr>
          <w:i/>
          <w:iCs/>
          <w:sz w:val="24"/>
          <w:szCs w:val="24"/>
        </w:rPr>
        <w:t>Parks</w:t>
      </w:r>
      <w:r>
        <w:rPr>
          <w:sz w:val="24"/>
          <w:szCs w:val="24"/>
        </w:rPr>
        <w:t xml:space="preserve"> Deci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Want to protect the general public from bad f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This was a regulatory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.</w:t>
        <w:tab/>
        <w:t>Mistake of Fact is NOT a defense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1. </w:t>
        <w:tab/>
      </w:r>
      <w:r>
        <w:rPr>
          <w:i/>
          <w:iCs/>
          <w:sz w:val="24"/>
          <w:szCs w:val="24"/>
        </w:rPr>
        <w:t>Regina v. Prince</w:t>
      </w:r>
      <w:r>
        <w:rPr>
          <w:sz w:val="24"/>
          <w:szCs w:val="24"/>
        </w:rPr>
        <w:t xml:space="preserve"> (23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D ran off with a 14 year old girl who said she was 18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2. </w:t>
        <w:tab/>
      </w:r>
      <w:r>
        <w:rPr>
          <w:i/>
          <w:iCs/>
          <w:sz w:val="24"/>
          <w:szCs w:val="24"/>
        </w:rPr>
        <w:t xml:space="preserve">People v. Olsen </w:t>
      </w:r>
      <w:r>
        <w:rPr>
          <w:sz w:val="24"/>
          <w:szCs w:val="24"/>
        </w:rPr>
        <w:t>(23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D had sex with a 13 year old who said she was over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=&gt; </w:t>
        <w:tab/>
        <w:t>Mistake of the gravity of an offense is no excuse ei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Want to protect child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Deter underage sex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I.</w:t>
        <w:tab/>
        <w:t>Proportiona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. 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NYPL §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Punishment must match the gravity of the of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Gernerally, as the violence of the offense increases, so does the punish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The younger the victim, the harsher the crime</w:t>
      </w:r>
    </w:p>
    <w:p>
      <w:pPr>
        <w:pStyle w:val="Normal"/>
        <w:rPr/>
      </w:pPr>
      <w:r>
        <w:rPr>
          <w:sz w:val="24"/>
          <w:szCs w:val="24"/>
        </w:rPr>
        <w:tab/>
        <w:t xml:space="preserve">B. </w:t>
        <w:tab/>
      </w:r>
      <w:r>
        <w:rPr>
          <w:i/>
          <w:iCs/>
          <w:sz w:val="24"/>
          <w:szCs w:val="24"/>
        </w:rPr>
        <w:t>Harmlein v. Michigan</w:t>
      </w:r>
      <w:r>
        <w:rPr>
          <w:sz w:val="24"/>
          <w:szCs w:val="24"/>
        </w:rPr>
        <w:t xml:space="preserve"> (Handou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</w:t>
        <w:tab/>
        <w:t>D found with 672 g. of cocaine.  State law said anything above 650 g. gets life sent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=&gt; </w:t>
        <w:tab/>
        <w:t xml:space="preserve">Cruel and Unusual Punishment only applies to type of punishment, not to the length of a </w:t>
        <w:tab/>
        <w:tab/>
        <w:tab/>
        <w:tab/>
        <w:t>sent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=&gt; </w:t>
        <w:tab/>
        <w:t>Length of sentacne is a policy deci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Threshold ques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 xml:space="preserve">Does a comparision of the crime committed and the sentence imposed lead to an </w:t>
        <w:tab/>
        <w:tab/>
        <w:tab/>
        <w:tab/>
        <w:tab/>
        <w:tab/>
        <w:t>inference of gross dispoportionalti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And through a comparision intra- and inter- jurisdcitional analysis of sentances imposed </w:t>
        <w:tab/>
        <w:tab/>
        <w:tab/>
        <w:tab/>
        <w:t>for the same crime in other jurisdi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What makes a crime gr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Culpability of intent and amount of harm 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Viol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 xml:space="preserve">State of Mi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The more culpable the state of mind, the graver the of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Harm done to socie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.</w:t>
        <w:tab/>
        <w:t>Threat of randome viol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</w:t>
        <w:tab/>
        <w:t>Threat of widespread drug ad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 xml:space="preserve">Economic Harm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Stealing m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</w:t>
        <w:tab/>
        <w:t>Crimes against certian types of victi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.</w:t>
        <w:tab/>
        <w:t>Child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</w:t>
        <w:tab/>
        <w:t>The pol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. 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Don’t want people to lose respect for th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EX) If the death penalty was used for speeding, people would not respect th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Get people to choose the lessor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Retributive reasons =&gt; some acts deserve more retrib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Retribuitve reasons is why we punish concrete harms more than attemp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</w:t>
        <w:tab/>
        <w:t>Increase the level of deterr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Jail overcrow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Want those who comit the most serious crimes to be in jail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II. Death Penal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. 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Given for the most serious homicides and for trea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Cannot have mandatory sentancing for death penal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Must look at the circumstances of each case individu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. </w:t>
        <w:tab/>
        <w:t>Policy Justific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Ultimate deterr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Point is argu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a. </w:t>
        <w:tab/>
        <w:t>Sellin said no detter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b. </w:t>
        <w:tab/>
        <w:t>Van Den Haag said there is a detter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c. </w:t>
        <w:tab/>
        <w:t>Ehrlich said =&gt; 8 lives saved (55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Retrib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Desire for rev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. </w:t>
        <w:tab/>
        <w:t>Probl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Sanctity of l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Decreases culture respect for l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Clarck =&gt; When the state kills, morality not to kill loses its fo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Van Den Haag =&gt; When one murders, they lose their right to mora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Problem with errors by the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Bedau said we have killed innocent li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Van Den Haag =&gt; error does not outweight the benef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Discriminatio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McClesky v. Kemp</w:t>
      </w:r>
      <w:r>
        <w:rPr>
          <w:sz w:val="24"/>
          <w:szCs w:val="24"/>
        </w:rPr>
        <w:t xml:space="preserve"> (57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Black man appealed the death penalty for it is used discriminatori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Court said this particular case must show discrimination appl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Court said could not have a mandatory sentancing regime eithe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III. Homic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. </w:t>
        <w:tab/>
        <w:t>NYP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First Degree Murder  §125.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Intent to casue the death of another and causes the death of an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An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Victim was a police offic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Or Victim was an employee of a correctional fac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Or Defendant was sereving a sentance for at least 15 years or had esca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Defendant was older than 18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Affirmative Def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Extreme Emotional Disturbance (EED) which there was resonable explan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Mitigate to First Degree Manslaugh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Aiding a suic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Mitigate to Second Degree Manslaugh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Second Degree Murder  §125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Intent to cause the death of another and causes the death of such person or third </w:t>
        <w:tab/>
        <w:tab/>
        <w:tab/>
        <w:tab/>
        <w:tab/>
        <w:tab/>
        <w:t>pre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Afirmative Def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EED for which there is reasonable explan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Mitigate to First Degree Manslaugh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Aiding a suic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Mitigate to Second Degree Manslaugh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Depraved Indifference Murder  (Second Degree Murder) §125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Under circumstances evincing a depraved indifference to human life, D recklessly </w:t>
        <w:tab/>
        <w:tab/>
        <w:tab/>
        <w:tab/>
        <w:tab/>
        <w:tab/>
        <w:t>engages in conduct which creates a grave risk of death to another p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Exampl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1. </w:t>
        <w:tab/>
      </w:r>
      <w:r>
        <w:rPr>
          <w:i/>
          <w:iCs/>
          <w:sz w:val="24"/>
          <w:szCs w:val="24"/>
        </w:rPr>
        <w:t>Commonwealth v. Malone</w:t>
      </w:r>
      <w:r>
        <w:rPr>
          <w:sz w:val="24"/>
          <w:szCs w:val="24"/>
        </w:rPr>
        <w:t xml:space="preserve"> (48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D played Russian Roulette with a friend and shot and killed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</w:r>
      <w:r>
        <w:rPr>
          <w:i/>
          <w:iCs/>
          <w:sz w:val="24"/>
          <w:szCs w:val="24"/>
        </w:rPr>
        <w:t>Henderson v. Kib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 robbed a man and left him in the road drunk.  He was hit by a car and d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D created circumstances knowing the likelyhood of death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3.</w:t>
        <w:tab/>
      </w:r>
      <w:r>
        <w:rPr>
          <w:i/>
          <w:iCs/>
          <w:sz w:val="24"/>
          <w:szCs w:val="24"/>
        </w:rPr>
        <w:t>Parrish v. State</w:t>
      </w:r>
      <w:r>
        <w:rPr>
          <w:sz w:val="24"/>
          <w:szCs w:val="24"/>
        </w:rPr>
        <w:t xml:space="preserve"> (47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D chased ex-wife in car, she struck another car and d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Depraved indiference mu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If wife hit a 3rd person, it would be justifable because she was trying to esc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Voluntary Intoxication is not an defens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The Steinberg Charge</w:t>
      </w:r>
      <w:r>
        <w:rPr>
          <w:sz w:val="24"/>
          <w:szCs w:val="24"/>
        </w:rPr>
        <w:t xml:space="preserve"> (Handou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 beat child to death while high on coca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Felony-Murder  §125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Acting alone or with one or more other persons, he commits or attempts to commi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Robb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Burgl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Kidnapp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</w:t>
        <w:tab/>
        <w:t>A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.</w:t>
        <w:tab/>
        <w:t>Rape in the first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f.</w:t>
        <w:tab/>
        <w:t>Sodomy in the first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g.</w:t>
        <w:tab/>
        <w:t>Sexual abuse in the first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h.</w:t>
        <w:tab/>
        <w:t>Escape in the first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i.</w:t>
        <w:tab/>
        <w:t>or Escape in the second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And the course of the furtherance of such crime or immediate flight there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Causes the death of another other than one of the particip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Affirmative Def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Did not commit or aid in the commision of the homoc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Was not armed with a deadly weap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 xml:space="preserve">Had no reason to believe one of the other particiapants was armed with a deadly </w:t>
        <w:tab/>
        <w:tab/>
        <w:tab/>
        <w:tab/>
        <w:tab/>
        <w:tab/>
        <w:t>weap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 xml:space="preserve">Had no reason to believe one of the other participants would engage in conduct </w:t>
        <w:tab/>
        <w:tab/>
        <w:tab/>
        <w:tab/>
        <w:tab/>
        <w:tab/>
        <w:t>likely to cause death or serious physical in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Strict Liablity for extremely dangerous felon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Intoxication and EED are not def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Must have committed a felony on the predicate l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Examp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People v. Smith</w:t>
      </w:r>
      <w:r>
        <w:rPr>
          <w:sz w:val="24"/>
          <w:szCs w:val="24"/>
        </w:rPr>
        <w:t xml:space="preserve"> (5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D and her husband beat their 2 year old to death becasue she would not s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>Since felony was assault, not a predicate felony, no felony mu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Policy Reas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The intent to comitt the felony implies the recklessness for the murder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Deterance of conduct with risk of de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Eases burden on prosecu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Exampl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People v. Stamp</w:t>
      </w:r>
      <w:r>
        <w:rPr>
          <w:sz w:val="24"/>
          <w:szCs w:val="24"/>
        </w:rPr>
        <w:t xml:space="preserve"> (50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While commiting a robbery, the victim died of a heart att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Take your victim as you find them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Regina v. Serne</w:t>
      </w:r>
      <w:r>
        <w:rPr>
          <w:sz w:val="24"/>
          <w:szCs w:val="24"/>
        </w:rPr>
        <w:t xml:space="preserve"> (50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 willfully set fire to his home knowing his handicapped son was in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The Mens Rea of the felony is all that is requr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e. </w:t>
        <w:tab/>
        <w:t>Merger Doctr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Defintion =&gt; Felony must be independent of the homic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Reason =&gt; Else everything (manslaughter) would be a 2nd Degree Mu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Examp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People v. Smith</w:t>
      </w:r>
      <w:r>
        <w:rPr>
          <w:sz w:val="24"/>
          <w:szCs w:val="24"/>
        </w:rPr>
        <w:t xml:space="preserve"> (CA) (52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Father brutely beat his child to de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>Court ruled that child abuse did not merge and felony murder was pro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f. </w:t>
        <w:tab/>
        <w:t>Agency Ques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Crime was committed by a gro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One felon murders, the co-felons are guil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If the homocide was a natureal and probable cause of the fel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Policy rea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on’t want to attribute the crimes of one wild felon to oth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 xml:space="preserve">If it is foreseeable someone would die, (except co-felon), even if the killing was by </w:t>
        <w:tab/>
        <w:tab/>
        <w:tab/>
        <w:tab/>
        <w:tab/>
        <w:tab/>
        <w:t>the victim/police officer, then all felons are guil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. </w:t>
        <w:tab/>
        <w:t>Other states, if killing not done by felons, then no mu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State v. Can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D robbed a jewerly store.  The owner and a felon each killed each 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 xml:space="preserve">Only applies to the murder of the victim, the death of the co-felon is not </w:t>
        <w:tab/>
        <w:tab/>
        <w:tab/>
        <w:tab/>
        <w:tab/>
        <w:tab/>
        <w:tab/>
        <w:tab/>
        <w:t>charged to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6. </w:t>
        <w:tab/>
        <w:t>Exce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If the victim is used as a sh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</w:t>
        <w:tab/>
        <w:t>Second Degree Murder (4) §125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If 18 years or older D recklessly engages in conduct which creates a grave risk of </w:t>
        <w:tab/>
        <w:tab/>
        <w:tab/>
        <w:tab/>
        <w:tab/>
        <w:tab/>
        <w:t xml:space="preserve">serious physcial injury or death to another person less than 11 years ol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First Degree Manslaughter  §125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 xml:space="preserve">Intent to cause serious physical injury causes the detah of such person or a 3rd </w:t>
        <w:tab/>
        <w:tab/>
        <w:tab/>
        <w:tab/>
        <w:tab/>
        <w:tab/>
        <w:tab/>
        <w:t>p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or Intent to cause the death of another, causes the death to such person or 3rd </w:t>
        <w:tab/>
        <w:tab/>
        <w:tab/>
        <w:tab/>
        <w:tab/>
        <w:tab/>
        <w:tab/>
        <w:t xml:space="preserve">person </w:t>
        <w:tab/>
        <w:t>acting under EED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 xml:space="preserve">or Commit an abotrion on a woman who was greater than 6 months pregnant and kill </w:t>
        <w:tab/>
        <w:tab/>
        <w:tab/>
        <w:tab/>
        <w:tab/>
        <w:t>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or Intent to cause physical injury to a person 11 years or younger, but kill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7. </w:t>
        <w:tab/>
        <w:t>Second Degree Manslaughter  §125.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D recklessly causes the death of another p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Exampl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Commonwealth v. Welansky</w:t>
      </w:r>
      <w:r>
        <w:rPr>
          <w:sz w:val="24"/>
          <w:szCs w:val="24"/>
        </w:rPr>
        <w:t xml:space="preserve"> (46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D operated a nightclub which all the fire doors = blocked.  An employee </w:t>
        <w:tab/>
        <w:tab/>
        <w:tab/>
        <w:tab/>
        <w:tab/>
        <w:tab/>
        <w:tab/>
        <w:tab/>
        <w:t>accidetnly started a fire, which killed many pers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8. </w:t>
        <w:tab/>
        <w:t>Criminally Negligent Homocide  § 125.10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Gross and substantial deviation from the standard or care w/o awareness of r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In 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Highly individualized stand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D’s are punished even if they are not aware of the r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As a general detter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Sets a required standard of care for all citiz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Failure to excersice oridinary ca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 xml:space="preserve">Oridnary caution is the kind of caution that a man of reasonable prudence would </w:t>
        <w:tab/>
        <w:tab/>
        <w:tab/>
        <w:tab/>
        <w:tab/>
        <w:tab/>
        <w:t>exercise under the same or similar condition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3. </w:t>
        <w:tab/>
      </w:r>
      <w:r>
        <w:rPr>
          <w:i/>
          <w:iCs/>
          <w:sz w:val="24"/>
          <w:szCs w:val="24"/>
        </w:rPr>
        <w:t>State v. Williams</w:t>
      </w:r>
      <w:r>
        <w:rPr>
          <w:sz w:val="24"/>
          <w:szCs w:val="24"/>
        </w:rPr>
        <w:t xml:space="preserve"> (47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Indian’s baby died because D never took baby to doctor after 2 week tooth </w:t>
        <w:tab/>
        <w:tab/>
        <w:tab/>
        <w:tab/>
        <w:tab/>
        <w:tab/>
        <w:tab/>
        <w:t>infection, for fear state would take baby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Uses a resaonble person stand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9. </w:t>
        <w:tab/>
        <w:t>Vehicular Manslaughter in the Second Degree  §125.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Commits the crime of criminally negligent homoc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and Causes the death of another while operating a vehic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and was Intoxic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or Is operating a vehcile with ultrahazardous materi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0.</w:t>
        <w:tab/>
        <w:t>Vehicular Manslaughter in the First Degree  § 125.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Comits second degree Vehicular Manslaugh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and His license has been revo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1. Mitigating fact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E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Reduces the crime to 1st Degree Manslaugh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Affirmative Defense =&gt; D must prove a perponderance of evidence (&gt; 50% chan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Subjective Tes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People v. Casassa</w:t>
      </w:r>
      <w:r>
        <w:rPr>
          <w:sz w:val="24"/>
          <w:szCs w:val="24"/>
        </w:rPr>
        <w:t xml:space="preserve"> (44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D killed girl who dumped him, claiming under E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 xml:space="preserve">Circumstances are that a reasonable person would act in the same way </w:t>
        <w:tab/>
        <w:tab/>
        <w:tab/>
        <w:tab/>
        <w:tab/>
        <w:tab/>
        <w:tab/>
        <w:tab/>
        <w:tab/>
        <w:t>giving these set of circumstan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Presently in NYP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Does allow time between act and mu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Does not now require a physical assualt on you or a loved one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Does not have to e one specific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Mere words could suff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  <w:t>Modified Objective Stand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Not excus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Defendant’s IQ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>Alcholi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3. </w:t>
        <w:tab/>
        <w:t>Tempera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4. </w:t>
        <w:tab/>
        <w:t>Idiosyncratic moral valu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Example - </w:t>
        <w:tab/>
      </w:r>
      <w:r>
        <w:rPr>
          <w:i/>
          <w:iCs/>
          <w:sz w:val="24"/>
          <w:szCs w:val="24"/>
        </w:rPr>
        <w:t>State v. Williams</w:t>
      </w:r>
      <w:r>
        <w:rPr>
          <w:sz w:val="24"/>
          <w:szCs w:val="24"/>
        </w:rPr>
        <w:t xml:space="preserve"> (47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Indian’s baby died because D never took baby to doctor after 2 week tooth </w:t>
        <w:tab/>
        <w:tab/>
        <w:tab/>
        <w:tab/>
        <w:tab/>
        <w:tab/>
        <w:tab/>
        <w:t>infection, for fear state would take baby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Uses a resaonble person stand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1. </w:t>
        <w:tab/>
        <w:t>Generneral deterr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2. </w:t>
        <w:tab/>
        <w:t xml:space="preserve">Safety of child over personal worri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Provocation (Other States than N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Afirmative defense to murder based on EED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2. </w:t>
        <w:tab/>
      </w:r>
      <w:r>
        <w:rPr>
          <w:i/>
          <w:iCs/>
          <w:sz w:val="24"/>
          <w:szCs w:val="24"/>
        </w:rPr>
        <w:t>Mahr v. Peopl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</w:r>
      <w:r>
        <w:rPr>
          <w:sz w:val="24"/>
          <w:szCs w:val="24"/>
        </w:rPr>
        <w:tab/>
        <w:t xml:space="preserve">- </w:t>
        <w:tab/>
        <w:t>Man shot man who was sleeping with his wife, half an hour la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If provoked, murder mitigated to manslaugh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Requred a physical assault on you or a loved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Immediate respo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  <w:t>Gives a way for juries to show mercy on a D they feel sympathy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. </w:t>
        <w:tab/>
        <w:t>California Murder Statue (41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Murder §1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The unlawful killing of a human being, or a fetus, with malice aftertho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Requi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Planned activ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Mo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and Killing according to a preconcieved desig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Exam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People v. And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After drinking, D mudered the 10 year old daughter of woman he lived with by </w:t>
        <w:tab/>
        <w:tab/>
        <w:tab/>
        <w:tab/>
        <w:tab/>
        <w:tab/>
        <w:t>stabbing her more than 60 times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. </w:t>
        <w:tab/>
        <w:t xml:space="preserve">Pennsyvalia Murder Statue (420) </w:t>
        <w:tab/>
        <w:t>§25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Premediation = Distinguished first and second degree mu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To be Premeditated only takes a second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3. </w:t>
        <w:tab/>
      </w:r>
      <w:r>
        <w:rPr>
          <w:i/>
          <w:iCs/>
          <w:sz w:val="24"/>
          <w:szCs w:val="24"/>
        </w:rPr>
        <w:t>Commonwealth v. Carroll</w:t>
      </w:r>
      <w:r>
        <w:rPr>
          <w:sz w:val="24"/>
          <w:szCs w:val="24"/>
        </w:rPr>
        <w:t xml:space="preserve"> (4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Man suddenly killed his sleeping wife for beating his kids.  Claimed no premedi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=&gt; </w:t>
        <w:tab/>
        <w:t>Can take a micro-second to premeditate murder, thus still 1st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Horrible murders can occurr that are not planned, thus no premeditation u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. </w:t>
        <w:tab/>
        <w:t>Misdemeanor Manslaughter/Unlawful Act Doctr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Defin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An unintentional killing caused during the commision of an unlawful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No need for Mens Rea or Reckless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All that is needed is the comission of the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What is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Not in 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Some states =&gt; any misdemeaner not supported by felony mu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Other states =&gt; Only inherently dangerous misdemenaours or non-predicate feloni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d. </w:t>
        <w:tab/>
        <w:t xml:space="preserve">Rest of states =&gt; </w:t>
      </w:r>
      <w:r>
        <w:rPr>
          <w:i/>
          <w:iCs/>
          <w:sz w:val="24"/>
          <w:szCs w:val="24"/>
        </w:rPr>
        <w:t>Malum in se</w:t>
      </w:r>
      <w:r>
        <w:rPr>
          <w:sz w:val="24"/>
          <w:szCs w:val="24"/>
        </w:rPr>
        <w:t xml:space="preserve"> (Naturally and Obviously Wrong) a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Does not have to be an illegal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Does include misdemeaners and non-predicate felone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EX) Trying to commit suicide and kill someone 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. </w:t>
        <w:tab/>
        <w:t>Cau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D sufficently was the casue of de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The person’s conduct does not have to be the actual thing that casued the de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Foreseeablitity =&gt;The ultimate harm (death) would be forseeable by a reasonable p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Requir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Need Cause in F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The harm would not have occured “But for” the criminal’s con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and Need Proximate Ca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The harm was not too remo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 xml:space="preserve">If a robber sets in motion a chain of events which should have been within his </w:t>
        <w:tab/>
        <w:tab/>
        <w:tab/>
        <w:tab/>
        <w:tab/>
        <w:tab/>
        <w:tab/>
        <w:t xml:space="preserve">contemplation, he is liable for any death which result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 xml:space="preserve">The central issue is whether the killing, no matter by whose hand, was within the </w:t>
        <w:tab/>
        <w:tab/>
        <w:tab/>
        <w:tab/>
        <w:tab/>
        <w:tab/>
        <w:t>foresseeabler risk of the commission of the felo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Difference from T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A moqq1re direct link since penalties are more sev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Examp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People v. Arzon</w:t>
      </w:r>
      <w:r>
        <w:rPr>
          <w:sz w:val="24"/>
          <w:szCs w:val="24"/>
        </w:rPr>
        <w:t xml:space="preserve"> (58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D started a fire that a fireman was killed.  He was killed by a diferent fire in the same </w:t>
        <w:tab/>
        <w:tab/>
        <w:tab/>
        <w:tab/>
        <w:tab/>
        <w:t>building that D had not sta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One is liable if the death is foreseeable.  Their act does not have to casue the death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X.</w:t>
        <w:tab/>
        <w:t xml:space="preserve"> R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Rape in the 1st Degree  §130.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A male engages in sexual activity with a wo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By forcible compulsion  §130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Use of physical fo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or A threat, express or implied, which places a person in fear of immediate death or </w:t>
        <w:tab/>
        <w:tab/>
        <w:tab/>
        <w:tab/>
        <w:tab/>
        <w:t xml:space="preserve">physical injury to himself, herself or another person, or in fear that he, she or another </w:t>
        <w:tab/>
        <w:tab/>
        <w:tab/>
        <w:tab/>
        <w:tab/>
        <w:t>person will immediately be kidnap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or Is incapable of consent by reason of physically being helpl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or Is less than 11 years 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. </w:t>
        <w:tab/>
        <w:t>Rape in the 2nd Degree  §130.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Male or female 18 years or ol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Engages in sex with another person they are not married to who is less than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. </w:t>
        <w:tab/>
        <w:t>Rape in the 3rd Degree §130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 xml:space="preserve">He or she has sex with one who they are not married to, who is incapable of consent by </w:t>
        <w:tab/>
        <w:tab/>
        <w:tab/>
        <w:tab/>
        <w:t>some factor other than being less than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or Being 21 or older has sex with someone who they are not married to and less than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Maritial Exemption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In 40 states, including 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A husband cannot be guilty of raping his w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NYPL §130.00 - Definition of Fem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Implicit con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Woman is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Protection of the marri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Protection the husband in divorce proceed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e. </w:t>
        <w:tab/>
        <w:t>Difficulty of pro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. </w:t>
        <w:tab/>
        <w:t>Mens Rea of R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Rape is a general intent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Attempted rape is a specific intent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D must intend to overcome the will of the vict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Most courts use a reasonable person standard concerning mistake of fac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Commonwealth v. Sherry</w:t>
      </w:r>
      <w:r>
        <w:rPr>
          <w:sz w:val="24"/>
          <w:szCs w:val="24"/>
        </w:rPr>
        <w:t xml:space="preserve"> (25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Ds took woman from a party and had sex with her despite her verbal prote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All = shown is that the victim clearly showed her lack of con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Any mistake of fact must be reason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Used in most cou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Policy for reasonable p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Objective in na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Avoid willful blindnes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 xml:space="preserve">Regina v. Morgan </w:t>
      </w:r>
      <w:r>
        <w:rPr>
          <w:sz w:val="24"/>
          <w:szCs w:val="24"/>
        </w:rPr>
        <w:t>(24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 invited 3 friends to have sex with his wife, w/o her con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If there is an honest belief of consent, even if unreasonable, no rape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Said a subjective test, but there was no way D could have believed con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Once force is established, consent cannot be gi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6.</w:t>
        <w:tab/>
        <w:t>NY follows the negligence stand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F. </w:t>
        <w:tab/>
        <w:t>Actus Re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Force and Resist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Against the woman’s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Affirmative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Woman does not consent because she is ins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Sex is forcible if the D used or threatened force that = likely to casue harm to vict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Cannot be a non-violent threat =&gt; ex) threat of being fi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Fear must be reasonablly groun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</w:r>
      <w:r>
        <w:rPr>
          <w:i/>
          <w:iCs/>
          <w:sz w:val="24"/>
          <w:szCs w:val="24"/>
        </w:rPr>
        <w:t>State v. Ru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D took a woman hold and stole her keys and insisted he come upstairs.  D put </w:t>
        <w:tab/>
        <w:tab/>
        <w:tab/>
        <w:tab/>
        <w:tab/>
        <w:tab/>
        <w:tab/>
        <w:t xml:space="preserve">woman on his bed, lightly choked her and she agreed to have sex and he agreed </w:t>
        <w:tab/>
        <w:tab/>
        <w:tab/>
        <w:tab/>
        <w:tab/>
        <w:tab/>
        <w:t>not to harm 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Fear is ligitimate means of showing non-consent if reasonably groun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The victim does not have to resist to show lack of con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</w:r>
      <w:r>
        <w:rPr>
          <w:i/>
          <w:iCs/>
          <w:sz w:val="24"/>
          <w:szCs w:val="24"/>
        </w:rPr>
        <w:t>People v. Ev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D tricked college student saying it was a psychology test, to go to his apartment.  </w:t>
        <w:tab/>
        <w:tab/>
        <w:tab/>
        <w:tab/>
        <w:tab/>
        <w:tab/>
        <w:t xml:space="preserve">D said he could have killed or raped her.  Thend D grabbed her, and had sex.  </w:t>
        <w:tab/>
        <w:tab/>
        <w:tab/>
        <w:tab/>
        <w:tab/>
        <w:tab/>
        <w:tab/>
        <w:t>She stayed the night, during which D had sex with her many t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Words will only show threat if intended to be a threat by the spea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Degree of fear need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Fear of de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Fear of serious bodily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Fear so extreme as to preclude resist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</w:t>
        <w:tab/>
        <w:t>Fear which would render a woman incapbable of continuing to res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.</w:t>
        <w:tab/>
        <w:t>Fear that so overpowers a woman that she does not dare res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Majority of courts say the fear must be reasonably grou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The reasonableness is a matter of fact, for the jury to dec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Lack of Consent or Reisstn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Majority Rule =&gt; Victim must show resistance or good reeason why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1. </w:t>
        <w:tab/>
        <w:t>Easy to admin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2. </w:t>
        <w:tab/>
        <w:t>If require resistacne, no excuse for mistake of f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3. </w:t>
        <w:tab/>
        <w:t>Prove Actus Re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Minority Rule =&gt; All woman have to do is say “No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Policy =&gt; Woman is in great danger if she physically resi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Michigan Rule =&gt; Woman do not even have to say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No real grading of sex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System trapped by words like rape, which does lend itself easily to grad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Chevingy claims this would help punishment for sex through fraud, extortion, etc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G. </w:t>
        <w:tab/>
        <w:t>Statutory R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</w:t>
        <w:tab/>
        <w:t>Strict Liablity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X.</w:t>
        <w:tab/>
        <w:t>Anticipatory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  <w:tab/>
        <w:t>Inchoate (Incomplete)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. </w:t>
        <w:tab/>
        <w:t>Attem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NYP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Defintion §110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With intent to commit a crime, he engages in conduct which tends to effect the </w:t>
        <w:tab/>
        <w:tab/>
        <w:tab/>
        <w:tab/>
        <w:tab/>
        <w:tab/>
        <w:t>commision of such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Defenses §110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No defense to say that the attempted crime was legally or factually impossibe, if such </w:t>
        <w:tab/>
        <w:tab/>
        <w:tab/>
        <w:tab/>
        <w:tab/>
        <w:t xml:space="preserve">crime could have been committed had the attendant circumstances been as the such </w:t>
        <w:tab/>
        <w:tab/>
        <w:tab/>
        <w:tab/>
        <w:tab/>
        <w:t>person beleived them to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Punish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If the D successfully commits the crime, they cannot be punished for the attem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Cannot both be punished with the attempt and the completed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The punishment is less than the completed crime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Except if the enoormity of the potential crime is great, the punishment is 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Attempted drug sel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Attempted murder of a police offic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For less punish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Gives criminals an incentive not to complete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Social harms are less when the crime is not comple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Punishment is realted to the harm 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Retrib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Social harm when one attempts to comiit a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Detter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Give the police a method to arrest criminals before they complete their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Incentive for people not to complete their crimes - less punish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Incapaci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People who attempt crimes are danger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Elements of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Model Penal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Act with knowl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If D knows the result would occur, guilty of attempted cri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D had the culpability otherwise required for the commission of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D takes a substantial step exhibited by D’s inten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Mens R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Must be clear what crime the criminal is attempting to com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Need the intent to attempt, but the same Mens Rea as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Need the speicific intent to produce the criminal res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Mens Rea of Purposefully (Intentiall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Could be more than underlying crime (If underlying crime is recklessly, etc.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Not Defens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Imposibility and Mistake of Fact are </w:t>
      </w:r>
      <w:r>
        <w:rPr>
          <w:sz w:val="24"/>
          <w:szCs w:val="24"/>
          <w:u w:val="single"/>
        </w:rPr>
        <w:t>not</w:t>
      </w:r>
      <w:r>
        <w:rPr>
          <w:sz w:val="24"/>
          <w:szCs w:val="24"/>
        </w:rPr>
        <w:t xml:space="preserve"> def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>No defense =&gt; Mistake of fact is not a defens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US v. Mandujano</w:t>
      </w:r>
      <w:r>
        <w:rPr>
          <w:sz w:val="24"/>
          <w:szCs w:val="24"/>
        </w:rPr>
        <w:t xml:space="preserve"> (65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- </w:t>
        <w:tab/>
        <w:t xml:space="preserve">D tried to find heroin to sell to an undercover cop but was </w:t>
        <w:tab/>
        <w:tab/>
        <w:tab/>
        <w:tab/>
        <w:tab/>
        <w:tab/>
        <w:tab/>
        <w:tab/>
        <w:tab/>
        <w:tab/>
        <w:tab/>
        <w:tab/>
        <w:t>unsuccessf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=&gt;</w:t>
        <w:tab/>
        <w:t>Guilty of attempt for would have completd crime if c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>Exam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a. </w:t>
        <w:tab/>
        <w:t>Shooting a stuffed dear is attempted poac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b. </w:t>
        <w:tab/>
        <w:t>Shooting an unloaded gun is attempted mu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Renunciation can be a defense to an attempted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NYPL §40.10 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Affirmative def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</w:t>
        <w:tab/>
        <w:t>Must be voluntary and comp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.</w:t>
        <w:tab/>
        <w:t>Cannot renunicate because of fear of getting ca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.</w:t>
        <w:tab/>
        <w:t>or because he postponed the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c.</w:t>
        <w:tab/>
        <w:t>of if he transferred it to another p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4.</w:t>
        <w:tab/>
        <w:t xml:space="preserve">If mere abandonment is not enough, must take affirmative steps to prevent </w:t>
        <w:tab/>
        <w:t>q</w:t>
        <w:tab/>
        <w:tab/>
        <w:tab/>
        <w:tab/>
        <w:tab/>
        <w:tab/>
        <w:tab/>
        <w:t>the commision of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  <w:t>Examp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People v. Kraft</w:t>
      </w:r>
      <w:r>
        <w:rPr>
          <w:sz w:val="24"/>
          <w:szCs w:val="24"/>
        </w:rPr>
        <w:t xml:space="preserve"> (6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 xml:space="preserve">D shot at a driver who tried to pass him, then tried to shoot police officers </w:t>
        <w:tab/>
        <w:tab/>
        <w:tab/>
        <w:tab/>
        <w:tab/>
        <w:tab/>
        <w:tab/>
        <w:tab/>
        <w:t xml:space="preserve">trying to arrest him.  D had been drinking and smoking pot and claimed he </w:t>
        <w:tab/>
        <w:tab/>
        <w:tab/>
        <w:tab/>
        <w:tab/>
        <w:tab/>
        <w:tab/>
        <w:tab/>
        <w:t>never intended to hurt any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The offense of attempted murder requires intent to murder.  Knowledge that </w:t>
        <w:tab/>
        <w:tab/>
        <w:tab/>
        <w:tab/>
        <w:tab/>
        <w:tab/>
        <w:tab/>
        <w:t>one’s action may cause deathis not enough to warrent a conv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Actus Re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NYP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§110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“Guilty of attempt to commit a crime when, with intent to commit a crime, he </w:t>
        <w:tab/>
        <w:tab/>
        <w:tab/>
        <w:tab/>
        <w:tab/>
        <w:tab/>
        <w:tab/>
        <w:t>engages in conduct which tends to efect the commission of such crime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Model Penal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Substantial step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D must have taken a substantial step toward the commision of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The act must strongly demonstrate there is a criminal puropse in committing the </w:t>
        <w:tab/>
        <w:tab/>
        <w:tab/>
        <w:tab/>
        <w:tab/>
        <w:tab/>
        <w:t>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The act is clearly corroborative of the intention to complete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</w:t>
        <w:tab/>
        <w:t>Policy for this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 xml:space="preserve">Shifts emphasize from what remains to be done to what the actor has already </w:t>
        <w:tab/>
        <w:tab/>
        <w:tab/>
        <w:tab/>
        <w:tab/>
        <w:tab/>
        <w:tab/>
        <w:t>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 xml:space="preserve">No finding is necessary as to whether the actor would probably have stopped </w:t>
        <w:tab/>
        <w:tab/>
        <w:tab/>
        <w:tab/>
        <w:tab/>
        <w:tab/>
        <w:tab/>
        <w:t>prior to completing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</w:t>
        <w:tab/>
        <w:t>Easier to prov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</w:t>
        <w:tab/>
        <w:t>Do not have to show actor’s conduct manifested the crimainal purp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Old requir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Need to have taken the final st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Policy probl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Police could not arrest before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>Socail harms of person existed before they could be preven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To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Act in furtherance of the completed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>Gives the police the power to arrest before the completion of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Increases the chance of arresting innocent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  <w:t>Strict Liability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Impossible to attempt a strict liablity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Attempted statutory r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Unless D specifically intends to commit that of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6. </w:t>
        <w:tab/>
        <w:t>Exampl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Commonwealth v. Peaslee</w:t>
      </w:r>
      <w:r>
        <w:rPr>
          <w:sz w:val="24"/>
          <w:szCs w:val="24"/>
        </w:rPr>
        <w:t xml:space="preserve"> (63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D arranged items in a building so it was easy to start a fire.  Later, D changed </w:t>
        <w:tab/>
        <w:tab/>
        <w:tab/>
        <w:tab/>
        <w:tab/>
        <w:tab/>
        <w:tab/>
        <w:t>his mind and did not set the f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If preperation comes so near to accomplishment that the intent to complete </w:t>
        <w:tab/>
        <w:tab/>
        <w:tab/>
        <w:tab/>
        <w:tab/>
        <w:tab/>
        <w:tab/>
        <w:t>the act is highly probable, it is enough of an act to be charged with attemp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People v. Rizzo</w:t>
      </w:r>
      <w:r>
        <w:rPr>
          <w:sz w:val="24"/>
          <w:szCs w:val="24"/>
        </w:rPr>
        <w:t xml:space="preserve"> (63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D drove around town looking for a certain person they were going to r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Only preperation, no substantial step.  If they knew where he was it would be  </w:t>
        <w:tab/>
        <w:tab/>
        <w:tab/>
        <w:tab/>
        <w:tab/>
        <w:tab/>
        <w:tab/>
        <w:t>a stronger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Preparatory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Preparation of an innocent act with bad intentions is a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Not in NYP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Policy =&gt; dangerous to socie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Examp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- </w:t>
        <w:tab/>
      </w:r>
      <w:r>
        <w:rPr>
          <w:i/>
          <w:iCs/>
          <w:sz w:val="24"/>
          <w:szCs w:val="24"/>
        </w:rPr>
        <w:t>State v. Young</w:t>
      </w:r>
      <w:r>
        <w:rPr>
          <w:sz w:val="24"/>
          <w:szCs w:val="24"/>
        </w:rPr>
        <w:t xml:space="preserve"> (63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D entered a school building to disrupt class.  D had been in sit-ins earlier in the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An innocent act is punishible if it has intent to be a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. </w:t>
        <w:tab/>
        <w:t>Solici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Genera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 xml:space="preserve">When one requests or encourages another to perfrom a criminal act, regardless of </w:t>
        <w:tab/>
        <w:tab/>
        <w:tab/>
        <w:tab/>
        <w:tab/>
        <w:tab/>
        <w:t>whether the latter agrees or the crime gets commit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NYPL §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Fifth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With intent that another person engage in conduct constituiting a crime, a person </w:t>
        <w:tab/>
        <w:tab/>
        <w:tab/>
        <w:tab/>
        <w:tab/>
        <w:tab/>
        <w:t xml:space="preserve">solicits, requests, commands, importunes, or otherwise attempts to casue such other </w:t>
        <w:tab/>
        <w:tab/>
        <w:tab/>
        <w:tab/>
        <w:tab/>
        <w:t>person to engage in such conduct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Fourth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Someone over 18 solicits another under 16 to commit a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Third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Somone over 18 solicits another under 16 to commit a fel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Second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The crime is a class A fel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e. </w:t>
        <w:tab/>
        <w:t>First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Somone over 18 solicits another under 16 to commit a class A fel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No Defense §100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It is no defense that the person could not complete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Renunciation §40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 xml:space="preserve">Affirmative defense to volunatry and completely renunciated the crime and D prevented </w:t>
        <w:tab/>
        <w:tab/>
        <w:tab/>
        <w:tab/>
        <w:t>the completion of the crime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XI.</w:t>
        <w:tab/>
        <w:t xml:space="preserve"> Joint Responsi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. </w:t>
        <w:tab/>
        <w:t>Facili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NYPL §1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D believes that it is probable he is rendereing aid, D engages in conduct which provides </w:t>
        <w:tab/>
        <w:tab/>
        <w:tab/>
        <w:tab/>
        <w:t xml:space="preserve">such a person with means or opportunities for the commission of the crime, and which in </w:t>
        <w:tab/>
        <w:tab/>
        <w:tab/>
        <w:tab/>
        <w:t>fact aids such person to commit the fel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Graded similarly to socili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Can only facilitate a fel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Can facilitate a minor to commit any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Crime must be comple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 xml:space="preserve">EX) Criminal buys a gun from D’s store without papers.  Criminal kills someone.  D </w:t>
        <w:tab/>
        <w:tab/>
        <w:tab/>
        <w:tab/>
        <w:tab/>
        <w:t>faciliated this crim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No Def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No defense that person was not guilty of the fel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The person facilitated has not been prosecu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D is not guilty of the underlying fel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Renunciation, with prevention is a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. </w:t>
        <w:tab/>
        <w:t>Acompliss Liablity (Aiding and Abeti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Aiding and Abe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Not a separate crime, just allows others to be charged with the sam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NYPL §20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“One person engages in conduct which constitutees an offense, and another person </w:t>
        <w:tab/>
        <w:tab/>
        <w:tab/>
        <w:tab/>
        <w:tab/>
        <w:t xml:space="preserve">(D) is criminally liable for the same conduct when acting with the mental culpability </w:t>
        <w:tab/>
        <w:tab/>
        <w:tab/>
        <w:tab/>
        <w:tab/>
        <w:t xml:space="preserve">requried for the commission thereof, he solicits, requests, commands, importunes, or </w:t>
        <w:tab/>
        <w:tab/>
        <w:tab/>
        <w:tab/>
        <w:tab/>
        <w:t>intentionally aids such person to engage in such conduc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Must have the same Mens Rea as the princip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 xml:space="preserve">No defense th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The principle is not guilty of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The principle has not been prosecuted or convic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The principle is legally incapable of commiting the of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 xml:space="preserve">If the conduct is another crime, and incidental to the first crime, D is only guilty of </w:t>
        <w:tab/>
        <w:tab/>
        <w:tab/>
        <w:tab/>
        <w:tab/>
        <w:tab/>
        <w:t>his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  <w:t>Undercover police are exempt from Aiding and Abeting =&gt;  §35.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.</w:t>
        <w:tab/>
        <w:t>Renunciation is allowed §40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Model Penal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Just have to try to 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Common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Principle in the First Degree =&gt; Does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Principle in the Second Degree =&gt; Constructive pressence and intentionally ai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EX) Be a gettaway dri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Accessory before the f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Intentionally helped before, but not there during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Punsished as a princip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Accessory after the f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Intentionally help a felon to avoid an arrest, trial, or conv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Not guilty of the principal crime, but a lessor of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Usual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Not just a money st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Moral stake is suffici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Distinguished aiding and abetting from the crime of facili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</w:t>
        <w:tab/>
        <w:t>Possible to aid and abet an attem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Does not neceassarily involve a conspirac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EX) See someone trying to commit a crime, and you just start helping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.</w:t>
        <w:tab/>
        <w:t>D need only to increase the chance that the crime will be commit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Does not have to be “but for” cau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Does not have to be a conspira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Don’t have to agree with the resul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People v. Abbot</w:t>
      </w:r>
      <w:r>
        <w:rPr>
          <w:sz w:val="24"/>
          <w:szCs w:val="24"/>
        </w:rPr>
        <w:t xml:space="preserve"> (69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D drag raced with another and killed some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>Didn’t have to agree to kill someone, aided neglignent activ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C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Mere presnece is not enough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1.</w:t>
        <w:tab/>
      </w:r>
      <w:r>
        <w:rPr>
          <w:i/>
          <w:iCs/>
          <w:sz w:val="24"/>
          <w:szCs w:val="24"/>
        </w:rPr>
        <w:t>US v. Hicks</w:t>
      </w:r>
      <w:r>
        <w:rPr>
          <w:sz w:val="24"/>
          <w:szCs w:val="24"/>
        </w:rPr>
        <w:t xml:space="preserve"> (68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 was an Indian who was prensent when his companion was killed\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If D had encouraged the killing, then he could be guil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Mere presence alone is not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English case said presence, taking part in, conocuring with, or encouraging is enough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Wilcox v. Jeffery</w:t>
      </w:r>
      <w:r>
        <w:rPr>
          <w:sz w:val="24"/>
          <w:szCs w:val="24"/>
        </w:rPr>
        <w:t xml:space="preserve"> (70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An American gave a concert in England in violation of an Order.  D paid to </w:t>
        <w:tab/>
        <w:tab/>
        <w:tab/>
        <w:tab/>
        <w:tab/>
        <w:tab/>
        <w:tab/>
        <w:t>attend the concert and wrote an article about the conc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Indicating that another might commit an ofense is not enough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State v. Gladstone</w:t>
      </w:r>
      <w:r>
        <w:rPr>
          <w:sz w:val="24"/>
          <w:szCs w:val="24"/>
        </w:rPr>
        <w:t xml:space="preserve"> (68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D did not have pot so he gave the undercover cop an address of another dea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Person can be accessory to a criminally negligent ac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1.</w:t>
        <w:tab/>
      </w:r>
      <w:r>
        <w:rPr>
          <w:i/>
          <w:iCs/>
          <w:sz w:val="24"/>
          <w:szCs w:val="24"/>
        </w:rPr>
        <w:t>State v. McVay</w:t>
      </w:r>
      <w:r>
        <w:rPr>
          <w:sz w:val="24"/>
          <w:szCs w:val="24"/>
        </w:rPr>
        <w:t xml:space="preserve"> (69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D worked on a steam ship.  The princpals allowed a boiler to build up too much </w:t>
        <w:tab/>
        <w:tab/>
        <w:tab/>
        <w:tab/>
        <w:tab/>
        <w:tab/>
        <w:t>steam.  It blew and several people di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One can be an accessory to manslaughter, even though the death is unintentional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2.</w:t>
        <w:tab/>
      </w:r>
      <w:r>
        <w:rPr>
          <w:i/>
          <w:iCs/>
          <w:sz w:val="24"/>
          <w:szCs w:val="24"/>
        </w:rPr>
        <w:t>People v. Abbott</w:t>
      </w:r>
      <w:r>
        <w:rPr>
          <w:sz w:val="24"/>
          <w:szCs w:val="24"/>
        </w:rPr>
        <w:t xml:space="preserve"> (69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D drag racing and one of the drives killed a woman.  Both were found guil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 xml:space="preserve">One can still be guilty of an accompliss even if they don’t do cause the accident, </w:t>
        <w:tab/>
        <w:tab/>
        <w:tab/>
        <w:tab/>
        <w:tab/>
        <w:tab/>
        <w:t>just participating in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Aiding and Abeting a strict liablity crim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 xml:space="preserve">Johnson v. Youden </w:t>
      </w:r>
      <w:r>
        <w:rPr>
          <w:sz w:val="24"/>
          <w:szCs w:val="24"/>
        </w:rPr>
        <w:t>(69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D charged with aiding and abetting a builder sell prices over the legally price-</w:t>
        <w:tab/>
        <w:tab/>
        <w:tab/>
        <w:tab/>
        <w:tab/>
        <w:tab/>
        <w:tab/>
        <w:t>controlled pri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 xml:space="preserve">Before one can be convicted of aiding and abetting, he must at least know the </w:t>
        <w:tab/>
        <w:tab/>
        <w:tab/>
        <w:tab/>
        <w:tab/>
        <w:tab/>
        <w:tab/>
        <w:t>essential matters which constitute the of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Difference between being an accomplis and attemp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An attempt crystalizes purpose with some material element of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Aiding and abeting does not need a crystilzation of the purp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Proportionality problem between the act and punish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Conspir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Three el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Intent to commit the target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Plan must intend to do something, not just a mee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Need an agreement, but does not have to be bilat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Must have an overt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Common law does not require an overt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Every co-conspirator does not need to commit an overt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Must be in furtherance of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The planned crime deos not have to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Complete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Attemp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Requires less intent than attem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Does not require specific in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Joint action is very danger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People in groups will do crimes they would never do as an individu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Evidence against one conspiratator can be used against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Easier prosecution of the gro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Increased penal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Allow punishment of more criminals - farther back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NYPL §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6th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With intent that conduct constituing a crime be performed, he argrees with one or </w:t>
        <w:tab/>
        <w:tab/>
        <w:tab/>
        <w:tab/>
        <w:tab/>
        <w:tab/>
        <w:t>more persons to engage in or cause performance of such con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Fifth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Felony or over 18 argee with one under 16 to commit a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Fourth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Class B or C felony or over 18 agree with one under 16 to commit a fel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Third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Over 18 agrees with one under 16 to commit a class B or C fel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e. </w:t>
        <w:tab/>
        <w:t>Second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The crime is a class A fel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f. </w:t>
        <w:tab/>
        <w:t>First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Over 18 agrees with one under 16 to commit a class A fel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Renuciation § 40.10 permited as a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C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Mens Rea for the conspiracy does not have to be higher than the crim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-</w:t>
        <w:tab/>
      </w:r>
      <w:r>
        <w:rPr>
          <w:i/>
          <w:iCs/>
          <w:sz w:val="24"/>
          <w:szCs w:val="24"/>
        </w:rPr>
        <w:t>US v. Feola</w:t>
      </w:r>
      <w:r>
        <w:rPr>
          <w:sz w:val="24"/>
          <w:szCs w:val="24"/>
        </w:rPr>
        <w:t xml:space="preserve"> (77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Ds planned to rob heroin dealers who were undercover agents and assaulted </w:t>
        <w:tab/>
        <w:tab/>
        <w:tab/>
        <w:tab/>
        <w:tab/>
        <w:tab/>
        <w:tab/>
        <w:t>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Strict liablity - awareness that it is an offical is not nee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Knowing that ones goods or services are being used for criminal purposes does not </w:t>
        <w:tab/>
        <w:tab/>
        <w:tab/>
        <w:tab/>
        <w:tab/>
        <w:t>establish intent to participate in a misdemeaner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People v. Lauria</w:t>
      </w:r>
      <w:r>
        <w:rPr>
          <w:sz w:val="24"/>
          <w:szCs w:val="24"/>
        </w:rPr>
        <w:t xml:space="preserve"> (78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 had a telephone service taking messages for prostit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Conspiracy ne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.</w:t>
        <w:tab/>
        <w:t>Knowledge of the illegal 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.</w:t>
        <w:tab/>
        <w:t>Intention to further, promote, or cooporate in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Intention can be inferred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.</w:t>
        <w:tab/>
        <w:t>Needs a stake in the ven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.</w:t>
        <w:tab/>
        <w:t>Has to advance venture for his purpo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c. </w:t>
        <w:tab/>
        <w:t>No legitmate use of services ex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d. </w:t>
        <w:tab/>
        <w:t>Charges a grossly disproportionate f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e. </w:t>
        <w:tab/>
        <w:t>Has to be a serious crim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Theri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Spoke - Wheel with no r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The pokes only had knowledge of the hub, they do not know of the other spokes </w:t>
        <w:tab/>
        <w:tab/>
        <w:tab/>
        <w:tab/>
        <w:tab/>
        <w:tab/>
        <w:t>(conspirator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Spoke conpsiracy inferred when the parties (spokes) do nto benefit fro mthe </w:t>
        <w:tab/>
        <w:tab/>
        <w:tab/>
        <w:tab/>
        <w:tab/>
        <w:tab/>
        <w:tab/>
        <w:t>actions of the oth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They do not have a common objectiv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3. </w:t>
        <w:tab/>
      </w:r>
      <w:r>
        <w:rPr>
          <w:i/>
          <w:iCs/>
          <w:sz w:val="24"/>
          <w:szCs w:val="24"/>
        </w:rPr>
        <w:t>Kotteakos v. US</w:t>
      </w:r>
      <w:r>
        <w:rPr>
          <w:sz w:val="24"/>
          <w:szCs w:val="24"/>
        </w:rPr>
        <w:t xml:space="preserve">  (80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 set up fraudulent loans for 32 peop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 xml:space="preserve">Not a single conspiracy, 32 separate, unless proof of knowledge of a centeral </w:t>
        <w:tab/>
        <w:tab/>
        <w:tab/>
        <w:tab/>
        <w:tab/>
        <w:tab/>
        <w:tab/>
        <w:t>conspira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Better for spo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Each spoke is tried seperat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Worse for the h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Charged with many  conspriac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Ch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Must prove that each link is aware of the scope of the conspirac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In drug conspiracy, awareness is infrerred because each link must know of the </w:t>
        <w:tab/>
        <w:tab/>
        <w:tab/>
        <w:tab/>
        <w:tab/>
        <w:tab/>
        <w:tab/>
        <w:t>others actions, and depends on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Subjective determination is used to determine the D’s awareness of the sc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Reasonable person statndard is used onoy to infer that D is lying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3.</w:t>
      </w:r>
      <w:r>
        <w:rPr>
          <w:i/>
          <w:iCs/>
          <w:sz w:val="24"/>
          <w:szCs w:val="24"/>
        </w:rPr>
        <w:t xml:space="preserve"> </w:t>
        <w:tab/>
        <w:t>US v. Bruno</w:t>
      </w:r>
      <w:r>
        <w:rPr>
          <w:sz w:val="24"/>
          <w:szCs w:val="24"/>
        </w:rPr>
        <w:t xml:space="preserve"> (8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s were in a drug scheme with distributers in NY and T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Chain conspiracy can be one for success of whole chain is dependant on every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Better for prosec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>Everyone is tried together in one tr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Use all of the evidence against all of the 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Better for Main Guy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Charged with one conspiracy instead of m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General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Is each member of the conspiracty joined with the others in the prusiut of a </w:t>
        <w:tab/>
        <w:tab/>
        <w:tab/>
        <w:tab/>
        <w:tab/>
        <w:tab/>
        <w:tab/>
        <w:t>common objec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D can only be charged once for a conspiracy with several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Must decide if want one trial for a serious conspira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or Many trials for a series of less serious conspirac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R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El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Substantive Crime - A RICO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Use moneies from a racket which will affect interstate come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To have any interest in a racket which affects interstate comme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 xml:space="preserve">Commit 2 predicate crimes that form a pattern of racketerring activity in furtherance, </w:t>
        <w:tab/>
        <w:tab/>
        <w:tab/>
        <w:tab/>
        <w:tab/>
        <w:t>directly or indicectly, of an enterpr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Racketering - act or threat involv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Mu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Kidnapp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Gamb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d. </w:t>
        <w:tab/>
        <w:t>A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e. </w:t>
        <w:tab/>
        <w:t>Robb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f. </w:t>
        <w:tab/>
        <w:t>Brib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g. </w:t>
        <w:tab/>
        <w:t>Extor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h. </w:t>
        <w:tab/>
        <w:t>Dru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I. </w:t>
        <w:tab/>
        <w:t>Interstate transfer of stolen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J. </w:t>
        <w:tab/>
        <w:t>and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  <w:t>Mens R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Only reaqures an awareness of a pattern of criminal activity (2 predicate crim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6. </w:t>
        <w:tab/>
        <w:t>No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Offense must be within 10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Enterprise can be a leagal or illegal entity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Can committ a RICO violation a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d. </w:t>
        <w:tab/>
        <w:t xml:space="preserve">Do not have toagree to commit the 2 acts yourself, just part of an enterprise that </w:t>
        <w:tab/>
        <w:tab/>
        <w:tab/>
        <w:tab/>
        <w:tab/>
        <w:tab/>
        <w:t>has committed the 2 a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e. </w:t>
        <w:tab/>
        <w:t>Mistake of law is not excuse =&gt; Doesn’t matter if D doesn’t know of R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Conspira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Aggreement to join an enterpr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Must have knowlegedge and intent that the RICO objective is furth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D planned the R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D inteneded to carry out the p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D did some act in furtherance of the pal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 xml:space="preserve">Do not have to agree to commit any acts yourself, just agree to be part of the </w:t>
        <w:tab/>
        <w:tab/>
        <w:tab/>
        <w:tab/>
        <w:tab/>
        <w:tab/>
        <w:tab/>
        <w:t>enterpris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US v. Neopolitan</w:t>
      </w:r>
      <w:r>
        <w:rPr>
          <w:sz w:val="24"/>
          <w:szCs w:val="24"/>
        </w:rPr>
        <w:t xml:space="preserve"> (Handou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2 enterprises concerning stolen cars.  One enterprise was the sherrif’s office </w:t>
        <w:tab/>
        <w:tab/>
        <w:tab/>
        <w:tab/>
        <w:tab/>
        <w:tab/>
        <w:tab/>
        <w:t xml:space="preserve">and giving protection to chop shops.  Other was a junk yard acting as a chop </w:t>
        <w:tab/>
        <w:tab/>
        <w:tab/>
        <w:tab/>
        <w:tab/>
        <w:tab/>
        <w:tab/>
        <w:t>sho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Policy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Allow punishment of “bosses” who do not commit the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Increase the punishment for organized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Fixes problem of wheel and chain conspiracies, easier to pun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Policy Agai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Destroys proportianlity of punishment for minor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Underlying crimes may be very min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If do one crime could get 6 months, do 2 or more get 20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Level intent could be very 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D does not have to do the felonies, just know of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But conspircacy charge a higher level of in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D does not even have to be an accompliss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XII. Just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Self-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El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Reasonable belief of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Immin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EED does not require this, but EED only mitigates, not a complete defense like </w:t>
        <w:tab/>
        <w:tab/>
        <w:tab/>
        <w:tab/>
        <w:tab/>
        <w:tab/>
        <w:t>self-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Resistnace proportional to thr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Resistnance must be necessary to rep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  <w:t>Actor cannot be the initial aggr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Even if the actor did not intend it to be a deadly confro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.</w:t>
        <w:tab/>
        <w:t>Burden of proof; Not an affirmative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Stand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Modifided objective/subjective standard of necesity in NY after </w:t>
      </w:r>
      <w:r>
        <w:rPr>
          <w:i/>
          <w:iCs/>
          <w:sz w:val="24"/>
          <w:szCs w:val="24"/>
        </w:rPr>
        <w:t>Goetz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a.</w:t>
        <w:tab/>
      </w:r>
      <w:r>
        <w:rPr>
          <w:i/>
          <w:iCs/>
          <w:sz w:val="24"/>
          <w:szCs w:val="24"/>
        </w:rPr>
        <w:t>People v. Goetz</w:t>
      </w:r>
      <w:r>
        <w:rPr>
          <w:sz w:val="24"/>
          <w:szCs w:val="24"/>
        </w:rPr>
        <w:t xml:space="preserve"> (83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D shot 4 kids who he thought were robbing him on the sub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>Used a modified objective stand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>Did D face a threat of serious bodily harm or de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Was D’s actions reasonably neces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>More fair to take into account D’s backg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</w:t>
        <w:tab/>
        <w:t>More we do this, the more subjective the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Allows more people to take the law into their own hands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</w:t>
        <w:tab/>
        <w:t>Demonstrates how people have less faith in our justice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Model Penal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Allows mitigation if their was an ureansonable belief of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No defense if it was a reckless or negligent belie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NYPL §35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Use of physical force is allowed when, to the extent he reasonable believes such be </w:t>
        <w:tab/>
        <w:tab/>
        <w:tab/>
        <w:tab/>
        <w:tab/>
        <w:t xml:space="preserve">necessary to defend himself or a third person frrom what he reaonably believes to be </w:t>
        <w:tab/>
        <w:tab/>
        <w:tab/>
        <w:tab/>
        <w:tab/>
        <w:t>the use of imminent use of unlawful physical force by such other p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.</w:t>
        <w:tab/>
        <w:t>Actor was provoker with intent to cause physical in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.</w:t>
        <w:tab/>
        <w:t>Actor was the inital agger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</w:t>
        <w:tab/>
        <w:t>Justifiable if he has withdrawn and communicated the withdraw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c.</w:t>
        <w:tab/>
        <w:t>Force involved is unlawful combat by aggre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Cannot use deadly force unl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Reasonably believe that other person is using or about to use deadly fo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Reasonably believe that another person is committing or attemp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>Kidnapp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Foricible r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</w:t>
        <w:tab/>
        <w:t>Forciblie sodo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4.</w:t>
        <w:tab/>
        <w:t>Robb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5.</w:t>
        <w:tab/>
        <w:t>Burgl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Third person mistak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1.</w:t>
        <w:tab/>
      </w:r>
      <w:r>
        <w:rPr>
          <w:i/>
          <w:iCs/>
          <w:sz w:val="24"/>
          <w:szCs w:val="24"/>
        </w:rPr>
        <w:t>People v, Young</w:t>
      </w:r>
      <w:r>
        <w:rPr>
          <w:sz w:val="24"/>
          <w:szCs w:val="24"/>
        </w:rPr>
        <w:t xml:space="preserve"> (87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D came on 2 men beating a third and tried to help, thinking the youth was being </w:t>
        <w:tab/>
        <w:tab/>
        <w:tab/>
        <w:tab/>
        <w:tab/>
        <w:tab/>
        <w:t>unlawfully assaulted.  The 2 men were really undercover cops making an arr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 xml:space="preserve">Court ruled that you look at the shoes of the person being assaulted - could he </w:t>
        <w:tab/>
        <w:tab/>
        <w:tab/>
        <w:tab/>
        <w:tab/>
        <w:tab/>
        <w:tab/>
        <w:t>use self-defn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NYP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If person reasonably beliefs he is helping someone, then it is 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Do not want to punish people for being a good samarat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Retr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Defeats self-denfese wh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Actor knows he can avoid the necesssity of fo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With complete safey - total circumstatnces must be consid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No duty to reatreat if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In your own home and not intial agree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You can’t do so in complete safet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-</w:t>
        <w:tab/>
      </w:r>
      <w:r>
        <w:rPr>
          <w:i/>
          <w:iCs/>
          <w:sz w:val="24"/>
          <w:szCs w:val="24"/>
        </w:rPr>
        <w:t>Goetz</w:t>
      </w:r>
      <w:r>
        <w:rPr>
          <w:sz w:val="24"/>
          <w:szCs w:val="24"/>
        </w:rPr>
        <w:t xml:space="preserve"> did not have to reatread; could not reasonably calculate if it was an o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If you are not using deadly fo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or A c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or A cop assisting another cop</w:t>
      </w:r>
    </w:p>
    <w:p>
      <w:pPr>
        <w:pStyle w:val="Normal"/>
        <w:rPr/>
      </w:pPr>
      <w:r>
        <w:rPr>
          <w:sz w:val="24"/>
          <w:szCs w:val="24"/>
        </w:rPr>
        <w:tab/>
        <w:tab/>
        <w:t>3.</w:t>
        <w:tab/>
      </w:r>
      <w:r>
        <w:rPr>
          <w:i/>
          <w:iCs/>
          <w:sz w:val="24"/>
          <w:szCs w:val="24"/>
        </w:rPr>
        <w:t xml:space="preserve">State v. Abbott </w:t>
      </w:r>
      <w:r>
        <w:rPr>
          <w:sz w:val="24"/>
          <w:szCs w:val="24"/>
        </w:rPr>
        <w:t>(87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Ds attacked P with a hatchet.  P stole the hatchet from her and the Ds were hit by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=&gt;</w:t>
        <w:tab/>
        <w:t xml:space="preserve">A person has a duty to retreat before using deadly force to defend himself, but only if he </w:t>
        <w:tab/>
        <w:tab/>
        <w:tab/>
        <w:tab/>
        <w:t>knows he can do so with complete safe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Battererd Woman’s Syndrome - A form of Self-Defense (BW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Desp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Defense is a resaonable standard from the D’s point of 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Similar to </w:t>
      </w:r>
      <w:r>
        <w:rPr>
          <w:i/>
          <w:iCs/>
          <w:sz w:val="24"/>
          <w:szCs w:val="24"/>
        </w:rPr>
        <w:t>Goet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Normally a resaonable person would leave the house, battered women do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Expert testimony is relev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Self-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or EED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c.</w:t>
        <w:tab/>
        <w:t xml:space="preserve">BWD is more widely accepted than </w:t>
      </w:r>
      <w:r>
        <w:rPr>
          <w:i/>
          <w:iCs/>
          <w:sz w:val="24"/>
          <w:szCs w:val="24"/>
        </w:rPr>
        <w:t>Goetz</w:t>
      </w:r>
      <w:r>
        <w:rPr>
          <w:sz w:val="24"/>
          <w:szCs w:val="24"/>
        </w:rPr>
        <w:t xml:space="preserve"> case because the woman is in her own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A person is not requred to retreat from their own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The “imminent danger” requirment is no longer requi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You can devend yourself against your assialiment hen he is off gu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Chevigny says it is ok to kill a sleeping kidnapper to esc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Cas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a.</w:t>
        <w:tab/>
      </w:r>
      <w:r>
        <w:rPr>
          <w:i/>
          <w:iCs/>
          <w:sz w:val="24"/>
          <w:szCs w:val="24"/>
        </w:rPr>
        <w:t>State v. Kelly</w:t>
      </w:r>
      <w:r>
        <w:rPr>
          <w:sz w:val="24"/>
          <w:szCs w:val="24"/>
        </w:rPr>
        <w:t xml:space="preserve"> (85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D stabbed husband with sciscorrs during a fight on the street.  Claimed BW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 xml:space="preserve">BWD is acceptable as expert testimony and such testimony is addmissible on the </w:t>
        <w:tab/>
        <w:tab/>
        <w:tab/>
        <w:tab/>
        <w:tab/>
        <w:tab/>
        <w:t>issue of issue of self-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Expert explain w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Why she didn’t le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Is it reasonable for her to think she is being threated with deadly fo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Explains her understanding of her husband’s behavi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Majority refuses self-defense when asleep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1.</w:t>
        <w:tab/>
      </w:r>
      <w:r>
        <w:rPr>
          <w:i/>
          <w:iCs/>
          <w:sz w:val="24"/>
          <w:szCs w:val="24"/>
        </w:rPr>
        <w:t>State v. Schroeder</w:t>
      </w:r>
      <w:r>
        <w:rPr>
          <w:sz w:val="24"/>
          <w:szCs w:val="24"/>
        </w:rPr>
        <w:t xml:space="preserve"> (87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D stabbed cellmate while asleep because he threated to butt-fuck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 xml:space="preserve">No defense because of lack of imminence and necesisty and possiblity to call </w:t>
        <w:tab/>
        <w:tab/>
        <w:tab/>
        <w:tab/>
        <w:tab/>
        <w:tab/>
        <w:tab/>
        <w:t>gur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Minority says okay for BWD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Diaz</w:t>
      </w:r>
      <w:r>
        <w:rPr>
          <w:sz w:val="24"/>
          <w:szCs w:val="24"/>
        </w:rPr>
        <w:t xml:space="preserve"> (87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>Allowed a complete BWD defense when woman killed sleeping husb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Other Syndro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Holocaust Syndrom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Werner v. State</w:t>
      </w:r>
      <w:r>
        <w:rPr>
          <w:sz w:val="24"/>
          <w:szCs w:val="24"/>
        </w:rPr>
        <w:t xml:space="preserve"> (86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 xml:space="preserve">D murdered someone because he was a son of a Nazi concentration camp </w:t>
        <w:tab/>
        <w:tab/>
        <w:tab/>
        <w:tab/>
        <w:tab/>
        <w:tab/>
        <w:tab/>
        <w:tab/>
        <w:t>surviovor, thus being more confrontational in aggresive situ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Court did not allow for it only showed D was not oridinary with respect to </w:t>
        <w:tab/>
        <w:tab/>
        <w:tab/>
        <w:tab/>
        <w:tab/>
        <w:tab/>
        <w:tab/>
        <w:tab/>
        <w:t>self-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>Said this was too specific to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Battered Person Syndrom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Jahnke v. State</w:t>
      </w:r>
      <w:r>
        <w:rPr>
          <w:sz w:val="24"/>
          <w:szCs w:val="24"/>
        </w:rPr>
        <w:t xml:space="preserve"> (87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16 year old boy shot father for abusing him for the last 14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Court upheld voluntary manslatughter for they did not want to allow this </w:t>
        <w:tab/>
        <w:tab/>
        <w:tab/>
        <w:tab/>
        <w:tab/>
        <w:tab/>
        <w:tab/>
        <w:tab/>
        <w:t>viol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Evidence should assist jury to recognize the reasoanablesness of D’s fear and </w:t>
        <w:tab/>
        <w:tab/>
        <w:tab/>
        <w:tab/>
        <w:tab/>
        <w:tab/>
        <w:tab/>
        <w:t>deicde if D was using self-defense, or taking law into his own ha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Protection of Property and Law Enforc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NYPL §35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 xml:space="preserve">Cn’t use deadly force to protect damages to premises, unless he believees it neccessary </w:t>
        <w:tab/>
        <w:tab/>
        <w:tab/>
        <w:tab/>
        <w:t>to prevent a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Can use physical force if he reasonably believes such to be necessary to stop what he </w:t>
        <w:tab/>
        <w:tab/>
        <w:tab/>
        <w:tab/>
        <w:tab/>
        <w:t>reasonably believes to be a crime or an attempting crime damaging a prem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 xml:space="preserve">Person conrolling a premise may use physical force if he reaonsably believes another is </w:t>
        <w:tab/>
        <w:tab/>
        <w:tab/>
        <w:tab/>
        <w:t>criminally trespa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Can use deadly force in burglary and a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Applies to D’s own dwe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Watchmen can’t shoot a burlglur in a ware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Majority allow you to shoot someone attempting to break into your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Based on idea that your home is your cast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Juris rarely convict a D who shot and killed someone trying to break into their </w:t>
        <w:tab/>
        <w:tab/>
        <w:tab/>
        <w:tab/>
        <w:tab/>
        <w:tab/>
        <w:tab/>
        <w:t>home - even if there was no implied threat to human l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 xml:space="preserve">Can use deadly force to protect properyt if there is an implied and reasonable threat to </w:t>
        <w:tab/>
        <w:tab/>
        <w:tab/>
        <w:tab/>
        <w:tab/>
        <w:t>human l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Allows homeonwners to avoid threat of disposse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Being kicked out of your own home by a fel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</w:t>
        <w:tab/>
        <w:t>Cannot use spring gu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</w:r>
      <w:r>
        <w:rPr>
          <w:i/>
          <w:iCs/>
          <w:sz w:val="24"/>
          <w:szCs w:val="24"/>
        </w:rPr>
        <w:t>People v. Ceball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D set up a spring gun to protect property and shot a kid trying to break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D cannot do indirectly what he cannot do direct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Do not want situation where there is an automatic killing because of risk of </w:t>
        <w:tab/>
        <w:tab/>
        <w:tab/>
        <w:tab/>
        <w:tab/>
        <w:tab/>
        <w:tab/>
        <w:t>killing innocent li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Automatic guns do not have the chance of “not pulling” the trig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NYPL §35.30 (Police Officer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 xml:space="preserve">Police may use physical force when he reasonably believes it is necessa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Police can use deadly force w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Offense commited w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Felony or attempmted to commit whit use of physical force against a p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Kiddnapping, arson, first degree escape, first degree burglary or an attem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When resisting arrest and armed with a deadly weapo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Durham v. State</w:t>
      </w:r>
      <w:r>
        <w:rPr>
          <w:sz w:val="24"/>
          <w:szCs w:val="24"/>
        </w:rPr>
        <w:t xml:space="preserve"> (89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 xml:space="preserve">Victim resisted arrest for illegal fishing.  Victim beat a game warden (D) with </w:t>
        <w:tab/>
        <w:tab/>
        <w:tab/>
        <w:tab/>
        <w:tab/>
        <w:tab/>
        <w:tab/>
        <w:t>an oar and D shot him in the 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Office is allowed to use any force necesary if D is resisting arrest and </w:t>
        <w:tab/>
        <w:tab/>
        <w:tab/>
        <w:tab/>
        <w:tab/>
        <w:tab/>
        <w:tab/>
        <w:tab/>
        <w:tab/>
        <w:t>threatens the officer with deadly fo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To defend a police offic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The defendant poses an immediate danger  (Commited a serious violent felon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Not allowed as a defense if the office was reckless with respect to innocent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 xml:space="preserve">Private person effecting arrest or preventing escape of a person who he reasonably </w:t>
        <w:tab/>
        <w:tab/>
        <w:tab/>
        <w:tab/>
        <w:tab/>
        <w:t xml:space="preserve">believes and who in fact has commited such offense may use deadly physical force when </w:t>
        <w:tab/>
        <w:tab/>
        <w:tab/>
        <w:tab/>
        <w:t xml:space="preserve">he reaonsably believes it is necessary to defend himself or a third person from imminent </w:t>
        <w:tab/>
        <w:tab/>
        <w:tab/>
        <w:tab/>
        <w:t>use of deadly fo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Nonviolent fel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Not allowed to sh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Porportionality of punishment for a minor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Not shooting nonviolent felons has not had an effect on police effective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Shootings were usually racially motivated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3.</w:t>
        <w:tab/>
      </w:r>
      <w:r>
        <w:rPr>
          <w:i/>
          <w:iCs/>
          <w:sz w:val="24"/>
          <w:szCs w:val="24"/>
        </w:rPr>
        <w:t>Tennesse v. Garner</w:t>
      </w:r>
      <w:r>
        <w:rPr>
          <w:sz w:val="24"/>
          <w:szCs w:val="24"/>
        </w:rPr>
        <w:t xml:space="preserve"> (89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Officer shot a kid who was unarmed and fleeing from arr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 xml:space="preserve">Offier can only use deadly force to prevent escape if he has proabably cause to </w:t>
        <w:tab/>
        <w:tab/>
        <w:tab/>
        <w:tab/>
        <w:tab/>
        <w:tab/>
        <w:tab/>
        <w:t>believe the suspect poses a siginficant threat to oth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MPC =&gt; a threat need not be immediate, but has to be danger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  <w:t>Policy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Do not want to shoot fleeing felon because purpose is prevention not punish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Curel and unusal punish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Denies felon due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.</w:t>
        <w:tab/>
        <w:t>Policy Agai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Weakens police crime fighting ablity, more people esc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Court agreed that if victim was not shot, he would have esca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.</w:t>
        <w:tab/>
        <w:t>Choice of Ev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Necessity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NYPL §35.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Conduct is justifiable wh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.</w:t>
        <w:tab/>
        <w:t xml:space="preserve">As an emergency measuer to aviod an imminent public or private injury which is </w:t>
        <w:tab/>
        <w:tab/>
        <w:tab/>
        <w:tab/>
        <w:tab/>
        <w:tab/>
        <w:t>about to occur through no falut of the p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</w:t>
        <w:tab/>
        <w:t xml:space="preserve">Occording to oridinary statndards of intelligence and morality, avoinding the injury is </w:t>
        <w:tab/>
        <w:tab/>
        <w:tab/>
        <w:tab/>
        <w:tab/>
        <w:t>justif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.</w:t>
        <w:tab/>
        <w:t xml:space="preserve">Required or authorized by law or performed by a public servant in the reasonabe </w:t>
        <w:tab/>
        <w:tab/>
        <w:tab/>
        <w:tab/>
        <w:tab/>
        <w:tab/>
        <w:t>exercise of his duties or pow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Essence of defense is D has chosen the lesser choice of two ev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Must be an emergency meas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Burden of pro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MPC =&gt; affirmative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Common law =&gt; a reasonable doubt (burden of proof on 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New York =&gt; a reasonable doubt (burden of proof on 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 xml:space="preserve">Criminal act is justifi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D was without blame in developing the sit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 xml:space="preserve">D reasonably believed such conduct was necessary to avoid a public or private injury </w:t>
        <w:tab/>
        <w:tab/>
        <w:tab/>
        <w:tab/>
        <w:tab/>
        <w:t>greater than the injury which might reasonably result from D’s criminal con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Jury decides whether wthe act is a lesser evil (objecitiv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People v. U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 xml:space="preserve">D escaped from an honor farm becuase he was going to be sexually molested </w:t>
        <w:tab/>
        <w:tab/>
        <w:tab/>
        <w:tab/>
        <w:tab/>
        <w:tab/>
        <w:tab/>
        <w:t>and threated with de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Defense is allowed in escape cases and the jury should be instructed where </w:t>
        <w:tab/>
        <w:tab/>
        <w:tab/>
        <w:tab/>
        <w:tab/>
        <w:tab/>
        <w:tab/>
        <w:tab/>
        <w:t>the evidence in the trial is sufficent to raise this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>In NY not allowed for it was not an ermergency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NYPL (objective determination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Was D threated and was it immine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 xml:space="preserve">US v. Kronchke </w:t>
      </w:r>
      <w:r>
        <w:rPr>
          <w:sz w:val="24"/>
          <w:szCs w:val="24"/>
        </w:rPr>
        <w:t>(9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Ds broke into a draft office to prevent Vietnam War and risk of l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>Said no valid defense if purpose is to chnage government polic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Did D choose the lesser of two ev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D cannot have an alternative, it must necces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D can’t have put himself in the sit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Balance of evils up to the judge =&gt; Judge decides if his is a defense (not ju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  <w:t>Cannot use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To change a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If you disagree with a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To make moral stat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</w:t>
        <w:tab/>
        <w:t>Cannot say muder is a lesser ev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>Each life is valued equ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No legitmate means of decideing who was to d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</w:t>
        <w:tab/>
      </w:r>
      <w:r>
        <w:rPr>
          <w:i/>
          <w:iCs/>
          <w:sz w:val="24"/>
          <w:szCs w:val="24"/>
        </w:rPr>
        <w:t>Regina v. Dudley &amp; Steph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.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Society cannot allow means chosen to register oppositio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c.</w:t>
        <w:tab/>
      </w:r>
      <w:r>
        <w:rPr>
          <w:i/>
          <w:iCs/>
          <w:sz w:val="24"/>
          <w:szCs w:val="24"/>
        </w:rPr>
        <w:t xml:space="preserve">Lovercamp </w:t>
      </w:r>
      <w:r>
        <w:rPr>
          <w:sz w:val="24"/>
          <w:szCs w:val="24"/>
        </w:rPr>
        <w:t>Fact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Prisorn faced with a threat of death, sex, or severe injury in the immedaiate fu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No time for a complaint to the authorities or exists a history of futile compla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No time or opportunity to resort to the cou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No evidence of forced used towards guards or innocents during esc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  <w:t>Prisoner immediaty reports to the authorities when sa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Policy Agai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Danger of vigilante activ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Abuse of the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Easy to use defense because burden of proof on P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b.</w:t>
        <w:tab/>
      </w:r>
      <w:r>
        <w:rPr>
          <w:i/>
          <w:iCs/>
          <w:sz w:val="24"/>
          <w:szCs w:val="24"/>
        </w:rPr>
        <w:t>State v. Wooton</w:t>
      </w:r>
      <w:r>
        <w:rPr>
          <w:sz w:val="24"/>
          <w:szCs w:val="24"/>
        </w:rPr>
        <w:t xml:space="preserve"> (9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 xml:space="preserve">D reasoanbly believed strkers were going to overthrow the governement.  D </w:t>
        <w:tab/>
        <w:tab/>
        <w:tab/>
        <w:tab/>
        <w:tab/>
        <w:tab/>
        <w:tab/>
        <w:t>deported all the striker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>Since D reasonably believed, it was allowed as a defn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But what people may reasonably beleive may not be a real thr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Percieved danger may not reasonably require the wrongful act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XIII. Excu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Full excu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Insan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Intox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Du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Part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Diminished capa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E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Provo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Groups of excu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Involintary actions =&gt; Destroy Actus Re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Deficient but reasonable a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Lack of knowled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Sheer accidents or mista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Lack of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Du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Partial exucu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Irresponsi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Insan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Diminished capa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Destroys mens r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Du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Ru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NYPL §40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Affirmatived defense (buden of proof on 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The D is excused if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D did the wronful act becauuse he was coerced to do so by the use of therataed </w:t>
        <w:tab/>
        <w:tab/>
        <w:tab/>
        <w:tab/>
        <w:tab/>
        <w:tab/>
        <w:t>imminent use of physical fo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 xml:space="preserve">and A person of reasonable firmness in his situation would have been unable to </w:t>
        <w:tab/>
        <w:tab/>
        <w:tab/>
        <w:tab/>
        <w:tab/>
        <w:tab/>
        <w:t>res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 xml:space="preserve">D can’t have intentionally or recklessly put himself in a sistuation wheer he would </w:t>
        <w:tab/>
        <w:tab/>
        <w:tab/>
        <w:tab/>
        <w:tab/>
        <w:tab/>
        <w:t>be subject to du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 xml:space="preserve">Not available when intentionally or recklessly places himself in a situation that would </w:t>
        <w:tab/>
        <w:tab/>
        <w:tab/>
        <w:tab/>
        <w:tab/>
        <w:t>subject him to duress or if D brings it on him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MP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Borader because it does not specifically require physical force or immin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Common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Present, imminent threat of bodily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Imminenc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Chevigny says it applies to a “gun to the head” sit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You shouldn’t be able to escape from the thr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D has lost his ablity to reisit; no cho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If he had a choice, then would be a choice of evil sit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</w:r>
      <w:r>
        <w:rPr>
          <w:i/>
          <w:iCs/>
          <w:sz w:val="24"/>
          <w:szCs w:val="24"/>
        </w:rPr>
        <w:t>State v. Tosc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Because of threat to him and family, filled out false insurance clai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Duress is allowed as an excuse and imminence is just one factor to consi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Minority opionon - Imminecne is not requr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 xml:space="preserve">Majority of courts hold that immenence is required for if not, then it is a choice of </w:t>
        <w:tab/>
        <w:tab/>
        <w:tab/>
        <w:tab/>
        <w:tab/>
        <w:tab/>
        <w:t>evils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Problems with imminence not reuqur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Threatend action may never hap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Could have called pol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</w:t>
        <w:tab/>
        <w:t>Benefits of no immin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Ballance compling with duress and subject to physical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Court look to see if D benefits from his a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Factors to determine if Duress or Choice of Ev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Imminence of the trheat obviates choice of evils concer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NY requries it for bo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What type of threat is requir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In NY must be physical for bo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What crimes should be cov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Should threat be objectively or subjectively determi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Was D deprived of his free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Choice of Evils allows free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Duress has not free wil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D could not make a cho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</w:t>
        <w:tab/>
        <w:t>Was D coerced into sit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EX) Brainwashing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2.</w:t>
        <w:tab/>
      </w:r>
      <w:r>
        <w:rPr>
          <w:i/>
          <w:iCs/>
          <w:sz w:val="24"/>
          <w:szCs w:val="24"/>
        </w:rPr>
        <w:t>Patty Hearst</w:t>
      </w:r>
      <w:r>
        <w:rPr>
          <w:sz w:val="24"/>
          <w:szCs w:val="24"/>
        </w:rPr>
        <w:t xml:space="preserve"> (94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Kidnapped and held prisoner, then brainwashed to commit a robb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 xml:space="preserve">Found guilty, no defense of duress because person’s will was overcome by social </w:t>
        <w:tab/>
        <w:tab/>
        <w:tab/>
        <w:tab/>
        <w:tab/>
        <w:tab/>
        <w:t>structure, not by treat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.</w:t>
        <w:tab/>
        <w:t>Which party should bear the burden of proof  (In N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D for du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P for justification (Choice of evils / Self defens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Intox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Ru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NYPL §15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Not a defense but evidence is allowed when it is releveatn to negate an element of </w:t>
        <w:tab/>
        <w:tab/>
        <w:tab/>
        <w:tab/>
        <w:tab/>
        <w:tab/>
        <w:t>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MP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Only when it negates an element of in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Descr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Only used as a defense for specific intent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Based on a lower degree of D’s moral culpablit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2.</w:t>
        <w:tab/>
      </w:r>
      <w:r>
        <w:rPr>
          <w:i/>
          <w:iCs/>
          <w:sz w:val="24"/>
          <w:szCs w:val="24"/>
        </w:rPr>
        <w:t>People v. Hood</w:t>
      </w:r>
      <w:r>
        <w:rPr>
          <w:sz w:val="24"/>
          <w:szCs w:val="24"/>
        </w:rPr>
        <w:t xml:space="preserve"> (94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D was drunk and assualted a police officer, shooting him in the l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Cannot use evidence of drunkedness in a gernal intent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Chevingy does not like the specific/general intenet distin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Hard becuase some specific intent crimes are more violent, yet allow this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Does not negate reckless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</w:r>
      <w:r>
        <w:rPr>
          <w:i/>
          <w:iCs/>
          <w:sz w:val="24"/>
          <w:szCs w:val="24"/>
        </w:rPr>
        <w:t>Steinberg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Intoxication in itself can be reckl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As long as capacity to form intent exists, intoxication is not a defens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-</w:t>
        <w:tab/>
      </w:r>
      <w:r>
        <w:rPr>
          <w:i/>
          <w:iCs/>
          <w:sz w:val="24"/>
          <w:szCs w:val="24"/>
        </w:rPr>
        <w:t xml:space="preserve">State v. Cameron </w:t>
      </w:r>
      <w:r>
        <w:rPr>
          <w:sz w:val="24"/>
          <w:szCs w:val="24"/>
        </w:rPr>
        <w:t>(95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D was drunk and hurt people in a vacant l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 xml:space="preserve">Found guilty for she was not drunk enough (even though above recklessness), </w:t>
        <w:tab/>
        <w:tab/>
        <w:tab/>
        <w:tab/>
        <w:tab/>
        <w:tab/>
        <w:tab/>
        <w:t>thus could still form in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Courts sometimes don’t allow even for specific inten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-</w:t>
        <w:tab/>
      </w:r>
      <w:r>
        <w:rPr>
          <w:i/>
          <w:iCs/>
          <w:sz w:val="24"/>
          <w:szCs w:val="24"/>
        </w:rPr>
        <w:t xml:space="preserve">State v. Stasio </w:t>
      </w:r>
      <w:r>
        <w:rPr>
          <w:sz w:val="24"/>
          <w:szCs w:val="24"/>
        </w:rPr>
        <w:t>(95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Assualt with intent to r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 xml:space="preserve">Did not allow evidence of voluntary intoxication even though it was specific </w:t>
        <w:tab/>
        <w:tab/>
        <w:tab/>
        <w:tab/>
        <w:tab/>
        <w:tab/>
        <w:tab/>
        <w:t>inte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Did not feel distinction between specific and general wasreleve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 xml:space="preserve">Use the defense in a case by case basis, looking at the trade-off between </w:t>
        <w:tab/>
        <w:tab/>
        <w:tab/>
        <w:tab/>
        <w:tab/>
        <w:tab/>
        <w:tab/>
        <w:tab/>
        <w:t>deterrance of not drinking and retrubution without complete in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Dissent =&gt; To punish without intent is not a pupose of criminal law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Policy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Do you want to emphasize deterance for intoxicated people doing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Do you want to emphasize society’s retrib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 May not be arroused by a drunk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Some crimes requre a real, evil inent, which drunk could not 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Sometimes being drunk cahnges one’s state of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Criminal law wants to punish what is blamewort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Policy Agai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But do not want to allow drunks to have an exc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Getting drunk is volun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Can still choose acts while dr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Acts are deterr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Can still form intent while dr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Instan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Ru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NYPL §40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Affirmative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 xml:space="preserve">D engaged in conduct, lacking criminal repsonsiblity by reason of mental diesase or </w:t>
        <w:tab/>
        <w:tab/>
        <w:tab/>
        <w:tab/>
        <w:tab/>
        <w:t>def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 xml:space="preserve">Lack of criominal responisbily means that when the act was done, the D lacked </w:t>
        <w:tab/>
        <w:tab/>
        <w:tab/>
        <w:tab/>
        <w:tab/>
        <w:tab/>
        <w:t>substantial capacity to know or appreciate eith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The naute and consequences of such con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Refers merely to the knowledge of the physical consequen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or That such conduct was wr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>Morally acceptable or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Chevingy =&gt; Did the D not it was legal or illeg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</w:t>
        <w:tab/>
        <w:t xml:space="preserve">D can know he’s doing something wrong and still not appreciate the nature </w:t>
        <w:tab/>
        <w:tab/>
        <w:tab/>
        <w:tab/>
        <w:tab/>
        <w:tab/>
        <w:tab/>
        <w:t>and consequences of his con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MP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Not an affirmative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Unable to conform conduct to the law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c.</w:t>
        <w:tab/>
      </w:r>
      <w:r>
        <w:rPr>
          <w:i/>
          <w:iCs/>
          <w:sz w:val="24"/>
          <w:szCs w:val="24"/>
        </w:rPr>
        <w:t>M’Nagten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The D must suffer from a mental disease causeing a defect in his reasoning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 xml:space="preserve">D does not understand the nature and quality of his ac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or That he did not his act is wr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Problems with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May posses knowledge that act is wrong, but does not recognize D’s inablity to </w:t>
        <w:tab/>
        <w:tab/>
        <w:tab/>
        <w:tab/>
        <w:tab/>
        <w:tab/>
        <w:t>prevent his own 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Definition of wrong may not just be leg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Federal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D is not repsonsible for criminal conduct as a result of severe mental diso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 xml:space="preserve">He is not able to appreaciate the nature and quality or wrongfullness of his acts at the </w:t>
        <w:tab/>
        <w:tab/>
        <w:tab/>
        <w:tab/>
        <w:tab/>
        <w:t>time of the of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 xml:space="preserve">D must show with clear and convincing evidence (more likely than not that he is </w:t>
        <w:tab/>
        <w:tab/>
        <w:tab/>
        <w:tab/>
        <w:tab/>
        <w:tab/>
        <w:t>insane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4.</w:t>
        <w:tab/>
      </w:r>
      <w:r>
        <w:rPr>
          <w:i/>
          <w:iCs/>
          <w:sz w:val="24"/>
          <w:szCs w:val="24"/>
        </w:rPr>
        <w:t>US v. Lyons</w:t>
      </w:r>
      <w:r>
        <w:rPr>
          <w:sz w:val="24"/>
          <w:szCs w:val="24"/>
        </w:rPr>
        <w:t xml:space="preserve"> (99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D was a drug addit who tried to introduce evidence that his addiction caused </w:t>
        <w:tab/>
        <w:tab/>
        <w:tab/>
        <w:tab/>
        <w:tab/>
        <w:tab/>
        <w:tab/>
        <w:t>insan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 xml:space="preserve">Insanity only allowed when the D cannot understand the wrongfullness of his </w:t>
        <w:tab/>
        <w:tab/>
        <w:tab/>
        <w:tab/>
        <w:tab/>
        <w:tab/>
        <w:tab/>
        <w:t>con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Dissent =&gt; Ethical responsibility not to punish those who are not culp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Defense to kill becuase God told you  to do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Following God implies no choic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2.</w:t>
        <w:tab/>
      </w:r>
      <w:r>
        <w:rPr>
          <w:i/>
          <w:iCs/>
          <w:sz w:val="24"/>
          <w:szCs w:val="24"/>
        </w:rPr>
        <w:t>State v. Cameron</w:t>
      </w:r>
      <w:r>
        <w:rPr>
          <w:sz w:val="24"/>
          <w:szCs w:val="24"/>
        </w:rPr>
        <w:t xml:space="preserve"> (97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Crazy man killed stepmother for he thought God wanted him to do it.  He still </w:t>
        <w:tab/>
        <w:tab/>
        <w:tab/>
        <w:tab/>
        <w:tab/>
        <w:tab/>
        <w:tab/>
        <w:t>knew he was committing an illegal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Since he thought he had no free will, it is a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No defense to say your religoious beliefs command you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Following a beleif involves a choice not to obey th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Policy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 xml:space="preserve">Desingned to deal with D’s who are disabled by mental illness to such a degree that they </w:t>
        <w:tab/>
        <w:tab/>
        <w:tab/>
        <w:tab/>
        <w:t>are unable to choose between lawful and unlawful con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Putting in jail, they get out and just the sa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Put in hosptal, can get cu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Policy Agai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Let’s insane people who commit crimes get free hel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Encourages those who are insane to commit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.</w:t>
        <w:tab/>
        <w:t>Diminshed Capa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Asks question if it is reight to let in evidence regaruding D’s mental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Does court trust the psychiatir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Not in 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Can be masked as an insanity defense in NY, th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Used as a defenese for specific intent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 xml:space="preserve">Usually done to drop 1st degree murder to 2nd degree because D could not form </w:t>
        <w:tab/>
        <w:tab/>
        <w:tab/>
        <w:tab/>
        <w:tab/>
        <w:tab/>
        <w:t>requisite premenediatio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Res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D gets a shoter sent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D goes to jail, not a mental hospital</w:t>
      </w:r>
    </w:p>
    <w:p>
      <w:pPr>
        <w:pStyle w:val="Normal"/>
        <w:rPr/>
      </w:pPr>
      <w:r>
        <w:rPr>
          <w:sz w:val="24"/>
          <w:szCs w:val="24"/>
        </w:rPr>
        <w:tab/>
        <w:tab/>
        <w:t>2.</w:t>
        <w:tab/>
      </w:r>
      <w:r>
        <w:rPr>
          <w:i/>
          <w:iCs/>
          <w:sz w:val="24"/>
          <w:szCs w:val="24"/>
        </w:rPr>
        <w:t>State v. Wilcox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</w:r>
      <w:r>
        <w:rPr>
          <w:sz w:val="24"/>
          <w:szCs w:val="24"/>
        </w:rPr>
        <w:t>1.</w:t>
        <w:tab/>
        <w:t>The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D charged with murder, argued diminshed capacity as a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Diminished capcity is not a defense to a criminal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</w:t>
        <w:tab/>
        <w:t>Reas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.</w:t>
        <w:tab/>
        <w:t>Court says if you can choose between right and wrong, you can’t use insan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</w:t>
        <w:tab/>
        <w:t>Court did not want t odraw a line between insanity and diminshed capa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.</w:t>
        <w:tab/>
        <w:t>Most courts would not hold this to be a violation of Due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Policy Agai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Swallows up insanity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Insane don’t get tre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Weakens the n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Creates a lesser standard for groups of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At the margin, all criminals are somewhat abnorm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Policy For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a.</w:t>
        <w:tab/>
        <w:t xml:space="preserve">Can aemolearate limits of </w:t>
      </w:r>
      <w:r>
        <w:rPr>
          <w:i/>
          <w:iCs/>
          <w:sz w:val="24"/>
          <w:szCs w:val="24"/>
        </w:rPr>
        <w:t>M’Naughten</w:t>
      </w:r>
      <w:r>
        <w:rPr>
          <w:sz w:val="24"/>
          <w:szCs w:val="24"/>
        </w:rPr>
        <w:t xml:space="preserve"> Ru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Provides Due Process to defend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Intoxication vs. Diminshed Capa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Intoxication is a apassing phasee and we empathize more with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Intoxication is quantif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.</w:t>
        <w:tab/>
        <w:t>Entra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Ru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NYPL §40.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Affirmative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D was induced or encouraged to break law by a public serv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or By someone working for a public serbant seeking to obtain evidence agaisnt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for purposes of criminal pros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 xml:space="preserve">That a substantial risk that the offesnse would be commited by a person who would </w:t>
        <w:tab/>
        <w:tab/>
        <w:tab/>
        <w:tab/>
        <w:tab/>
        <w:t>not otherwise commit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  <w:t>Must be active induc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Temptation not enough, must decide if an opportunity or induc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.</w:t>
        <w:tab/>
        <w:t>Objective standared, but courts apply a subjective stande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Chevingy =&gt; Courts want to test whether the criminal had the predisposition to </w:t>
        <w:tab/>
        <w:tab/>
        <w:tab/>
        <w:tab/>
        <w:tab/>
        <w:tab/>
        <w:t>commit the cr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There is no definate police procedure that is entra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MP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Courts decide issue, not 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Not applicable if D hurt someone 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Objective statnd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</w:r>
      <w:r>
        <w:rPr>
          <w:i/>
          <w:iCs/>
          <w:sz w:val="24"/>
          <w:szCs w:val="24"/>
        </w:rPr>
        <w:t>US v. She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Convicted for drug use, was in treatment when agent convinced him to do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=&gt;</w:t>
        <w:tab/>
        <w:t>Conduct was a product of creative law enforc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=&gt;</w:t>
        <w:tab/>
        <w:t>Entrapment as a matter of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Policy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 xml:space="preserve"> No existance of a violation of norums until state creates it, thus no legitimate state </w:t>
        <w:tab/>
        <w:tab/>
        <w:tab/>
        <w:tab/>
        <w:tab/>
        <w:t>interst in enforcing the n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Punishes people for past wro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Likely to be products of these st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State ought to discourage crimes, not encour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Policy Agai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Hard to tell if they would have not done it otherw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G. </w:t>
        <w:tab/>
        <w:t>Renunci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NYPL §40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An abandomment is an affirmative defense to a crime as long as i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Volun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Complete Renunci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Mere Abandonment is not enough, must try to prevent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Voluntary and Comp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If abondon crime out of fear of being caught or because the crime is more difficult </w:t>
        <w:tab/>
        <w:tab/>
        <w:tab/>
        <w:tab/>
        <w:tab/>
        <w:tab/>
        <w:t>than D tho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A mere postponemenet of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Not involun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EX) try to shoot someone but they get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Must lose all will to commit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Examp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US v. Jackson</w:t>
      </w:r>
      <w:r>
        <w:rPr>
          <w:sz w:val="24"/>
          <w:szCs w:val="24"/>
        </w:rPr>
        <w:t xml:space="preserve"> (64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D plotted a bank robbery but was arrested before entering the ba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Substantial preparatory steps can constitute a criminal attempt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296" w:footer="72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_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3:21:00Z</dcterms:created>
  <dc:creator>Andrew D. Skale</dc:creator>
  <dc:description/>
  <dc:language>en-US</dc:language>
  <cp:lastModifiedBy>Andrew Thau</cp:lastModifiedBy>
  <cp:lastPrinted>1994-12-17T18:54:00Z</cp:lastPrinted>
  <dcterms:modified xsi:type="dcterms:W3CDTF">2002-01-31T03:21:00Z</dcterms:modified>
  <cp:revision>2</cp:revision>
  <dc:subject/>
  <dc:title>Andrew D. Skale</dc:title>
</cp:coreProperties>
</file>