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acts 2 Checklist</w:t>
      </w:r>
    </w:p>
    <w:p>
      <w:pPr>
        <w:pStyle w:val="Heading"/>
        <w:rPr/>
      </w:pPr>
      <w:r>
        <w:rPr/>
        <w:t>Scott – Spring 1999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OL EVIDENCE RUL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ok at when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2 possible interpretations of a K/term/provision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OR when parties enter into a K with a certain term but a supplemental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greement shows different intention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vents one party from introducing outside evidence to supplement or contradict the written agreement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3"/>
        <w:rPr/>
      </w:pPr>
      <w:r>
        <w:rPr/>
        <w:t>Classical approach – no longer use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s the K integrated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Presence of a merger clause (saying that the agreement is meant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o complete and final) shows conclusively that the writing is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tegrated (Williston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Requires only enough terms that are required for certainty §33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f so, other evidence is admitted only for explanation of ambiguity (when K is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mbiguous on its face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arol evidence is inadmissible to contradict or vary the terms of a written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greement (Thompson v. Libby 1885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3"/>
        <w:rPr/>
      </w:pPr>
      <w:r>
        <w:rPr/>
        <w:t>Restatement approach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t decides whether it’s an integrated agreement before applying P.E.Rule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209(2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Is there an integrated agreement?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efn - A writing or writings constituting a final expression of one or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re terms of an agreement §209(1)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F there is a writing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hich in view of its completeness and specificity (like presence of a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rger clause although merger clause isn’t conclusive)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asonably appears to be a complete agreement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N it is taken to be an integrated agreement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LESS other evidence establishes that the writing was not a full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xpression §209(3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 xml:space="preserve">You can say “This term </w:t>
      </w:r>
      <w:r>
        <w:rPr>
          <w:rFonts w:cs="Tahoma" w:ascii="Tahoma" w:hAnsi="Tahoma"/>
          <w:sz w:val="24"/>
          <w:szCs w:val="24"/>
          <w:u w:val="single"/>
        </w:rPr>
        <w:t>would</w:t>
      </w:r>
      <w:r>
        <w:rPr>
          <w:rFonts w:cs="Tahoma" w:ascii="Tahoma" w:hAnsi="Tahoma"/>
          <w:sz w:val="24"/>
          <w:szCs w:val="24"/>
        </w:rPr>
        <w:t xml:space="preserve"> have been in there if it was an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tegrated agreement, so it’s not”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an look at evidence of prior or contemporaneous agreements to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how whether the writing is an integrated agreement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214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s the integrated agreement (1) not binding or (2) voidable and avoided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If so – it doesn’t discharge a prior agreement §213(3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BUT a non-binding integrated agreement – does render terms inoperative </w:t>
      </w:r>
    </w:p>
    <w:p>
      <w:pPr>
        <w:pStyle w:val="Normal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at wouldn’t become a part of the agreement if it were integrated §213(3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f no integrated agreement – terms may be added or contradicted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 xml:space="preserve">Evidence of prior or contemporaneous agreements or negotiations </w:t>
      </w:r>
      <w:r>
        <w:rPr>
          <w:rFonts w:cs="Tahoma" w:ascii="Tahoma" w:hAnsi="Tahoma"/>
          <w:sz w:val="24"/>
          <w:szCs w:val="24"/>
          <w:u w:val="single"/>
        </w:rPr>
        <w:t>can</w:t>
      </w:r>
      <w:r>
        <w:rPr>
          <w:rFonts w:cs="Tahoma" w:ascii="Tahoma" w:hAnsi="Tahoma"/>
          <w:sz w:val="24"/>
          <w:szCs w:val="24"/>
        </w:rPr>
        <w:t xml:space="preserve"> be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mitted to show the meaning of the writing §214(c)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 Is the agreement fully/completely integrated?</w:t>
        <w:tab/>
        <w:tab/>
        <w:tab/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Ct. decides whether it’s completely or partially integrated before applying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.E.Rule §210(3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Can’t tell from the document alone whether the agreement is fully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tegrated §216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n integrated agreement adopted by both parties as a complete and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xclusive statement of the terms of the K §210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(all obligations of both sides included)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-</w:t>
        <w:tab/>
        <w:t>just complete not necessarily comprehensive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esn’t omit consistent additional terms which are agreed to for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eparate consideration or under the circumstances are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turally omitted (collateral agreements) §216.2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Evidence of prior or contemporaneous agreements or negotiations can be </w:t>
      </w:r>
    </w:p>
    <w:p>
      <w:pPr>
        <w:pStyle w:val="Normal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mitted to show that an integrated agreement is completely integrated §214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f fully integrated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The agreement discharges prior agreements to the extent that it is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consistent with them §213(1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The agreement discharges prior agreements to the extent that they are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ithin its scope §213(2) (consistent additional agreements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 xml:space="preserve">Evidence of prior or contemporaneous agreements or negotiations </w:t>
      </w:r>
      <w:r>
        <w:rPr>
          <w:rFonts w:cs="Tahoma" w:ascii="Tahoma" w:hAnsi="Tahoma"/>
          <w:sz w:val="24"/>
          <w:szCs w:val="24"/>
          <w:u w:val="single"/>
        </w:rPr>
        <w:t>can</w:t>
      </w:r>
      <w:r>
        <w:rPr>
          <w:rFonts w:cs="Tahoma" w:ascii="Tahoma" w:hAnsi="Tahoma"/>
          <w:sz w:val="24"/>
          <w:szCs w:val="24"/>
        </w:rPr>
        <w:t xml:space="preserve"> be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mitted to establish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the meaning of the writing §214(c)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llegality, fraud, duress, mistake, lack of consideration or </w:t>
      </w:r>
    </w:p>
    <w:p>
      <w:pPr>
        <w:pStyle w:val="Normal"/>
        <w:ind w:left="216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ther invalidating cause §214(d)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larify ambiguous terms §214(c)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ether language is ambiguous §214(c)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ground for granting or denying rescission, reformation, </w:t>
      </w:r>
    </w:p>
    <w:p>
      <w:pPr>
        <w:pStyle w:val="Normal"/>
        <w:ind w:left="216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pecific performance or other equitable remedy </w:t>
      </w:r>
    </w:p>
    <w:p>
      <w:pPr>
        <w:pStyle w:val="Normal"/>
        <w:ind w:left="216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214(e)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ve typos §21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Use extrinsic evidence to identify ambiguity with respect to an element of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written document (Hershon dissent) consistent with §214(c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 xml:space="preserve">Evidence of prior or contemporaneous agreements or negotiations </w:t>
      </w:r>
      <w:r>
        <w:rPr>
          <w:rFonts w:cs="Tahoma" w:ascii="Tahoma" w:hAnsi="Tahoma"/>
          <w:sz w:val="24"/>
          <w:szCs w:val="24"/>
          <w:u w:val="single"/>
        </w:rPr>
        <w:t>cannot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e admitted to contradict the terms of the writing §215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 xml:space="preserve">Evidence of a consistent additional terms </w:t>
      </w:r>
      <w:r>
        <w:rPr>
          <w:rFonts w:cs="Tahoma" w:ascii="Tahoma" w:hAnsi="Tahoma"/>
          <w:sz w:val="24"/>
          <w:szCs w:val="24"/>
          <w:u w:val="single"/>
        </w:rPr>
        <w:t>cannot</w:t>
      </w:r>
      <w:r>
        <w:rPr>
          <w:rFonts w:cs="Tahoma" w:ascii="Tahoma" w:hAnsi="Tahoma"/>
          <w:sz w:val="24"/>
          <w:szCs w:val="24"/>
        </w:rPr>
        <w:t xml:space="preserve"> be admitted to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upplement the agreement §216(1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ubject to an orally-agreed condition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-   written agreement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ally agreed that the agreement is subject to an occurrenc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N – evidence can come in about the condition - §217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ab/>
        <w:tab/>
        <w:t xml:space="preserve">      (i.e. agreement isn’t integrated w/ respect to the condition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</w:t>
        <w:tab/>
        <w:t>Is the agreement only partially integrated?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asonably complete writing with 1 or more terms </w:t>
      </w:r>
    </w:p>
    <w:p>
      <w:pPr>
        <w:pStyle w:val="Normal"/>
        <w:ind w:left="21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included, not complete - §210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Terms agreed to are final and complete but writing is not binding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s to the sole basis if the agreement §216(2)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tegrated agreement that’s not fully integrated §210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vidence of prior or contemporaneous agreements or negotiations </w:t>
      </w:r>
    </w:p>
    <w:p>
      <w:pPr>
        <w:pStyle w:val="Normal"/>
        <w:ind w:left="21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n be admitted to show that an integrated agreement is not completely/partially integrated §214(b)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ay omit a consistent additional agreed term which is agreed to for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eparate consideration or is just naturally omitted under the </w:t>
      </w:r>
    </w:p>
    <w:p>
      <w:pPr>
        <w:pStyle w:val="Normal"/>
        <w:ind w:left="21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ircumstances §216(2)(a) (a collateral agreement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f the agreement is partially integrated: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 xml:space="preserve">Evidence of prior or contemporaneous agreements or negotiations </w:t>
      </w:r>
      <w:r>
        <w:rPr>
          <w:rFonts w:cs="Tahoma" w:ascii="Tahoma" w:hAnsi="Tahoma"/>
          <w:sz w:val="24"/>
          <w:szCs w:val="24"/>
          <w:u w:val="single"/>
        </w:rPr>
        <w:t>can</w:t>
      </w:r>
      <w:r>
        <w:rPr>
          <w:rFonts w:cs="Tahoma" w:ascii="Tahoma" w:hAnsi="Tahoma"/>
          <w:sz w:val="24"/>
          <w:szCs w:val="24"/>
        </w:rPr>
        <w:t xml:space="preserve"> be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mitted to establish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the meaning of the writing §214(c)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llegality, fraud, duress, mistake, lack of consideration or </w:t>
      </w:r>
    </w:p>
    <w:p>
      <w:pPr>
        <w:pStyle w:val="Normal"/>
        <w:ind w:left="216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ther invalidating cause §214(d)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larify ambiguous terms §214(c)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ether language is ambiguous §214(c)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ground for granting or denying rescission, reformation, </w:t>
      </w:r>
    </w:p>
    <w:p>
      <w:pPr>
        <w:pStyle w:val="Normal"/>
        <w:ind w:left="216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pecific performance or other equitable remedy </w:t>
      </w:r>
    </w:p>
    <w:p>
      <w:pPr>
        <w:pStyle w:val="Normal"/>
        <w:ind w:left="288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214(e)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ve typos §21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The agreement discharges prior agreements to the extent that it is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consistent with them §213(1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 xml:space="preserve">Evidence of prior or contemporaneous agreements or negotiations </w:t>
      </w:r>
      <w:r>
        <w:rPr>
          <w:rFonts w:cs="Tahoma" w:ascii="Tahoma" w:hAnsi="Tahoma"/>
          <w:sz w:val="24"/>
          <w:szCs w:val="24"/>
          <w:u w:val="single"/>
        </w:rPr>
        <w:t>cannot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e admitted to contradict the terms of the writing §21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Evidence of a consistent additional term is admissible to supplement the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greement §216(1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Evidence of collateral agreements (See §216(2)(a) above) is admissibl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Note – argue whether the additional term supplements or contradict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ubject to an oral condition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-   written agreement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ally agreed that the agreement is subject to an occurrenc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N – evidence can come in about the condition - §217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ab/>
        <w:tab/>
        <w:t xml:space="preserve">      (i.e. agreement isn’t int. w/ respect to the condition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urces of clarification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urse of dealing §223 – gives meaning to/qualifies agreement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sage of trade §222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nguage which seems explicit can be read in light of the surrounding circumstances §20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3"/>
        <w:rPr/>
      </w:pPr>
      <w:r>
        <w:rPr/>
        <w:t>UCC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2-20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rms confirmed by a confirmatory memorand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 put in a writing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u w:val="single"/>
        </w:rPr>
        <w:t>intended</w:t>
      </w:r>
      <w:r>
        <w:rPr>
          <w:rFonts w:cs="Tahoma" w:ascii="Tahoma" w:hAnsi="Tahoma"/>
          <w:sz w:val="24"/>
          <w:szCs w:val="24"/>
        </w:rPr>
        <w:t xml:space="preserve"> by the parties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s a final expression of their agreement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ith respect to the included term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rms may not be contradicted by evidence of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ny prior agreement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 contemporaneous oral agreement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y be explained or supplemented by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Course of performance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urse of dealing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Usage of trad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Evidence of consistent additional term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u w:val="single"/>
        </w:rPr>
        <w:t>Except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4"/>
          <w:szCs w:val="24"/>
        </w:rPr>
        <w:t xml:space="preserve">a writing intended as a complete and exclusive statement of the terms of the agreement </w:t>
      </w:r>
      <w:r>
        <w:rPr>
          <w:rFonts w:cs="Tahoma" w:ascii="Tahoma" w:hAnsi="Tahoma"/>
          <w:sz w:val="24"/>
          <w:szCs w:val="24"/>
          <w:u w:val="single"/>
        </w:rPr>
        <w:t xml:space="preserve">can’t </w:t>
      </w:r>
      <w:r>
        <w:rPr>
          <w:rFonts w:cs="Tahoma" w:ascii="Tahoma" w:hAnsi="Tahoma"/>
          <w:sz w:val="24"/>
          <w:szCs w:val="24"/>
        </w:rPr>
        <w:t>be supplemented by: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vidence of consistent additional term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urces of clarification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Heirarchy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Express term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Course of performance §2-208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Course of dealing §1-20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Usage of trade §1-20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Construed as consistent whenever possible§2-208</w:t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urse of performance §1-20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One act is not course of performance (Nanakuli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Actual performance of a K is the best indication of what parties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tended the terms to mean (Nanakuli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ourse of dealing §1-20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Conduct in transactions that establishes a common basis of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nderstanding for interpreting expressions and conduct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cludes only practices that the parties should be aware of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Usage of trade §1-20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Existence – to be proven by the fact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Includes stuff parties are or should be aware of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It is assumed that parties have included trade usage in contracting </w:t>
      </w:r>
    </w:p>
    <w:p>
      <w:pPr>
        <w:pStyle w:val="Normal"/>
        <w:ind w:left="1440" w:firstLine="720"/>
        <w:rPr/>
      </w:pPr>
      <w:r>
        <w:rPr>
          <w:rFonts w:cs="Tahoma" w:ascii="Tahoma" w:hAnsi="Tahoma"/>
          <w:sz w:val="24"/>
          <w:szCs w:val="24"/>
        </w:rPr>
        <w:t>unless it’s completely inconsistent</w:t>
      </w:r>
      <w:r>
        <w:rPr>
          <w:rFonts w:cs="Tahoma" w:ascii="Tahoma" w:hAnsi="Tahoma"/>
          <w:sz w:val="24"/>
          <w:szCs w:val="24"/>
          <w:u w:val="single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4"/>
          <w:szCs w:val="24"/>
          <w:u w:val="single"/>
        </w:rPr>
        <w:t>Can</w:t>
      </w:r>
      <w:r>
        <w:rPr>
          <w:rFonts w:cs="Tahoma" w:ascii="Tahoma" w:hAnsi="Tahoma"/>
          <w:sz w:val="24"/>
          <w:szCs w:val="24"/>
        </w:rPr>
        <w:t xml:space="preserve"> qualify an express term where the two are inconsistent</w:t>
        <w:tab/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2"/>
        <w:rPr/>
      </w:pPr>
      <w:r>
        <w:rPr/>
        <w:t>GOOD FAITH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Sale of goods only: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fn. - §1-202(19) (honesty in fact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onesty in fact and commercial standards of fair dealing §2-103(1)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ok at usage of trade, course of dealing, c.of performance (Eastern Airline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In Requirements K’s: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ariations ok if not reasonably disproportionate to estimates §2-306(1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eller - best efforts to supply §2-306(2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uyer – best efforts to promote sales §2-306(2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B can reduce requirements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For legit business reasons (lower sales) §2-306 comm.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ot for reduced profit (fluctuations in price) §2-306 comm.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Termination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asonable notice – enough to give reasonable time to find an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ternative arrangement §2-309(3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n K out of notice requirement (if not unconscionable) - comm. 8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n have agreed events as notice for termination §2-309(3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ther party materially breaches – can terminate w/o notice – comm. 9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ood faith and fair dealing can require notice (Liebel v. Raynor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u w:val="single"/>
        </w:rPr>
        <w:t>Not sale of goods only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efn good faith §205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urden of proving bad faith – on party alleging it (KMC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Termination: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nt termination at will? – have to negotiate an agreement (KMC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ne party at mercy of another – termination w/o notice = bad faith (KMC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ood faith requirement on party w/ more power (KMC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/o notice – and no valid business reason – not reasonable (KMC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/>
      </w:pPr>
      <w:r>
        <w:rPr/>
        <w:t>WARRANTIES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/>
        <w:t xml:space="preserve">Defn – promise about facts so that the other party may rely and doesn’t have to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vestigate (no more due diligence req’d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reach – entitles you to damage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uarantee that title is good §2-31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Express warranty: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reated by affirmation of fact §2-313(1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y promise related to goods as basis for bargain §2-313(1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y description, sample or model §2-313(1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n’t need “warrant” or “guarantee” §2-313(2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inions don’t count (puffery) §2-313(2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f seller refuses to give warranty – buyer should be on notice that something’s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rong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3"/>
        <w:rPr/>
      </w:pPr>
      <w:r>
        <w:rPr/>
        <w:t>Implied Warrant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n be implied by usage of trade or course of dealing §2-314(3) (Nanakuli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Have to bargain OUT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t implied when against public policy (Doe vs. Travenol Lab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mplied Warranty of Merchantability: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 xml:space="preserve">If seller is a </w:t>
      </w:r>
      <w:r>
        <w:rPr>
          <w:rFonts w:cs="Tahoma" w:ascii="Tahoma" w:hAnsi="Tahoma"/>
          <w:sz w:val="24"/>
          <w:szCs w:val="24"/>
          <w:u w:val="single"/>
        </w:rPr>
        <w:t>merchant</w:t>
      </w:r>
      <w:r>
        <w:rPr>
          <w:rFonts w:cs="Tahoma" w:ascii="Tahoma" w:hAnsi="Tahoma"/>
          <w:sz w:val="24"/>
          <w:szCs w:val="24"/>
        </w:rPr>
        <w:t xml:space="preserve"> of that kind of stuff, implied §2-314(1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Merchantable if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Similar merchants would say ok §2-314(2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Fair, average quality “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Fit for ordinary purpose “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All units of consistent quality “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Adequately packaged “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Conforms to promises on label “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o fault needed (MacDonald v. Mianecki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Ct. likes to put burden on less innocent party (one most able to discover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blem/prevent it) (MacDonald v. Mianecki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The more the seller discloses – less implied warranty (MacDonald v.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anecki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mplied warranty of fitnes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Seller knows what the stuff will be used for AND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knows buyer is relying on their skill or judgement §2-31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UNLESS seller says no warranty §2-31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ome purchas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W. of merchantability and fitness for the particular purpose implied 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Mianecki)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u w:val="single"/>
        </w:rPr>
        <w:t>Not a merchant</w:t>
      </w:r>
      <w:r>
        <w:rPr>
          <w:rFonts w:cs="Tahoma" w:ascii="Tahoma" w:hAnsi="Tahoma"/>
          <w:sz w:val="24"/>
          <w:szCs w:val="24"/>
        </w:rPr>
        <w:t xml:space="preserve"> – product is guaranteed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If seller generally says the product is guaranteed – that express guarantee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s similar to an implied warranty of merchantability §2-314 comm 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Unless they then say ‘no guarantee’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scaping Implied W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Specific, obvious clause §2-316(2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s-is/with all faults – excludes I.W.’s §2-316(3)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(has to say “merchantability” in the disclaimer – and if in writing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has to be conspicuous; For fitness, can be general language but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as to be in writing and conspicuou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Have examined fully – no I.W. for obvious stuff §”(3)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Have refused to examine – “     “    “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ourse of performance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ourse of dealing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 xml:space="preserve">Usage of trade </w:t>
      </w:r>
      <w:r>
        <w:rPr>
          <w:rFonts w:eastAsia="Symbol;Times New Roman" w:cs="Symbol;Times New Roman" w:ascii="Symbol;Times New Roman" w:hAnsi="Symbol;Times New Roman"/>
          <w:sz w:val="24"/>
          <w:szCs w:val="24"/>
        </w:rPr>
        <w:t></w:t>
      </w:r>
      <w:r>
        <w:rPr>
          <w:rFonts w:cs="Tahoma" w:ascii="Tahoma" w:hAnsi="Tahoma"/>
          <w:sz w:val="24"/>
          <w:szCs w:val="24"/>
        </w:rPr>
        <w:t xml:space="preserve"> can modify or exclude I.W. §2-316(3)(c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>(Nanakuli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/>
      </w:pPr>
      <w:r>
        <w:rPr/>
        <w:t>MINORITY/MENTAL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3"/>
        <w:rPr/>
      </w:pPr>
      <w:r>
        <w:rPr/>
        <w:t>Minors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kes K voidable §1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mmon law – ability to cancel is absolut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ach majority – K takes effect if not cancelled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cessity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Liable for reasonable value §1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dern view - If Minor rescind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Unless overreached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fraud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ndue influenc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ot fair K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If Minor paid, took and used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THEN has to pay depreciation and damage (Dodson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3"/>
        <w:rPr/>
      </w:pPr>
      <w:r>
        <w:rPr/>
        <w:t>Nut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n’t understand transaction - Voidable §15.1(a) – cognitive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 xml:space="preserve">Have to be incompetent </w:t>
      </w:r>
      <w:r>
        <w:rPr>
          <w:rFonts w:cs="Tahoma" w:ascii="Tahoma" w:hAnsi="Tahoma"/>
          <w:sz w:val="24"/>
          <w:szCs w:val="24"/>
          <w:u w:val="single"/>
        </w:rPr>
        <w:t xml:space="preserve">at signing </w:t>
      </w:r>
      <w:r>
        <w:rPr>
          <w:rFonts w:cs="Tahoma" w:ascii="Tahoma" w:hAnsi="Tahoma"/>
          <w:sz w:val="24"/>
          <w:szCs w:val="24"/>
        </w:rPr>
        <w:t>(McGovern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n’t act reasonably related to transaction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nd D has reason to know – voidable §15.1(b) – volitional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hown by actions around the time (McGovern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*NY uses volitional test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UT IF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K is fair &amp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D has no knowledge &amp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ll/part of K was performed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OR things have changed so cancelling is unjust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N – K isn’t absolutely voidable – relief as justice req’s §15.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/>
      </w:pPr>
      <w:r>
        <w:rPr/>
        <w:t>DURESS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/>
        <w:t>By threat of physical injury §17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y other party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ssent induced by improper threat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o r. alternativ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=</w:t>
        <w:tab/>
        <w:t>voidable by victim §175.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By 3</w:t>
      </w:r>
      <w:r>
        <w:rPr>
          <w:rFonts w:cs="Tahoma" w:ascii="Tahoma" w:hAnsi="Tahoma"/>
          <w:sz w:val="24"/>
          <w:szCs w:val="24"/>
          <w:vertAlign w:val="superscript"/>
        </w:rPr>
        <w:t>rd</w:t>
      </w:r>
      <w:r>
        <w:rPr>
          <w:rFonts w:cs="Tahoma" w:ascii="Tahoma" w:hAnsi="Tahoma"/>
          <w:sz w:val="24"/>
          <w:szCs w:val="24"/>
        </w:rPr>
        <w:t xml:space="preserve"> party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Same as abov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UNLESS other party had good faith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ND didn’t know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ND relied</w:t>
        <w:tab/>
        <w:t>§175.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fn. improper threat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rime/tort in itself §176.1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OR Would be a crime/tort if D got property out of it §176.1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OR Threat of crim. Prosecution §176.1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OR Bad faith threatening to sue §176.1©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OR Breach of good faith/fair dealing under the K §176.1(d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OR Resulting exchange is unfair AND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Threat would hurt target &amp; not benefit bully §176.2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OR effectiveness increased by past unfair dealing “.2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OR threat of use of power for illigit. ends §176.2(c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 reasonable alternativ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Facing bankruptcy (Totem Marine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o possibility of legal remedy or none that would give effective relief – but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t good to say that litigation is a good alternativ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o availability on the market of similar goods or service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o alternative buyer of goods or services</w:t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ave to walk away if you can (Totem Marine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1"/>
        <w:rPr/>
      </w:pPr>
      <w:r>
        <w:rPr/>
        <w:t>Damages:</w:t>
      </w:r>
    </w:p>
    <w:p>
      <w:pPr>
        <w:pStyle w:val="Heading1"/>
        <w:rPr/>
      </w:pPr>
      <w:r>
        <w:rPr/>
        <w:tab/>
        <w:t xml:space="preserve">K – rescission (stop the K at that point - $ for what you didn’t get/use yet </w:t>
      </w:r>
    </w:p>
    <w:p>
      <w:pPr>
        <w:pStyle w:val="Heading1"/>
        <w:ind w:left="720" w:firstLine="720"/>
        <w:rPr/>
      </w:pPr>
      <w:r>
        <w:rPr/>
        <w:t xml:space="preserve">i.e. restore parties to original positions) and restitution (payment </w:t>
      </w:r>
    </w:p>
    <w:p>
      <w:pPr>
        <w:pStyle w:val="Heading1"/>
        <w:ind w:left="720" w:firstLine="720"/>
        <w:rPr/>
      </w:pPr>
      <w:r>
        <w:rPr/>
        <w:t>for benefits bestowed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Tort – compensatory, punitive (better $, maybe harder to show?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/>
      </w:pPr>
      <w:r>
        <w:rPr/>
        <w:t>UNDUE INFLUENCE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y other party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ssent induced by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xcessive pressure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en there’s undue susceptibility b/c mental, phys, emotional impairment (words from Odorizzi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 other words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ssent induced by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unfair persuasion §177.1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When party is under domination of person 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 in a fiduciary relationship §177.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N – voidable by victim (Odorizzi) §177.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ood faith irrelevant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iduciary relationship: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Assent induced by unfair persuasion = undue influence §177.1 – voidable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y victim §177.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By 3</w:t>
      </w:r>
      <w:r>
        <w:rPr>
          <w:rFonts w:cs="Tahoma" w:ascii="Tahoma" w:hAnsi="Tahoma"/>
          <w:sz w:val="24"/>
          <w:szCs w:val="24"/>
          <w:vertAlign w:val="superscript"/>
        </w:rPr>
        <w:t>rd</w:t>
      </w:r>
      <w:r>
        <w:rPr>
          <w:rFonts w:cs="Tahoma" w:ascii="Tahoma" w:hAnsi="Tahoma"/>
          <w:sz w:val="24"/>
          <w:szCs w:val="24"/>
        </w:rPr>
        <w:t xml:space="preserve"> party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Like above – voidable by victim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UNLESS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Other party acted in good faith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ND didn’t know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ND relied §177.3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verpersuasion tips: (Scott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Unusual time/plac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Demand for immediate action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No 3</w:t>
      </w:r>
      <w:r>
        <w:rPr>
          <w:rFonts w:cs="Tahoma" w:ascii="Tahoma" w:hAnsi="Tahoma"/>
          <w:sz w:val="24"/>
          <w:szCs w:val="24"/>
          <w:vertAlign w:val="superscript"/>
        </w:rPr>
        <w:t>rd</w:t>
      </w:r>
      <w:r>
        <w:rPr>
          <w:rFonts w:cs="Tahoma" w:ascii="Tahoma" w:hAnsi="Tahoma"/>
          <w:sz w:val="24"/>
          <w:szCs w:val="24"/>
        </w:rPr>
        <w:t xml:space="preserve"> party advisor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Ganging up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“Don’t call/no time to call lawyer”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/>
      </w:pPr>
      <w:r>
        <w:rPr/>
        <w:t>MISREPRESENTATION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</w:t>
        <w:tab/>
        <w:t>Misrepresentation by other party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 is voidable by recipient when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ssent induced §164.1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fraudulent or material §164.1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justifiable reliance §164.1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Misrepresentation by a 3</w:t>
      </w:r>
      <w:r>
        <w:rPr>
          <w:rFonts w:cs="Tahoma" w:ascii="Tahoma" w:hAnsi="Tahoma"/>
          <w:sz w:val="24"/>
          <w:szCs w:val="24"/>
          <w:vertAlign w:val="superscript"/>
        </w:rPr>
        <w:t>rd</w:t>
      </w:r>
      <w:r>
        <w:rPr>
          <w:rFonts w:cs="Tahoma" w:ascii="Tahoma" w:hAnsi="Tahoma"/>
          <w:sz w:val="24"/>
          <w:szCs w:val="24"/>
        </w:rPr>
        <w:t xml:space="preserve"> party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 is voidable by recipient when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ssent induced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fraudulent or material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NLES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other K party – good faith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&amp; didn’t have reason to know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&amp; gives value to/relies on the transaction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raudulent OR Material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4"/>
        <w:rPr/>
      </w:pPr>
      <w:r>
        <w:rPr/>
        <w:t>Fraudulent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tended to induce assent §162.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&amp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nows/believes it’s not in accord w/ facts §162.1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 not as confident about truth as she implies §162.1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 knows she doesn’t have a basis for asserting/implying§162.1( c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4"/>
        <w:rPr/>
      </w:pPr>
      <w:r>
        <w:rPr/>
        <w:t>Material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objective) – likely to induce reasonable person to assent §162.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 (subjective) – person knows it’s likely to induce assent §162.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s the statement fact or opinion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act? – Is reliance justifiable? If so, fraudulent/material misrepresentation is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ctionable under §164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fn of opinion: §168.1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tement expresses a belief w/o certainty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R expresses a judgement as to quality, value or authenticity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(not puffery or mere opinion)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liance on the opinion is justifiable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.</w:t>
        <w:tab/>
        <w:t xml:space="preserve">Interpreting opinion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Opinion about undisclosed or unknown facts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**IF it is </w:t>
      </w:r>
      <w:r>
        <w:rPr>
          <w:rFonts w:cs="Tahoma" w:ascii="Tahoma" w:hAnsi="Tahoma"/>
          <w:sz w:val="24"/>
          <w:szCs w:val="24"/>
          <w:u w:val="single"/>
        </w:rPr>
        <w:t>objectively reasonable</w:t>
      </w:r>
      <w:r>
        <w:rPr>
          <w:rFonts w:cs="Tahoma" w:ascii="Tahoma" w:hAnsi="Tahoma"/>
          <w:sz w:val="24"/>
          <w:szCs w:val="24"/>
        </w:rPr>
        <w:t xml:space="preserve"> - §168.2 (See Syester v. Bant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Opinion = an assertion that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inion represents the state of mind of teller §168.2(a)</w:t>
      </w:r>
    </w:p>
    <w:p>
      <w:pPr>
        <w:pStyle w:val="Normal"/>
        <w:ind w:left="108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the opinion isn’t inconsistent with the facts the teller knows)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nd/or 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Teller knows enough facts to justify the opinion §168.2(b)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      (teller has a certain level of knowledge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o – reasonable and 1 or 2 aren’t true (given the previous factors) = </w:t>
      </w:r>
    </w:p>
    <w:p>
      <w:pPr>
        <w:pStyle w:val="Normal"/>
        <w:ind w:left="57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srepresentation claim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.</w:t>
        <w:tab/>
        <w:t>If it’s NOT reasonable to believe 1 or 2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liance can still be justifiable IF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Fiduciary relationship §169(a)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R Reasonably believe person is an expert or has superior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knowledge about it (more than you) §169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OR Something else makes you particularly susceptible to this kind </w:t>
      </w:r>
    </w:p>
    <w:p>
      <w:pPr>
        <w:pStyle w:val="Normal"/>
        <w:ind w:left="144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of misrepresentation §169(c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Any of these and opinion isn’t true statement of belief </w:t>
      </w:r>
      <w:r>
        <w:rPr>
          <w:rFonts w:eastAsia="Symbol;Times New Roman" w:cs="Symbol;Times New Roman" w:ascii="Symbol;Times New Roman" w:hAnsi="Symbol;Times New Roman"/>
          <w:sz w:val="24"/>
          <w:szCs w:val="24"/>
        </w:rPr>
        <w:t></w:t>
      </w:r>
      <w:r>
        <w:rPr>
          <w:rFonts w:cs="Tahoma" w:ascii="Tahoma" w:hAnsi="Tahoma"/>
          <w:sz w:val="24"/>
          <w:szCs w:val="24"/>
        </w:rPr>
        <w:t xml:space="preserve"> Misrepresentation claim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(Opinion &amp; Not 168 or §169 </w:t>
      </w:r>
      <w:r>
        <w:rPr>
          <w:rFonts w:eastAsia="Symbol;Times New Roman" w:cs="Symbol;Times New Roman" w:ascii="Symbol;Times New Roman" w:hAnsi="Symbol;Times New Roman"/>
          <w:sz w:val="24"/>
          <w:szCs w:val="24"/>
        </w:rPr>
        <w:t></w:t>
      </w:r>
      <w:r>
        <w:rPr>
          <w:rFonts w:cs="Tahoma" w:ascii="Tahoma" w:hAnsi="Tahoma"/>
          <w:sz w:val="24"/>
          <w:szCs w:val="24"/>
        </w:rPr>
        <w:t xml:space="preserve"> not justifiable reliance – claim fail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/>
      </w:pPr>
      <w:r>
        <w:rPr/>
        <w:t>NON-DISCLOSURE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en not saying something is true = saying that it isn’t tru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u w:val="single"/>
        </w:rPr>
        <w:t>Person knows</w:t>
      </w:r>
      <w:r>
        <w:rPr>
          <w:rFonts w:cs="Tahoma" w:ascii="Tahoma" w:hAnsi="Tahoma"/>
          <w:sz w:val="24"/>
          <w:szCs w:val="24"/>
        </w:rPr>
        <w:t xml:space="preserve"> that telling would correct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previous statement from being a misrepresentation §161(a) – (duty to </w:t>
      </w:r>
    </w:p>
    <w:p>
      <w:pPr>
        <w:pStyle w:val="Normal"/>
        <w:ind w:firstLine="435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rrect) or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mistake about  a basic assumption of the K AND not telling = breach of good faith and fair dealing §161(b) or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mistake about the contents or effect of a writing that shows an agreement in whole or in part §161(c)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   or where the other person is entitled to know b/c of a relationship of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ust and confidence §161(d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(2. above) When not telling = breach of good faith under §161(b) </w:t>
      </w:r>
      <w:r>
        <w:rPr>
          <w:rFonts w:eastAsia="Symbol;Times New Roman" w:cs="Symbol;Times New Roman" w:ascii="Symbol;Times New Roman" w:hAnsi="Symbol;Times New Roman"/>
          <w:sz w:val="24"/>
          <w:szCs w:val="24"/>
        </w:rPr>
        <w:t></w:t>
      </w:r>
      <w:r>
        <w:rPr>
          <w:rFonts w:cs="Tahoma" w:ascii="Tahoma" w:hAnsi="Tahoma"/>
          <w:sz w:val="24"/>
          <w:szCs w:val="24"/>
        </w:rPr>
        <w:t xml:space="preserve"> consider: (Keeton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ff. in intelligenc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lationship between partie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n’t want duty to disclose to be a disincentive to gather info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(where geologist does surveys and then has to tell the seller how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aluable his land is)</w:t>
      </w:r>
    </w:p>
    <w:p>
      <w:pPr>
        <w:pStyle w:val="TextBodyIndent"/>
        <w:rPr/>
      </w:pPr>
      <w:r>
        <w:rPr/>
        <w:t>4.</w:t>
        <w:tab/>
        <w:t>nature of fact – latent or patent (reasonable duty to inspect)</w:t>
      </w:r>
    </w:p>
    <w:p>
      <w:pPr>
        <w:pStyle w:val="TextBodyIndent"/>
        <w:rPr/>
      </w:pPr>
      <w:r>
        <w:rPr/>
        <w:t xml:space="preserve">5. </w:t>
        <w:tab/>
        <w:t xml:space="preserve">group that concealer belongs to (sellers more likely than buyer to </w:t>
      </w:r>
    </w:p>
    <w:p>
      <w:pPr>
        <w:pStyle w:val="TextBodyIndent"/>
        <w:ind w:firstLine="435"/>
        <w:rPr/>
      </w:pPr>
      <w:r>
        <w:rPr>
          <w:rFonts w:eastAsia="Tahoma"/>
        </w:rPr>
        <w:t xml:space="preserve">             </w:t>
      </w:r>
      <w:r>
        <w:rPr/>
        <w:t>have a duty)</w:t>
      </w:r>
    </w:p>
    <w:p>
      <w:pPr>
        <w:pStyle w:val="TextBodyIndent"/>
        <w:rPr/>
      </w:pPr>
      <w:r>
        <w:rPr/>
        <w:t>6.</w:t>
        <w:tab/>
        <w:t>nature of the K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.</w:t>
        <w:tab/>
        <w:t>importance of hidden fact</w:t>
      </w:r>
    </w:p>
    <w:p>
      <w:pPr>
        <w:pStyle w:val="BodyTextIndent2"/>
        <w:rPr/>
      </w:pPr>
      <w:r>
        <w:rPr/>
        <w:t>8.</w:t>
        <w:tab/>
        <w:t xml:space="preserve">conduct of concealer (actively hiding material facts?- plant over termite damage) 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IF a non-disclosure = an assertion </w:t>
      </w:r>
      <w:r>
        <w:rPr>
          <w:rFonts w:eastAsia="Symbol;Times New Roman" w:cs="Symbol;Times New Roman" w:ascii="Symbol;Times New Roman" w:hAnsi="Symbol;Times New Roman"/>
          <w:sz w:val="24"/>
          <w:szCs w:val="24"/>
        </w:rPr>
        <w:t></w:t>
      </w:r>
      <w:r>
        <w:rPr>
          <w:rFonts w:cs="Tahoma" w:ascii="Tahoma" w:hAnsi="Tahoma"/>
          <w:sz w:val="24"/>
          <w:szCs w:val="24"/>
        </w:rPr>
        <w:t xml:space="preserve"> try to make a misrepresentation claim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164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162 – is nondisclosure fraudulent or material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y be material if buyer asks and isn’t told (Hill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</w:t>
        <w:tab/>
        <w:t>Justifiable reliance? (also see below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asonable reliance in non-disclosur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Does other party have a duty to disclose? (if so, you can rely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-</w:t>
        <w:tab/>
        <w:t>Facts not observable to buyer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that materially affect the valu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known to the seller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= duty to disclose (Hill v. Jone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When buyer asks about X – seller has dut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-</w:t>
        <w:tab/>
        <w:t>But usually, just in a fiduciary relationship (Scott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Seller and buyer can’t assume other is working in their best interest (Hill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ailure to exercise reasonable care to inform yourself may = unreasonable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liance (Hill v. Jone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2"/>
        <w:rPr/>
      </w:pPr>
      <w:r>
        <w:rPr/>
        <w:t>UNCONSCIONABILITY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ade less common by consumer protection law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efn of Unconscionable = </w:t>
      </w:r>
    </w:p>
    <w:p>
      <w:pPr>
        <w:pStyle w:val="Heading1"/>
        <w:ind w:firstLine="720"/>
        <w:rPr/>
      </w:pPr>
      <w:r>
        <w:rPr/>
        <w:t>Procedural defect AND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ubstantive defect (Wille v. SW Bell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cedural Defect: (Wille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Defects in bargaining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Harsh boilerplate term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Harsh fine print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Incomprehensible languag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Standardized form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High pressure sale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(not enough info, no mention of default consequence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imbalance in education and commercial familiarit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Also relevant -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 meaningful choice (not dispositive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No other sellers (take it or leave it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All sellers use the same arrangement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Grossly skewed bargaining power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ubstantive defect: (Wille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Uneven terms of K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Disparity between value of thing and its pric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Sheer excessive price (Ahern) (Scott doesn’t like this – doctrine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houldn’t be used to evaluate the adequacy of consideration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Denial of basic rights/remedie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Imbalance of obligation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Inability of uneducated or illiterate to understand the term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Term is unduly harsh/excessive given the seller’s needs (Williams v.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lker Thomas Furniture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2"/>
        <w:rPr>
          <w:u w:val="single"/>
        </w:rPr>
      </w:pPr>
      <w:r>
        <w:rPr>
          <w:u w:val="single"/>
        </w:rPr>
        <w:t>Not sale of goods only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ing1"/>
        <w:rPr/>
      </w:pPr>
      <w:r>
        <w:rPr/>
        <w:t xml:space="preserve">§208 When unconscionable at time of K – ct may </w:t>
      </w:r>
    </w:p>
    <w:p>
      <w:pPr>
        <w:pStyle w:val="Heading1"/>
        <w:numPr>
          <w:ilvl w:val="0"/>
          <w:numId w:val="7"/>
        </w:numPr>
        <w:rPr/>
      </w:pPr>
      <w:r>
        <w:rPr/>
        <w:t xml:space="preserve">refuse to enforce (rescission – not restitution or damages), </w:t>
      </w:r>
    </w:p>
    <w:p>
      <w:pPr>
        <w:pStyle w:val="Heading1"/>
        <w:ind w:left="720" w:hanging="0"/>
        <w:rPr/>
      </w:pPr>
      <w:r>
        <w:rPr/>
        <w:t>-</w:t>
        <w:tab/>
        <w:t>may enforce without the unconscionable term</w:t>
      </w:r>
    </w:p>
    <w:p>
      <w:pPr>
        <w:pStyle w:val="Heading1"/>
        <w:ind w:left="720" w:hanging="0"/>
        <w:rPr/>
      </w:pPr>
      <w:r>
        <w:rPr/>
        <w:t>-</w:t>
        <w:tab/>
        <w:t>may limit application of the term to avoid uncons. result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Sale of goods only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asic test: (§2-302 comment 1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 light of commercial background and needs of the trade or case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o 1-sided, it’s unconscionable under circumstances at time of K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sideration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lause is contrary to public policy or to the dominant purpose of the K §2-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02 comm.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revention of oppression and unfair surprise§2-302 comm.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ot disturbance of allocation of risks due to superior bargaining power §2-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02 comm.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o prove, you can show evidence of: §2-302(2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ommercial setting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urpos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nd effect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When ct finds as a matter of law that the K or a clause was unconscionable at the time of formation: Remedy – same as §208)  §2-302(1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/>
      </w:pPr>
      <w:r>
        <w:rPr/>
        <w:t>VOID AS AGAINST PUBLIC POLICY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K is in violation of a statute:</w:t>
      </w:r>
    </w:p>
    <w:p>
      <w:pPr>
        <w:pStyle w:val="Heading1"/>
        <w:rPr>
          <w:rFonts w:ascii="Tahoma" w:hAnsi="Tahoma" w:cs="Tahoma"/>
          <w:sz w:val="24"/>
          <w:szCs w:val="24"/>
          <w:u w:val="single"/>
        </w:rPr>
      </w:pPr>
      <w:r>
        <w:rPr>
          <w:rFonts w:cs="Tahoma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Statute says K’s in violation are void </w:t>
      </w:r>
      <w:r>
        <w:rPr>
          <w:rFonts w:eastAsia="Symbol;Times New Roman" w:cs="Symbol;Times New Roman" w:ascii="Symbol;Times New Roman" w:hAnsi="Symbol;Times New Roman"/>
          <w:sz w:val="24"/>
          <w:szCs w:val="24"/>
        </w:rPr>
        <w:t></w:t>
      </w:r>
      <w:r>
        <w:rPr>
          <w:rFonts w:cs="Tahoma" w:ascii="Tahoma" w:hAnsi="Tahoma"/>
          <w:sz w:val="24"/>
          <w:szCs w:val="24"/>
        </w:rPr>
        <w:t xml:space="preserve"> they’re void (Derico rule), §178.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f it doesn’t say: (Derico rule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What’s the purpose of the statute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Revenue-raising – K not automatically void (Derico rule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Regulatory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K probably void as against P.P. (Derico rule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If statute has penalties for violation – maybe shows leg. </w:t>
      </w:r>
    </w:p>
    <w:p>
      <w:pPr>
        <w:pStyle w:val="Normal"/>
        <w:ind w:left="216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dn’t intend to void these K’s (Hiram Ricker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>(maybe restitution instead of nonenforcement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2 balancing test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 xml:space="preserve">Statute says terms are unenforceable </w:t>
      </w:r>
      <w:r>
        <w:rPr>
          <w:rFonts w:eastAsia="Symbol;Times New Roman" w:cs="Symbol;Times New Roman" w:ascii="Symbol;Times New Roman" w:hAnsi="Symbol;Times New Roman"/>
          <w:sz w:val="24"/>
          <w:szCs w:val="24"/>
        </w:rPr>
        <w:t></w:t>
      </w:r>
      <w:r>
        <w:rPr>
          <w:rFonts w:cs="Tahoma" w:ascii="Tahoma" w:hAnsi="Tahoma"/>
          <w:sz w:val="24"/>
          <w:szCs w:val="24"/>
        </w:rPr>
        <w:t xml:space="preserve"> void/unenforceable §178.1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 xml:space="preserve">Interest in enforcement&lt;P.P. against </w:t>
      </w:r>
      <w:r>
        <w:rPr>
          <w:rFonts w:eastAsia="Symbol;Times New Roman" w:cs="Symbol;Times New Roman" w:ascii="Symbol;Times New Roman" w:hAnsi="Symbol;Times New Roman"/>
          <w:sz w:val="24"/>
          <w:szCs w:val="24"/>
        </w:rPr>
        <w:t></w:t>
      </w:r>
      <w:r>
        <w:rPr>
          <w:rFonts w:cs="Tahoma" w:ascii="Tahoma" w:hAnsi="Tahoma"/>
          <w:sz w:val="24"/>
          <w:szCs w:val="24"/>
        </w:rPr>
        <w:t xml:space="preserve"> void/unenforceable §178.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o weigh interests, consider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strength of policy (looking at legislation or ct. decisions) §178.3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likelihood that non-enforcement furthers the policy §178.3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seriousness of misconduct involved (intentional?) §178.3©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lose connection between the misconduct and the term §178.3(d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vs.</w:t>
        <w:tab/>
        <w:tab/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rties’ justified expectations §178.2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forfeiture if there’s no enforcement §178.2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special public interest in enforcement §178.2©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ould non-enforcement be unduly harsh and unsound? (Hiram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cker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Public interest already vindicated through statutory penalties?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Hiram Ricker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If you can validate the public interest w/o voiding the K </w:t>
      </w:r>
      <w:r>
        <w:rPr>
          <w:rFonts w:eastAsia="Symbol;Times New Roman" w:cs="Symbol;Times New Roman" w:ascii="Symbol;Times New Roman" w:hAnsi="Symbol;Times New Roman"/>
          <w:sz w:val="24"/>
          <w:szCs w:val="24"/>
        </w:rPr>
        <w:t></w:t>
      </w:r>
      <w:r>
        <w:rPr>
          <w:rFonts w:cs="Tahoma" w:ascii="Tahoma" w:hAnsi="Tahoma"/>
          <w:sz w:val="24"/>
          <w:szCs w:val="24"/>
        </w:rPr>
        <w:t xml:space="preserve"> ct. doesn’t have to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oid it. (Hiram Ricker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/>
      </w:pPr>
      <w:r>
        <w:rPr/>
        <w:t>RESTRAINTS ON COMPETI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Restraint is NOT attached to a valid transaction or relationship </w:t>
      </w:r>
      <w:r>
        <w:rPr>
          <w:rFonts w:eastAsia="Symbol;Times New Roman" w:cs="Symbol;Times New Roman" w:ascii="Symbol;Times New Roman" w:hAnsi="Symbol;Times New Roman"/>
        </w:rPr>
        <w:t></w:t>
      </w:r>
      <w:r>
        <w:rPr/>
        <w:t xml:space="preserve"> </w:t>
      </w:r>
    </w:p>
    <w:p>
      <w:pPr>
        <w:pStyle w:val="Heading1"/>
        <w:ind w:firstLine="360"/>
        <w:rPr/>
      </w:pPr>
      <w:r>
        <w:rPr/>
        <w:t>unreasonable restraint of trade §18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ttached to valid transaction or relationship =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Promise of seller of business not to compete harmfully with buyer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188.2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by employee not to compete with employer §188.2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by partner not to compete w/ partnership §188.2©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straint IS attached to a valid…: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 xml:space="preserve">more than needed to protect legit interest of promisee? </w:t>
      </w:r>
      <w:r>
        <w:rPr>
          <w:rFonts w:eastAsia="Symbol;Times New Roman" w:cs="Symbol;Times New Roman" w:ascii="Symbol;Times New Roman" w:hAnsi="Symbol;Times New Roman"/>
          <w:sz w:val="24"/>
          <w:szCs w:val="24"/>
        </w:rPr>
        <w:t></w:t>
      </w:r>
      <w:r>
        <w:rPr>
          <w:rFonts w:cs="Tahoma" w:ascii="Tahoma" w:hAnsi="Tahoma"/>
          <w:sz w:val="24"/>
          <w:szCs w:val="24"/>
        </w:rPr>
        <w:t xml:space="preserve"> unnecessary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straint on trade §188.1(a)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 only enforceable for time needed (Karlin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ithin necessary distance (Karli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nly to limit activities that actually compete (Karlin)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4"/>
          <w:szCs w:val="24"/>
        </w:rPr>
        <w:t xml:space="preserve">hardship to promisor+public injury&gt;promisee’s need? </w:t>
      </w:r>
      <w:r>
        <w:rPr>
          <w:rFonts w:eastAsia="Symbol;Times New Roman" w:cs="Symbol;Times New Roman" w:ascii="Symbol;Times New Roman" w:hAnsi="Symbol;Times New Roman"/>
          <w:sz w:val="24"/>
          <w:szCs w:val="24"/>
        </w:rPr>
        <w:t></w:t>
      </w:r>
      <w:r>
        <w:rPr>
          <w:rFonts w:cs="Tahoma" w:ascii="Tahoma" w:hAnsi="Tahoma"/>
          <w:sz w:val="24"/>
          <w:szCs w:val="24"/>
        </w:rPr>
        <w:t xml:space="preserve"> unnecessary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straint on trade §188.1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siderations for hardship/public interest vs. need (Karlin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Who broke up the relationship? (seems more harsh if he was fired)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ble to find clients elsewhere? (hardship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Does it lead to a shortage of supply in profession/service? (public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Does it limit public choice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Can old customers reasonably follow the person if they want? (“)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/>
      </w:pPr>
      <w:r>
        <w:rPr/>
        <w:t>MUTUAL MISTAK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stake existed at the time of the K (Lenawee Cty. v. Messerly) §152.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oth innocent parties (neither knew of mistake) (Lenawee Cty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fn. of contractual mistake: a belief not in accord with the facts §15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stake of both parties makes K voidable by adversely affected party: §152.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Mistake existed at time of K §152.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&amp; It was a basic assumption on which the K was made §152.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&amp; Has a material effect on the agreed exchange §152.1</w:t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&amp; Neither party assumed the risk of mutual mistake under §15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terial effect of mistake: §152.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Take account of whether relief (other than voiding) is possible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(restitution, reformation etc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rty assumed the risk of the mistake (and K is not voidable) when: §15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Risk was allocated to her by agreement of parties §154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Is there an as-is clause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Boilerplate? – not enough to defeat rescission (Shore </w:t>
      </w:r>
    </w:p>
    <w:p>
      <w:pPr>
        <w:pStyle w:val="Normal"/>
        <w:ind w:left="216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uilders Inc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If not boilerplate, consider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>Bargained-for (gets more effect) (Shore Builder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>Who drafted the clause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 xml:space="preserve">Is the mistake within the realm of “present condition” </w:t>
      </w:r>
    </w:p>
    <w:p>
      <w:pPr>
        <w:pStyle w:val="Normal"/>
        <w:ind w:left="288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visioned by the clause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OR  She was aware that she had limited knowledge but accepted that as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ufficient §154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OR  Ct. finds it reasonable to allocate the risk under the circumstances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154©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/>
      </w:pPr>
      <w:r>
        <w:rPr/>
        <w:t>UNILATERAL MISTAKE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ually – not enough to void a K (Eurice Bros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K is voidable by a party due to </w:t>
      </w:r>
      <w:r>
        <w:rPr>
          <w:rFonts w:cs="Tahoma" w:ascii="Tahoma" w:hAnsi="Tahoma"/>
          <w:sz w:val="24"/>
          <w:szCs w:val="24"/>
          <w:u w:val="single"/>
        </w:rPr>
        <w:t>his</w:t>
      </w:r>
      <w:r>
        <w:rPr>
          <w:rFonts w:cs="Tahoma" w:ascii="Tahoma" w:hAnsi="Tahoma"/>
          <w:sz w:val="24"/>
          <w:szCs w:val="24"/>
        </w:rPr>
        <w:t xml:space="preserve"> mistake: §153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Mistake about basic assumption on which K was made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&amp; mistake made at time of K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&amp; material effect on agreed performances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&amp; (an adverse effect on the mistaken party)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&amp; does not bear the risk of mistake under §15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&amp; enforcement would be unconscionable §153(a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(potential harm to mistaken party – Wil-Fred’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OR the other party had reason to know of the mistake §153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OR the other party’s fault caused the mistake §153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teriality of mistake:§152.2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ake account of whether relief (other than voiding) is possible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(restitution, reformation etc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rty assumed the risk of the mistake (and K is not voidable) when: §15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Risk was allocated to her by agreement of parties §154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Is there an as-is clause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Boilerplate? – not enough to defeat rescission (Shore </w:t>
      </w:r>
    </w:p>
    <w:p>
      <w:pPr>
        <w:pStyle w:val="Normal"/>
        <w:ind w:left="216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uilders Inc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If not, consider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>Bargained-for (gets more effect) (Shore Builder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>Who drafted the clause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 xml:space="preserve">Is the mistake within the realm of “present condition </w:t>
      </w:r>
    </w:p>
    <w:p>
      <w:pPr>
        <w:pStyle w:val="Normal"/>
        <w:ind w:left="288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visioned by the clause?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OR  She was aware that she had limited knowledge but accepted that as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ufficient §154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OR  Ct. finds it reasonable to allocate the risk under the circumstances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154©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n considering whether to void (allow rescission of) the K: 4 part test (Wil-Fred’s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. Metropolitan Sanitary District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stake as to a material feature of the K (like §153 above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ccurred despite reasonable care (like §154(b) above)</w:t>
      </w:r>
    </w:p>
    <w:p>
      <w:pPr>
        <w:pStyle w:val="TextBodyIndent"/>
        <w:numPr>
          <w:ilvl w:val="0"/>
          <w:numId w:val="2"/>
        </w:numPr>
        <w:rPr/>
      </w:pPr>
      <w:r>
        <w:rPr/>
        <w:t>Enforcement would be unconscionable (like 153(a) above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(potential harm to mistaken party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*Added consideration: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ther party can be returned to original position (wouldn’t be hurt by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oiding)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f mistaken party can’t void because of fault in failing to know or discover the facts before making the K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till not barred from avoidance or reformation (before performance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egins) §157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/>
      </w:pPr>
      <w:r>
        <w:rPr/>
        <w:t>IMPOSSIBILITY/IMPRACTICABILITY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/>
        <w:t>Mistake made after the K is formed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uts all costs on the non-breaching part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3"/>
        <w:rPr/>
      </w:pPr>
      <w:r>
        <w:rPr/>
        <w:t>Not only sales of goods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uty to perform is discharged: §26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n event occurs after the K is formed §26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&amp; makes performance impracticable §26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&amp; neither party is at fault §26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&amp; non-occurrence was a basic assumption on which K was made §26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&amp; language or circumstances do not indicate that duty isn’t discharged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261 (have parties allocated the risk?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r either party may get restitution damages or reliance damages §272 (see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MAGE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siderations for when performance is impracticabl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Damages can’t cure the problem (See Taylor v. Caldwell) </w:t>
        <w:tab/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 xml:space="preserve">If the K becomes economically disadvantageous </w:t>
      </w:r>
      <w:r>
        <w:rPr>
          <w:rFonts w:eastAsia="Symbol;Times New Roman" w:cs="Symbol;Times New Roman" w:ascii="Symbol;Times New Roman" w:hAnsi="Symbol;Times New Roman"/>
          <w:sz w:val="24"/>
          <w:szCs w:val="24"/>
        </w:rPr>
        <w:t></w:t>
      </w:r>
      <w:r>
        <w:rPr>
          <w:rFonts w:cs="Tahoma" w:ascii="Tahoma" w:hAnsi="Tahoma"/>
          <w:sz w:val="24"/>
          <w:szCs w:val="24"/>
        </w:rPr>
        <w:t xml:space="preserve"> not impracticability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(Intl. Harvester)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Can any form of performance still be given? (so you wouldn’t want to void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 K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sidering when neither party is at fault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(ex. Taylor v. Caldwell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Is the “going out of business” voluntary or beyond their control? §261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(on the verge of bankruptcy would be no alternative – Karl Wendt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arm v. Intl. Harvester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sidering whether non-occurrence is a basic assumption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Is the event foreseeable at the time of K? (then non-occurrence probably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t assumed) §26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Market changes can’t be considered an unanticipated circumstance (Intl.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arvester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i.e. Stable market conditions aren’t a basic assumption (Intl. Harvester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Only occurrence of market shift caused by a cataclysmic event counts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s unforeseeable (Scott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Acts of nature – was it really unexpected? (See Opera Co. of Boston v.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olftrapp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War or embargo that affects supply – counts as unexpected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Reasonably foreseeable changes in the background law not unexpected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ee Intl. Minerals v. Llano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sidering whether language or circumstances indicate that duty isn’t discharged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Did parties allocate the risk? (See Intl. Harvester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Look for notice requirements, contingency plans etc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Force Majeure claus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Often ignored when boilerplate (Intl. Mineral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Can be drafted and negotiated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Does the clause cover this? (does it only kick in when there’s </w:t>
      </w:r>
    </w:p>
    <w:p>
      <w:pPr>
        <w:pStyle w:val="Normal"/>
        <w:ind w:left="216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 alternative? etc. – Intl Minerals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o should bear the risk of the chance event?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Who had the most knowledge that this event might occur? (See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olftrapp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Ability to avoid or insure against the event (mitigate the harm to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 other party) (See Wolftrapp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Ability to find a commercially reasonable alternativ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3"/>
        <w:rPr/>
      </w:pPr>
      <w:r>
        <w:rPr/>
        <w:t>Only sales of good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n analogize if it’s a buyer instead of a seller of goods (Intl. Mineral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When there will be a delay or non-delivery by </w:t>
      </w:r>
      <w:r>
        <w:rPr>
          <w:rFonts w:cs="Tahoma" w:ascii="Tahoma" w:hAnsi="Tahoma"/>
          <w:sz w:val="24"/>
          <w:szCs w:val="24"/>
          <w:u w:val="single"/>
        </w:rPr>
        <w:t>Seller</w:t>
      </w:r>
      <w:r>
        <w:rPr>
          <w:rFonts w:cs="Tahoma" w:ascii="Tahoma" w:hAnsi="Tahoma"/>
          <w:sz w:val="24"/>
          <w:szCs w:val="24"/>
        </w:rPr>
        <w:t xml:space="preserve"> – has to notify buyers §2-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15 (c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When delay or non-delivery by </w:t>
      </w:r>
      <w:r>
        <w:rPr>
          <w:rFonts w:cs="Tahoma" w:ascii="Tahoma" w:hAnsi="Tahoma"/>
          <w:sz w:val="24"/>
          <w:szCs w:val="24"/>
          <w:u w:val="single"/>
        </w:rPr>
        <w:t xml:space="preserve">Seller </w:t>
      </w:r>
      <w:r>
        <w:rPr>
          <w:rFonts w:cs="Tahoma" w:ascii="Tahoma" w:hAnsi="Tahoma"/>
          <w:sz w:val="24"/>
          <w:szCs w:val="24"/>
        </w:rPr>
        <w:t>is not a breach of duty: §2-615(a)</w:t>
      </w:r>
    </w:p>
    <w:p>
      <w:pPr>
        <w:pStyle w:val="Heading2"/>
        <w:jc w:val="left"/>
        <w:rPr/>
      </w:pPr>
      <w:r>
        <w:rPr/>
        <w:tab/>
        <w:t>Occurrence or non occurrence of an event §2-615(a)</w:t>
      </w:r>
    </w:p>
    <w:p>
      <w:pPr>
        <w:pStyle w:val="Heading2"/>
        <w:ind w:firstLine="720"/>
        <w:jc w:val="left"/>
        <w:rPr/>
      </w:pPr>
      <w:r>
        <w:rPr/>
        <w:t>Goes against a basic assumption on which the K was made §2-615(a)</w:t>
      </w:r>
    </w:p>
    <w:p>
      <w:pPr>
        <w:pStyle w:val="Heading2"/>
        <w:ind w:firstLine="720"/>
        <w:jc w:val="left"/>
        <w:rPr/>
      </w:pPr>
      <w:r>
        <w:rPr/>
        <w:t>So that agreed performance is impracticable §2-615(a)</w:t>
      </w:r>
    </w:p>
    <w:p>
      <w:pPr>
        <w:pStyle w:val="Normal"/>
        <w:rPr/>
      </w:pPr>
      <w:r>
        <w:rPr/>
        <w:tab/>
      </w:r>
      <w:r>
        <w:rPr>
          <w:rFonts w:cs="Tahoma" w:ascii="Tahoma" w:hAnsi="Tahoma"/>
          <w:sz w:val="24"/>
          <w:szCs w:val="24"/>
        </w:rPr>
        <w:t>&amp; seller hasn’t assumed a greater obligation §2-615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&amp; there is not a commercially reasonable alternative (so that the seller is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ligated to carry out substituted performance under §2-614) §2-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15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6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OR –</w:t>
      </w:r>
    </w:p>
    <w:p>
      <w:pPr>
        <w:pStyle w:val="Normal"/>
        <w:ind w:left="765" w:hanging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 xml:space="preserve">Compliance in good faith with </w:t>
      </w:r>
      <w:r>
        <w:rPr>
          <w:rFonts w:cs="Tahoma" w:ascii="Tahoma" w:hAnsi="Tahoma"/>
          <w:sz w:val="24"/>
          <w:szCs w:val="24"/>
          <w:u w:val="single"/>
        </w:rPr>
        <w:t>government regulation</w:t>
      </w:r>
      <w:r>
        <w:rPr>
          <w:rFonts w:cs="Tahoma" w:ascii="Tahoma" w:hAnsi="Tahoma"/>
          <w:sz w:val="24"/>
          <w:szCs w:val="24"/>
        </w:rPr>
        <w:t xml:space="preserve"> §2-615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So that agreed performance is impracticable §2-615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ab/>
        <w:t>&amp; seller hasn’t assumed a greater obligation §2-615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&amp; there is not a commercially reasonable alternative (so that the seller is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ligated to carry out substituted performance under §2-614) §2-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15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en the occurrence goes against a basic assumption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Something unforeseen/not contemplated by the parties §2-615 comm.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’s considered unforeseen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See listed considerations (p.14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ot something that’s foreshadowed by the circumstances so that someone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 the industry could have contemplated it §2-615 comm. 8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ot increased cost alone §2-615 comm. 4</w:t>
      </w:r>
    </w:p>
    <w:p>
      <w:pPr>
        <w:pStyle w:val="Normal"/>
        <w:rPr/>
      </w:pPr>
      <w:r>
        <w:rPr/>
        <w:tab/>
      </w:r>
      <w:r>
        <w:rPr>
          <w:rFonts w:cs="Tahoma" w:ascii="Tahoma" w:hAnsi="Tahoma"/>
          <w:sz w:val="24"/>
          <w:szCs w:val="24"/>
        </w:rPr>
        <w:t>Not a rise or collapse in the market §2-615 comm. 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ot when the K becomes really expensive or inconvenient §2-615 comm.7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Could be when increased cost is due to an unforeseen contingency that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ters the nature of performance §2-615 comm. 4 (Intl. Mineral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en the seller has assumed a greater obligation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See “Considering whether language or circumstances indicate…” (p.15)</w:t>
      </w:r>
    </w:p>
    <w:p>
      <w:pPr>
        <w:pStyle w:val="Heading2"/>
        <w:jc w:val="left"/>
        <w:rPr>
          <w:rFonts w:ascii="Tahoma" w:hAnsi="Tahoma"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en there’s govt. interferenc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ot an excuse unless it’s beyond the seller’s assumption of risk (i.e. not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asonably foreseeable) §2-615 comm.10 (See Intl. Mineral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ot an excuse if party claiming interference induced the govt. action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2-615 comm.10 (See Intl. Minerals)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When only part of the performance is affected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eller has to allocate delivery/production among customers §2-615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In a fair and reasonable manner §2-615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ustomers can include those not already under K §2-615(b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&amp; Has to notify buyers as to how much they will be allocated §2-615(c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/>
      </w:pPr>
      <w:r>
        <w:rPr/>
        <w:t>FRUSTRATION OF PURPOSE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rty’s remaining duties to perform are discharged: §26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n event occurs §265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fter K is formed §265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that principal purpose is substantially frustrated §26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Without party’s fault§26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on-occurrence was a basic assumption on which K was made §26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Language or circumstances don’t indicate that he isn’t discharged §26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t necessary for performance to become impossible/impracticabl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ee impracticability to see if non-occurrence was a basic assumption and if language/circumstances indicate that party isn’t discharged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/>
      </w:pPr>
      <w:r>
        <w:rPr/>
        <w:t>MODIFICATION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/>
        <w:t>Parties can always cancel a K by mutual consent and write a new on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n’t be obtained by economic duress (showing coercion is a good way to avoid enforcement of a modification) (Austin Instrument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Common Law (not sales of goods)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analysis under common law and then make argument saying that ct. might analogize to the UCC (see below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/>
        <w:t xml:space="preserve">An agreement to modify an existing K duty requires consideration 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sideration for an agreement to modify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ot the performance of a duty when party is already obligated to perform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hat duty §73 (Pre-existing Duty Rule – assumption that no one </w:t>
      </w:r>
    </w:p>
    <w:p>
      <w:pPr>
        <w:pStyle w:val="Normal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ould do extra for free w/o coercion) (Alaska Packers v. Domenico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A performance that differs enough from the original K (not just a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tense) that it can be consideration §73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/>
        <w:t>Exceptions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 promise modifying a duty under a K not fully performed by either side is </w:t>
      </w:r>
    </w:p>
    <w:p>
      <w:pPr>
        <w:pStyle w:val="Heading1"/>
        <w:ind w:firstLine="720"/>
        <w:rPr/>
      </w:pPr>
      <w:r>
        <w:rPr/>
        <w:t xml:space="preserve">binding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If modification is fair and equitable in view of unanticipated circumstances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89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OR to the extent provided by statute §89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OR to the extent that justice requires in view of material change in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sition in reliance of the modification §89(c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ying to coerce a modification = breach of good faith and fair dealing §205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Alaska Packers v. Domenico)</w:t>
      </w:r>
    </w:p>
    <w:p>
      <w:pPr>
        <w:pStyle w:val="Normal"/>
        <w:ind w:firstLine="72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5"/>
        <w:ind w:firstLine="720"/>
        <w:rPr/>
      </w:pPr>
      <w:r>
        <w:rPr/>
        <w:t>Sales of goods only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Indent"/>
        <w:ind w:hanging="0"/>
        <w:rPr/>
      </w:pPr>
      <w:r>
        <w:rPr/>
        <w:t>“</w:t>
      </w:r>
      <w:r>
        <w:rPr/>
        <w:t xml:space="preserve">modification” or “rescission” include abandonment or other change by </w:t>
      </w:r>
    </w:p>
    <w:p>
      <w:pPr>
        <w:pStyle w:val="TextBodyIndent"/>
        <w:rPr/>
      </w:pPr>
      <w:r>
        <w:rPr/>
        <w:t xml:space="preserve">mutual consent - not unilateral termination or cancellation §2-209 </w:t>
      </w:r>
    </w:p>
    <w:p>
      <w:pPr>
        <w:pStyle w:val="TextBodyIndent"/>
        <w:rPr/>
      </w:pPr>
      <w:r>
        <w:rPr/>
        <w:t>comm.3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An agreement modifying a K </w:t>
      </w:r>
      <w:r>
        <w:rPr>
          <w:rFonts w:cs="Tahoma" w:ascii="Tahoma" w:hAnsi="Tahoma"/>
          <w:sz w:val="24"/>
          <w:szCs w:val="24"/>
          <w:u w:val="single"/>
        </w:rPr>
        <w:t>can</w:t>
      </w:r>
      <w:r>
        <w:rPr>
          <w:rFonts w:cs="Tahoma" w:ascii="Tahoma" w:hAnsi="Tahoma"/>
          <w:sz w:val="24"/>
          <w:szCs w:val="24"/>
        </w:rPr>
        <w:t xml:space="preserve"> be binding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ithout consideration §2-209(1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ood faith required §2-209 comm.2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hen the modification is oral §2-209(2)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Unless K requires that modifications be in writing §2-209(2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If after you modify, the K falls under Statute of Frauds –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n S of F must be met §2-209(3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ood Faith requirement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Defined by commercial standards §2-209 comm.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May require a good reason for modification §2-209 comm.2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xtortion of a modification w/o legit commercial reason = bad faith §2-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9 comm.2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bad faith modification even if supported by technical consideration – not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alid §2-209 comm.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Can’t be obtained by economic duress (showing coercion is a good way to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void enforcement of a modification) (Austin Instrument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Can’t escape from a modification just b/c you agreed to it in bad faith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and didn’t mean it) (Crane v. Progressive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ay seek a modification when unforeseen economic exigencies exist that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ould prompt an ordinary merchant to do so to avoid a loss (Roth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. Sharon Steel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ven where a merchant is justified in seeking a modification - trying to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oerce a modification by threatening a breach – bad faith (Roth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. Sharon Steel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ood reason for modification: ex’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 market shift can qualify as a reason for modification §2-209 comm.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(even if it’s not enough for a legal excuse from performance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Existence of unforeseen economic exigencies that would prompt an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rdinary merchant to seek modification in order to avoid loss (Roth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. Sharon Steel)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iver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Intentional relinquishment of a known right (U.S. Fidelity and Guaranee v.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imco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Or intentional conduct inconsistent with claiming that right (Bimco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esn’t have to be in writing §2-209(4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You can only waive a right that you have (U.S. Fidelity and Guarantee v.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imco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You can only waive a condition that is intended to benefit you (Bimco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waiver of performance may be retracted: §2-209(5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y reasonable notification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ich other party receives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&amp; which Says that specific performance will be required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hen retraction is not unjust b/c of a material change of position in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liance on the waiver</w:t>
      </w:r>
    </w:p>
    <w:p>
      <w:pPr>
        <w:pStyle w:val="Heading2"/>
        <w:rPr>
          <w:rFonts w:ascii="Tahoma" w:hAnsi="Tahoma"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Heading2"/>
        <w:rPr/>
      </w:pPr>
      <w:r>
        <w:rPr/>
        <w:t>EXPRESS CONDITIO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ts hate forfeitur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ith important K’s – give more weight to express terms (b/c parties probably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hought about it/read it/negotiated for it)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efn of condition – an event, not certain to occur, that must occur before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rformance is required Unless its nonoccurrence is excused §22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ow to decide if an event (or action by the obligee) is a condition of the obligor’s duty (used to argue that it’s not)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Favor the interpretation that reduces obligee’s risk of forfeiture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227(1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UNLESS the event is within obligee’s control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   OR circumstances show that the obligee assumed the risk </w:t>
      </w:r>
    </w:p>
    <w:p>
      <w:pPr>
        <w:pStyle w:val="Normal"/>
        <w:ind w:left="21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§227(1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f parties have performed before the event – doesn’t seem like the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vent was a condition precedent (Jones v. Eastside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If the K has other explicit conditions and this isn’t one of them –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bably not (Jones v. Eastside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Not a condition unless the party charged with it has assumed the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sk of forfeiture (Jone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When a party has no control over an event, it’s hard to say that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y assumed the risk of nonoccurrence (Jones)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is the condition?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o resolve doubts about the nature of an event that is made a condition – </w:t>
      </w:r>
    </w:p>
    <w:p>
      <w:pPr>
        <w:pStyle w:val="Normal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avor the interpretation that reduces obligee’s risk of forfeiture §227(1)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en an event (a condition) doesn’t occur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erformance isn’t required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Unless the condition does occur §225(1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OR nonoccurrence is excused §225(1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When the condition can no longer be performed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At that point, nonoccurrence excuses the other party §225(2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voiding enforcement of a condition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t. may excuse nonoccurrence: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o the extent that it would cause disproportionate forfeiture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229(1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Unless the occurrence was a material part of the exchange §229(1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rict common law rule: (Inman v. Clyde Hall Drilling Co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When there’s no proof of bad faith, fraud etc.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xpress terms are to be read strictly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ven when it will cause hardship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siderations for whether enforcement causes disproportionate forfeitur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omparative effect on parties (See J&amp;A Realty v. Cross Bay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on-material condition that was added for the benefit of one party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houldn’t be enforced to cause forfeiture against that part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Technical conditions would be excused (parties only raise to cause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feiture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iver of express terms: See waiver on previous pag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/>
      </w:pPr>
      <w:r>
        <w:rPr/>
        <w:t>MATERIAL BREACH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reach of express conditions (very basically)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Express condition fails – other party has no obligation §225(1)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ee other Restatement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lationship of duty and breach: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 xml:space="preserve">When duty is fully performed </w:t>
      </w:r>
      <w:r>
        <w:rPr>
          <w:rFonts w:eastAsia="Symbol;Times New Roman" w:cs="Symbol;Times New Roman" w:ascii="Symbol;Times New Roman" w:hAnsi="Symbol;Times New Roman"/>
          <w:sz w:val="24"/>
          <w:szCs w:val="24"/>
        </w:rPr>
        <w:t></w:t>
      </w:r>
      <w:r>
        <w:rPr>
          <w:rFonts w:cs="Tahoma" w:ascii="Tahoma" w:hAnsi="Tahoma"/>
          <w:sz w:val="24"/>
          <w:szCs w:val="24"/>
        </w:rPr>
        <w:t xml:space="preserve"> duty is discharged §235(1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When performance of a duty is due – nonperformance = breach §235(2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You can renounce your remaining duties under a K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Only when there is a material and uncured breach §237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siderations for when a breach is material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Extent that injured party is deprived of the benefit she reasonably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xpected §241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extent that injured party can be adequately compensated for the part of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 benefit of which she’ll be deprived §241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Extent that the party failing to perform/offer to perform will suffer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orfeiture (unfairly b/c of expenses party has expended so far and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ow much of the performance they have completed) §241(c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Likelihood that the failing party will cure the failure (considering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ircumstances including reasonable assurances) §241(d) (Sackett v.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indler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xtent that failing party’s behavior is within the standards of good faith </w:t>
      </w:r>
    </w:p>
    <w:p>
      <w:pPr>
        <w:pStyle w:val="Normal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nd fair dealing (brought about by negligence or willful misconduct?) §241(e) (sackett v. Spindler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fn of Non-material breach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Some breach, not complet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ould be intentional, willful or negligent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amages are given but failing party still gets restitution ($ for what she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d right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ow much time do you have to cure a breach before the other party is released from performance? Consider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Factors above (in §241 considerations) are significant §242(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The extent to which it reasonably appears to the injured party that delay </w:t>
      </w:r>
    </w:p>
    <w:p>
      <w:pPr>
        <w:pStyle w:val="Normal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y hinder/prevent him from making reasonable substitute arrangements §242(b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The extent to which the agreement provides for performance w/o delay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242(c)</w:t>
      </w:r>
    </w:p>
    <w:p>
      <w:pPr>
        <w:pStyle w:val="Normal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aterial failure to perform on a stated day – not enough in itself to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scharge dut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UNLESS language indicates that performance on that day is impt 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242(c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mages for material breach for the nonbreaching party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Benefit of the bargain (remainder of the K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Incidental damages (including reputation damage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ublic apolog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Release from any agreements in the K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Specific performance (have to show that damages are inadequate to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mpensate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Classic damage calculation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Amt to be paid under 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mount actually pai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mount subsequently sold for</w:t>
      </w:r>
    </w:p>
    <w:p>
      <w:pPr>
        <w:pStyle w:val="Normal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= award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/>
      </w:pPr>
      <w:r>
        <w:rPr/>
        <w:t>SUBSTANTIAL PERFORMANCE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f K has been substantially performed – it’s sufficiently done so an equitable remedy is given, which = the difference in actual value between contracted and actual performance (Jacob and Youngs v. Kent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t weighs considerations that aren’t in the K – tries to avoid forfeiture; Looks at performance objectively (overrides express terms)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 has been substantially performed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uality standard has been met (Jacob and Youngs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ust little glitches, technicalities, little details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 xml:space="preserve">Mistakes </w:t>
      </w:r>
      <w:r>
        <w:rPr>
          <w:rFonts w:cs="Tahoma" w:ascii="Tahoma" w:hAnsi="Tahoma"/>
          <w:sz w:val="24"/>
          <w:szCs w:val="24"/>
          <w:u w:val="single"/>
        </w:rPr>
        <w:t>not</w:t>
      </w:r>
      <w:r>
        <w:rPr>
          <w:rFonts w:cs="Tahoma" w:ascii="Tahoma" w:hAnsi="Tahoma"/>
          <w:sz w:val="24"/>
          <w:szCs w:val="24"/>
        </w:rPr>
        <w:t xml:space="preserve"> willful or intentional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§241 analysi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buyer not unreasonably deprived of the expected benefit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can be compensated for any value of the actual performance given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If K is cancelled, seller would suffer huge forfeitur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Not likely/feasible for seller to cure the mistak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Fits into good faith/standard trade practic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f you want little details to be impt – make it an express condition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/>
      </w:pPr>
      <w:r>
        <w:rPr/>
        <w:t>DAMAGES</w:t>
      </w:r>
    </w:p>
    <w:sectPr>
      <w:headerReference w:type="default" r:id="rId2"/>
      <w:type w:val="nextPage"/>
      <w:pgSz w:w="12240" w:h="15840"/>
      <w:pgMar w:left="1800" w:right="1800" w:gutter="0" w:header="720" w:top="864" w:footer="0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Wingdings">
    <w:altName w:val="Modern No. 20"/>
    <w:charset w:val="02"/>
    <w:family w:val="auto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Tahoma" w:hAnsi="Tahoma" w:cs="Tahoma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;Modern No. 20" w:hAnsi="Wingdings;Modern No. 20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;Modern No. 20" w:hAnsi="Wingdings;Modern No. 20" w:cs="Times New Roman;Times New Roman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ahoma" w:hAnsi="Tahoma" w:cs="Tahoma"/>
      <w:szCs w:val="24"/>
    </w:rPr>
  </w:style>
  <w:style w:type="paragraph" w:styleId="BodyTextIndent2">
    <w:name w:val="Body Text Indent 2"/>
    <w:basedOn w:val="Normal"/>
    <w:qFormat/>
    <w:pPr>
      <w:ind w:left="1440" w:hanging="720"/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2:58:00Z</dcterms:created>
  <dc:creator>Kimberly Alling</dc:creator>
  <dc:description/>
  <dc:language>en-US</dc:language>
  <cp:lastModifiedBy>nick</cp:lastModifiedBy>
  <cp:lastPrinted>1999-05-02T16:46:00Z</cp:lastPrinted>
  <dcterms:modified xsi:type="dcterms:W3CDTF">2002-01-31T02:58:00Z</dcterms:modified>
  <cp:revision>2</cp:revision>
  <dc:subject/>
  <dc:title>Parol evidence rule</dc:title>
</cp:coreProperties>
</file>