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bCs/>
          <w:i/>
          <w:i/>
          <w:iCs/>
          <w:smallCaps/>
          <w:sz w:val="36"/>
          <w:szCs w:val="36"/>
        </w:rPr>
      </w:pPr>
      <w:r>
        <w:rPr>
          <w:b/>
          <w:bCs/>
          <w:i/>
          <w:iCs/>
          <w:smallCaps/>
          <w:sz w:val="36"/>
          <w:szCs w:val="36"/>
        </w:rPr>
        <w:t>Contracts II Outline</w:t>
      </w:r>
    </w:p>
    <w:p>
      <w:pPr>
        <w:pStyle w:val="DefaultText"/>
        <w:jc w:val="center"/>
        <w:rPr>
          <w:b/>
          <w:b/>
          <w:bCs/>
          <w:i/>
          <w:i/>
          <w:iCs/>
          <w:smallCaps/>
          <w:sz w:val="28"/>
          <w:szCs w:val="28"/>
        </w:rPr>
      </w:pPr>
      <w:r>
        <w:rPr>
          <w:b/>
          <w:bCs/>
          <w:i/>
          <w:iCs/>
          <w:smallCaps/>
          <w:sz w:val="28"/>
          <w:szCs w:val="28"/>
        </w:rPr>
        <w:t>Professor Scott</w:t>
      </w:r>
    </w:p>
    <w:p>
      <w:pPr>
        <w:pStyle w:val="DefaultText"/>
        <w:jc w:val="center"/>
        <w:rPr>
          <w:rFonts w:ascii="Arial;Arial" w:hAnsi="Arial;Arial" w:cs="Arial;Arial"/>
          <w:b/>
          <w:b/>
          <w:bCs/>
          <w:i/>
          <w:i/>
          <w:iCs/>
          <w:smallCaps/>
          <w:sz w:val="28"/>
          <w:szCs w:val="28"/>
          <w:u w:val="single"/>
        </w:rPr>
      </w:pPr>
      <w:r>
        <w:rPr>
          <w:b/>
          <w:bCs/>
          <w:i/>
          <w:iCs/>
          <w:smallCaps/>
          <w:sz w:val="28"/>
          <w:szCs w:val="28"/>
        </w:rPr>
        <w:t>Spring 1999</w:t>
      </w:r>
    </w:p>
    <w:p>
      <w:pPr>
        <w:pStyle w:val="DefaultText"/>
        <w:jc w:val="center"/>
        <w:rPr>
          <w:rFonts w:ascii="Arial;Arial" w:hAnsi="Arial;Arial" w:cs="Arial;Arial"/>
          <w:b/>
          <w:b/>
          <w:bCs/>
          <w:i/>
          <w:i/>
          <w:iCs/>
          <w:smallCaps/>
          <w:sz w:val="28"/>
          <w:szCs w:val="28"/>
          <w:u w:val="single"/>
        </w:rPr>
      </w:pPr>
      <w:r>
        <w:rPr>
          <w:rFonts w:cs="Arial;Arial" w:ascii="Arial;Arial" w:hAnsi="Arial;Arial"/>
          <w:b/>
          <w:bCs/>
          <w:i/>
          <w:iCs/>
          <w:smallCaps/>
          <w:sz w:val="28"/>
          <w:szCs w:val="28"/>
          <w:u w:val="single"/>
        </w:rPr>
      </w:r>
    </w:p>
    <w:p>
      <w:pPr>
        <w:pStyle w:val="DefaultText"/>
        <w:spacing w:before="72" w:after="0"/>
        <w:rPr>
          <w:b/>
          <w:b/>
          <w:bCs/>
          <w:i/>
          <w:i/>
          <w:iCs/>
          <w:smallCaps/>
          <w:sz w:val="28"/>
          <w:szCs w:val="28"/>
          <w:u w:val="single"/>
        </w:rPr>
      </w:pPr>
      <w:r>
        <w:rPr>
          <w:rFonts w:cs="Arial;Arial" w:ascii="Arial;Arial" w:hAnsi="Arial;Arial"/>
          <w:b/>
          <w:bCs/>
          <w:i/>
          <w:iCs/>
          <w:smallCaps/>
          <w:sz w:val="36"/>
          <w:szCs w:val="36"/>
          <w:u w:val="single"/>
        </w:rPr>
        <w:t>I. Parol Evidence Rule</w:t>
      </w:r>
    </w:p>
    <w:p>
      <w:pPr>
        <w:pStyle w:val="DefaultText"/>
        <w:spacing w:before="72" w:after="0"/>
        <w:rPr>
          <w:b/>
          <w:b/>
          <w:bCs/>
          <w:smallCaps/>
        </w:rPr>
      </w:pPr>
      <w:r>
        <w:rPr>
          <w:b/>
          <w:bCs/>
          <w:smallCaps/>
          <w:sz w:val="28"/>
          <w:szCs w:val="28"/>
        </w:rPr>
        <w:t>A. Under Restatemen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1) Like SOF, Parol Evidence is a rule of exclus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 xml:space="preserve">(2) Evidence of prior or contemporaneous agreements that contradict, modify, or add supplemental contractual terms is inadmissible if the written K is intended as a complete and final expression of the parties (writing is fully integrated) (R2d </w:t>
      </w:r>
      <w:r>
        <w:rPr>
          <w:rFonts w:cs="LotusWP Type;Times New Roman" w:ascii="LotusWP Type;Times New Roman" w:hAnsi="LotusWP Type;Times New Roman"/>
        </w:rPr>
        <w:t>'</w:t>
      </w:r>
      <w:r>
        <w:rPr/>
        <w:t>213).</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A partially integrated writing may be supplemented by consistent terms, but not contradiction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3) A written K that appears complete and specific is assumed to be integrated unless other evidence shows that it was not a final expression (R2d</w:t>
      </w:r>
      <w:r>
        <w:rPr>
          <w:rFonts w:cs="LotusWP Type;Times New Roman" w:ascii="LotusWP Type;Times New Roman" w:hAnsi="LotusWP Type;Times New Roman"/>
        </w:rPr>
        <w:t xml:space="preserve"> '</w:t>
      </w:r>
      <w:r>
        <w:rPr/>
        <w:t>209).  To be integrated, the K merely needs to be complete, not comprehensiv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 xml:space="preserve">(4) Exceptions to Parol Evidence Rule (R2d </w:t>
      </w:r>
      <w:r>
        <w:rPr>
          <w:rFonts w:cs="LotusWP Type;Times New Roman" w:ascii="LotusWP Type;Times New Roman" w:hAnsi="LotusWP Type;Times New Roman"/>
        </w:rPr>
        <w:t>'</w:t>
      </w:r>
      <w:r>
        <w:rPr/>
        <w:t>214).  Evidence is admissible to establish:</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whether the writing is an integrated agreement (</w:t>
      </w:r>
      <w:r>
        <w:rPr>
          <w:rFonts w:cs="LotusWP Type;Times New Roman" w:ascii="LotusWP Type;Times New Roman" w:hAnsi="LotusWP Type;Times New Roman"/>
        </w:rPr>
        <w:t>'</w:t>
      </w:r>
      <w:r>
        <w:rPr/>
        <w:t>214(a))</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whether the integration is complete or partial (</w:t>
      </w:r>
      <w:r>
        <w:rPr>
          <w:rFonts w:cs="LotusWP Type;Times New Roman" w:ascii="LotusWP Type;Times New Roman" w:hAnsi="LotusWP Type;Times New Roman"/>
        </w:rPr>
        <w:t>'</w:t>
      </w:r>
      <w:r>
        <w:rPr/>
        <w:t>214(b))</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the meaning of ambiguous terms (or trade usage applied to otherwise clear terms) in the K (</w:t>
      </w:r>
      <w:r>
        <w:rPr>
          <w:rFonts w:cs="LotusWP Type;Times New Roman" w:ascii="LotusWP Type;Times New Roman" w:hAnsi="LotusWP Type;Times New Roman"/>
        </w:rPr>
        <w:t>'</w:t>
      </w:r>
      <w:r>
        <w:rPr/>
        <w:t>214(c))</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Some cts have stretched the doctrine to allow evidence to show that the plain words of the K are ambiguous.  If they find ambiguity, they will then apply the same evidence to interpret the ambiguit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However, other cts have held that if the terms are unambiguous, then evidence cannot be admitted (Hersh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d) illegality, incapacity, fraud, duress, mistake, or other invalidating cause (</w:t>
      </w:r>
      <w:r>
        <w:rPr>
          <w:rFonts w:cs="LotusWP Type;Times New Roman" w:ascii="LotusWP Type;Times New Roman" w:hAnsi="LotusWP Type;Times New Roman"/>
        </w:rPr>
        <w:t>'</w:t>
      </w:r>
      <w:r>
        <w:rPr/>
        <w:t>214(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 for defenses, usually only applies to substantive uncon and sometimes mistak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e) ground for granting or denying rescission, reformation, specific performance, or other remedy (</w:t>
      </w:r>
      <w:r>
        <w:rPr>
          <w:rFonts w:cs="LotusWP Type;Times New Roman" w:ascii="LotusWP Type;Times New Roman" w:hAnsi="LotusWP Type;Times New Roman"/>
        </w:rPr>
        <w:t>'</w:t>
      </w:r>
      <w:r>
        <w:rPr/>
        <w:t>214(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 usually used to show that term was excluded because of clerical error - need clear and convincing evidence that term was meant to be included by both parti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 xml:space="preserve">(f)  the existence of collateral agreements - an agreement is not fully integrated if the parties have made a consistent additional agreement which is either agreed to for separate consideration or is “such a term as in the circumstances might naturally be omitted from the writings” (R2d </w:t>
      </w:r>
      <w:r>
        <w:rPr>
          <w:rFonts w:cs="LotusWP Type;Times New Roman" w:ascii="LotusWP Type;Times New Roman" w:hAnsi="LotusWP Type;Times New Roman"/>
        </w:rPr>
        <w:t>'</w:t>
      </w:r>
      <w:r>
        <w:rPr/>
        <w:t>216(2))</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g) subsequent modifications to the K (see modification sec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5) A small number of cases, for the purpose of a promissory estoppel claim, have allowed evidence to show that the P detrimentally relied on promises not contained in an integrated written K</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b/>
          <w:b/>
          <w:bCs/>
          <w:smallCaps/>
          <w:sz w:val="28"/>
          <w:szCs w:val="28"/>
        </w:rPr>
      </w:pPr>
      <w:r>
        <w:rPr>
          <w:b/>
          <w:bCs/>
          <w:smallCaps/>
          <w:sz w:val="28"/>
          <w:szCs w:val="28"/>
        </w:rPr>
        <w:t xml:space="preserve">B. Under UCC </w:t>
      </w:r>
      <w:r>
        <w:rPr>
          <w:rFonts w:cs="LotusWP Type;Times New Roman" w:ascii="LotusWP Type;Times New Roman" w:hAnsi="LotusWP Type;Times New Roman"/>
          <w:b/>
          <w:bCs/>
          <w:sz w:val="28"/>
          <w:szCs w:val="28"/>
        </w:rPr>
        <w:t>'</w:t>
      </w:r>
      <w:r>
        <w:rPr>
          <w:b/>
          <w:bCs/>
          <w:sz w:val="28"/>
          <w:szCs w:val="28"/>
        </w:rPr>
        <w:t>2-202</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1) Written terms may not be contradicted, but may be supplemented or explained with extrinsic evidence such a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trade usage or course of performance (</w:t>
      </w:r>
      <w:r>
        <w:rPr>
          <w:rFonts w:cs="LotusWP Type;Times New Roman" w:ascii="LotusWP Type;Times New Roman" w:hAnsi="LotusWP Type;Times New Roman"/>
        </w:rPr>
        <w:t>'</w:t>
      </w:r>
      <w:r>
        <w:rPr/>
        <w:t>2-202(a)) (defined in UCC</w:t>
      </w:r>
      <w:r>
        <w:rPr>
          <w:rFonts w:cs="LotusWP Type;Times New Roman" w:ascii="LotusWP Type;Times New Roman" w:hAnsi="LotusWP Type;Times New Roman"/>
        </w:rPr>
        <w:t xml:space="preserve"> '</w:t>
      </w:r>
      <w:r>
        <w:rPr/>
        <w:t>1-205)</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Parties can be bound by a usage common to the place they are in business, even if it is not the usage of their particular vocation or trade (Nanakuli Paving)</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Persons who should be aware of the trade usage include those who regularly deal with members of the relevant trade (Nanakuli Paving)</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consistent or additional terms (for partially integrated agreements) - if the term would have certainly been included in the K if agreed to, it should be kept out (</w:t>
      </w:r>
      <w:r>
        <w:rPr>
          <w:rFonts w:cs="LotusWP Type;Times New Roman" w:ascii="LotusWP Type;Times New Roman" w:hAnsi="LotusWP Type;Times New Roman"/>
        </w:rPr>
        <w:t>'</w:t>
      </w:r>
      <w:r>
        <w:rPr/>
        <w:t>2-202(b))</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872" w:hanging="1872"/>
        <w:rPr/>
      </w:pPr>
      <w:r>
        <w:rPr/>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rFonts w:ascii="Arial;Arial" w:hAnsi="Arial;Arial" w:cs="Arial;Arial"/>
          <w:b/>
          <w:b/>
          <w:bCs/>
          <w:i/>
          <w:i/>
          <w:iCs/>
          <w:smallCaps/>
          <w:sz w:val="36"/>
          <w:szCs w:val="36"/>
          <w:u w:val="single"/>
        </w:rPr>
      </w:pPr>
      <w:r>
        <w:rPr>
          <w:rFonts w:cs="Arial;Arial" w:ascii="Arial;Arial" w:hAnsi="Arial;Arial"/>
          <w:b/>
          <w:bCs/>
          <w:i/>
          <w:iCs/>
          <w:smallCaps/>
          <w:sz w:val="36"/>
          <w:szCs w:val="36"/>
          <w:u w:val="single"/>
        </w:rPr>
        <w:t>II. Implied Term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b/>
          <w:b/>
          <w:bCs/>
          <w:smallCaps/>
        </w:rPr>
      </w:pPr>
      <w:r>
        <w:rPr>
          <w:b/>
          <w:bCs/>
          <w:smallCaps/>
          <w:sz w:val="28"/>
          <w:szCs w:val="28"/>
        </w:rPr>
        <w:t>A. Implied Terms Generall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1) Implied in fact - A term implied by fact is what the parties would have agreed to or did agree to.</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720" w:hanging="720"/>
        <w:rPr/>
      </w:pPr>
      <w:r>
        <w:rPr/>
        <w:tab/>
        <w:t xml:space="preserve">- Some terms implied in fact - default rules include: Place of delivery </w:t>
      </w:r>
      <w:r>
        <w:rPr>
          <w:rFonts w:cs="LotusWP Type;Times New Roman" w:ascii="LotusWP Type;Times New Roman" w:hAnsi="LotusWP Type;Times New Roman"/>
        </w:rPr>
        <w:t>'</w:t>
      </w:r>
      <w:r>
        <w:rPr/>
        <w:t xml:space="preserve">2-308, Time of payment </w:t>
      </w:r>
      <w:r>
        <w:rPr>
          <w:rFonts w:cs="LotusWP Type;Times New Roman" w:ascii="LotusWP Type;Times New Roman" w:hAnsi="LotusWP Type;Times New Roman"/>
        </w:rPr>
        <w:t>'</w:t>
      </w:r>
      <w:r>
        <w:rPr/>
        <w:t xml:space="preserve">2-310, Risk of Loss </w:t>
      </w:r>
      <w:r>
        <w:rPr>
          <w:rFonts w:cs="LotusWP Type;Times New Roman" w:ascii="LotusWP Type;Times New Roman" w:hAnsi="LotusWP Type;Times New Roman"/>
        </w:rPr>
        <w:t>'</w:t>
      </w:r>
      <w:r>
        <w:rPr/>
        <w:t xml:space="preserve">2-509, and Buyer’s right of inspection </w:t>
      </w:r>
      <w:r>
        <w:rPr>
          <w:rFonts w:cs="LotusWP Type;Times New Roman" w:ascii="LotusWP Type;Times New Roman" w:hAnsi="LotusWP Type;Times New Roman"/>
        </w:rPr>
        <w:t>'</w:t>
      </w:r>
      <w:r>
        <w:rPr/>
        <w:t>2-513</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2) Implied by law - A term implied by law (e.g., good faith)</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cannot be overcome by express terms an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exists regardless of the parties’ inten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4) Default rules should reflect the agreement that the parties probably would have made if they had bargained over the issue.  Implied terms help decrease the transaction costs in bargaining</w:t>
      </w:r>
      <w:r>
        <w:rPr>
          <w:szCs w:val="20"/>
        </w:rPr>
        <w:t xml:space="preserve"> </w:t>
      </w:r>
      <w:r>
        <w:rPr/>
        <w:t>and some also help to prevent unconscionable K’s (good faith requirement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5) Even though Cardozo did not find so in Lady Duff Gordon, “Illusory” promises may reflect a rational bargain - the person making the real illusory promise is bargaining for the chance to prove that their performance is attractiv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b/>
          <w:b/>
          <w:bCs/>
          <w:smallCaps/>
          <w:sz w:val="28"/>
          <w:szCs w:val="28"/>
        </w:rPr>
      </w:pPr>
      <w:r>
        <w:rPr>
          <w:b/>
          <w:bCs/>
          <w:smallCaps/>
          <w:sz w:val="28"/>
          <w:szCs w:val="28"/>
        </w:rPr>
        <w:t>B. Implied Obligation of Good Faith</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 xml:space="preserve">(1) Good faith: UCC </w:t>
      </w:r>
      <w:r>
        <w:rPr>
          <w:rFonts w:cs="LotusWP Type;Times New Roman" w:ascii="LotusWP Type;Times New Roman" w:hAnsi="LotusWP Type;Times New Roman"/>
        </w:rPr>
        <w:t>'</w:t>
      </w:r>
      <w:r>
        <w:rPr/>
        <w:t>2-103 - Good faith is honesty in fact and the observance of reasonable commercial standards of fair dealing in the trad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720" w:hanging="720"/>
        <w:rPr/>
      </w:pPr>
      <w:r>
        <w:rPr/>
        <w:tab/>
        <w:t>- commercial standards include trade usage, course of performance, and course of dealing in past K’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2) Duty of good faith and fair dealing extends to every K - R2d</w:t>
      </w:r>
      <w:r>
        <w:rPr>
          <w:rFonts w:cs="LotusWP Type;Times New Roman" w:ascii="LotusWP Type;Times New Roman" w:hAnsi="LotusWP Type;Times New Roman"/>
        </w:rPr>
        <w:t xml:space="preserve"> '</w:t>
      </w:r>
      <w:r>
        <w:rPr/>
        <w:t xml:space="preserve">205 &amp; UCC </w:t>
      </w:r>
      <w:r>
        <w:rPr>
          <w:rFonts w:cs="LotusWP Type;Times New Roman" w:ascii="LotusWP Type;Times New Roman" w:hAnsi="LotusWP Type;Times New Roman"/>
        </w:rPr>
        <w:t>'</w:t>
      </w:r>
      <w:r>
        <w:rPr/>
        <w:t xml:space="preserve">1-203 </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3) Policy Reasons for good faith requiremen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reduces transaction costs finding out the truth of the statemen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polices opportunistic behavior - moral and ethical reason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protects the reasonable expectation of the contracting parti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4) Good faith framework:</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What is the purpose behind this K?</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Does the conduct in question frustrate this purpos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 xml:space="preserve">(5) In a requirements K (UCC </w:t>
      </w:r>
      <w:r>
        <w:rPr>
          <w:rFonts w:cs="LotusWP Type;Times New Roman" w:ascii="LotusWP Type;Times New Roman" w:hAnsi="LotusWP Type;Times New Roman"/>
        </w:rPr>
        <w:t>'</w:t>
      </w:r>
      <w:r>
        <w:rPr/>
        <w:t>2-306), variations in buying are allowed if done in good faith.  Bad faith would be taking advantage of other party’s poor position and buying or not buying purely on price varianc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 xml:space="preserve">(6) If course of performance indicates that it was allowed in the past, it is a common practice and not done in bad faith (UCC </w:t>
      </w:r>
      <w:r>
        <w:rPr>
          <w:rFonts w:cs="LotusWP Type;Times New Roman" w:ascii="LotusWP Type;Times New Roman" w:hAnsi="LotusWP Type;Times New Roman"/>
        </w:rPr>
        <w:t>'</w:t>
      </w:r>
      <w:r>
        <w:rPr/>
        <w:t>2-208 &amp; Eastern Airlin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7) Best Efforts - Exclusive dealing K’s imply an obligation on the seller to make his best efforts to supply the goods and on the buyer to make his best efforts to promote and sell the goods (</w:t>
      </w:r>
      <w:r>
        <w:rPr>
          <w:rFonts w:cs="LotusWP Type;Times New Roman" w:ascii="LotusWP Type;Times New Roman" w:hAnsi="LotusWP Type;Times New Roman"/>
        </w:rPr>
        <w:t>'</w:t>
      </w:r>
      <w:r>
        <w:rPr/>
        <w:t>2-306(2) &amp; Lady Duff Gord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 xml:space="preserve">(8) Reasonable notice before termination </w:t>
      </w:r>
      <w:r>
        <w:rPr>
          <w:rFonts w:cs="LotusWP Type;Times New Roman" w:ascii="LotusWP Type;Times New Roman" w:hAnsi="LotusWP Type;Times New Roman"/>
        </w:rPr>
        <w:t>'</w:t>
      </w:r>
      <w:r>
        <w:rPr/>
        <w:t>2-309(3) of K’s that are terminable at will</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Reasonable notice is a default rule - can K out right to terminate at will as long as acting on that clause would not be unconscionable (comment 8)</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ab/>
        <w:t>(b) Do not need to give notice if there is a material breach of K (comment 9)</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Do not need to give notice if K states termination upon a particular event.  The event itself is notice when it occurs (e.g., death of franchisee, declining sales for 2 yrs) (comment 10)</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b/>
          <w:b/>
          <w:bCs/>
          <w:smallCaps/>
        </w:rPr>
      </w:pPr>
      <w:r>
        <w:rPr>
          <w:b/>
          <w:bCs/>
          <w:smallCaps/>
          <w:sz w:val="28"/>
          <w:szCs w:val="28"/>
        </w:rPr>
        <w:t>C. Warranti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1) Warranties are essentially risk shifting instruments that function as insurance to reduce the risk to the buyer.  They substitute for the lack of expertise and impossibility of inspection faced by the buyer.  The seller has superior knowledge, greater control of the risks, and often is in a better bargaining posi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2) Warranties in UCC</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 xml:space="preserve">(a) </w:t>
      </w:r>
      <w:r>
        <w:rPr>
          <w:rFonts w:cs="LotusWP Type;Times New Roman" w:ascii="LotusWP Type;Times New Roman" w:hAnsi="LotusWP Type;Times New Roman"/>
        </w:rPr>
        <w:t>'</w:t>
      </w:r>
      <w:r>
        <w:rPr/>
        <w:t>2-312 - implied warranty of title - guarantees that title is good and unencumbere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w:t>
      </w:r>
      <w:r>
        <w:rPr>
          <w:rFonts w:cs="LotusWP Type;Times New Roman" w:ascii="LotusWP Type;Times New Roman" w:hAnsi="LotusWP Type;Times New Roman"/>
        </w:rPr>
        <w:t xml:space="preserve"> '</w:t>
      </w:r>
      <w:r>
        <w:rPr/>
        <w:t>2-313 - express warranty by affirmation, description, or sampl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Any affirmation of fact or promise, description of goods, or sample or model that is made part of the basis of the bargain creates a warrantee that the goods will conform.  Formal words such as “guarantee” do not have to be use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However, an affirmation of the value of goods or statement of seller’s opinion does not create an express warrant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w:t>
      </w:r>
      <w:r>
        <w:rPr>
          <w:rFonts w:cs="LotusWP Type;Times New Roman" w:ascii="LotusWP Type;Times New Roman" w:hAnsi="LotusWP Type;Times New Roman"/>
        </w:rPr>
        <w:t xml:space="preserve"> '</w:t>
      </w:r>
      <w:r>
        <w:rPr/>
        <w:t>2-314 - implied warranty of merchantability - applies to merchant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1. goods are fit for ordinary purposes for which the goods are used, an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2. if goods are fungible, they are of fair, average, and even quality, an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3. conform to other promises mad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d)</w:t>
      </w:r>
      <w:r>
        <w:rPr>
          <w:rFonts w:cs="LotusWP Type;Times New Roman" w:ascii="LotusWP Type;Times New Roman" w:hAnsi="LotusWP Type;Times New Roman"/>
        </w:rPr>
        <w:t xml:space="preserve"> '</w:t>
      </w:r>
      <w:r>
        <w:rPr/>
        <w:t>2-315 - implied warranty of fitness for a particular purpos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1. the seller knows or has reason to know of the buyer’s need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2. the buyer relies on the seller, an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3. the goods do not conform to that particular purpose (even if they conform to ordinary use there is still a breach)</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3) The seller can disclaim implied warranties (</w:t>
      </w:r>
      <w:r>
        <w:rPr>
          <w:rFonts w:cs="LotusWP Type;Times New Roman" w:ascii="LotusWP Type;Times New Roman" w:hAnsi="LotusWP Type;Times New Roman"/>
        </w:rPr>
        <w:t>'</w:t>
      </w:r>
      <w:r>
        <w:rPr/>
        <w:t>2-316)</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ab/>
        <w:t>(a) but must be conspicuous, obvious, and in writing</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ab/>
        <w:t>(b) for warranty of merchantability, it must explicitly mention merchantabilit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for an “as is” clause to work, the buyer must be offered an opportunity to reasonably examine the goo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d) some courts also require a showing that it was part of a mutual agreemen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d) the seller cannot generally disavow “all warranties”, but must be specific</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e) they can also be excluded or modified by trade usage or course of performance or dealing.</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f)  remedies for breach of implied warranty can also be limited by the K</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4) Warranties also apply to real property - warranty of habitability (McDonald v Mianecki) - stronger case for residential property than commercial propert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5) Warranties toward servic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Normally warranties of quality are also implied for commercial service providers (e.g., hairdresser uses product that burns hair).  However, a state may have specific statutes that limit the application of warranti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 In, Doe v Travenol Labs there was a statute limiting warranties to blood products.  The court justified not extending a warranty since the hospital could not eliminate the risk of harm and because of the importance of the market for the produc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Professional services (e.g., lawyer, doctor, accountant) are normally only held to a negligence standard.  Their fiduciary responsibility serves as a surrogate for a warranty of quality of service.  However, they may be held for breach of express warranties mad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r>
    </w:p>
    <w:p>
      <w:pPr>
        <w:pStyle w:val="DefaultText"/>
        <w:spacing w:before="72" w:after="0"/>
        <w:rPr>
          <w:b/>
          <w:b/>
          <w:bCs/>
          <w:i/>
          <w:i/>
          <w:iCs/>
          <w:sz w:val="32"/>
          <w:szCs w:val="32"/>
          <w:u w:val="single"/>
        </w:rPr>
      </w:pPr>
      <w:r>
        <w:rPr>
          <w:rFonts w:cs="Arial;Arial" w:ascii="Arial;Arial" w:hAnsi="Arial;Arial"/>
          <w:b/>
          <w:bCs/>
          <w:i/>
          <w:iCs/>
          <w:smallCaps/>
          <w:sz w:val="36"/>
          <w:szCs w:val="36"/>
          <w:u w:val="single"/>
        </w:rPr>
        <w:t>III. Avoiding Enforcemen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b/>
          <w:b/>
          <w:bCs/>
          <w:smallCaps/>
          <w:sz w:val="28"/>
          <w:szCs w:val="28"/>
        </w:rPr>
      </w:pPr>
      <w:r>
        <w:rPr>
          <w:b/>
          <w:bCs/>
          <w:smallCaps/>
          <w:sz w:val="28"/>
          <w:szCs w:val="28"/>
        </w:rPr>
        <w:t>A. Minorit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 xml:space="preserve">(1) K’s of infants are not void, but voidable at the election of the minor.  The K must be disaffirmed by the minor either before or in reasonable time after attaining majority or it is automatically affirmed  (R2d </w:t>
      </w:r>
      <w:r>
        <w:rPr>
          <w:rFonts w:cs="LotusWP Type;Times New Roman" w:ascii="LotusWP Type;Times New Roman" w:hAnsi="LotusWP Type;Times New Roman"/>
        </w:rPr>
        <w:t>'</w:t>
      </w:r>
      <w:r>
        <w:rPr/>
        <w:t>14)</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 xml:space="preserve">(2) Exception: the minor is liable for the reasonable value of necessaries (R2d </w:t>
      </w:r>
      <w:r>
        <w:rPr>
          <w:rFonts w:cs="LotusWP Type;Times New Roman" w:ascii="LotusWP Type;Times New Roman" w:hAnsi="LotusWP Type;Times New Roman"/>
        </w:rPr>
        <w:t>'</w:t>
      </w:r>
      <w:r>
        <w:rPr/>
        <w:t xml:space="preserve">12) </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3) Other rules practiced in a minority of stat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Benefit rule - upon recision, recovery of the full purchase price is subject to a deduction for the minor’s use of the merchandis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The minor is liable for depreciation of the product while in his possess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4) Dodson v. Schrader rul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Where the minor has not been overreached in any way and there has been no undue influence, and the K is fair and reasonable, and the minor has actually paid money on the purchase price, and taken and used the article purchased, that he ought not to be permitted to recover the amount actually paid, without allowing the vendor of the goods reasonable compensation for the use of, depreciation, and willful or negligent damage to article purchased while in his hand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If there has been any fraud or imposition on the part of the seller or if the K is unfair, or any unfair advantage has been taken of the minor inducing him to make the purchase, then the rule does not appl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 This rule balances the interests of a good-faith vendor against the interest of the chil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b/>
          <w:b/>
          <w:bCs/>
          <w:smallCaps/>
          <w:sz w:val="28"/>
          <w:szCs w:val="28"/>
        </w:rPr>
      </w:pPr>
      <w:r>
        <w:rPr>
          <w:b/>
          <w:bCs/>
          <w:smallCaps/>
          <w:sz w:val="28"/>
          <w:szCs w:val="28"/>
        </w:rPr>
        <w:t>B. Mental Incapacit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1) Cognitive test (Estate of McGovern v State Employees’ Retirement Boar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In the face of a signed document, the ct requires clear and convincing evidence of mental incapacity at the time of the signing in order to rescin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Testimony of people who observed the signing outranks testimony from people who have observed him before or subsequent to the signing</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A presumption of mental incapacity does not arise merely because of an unreasonable or unnatural disposition of propert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b) This test looks at the person’s understanding of the transaction at han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 xml:space="preserve">(2) Volitional test - Rule under restatement (R2d </w:t>
      </w:r>
      <w:r>
        <w:rPr>
          <w:rFonts w:cs="LotusWP Type;Times New Roman" w:ascii="LotusWP Type;Times New Roman" w:hAnsi="LotusWP Type;Times New Roman"/>
        </w:rPr>
        <w:t>'</w:t>
      </w:r>
      <w:r>
        <w:rPr/>
        <w:t>15)</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720" w:hanging="720"/>
        <w:rPr/>
      </w:pPr>
      <w:r>
        <w:rPr/>
        <w:tab/>
        <w:t>(a) K is voidable by a party if by reason of mental illness or defec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he is unable to understand in a reasonable manner the nature and consequences of the transaction, (cognitive test) o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he is unable to act in a reasonable manner in relation to the transaction and the other party knows or has reason to know of his condition (volitional tes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Where the K is made on fair terms and the other party is without knowledge of the mental illness, the power of avoidance terminates to the extent the K has been performed or the circumstances have so changed that avoidance would be unjust.  Ct may grant relief as justice requir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the rule looks at understanding and the person’s ability to conform his actions to reas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 xml:space="preserve">(3) If the person has been declared legally incompetent and a guardian has been appointed to care for the incompetent person’s person or property, then the person does not have the capacity to enter into K’s (R2d </w:t>
      </w:r>
      <w:r>
        <w:rPr>
          <w:rFonts w:cs="LotusWP Type;Times New Roman" w:ascii="LotusWP Type;Times New Roman" w:hAnsi="LotusWP Type;Times New Roman"/>
        </w:rPr>
        <w:t>'</w:t>
      </w:r>
      <w:r>
        <w:rPr/>
        <w:t>13)</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b/>
          <w:b/>
          <w:bCs/>
          <w:smallCaps/>
          <w:sz w:val="28"/>
          <w:szCs w:val="28"/>
        </w:rPr>
      </w:pPr>
      <w:r>
        <w:rPr>
          <w:b/>
          <w:bCs/>
          <w:smallCaps/>
          <w:sz w:val="28"/>
          <w:szCs w:val="28"/>
        </w:rPr>
        <w:t>C. Dures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 xml:space="preserve">(1) Common law duress (R2d </w:t>
      </w:r>
      <w:r>
        <w:rPr>
          <w:rFonts w:cs="LotusWP Type;Times New Roman" w:ascii="LotusWP Type;Times New Roman" w:hAnsi="LotusWP Type;Times New Roman"/>
        </w:rPr>
        <w:t>'</w:t>
      </w:r>
      <w:r>
        <w:rPr/>
        <w:t>174)</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 automatically voids K - assent is not give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b) limited to physical threats of</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1. physical injur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2. false imprisonmen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3. forc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c) based on involuntary nature of one’s acts and the tainting of the bargaining proces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 xml:space="preserve">(2) Modern expansion of duress (including economic duress) (R2d </w:t>
      </w:r>
      <w:r>
        <w:rPr>
          <w:rFonts w:cs="LotusWP Type;Times New Roman" w:ascii="LotusWP Type;Times New Roman" w:hAnsi="LotusWP Type;Times New Roman"/>
        </w:rPr>
        <w:t>'</w:t>
      </w:r>
      <w:r>
        <w:rPr/>
        <w:t>175)</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 If assent is induce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1. by improper threat by that other part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2. and the victim is left with no reasonable alternative, the K is voidabl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b) A threat is improper if (</w:t>
      </w:r>
      <w:r>
        <w:rPr>
          <w:rFonts w:cs="LotusWP Type;Times New Roman" w:ascii="LotusWP Type;Times New Roman" w:hAnsi="LotusWP Type;Times New Roman"/>
        </w:rPr>
        <w:t>'</w:t>
      </w:r>
      <w:r>
        <w:rPr/>
        <w:t>176)</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1. threat of crime or tort (</w:t>
      </w:r>
      <w:r>
        <w:rPr>
          <w:rFonts w:cs="LotusWP Type;Times New Roman" w:ascii="LotusWP Type;Times New Roman" w:hAnsi="LotusWP Type;Times New Roman"/>
        </w:rPr>
        <w:t>'</w:t>
      </w:r>
      <w:r>
        <w:rPr/>
        <w:t>176(1)(a))</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2. threat of criminal prosecution (</w:t>
      </w:r>
      <w:r>
        <w:rPr>
          <w:rFonts w:cs="LotusWP Type;Times New Roman" w:ascii="LotusWP Type;Times New Roman" w:hAnsi="LotusWP Type;Times New Roman"/>
        </w:rPr>
        <w:t>'</w:t>
      </w:r>
      <w:r>
        <w:rPr/>
        <w:t>176(1)(b))</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3. bad faith threat of using civil process - threat of frivolous law suits (</w:t>
      </w:r>
      <w:r>
        <w:rPr>
          <w:rFonts w:cs="LotusWP Type;Times New Roman" w:ascii="LotusWP Type;Times New Roman" w:hAnsi="LotusWP Type;Times New Roman"/>
        </w:rPr>
        <w:t>'</w:t>
      </w:r>
      <w:r>
        <w:rPr/>
        <w:t>176(1)(c))</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4. threat of breach of good faith in K with victim - threat of improper breach (</w:t>
      </w:r>
      <w:r>
        <w:rPr>
          <w:rFonts w:cs="LotusWP Type;Times New Roman" w:ascii="LotusWP Type;Times New Roman" w:hAnsi="LotusWP Type;Times New Roman"/>
        </w:rPr>
        <w:t>'</w:t>
      </w:r>
      <w:r>
        <w:rPr/>
        <w:t>176(1)(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5. the resulting exchange is not on fair terms and (</w:t>
      </w:r>
      <w:r>
        <w:rPr>
          <w:rFonts w:cs="LotusWP Type;Times New Roman" w:ascii="LotusWP Type;Times New Roman" w:hAnsi="LotusWP Type;Times New Roman"/>
        </w:rPr>
        <w:t>'</w:t>
      </w:r>
      <w:r>
        <w:rPr/>
        <w:t>214(2))</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ab/>
        <w:t>a. the act would harm the recipient and not benefit the party making the threa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2016" w:hanging="2016"/>
        <w:rPr/>
      </w:pPr>
      <w:r>
        <w:rPr/>
        <w:tab/>
        <w:tab/>
        <w:tab/>
        <w:t>b. the effectiveness of the threat is significantly increased by prior unfair dealing with the party making the threat, o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ab/>
        <w:t>c. the threat is otherwise a use of power for illegitimate end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c) Absence of alternative - hardship to be suffered by nonacceptance of proposed condition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1. irreparable injury - bankruptcy, o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2. inability to cove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If threat is made by a third party, the K is voidable unless the other party, in good faith and without reason to know of the duress, gives value or relies materially on the transac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3) Duress is ground in notions of unjust enrichment and restitutionary principl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4) Policy reasons against economic dures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parties must eat K losses caused by threats up to the point of insolvency - cost of business failure is extremely high</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punishing wrongful acts by other parties - lack of alternatives means more egregious impropriety by party causing dures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 xml:space="preserve">(5) Duress (as well as most of the other defenses) brings </w:t>
      </w:r>
      <w:r>
        <w:rPr>
          <w:i/>
          <w:iCs/>
        </w:rPr>
        <w:t>rescission</w:t>
      </w:r>
      <w:r>
        <w:rPr/>
        <w:t xml:space="preserve"> - which places the parties in status quo... the condition that they were in before they entered into the K.  It has restitutionary aspects, but it is not technically restitu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6) May Also have tort claim including punitive damages for dures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b/>
          <w:b/>
          <w:bCs/>
          <w:smallCaps/>
          <w:sz w:val="28"/>
          <w:szCs w:val="28"/>
        </w:rPr>
      </w:pPr>
      <w:r>
        <w:rPr>
          <w:b/>
          <w:bCs/>
          <w:smallCaps/>
          <w:sz w:val="28"/>
          <w:szCs w:val="28"/>
        </w:rPr>
        <w:t>D. Undue Influenc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1) Elements - need to prov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undue susceptibility to pressure on one party because of a mental, emotional, physical impairment, or special relationship, an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b) excessive pressure is applied by the other part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 xml:space="preserve">(2) Rule under Restatement - R2d </w:t>
      </w:r>
      <w:r>
        <w:rPr>
          <w:rFonts w:cs="LotusWP Type;Times New Roman" w:ascii="LotusWP Type;Times New Roman" w:hAnsi="LotusWP Type;Times New Roman"/>
        </w:rPr>
        <w:t>'</w:t>
      </w:r>
      <w:r>
        <w:rPr/>
        <w:t>177</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 xml:space="preserve">(a) Undue influence is </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Unfair persuasion of a party who is under the domination of the person exercising the persuasion, o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Unfair persuasion of a party who is justified in assuming based on a special relationship that persuader would not act in manner inconsistent with the victim’s welfar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b) If undue influence the K is voidable by the victim</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If undue influence is caused by a third party, the K is voidable unless the other party, in good faith and without reason to know of the duress, gives value or relies materially on the transac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3) Bad faith is not an issue in undue influence claims.  Do not need special relationship.</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4) Probative factors as to whether undue influence include (Odorizzi)</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Discussion of the transaction at an unusual or inappropriate tim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Consummation of the transaction in an unusual plac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Insistent demand that the business be finished at onc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d) Extreme emphasis on untoward consequences of dela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e) Use of multiple persuaders against a single part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f)  Absence of third-party advisors to the servient part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g) Statements that there is no time to consult financial advisers or legal counsel</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b/>
          <w:b/>
          <w:bCs/>
          <w:smallCaps/>
          <w:sz w:val="28"/>
          <w:szCs w:val="28"/>
        </w:rPr>
      </w:pPr>
      <w:r>
        <w:rPr>
          <w:b/>
          <w:bCs/>
          <w:smallCaps/>
          <w:sz w:val="28"/>
          <w:szCs w:val="28"/>
        </w:rPr>
        <w:t>E. Misrepresenta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 xml:space="preserve">(1) A K is voidable when (R2d </w:t>
      </w:r>
      <w:r>
        <w:rPr>
          <w:rFonts w:cs="LotusWP Type;Times New Roman" w:ascii="LotusWP Type;Times New Roman" w:hAnsi="LotusWP Type;Times New Roman"/>
        </w:rPr>
        <w:t>'</w:t>
      </w:r>
      <w:r>
        <w:rPr/>
        <w:t>164(1))</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 xml:space="preserve">(a) assent is induced (implies reliance) </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b) by either a fraudulent or material misrepresenta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 xml:space="preserve">1. an assertion - when is an omission an assertion? (R2d </w:t>
      </w:r>
      <w:r>
        <w:rPr>
          <w:rFonts w:cs="LotusWP Type;Times New Roman" w:ascii="LotusWP Type;Times New Roman" w:hAnsi="LotusWP Type;Times New Roman"/>
        </w:rPr>
        <w:t>'</w:t>
      </w:r>
      <w:r>
        <w:rPr/>
        <w:t xml:space="preserve">161) - F(2) </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 xml:space="preserve">2. of fact - when is an opinion a fact? (R2d </w:t>
      </w:r>
      <w:r>
        <w:rPr>
          <w:rFonts w:cs="LotusWP Type;Times New Roman" w:ascii="LotusWP Type;Times New Roman" w:hAnsi="LotusWP Type;Times New Roman"/>
        </w:rPr>
        <w:t>'</w:t>
      </w:r>
      <w:r>
        <w:rPr/>
        <w:t xml:space="preserve">168 &amp; </w:t>
      </w:r>
      <w:r>
        <w:rPr>
          <w:rFonts w:cs="LotusWP Type;Times New Roman" w:ascii="LotusWP Type;Times New Roman" w:hAnsi="LotusWP Type;Times New Roman"/>
        </w:rPr>
        <w:t>'</w:t>
      </w:r>
      <w:r>
        <w:rPr/>
        <w:t>169) - E(4)</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 xml:space="preserve">3. that is either fraudulent or material (R2d </w:t>
      </w:r>
      <w:r>
        <w:rPr>
          <w:rFonts w:cs="LotusWP Type;Times New Roman" w:ascii="LotusWP Type;Times New Roman" w:hAnsi="LotusWP Type;Times New Roman"/>
        </w:rPr>
        <w:t>'</w:t>
      </w:r>
      <w:r>
        <w:rPr/>
        <w:t>162) - E(3)</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4. and false - no claim if fact is tru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c) that the recipient is justified in relying up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 xml:space="preserve">(2) Where the misrepresentation is made by a third party and the recipient is justified in relying upon it, the K is voidable unless the other party in good faith and without reason to know of the misrep gives value or relies materially on the transaction (R2d </w:t>
      </w:r>
      <w:r>
        <w:rPr>
          <w:rFonts w:cs="LotusWP Type;Times New Roman" w:ascii="LotusWP Type;Times New Roman" w:hAnsi="LotusWP Type;Times New Roman"/>
        </w:rPr>
        <w:t>'</w:t>
      </w:r>
      <w:r>
        <w:rPr/>
        <w:t>164(2))</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 xml:space="preserve">(3) Fraudulent or material misrepresentation (R2d </w:t>
      </w:r>
      <w:r>
        <w:rPr>
          <w:rFonts w:cs="LotusWP Type;Times New Roman" w:ascii="LotusWP Type;Times New Roman" w:hAnsi="LotusWP Type;Times New Roman"/>
        </w:rPr>
        <w:t>'</w:t>
      </w:r>
      <w:r>
        <w:rPr/>
        <w:t>162)</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 xml:space="preserve">(a) A misrep is </w:t>
      </w:r>
      <w:r>
        <w:rPr>
          <w:i/>
          <w:iCs/>
        </w:rPr>
        <w:t>fraudulent</w:t>
      </w:r>
      <w:r>
        <w:rPr/>
        <w:t xml:space="preserve"> if (R2d </w:t>
      </w:r>
      <w:r>
        <w:rPr>
          <w:rFonts w:cs="LotusWP Type;Times New Roman" w:ascii="LotusWP Type;Times New Roman" w:hAnsi="LotusWP Type;Times New Roman"/>
        </w:rPr>
        <w:t>'</w:t>
      </w:r>
      <w:r>
        <w:rPr/>
        <w:t>162(1))</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1. the maker intends his assertion to induce assent an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2. the make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ab/>
        <w:t>a. knows or believes that the assertion is not tru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2016" w:hanging="2016"/>
        <w:rPr/>
      </w:pPr>
      <w:r>
        <w:rPr/>
        <w:tab/>
        <w:tab/>
        <w:tab/>
        <w:t>b. does not have the confidence that he states or implies about the truth of the assertion, o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ab/>
        <w:t>c. knows that he does not have the basis that he states or implies for the asser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 xml:space="preserve">(b) A misrep is </w:t>
      </w:r>
      <w:r>
        <w:rPr>
          <w:i/>
          <w:iCs/>
        </w:rPr>
        <w:t>material</w:t>
      </w:r>
      <w:r>
        <w:rPr/>
        <w:t xml:space="preserve"> if (R2d </w:t>
      </w:r>
      <w:r>
        <w:rPr>
          <w:rFonts w:cs="LotusWP Type;Times New Roman" w:ascii="LotusWP Type;Times New Roman" w:hAnsi="LotusWP Type;Times New Roman"/>
        </w:rPr>
        <w:t>'</w:t>
      </w:r>
      <w:r>
        <w:rPr/>
        <w:t>162(2))</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1. it would likely induce a reasonable person to assent, o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2. the maker knows that it would be likely to induce the specific recipient to assen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4) Opinions - must have justified reliance to be actionabl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 xml:space="preserve">(a) An opinion is the expression of a belief, without certainty, as to the existence of a fact.  Typically opinions deal with matters such as quality or value of property (R2d </w:t>
      </w:r>
      <w:r>
        <w:rPr>
          <w:rFonts w:cs="LotusWP Type;Times New Roman" w:ascii="LotusWP Type;Times New Roman" w:hAnsi="LotusWP Type;Times New Roman"/>
        </w:rPr>
        <w:t>'</w:t>
      </w:r>
      <w:r>
        <w:rPr/>
        <w:t>168(1))</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 xml:space="preserve">(b) A statement of opinion is a misrepresentation of fact if the person giving the opinion misrepresented his state of mind (R2d </w:t>
      </w:r>
      <w:r>
        <w:rPr>
          <w:rFonts w:cs="LotusWP Type;Times New Roman" w:ascii="LotusWP Type;Times New Roman" w:hAnsi="LotusWP Type;Times New Roman"/>
        </w:rPr>
        <w:t>'</w:t>
      </w:r>
      <w:r>
        <w:rPr/>
        <w:t>159) - stated an opinion that he did not hol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 xml:space="preserve">(c) The recipient can rely upon the opinion as an assertion only if the recipient (R2d </w:t>
      </w:r>
      <w:r>
        <w:rPr>
          <w:rFonts w:cs="LotusWP Type;Times New Roman" w:ascii="LotusWP Type;Times New Roman" w:hAnsi="LotusWP Type;Times New Roman"/>
        </w:rPr>
        <w:t>'</w:t>
      </w:r>
      <w:r>
        <w:rPr/>
        <w:t>169)</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 xml:space="preserve">1. is in a trust and confidence relationship (i.e., fiduciary or guardian), (R2d </w:t>
      </w:r>
      <w:r>
        <w:rPr>
          <w:rFonts w:cs="LotusWP Type;Times New Roman" w:ascii="LotusWP Type;Times New Roman" w:hAnsi="LotusWP Type;Times New Roman"/>
        </w:rPr>
        <w:t>'</w:t>
      </w:r>
      <w:r>
        <w:rPr/>
        <w:t>169(a))</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 xml:space="preserve">2. reasonably believes that the person is an expert (professional), (R2d </w:t>
      </w:r>
      <w:r>
        <w:rPr>
          <w:rFonts w:cs="LotusWP Type;Times New Roman" w:ascii="LotusWP Type;Times New Roman" w:hAnsi="LotusWP Type;Times New Roman"/>
        </w:rPr>
        <w:t>'</w:t>
      </w:r>
      <w:r>
        <w:rPr/>
        <w:t>169(b)) O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 xml:space="preserve">3. is for some other reason particularly susceptible to a misrep of the type involved (e.g., age or mental incapacity) (R2d </w:t>
      </w:r>
      <w:r>
        <w:rPr>
          <w:rFonts w:cs="LotusWP Type;Times New Roman" w:ascii="LotusWP Type;Times New Roman" w:hAnsi="LotusWP Type;Times New Roman"/>
        </w:rPr>
        <w:t>'</w:t>
      </w:r>
      <w:r>
        <w:rPr/>
        <w:t>169(c))</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 xml:space="preserve">(d) If </w:t>
      </w:r>
      <w:r>
        <w:rPr>
          <w:rFonts w:cs="LotusWP Type;Times New Roman" w:ascii="LotusWP Type;Times New Roman" w:hAnsi="LotusWP Type;Times New Roman"/>
        </w:rPr>
        <w:t>'</w:t>
      </w:r>
      <w:r>
        <w:rPr/>
        <w:t xml:space="preserve">169 fails, can possibly prevail on (R2d </w:t>
      </w:r>
      <w:r>
        <w:rPr>
          <w:rFonts w:cs="LotusWP Type;Times New Roman" w:ascii="LotusWP Type;Times New Roman" w:hAnsi="LotusWP Type;Times New Roman"/>
        </w:rPr>
        <w:t>'</w:t>
      </w:r>
      <w:r>
        <w:rPr/>
        <w:t>168(2)):  An opinion is an implied representation tha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1. the speaker does not know any facts that would make the opinion false, an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2. the speaker knows enough facts to justify forming the opin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 xml:space="preserve">- if either is not true (misrep of actual opinion or not enough info to make opinion), the opinion may be actionable </w:t>
      </w:r>
      <w:r>
        <w:rPr>
          <w:i/>
          <w:iCs/>
        </w:rPr>
        <w:t xml:space="preserve">if it is reasonable for the recipient to rely upon the opinion </w:t>
      </w:r>
      <w:r>
        <w:rPr/>
        <w:t>(e.g., it may be impossible for you to check on the truth of the opinion for yourself)</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b/>
          <w:b/>
          <w:bCs/>
          <w:smallCaps/>
          <w:sz w:val="28"/>
          <w:szCs w:val="28"/>
        </w:rPr>
      </w:pPr>
      <w:r>
        <w:rPr>
          <w:b/>
          <w:bCs/>
          <w:smallCaps/>
          <w:sz w:val="28"/>
          <w:szCs w:val="28"/>
        </w:rPr>
        <w:t>F. Non-Disclosur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1) There is no general duty for parties to disclose informa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720" w:hanging="720"/>
        <w:rPr/>
      </w:pPr>
      <w:r>
        <w:rPr/>
        <w:tab/>
        <w:t>- Policy reasons: even though it increases the costs of information and wastes efforts, forced disclosure creates incentive not to discover by either party since they do not receive the benefit from finding information, only the cost.  We want people to invest in getting information to better utilize resourc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 xml:space="preserve">(2) Non-disclosure is equivalent to an assertion that the fact does not exist </w:t>
      </w:r>
      <w:r>
        <w:rPr>
          <w:u w:val="single"/>
        </w:rPr>
        <w:t>only</w:t>
      </w:r>
      <w:r>
        <w:rPr/>
        <w:t xml:space="preserve"> when (R2d </w:t>
      </w:r>
      <w:r>
        <w:rPr>
          <w:rFonts w:cs="LotusWP Type;Times New Roman" w:ascii="LotusWP Type;Times New Roman" w:hAnsi="LotusWP Type;Times New Roman"/>
        </w:rPr>
        <w:t>'</w:t>
      </w:r>
      <w:r>
        <w:rPr/>
        <w:t>161)</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 xml:space="preserve">(a) the speaker knows that the disclosure is necessary to prevent a previous assertion from being a misrep </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the speaker knows that the disclosure would correct a mistake of the recipient as to a basic assumption on which the party is making the K, and the non-disclosure would be bad faith</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the speaker knows that the disclosure would correct a mistake of the recipient as to the contents or effect of a writing in whole or in par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d) there is a trust and confidence relationship between them (i.e., fiduciar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3)</w:t>
      </w:r>
      <w:r>
        <w:rPr>
          <w:u w:val="single"/>
        </w:rPr>
        <w:t xml:space="preserve"> Hill v Jones</w:t>
      </w:r>
      <w:r>
        <w:rPr/>
        <w:t xml:space="preserve"> - a seller has a duty to disclose if he knows of facts which materially affect the value of the property not known or readily observable (through due diligence) by the buye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4) Disclosure is also required in areas with structural weaknesses from non-disclosure (e.g., securities market, home mortgag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5) Some states have rules on inquiry disclosure - if someone asks, you must disclose (Hill v Jon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 xml:space="preserve">(6) Factors to consider in determining necessity of disclosure under R2d </w:t>
      </w:r>
      <w:r>
        <w:rPr>
          <w:rFonts w:cs="LotusWP Type;Times New Roman" w:ascii="LotusWP Type;Times New Roman" w:hAnsi="LotusWP Type;Times New Roman"/>
        </w:rPr>
        <w:t>'</w:t>
      </w:r>
      <w:r>
        <w:rPr/>
        <w:t>161(b) bad faith (Keet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 difference in degree of intelligence of the parti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b) relationship between the parti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c) the manner in which the info is acquired - by chance, effort, or illegal act - ethical qualit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d) nature of the fact not disclosed - is defect obvious? - patent/laten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e) general class to which the person who is concealing the info belongs.  Sellers are more likely to need to disclose than the buye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f)  the nature of the K itself - releases and insurance K’s usually require disclosure of all material fact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g) importance of the fact not disclose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h) the conduct of the person not disclosing - active concealment of material fac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b/>
          <w:b/>
          <w:bCs/>
          <w:smallCaps/>
          <w:sz w:val="28"/>
          <w:szCs w:val="28"/>
        </w:rPr>
      </w:pPr>
      <w:r>
        <w:rPr>
          <w:b/>
          <w:bCs/>
          <w:smallCaps/>
          <w:sz w:val="28"/>
          <w:szCs w:val="28"/>
        </w:rPr>
        <w:t>G. Unconscionability (“Unc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1) Uncon includes both an absence of meaningful choice on the part of one party and K terms which are unreasonably favorable to the other party (Williams v Walker-Thoma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2) Uncon requires both procedural and substantive uncon - may need less of one kind if high degree of the othe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ab/>
        <w:t>(a) procedural - a defect in the bargaining proces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how term is included in K - boilerplate, fine print, incomprehensible languag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how K is made - high pressure sales tactics, term is significant aberration from standard trade practices, adhesion K’s (take it or leave it deal), advantaged party is an expert, unusual time, place or circumstances (e.g., emergenc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3. no reasonable alternative- no other sellers in the market, all sellers use the same clause, no bargaining power, exploitation of the underprivileged, uneducated, and illiterat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b) substantive - oppressive nature of terms in K</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 cost/price disparity, sheer excessive price, excessive penalty charges, denial of basic rights and remedies, imbalance of obligations, money paid vs. value received, forfeitur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 xml:space="preserve">(3) If a ct finds that a K or term is uncon at the time it was made, the ct may refuse to enforce the K, enforce the remainder of the K without the uncon term, or limit the application of the clause that would cause an uncon result (UCC </w:t>
      </w:r>
      <w:r>
        <w:rPr>
          <w:rFonts w:cs="LotusWP Type;Times New Roman" w:ascii="LotusWP Type;Times New Roman" w:hAnsi="LotusWP Type;Times New Roman"/>
        </w:rPr>
        <w:t>'</w:t>
      </w:r>
      <w:r>
        <w:rPr/>
        <w:t xml:space="preserve">2-302 &amp; R2d </w:t>
      </w:r>
      <w:r>
        <w:rPr>
          <w:rFonts w:cs="LotusWP Type;Times New Roman" w:ascii="LotusWP Type;Times New Roman" w:hAnsi="LotusWP Type;Times New Roman"/>
        </w:rPr>
        <w:t>'</w:t>
      </w:r>
      <w:r>
        <w:rPr/>
        <w:t>208)</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4) Most cts allow uncon only as a defense for rescission and not as a means of affirmative relief for damages or restitu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5) Uncon is not purely about disparity of bargaining power, but more about oppression and improper practices.  It is used as a “catch all”/”safety net” doctrine for where the K seems horribly unfair, but it does not fit into other defenses such as duress, misrepresentation, or frau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 xml:space="preserve">(6) The court should try to prevent oppression and unfair surprise, not disturb allocation of risks because of greater bargaining power (UCC </w:t>
      </w:r>
      <w:r>
        <w:rPr>
          <w:rFonts w:cs="LotusWP Type;Times New Roman" w:ascii="LotusWP Type;Times New Roman" w:hAnsi="LotusWP Type;Times New Roman"/>
        </w:rPr>
        <w:t>'</w:t>
      </w:r>
      <w:r>
        <w:rPr/>
        <w:t>2-302). Uncon is a question of law- decided by judg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7) Price uncon. (Ahern v Knecht) - grossly excessive price alone can make agreement unc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 in general, the obviousness of the price mitigates against findings of unc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 xml:space="preserve">(b) UCC is unclear as to whether price uncon is valid action, but Restatement indicates that excessive price may be a basis of uncon (R2d </w:t>
      </w:r>
      <w:r>
        <w:rPr>
          <w:rFonts w:cs="LotusWP Type;Times New Roman" w:ascii="LotusWP Type;Times New Roman" w:hAnsi="LotusWP Type;Times New Roman"/>
        </w:rPr>
        <w:t>'</w:t>
      </w:r>
      <w:r>
        <w:rPr/>
        <w:t>208)</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8) Consumer protection legisla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ab/>
        <w:t>(a) It is often used to limit tactics by sellers to create K’s and terms that would be unc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Legislation has stronger impact than law of uncon... uncon is highly uncertain in law, most people do not litigate, and it does not have as strong a deterrent on the selle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b/>
          <w:bCs/>
          <w:smallCaps/>
          <w:sz w:val="28"/>
          <w:szCs w:val="28"/>
        </w:rPr>
        <w:t>H. Public Policy</w:t>
      </w:r>
      <w:r>
        <w:rPr/>
        <w:t xml:space="preserve"> </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1) Not based upon defects in the bargaining process, but relates to public’s interest in making the machinery of enforcement unavailabl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2) K’s with criminal subject matter are unenforceable (e.g., bribes, assassination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 xml:space="preserve">(3) Failure to comply with license, registration, or similar agreement (R2d </w:t>
      </w:r>
      <w:r>
        <w:rPr>
          <w:rFonts w:cs="LotusWP Type;Times New Roman" w:ascii="LotusWP Type;Times New Roman" w:hAnsi="LotusWP Type;Times New Roman"/>
        </w:rPr>
        <w:t>'</w:t>
      </w:r>
      <w:r>
        <w:rPr/>
        <w:t>181) - K’s in violation of purely revenue raising statutes are not void unless it expressly states so in the statute.  However, the K may be unenforceable if</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the requirement has a regulatory purpose (designed to protect the public), an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the interest in the enforcement of the promise is clearly outweighed by public polic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4) Where the statute is regulatory, a ct ca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 Rescind the K</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1. It furthers public policy embodies in the statute and is easy to administe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2. However, may cause windfall at one party’s expense without their faul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 xml:space="preserve">(b) Use the balancing test under R2d </w:t>
      </w:r>
      <w:r>
        <w:rPr>
          <w:rFonts w:cs="LotusWP Type;Times New Roman" w:ascii="LotusWP Type;Times New Roman" w:hAnsi="LotusWP Type;Times New Roman"/>
        </w:rPr>
        <w:t>'</w:t>
      </w:r>
      <w:r>
        <w:rPr/>
        <w:t>178</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 xml:space="preserve">1. A K in violation of public policy is unenforceable if either legislature provided for it OR the interest in enforcement is clearly outweighed by public policy against enforcement (R2d </w:t>
      </w:r>
      <w:r>
        <w:rPr>
          <w:rFonts w:cs="LotusWP Type;Times New Roman" w:ascii="LotusWP Type;Times New Roman" w:hAnsi="LotusWP Type;Times New Roman"/>
        </w:rPr>
        <w:t>'</w:t>
      </w:r>
      <w:r>
        <w:rPr/>
        <w:t>178(1))</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ab/>
        <w:t xml:space="preserve">a. weighing in favor of enforcement (R2d </w:t>
      </w:r>
      <w:r>
        <w:rPr>
          <w:rFonts w:cs="LotusWP Type;Times New Roman" w:ascii="LotusWP Type;Times New Roman" w:hAnsi="LotusWP Type;Times New Roman"/>
        </w:rPr>
        <w:t>'</w:t>
      </w:r>
      <w:r>
        <w:rPr/>
        <w:t>178(2))</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ab/>
        <w:tab/>
        <w:t>(i)   parties’ justified expectation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ab/>
        <w:tab/>
        <w:t>(ii)  forfeiture that would result if enforcement were denie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ab/>
        <w:tab/>
        <w:t>(iii) special public interest in enforcemen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ab/>
        <w:t xml:space="preserve">b. weighing against enforcement (R2d </w:t>
      </w:r>
      <w:r>
        <w:rPr>
          <w:rFonts w:cs="LotusWP Type;Times New Roman" w:ascii="LotusWP Type;Times New Roman" w:hAnsi="LotusWP Type;Times New Roman"/>
        </w:rPr>
        <w:t>'</w:t>
      </w:r>
      <w:r>
        <w:rPr/>
        <w:t>178(3))</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ab/>
        <w:tab/>
        <w:t>(i)   strength or importance of public polic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ab/>
        <w:tab/>
        <w:t>(ii)  likelihood that non-enforcement will further that polic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ab/>
        <w:tab/>
        <w:t>(iii) presence of deliberate misconduc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ab/>
        <w:tab/>
        <w:t>(iv) connection between misconduct and term of K</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c) Void the K, but use restitution to compensate for unjust enrichmen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 xml:space="preserve">- However, R2d </w:t>
      </w:r>
      <w:r>
        <w:rPr>
          <w:rFonts w:cs="LotusWP Type;Times New Roman" w:ascii="LotusWP Type;Times New Roman" w:hAnsi="LotusWP Type;Times New Roman"/>
        </w:rPr>
        <w:t>'</w:t>
      </w:r>
      <w:r>
        <w:rPr/>
        <w:t>197 states that a party cannot use restitution if the K was unforeseeable because of public policy unless denial of restitution would cause disproportionate forfeiture.  Whether forfeiture is disproportionate depends on a balancing test of the forfeiture and the gravity of public interest involve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d) Only rescind the K if the statute explicitly calls for i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1. If the legislature wanted a prohibition, it could have expressly done so in the statut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Other penalties in the statute fully punish the party in violation - voiding the K would be excessive punishmen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5) Even if the K does not violate a statute, a ct may refuse to enforce it if it is directly related to some serious illegal activity (e.g., K does not violate, but bribe was used to get K)</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b/>
          <w:b/>
          <w:bCs/>
          <w:smallCaps/>
          <w:sz w:val="28"/>
          <w:szCs w:val="28"/>
        </w:rPr>
      </w:pPr>
      <w:r>
        <w:rPr>
          <w:b/>
          <w:bCs/>
          <w:smallCaps/>
          <w:sz w:val="28"/>
          <w:szCs w:val="28"/>
        </w:rPr>
        <w:t>I. Covenants Not to Compete (“CNC”)</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1) There is an implicit underlying assumption that there is a general public policy against CNC’s since they restrain economic competition and free trade.  However, they protect trade secrets, protect relationships, and preserve business good will.</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2) Most states do not have statutes prohibiting CNC’s (CA has statute), and most courts have not found them unenforceable per se.  However, Courts prefer not to allow them unless they are reasonable restraint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 xml:space="preserve">(3) R2d </w:t>
      </w:r>
      <w:r>
        <w:rPr>
          <w:rFonts w:cs="LotusWP Type;Times New Roman" w:ascii="LotusWP Type;Times New Roman" w:hAnsi="LotusWP Type;Times New Roman"/>
        </w:rPr>
        <w:t>'</w:t>
      </w:r>
      <w:r>
        <w:rPr/>
        <w:t>187 allows CNC’s only where the restraint is ancillary to an otherwise valid transac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 xml:space="preserve"> </w:t>
      </w:r>
      <w:r>
        <w:rPr/>
        <w:tab/>
        <w:t xml:space="preserve">(a) Even if ancillary, CNC is not allowed if (R2d </w:t>
      </w:r>
      <w:r>
        <w:rPr>
          <w:rFonts w:cs="LotusWP Type;Times New Roman" w:ascii="LotusWP Type;Times New Roman" w:hAnsi="LotusWP Type;Times New Roman"/>
        </w:rPr>
        <w:t>'</w:t>
      </w:r>
      <w:r>
        <w:rPr/>
        <w:t>188(1))</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ab/>
        <w:tab/>
        <w:t>1. the restraint is greater than is needed to protect the promisee’s legitimate interest, o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ab/>
        <w:tab/>
        <w:tab/>
        <w:t>- excessive time, geographic scope, or scope and type of industry/competi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ab/>
        <w:tab/>
        <w:t xml:space="preserve">2. the promisee’s need is outweighed by </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ab/>
        <w:t>a. the hardship to the promisor an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ab/>
        <w:tab/>
        <w:t>- likelihood of finding work elsewhere, bad faith triggering by promise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ab/>
        <w:t>b. the likely interest to the public</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2448" w:hanging="2448"/>
        <w:rPr/>
      </w:pPr>
      <w:r>
        <w:rPr/>
        <w:tab/>
        <w:tab/>
        <w:tab/>
        <w:tab/>
        <w:t>- shortage of supply, old customers cannot still reasonably get to promisor if they want to</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ab/>
        <w:t xml:space="preserve">(b) Allowable ancillary restraints include (R2d </w:t>
      </w:r>
      <w:r>
        <w:rPr>
          <w:rFonts w:cs="LotusWP Type;Times New Roman" w:ascii="LotusWP Type;Times New Roman" w:hAnsi="LotusWP Type;Times New Roman"/>
        </w:rPr>
        <w:t>'</w:t>
      </w:r>
      <w:r>
        <w:rPr/>
        <w:t>188(2))</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ab/>
        <w:tab/>
        <w:t>1. promise by the seller of a business not to compete with the buye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ab/>
        <w:tab/>
        <w:t>2. promise by an employee/agent not to compete with the employer/principal</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ab/>
        <w:tab/>
        <w:t>3. promise by a partner not to compete with the partnership</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4) “Blue pencil” theory - If a ct finds a CNC that is unreasonable, instead of striking the entire CNC, the ct can sever it and enforce it only to the degree it finds reasonabl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5) Inventions agreement - any inventions you have while in the employ of the company belong to the company... includes inventions created on free time and sometimes unrelated to company’s business.  It is a per se rule - your thoughts are linked with company resourc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 xml:space="preserve">(6) CNC for lawyers are unenforceable per se because of rules of conduct... effectively statute </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rFonts w:ascii="Arial;Arial" w:hAnsi="Arial;Arial" w:cs="Arial;Arial"/>
          <w:b/>
          <w:b/>
          <w:bCs/>
          <w:smallCaps/>
          <w:sz w:val="36"/>
          <w:szCs w:val="36"/>
          <w:u w:val="single"/>
        </w:rPr>
      </w:pPr>
      <w:r>
        <w:rPr>
          <w:rFonts w:cs="Arial;Arial" w:ascii="Arial;Arial" w:hAnsi="Arial;Arial"/>
          <w:b/>
          <w:bCs/>
          <w:smallCaps/>
          <w:sz w:val="36"/>
          <w:szCs w:val="36"/>
          <w:u w:val="single"/>
        </w:rPr>
        <w:t>IV. Justification for Nonperformanc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b/>
          <w:b/>
          <w:bCs/>
          <w:smallCaps/>
          <w:sz w:val="28"/>
          <w:szCs w:val="28"/>
        </w:rPr>
      </w:pPr>
      <w:r>
        <w:rPr>
          <w:b/>
          <w:bCs/>
          <w:smallCaps/>
          <w:sz w:val="28"/>
          <w:szCs w:val="28"/>
        </w:rPr>
        <w:t>A. Mistak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1) A mistake relates to a mistake of a fact in existence at the time the K is forme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720" w:hanging="720"/>
        <w:rPr/>
      </w:pPr>
      <w:r>
        <w:rPr/>
        <w:tab/>
        <w:t>- if fact comes into existence after K is formed, go to section (B) - changed circumstances - impossibility, impracticability, and frustration of purpos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2) A ct will intervene when the mistake is outside the range of risk allocation (foreseeable outcom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3) Normal remedy is rescission along with restitution of any benefits conferred.  However, cts can award reformation of the K or pure restitu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4) Mutual mistak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 xml:space="preserve">(a) A K is voidable by the adversely affected party if (R2d </w:t>
      </w:r>
      <w:r>
        <w:rPr>
          <w:rFonts w:cs="LotusWP Type;Times New Roman" w:ascii="LotusWP Type;Times New Roman" w:hAnsi="LotusWP Type;Times New Roman"/>
        </w:rPr>
        <w:t>'</w:t>
      </w:r>
      <w:r>
        <w:rPr/>
        <w:t>152)</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1. the mistake is a basic assumption on which the K was made, an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2. it has a material effect on the agreed exchange of performanc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3. UNLESS he bears the risk of mistak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 xml:space="preserve">(b) A party bears the risk of mistake when (R2d </w:t>
      </w:r>
      <w:r>
        <w:rPr>
          <w:rFonts w:cs="LotusWP Type;Times New Roman" w:ascii="LotusWP Type;Times New Roman" w:hAnsi="LotusWP Type;Times New Roman"/>
        </w:rPr>
        <w:t>'</w:t>
      </w:r>
      <w:r>
        <w:rPr/>
        <w:t>154)</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 xml:space="preserve">1. the risk is allocated to him by the agreement (R2d </w:t>
      </w:r>
      <w:r>
        <w:rPr>
          <w:rFonts w:cs="LotusWP Type;Times New Roman" w:ascii="LotusWP Type;Times New Roman" w:hAnsi="LotusWP Type;Times New Roman"/>
        </w:rPr>
        <w:t>'</w:t>
      </w:r>
      <w:r>
        <w:rPr/>
        <w:t>154(a))</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 xml:space="preserve">2. he is aware that he has limited knowledge with respect to the facts but treats his limited knowledge as sufficient, (R2d </w:t>
      </w:r>
      <w:r>
        <w:rPr>
          <w:rFonts w:cs="LotusWP Type;Times New Roman" w:ascii="LotusWP Type;Times New Roman" w:hAnsi="LotusWP Type;Times New Roman"/>
        </w:rPr>
        <w:t>'</w:t>
      </w:r>
      <w:r>
        <w:rPr/>
        <w:t>154(b)) O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 xml:space="preserve">3. the ct finds it is reasonable to allocate the risk to him under the circumstances - the ct will usually allocate the risk to the person best able to bear it if neither party is at fault (R2d </w:t>
      </w:r>
      <w:r>
        <w:rPr>
          <w:rFonts w:cs="LotusWP Type;Times New Roman" w:ascii="LotusWP Type;Times New Roman" w:hAnsi="LotusWP Type;Times New Roman"/>
        </w:rPr>
        <w:t>'</w:t>
      </w:r>
      <w:r>
        <w:rPr/>
        <w:t>154(c))</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c) “As is” clauses as risk allocation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should be truly bargained for - not boilerplate, buyer was aware of clause, and it was explicitly negotiated fo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872" w:hanging="1872"/>
        <w:rPr/>
      </w:pPr>
      <w:r>
        <w:rPr/>
        <w:tab/>
        <w:tab/>
        <w:tab/>
        <w:t>- some cts hold that boilerplate is not enough to enforce an “as is” clause (Shore Builder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the mistake should be within the realm of “present condition” envisioned by the claus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3. can deal with the risk-loss provisions in the K b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ab/>
        <w:t>a. insuring against the risk</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 xml:space="preserve"> </w:t>
        <w:tab/>
        <w:t>b. have experts inspect and look into permit requirement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ab/>
        <w:t>c. buying an option K</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ab/>
        <w:t>d. conditional K’s - “condition subsequent conditions (known as an “ou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ab/>
        <w:t>e. getting a warrant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pPr>
      <w:r>
        <w:rPr/>
        <w:tab/>
        <w:t>(d) A ct does not look at fault or knowledge for mutual mistake - otherwise it could be misrep</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pPr>
      <w:r>
        <w:rPr/>
        <w:t>(5) Unilateral mistak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pPr>
      <w:r>
        <w:rPr/>
        <w:tab/>
        <w:t xml:space="preserve">(a) Under the restatement, a K is voidable by the party making the mistake if (R2d </w:t>
      </w:r>
      <w:r>
        <w:rPr>
          <w:rFonts w:cs="LotusWP Type;Times New Roman" w:ascii="LotusWP Type;Times New Roman" w:hAnsi="LotusWP Type;Times New Roman"/>
        </w:rPr>
        <w:t>'</w:t>
      </w:r>
      <w:r>
        <w:rPr/>
        <w:t>153)</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pPr>
      <w:r>
        <w:rPr/>
        <w:tab/>
        <w:tab/>
        <w:t xml:space="preserve">1. the mistake is a basic assumption on which he made the K, </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it has a material effect on the agreed exchange of performances that is adverse to him, an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pPr>
      <w:r>
        <w:rPr/>
        <w:tab/>
        <w:tab/>
        <w:t xml:space="preserve">3. he does not bear the risk of mistake (explained under R2d </w:t>
      </w:r>
      <w:r>
        <w:rPr>
          <w:rFonts w:cs="LotusWP Type;Times New Roman" w:ascii="LotusWP Type;Times New Roman" w:hAnsi="LotusWP Type;Times New Roman"/>
        </w:rPr>
        <w:t>'</w:t>
      </w:r>
      <w:r>
        <w:rPr/>
        <w:t>154), AND EITHE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pPr>
      <w:r>
        <w:rPr/>
        <w:tab/>
        <w:tab/>
        <w:tab/>
        <w:t>a. the effect of the mistake is such that enforcement would be unconscionable, o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pPr>
      <w:r>
        <w:rPr/>
        <w:tab/>
        <w:tab/>
        <w:tab/>
        <w:t xml:space="preserve">b. the other party had reason to know or caused the mistake (R2d </w:t>
      </w:r>
      <w:r>
        <w:rPr>
          <w:rFonts w:cs="LotusWP Type;Times New Roman" w:ascii="LotusWP Type;Times New Roman" w:hAnsi="LotusWP Type;Times New Roman"/>
        </w:rPr>
        <w:t>'</w:t>
      </w:r>
      <w:r>
        <w:rPr/>
        <w:t>153(b))</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pPr>
      <w:r>
        <w:rPr/>
        <w:tab/>
        <w:t>(b) Wil-Fred’s tes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pPr>
      <w:r>
        <w:rPr/>
        <w:tab/>
        <w:tab/>
        <w:t>1. the mistake relates to a material feature of the K</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pPr>
      <w:r>
        <w:rPr/>
        <w:tab/>
        <w:tab/>
        <w:t>2. it occurred despite due care by the person making the mistak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3. the consequences from enforcing the K would be unc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b/>
          <w:b/>
          <w:bCs/>
          <w:smallCaps/>
          <w:sz w:val="28"/>
          <w:szCs w:val="28"/>
        </w:rPr>
      </w:pPr>
      <w:r>
        <w:rPr/>
        <w:tab/>
        <w:tab/>
        <w:t>4. the other party can be placed in status quo and returned to their original position - no significant detrimental reliance on the promise and damages to the other party by not enforcing K... mainly windfall by enforcing i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b/>
          <w:b/>
          <w:bCs/>
          <w:smallCaps/>
          <w:sz w:val="28"/>
          <w:szCs w:val="28"/>
        </w:rPr>
      </w:pPr>
      <w:r>
        <w:rPr>
          <w:b/>
          <w:bCs/>
          <w:smallCaps/>
          <w:sz w:val="28"/>
          <w:szCs w:val="28"/>
        </w:rPr>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b/>
          <w:b/>
          <w:bCs/>
          <w:smallCaps/>
          <w:sz w:val="28"/>
          <w:szCs w:val="28"/>
        </w:rPr>
      </w:pPr>
      <w:r>
        <w:rPr>
          <w:b/>
          <w:bCs/>
          <w:smallCaps/>
          <w:sz w:val="28"/>
          <w:szCs w:val="28"/>
        </w:rPr>
        <w:t>B. Changed Circumstances - Impossibility, Impracticability, and Frustration of Purpos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1) Changed circumstances relates to a mistake of a fact not in existence at the time the K is forme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 xml:space="preserve">(2) These are equitable doctrines which are meant to fairly apportion risks between parties in light of unforeseen or unbargained for circumstances - cts will often look at who had the better opportunity to minimize the chance of the risk or the damage caused by the risk </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pPr>
      <w:r>
        <w:rPr/>
        <w:t>(3) Most cts grant rescission as the sole remed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pPr>
      <w:r>
        <w:rPr/>
        <w:t>(4) Impossibility and Impracticabilit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cannot reasonably provide specific performance and money will not cure the problem</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 xml:space="preserve">(b) Impossibility: death or incapacity of person necessary for performance (R2d </w:t>
      </w:r>
      <w:r>
        <w:rPr>
          <w:rFonts w:cs="LotusWP Type;Times New Roman" w:ascii="LotusWP Type;Times New Roman" w:hAnsi="LotusWP Type;Times New Roman"/>
        </w:rPr>
        <w:t>'</w:t>
      </w:r>
      <w:r>
        <w:rPr/>
        <w:t xml:space="preserve">262), destruction, deterioration, or failure to come into existence of the thing necessary for performance (R2d </w:t>
      </w:r>
      <w:r>
        <w:rPr>
          <w:rFonts w:cs="LotusWP Type;Times New Roman" w:ascii="LotusWP Type;Times New Roman" w:hAnsi="LotusWP Type;Times New Roman"/>
        </w:rPr>
        <w:t>'</w:t>
      </w:r>
      <w:r>
        <w:rPr/>
        <w:t xml:space="preserve">263 &amp; UCC </w:t>
      </w:r>
      <w:r>
        <w:rPr>
          <w:rFonts w:cs="LotusWP Type;Times New Roman" w:ascii="LotusWP Type;Times New Roman" w:hAnsi="LotusWP Type;Times New Roman"/>
        </w:rPr>
        <w:t>'</w:t>
      </w:r>
      <w:r>
        <w:rPr/>
        <w:t>2-613)</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 xml:space="preserve">(c) Impracticability under Restatement (R2d </w:t>
      </w:r>
      <w:r>
        <w:rPr>
          <w:rFonts w:cs="LotusWP Type;Times New Roman" w:ascii="LotusWP Type;Times New Roman" w:hAnsi="LotusWP Type;Times New Roman"/>
        </w:rPr>
        <w:t>'</w:t>
      </w:r>
      <w:r>
        <w:rPr/>
        <w:t>261)</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pPr>
      <w:r>
        <w:rPr/>
        <w:tab/>
        <w:tab/>
        <w:t>1. A party’s duty to perform is discharged by supervening impracticabilit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pPr>
      <w:r>
        <w:rPr/>
        <w:tab/>
        <w:tab/>
        <w:tab/>
        <w:t>a. when his performance is made impracticabl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pPr>
      <w:r>
        <w:rPr/>
        <w:tab/>
        <w:tab/>
        <w:tab/>
        <w:t>b. without his faul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pPr>
      <w:r>
        <w:rPr/>
        <w:tab/>
        <w:tab/>
        <w:tab/>
        <w:t>c. by the occurrence of an even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pPr>
      <w:r>
        <w:rPr/>
        <w:tab/>
        <w:tab/>
        <w:tab/>
        <w:t>d. the non-occurrence of which was a basic assumption on which the K was mad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pPr>
      <w:r>
        <w:rPr/>
        <w:tab/>
        <w:tab/>
        <w:tab/>
        <w:t>e. unless the language of the K or circumstances indicate the contrar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Includes prevention of performance by government regulation or order (</w:t>
      </w:r>
      <w:r>
        <w:rPr>
          <w:rFonts w:cs="LotusWP Type;Times New Roman" w:ascii="LotusWP Type;Times New Roman" w:hAnsi="LotusWP Type;Times New Roman"/>
        </w:rPr>
        <w:t>'</w:t>
      </w:r>
      <w:r>
        <w:rPr/>
        <w:t>264)</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 xml:space="preserve">(d) Impracticability under UCC </w:t>
      </w:r>
      <w:r>
        <w:rPr>
          <w:rFonts w:cs="LotusWP Type;Times New Roman" w:ascii="LotusWP Type;Times New Roman" w:hAnsi="LotusWP Type;Times New Roman"/>
        </w:rPr>
        <w:t>'</w:t>
      </w:r>
      <w:r>
        <w:rPr/>
        <w:t>2-615</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Unless the seller assumed a greater obligation, late or non-delivery is not a breach</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ab/>
        <w:t>a. if performance has been made impracticable (</w:t>
      </w:r>
      <w:r>
        <w:rPr>
          <w:rFonts w:cs="LotusWP Type;Times New Roman" w:ascii="LotusWP Type;Times New Roman" w:hAnsi="LotusWP Type;Times New Roman"/>
        </w:rPr>
        <w:t>'</w:t>
      </w:r>
      <w:r>
        <w:rPr/>
        <w:t>2-615(a))</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2664" w:hanging="2664"/>
        <w:rPr/>
      </w:pPr>
      <w:r>
        <w:rPr/>
        <w:tab/>
        <w:tab/>
        <w:tab/>
        <w:tab/>
        <w:t>(i)  by the occurrence of an event, the non-occurrence of which was a basic assumption on which the K was made, o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ab/>
        <w:tab/>
        <w:t>(ii)  by compliance in good faith with gov’t regulation or order, an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024" w:hanging="3024"/>
        <w:rPr/>
      </w:pPr>
      <w:r>
        <w:rPr/>
        <w:tab/>
        <w:tab/>
        <w:tab/>
        <w:tab/>
        <w:tab/>
        <w:t>- even if regulation is later found illegal, only the good faith of the seller in following the regulations matter (cmt 10)</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024" w:hanging="3024"/>
        <w:rPr/>
      </w:pPr>
      <w:r>
        <w:rPr/>
        <w:tab/>
        <w:tab/>
        <w:tab/>
        <w:tab/>
        <w:tab/>
        <w:t>- the gov’t regulation must truly “supervene” in that it is beyond the seller’s assumption of risk (cmt 10)</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024" w:hanging="3024"/>
        <w:rPr/>
      </w:pPr>
      <w:r>
        <w:rPr/>
        <w:tab/>
        <w:tab/>
        <w:tab/>
        <w:tab/>
        <w:tab/>
        <w:t>- however, cts want to encourage public policy of companies working with gov’t regulation, so they may discharge the obligation anyway (IMC v Llano)</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ab/>
        <w:t>b. the seller must provide reasonable notice to the buyer about non-performanc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2016" w:hanging="2016"/>
        <w:rPr/>
      </w:pPr>
      <w:r>
        <w:rPr/>
        <w:tab/>
        <w:tab/>
        <w:tab/>
        <w:t>c. the seller may allocate production and deliveries between buyer and regular customers in any manner fair and reasonable (</w:t>
      </w:r>
      <w:r>
        <w:rPr>
          <w:rFonts w:cs="LotusWP Type;Times New Roman" w:ascii="LotusWP Type;Times New Roman" w:hAnsi="LotusWP Type;Times New Roman"/>
        </w:rPr>
        <w:t>'</w:t>
      </w:r>
      <w:r>
        <w:rPr/>
        <w:t>2-615(c))</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2. The seller must make all reasonable efforts to assure that his source will not fail (cmt 5)</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3. The UCC does not discuss buyers, but most cts have been willing to grant relief to buyers as well (IMC v Llano)</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e) Performance is not excused simply because a K is no longer profitable - the party will not be released unless bankruptcy occurs - profitability is easily manipulated by skilled accountants (International Harveste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f) Market shift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 xml:space="preserve">1. A market shift caused by ordinary business activities and cycles that increases costs does not justify non-performance.  The risk of market changes are inherent in long-term K’s </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 xml:space="preserve">2. The market shift must be due to unforeseeable event, such as war, embargo, local crop failure, or unforeseen shutdown of major sources of supply. (UCC  </w:t>
      </w:r>
      <w:r>
        <w:rPr>
          <w:rFonts w:cs="LotusWP Type;Times New Roman" w:ascii="LotusWP Type;Times New Roman" w:hAnsi="LotusWP Type;Times New Roman"/>
        </w:rPr>
        <w:t>'</w:t>
      </w:r>
      <w:r>
        <w:rPr/>
        <w:t>2-615, cmt 4) - “acts of god”.  However, cts have been more willing to grant relief for gov’t action than for act of war, natural disaster, or market chang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 xml:space="preserve">(g) Mere foreseeability does not eliminate the defense of impracticability.  It still does not prove the allocation of the risk (R2d </w:t>
      </w:r>
      <w:r>
        <w:rPr>
          <w:rFonts w:cs="LotusWP Type;Times New Roman" w:ascii="LotusWP Type;Times New Roman" w:hAnsi="LotusWP Type;Times New Roman"/>
        </w:rPr>
        <w:t>'</w:t>
      </w:r>
      <w:r>
        <w:rPr/>
        <w:t>261, cmt c)</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h) Force majeure claus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Force majeure clauses are allocations of risk devises that cover areas that the impracticability doctrine may not cove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Cts disfavor broad force majeure clauses as methods of risk allocation.  They also disfavor clauses included in boilerplate.  The clauses should address the specific risks which the parties bargained for to be valid risk-allocation agreement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5) Frustration of purpos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pPr>
      <w:r>
        <w:rPr/>
        <w:tab/>
        <w:t xml:space="preserve">(a) R2d </w:t>
      </w:r>
      <w:r>
        <w:rPr>
          <w:rFonts w:cs="LotusWP Type;Times New Roman" w:ascii="LotusWP Type;Times New Roman" w:hAnsi="LotusWP Type;Times New Roman"/>
        </w:rPr>
        <w:t>'</w:t>
      </w:r>
      <w:r>
        <w:rPr/>
        <w:t>265 - A party’s duty to perform is discharge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pPr>
      <w:r>
        <w:rPr/>
        <w:tab/>
        <w:tab/>
        <w:t>1. when a party’s primary purpose is substantially frustrate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pPr>
      <w:r>
        <w:rPr/>
        <w:tab/>
        <w:tab/>
        <w:t>2. without his faul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pPr>
      <w:r>
        <w:rPr/>
        <w:tab/>
        <w:tab/>
        <w:t>3. by the occurrence of an even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pPr>
      <w:r>
        <w:rPr/>
        <w:tab/>
        <w:tab/>
        <w:t>4. the non-occurrence of which was a basic assumption on which the K was mad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rPr/>
      </w:pPr>
      <w:r>
        <w:rPr/>
        <w:tab/>
        <w:tab/>
        <w:t>5. unless the language of the K or circumstances indicate the contrar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frustration must be substantial - not enough that the K may no longer be profitable (cmt a)</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primary purpose - the object must be so completely the basis of the transaction that, as both parties understand, without it the transaction would not make sense (cmt a)</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b/>
          <w:b/>
          <w:bCs/>
          <w:smallCaps/>
          <w:sz w:val="28"/>
          <w:szCs w:val="28"/>
        </w:rPr>
      </w:pPr>
      <w:r>
        <w:rPr>
          <w:b/>
          <w:bCs/>
          <w:smallCaps/>
          <w:sz w:val="28"/>
          <w:szCs w:val="28"/>
        </w:rPr>
        <w:t>C. Modifica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1) Generally, the restatement views “one-sided” modifications as presumptively improper and only enforceable in exceptional cases.  The UCC views “one-sided” modifications as commonplace, to go unenforced only in the presence of special circumstances.  “Two-sided” modifications mean that consideration has been given by both parti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 xml:space="preserve">(2) Under Restatement </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Pre-existing duty (</w:t>
      </w:r>
      <w:r>
        <w:rPr>
          <w:rFonts w:cs="LotusWP Type;Times New Roman" w:ascii="LotusWP Type;Times New Roman" w:hAnsi="LotusWP Type;Times New Roman"/>
        </w:rPr>
        <w:t>'</w:t>
      </w:r>
      <w:r>
        <w:rPr/>
        <w:t>73)</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b/>
        <w:t>1. Performance of a pre-existing duty cannot constitute consideration for K modifica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If a party is already obliged to perform, then an agreement to modify the K is invalid without additional considera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3. A change in the old consideration (e.g., reduced time schedule, later service) can satisfy the new consideration requiremen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Exceptions to pre-existing duty rule (</w:t>
      </w:r>
      <w:r>
        <w:rPr>
          <w:rFonts w:cs="LotusWP Type;Times New Roman" w:ascii="LotusWP Type;Times New Roman" w:hAnsi="LotusWP Type;Times New Roman"/>
        </w:rPr>
        <w:t>'</w:t>
      </w:r>
      <w:r>
        <w:rPr/>
        <w:t>89) - modifications are binding</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If modification is fair and equitable in view of unanticipated circumstances (</w:t>
      </w:r>
      <w:r>
        <w:rPr>
          <w:rFonts w:cs="LotusWP Type;Times New Roman" w:ascii="LotusWP Type;Times New Roman" w:hAnsi="LotusWP Type;Times New Roman"/>
        </w:rPr>
        <w:t>'</w:t>
      </w:r>
      <w:r>
        <w:rPr/>
        <w:t>89(a))</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ab/>
        <w:t>- harder burden than UCC good faith requiremen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To the extent required by statute (</w:t>
      </w:r>
      <w:r>
        <w:rPr>
          <w:rFonts w:cs="LotusWP Type;Times New Roman" w:ascii="LotusWP Type;Times New Roman" w:hAnsi="LotusWP Type;Times New Roman"/>
        </w:rPr>
        <w:t>'</w:t>
      </w:r>
      <w:r>
        <w:rPr/>
        <w:t>89(b))</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3. To the extent justice requires enforcement in view of a material change of position in reliance on the promise of the modification (</w:t>
      </w:r>
      <w:r>
        <w:rPr>
          <w:rFonts w:cs="LotusWP Type;Times New Roman" w:ascii="LotusWP Type;Times New Roman" w:hAnsi="LotusWP Type;Times New Roman"/>
        </w:rPr>
        <w:t>'</w:t>
      </w:r>
      <w:r>
        <w:rPr/>
        <w:t>89(c))</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ab/>
        <w:t>- only usually provides reliance damag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If both parties agree to rescind the old K and then execute a new one with the modifications, this is allowable, since the pre-existing duty was eliminated (Schwartzreich) - questionable rul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 xml:space="preserve">(3) Under UCC </w:t>
      </w:r>
      <w:r>
        <w:rPr>
          <w:rFonts w:cs="LotusWP Type;Times New Roman" w:ascii="LotusWP Type;Times New Roman" w:hAnsi="LotusWP Type;Times New Roman"/>
        </w:rPr>
        <w:t>'</w:t>
      </w:r>
      <w:r>
        <w:rPr/>
        <w:t>2-209</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Modification does not need additional consideration to be binding</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Good faith required (Roth v Sharon Steel tes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Existence of unforeseen changes which would prompt an ordinary merchant to seek a modification in order to avoid a los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Wrongful threat of breach is bad faith</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872" w:hanging="1872"/>
        <w:rPr/>
      </w:pPr>
      <w:r>
        <w:rPr/>
        <w:tab/>
        <w:tab/>
        <w:tab/>
        <w:t>- party having modification forced upon them must prove threat of breach, then party threatening breach must prove that it is not wrongful</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Modification cannot be obtained by taking advantage of economic dures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b/>
          <w:b/>
          <w:bCs/>
          <w:smallCaps/>
          <w:sz w:val="28"/>
          <w:szCs w:val="28"/>
        </w:rPr>
      </w:pPr>
      <w:r>
        <w:rPr>
          <w:b/>
          <w:bCs/>
          <w:smallCaps/>
          <w:sz w:val="28"/>
          <w:szCs w:val="28"/>
        </w:rPr>
        <w:t>D. Express Condition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872" w:hanging="1872"/>
        <w:rPr/>
      </w:pPr>
      <w:r>
        <w:rPr/>
        <w:t>(1) Express Conditions vs. Promises - if it is not a condition, it is a promise, subject to liab for breach</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A condition precedent is a prerequisite to performance.  If the condition does not occur, there is no obligation and therefore no breach</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A promise creates obligations on both parties and they are subject to liability for non-performanc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Where it is doubtful whether words create or promise or condition, they are interpreted as creating a promise, with duties on both parties. It is not a condition subsequent unless the party charged with its fulfillment can be said to have assumed the risk of forfeiture (Jones Assoc v Eastside Properti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872" w:hanging="1872"/>
        <w:rPr/>
      </w:pPr>
      <w:r>
        <w:rPr/>
        <w:t>(2) Under traditional common law, express conditions were strictly enforced (Inma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720" w:hanging="720"/>
        <w:rPr/>
      </w:pPr>
      <w:r>
        <w:rPr/>
        <w:tab/>
        <w:t>- courts want certainty of commercial dealings and predictability, and the written words of a K normally take priorit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3) However, while generally following this rule, the restatement has allowed more liberal grounds for getting out of the K</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872" w:hanging="1872"/>
        <w:rPr/>
      </w:pPr>
      <w:r>
        <w:rPr/>
        <w:tab/>
        <w:t xml:space="preserve">(a) Effect of a non-occurrence of a condition (R2d </w:t>
      </w:r>
      <w:r>
        <w:rPr>
          <w:rFonts w:cs="LotusWP Type;Times New Roman" w:ascii="LotusWP Type;Times New Roman" w:hAnsi="LotusWP Type;Times New Roman"/>
        </w:rPr>
        <w:t>'</w:t>
      </w:r>
      <w:r>
        <w:rPr/>
        <w:t>225)</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The performance of a duty subject to a condition cannot become due unless the condition occurs or its non-occurrence is excuse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Unless it is excused, the non-occurrence of a condition discharges the duty when the condition can no longer occu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3. Non-occurrence is not a breach unless a party is under a duty that the condition occu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 xml:space="preserve">(b) Standards of preference with regard to conditions (R2d </w:t>
      </w:r>
      <w:r>
        <w:rPr>
          <w:rFonts w:cs="LotusWP Type;Times New Roman" w:ascii="LotusWP Type;Times New Roman" w:hAnsi="LotusWP Type;Times New Roman"/>
        </w:rPr>
        <w:t>'</w:t>
      </w:r>
      <w:r>
        <w:rPr/>
        <w:t xml:space="preserve">227) - allows cts to review express conditional terms of K, but it must have some doubt on whether the condition was what they intended </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An interpretation is preferred that will reduce the party’s risk of forfeiture, as long a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 xml:space="preserve"> </w:t>
      </w:r>
      <w:r>
        <w:rPr/>
        <w:tab/>
        <w:tab/>
        <w:tab/>
        <w:t>(a) the event is not within the his control, an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ab/>
        <w:t xml:space="preserve">(b) the circumstances do not indicate that he has assumed the risk </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 xml:space="preserve">2. Courts prefer to impose the duty on the party that the event occur if the event is within the party’s control </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 xml:space="preserve">(c) Excuse of a Condition to Avoid Forfeiture (R2d </w:t>
      </w:r>
      <w:r>
        <w:rPr>
          <w:rFonts w:cs="LotusWP Type;Times New Roman" w:ascii="LotusWP Type;Times New Roman" w:hAnsi="LotusWP Type;Times New Roman"/>
        </w:rPr>
        <w:t>'</w:t>
      </w:r>
      <w:r>
        <w:rPr/>
        <w:t>229) - equity doctrin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A ct may excuse the non-occurrence of the event if it would cause disproportionate forfeitur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872" w:hanging="1872"/>
        <w:rPr/>
      </w:pPr>
      <w:r>
        <w:rPr/>
        <w:tab/>
        <w:tab/>
        <w:tab/>
        <w:t>- windfall by one party at the expense of the other - party receiving benefit can always try to argue portfolio theory, but probably will not work</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2. UNLESS its occurrence was a material part of the agreed exchang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ab/>
        <w:t>- if event involves timing - was time important in the past... is it arbitrary now?</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ab/>
        <w:tab/>
        <w:t>- even if a condition is excused, a ct may still impose restitutionary damag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 xml:space="preserve">(4) Conditions can be waived by the party benefited by the condition.  A waiver is effective without consideration or reliance, but only if the condition waived was not a material part of the performance or a material part of the risk assumed (R2d </w:t>
      </w:r>
      <w:r>
        <w:rPr>
          <w:rFonts w:cs="LotusWP Type;Times New Roman" w:ascii="LotusWP Type;Times New Roman" w:hAnsi="LotusWP Type;Times New Roman"/>
        </w:rPr>
        <w:t>'</w:t>
      </w:r>
      <w:r>
        <w:rPr/>
        <w:t>84)</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 xml:space="preserve">(5) If the party waived the right to wait for fulfillment of the condition, he may still be under a duty to perform despite the non-occurrence of that t condition (R2d </w:t>
      </w:r>
      <w:r>
        <w:rPr>
          <w:rFonts w:cs="LotusWP Type;Times New Roman" w:ascii="LotusWP Type;Times New Roman" w:hAnsi="LotusWP Type;Times New Roman"/>
        </w:rPr>
        <w:t>'</w:t>
      </w:r>
      <w:r>
        <w:rPr/>
        <w:t>84)</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b/>
          <w:b/>
          <w:bCs/>
          <w:smallCaps/>
          <w:sz w:val="28"/>
          <w:szCs w:val="28"/>
        </w:rPr>
      </w:pPr>
      <w:r>
        <w:rPr>
          <w:b/>
          <w:bCs/>
          <w:smallCaps/>
          <w:sz w:val="28"/>
          <w:szCs w:val="28"/>
        </w:rPr>
        <w:t>E. Material Breach</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872" w:hanging="1872"/>
        <w:rPr/>
      </w:pPr>
      <w:r>
        <w:rPr/>
        <w:t>(1) Generall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A breach is a total breach if the breach is material and the breaching party either cannot correct or fails to correct the breach within a reasonable period of tim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A total breach by one party eliminates the other party’s obligation to perform</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Upon total breach, the party can make other arrangements and sue for damages for uncovered amounts and costs including future damag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872" w:hanging="1872"/>
        <w:rPr/>
      </w:pPr>
      <w:r>
        <w:rPr/>
        <w:tab/>
        <w:t>(d) The non-breaching party must show that he was both willing and able to perform</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e) A partial or minor breach does not end obligations, but can still bring damages for harm incurred to dat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 xml:space="preserve">(2) An uncured material breach by one party suspends the obligation of the non-breaching party until the breach is cured (R2d </w:t>
      </w:r>
      <w:r>
        <w:rPr>
          <w:rFonts w:cs="LotusWP Type;Times New Roman" w:ascii="LotusWP Type;Times New Roman" w:hAnsi="LotusWP Type;Times New Roman"/>
        </w:rPr>
        <w:t>'</w:t>
      </w:r>
      <w:r>
        <w:rPr/>
        <w:t>237).  Obligations are not permanently suspended until the breach becomes a total breach (see part E(4)).</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872" w:hanging="1872"/>
        <w:rPr/>
      </w:pPr>
      <w:r>
        <w:rPr/>
        <w:t xml:space="preserve">(3) Factors courts look at to see if a breach is material (R2d </w:t>
      </w:r>
      <w:r>
        <w:rPr>
          <w:rFonts w:cs="LotusWP Type;Times New Roman" w:ascii="LotusWP Type;Times New Roman" w:hAnsi="LotusWP Type;Times New Roman"/>
        </w:rPr>
        <w:t>'</w:t>
      </w:r>
      <w:r>
        <w:rPr/>
        <w:t>241)</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the injured party will be significantly deprived of the benefit which he reasonably expecte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the injured party cannot be adequately compensated for the part of the benefit of which he will be deprive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the party failing to perform will not suffer forfeitur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d) the party failing to perform is unlikely to cure his failur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e) the party failing to perform did not act in good faith</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4) To determine the time after which a party’s uncured material breach becomes a total breach, eliminating the obligations of the parties, courts look at (</w:t>
      </w:r>
      <w:r>
        <w:rPr>
          <w:rFonts w:cs="LotusWP Type;Times New Roman" w:ascii="LotusWP Type;Times New Roman" w:hAnsi="LotusWP Type;Times New Roman"/>
        </w:rPr>
        <w:t>'</w:t>
      </w:r>
      <w:r>
        <w:rPr/>
        <w:t>242)</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 xml:space="preserve">(a) the materiality of the breach (explained in </w:t>
      </w:r>
      <w:r>
        <w:rPr>
          <w:rFonts w:cs="LotusWP Type;Times New Roman" w:ascii="LotusWP Type;Times New Roman" w:hAnsi="LotusWP Type;Times New Roman"/>
        </w:rPr>
        <w:t>'</w:t>
      </w:r>
      <w:r>
        <w:rPr/>
        <w:t>241)</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how delay will affect the injured party’s ability to find reasonable substitute arrangement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importance of time to K</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1. Failure to perform by the time stated in a K is generally not a total breach if performance is rendered within a reasonable tim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2. If the nature of the K makes time essential or the K expressly states a drop dead date and acts accordingly, the failure to perform on time is a total breach</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440" w:hanging="1440"/>
        <w:rPr/>
      </w:pPr>
      <w:r>
        <w:rPr/>
        <w:tab/>
        <w:tab/>
        <w:t>3. Stock phrases such as “time is of the essence” in the K will not mean that a delay is material if the other circumstances do not indicate that it i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2016" w:hanging="2016"/>
        <w:rPr/>
      </w:pPr>
      <w:r>
        <w:rPr/>
        <w:tab/>
        <w:tab/>
        <w:tab/>
        <w:t>a. If the K has interest payments, it does not communicate that time is of the essence since they are compensated for late performanc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1296" w:hanging="1296"/>
        <w:rPr/>
      </w:pPr>
      <w:r>
        <w:rPr/>
        <w:tab/>
        <w:tab/>
        <w:tab/>
        <w:t>b. A good K should normally put limits on time leeway - specific grace period</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d) the reasonableness of the injured party’s conduct in communicating his grievances and in seeking satisfaction (comment b)</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5) A party who thinks a material breach has occurred takes a risk when he stops performance.  If a ct does not find a material breach on the other party’s end, he will have committed a material breach</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b/>
          <w:b/>
          <w:bCs/>
          <w:smallCaps/>
          <w:sz w:val="28"/>
          <w:szCs w:val="28"/>
        </w:rPr>
      </w:pPr>
      <w:r>
        <w:rPr>
          <w:b/>
          <w:bCs/>
          <w:smallCaps/>
          <w:sz w:val="28"/>
          <w:szCs w:val="28"/>
        </w:rPr>
        <w:t>F. Substantial Performance (“SP”)</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1) SP is an equitable doctrine - do not have to follow express conditions of K if equitable - helps cts avoid disproportionate forfeiture from a minor imperfection</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 xml:space="preserve">(2) R2d </w:t>
      </w:r>
      <w:r>
        <w:rPr>
          <w:rFonts w:cs="LotusWP Type;Times New Roman" w:ascii="LotusWP Type;Times New Roman" w:hAnsi="LotusWP Type;Times New Roman"/>
        </w:rPr>
        <w:t>'</w:t>
      </w:r>
      <w:r>
        <w:rPr/>
        <w:t>237 - each party’s duty of performance is conditioned on there being no uncured material failure of performance by the other party.  Minor or immaterial deviations from the K provisions do not amount to a failure of a condition to the other party’s duty to perform</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 xml:space="preserve">(3) Use R2d </w:t>
      </w:r>
      <w:r>
        <w:rPr>
          <w:rFonts w:cs="LotusWP Type;Times New Roman" w:ascii="LotusWP Type;Times New Roman" w:hAnsi="LotusWP Type;Times New Roman"/>
        </w:rPr>
        <w:t>'</w:t>
      </w:r>
      <w:r>
        <w:rPr/>
        <w:t>241 to see if material breach.  If not material, it is SP</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 xml:space="preserve">(4) Act normally must be in good faith - innocent mistake or minor carelessness, not fraudulent or intentional error or reckless behavior.  However, it is just one factor in </w:t>
      </w:r>
      <w:r>
        <w:rPr>
          <w:rFonts w:cs="LotusWP Type;Times New Roman" w:ascii="LotusWP Type;Times New Roman" w:hAnsi="LotusWP Type;Times New Roman"/>
        </w:rPr>
        <w:t>'</w:t>
      </w:r>
      <w:r>
        <w:rPr/>
        <w:t>241 to consider</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5) If SP, damage for breach can be the difference in the FMV received rather than the replacement cost if the replacement cost is grossly out of proportion with the benefit received (Jacob &amp; Youngs v. Kent)</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6) Policy Issues in SP</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It is almost impossible to satisfy all technical requirements of complex transactions without glitches</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Usually quality is the real issue - as long as quality of performance is met, there is no reason to find breach</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c) SP helps avoid forfeiture when the other party performed objectively well in good faith</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d) Parties can make compliance with express conditions as cental to the K to show that it is more than a quality issue</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e) However, SP overrides the express terms of the K</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 xml:space="preserve">(7) If a K is divisible and can be separated into part performances where each part is an “agreed equivalent” (e.g., K to build multiple lots), the ct can allocate the price to each of the part performances (R2d </w:t>
      </w:r>
      <w:r>
        <w:rPr>
          <w:rFonts w:cs="LotusWP Type;Times New Roman" w:ascii="LotusWP Type;Times New Roman" w:hAnsi="LotusWP Type;Times New Roman"/>
        </w:rPr>
        <w:t>'</w:t>
      </w:r>
      <w:r>
        <w:rPr/>
        <w:t>240)</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360" w:hanging="360"/>
        <w:rPr/>
      </w:pPr>
      <w:r>
        <w:rPr/>
        <w:t xml:space="preserve">(8) Constructive conditions (R2d </w:t>
      </w:r>
      <w:r>
        <w:rPr>
          <w:rFonts w:cs="LotusWP Type;Times New Roman" w:ascii="LotusWP Type;Times New Roman" w:hAnsi="LotusWP Type;Times New Roman"/>
        </w:rPr>
        <w:t>'</w:t>
      </w:r>
      <w:r>
        <w:rPr/>
        <w:t xml:space="preserve">234) - order of performance - </w:t>
      </w:r>
      <w:r>
        <w:rPr>
          <w:i/>
          <w:iCs/>
        </w:rPr>
        <w:t>only applies if not stated in K</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a) Where performance by the parties can be exchanged simultaneously, they are due simultaneously</w:t>
      </w:r>
    </w:p>
    <w:p>
      <w:pPr>
        <w:pStyle w:val="DefaultText"/>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s>
        <w:spacing w:before="72" w:after="0"/>
        <w:ind w:left="936" w:hanging="936"/>
        <w:rPr/>
      </w:pPr>
      <w:r>
        <w:rPr/>
        <w:tab/>
        <w:t>(b) Where performance one party requires a longer period of time, his performance is due at an earlier time than the other party</w:t>
      </w:r>
    </w:p>
    <w:sectPr>
      <w:footerReference w:type="default" r:id="rId2"/>
      <w:type w:val="nextPage"/>
      <w:pgSz w:w="12240" w:h="15840"/>
      <w:pgMar w:left="1440" w:right="1080" w:gutter="0" w:header="0" w:top="1224" w:footer="648"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Black">
    <w:charset w:val="00"/>
    <w:family w:val="swiss"/>
    <w:pitch w:val="variable"/>
  </w:font>
  <w:font w:name="Arial">
    <w:charset w:val="00"/>
    <w:family w:val="swiss"/>
    <w:pitch w:val="variable"/>
  </w:font>
  <w:font w:name="LotusWP Type">
    <w:altName w:val="Times New Roman"/>
    <w:charset w:val="00"/>
    <w:family w:val="roman"/>
    <w:pitch w:val="variable"/>
  </w:font>
  <w:font w:name="Wingdings">
    <w:altName w:val="Modern No. 20"/>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right"/>
      <w:rPr/>
    </w:pPr>
    <w:r>
      <w:rPr>
        <w:szCs w:val="20"/>
      </w:rPr>
      <w:t xml:space="preserve">Page </w:t>
    </w:r>
    <w:r>
      <w:rPr>
        <w:szCs w:val="20"/>
      </w:rPr>
      <w:fldChar w:fldCharType="begin"/>
    </w:r>
    <w:r>
      <w:rPr>
        <w:szCs w:val="20"/>
      </w:rPr>
      <w:instrText xml:space="preserve"> PAGE </w:instrText>
    </w:r>
    <w:r>
      <w:rPr>
        <w:szCs w:val="20"/>
      </w:rPr>
      <w:fldChar w:fldCharType="separate"/>
    </w:r>
    <w:r>
      <w:rPr>
        <w:szCs w:val="20"/>
      </w:rPr>
      <w:t>14</w:t>
    </w:r>
    <w:r>
      <w:rPr>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8"/>
    </w:rPr>
  </w:style>
  <w:style w:type="paragraph" w:styleId="Heading2">
    <w:name w:val="Heading 2"/>
    <w:basedOn w:val="Normal"/>
    <w:next w:val="TextBody"/>
    <w:qFormat/>
    <w:pPr>
      <w:numPr>
        <w:ilvl w:val="1"/>
        <w:numId w:val="1"/>
      </w:numPr>
      <w:spacing w:before="120" w:after="0"/>
      <w:outlineLvl w:val="1"/>
    </w:pPr>
    <w:rPr>
      <w:rFonts w:ascii="Arial;Arial" w:hAnsi="Arial;Arial" w:cs="Arial;Arial"/>
      <w:b/>
      <w:bCs/>
      <w:szCs w:val="24"/>
    </w:rPr>
  </w:style>
  <w:style w:type="paragraph" w:styleId="Heading3">
    <w:name w:val="Heading 3"/>
    <w:basedOn w:val="Normal"/>
    <w:next w:val="TextBody"/>
    <w:qFormat/>
    <w:pPr>
      <w:numPr>
        <w:ilvl w:val="2"/>
        <w:numId w:val="1"/>
      </w:numPr>
      <w:spacing w:before="120" w:after="0"/>
      <w:outlineLvl w:val="2"/>
    </w:pPr>
    <w:rPr>
      <w:b/>
      <w:bCs/>
      <w:szCs w:val="24"/>
    </w:rPr>
  </w:style>
  <w:style w:type="character" w:styleId="DefaultParagraphFont">
    <w:name w:val="Default Paragraph Font"/>
    <w:qFormat/>
    <w:rPr/>
  </w:style>
  <w:style w:type="paragraph" w:styleId="Heading">
    <w:name w:val="Heading"/>
    <w:basedOn w:val="Normal"/>
    <w:next w:val="TextBody"/>
    <w:qFormat/>
    <w:pPr>
      <w:spacing w:before="0" w:after="240"/>
      <w:jc w:val="center"/>
    </w:pPr>
    <w:rPr>
      <w:rFonts w:ascii="Arial Black" w:hAnsi="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2"/>
      </w:numPr>
    </w:pPr>
    <w:rPr>
      <w:szCs w:val="24"/>
    </w:rPr>
  </w:style>
  <w:style w:type="paragraph" w:styleId="OutlineIndented">
    <w:name w:val="Outline (Indented)"/>
    <w:basedOn w:val="Normal"/>
    <w:qFormat/>
    <w:pPr>
      <w:numPr>
        <w:ilvl w:val="0"/>
        <w:numId w:val="3"/>
      </w:numPr>
    </w:pPr>
    <w:rPr>
      <w:szCs w:val="24"/>
    </w:rPr>
  </w:style>
  <w:style w:type="paragraph" w:styleId="TableText">
    <w:name w:val="Table Text"/>
    <w:basedOn w:val="Normal"/>
    <w:qFormat/>
    <w:pPr>
      <w:tabs>
        <w:tab w:val="clear" w:pos="720"/>
        <w:tab w:val="decimal" w:pos="0" w:leader="none"/>
      </w:tabs>
    </w:pPr>
    <w:rPr>
      <w:szCs w:val="24"/>
    </w:rPr>
  </w:style>
  <w:style w:type="paragraph" w:styleId="NumberList">
    <w:name w:val="Number List"/>
    <w:basedOn w:val="Normal"/>
    <w:qFormat/>
    <w:pPr>
      <w:numPr>
        <w:ilvl w:val="0"/>
        <w:numId w:val="4"/>
      </w:numPr>
    </w:pPr>
    <w:rPr>
      <w:szCs w:val="24"/>
    </w:rPr>
  </w:style>
  <w:style w:type="paragraph" w:styleId="FirstLineIndent">
    <w:name w:val="Body Text First Indent"/>
    <w:basedOn w:val="Normal"/>
    <w:pPr>
      <w:ind w:firstLine="720"/>
    </w:pPr>
    <w:rPr>
      <w:szCs w:val="24"/>
    </w:rPr>
  </w:style>
  <w:style w:type="paragraph" w:styleId="Bullet2">
    <w:name w:val="Bullet 2"/>
    <w:basedOn w:val="Normal"/>
    <w:qFormat/>
    <w:pPr>
      <w:numPr>
        <w:ilvl w:val="0"/>
        <w:numId w:val="5"/>
      </w:numPr>
    </w:pPr>
    <w:rPr>
      <w:szCs w:val="24"/>
    </w:rPr>
  </w:style>
  <w:style w:type="paragraph" w:styleId="Bullet1">
    <w:name w:val="Bullet 1"/>
    <w:basedOn w:val="Normal"/>
    <w:qFormat/>
    <w:pPr>
      <w:numPr>
        <w:ilvl w:val="0"/>
        <w:numId w:val="6"/>
      </w:numPr>
    </w:pPr>
    <w:rPr>
      <w:szCs w:val="24"/>
    </w:rPr>
  </w:style>
  <w:style w:type="paragraph" w:styleId="BodySingle">
    <w:name w:val="Body Single"/>
    <w:basedOn w:val="Normal"/>
    <w:qFormat/>
    <w:pPr/>
    <w:rPr>
      <w:szCs w:val="24"/>
    </w:rPr>
  </w:style>
  <w:style w:type="paragraph" w:styleId="DefaultText">
    <w:name w:val="Default Text"/>
    <w:basedOn w:val="Normal"/>
    <w:qForma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2:58:00Z</dcterms:created>
  <dc:creator>Matthew Gray</dc:creator>
  <dc:description/>
  <dc:language>en-US</dc:language>
  <cp:lastModifiedBy>nick</cp:lastModifiedBy>
  <dcterms:modified xsi:type="dcterms:W3CDTF">2002-01-31T02:58:00Z</dcterms:modified>
  <cp:revision>2</cp:revision>
  <dc:subject/>
  <dc:title>CONTRACTS II OUTLINE</dc:title>
</cp:coreProperties>
</file>