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ONTRACTS OUTLINE: SECOND UNIT-PROFESSSOR EISGRUB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ndrew Sk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FALL/SPRING 1994-95)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.</w:t>
        <w:tab/>
        <w:t>The Path of a Contract</w:t>
        <w:tab/>
        <w:t>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.</w:t>
        <w:tab/>
        <w:t>Formation (Offer / Acceptance)</w:t>
        <w:tab/>
        <w:t>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I.</w:t>
        <w:tab/>
        <w:t>Interpretation (Trying to flnd the intent of the parties)</w:t>
        <w:tab/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V.</w:t>
        <w:tab/>
        <w:t>Law and Economics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.</w:t>
        <w:tab/>
        <w:t>Economic view of contract law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.</w:t>
        <w:tab/>
        <w:t>Pareto optimality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.</w:t>
        <w:tab/>
        <w:t>Wealth Maximizing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.</w:t>
        <w:tab/>
        <w:t>Coase Theorem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E.</w:t>
        <w:tab/>
        <w:t>Efficient Breach - Expectation Principle</w:t>
        <w:tab/>
        <w:t>7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.</w:t>
        <w:tab/>
        <w:t>Expectation Damages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G.</w:t>
        <w:tab/>
        <w:t>If transaction costs were zero, breaching party would pay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off other party to get out of the contract</w:t>
        <w:tab/>
        <w:t>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H.</w:t>
        <w:tab/>
        <w:t>Critique of Economic Theory</w:t>
        <w:tab/>
        <w:t>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.</w:t>
        <w:tab/>
        <w:t>Remedies</w:t>
        <w:tab/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.</w:t>
        <w:tab/>
        <w:t>Definition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.</w:t>
        <w:tab/>
        <w:t>Choices Law has for Relief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1.</w:t>
        <w:tab/>
        <w:t>Punitive or Compensatory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2.</w:t>
        <w:tab/>
        <w:t>Pe-contract or post-contract position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3.</w:t>
        <w:tab/>
        <w:t>Injunctive relief and Specific Performance (SP) or Money Damages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a)</w:t>
        <w:tab/>
        <w:t>Injunctive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b)</w:t>
        <w:tab/>
        <w:t>SP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.</w:t>
        <w:tab/>
        <w:t>Money Damages</w:t>
        <w:tab/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1.</w:t>
        <w:tab/>
        <w:t>Restitution</w:t>
        <w:tab/>
        <w:t>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2.</w:t>
        <w:tab/>
        <w:t>Reliance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3.</w:t>
        <w:tab/>
        <w:t>Expectation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a)</w:t>
        <w:tab/>
        <w:t>General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b)</w:t>
        <w:tab/>
        <w:t>Computing the damages</w:t>
        <w:tab/>
        <w:t>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c)</w:t>
        <w:tab/>
        <w:t>Recovery</w:t>
        <w:tab/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d)</w:t>
        <w:tab/>
        <w:t>Limitations to Expectation Damages</w:t>
        <w:tab/>
        <w:t>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4.</w:t>
        <w:tab/>
        <w:t>Economic Waste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.</w:t>
        <w:tab/>
        <w:t>Losing Contracts</w:t>
        <w:tab/>
        <w:t>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3.</w:t>
        <w:tab/>
        <w:t>Tripple Rule</w:t>
        <w:tab/>
        <w:t>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4.</w:t>
        <w:tab/>
        <w:t>Premium Tripple Rule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5.</w:t>
        <w:tab/>
        <w:t>Kehoe Rule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6.</w:t>
        <w:tab/>
        <w:t>If money is paid but nothing is done on a losing contract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E.</w:t>
        <w:tab/>
        <w:t>Lost Volume</w:t>
        <w:tab/>
        <w:t>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I.</w:t>
        <w:tab/>
        <w:t>Affirmative Defenses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.</w:t>
        <w:tab/>
        <w:t>Misunderstanding / Mistake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4.</w:t>
        <w:tab/>
        <w:t>Mutual Mistake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5.</w:t>
        <w:tab/>
        <w:t>Unilateral Mistake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.</w:t>
        <w:tab/>
        <w:t>Impossibility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.</w:t>
        <w:tab/>
        <w:t>Impractible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.</w:t>
        <w:tab/>
        <w:t>Frustration</w:t>
        <w:tab/>
        <w:t>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II. Legal Theory</w:t>
        <w:tab/>
        <w:t>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James Boyd White</w:t>
        <w:tab/>
        <w:t>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P.S. Atiya - Interpretation</w:t>
        <w:tab/>
        <w:t>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P.S. Ativah - Formalism</w:t>
        <w:tab/>
        <w:t>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Claire Dalton / Critical Legal Studies: dangers of legal formalisms</w:t>
        <w:tab/>
        <w:t>21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Stewart Macaulay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Morton Horwitz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7.</w:t>
        <w:tab/>
        <w:t>A.W.B. Simpson</w:t>
        <w:tab/>
        <w:t>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8.</w:t>
        <w:tab/>
        <w:t>P.S. Atiya - Construction</w:t>
        <w:tab/>
        <w:t>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9.</w:t>
        <w:tab/>
        <w:t>Economic Theory vs. Interpretation</w:t>
        <w:tab/>
        <w:t>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III.</w:t>
        <w:tab/>
        <w:t>Uniform Commercial Code (UCC)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.</w:t>
        <w:tab/>
        <w:t>Steps</w:t>
        <w:tab/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.</w:t>
        <w:tab/>
        <w:t>General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.</w:t>
        <w:tab/>
        <w:t>Purposes of Code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.</w:t>
        <w:tab/>
        <w:t>Remember: the Commentaries are not binding!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E.</w:t>
        <w:tab/>
        <w:t>Rules of Statutory Interpretation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.</w:t>
        <w:tab/>
        <w:t>Quantity defines a sales contract (price is easier to supply based on market)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G.</w:t>
        <w:tab/>
        <w:t>Ranking of authorities</w:t>
        <w:tab/>
        <w:t>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H.</w:t>
        <w:tab/>
        <w:t>Map of the UCC</w:t>
        <w:tab/>
        <w:t>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I.</w:t>
        <w:tab/>
        <w:t>Examples</w:t>
        <w:tab/>
        <w:t>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UMMARY</w:t>
        <w:tab/>
        <w:tab/>
        <w:t>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.</w:t>
        <w:tab/>
        <w:t>First Semester</w:t>
        <w:tab/>
        <w:t>27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8640" w:leader="dot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.</w:t>
        <w:tab/>
        <w:t>Affirmative Defenses</w:t>
        <w:tab/>
        <w:t>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ONTRACTS OUTLINE: SECOND UNIT-PROFESSSOR EISGRUB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(FALL/SPRING 1994-95)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.</w:t>
        <w:tab/>
        <w:t>The Path of a Contract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: Consider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Is it the type of contract that is legally binding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: Formation (Offer/Acceptance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-</w:t>
        <w:tab/>
        <w:t>Did that type of contract actually get made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II: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What was the content of the promise? what are the public policy restraints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V: Defen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 xml:space="preserve">Yes, there was a contract, but there was a mistake, or contract was impossible or an event </w:t>
        <w:tab/>
        <w:tab/>
        <w:t>happened that frustrated the purpose of the contrac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: Remed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What do we give the P?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I.</w:t>
        <w:tab/>
        <w:t>Formation (Offer / Acceptance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wo parties negotiate. When they say: deal, did they ever come together in a way that creates 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ntract? Was there ever a promise? Is it live now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ffer and Acceptance is a bookkeeping device designed to keep track of the cornmunications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on’t lose common sens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: What’s an offer (common sense: would I think of it as an offer?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 xml:space="preserve">must be intent to be bound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 xml:space="preserve"> advertising a possible deal not enoug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exception: Lefkowitz v. Great Minneapolis Surplus Store, p. 18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The ad was so detailed and explicit in requirements ct. found an 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- cts. have held that even definite ads don’t hold an intent to be boun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unless extra criteria requested that makes offer more manif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- Fairmont Glassworks v. Crunden-Martin Woodenware, p. 19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(more than a mere quotation because of such specific ter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for a specific order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definiteness (doesn’t have to be every detail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protects personal liberty (you decide when to be bound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provides evidence of intent to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so court can know what provisions to enfor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offeror is master of the offer: he may put lots of conditions (even silly ones) f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accep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revoc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most offers can be revoked on the whim of the offeror until acceptanc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</w:t>
      </w:r>
      <w:r>
        <w:rPr>
          <w:rFonts w:cs="Times New Roman" w:ascii="Times New Roman" w:hAnsi="Times New Roman"/>
          <w:lang w:val="en-US" w:eastAsia="en-US"/>
        </w:rPr>
        <w:t>- after acceptance, you cannot revo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: What’s acceptance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“yes” is enough. No need to repeat offer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silence is generally not accep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nless receipt and use of benefits (Aushn v. Burge, p. 242: P accep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and received the newspaper, so he has accepted liability to pa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price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nless prior course of conduct (Cole-Mclntyre-Norfleet v. Holloway, p. 244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acceptor saw offeror many times in interim and could have said h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didn’t accept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unless a separate agreement (Book-of-the-Month Club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unless an industry custom (Nat’l Union Fire Insurance v. Erlich, p. 241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 note, when silence is acceptance seems too harsh, use promissory estoppe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(Prescott v. Jones, p. 238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: Mirror Imag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f you repeat the terms, you can’t add something else or change the terrns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you don’t have to repeat the ter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if the acceptance changes the terms, it is a counter-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a counter-offer is automatically a rejection of the previous 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you must distinguish changed terms from requests for more inform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cornmon sense inqui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request for information is not a counter 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Langellier v. Schaeffer. D. 247. is a wooden aDDlication of mirror imag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Butler v. Foley, p. 250, added delivery request not a counter-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not every response is an acceptance, counter-offer or rejection. There are nu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statements (happy birthda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using words such as “offer” and “acceptance” does not necessarily mean they should be analyzed that wa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: Complications to Offer and Accep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Unilateral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only a problem if there is revocation in mid-perform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it’s a contract that can only be accepted by performance. Thus, if the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has only been a partial performance, there has technically not bee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acceptance (but that doesn’t seem fair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solutions to fairness probl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sub-divide contract into partial performance bits (1/2 way u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flagpole is one contract; the other 1/2 is another contract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mply an option contract: by beginning the perforrnance, th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offeree in effect purchases the option whether to perform or not; offeror can’t revoke mid-</w:t>
        <w:tab/>
        <w:tab/>
        <w:tab/>
        <w:t>wa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- reliance remedy: promissory estoppe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mply a bi-lateral contract: starting performance is an impli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prornise of completing perform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Errors in Transmiss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offeror generally assumes the risks of errors in any means o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transrnission approved by the offer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offeror is assumed to have approved any transmission he himself u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this does not mean offeree must use transmission of offeror: but i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offeree uses a different transmission, loses the benefit of this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: Exceptions to Offer / Acceptance Rul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Firm Off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sub-class of off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in finn offers, you explicitly (Dickinson v. Dodds, p. 315) or irnplicit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lang w:val="en-US" w:eastAsia="en-US"/>
        </w:rPr>
        <w:t>(Drennan v. Star Paving, p. 326) hold the offer ope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traditionally, cornmon law rule found no extra consideration for prorni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to keep the offer open (Dickinson v. Dodds, p. 31S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now, we allow reliance on a firm offer (Restatement 87(2); UCC 2-205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Implied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when there are no offer / acceptance conversations (Hertzog v. Hertzog, p. 147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- solutio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t>- find an express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find an implied in fact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- intent to be bound is inferred from the conduct of the two par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- imply a contract whenever necessary to account for th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relations of the parties (when is it necessary? I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Hertzog, ct. said family obligations are enough t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xplain the behavior and so not necessary to imply 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ntract - normative policies in pla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find an implied in law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doesn’t matter what the contractual duty wa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for policy reasons, you are bound (receive wrong check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in the mail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II.</w:t>
        <w:tab/>
        <w:t>Interpretation (Trying to flnd the intent of the parties)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- Parol Evidence Rule (Prior Contracts Discharge Garne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when does a subsequent writing render prior agreements (written or oral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unenforce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f there is lots of conversation and then a writing, does the writing trump th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prior convers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e prornissors want the prior prornises excluded from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promissee can get those prior agreements in if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show writing was not intended to be complete and fin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e negotiation process will be the evidence of whether there wa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an intent to make it complete and fin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- show that the prior negotiations necessaly to interpret an ambiguity i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he contract (“logs” in Thompson v. Libby:, p. 827, is warran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t>collateral to the sale or necessary to resolve ambiguity?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t>- show that negotiations were about a collateral issue and therefore no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lang w:val="en-US" w:eastAsia="en-US"/>
        </w:rPr>
        <w:t>squarely part of scope of writ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Statute of Frau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some transactions require that there be some writing in order to show a tr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en-US" w:eastAsia="en-US"/>
        </w:rPr>
        <w:t>inten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e writing does not have to be a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e writing does not have to be signed by both sides (only by party be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bound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e writing can be internal notes or scribbles even: just enough to prove int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to be boun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ORAL MODIFICATIONS TO PRIOR WRITTEN CONTRACTS ARE O.K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</w:t>
      </w:r>
      <w:r>
        <w:rPr>
          <w:rFonts w:cs="Times New Roman" w:ascii="Times New Roman" w:hAnsi="Times New Roman"/>
          <w:lang w:val="en-US" w:eastAsia="en-US"/>
        </w:rPr>
        <w:t>M: promise in consideration of (not in contemplation of marriag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Y: if interval between making of contract and earliest possible date of fu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perforrnance is one year or mo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not about how long it takes to perform just how long befo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performance is complete (Ross Perot on Nightline for 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min. a year from now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st is a contract that cannot be performed within a year (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painting may take a year but it doesn’t have to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f employment for life contract, death discharges contract an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could happen within a year so no Statute of Frau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f ernployment for 13 mos. contract, death is an excuse but not 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discharge, so it is covered by Statute of Frau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: sale of any interest in land (sub-letting an apartment also covered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: executor (law worried he might improvidently prornise to pay off debts fro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estate out of his own pocket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: goods in excess of $500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: suretyship - promises of one person to cover thc debts of another and be secondarily li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- Public Policy Restrai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Good Fait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allows cts. to alter contract ter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designed to make business norms work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standard of commercial reasonable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 no favoritism or mal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Unconsciona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hird Party Beneficiar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- allows cts. to nullify unjust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- hard to define: worse than unreasonable but doesn’t require frau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interpretations of unconscionability tend to vary with wealth an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education of par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party claiming unconscionability must have had no reasonable cho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terms must be unreasonably favorable to other si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what social ills are address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frau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rac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distributive injust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socio-economic statu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no informal sanctions (BeKer Business Bureau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business collusion leaves no options for buy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unfair sales practices (door-to-door sales / vulnerabilit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- unfair sales practices that induce regre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>- those who benefit from a contract but whose consent is unnecessary to 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formation and whose performance is not necessary to supply 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consider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- only those whom contracting parties intended to receive benef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t>- as opposed to landscaping my lawn raises neighbor’s property val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>- rights of third parties vest when they accept by suit, reliance or other form o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cceptance. Then, contracting parties cannot revoke.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V.</w:t>
        <w:tab/>
        <w:t>Law and Economics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</w:t>
        <w:tab/>
        <w:t>Economic view of contract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Contracts are choices between well-defined options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Negotiated terms are clear; we just have to fill gap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We all have rational ranking of preferen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From best to wor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We fill gaps based on our assumption that people will act rationally in their own self-</w:t>
        <w:tab/>
        <w:tab/>
        <w:tab/>
        <w:tab/>
        <w:t>inter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One view is that economic rationality is too demand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No one can rank their opinions like th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Other view is that it is too leni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Allows things that are considered absurd by society to be economically ration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.</w:t>
        <w:tab/>
        <w:t>Pareto optima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No one can be made better off without making someone else worse of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An efficient rule will bring about a pareto optimal state of affairs and get people their </w:t>
        <w:tab/>
        <w:tab/>
        <w:tab/>
        <w:tab/>
        <w:t>highest possible ranking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Norma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We assume that’s what they would have done themselv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ab/>
        <w:t>4.</w:t>
        <w:tab/>
        <w:t>If there’s waste, there can be no pareto optima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ab/>
        <w:t>5.</w:t>
        <w:tab/>
        <w:t xml:space="preserve">The point is to take advantage of the opportunity to help someone if it doesn’t hurt </w:t>
        <w:tab/>
        <w:tab/>
        <w:tab/>
        <w:tab/>
        <w:t>anyone el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.</w:t>
        <w:tab/>
        <w:t>Wealth Maximiz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Total Wealth is maximiz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Cares only about the amount of val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If Wealth Maximized then must be Pareto Optimiz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From Polinsk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.</w:t>
        <w:tab/>
        <w:t>Coase Theor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 xml:space="preserve">If no transaction costs, no matter how you start out, the parties will bargain to get the </w:t>
        <w:tab/>
        <w:tab/>
        <w:tab/>
        <w:tab/>
        <w:t>optimal distribu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.</w:t>
        <w:tab/>
        <w:t>Efficient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A breach that makes one person better off and no one else worse of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Efficiency is the best option, all other things being equ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Excpectation damages ensure efficent breach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SP can also do th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Parties can now bargain around and “buy” the right to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.</w:t>
        <w:tab/>
        <w:t>Expectation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Ensure only efficient breaches by sending a bulletin to people considering a breach, </w:t>
        <w:tab/>
        <w:tab/>
        <w:tab/>
        <w:tab/>
        <w:t xml:space="preserve">ensuring that they take that party’s desires into account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Makes the breacher put the non-breacher in the same position as if the contract wasn’t </w:t>
        <w:tab/>
        <w:tab/>
        <w:tab/>
        <w:t>breach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 xml:space="preserve">Efficient because it puts the parties in the closest position if the contract had been </w:t>
        <w:tab/>
        <w:tab/>
        <w:tab/>
        <w:tab/>
        <w:tab/>
        <w:t>perform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.</w:t>
        <w:tab/>
        <w:t xml:space="preserve">If transaction costs were zero, breaching party would pay off other party to get out of the </w:t>
        <w:tab/>
        <w:tab/>
        <w:tab/>
        <w:t>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 xml:space="preserve">The Expectation Damages principle creates a legal rule that equals what that pay off </w:t>
        <w:tab/>
        <w:tab/>
        <w:tab/>
        <w:tab/>
        <w:t>would b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H.</w:t>
        <w:tab/>
        <w:t>Critique of Economic The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Doesn’t account for imperfections in marke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Not complex enough to deal with the real worl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Not able to inquire about content of choi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People don’t have clear choi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“The springs of human conduct” are subtle, variable and unknow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People aren’t always rational about their choices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V.</w:t>
        <w:tab/>
        <w:t>Remed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.</w:t>
        <w:tab/>
        <w:t>Defini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If the promise is enforceable, what is the remedy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Purpose of contract remed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 xml:space="preserve">To redress the injury to the non-breaching party, P, rather than to compel the </w:t>
        <w:tab/>
        <w:tab/>
        <w:tab/>
        <w:tab/>
        <w:tab/>
        <w:tab/>
        <w:t>breaching party, D, to perform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B.</w:t>
        <w:tab/>
        <w:t>Choices Law has for Relief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Punitive or </w:t>
      </w:r>
      <w:r>
        <w:rPr>
          <w:rFonts w:cs="Times New Roman" w:ascii="Times New Roman" w:hAnsi="Times New Roman"/>
          <w:u w:val="single"/>
          <w:lang w:val="en-US" w:eastAsia="en-US"/>
        </w:rPr>
        <w:t>Compensat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Compensat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Give party what it would have had if the contract had been perform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Contract law always compensat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Puni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Punish contract break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Never used in contracts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Pre-contract or </w:t>
      </w:r>
      <w:r>
        <w:rPr>
          <w:rFonts w:cs="Times New Roman" w:ascii="Times New Roman" w:hAnsi="Times New Roman"/>
          <w:u w:val="single"/>
          <w:lang w:val="en-US" w:eastAsia="en-US"/>
        </w:rPr>
        <w:t>post-contract</w:t>
      </w:r>
      <w:r>
        <w:rPr>
          <w:rFonts w:cs="Times New Roman" w:ascii="Times New Roman" w:hAnsi="Times New Roman"/>
          <w:lang w:val="en-US" w:eastAsia="en-US"/>
        </w:rPr>
        <w:t xml:space="preserve"> posi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 xml:space="preserve">In torts, we put people in position as if tort had never happened, but in contracts, </w:t>
        <w:tab/>
        <w:tab/>
        <w:tab/>
        <w:tab/>
        <w:tab/>
        <w:t>people often want the contract to be perform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 xml:space="preserve">Contract law almost always post-contract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 xml:space="preserve">Injunctive relief and Specific Performance (SP) or </w:t>
      </w:r>
      <w:r>
        <w:rPr>
          <w:rFonts w:cs="Times New Roman" w:ascii="Times New Roman" w:hAnsi="Times New Roman"/>
          <w:u w:val="single"/>
          <w:lang w:val="en-US" w:eastAsia="en-US"/>
        </w:rPr>
        <w:t>Money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Injunc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Decree that person perform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Only used when money damages are inadequate or impossible to figure out money </w:t>
        <w:tab/>
        <w:tab/>
        <w:tab/>
        <w:tab/>
        <w:tab/>
        <w:t>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Ex can’t determine profits, purchase of land, etc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Must be consistent with equitable facto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Supervisory power, public policy, fair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S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Defini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An injunctive remedy requiring D to perform its obligations under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Gener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 xml:space="preserve">  </w:t>
        <w:tab/>
        <w:t>(a)</w:t>
        <w:tab/>
        <w:t xml:space="preserve">By definition it fulfills expectation principle of putting parties in the position </w:t>
        <w:tab/>
        <w:tab/>
        <w:tab/>
        <w:tab/>
        <w:tab/>
        <w:tab/>
        <w:t>they would have been in had the contract been perform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Normal form of injunctive relie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 xml:space="preserve">   </w:t>
        <w:tab/>
        <w:t>(c)</w:t>
        <w:tab/>
        <w:t>May encourage strategic behavior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</w:r>
      <w:r>
        <w:rPr>
          <w:rFonts w:cs="Times New Roman" w:ascii="Times New Roman" w:hAnsi="Times New Roman"/>
          <w:u w:val="single"/>
          <w:lang w:val="en-US" w:eastAsia="en-US"/>
        </w:rPr>
        <w:t>Peeveyhouse v. Garland Coal &amp; Mining</w:t>
      </w:r>
      <w:r>
        <w:rPr>
          <w:rFonts w:cs="Times New Roman" w:ascii="Times New Roman" w:hAnsi="Times New Roman"/>
          <w:lang w:val="en-US" w:eastAsia="en-US"/>
        </w:rPr>
        <w:t>. p 1119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 xml:space="preserve">If mining co. forced to spend $29,000 to re-grade land, Peeveyhouse </w:t>
        <w:tab/>
        <w:tab/>
        <w:tab/>
        <w:tab/>
        <w:tab/>
        <w:tab/>
        <w:tab/>
        <w:tab/>
        <w:t>may hold out for more than the $10,000 they really value the re-</w:t>
        <w:tab/>
        <w:tab/>
        <w:tab/>
        <w:tab/>
        <w:tab/>
        <w:tab/>
        <w:tab/>
        <w:tab/>
        <w:tab/>
        <w:t>grading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d)</w:t>
        <w:tab/>
        <w:t xml:space="preserve">May not encourage bargaining if parties hate each other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 xml:space="preserve">Specific performance usually granted, but sometimes partial injunctions when </w:t>
        <w:tab/>
        <w:tab/>
        <w:tab/>
        <w:tab/>
        <w:tab/>
        <w:tab/>
        <w:t>specific performance is unju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Employment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a)</w:t>
        <w:tab/>
        <w:t>Courts don’t like to give SP because looks like slave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b)</w:t>
        <w:tab/>
        <w:t>Will give an injunction not letting the employee work for any competito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>Opera sing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Test for injunctive relie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Are money damages inadequate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Is something unique involv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Something specula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c)</w:t>
        <w:tab/>
        <w:t>Law assumes land is always uniq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Today, this is not so much the 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d)</w:t>
        <w:tab/>
        <w:t>Courts do not use specific performance in employment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Looks too much like slave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Is the injunctive relief consistent with equitable concer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How complicated is specific perform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>Expensive for courts to supervi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>Today, courts do complicated things, so this is less persuas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</w:r>
      <w:r>
        <w:rPr>
          <w:rFonts w:cs="Times New Roman" w:ascii="Times New Roman" w:hAnsi="Times New Roman"/>
          <w:u w:val="single"/>
          <w:lang w:val="en-US" w:eastAsia="en-US"/>
        </w:rPr>
        <w:t>City Stor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Is the contract unfair or unconscion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</w:r>
      <w:r>
        <w:rPr>
          <w:rFonts w:cs="Times New Roman" w:ascii="Times New Roman" w:hAnsi="Times New Roman"/>
          <w:u w:val="single"/>
          <w:lang w:val="en-US" w:eastAsia="en-US"/>
        </w:rPr>
        <w:t>Cambell’s Sou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c)</w:t>
        <w:tab/>
        <w:t>Does public policy demand i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Situations when Money Damages is not adequa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When the value of performance is highly specula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Contracts to sell art treasur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Contracts that transfer corporate contro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When money cannot buy a substitu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Another aspect of unique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When the contract is for a sale of lan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This law is erod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4)</w:t>
        <w:tab/>
        <w:t xml:space="preserve">When money damages are impossible because of insolvency, but the exchange </w:t>
        <w:tab/>
        <w:tab/>
        <w:tab/>
        <w:tab/>
        <w:tab/>
        <w:tab/>
        <w:t>would not obviously reduce the value of the esta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e)</w:t>
        <w:tab/>
        <w:t>Situations when injunctive relief might be deni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 xml:space="preserve">SP is unavailable if D’s obligations are not defined with sufficient precision to </w:t>
        <w:tab/>
        <w:tab/>
        <w:tab/>
        <w:tab/>
        <w:tab/>
        <w:tab/>
        <w:t>permit issuance of a judicial ord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 xml:space="preserve">The court will use all available interpretive aids in an effort to specify D’s </w:t>
        <w:tab/>
        <w:tab/>
        <w:tab/>
        <w:tab/>
        <w:tab/>
        <w:tab/>
        <w:tab/>
        <w:t>obligations under the contract</w:t>
        <w:br/>
        <w:tab/>
        <w:tab/>
        <w:tab/>
        <w:t>(2)</w:t>
        <w:tab/>
        <w:t>A court will not grant SP to P if P’s own performance is incomple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 xml:space="preserve">A court may decline to grant SP if monitoring the decree is especially difficult for </w:t>
        <w:tab/>
        <w:tab/>
        <w:tab/>
        <w:tab/>
        <w:tab/>
        <w:t>the cour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This ground is of declining impor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4)</w:t>
        <w:tab/>
        <w:t>Courts will generally avoid SP if it entails binding people to personal relationships</w:t>
        <w:br/>
        <w:tab/>
        <w:tab/>
        <w:tab/>
        <w:t>(5)</w:t>
        <w:tab/>
        <w:t>On grounds of fair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6)</w:t>
        <w:tab/>
        <w:t>On grounds of public polic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.</w:t>
        <w:tab/>
        <w:t>Money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Restitu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D must give back what P gave hi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Hard to measu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Does not apply if P has performed but D hasn’t pai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Use expectation in that 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Applies in the case of losing contract where a payment has been ma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Reli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All damages for money spent in reliance on the contract expec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Everything purchased in reli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If it wasn’t for the contract, then the money would not have been sp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Expec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Gener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 xml:space="preserve">Request that the plaintiff should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Puts the non-breaching party in the position they would have been in if the contract </w:t>
        <w:tab/>
        <w:tab/>
        <w:tab/>
        <w:tab/>
        <w:t>had been perform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Normal common law award for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4)</w:t>
        <w:tab/>
        <w:t>Measured by its value to P, not to a reasonable ma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The value of performance will always be 0 if a perfect substitute is avail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 xml:space="preserve">Computing the value of performance lost will be difficult when D’s </w:t>
        <w:tab/>
        <w:tab/>
        <w:tab/>
        <w:tab/>
        <w:tab/>
        <w:tab/>
        <w:tab/>
        <w:tab/>
        <w:tab/>
        <w:t>performance is not simply incomplete but defec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 xml:space="preserve">There may be a concern about compensating subjective assessments of the </w:t>
        <w:tab/>
        <w:tab/>
        <w:tab/>
        <w:tab/>
        <w:tab/>
        <w:tab/>
        <w:tab/>
        <w:t>defect if the assessment appears to be substantively unreason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Computing the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 xml:space="preserve">The difference between benefits lost from the breach and the sum of expenditures </w:t>
        <w:tab/>
        <w:tab/>
        <w:tab/>
        <w:tab/>
        <w:tab/>
        <w:t>saved and benefits gained from the breach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</w:r>
      <w:r>
        <w:rPr>
          <w:rFonts w:cs="Times New Roman" w:ascii="Times New Roman" w:hAnsi="Times New Roman"/>
          <w:b/>
          <w:lang w:val="en-US" w:eastAsia="en-US"/>
        </w:rPr>
        <w:t xml:space="preserve">Damages </w:t>
        <w:tab/>
        <w:t xml:space="preserve">= </w:t>
        <w:tab/>
        <w:t>Lost Revenue - Saved Expen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ab/>
        <w:tab/>
        <w:tab/>
        <w:t>=</w:t>
        <w:tab/>
        <w:t>Expected Profits + Actual Expenses - Actual Revenu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c)</w:t>
        <w:tab/>
        <w:t xml:space="preserve">Expected Revenues = </w:t>
        <w:tab/>
        <w:t>Expected Profits - Total Expen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Computing the figures may raise proble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Estimating costs saved may implicated problems of proof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When cost-of-completion is indefinite or when overhead must be alloca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Determining benefits gained may likewise be difficul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For example, if the seller has an inexhaustible supp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Ben’s Tomato Truck Hypothetic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F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1)</w:t>
        <w:tab/>
        <w:t xml:space="preserve">Ben contracts to buy tomatoes from Sally for $25 and pays up front.  He </w:t>
        <w:tab/>
        <w:tab/>
        <w:tab/>
        <w:tab/>
        <w:tab/>
        <w:tab/>
        <w:tab/>
        <w:t xml:space="preserve">pays $1 to rent a truck to pick them up.  Their market value is $28.  Sally </w:t>
        <w:tab/>
        <w:tab/>
        <w:tab/>
        <w:tab/>
        <w:tab/>
        <w:tab/>
        <w:tab/>
        <w:t>breach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2)</w:t>
        <w:tab/>
        <w:t>Resale Scenari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>Ben was going to re-sell them for $28 and had a buy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3)</w:t>
        <w:tab/>
        <w:t>Use Scenari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 xml:space="preserve">Ben planned to spend $15 more to make a special sauce to be sold for </w:t>
        <w:tab/>
        <w:tab/>
        <w:tab/>
        <w:tab/>
        <w:tab/>
        <w:tab/>
        <w:tab/>
        <w:tab/>
        <w:t>$4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Outcom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1)</w:t>
        <w:tab/>
        <w:t>Resale Scenari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a)</w:t>
        <w:tab/>
        <w:t>Ben gets $28 from Sal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-</w:t>
        <w:tab/>
        <w:t>$2 + $25 + $1 - $0 = $2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b)</w:t>
        <w:tab/>
        <w:t>If Ben didn’t rent the truck, he would only get $2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-</w:t>
        <w:tab/>
        <w:t>$2 + $25 - $0 = $2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c)</w:t>
        <w:tab/>
        <w:t>If he didn’t pay Sally up front he would get $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2)</w:t>
        <w:tab/>
        <w:t>Use Scenari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a)</w:t>
        <w:tab/>
        <w:t>Ben would get $30 ($45 - $15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b)</w:t>
        <w:tab/>
        <w:t xml:space="preserve">If Ben already spent the $15, and it was foreseeable he would, and Ben </w:t>
        <w:tab/>
        <w:tab/>
        <w:tab/>
        <w:tab/>
        <w:tab/>
        <w:tab/>
        <w:tab/>
        <w:tab/>
        <w:t>tried to cover, then Sally would have to pay $4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Recove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Always get at least the contract/market differential + money paid up front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 xml:space="preserve">- </w:t>
        <w:tab/>
      </w:r>
      <w:r>
        <w:rPr>
          <w:rFonts w:cs="Times New Roman" w:ascii="Times New Roman" w:hAnsi="Times New Roman"/>
          <w:u w:val="single"/>
          <w:lang w:val="en-US" w:eastAsia="en-US"/>
        </w:rPr>
        <w:t>Pan- Handle Agra Serv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Incidental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Incidental to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Extra costs that have incurred because of the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Involved in stopping delivery or caring for mis-delivered goo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 </w:t>
        <w:tab/>
        <w:tab/>
        <w:t>(3)</w:t>
        <w:tab/>
        <w:t>Consequential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1)</w:t>
        <w:tab/>
        <w:t>Common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a)</w:t>
        <w:tab/>
        <w:t xml:space="preserve">Was the consequential damages foreseeable at the time of contract’s </w:t>
        <w:tab/>
        <w:tab/>
        <w:tab/>
        <w:tab/>
        <w:tab/>
        <w:tab/>
        <w:tab/>
        <w:tab/>
        <w:tab/>
        <w:t>constru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(i)</w:t>
        <w:tab/>
        <w:t>Restatement II §35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(ii)</w:t>
        <w:tab/>
        <w:t>Definition</w:t>
        <w:br/>
        <w:tab/>
        <w:tab/>
        <w:tab/>
        <w:tab/>
        <w:tab/>
        <w:tab/>
        <w:tab/>
        <w:tab/>
        <w:t>(a)</w:t>
        <w:tab/>
        <w:t>Beyond any damages that “naturally arise from the breach”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ab/>
        <w:t>-</w:t>
        <w:tab/>
        <w:t xml:space="preserve">Damages that arise because of the relation of the breached </w:t>
        <w:tab/>
        <w:tab/>
        <w:tab/>
        <w:tab/>
        <w:tab/>
        <w:tab/>
        <w:tab/>
        <w:tab/>
        <w:tab/>
        <w:tab/>
        <w:tab/>
        <w:t>contract to the special circums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>(b)</w:t>
        <w:tab/>
        <w:t>Ordinary course of eve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>(c)</w:t>
        <w:tab/>
        <w:t xml:space="preserve">Special circumstances that the breaching party had reason to </w:t>
        <w:tab/>
        <w:tab/>
        <w:tab/>
        <w:tab/>
        <w:tab/>
        <w:tab/>
        <w:tab/>
        <w:tab/>
        <w:tab/>
        <w:tab/>
        <w:t xml:space="preserve">know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b)</w:t>
        <w:tab/>
        <w:t xml:space="preserve">Governed by </w:t>
      </w:r>
      <w:r>
        <w:rPr>
          <w:rFonts w:cs="Times New Roman" w:ascii="Times New Roman" w:hAnsi="Times New Roman"/>
          <w:u w:val="single"/>
          <w:lang w:val="en-US" w:eastAsia="en-US"/>
        </w:rPr>
        <w:t>Hadley v. Baxenda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(i)</w:t>
        <w:tab/>
        <w:t xml:space="preserve">P may recover for loss that “may fairly and reasonably be </w:t>
        <w:tab/>
        <w:tab/>
        <w:tab/>
        <w:tab/>
        <w:tab/>
        <w:tab/>
        <w:tab/>
        <w:tab/>
        <w:tab/>
        <w:tab/>
        <w:tab/>
        <w:t xml:space="preserve">considered as arising naturally, i.e. according to the usual course of </w:t>
        <w:tab/>
        <w:tab/>
        <w:tab/>
        <w:tab/>
        <w:tab/>
        <w:tab/>
        <w:tab/>
        <w:tab/>
        <w:tab/>
        <w:t>things from the breach of contract itself”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(ii)</w:t>
        <w:tab/>
        <w:t xml:space="preserve">P may not recover for other losses unless they were “such as </w:t>
        <w:tab/>
        <w:tab/>
        <w:tab/>
        <w:tab/>
        <w:tab/>
        <w:tab/>
        <w:tab/>
        <w:tab/>
        <w:tab/>
        <w:tab/>
        <w:t xml:space="preserve">reasonably be supposed to have been in the contemplation of both </w:t>
        <w:tab/>
        <w:tab/>
        <w:tab/>
        <w:tab/>
        <w:tab/>
        <w:tab/>
        <w:tab/>
        <w:tab/>
        <w:tab/>
        <w:t xml:space="preserve">parties at the time they made the contract as the probable result of </w:t>
        <w:tab/>
        <w:tab/>
        <w:tab/>
        <w:tab/>
        <w:tab/>
        <w:tab/>
        <w:tab/>
        <w:tab/>
        <w:tab/>
        <w:t>the breach of it”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>-</w:t>
        <w:tab/>
        <w:t>Courts have moved away from Contemplation to Foreseea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2)</w:t>
        <w:tab/>
        <w:t>UC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a)</w:t>
        <w:tab/>
        <w:t xml:space="preserve">Was the consequential damages foreseeable at the time of the </w:t>
        <w:tab/>
        <w:tab/>
        <w:tab/>
        <w:tab/>
        <w:tab/>
        <w:tab/>
        <w:tab/>
        <w:tab/>
        <w:tab/>
        <w:tab/>
        <w:t>contract’s construction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(b)</w:t>
        <w:tab/>
        <w:t>The non-breaching party must have tried to cover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>-</w:t>
        <w:tab/>
        <w:t xml:space="preserve">UCC </w:t>
      </w:r>
      <w:r>
        <w:rPr>
          <w:lang w:val="en-US" w:eastAsia="en-US"/>
        </w:rPr>
        <w:t>§</w:t>
      </w:r>
      <w:r>
        <w:rPr>
          <w:rFonts w:cs="Times New Roman" w:ascii="Times New Roman" w:hAnsi="Times New Roman"/>
          <w:lang w:val="en-US" w:eastAsia="en-US"/>
        </w:rPr>
        <w:t>2-71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 </w:t>
        <w:tab/>
        <w:tab/>
        <w:t>(b)</w:t>
        <w:tab/>
        <w:t>Not given if specula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Court can’t determine post-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c)</w:t>
        <w:tab/>
        <w:t>Policy for requiring foreseeab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>Law does not want to blind-side the breaching party to a huge lawsui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  <w:t>Want parties to be liable to know about possible lawsu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>Don’t want parties to be insur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i)</w:t>
        <w:tab/>
        <w:t>Encourages parties to disclose all inform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d)</w:t>
        <w:tab/>
        <w:t>Be careful not to double count when determining the measure of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e)</w:t>
        <w:tab/>
        <w:t>Consequential Los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Result from special circumstances of the non-breaching par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f)</w:t>
        <w:tab/>
        <w:t>Consequential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 xml:space="preserve">Recoverable only if consequential losses are foreseeable at the time of the </w:t>
        <w:tab/>
        <w:tab/>
        <w:tab/>
        <w:tab/>
        <w:tab/>
        <w:tab/>
        <w:tab/>
        <w:t>contract’s constru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Limitations to Expectation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The injured party, P, cannot recover for losses that might have been avoid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 xml:space="preserve">P’s recovery will be reduced to the extent that P has failed to take appropriate </w:t>
        <w:tab/>
        <w:tab/>
        <w:tab/>
        <w:tab/>
        <w:tab/>
        <w:tab/>
        <w:t>steps to mitigate damages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 xml:space="preserve">Whether steps are appropriate depends upon the foreseeablility for the risks </w:t>
        <w:tab/>
        <w:tab/>
        <w:tab/>
        <w:tab/>
        <w:tab/>
        <w:tab/>
        <w:t>that the steps insure against and how burdensome the steps a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  <w:t xml:space="preserve">The “mitigation of damages” inquiry will involve determining whether P </w:t>
        <w:tab/>
        <w:tab/>
        <w:tab/>
        <w:tab/>
        <w:tab/>
        <w:tab/>
        <w:tab/>
        <w:t xml:space="preserve">ceased its own performance sufficiently early, or whether P took </w:t>
        <w:tab/>
        <w:tab/>
        <w:tab/>
        <w:tab/>
        <w:tab/>
        <w:tab/>
        <w:tab/>
        <w:tab/>
        <w:tab/>
        <w:t>reasonable steps to secure a substitute for D’s perform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It is possible the steps take to mitigate damages will increase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 xml:space="preserve">The UCC will protect P if the steps were reasonable at the time they were </w:t>
        <w:tab/>
        <w:tab/>
        <w:tab/>
        <w:tab/>
        <w:tab/>
        <w:tab/>
        <w:tab/>
        <w:t>taken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  <w:t>The Common Law is more favorable to 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The consequential losses must have been foreseeable at the time the contract was </w:t>
        <w:tab/>
        <w:tab/>
        <w:tab/>
        <w:tab/>
        <w:tab/>
        <w:t>ma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Modern trend is to relax the “contemplation” requirement in favor of the</w:t>
        <w:tab/>
        <w:tab/>
        <w:tab/>
        <w:tab/>
        <w:tab/>
        <w:tab/>
        <w:tab/>
        <w:t>“foreseeability requirement”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>Must be judged at time of contracting, not time of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  <w:t>All that need be foreseen is that the loss will follow from the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>-</w:t>
        <w:tab/>
        <w:t xml:space="preserve">The parties need not foresee the breach itself, or means by which the </w:t>
        <w:tab/>
        <w:tab/>
        <w:tab/>
        <w:tab/>
        <w:tab/>
        <w:tab/>
        <w:tab/>
        <w:tab/>
        <w:t>breach will cause the lo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i)</w:t>
        <w:tab/>
        <w:t>It is foreseeability by the non-breaching party that matt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v)</w:t>
        <w:tab/>
        <w:t xml:space="preserve">Foreseeablity extends to those matters a reasonable person would have </w:t>
        <w:tab/>
        <w:tab/>
        <w:tab/>
        <w:tab/>
        <w:tab/>
        <w:tab/>
        <w:tab/>
        <w:tab/>
        <w:t>foreseen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v)</w:t>
        <w:tab/>
        <w:t xml:space="preserve">The loss need only be probable, rather than certain consequence of the </w:t>
        <w:tab/>
        <w:tab/>
        <w:tab/>
        <w:tab/>
        <w:tab/>
        <w:tab/>
        <w:tab/>
        <w:tab/>
        <w:t>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vi)</w:t>
        <w:tab/>
        <w:t>It might be possible for magnitude alone to render a loss not foreseea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 xml:space="preserve">If it is foreseeable that D’s performance would be used by P for commercial </w:t>
        <w:tab/>
        <w:tab/>
        <w:tab/>
        <w:tab/>
        <w:tab/>
        <w:tab/>
        <w:tab/>
        <w:t>purposes, D will be liable for lost prof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-</w:t>
        <w:tab/>
        <w:t>Not extraordinary lost prof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The losses must be provable within reasonable certain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This restriction frequently limits recovery of loss of consequential prof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Factors consider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)</w:t>
        <w:tab/>
        <w:t>Duration of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)</w:t>
        <w:tab/>
        <w:t>Newness of P’s venture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(iii)</w:t>
        <w:tab/>
        <w:t>Speculative character of P’s enterpri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Economic Wa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 xml:space="preserve">Usually values are based on the subjective value of the non-breaching </w:t>
        <w:tab/>
        <w:tab/>
        <w:tab/>
        <w:tab/>
        <w:tab/>
        <w:tab/>
        <w:tab/>
        <w:tab/>
        <w:t xml:space="preserve">party, but if cost of performance is much greater than diminution of value if </w:t>
        <w:tab/>
        <w:tab/>
        <w:tab/>
        <w:tab/>
        <w:tab/>
        <w:tab/>
        <w:t>no performance, cts. will often apply diminution of valu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</w:r>
      <w:r>
        <w:rPr>
          <w:rFonts w:cs="Times New Roman" w:ascii="Times New Roman" w:hAnsi="Times New Roman"/>
          <w:u w:val="single"/>
          <w:lang w:val="en-US" w:eastAsia="en-US"/>
        </w:rPr>
        <w:t>Peeveyhouse v. Garland Coal &amp; Mining</w:t>
      </w:r>
      <w:r>
        <w:rPr>
          <w:rFonts w:cs="Times New Roman" w:ascii="Times New Roman" w:hAnsi="Times New Roman"/>
          <w:lang w:val="en-US" w:eastAsia="en-US"/>
        </w:rPr>
        <w:t>, p. 1119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If Cost of Performance &gt;&gt; Diminution in Market Val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Courts tend to award diminution in market value even if market value is not what </w:t>
        <w:tab/>
        <w:tab/>
        <w:tab/>
        <w:tab/>
        <w:tab/>
        <w:t>the parties were interested i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Economists think that this induces inefficient decisions about when to bree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Miners would always breech and not care about the farm peop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Next time a mining company goes to a farmer, the farmer will not be willing to </w:t>
        <w:tab/>
        <w:tab/>
        <w:tab/>
        <w:tab/>
        <w:tab/>
        <w:tab/>
        <w:t>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e)</w:t>
        <w:tab/>
        <w:t>How to avoid this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Bargain around a decre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Court gives SP and forces them to bargai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Estimate loss to Peeveyhouse’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Include the sentimental valu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D.</w:t>
        <w:tab/>
        <w:t>Losing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For a losing contract Courts depart from expectation rul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</w:r>
      <w:r>
        <w:rPr>
          <w:rFonts w:cs="Times New Roman" w:ascii="Times New Roman" w:hAnsi="Times New Roman"/>
          <w:u w:val="single"/>
          <w:lang w:val="en-US" w:eastAsia="en-US"/>
        </w:rPr>
        <w:t>United States v. Behan</w:t>
      </w:r>
      <w:r>
        <w:rPr>
          <w:rFonts w:cs="Times New Roman" w:ascii="Times New Roman" w:hAnsi="Times New Roman"/>
          <w:lang w:val="en-US" w:eastAsia="en-US"/>
        </w:rPr>
        <w:t>, p. 29 (supp.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Mississippi River B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=&gt;</w:t>
        <w:tab/>
        <w:t xml:space="preserve">Even if it’s speculative whether this would have been a losing contract, you can </w:t>
        <w:tab/>
        <w:tab/>
        <w:tab/>
        <w:tab/>
        <w:tab/>
        <w:t>still always get your cost of performance (part of reliance expenditures)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</w:r>
      <w:r>
        <w:rPr>
          <w:rFonts w:cs="Times New Roman" w:ascii="Times New Roman" w:hAnsi="Times New Roman"/>
          <w:u w:val="single"/>
          <w:lang w:val="en-US" w:eastAsia="en-US"/>
        </w:rPr>
        <w:t>Bush v. Cantwell</w:t>
      </w:r>
      <w:r>
        <w:rPr>
          <w:rFonts w:cs="Times New Roman" w:ascii="Times New Roman" w:hAnsi="Times New Roman"/>
          <w:lang w:val="en-US" w:eastAsia="en-US"/>
        </w:rPr>
        <w:t>. p. 31 (supp.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Flour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=&gt;</w:t>
        <w:tab/>
        <w:t xml:space="preserve">Even in a losing contract, you can get restitution 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</w:r>
      <w:r>
        <w:rPr>
          <w:rFonts w:cs="Times New Roman" w:ascii="Times New Roman" w:hAnsi="Times New Roman"/>
          <w:u w:val="single"/>
          <w:lang w:val="en-US" w:eastAsia="en-US"/>
        </w:rPr>
        <w:t>Tripple and Kehoe</w:t>
      </w:r>
      <w:r>
        <w:rPr>
          <w:rFonts w:cs="Times New Roman" w:ascii="Times New Roman" w:hAnsi="Times New Roman"/>
          <w:lang w:val="en-US" w:eastAsia="en-US"/>
        </w:rPr>
        <w:t>, p. 30 (supp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The loss is determinate (Behan doesn’t apply) and restitution is either not enough </w:t>
        <w:tab/>
        <w:tab/>
        <w:tab/>
        <w:tab/>
        <w:tab/>
        <w:t xml:space="preserve">or speculative (because partially completing a road has no value to the other side, </w:t>
        <w:tab/>
        <w:tab/>
        <w:tab/>
        <w:tab/>
        <w:tab/>
        <w:t xml:space="preserve">so no claim for restitution is possible, so claim is for cost of performance (reliance </w:t>
        <w:tab/>
        <w:tab/>
        <w:tab/>
        <w:tab/>
        <w:tab/>
        <w:t>costs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Diagra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  <w:tab/>
        <w:tab/>
        <w:tab/>
        <w:tab/>
        <w:t xml:space="preserve">| </w:t>
        <w:tab/>
        <w:t>Breech</w:t>
        <w:tab/>
        <w:tab/>
        <w:t>| Performance</w:t>
        <w:tab/>
        <w:t>|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Cost of Performance   </w:t>
        <w:tab/>
        <w:tab/>
        <w:t>|</w:t>
        <w:tab/>
        <w:tab/>
        <w:t>A</w:t>
        <w:tab/>
        <w:tab/>
        <w:t>|</w:t>
        <w:tab/>
        <w:tab/>
        <w:t>B</w:t>
        <w:tab/>
        <w:tab/>
        <w:t>|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ompensation</w:t>
        <w:tab/>
        <w:tab/>
        <w:tab/>
        <w:tab/>
        <w:tab/>
        <w:t>|</w:t>
        <w:tab/>
        <w:tab/>
        <w:t>C(?)</w:t>
        <w:tab/>
        <w:t>|</w:t>
        <w:tab/>
        <w:tab/>
        <w:t>D</w:t>
        <w:tab/>
        <w:tab/>
        <w:t>|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A </w:t>
        <w:tab/>
        <w:t>= Amount spent up to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B </w:t>
        <w:tab/>
        <w:t>= Total cost that must be spent to comple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C </w:t>
        <w:tab/>
        <w:t>= Compensation for work already don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What we are looking f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D </w:t>
        <w:tab/>
        <w:t>= Amount being paid for completed work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3.</w:t>
        <w:tab/>
      </w:r>
      <w:r>
        <w:rPr>
          <w:rFonts w:cs="Times New Roman" w:ascii="Times New Roman" w:hAnsi="Times New Roman"/>
          <w:u w:val="single"/>
          <w:lang w:val="en-US" w:eastAsia="en-US"/>
        </w:rPr>
        <w:t>Trippl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Reliance costs re-imbru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Just repay letter (A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Up to the total contract price (B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Majority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Non-breaching party gets compensated for all expenses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4.</w:t>
        <w:tab/>
      </w:r>
      <w:r>
        <w:rPr>
          <w:rFonts w:cs="Times New Roman" w:ascii="Times New Roman" w:hAnsi="Times New Roman"/>
          <w:u w:val="single"/>
          <w:lang w:val="en-US" w:eastAsia="en-US"/>
        </w:rPr>
        <w:t>Premium Trippl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Still repay letter (A) even if greater than (B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But no limi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It does not matter if A &gt; B, still pay 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Second popular rul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5.</w:t>
        <w:tab/>
      </w:r>
      <w:r>
        <w:rPr>
          <w:rFonts w:cs="Times New Roman" w:ascii="Times New Roman" w:hAnsi="Times New Roman"/>
          <w:u w:val="single"/>
          <w:lang w:val="en-US" w:eastAsia="en-US"/>
        </w:rPr>
        <w:t>Keho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Pro-rates the loss.  Use the formula A * D/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Damages = total received * % of contract comple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Minority rul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</w:r>
      <w:r>
        <w:rPr>
          <w:rFonts w:cs="Times New Roman" w:ascii="Times New Roman" w:hAnsi="Times New Roman"/>
          <w:u w:val="single"/>
          <w:lang w:val="en-US" w:eastAsia="en-US"/>
        </w:rPr>
        <w:t>L Albert &amp; Sons v. Armstrong Rubber</w:t>
      </w:r>
      <w:r>
        <w:rPr>
          <w:rFonts w:cs="Times New Roman" w:ascii="Times New Roman" w:hAnsi="Times New Roman"/>
          <w:lang w:val="en-US" w:eastAsia="en-US"/>
        </w:rPr>
        <w:t xml:space="preserve"> Co., p. 31 (supp.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Armstrong was not seeking cost of performance because he spent money on </w:t>
        <w:tab/>
        <w:tab/>
        <w:tab/>
        <w:tab/>
        <w:tab/>
        <w:tab/>
        <w:t xml:space="preserve">foundations which were not part of contract but only in reliance on contract. </w:t>
        <w:tab/>
        <w:tab/>
        <w:tab/>
        <w:tab/>
        <w:tab/>
        <w:tab/>
        <w:t xml:space="preserve">Instead, he sought that voluntary reliance outlays. Ct. assumes that even though </w:t>
        <w:tab/>
        <w:tab/>
        <w:tab/>
        <w:tab/>
        <w:tab/>
        <w:t xml:space="preserve">profit figure is speculative, if Albert had performed the contract Armstrong would </w:t>
        <w:tab/>
        <w:tab/>
        <w:tab/>
        <w:tab/>
        <w:tab/>
        <w:t xml:space="preserve">at least have covered his voluntary reliance expenditure. If Albert thinks </w:t>
        <w:tab/>
        <w:tab/>
        <w:tab/>
        <w:tab/>
        <w:tab/>
        <w:tab/>
        <w:tab/>
        <w:t xml:space="preserve">Armstrong would not even have made that, then burden shifts to Albert to prove </w:t>
        <w:tab/>
        <w:tab/>
        <w:tab/>
        <w:tab/>
        <w:tab/>
        <w:t>tha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</w:t>
        <w:tab/>
        <w:t>e)</w:t>
        <w:tab/>
        <w:t>No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You claim for expenses when revenues are speculative and expenses are no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6.</w:t>
        <w:tab/>
      </w:r>
      <w:r>
        <w:rPr>
          <w:rFonts w:cs="Times New Roman" w:ascii="Times New Roman" w:hAnsi="Times New Roman"/>
          <w:u w:val="single"/>
          <w:lang w:val="en-US" w:eastAsia="en-US"/>
        </w:rPr>
        <w:t>If money is paid but nothing is done on a losing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Just get restitution (Get back the money paid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 xml:space="preserve">Not </w:t>
      </w:r>
      <w:r>
        <w:rPr>
          <w:rFonts w:cs="Times New Roman" w:ascii="Times New Roman" w:hAnsi="Times New Roman"/>
          <w:u w:val="single"/>
          <w:lang w:val="en-US" w:eastAsia="en-US"/>
        </w:rPr>
        <w:t>Kehoe</w:t>
      </w:r>
      <w:r>
        <w:rPr>
          <w:rFonts w:cs="Times New Roman" w:ascii="Times New Roman" w:hAnsi="Times New Roman"/>
          <w:lang w:val="en-US" w:eastAsia="en-US"/>
        </w:rPr>
        <w:t xml:space="preserve"> or </w:t>
      </w:r>
      <w:r>
        <w:rPr>
          <w:rFonts w:cs="Times New Roman" w:ascii="Times New Roman" w:hAnsi="Times New Roman"/>
          <w:u w:val="single"/>
          <w:lang w:val="en-US" w:eastAsia="en-US"/>
        </w:rPr>
        <w:t>Trippl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</w:r>
      <w:r>
        <w:rPr>
          <w:rFonts w:cs="Times New Roman" w:ascii="Times New Roman" w:hAnsi="Times New Roman"/>
          <w:u w:val="single"/>
          <w:lang w:val="en-US" w:eastAsia="en-US"/>
        </w:rPr>
        <w:t>Behan</w:t>
      </w:r>
      <w:r>
        <w:rPr>
          <w:rFonts w:cs="Times New Roman" w:ascii="Times New Roman" w:hAnsi="Times New Roman"/>
          <w:lang w:val="en-US" w:eastAsia="en-US"/>
        </w:rPr>
        <w:t xml:space="preserve"> or </w:t>
      </w:r>
      <w:r>
        <w:rPr>
          <w:rFonts w:cs="Times New Roman" w:ascii="Times New Roman" w:hAnsi="Times New Roman"/>
          <w:u w:val="single"/>
          <w:lang w:val="en-US" w:eastAsia="en-US"/>
        </w:rPr>
        <w:t>Bush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Don’t want to unjustly enrich the seller for breach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7.</w:t>
        <w:tab/>
        <w:t>If the loss is not ascertainable - Profits are speculati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But if we don’t know the value of 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Then they get cost of performance = A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</w:r>
      <w:r>
        <w:rPr>
          <w:rFonts w:cs="Times New Roman" w:ascii="Times New Roman" w:hAnsi="Times New Roman"/>
          <w:u w:val="single"/>
          <w:lang w:val="en-US" w:eastAsia="en-US"/>
        </w:rPr>
        <w:t>Behan</w:t>
      </w:r>
      <w:r>
        <w:rPr>
          <w:rFonts w:cs="Times New Roman" w:ascii="Times New Roman" w:hAnsi="Times New Roman"/>
          <w:lang w:val="en-US" w:eastAsia="en-US"/>
        </w:rPr>
        <w:t xml:space="preserve">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8.</w:t>
        <w:tab/>
        <w:t>To decide up to what value to breach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Upperbound =&gt; P - M &gt; Cost of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Paying the miner - Amount received from coal &lt; Amount Paid for bre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P = Price charged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M=Profit from work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9. </w:t>
        <w:tab/>
        <w:t>Policy against Kehoe and Tripp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Leads to inefficient breach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Expectation damages is the only one that promotes efficient breach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.</w:t>
        <w:tab/>
        <w:t>Lost Volum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1.</w:t>
        <w:tab/>
      </w:r>
      <w:r>
        <w:rPr>
          <w:rFonts w:cs="Times New Roman" w:ascii="Times New Roman" w:hAnsi="Times New Roman"/>
          <w:u w:val="single"/>
          <w:lang w:val="en-US" w:eastAsia="en-US"/>
        </w:rPr>
        <w:t>Neri v. Retail Marine</w:t>
      </w:r>
      <w:r>
        <w:rPr>
          <w:rFonts w:cs="Times New Roman" w:ascii="Times New Roman" w:hAnsi="Times New Roman"/>
          <w:lang w:val="en-US" w:eastAsia="en-US"/>
        </w:rPr>
        <w:t>, p. 116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</w:t>
        <w:tab/>
        <w:t>a)</w:t>
        <w:tab/>
        <w:t>Profits on market-value transaction when seller would have had an extra sa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Not easy to figure out language of UCC §2-708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Most courts give lost volume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 xml:space="preserve">§2-708(2) might imply that credit from the proceeds of retail sale are offset         </w:t>
        <w:tab/>
        <w:tab/>
        <w:tab/>
        <w:tab/>
        <w:tab/>
        <w:t>-</w:t>
        <w:tab/>
        <w:t xml:space="preserve">Though Neri court says that provision only applies to when you have to sell the </w:t>
        <w:tab/>
        <w:tab/>
        <w:tab/>
        <w:tab/>
        <w:tab/>
        <w:t>product for scrap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Must have been an inexhaustible supp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 xml:space="preserve">Giving lost volume ignores the fact that buyers may have been paying a higher price </w:t>
        <w:tab/>
        <w:tab/>
        <w:tab/>
        <w:tab/>
        <w:t>for the right to exit the contract in which case seller in effect collects tw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Comes down to interpretation of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Seller is repaid for the lost sa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Even if resell the item, the seller would have just sold the new guy another it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So then the seller is one sale behind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VI.</w:t>
        <w:tab/>
        <w:t>Affirmative Defenses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.</w:t>
        <w:tab/>
        <w:t>Misunderstanding /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t>1.</w:t>
        <w:tab/>
        <w:t>Parties are confused about their agreem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Twists on offer and acceptanc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3.</w:t>
        <w:tab/>
      </w:r>
      <w:r>
        <w:rPr>
          <w:rFonts w:cs="Times New Roman" w:ascii="Times New Roman" w:hAnsi="Times New Roman"/>
          <w:u w:val="single"/>
          <w:lang w:val="en-US" w:eastAsia="en-US"/>
        </w:rPr>
        <w:t>Raffles v. Wickelhalus</w:t>
      </w:r>
      <w:r>
        <w:rPr>
          <w:rFonts w:cs="Times New Roman" w:ascii="Times New Roman" w:hAnsi="Times New Roman"/>
          <w:lang w:val="en-US" w:eastAsia="en-US"/>
        </w:rPr>
        <w:t>, p. 866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Which ship “Peerless”?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4.</w:t>
        <w:tab/>
      </w:r>
      <w:r>
        <w:rPr>
          <w:rFonts w:cs="Times New Roman" w:ascii="Times New Roman" w:hAnsi="Times New Roman"/>
          <w:b/>
          <w:lang w:val="en-US" w:eastAsia="en-US"/>
        </w:rPr>
        <w:t>Mutual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Parties have a common intention based on a mutual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 xml:space="preserve">Both parties thought the cow was infertile and the diamond was a topaz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</w:r>
      <w:r>
        <w:rPr>
          <w:rFonts w:cs="Times New Roman" w:ascii="Times New Roman" w:hAnsi="Times New Roman"/>
          <w:u w:val="single"/>
          <w:lang w:val="en-US" w:eastAsia="en-US"/>
        </w:rPr>
        <w:t>Wood v. Boynt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Diamond or topa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</w:r>
      <w:r>
        <w:rPr>
          <w:rFonts w:cs="Times New Roman" w:ascii="Times New Roman" w:hAnsi="Times New Roman"/>
          <w:u w:val="single"/>
          <w:lang w:val="en-US" w:eastAsia="en-US"/>
        </w:rPr>
        <w:t>Sherwood v. Walk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Cow infertile or no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Must concern a basic assumption of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>The existence of the object in question is a basic assump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The quality of the object in question is a basic assump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Must have a material eff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a)</w:t>
        <w:tab/>
        <w:t xml:space="preserve">If both parties thought it was a diamond, but it turns out to be a topaz worth </w:t>
        <w:tab/>
        <w:tab/>
        <w:tab/>
        <w:tab/>
        <w:tab/>
        <w:tab/>
        <w:t>just as much, there is no material eff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(b)</w:t>
        <w:tab/>
        <w:t>Mistakes as to market conditions don’t count as mistak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 xml:space="preserve">The adversely affected party must not have had the risk of mistake imposed on him </w:t>
        <w:tab/>
        <w:tab/>
        <w:tab/>
        <w:tab/>
        <w:t>by the terms of the contract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</w:r>
      <w:r>
        <w:rPr>
          <w:rFonts w:cs="Times New Roman" w:ascii="Times New Roman" w:hAnsi="Times New Roman"/>
          <w:b/>
          <w:lang w:val="en-US" w:eastAsia="en-US"/>
        </w:rPr>
        <w:t>Unilateral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A mistake by only one party to an agreement and generally not a basis for relief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</w:r>
      <w:r>
        <w:rPr>
          <w:rFonts w:cs="Times New Roman" w:ascii="Times New Roman" w:hAnsi="Times New Roman"/>
          <w:u w:val="single"/>
          <w:lang w:val="en-US" w:eastAsia="en-US"/>
        </w:rPr>
        <w:t>Swinton v. Whitinsville Savings</w:t>
      </w:r>
      <w:r>
        <w:rPr>
          <w:rFonts w:cs="Times New Roman" w:ascii="Times New Roman" w:hAnsi="Times New Roman"/>
          <w:lang w:val="en-US" w:eastAsia="en-US"/>
        </w:rPr>
        <w:t>, p. 9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ermite 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tab/>
        <w:t>c)</w:t>
        <w:tab/>
        <w:t>Usually doesn’t get you off the hook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>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Must show basic assumption, material effect, no risk alloc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AND Either unconscionability or that the other party had some reason to know of </w:t>
        <w:tab/>
        <w:tab/>
        <w:tab/>
        <w:tab/>
        <w:tab/>
        <w:t>the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 xml:space="preserve">If mistake stems from a party’s failure to read the contract, usually no entitlement </w:t>
        <w:tab/>
        <w:tab/>
        <w:tab/>
        <w:tab/>
        <w:tab/>
        <w:t>to rescind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e)</w:t>
        <w:tab/>
      </w:r>
      <w:r>
        <w:rPr>
          <w:rFonts w:cs="Times New Roman" w:ascii="Times New Roman" w:hAnsi="Times New Roman"/>
          <w:u w:val="single"/>
          <w:lang w:val="en-US" w:eastAsia="en-US"/>
        </w:rPr>
        <w:t>Ricketts v. Pennsylvania RR</w:t>
      </w:r>
      <w:r>
        <w:rPr>
          <w:rFonts w:cs="Times New Roman" w:ascii="Times New Roman" w:hAnsi="Times New Roman"/>
          <w:lang w:val="en-US" w:eastAsia="en-US"/>
        </w:rPr>
        <w:t>, p. 88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Court gets around the usual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Learned Hand: ultra vires exception (outside of scope of attorne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Frank’s concurre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 xml:space="preserve">The rule would be unfair in this case because there was no reliance, it was a </w:t>
        <w:tab/>
        <w:tab/>
        <w:tab/>
        <w:tab/>
        <w:tab/>
        <w:tab/>
        <w:t>personal injury and Ricketts was an employe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f)</w:t>
        <w:tab/>
        <w:t>Posner’s Economic Approach to Mistake - p. 89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 xml:space="preserve">He wants to figure out what parties would have done had they thought about it </w:t>
        <w:tab/>
        <w:tab/>
        <w:tab/>
        <w:tab/>
        <w:tab/>
        <w:t>-</w:t>
        <w:tab/>
        <w:t>Not objectionable in princip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 xml:space="preserve">But, he bases decision on the fact that seller has better access to information. He is </w:t>
        <w:tab/>
        <w:tab/>
        <w:tab/>
        <w:tab/>
        <w:t xml:space="preserve">postulating how people ought to behave and then creating a legal rule to create </w:t>
        <w:tab/>
        <w:tab/>
        <w:tab/>
        <w:tab/>
        <w:tab/>
        <w:t>proper incentiv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 xml:space="preserve">Macaulay says incentives in law will not necessarily affect the way people do </w:t>
        <w:tab/>
        <w:tab/>
        <w:tab/>
        <w:tab/>
        <w:tab/>
        <w:tab/>
        <w:t>busi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4)</w:t>
        <w:tab/>
        <w:t xml:space="preserve">So, instead of creating normative rule, you can try to interpret what these two </w:t>
        <w:tab/>
        <w:tab/>
        <w:tab/>
        <w:tab/>
        <w:tab/>
        <w:tab/>
        <w:t xml:space="preserve">parties specifically would have intended based on who they are (farmers, jewelers, </w:t>
        <w:tab/>
        <w:tab/>
        <w:tab/>
        <w:tab/>
        <w:tab/>
        <w:t>etc.)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B.</w:t>
        <w:tab/>
        <w:t>Impossibility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1.</w:t>
        <w:tab/>
        <w:t>Contract can’t be completed at 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Example - Someone di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Whereas Mistake deals with facts as they existed at the time of the contract, impossibility </w:t>
        <w:tab/>
        <w:tab/>
        <w:tab/>
        <w:t>is about circumstances that change after sign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Restatem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 xml:space="preserve">Any event, the non-occurrence of which was a basic assumption of the contract, </w:t>
        <w:tab/>
        <w:tab/>
        <w:tab/>
        <w:tab/>
        <w:tab/>
        <w:t>discharges contractual obligations unless the contract provides otherwi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Common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 xml:space="preserve">If the subject matter of contract is destroyed through no fault of either party, contract </w:t>
        <w:tab/>
        <w:tab/>
        <w:tab/>
        <w:tab/>
        <w:t>is usually rescind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 xml:space="preserve">If a middleman contracts with a buyer and then is unable to procure the goods from his </w:t>
        <w:tab/>
        <w:tab/>
        <w:tab/>
        <w:t xml:space="preserve">supplier, usually no impossibility found unless that supplier was explicitly named in </w:t>
        <w:tab/>
        <w:tab/>
        <w:tab/>
        <w:tab/>
        <w:t>contract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</w:r>
      <w:r>
        <w:rPr>
          <w:rFonts w:cs="Times New Roman" w:ascii="Times New Roman" w:hAnsi="Times New Roman"/>
          <w:u w:val="single"/>
          <w:lang w:val="en-US" w:eastAsia="en-US"/>
        </w:rPr>
        <w:t>Canadian Industrial Alcohol v. Dunbar Molasses</w:t>
      </w:r>
      <w:r>
        <w:rPr>
          <w:rFonts w:cs="Times New Roman" w:ascii="Times New Roman" w:hAnsi="Times New Roman"/>
          <w:lang w:val="en-US" w:eastAsia="en-US"/>
        </w:rPr>
        <w:t>, p. 944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 xml:space="preserve">If a non-essential aspect of contract becomes impossible (like mode of delivery), </w:t>
        <w:tab/>
        <w:tab/>
        <w:tab/>
        <w:tab/>
        <w:tab/>
        <w:t>contract not void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Must use a commercially reasonable substitu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 xml:space="preserve">If contract specifies performance by a specific person, that person’s death or </w:t>
        <w:tab/>
        <w:tab/>
        <w:tab/>
        <w:tab/>
        <w:tab/>
        <w:tab/>
        <w:t>incapacity will discharge both par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If a party was not specifically named, use a commercially reasonable subsitu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.</w:t>
        <w:tab/>
        <w:t>Impracti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Contract is performed, not impossible, but extremely difficul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Examp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Shippping in extremely bad weath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Not impossible, but impractib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Restatement II rejects this as an excuse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D.</w:t>
        <w:tab/>
        <w:t>Frustrat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1.</w:t>
        <w:tab/>
        <w:t>Reason for having the contract doesn’t exi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Unlike impossibility, the breaching party is not saying he can’t perform, rather that it </w:t>
        <w:tab/>
        <w:tab/>
        <w:tab/>
        <w:tab/>
        <w:t xml:space="preserve">makes no sense for him to perform because what he will get in return does not have the </w:t>
        <w:tab/>
        <w:tab/>
        <w:tab/>
        <w:t>value he expected at the time he entered into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Common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Foreseeablti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 xml:space="preserve">The less foreseeable the event which thwarts the purpose, the more likely a court </w:t>
        <w:tab/>
        <w:tab/>
        <w:tab/>
        <w:tab/>
        <w:tab/>
        <w:t>will allow frustration defens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</w:r>
      <w:r>
        <w:rPr>
          <w:rFonts w:cs="Times New Roman" w:ascii="Times New Roman" w:hAnsi="Times New Roman"/>
          <w:u w:val="single"/>
          <w:lang w:val="en-US" w:eastAsia="en-US"/>
        </w:rPr>
        <w:t>Krell v. Henry</w:t>
      </w:r>
      <w:r>
        <w:rPr>
          <w:rFonts w:cs="Times New Roman" w:ascii="Times New Roman" w:hAnsi="Times New Roman"/>
          <w:lang w:val="en-US" w:eastAsia="en-US"/>
        </w:rPr>
        <w:t>, p. 930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Canceling the King’s coronation very unexpec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Lord Blackburn said that this was a valid excu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Tota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The more totally frustrated the party is, the more likely this defense will be successful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VII. Legal Theor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1.</w:t>
        <w:tab/>
        <w:t>James Boyd Whi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 xml:space="preserve">Languages we use create habits of mind resulting from the interplay between the </w:t>
        <w:tab/>
        <w:tab/>
        <w:tab/>
        <w:tab/>
        <w:tab/>
        <w:t xml:space="preserve">technical meaning of a word and its common usage. Notions of “efficiency” or </w:t>
        <w:tab/>
        <w:tab/>
        <w:tab/>
        <w:tab/>
        <w:tab/>
        <w:tab/>
        <w:t>“rationality” can’t really be totally divorced from their common-sense connotations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Economic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 xml:space="preserve">Defines all people as self-interested (even altruists); thus, you lose a language for </w:t>
        <w:tab/>
        <w:tab/>
        <w:tab/>
        <w:tab/>
        <w:tab/>
        <w:t>criticizing people who seem too self-interested (p. 89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 xml:space="preserve">The idea of a list of rational preferences excludes the possibility of growth and </w:t>
        <w:tab/>
        <w:tab/>
        <w:tab/>
        <w:tab/>
        <w:tab/>
        <w:tab/>
        <w:t>change in list or education as to the values on which the list might be bas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No mechanism for criticizing content of choi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Economics is not the transparent, value-neutral language it clai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No mechanism to criticize content / substance of choi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>Unspoken belief that the world is malleable and can be re-created however we wan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White believes legal language is better because it requires outside languages t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inform i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However, legal language can obscure and formalistically distort reality als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Economic theory is a limited, unrealistic view of the world; Legal Language is better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2.</w:t>
        <w:tab/>
        <w:t>P.S. Atiya -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>Case-by-case inqui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Unlike economics, it’s not about gaps in an otherwise clear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Instead, it’s an unarticulated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>We must interpret individual party’s hard-to-define choices and valu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e)</w:t>
        <w:tab/>
        <w:t>Case specific appro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)</w:t>
        <w:tab/>
        <w:t xml:space="preserve">You can use some formalisms to presume intentions of a class of parties in certain </w:t>
        <w:tab/>
        <w:tab/>
        <w:tab/>
        <w:tab/>
        <w:tab/>
        <w:t>circumstan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g)</w:t>
        <w:tab/>
        <w:t>Debate about how far formalism should g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h)</w:t>
        <w:tab/>
        <w:t>Subjective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Need a meeting of the minds to have a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If one party says one thing but means anoth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here should be no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i)</w:t>
        <w:tab/>
        <w:t>Objective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Care aoubt the respective meaning of the par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But you are responsible for the words you choo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Look at the parties intent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3.</w:t>
        <w:tab/>
        <w:t>P.S. Ativah - Form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 xml:space="preserve">Benefits of formalism to limit case-specific inquiry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Purposes of form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Minimize time and cost of case-by-case analys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Minimize err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Allow repose/reli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Autonomy interest involved respecting prior decisions (rights as a formalism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>Cheaper than substitute inquir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6)</w:t>
        <w:tab/>
        <w:t>More accura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Limits to form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Formalistic reason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Can’t apply formalisms inappropriate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Need to keep re-assessing formalisms for particular class of ca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rying to avoid return of case-by-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>Language is a form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We must presume the generally understood meaning for any given wor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If we start trying to interpret private languages, we will make mistak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e)</w:t>
        <w:tab/>
        <w:t>Formalisti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Rigid application of rules without any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Formalism is better than formalistic for it gets benefits of the rules, but allows so flexi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Having a formal rule helps enhance the accuracay of efficenc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4.</w:t>
        <w:tab/>
        <w:t>Claire Dalton / Critical Legal Studies: dangers of legal formalism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>Problems with form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Legal doctrines don’t resolve cases or produce decisio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hey only legitimate th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 xml:space="preserve">We need to look behind the rationales to the political values in operation as a way of </w:t>
        <w:tab/>
        <w:tab/>
        <w:tab/>
        <w:tab/>
        <w:t>unmasking the legal proc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 xml:space="preserve">Contract doctrine is organized around problems of power and knowledge and that </w:t>
        <w:tab/>
        <w:tab/>
        <w:tab/>
        <w:tab/>
        <w:tab/>
        <w:t xml:space="preserve">certain </w:t>
        <w:tab/>
        <w:t>areas of the doctrine contatin particular manifestations of these difficul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They obscure just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We need to cultivate our intuitive sense of justice, not more global theories (her </w:t>
        <w:tab/>
        <w:tab/>
        <w:tab/>
        <w:tab/>
        <w:tab/>
        <w:t>own theory included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 xml:space="preserve">As opposed to Dworkin who sees in the ability to use different justifications for any </w:t>
        <w:tab/>
        <w:tab/>
        <w:tab/>
        <w:tab/>
        <w:t xml:space="preserve">given decision the opportunity to integrate decisions and justifications aesthetically </w:t>
        <w:tab/>
        <w:tab/>
        <w:tab/>
        <w:tab/>
        <w:t>or philosophically or politically better way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The glory of the legal proc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Skeptical of Atiya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Legal formalisms will inevitably be formalisti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 xml:space="preserve">There are no right answers (either formal or intuitive) and we must be self-conscious </w:t>
        <w:tab/>
        <w:tab/>
        <w:tab/>
        <w:tab/>
        <w:t>of the interference of our own values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e)</w:t>
        <w:tab/>
      </w:r>
      <w:r>
        <w:rPr>
          <w:rFonts w:cs="Times New Roman" w:ascii="Times New Roman" w:hAnsi="Times New Roman"/>
          <w:u w:val="single"/>
          <w:lang w:val="en-US" w:eastAsia="en-US"/>
        </w:rPr>
        <w:t>Swinton v. Whitinsville Savings</w:t>
      </w:r>
      <w:r>
        <w:rPr>
          <w:rFonts w:cs="Times New Roman" w:ascii="Times New Roman" w:hAnsi="Times New Roman"/>
          <w:lang w:val="en-US" w:eastAsia="en-US"/>
        </w:rPr>
        <w:t>, p. 9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 xml:space="preserve">Court could have chosen caveat emptor (formalism) or a substantive approach; it </w:t>
        <w:tab/>
        <w:tab/>
        <w:tab/>
        <w:tab/>
        <w:tab/>
        <w:t>was a cho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Legal rule doesn’t make the decision it justifies i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f)</w:t>
        <w:tab/>
        <w:t>Defintio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Pow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he way people use one another to satisfy their own interes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Knowledg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How can we ever know what people are think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g)</w:t>
        <w:tab/>
        <w:t>Problem with Dalt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If we have these uncertainties, how are we still able to predict judical outcom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Looking to the formal rule masks important choices to be ma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We should look more to the parties intent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5.</w:t>
        <w:tab/>
        <w:t>Stewart Macaula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>Formalisms and Behavi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Limitations on legal formalisms’ influence on social behavior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 xml:space="preserve">Contractual relations not built on legal doctrines but on a combination of rational </w:t>
        <w:tab/>
        <w:tab/>
        <w:tab/>
        <w:tab/>
        <w:tab/>
        <w:t>planning and the threat of sanctio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But, always planning for breaches and lawsuits can destroy business relationship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Other informal sanctions often exist (business reputation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 xml:space="preserve">Lawyers have “craft urge” to create neat and tidy contracts which may contradict the </w:t>
        <w:tab/>
        <w:tab/>
        <w:tab/>
        <w:tab/>
        <w:t>interests of the busi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6)</w:t>
        <w:tab/>
      </w:r>
      <w:r>
        <w:rPr>
          <w:rFonts w:cs="Times New Roman" w:ascii="Times New Roman" w:hAnsi="Times New Roman"/>
          <w:u w:val="single"/>
          <w:lang w:val="en-US" w:eastAsia="en-US"/>
        </w:rPr>
        <w:t>Sun Print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Businesses are aware of legal rules but ignore th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Solu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Judges should try to follow the customary practice of business (UCC)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Don’t worry about effect on society of a new form created by a decision (</w:t>
      </w:r>
      <w:r>
        <w:rPr>
          <w:rFonts w:cs="Times New Roman" w:ascii="Times New Roman" w:hAnsi="Times New Roman"/>
          <w:u w:val="single"/>
          <w:lang w:val="en-US" w:eastAsia="en-US"/>
        </w:rPr>
        <w:t>Balfour</w:t>
      </w:r>
      <w:r>
        <w:rPr>
          <w:rFonts w:cs="Times New Roman" w:ascii="Times New Roman" w:hAnsi="Times New Roman"/>
          <w:lang w:val="en-US" w:eastAsia="en-US"/>
        </w:rPr>
        <w:t>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Do justice in the individual 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May be dated no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 xml:space="preserve">Courts may be more important with decline of some informal social networks </w:t>
        <w:tab/>
        <w:tab/>
        <w:tab/>
        <w:tab/>
        <w:tab/>
        <w:t>(2)</w:t>
        <w:tab/>
        <w:t>Men’s clubs etc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>Against Dalt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Warns us not to believe Dalt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Parteis often don’t care what the legal rule i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6.</w:t>
        <w:tab/>
        <w:t>Morton Horwi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a)</w:t>
        <w:tab/>
        <w:t xml:space="preserve">Challenges common law story of law that tends to wash out large scale changes in </w:t>
        <w:tab/>
        <w:tab/>
        <w:tab/>
        <w:tab/>
        <w:tab/>
        <w:t>legal doctrine by always citing precede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Gives the illusion of consistenc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Older equitable conception of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Concept of an objective just pr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Fair/unfair dealings determined by community standar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 xml:space="preserve">Existence of a contract is an objective matter, determinable based on common </w:t>
        <w:tab/>
        <w:tab/>
        <w:tab/>
        <w:tab/>
        <w:tab/>
        <w:tab/>
        <w:t>understanding within the commun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Substantive notion of consideration to police fair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Not peppercorns as in will the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 xml:space="preserve">Juries were allowed to make decisions based on the fairness of the deal not </w:t>
        <w:tab/>
        <w:tab/>
        <w:tab/>
        <w:tab/>
        <w:tab/>
        <w:tab/>
        <w:tab/>
        <w:t>necessarily expectation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6)</w:t>
        <w:tab/>
        <w:t>Sound price implies a sound produ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No caveat empt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Newer will theory of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</w:t>
        <w:tab/>
        <w:t>(1)</w:t>
        <w:tab/>
        <w:t>Only measure of fairness is the intention of the parties who made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Caveat empt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Expectation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Distinction between express and implied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Under equitable conception, both were equally about fair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>Will theory grew to facilitate capital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6)</w:t>
        <w:tab/>
        <w:t xml:space="preserve">Previously, subsistence business people were trading to satisfy needs contracts </w:t>
        <w:tab/>
        <w:tab/>
        <w:tab/>
        <w:tab/>
        <w:tab/>
        <w:tab/>
        <w:t>were an adjunct to proper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A form of exchang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7)</w:t>
        <w:tab/>
        <w:t>With the arrival of commodities markets, contracts were needed not only fo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exchange but for speculative investmen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Speculators need expectation damag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8)</w:t>
        <w:tab/>
        <w:t xml:space="preserve">Courts unwilling to use implied contracts to protect workers who had partially    </w:t>
        <w:tab/>
        <w:tab/>
        <w:tab/>
        <w:tab/>
        <w:tab/>
        <w:t>performed, but builders did get quantum meruit for portion of work comple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>Problems with Horwi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Equitable conception based on community fairnes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Requires a closed, homogenous commun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 xml:space="preserve">Atiyah says by using construction/interpretation, courts can import normative </w:t>
        <w:tab/>
        <w:tab/>
        <w:tab/>
        <w:tab/>
        <w:tab/>
        <w:tab/>
        <w:t>community ideas of fairness to determine what we believe was the will of the parties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>(a)</w:t>
        <w:tab/>
      </w:r>
      <w:r>
        <w:rPr>
          <w:rFonts w:cs="Times New Roman" w:ascii="Times New Roman" w:hAnsi="Times New Roman"/>
          <w:u w:val="single"/>
          <w:lang w:val="en-US" w:eastAsia="en-US"/>
        </w:rPr>
        <w:t>Taylor v. Caldwe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>-</w:t>
        <w:tab/>
        <w:t>Music Hall burns dow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b)</w:t>
        <w:tab/>
        <w:t>So there’s not a true distin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Shouldn’t legal doctrine change to accommodate a changing world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For example, the re-emergence of equitable theories (i.e., good faith, </w:t>
        <w:tab/>
        <w:tab/>
        <w:tab/>
        <w:tab/>
        <w:tab/>
        <w:tab/>
        <w:tab/>
        <w:tab/>
        <w:t>unconscionability within the will theor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>New will theory - only measure of fairness is the intentions of the paritie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7.</w:t>
        <w:tab/>
        <w:t>A.W.B. Simpson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a)</w:t>
        <w:tab/>
        <w:t>Positivism and the formation of the common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Answer to Dalton’s ques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 xml:space="preserve">If all of these legal formalisms are themselves fact-specific, why do we see such </w:t>
        <w:tab/>
        <w:tab/>
        <w:tab/>
        <w:tab/>
        <w:tab/>
        <w:t>consistency in judicial decisions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Lawyers and judges are socialized the same through schools and professional train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How is Common Law Formed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a)</w:t>
        <w:tab/>
        <w:t>Positivis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b)</w:t>
        <w:tab/>
        <w:t>The law is the law because of its origins. It was commanded by a sovereign</w:t>
        <w:tab/>
        <w:tab/>
        <w:tab/>
        <w:tab/>
        <w:tab/>
        <w:tab/>
        <w:tab/>
        <w:t>-</w:t>
        <w:tab/>
        <w:t>Legislature, King, judges, etc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)</w:t>
        <w:tab/>
        <w:t>Proble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 xml:space="preserve">But if pedigree is the only important consideration, no moral or ethical questions </w:t>
        <w:tab/>
        <w:tab/>
        <w:tab/>
        <w:tab/>
        <w:tab/>
        <w:t>are allowed (rule-makers made it, so it’s legitimate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 xml:space="preserve">If this is true, why don’t we cite the first case to posit a new legal rule instead of </w:t>
        <w:tab/>
        <w:tab/>
        <w:tab/>
        <w:tab/>
        <w:tab/>
        <w:t>more recent ones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Also, there is no canonical formulation of most rul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Each ct. has its own vers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c)</w:t>
        <w:tab/>
        <w:t>Socializ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1)</w:t>
        <w:tab/>
        <w:t>Common Law is customary law received by a professional ca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2)</w:t>
        <w:tab/>
        <w:t>Lawyers share a way of structuring debat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3)</w:t>
        <w:tab/>
        <w:t>Law is a worldview, a language, a way of think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4)</w:t>
        <w:tab/>
        <w:t>Process is straight-forward accultur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(5)</w:t>
        <w:tab/>
        <w:t>Dworkin takes a more developmental approac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a)</w:t>
        <w:tab/>
        <w:t xml:space="preserve">Law keeps trying self-consciously to find a best interpretation. Norms are not </w:t>
        <w:tab/>
        <w:tab/>
        <w:tab/>
        <w:tab/>
        <w:tab/>
        <w:tab/>
        <w:t>just accepted by a docile caste, they can be challenged from withi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b)</w:t>
        <w:tab/>
        <w:t xml:space="preserve">One of the legal traditions handed down is a tradition of self-conscious </w:t>
        <w:tab/>
        <w:tab/>
        <w:tab/>
        <w:tab/>
        <w:tab/>
        <w:tab/>
        <w:tab/>
        <w:tab/>
        <w:t>criticism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d)</w:t>
        <w:tab/>
        <w:t>When Cardozo decides the molasses case (</w:t>
      </w:r>
      <w:r>
        <w:rPr>
          <w:rFonts w:cs="Times New Roman" w:ascii="Times New Roman" w:hAnsi="Times New Roman"/>
          <w:u w:val="single"/>
          <w:lang w:val="en-US" w:eastAsia="en-US"/>
        </w:rPr>
        <w:t>Canadian Industrial Alcohol</w:t>
      </w:r>
      <w:r>
        <w:rPr>
          <w:rFonts w:cs="Times New Roman" w:ascii="Times New Roman" w:hAnsi="Times New Roman"/>
          <w:lang w:val="en-US" w:eastAsia="en-US"/>
        </w:rPr>
        <w:t xml:space="preserve">), he makes </w:t>
        <w:tab/>
        <w:tab/>
        <w:tab/>
        <w:tab/>
        <w:tab/>
        <w:t>assumptions about business behavior which are passed down to law stude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Result is that law may assume business traits that aren’t tru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=&gt;</w:t>
        <w:tab/>
        <w:t xml:space="preserve">Law is locally normative for the legal community, what is fair or not, because we all have </w:t>
        <w:tab/>
        <w:tab/>
        <w:tab/>
        <w:t>the same educ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8.</w:t>
        <w:tab/>
        <w:t>P.S. Atiya - Constru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You can usually use interpretation of the contract to get these affirmative defenses in </w:t>
        <w:tab/>
        <w:tab/>
        <w:tab/>
        <w:tab/>
        <w:t>without having to raise them as an exception to the usual will theory rules of contract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You import equitable conceptions into the will theory by implying what parties would </w:t>
        <w:tab/>
        <w:tab/>
        <w:tab/>
        <w:tab/>
        <w:t>have intended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3.</w:t>
        <w:tab/>
      </w:r>
      <w:r>
        <w:rPr>
          <w:rFonts w:cs="Times New Roman" w:ascii="Times New Roman" w:hAnsi="Times New Roman"/>
          <w:u w:val="single"/>
          <w:lang w:val="en-US" w:eastAsia="en-US"/>
        </w:rPr>
        <w:t>Taylor v. Caldwe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Music hall burns dow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=&gt;</w:t>
        <w:tab/>
        <w:t xml:space="preserve">Ct. constructs that parties intended that they not be bound if hall no longer exists. </w:t>
        <w:tab/>
        <w:tab/>
        <w:tab/>
        <w:tab/>
        <w:t>=&gt;</w:t>
        <w:tab/>
        <w:t xml:space="preserve">Could be will theory devising intent, but clearly there are equitable conceptions of </w:t>
        <w:tab/>
        <w:tab/>
        <w:tab/>
        <w:tab/>
        <w:tab/>
        <w:t>fairness informing how we imply inten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Construction is to Interpretation as Mistake/Remedy is to Economic Theor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9.</w:t>
        <w:tab/>
        <w:t>Economic Theory vs.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Ecomonic thery says we should use economic analysis to fill in the gap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Negotated terms are clear, we just need to fill in the gap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Interpretation says we should look at the parties intent instead, interpret their ter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Interpretation looks for implied terms and reasonableness (not rationality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Looks at the language of the contract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VIII.</w:t>
        <w:tab/>
        <w:t>Uniform Commercial Code (UCC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.</w:t>
        <w:tab/>
        <w:t>Step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Characterize the proble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Find se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Find the relevant tex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Search for ambiguous wor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Search for related provision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READ THE PASSAGES SLOWLY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B.</w:t>
        <w:tab/>
        <w:t>Gener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Common law, if not inconsistent, remains in pla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Parties usually free to alter provisions by agreem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Article Two - Sales Provisions: not securities, real estate, service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.</w:t>
        <w:tab/>
        <w:t>Purposes of Co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Uniformity and predicta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Adapt law to the needs of the commercial econom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Not all that different from the common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If an issue has been a question under the common law, it’s probably addressed in UC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UCC is a realist, non-formalist approach in the direction of reasonablenes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Some tension between the predictability aim and the focus on reasonablenes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D.</w:t>
        <w:tab/>
        <w:t>Remember: the Commentaries are not binding!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.</w:t>
        <w:tab/>
        <w:t>Rules of Statutory Interpret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Interpret statue as a pleasing who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Different words mean different meaning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Statute ought not demand special expertise and competence to interpre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No section should eviscerate the effect of anoth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Drafters look bad if so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No section should duplicate the effect of anoth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Treats like ali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7.</w:t>
        <w:tab/>
        <w:t>Statue should serve purposes it was designed to serv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Only time policy comes back i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8.</w:t>
        <w:tab/>
        <w:t xml:space="preserve">If a provision has multiple sub-parts, drafters are envisioning multiple factual scenarios or </w:t>
        <w:tab/>
        <w:tab/>
        <w:tab/>
        <w:t>multiple facets of one problem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F.</w:t>
        <w:tab/>
        <w:t>Quantity defines a sales contract (price is easier to supply based on market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UCC tolerant of open pr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Not as tolerant to open quant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G.</w:t>
        <w:tab/>
        <w:t>Ranking of authori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Statu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Legislative Histor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Official Comme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Preced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Scholarly Comments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H.</w:t>
        <w:tab/>
        <w:t>Map of the UCC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-1</w:t>
        <w:tab/>
        <w:tab/>
        <w:t>Definitions and scope of the Article as a who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1</w:t>
        <w:tab/>
        <w:tab/>
        <w:t>Definition and scope of Article II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2</w:t>
        <w:tab/>
        <w:tab/>
        <w:t>Cre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3</w:t>
        <w:tab/>
        <w:tab/>
        <w:t>Interpretation</w:t>
        <w:tab/>
        <w:t>-</w:t>
        <w:tab/>
        <w:t>What gets exchang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4</w:t>
        <w:tab/>
        <w:tab/>
        <w:t>Interpretation</w:t>
        <w:tab/>
        <w:t>-</w:t>
        <w:tab/>
        <w:t>Who has prior clai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5</w:t>
        <w:tab/>
        <w:tab/>
        <w:t>Interpretation</w:t>
        <w:tab/>
        <w:t>-</w:t>
        <w:tab/>
        <w:t>How it gets exchang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6</w:t>
        <w:tab/>
        <w:tab/>
        <w:t>Non-performance &amp; breach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-7</w:t>
        <w:tab/>
        <w:tab/>
        <w:t>Remed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I.</w:t>
        <w:tab/>
        <w:t>Exampl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Firm Offers </w:t>
        <w:tab/>
        <w:tab/>
        <w:tab/>
        <w:t>- §2-20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Unconscionably </w:t>
        <w:tab/>
        <w:tab/>
        <w:t>- §2-30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Warranties</w:t>
        <w:tab/>
        <w:tab/>
        <w:tab/>
        <w:tab/>
        <w:t>- §2-312 - §2-316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>Mistake/Impossibility</w:t>
        <w:tab/>
        <w:t>- §2-61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Right to Inspect</w:t>
        <w:tab/>
        <w:tab/>
        <w:t>- §2-51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6.</w:t>
        <w:tab/>
        <w:t>Modify contracts</w:t>
        <w:tab/>
        <w:tab/>
        <w:t xml:space="preserve">- §2-207, §2-209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7.</w:t>
        <w:tab/>
        <w:t>Mirror Image Rule</w:t>
        <w:tab/>
        <w:t>- §2-20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Varying terms don’t vitiate cons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Unless they materially alter i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8.</w:t>
        <w:tab/>
        <w:t>Statute of Frauds</w:t>
        <w:tab/>
        <w:tab/>
        <w:t>- §2-20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 xml:space="preserve">a) </w:t>
        <w:tab/>
        <w:t>If contract for sale of goods for the price of $500 or mo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Unless within a reasonable amount of time a written confirmation is sen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Official Commen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Writing must evidence of contract for the sale of goo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Must be authenticat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3)</w:t>
        <w:tab/>
        <w:t>Must specify a quant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9.</w:t>
        <w:tab/>
        <w:t>Open price term</w:t>
        <w:tab/>
        <w:tab/>
        <w:t>- §2-305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Price fixed by a seller must b e fixed in good fait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0.</w:t>
        <w:tab/>
        <w:t>Reasonable Time</w:t>
        <w:tab/>
        <w:tab/>
        <w:t>- §1-204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Depends on nature, purpose, and circumstances of the a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1.</w:t>
        <w:tab/>
        <w:t>Seasonable Time</w:t>
        <w:tab/>
        <w:tab/>
        <w:t>- §1-204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Within the time agre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Or if no time is agreed within a reasonable tim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2.</w:t>
        <w:tab/>
        <w:t>Perfect Tender Rule</w:t>
        <w:tab/>
        <w:t>- §2-508 and §2-601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Buyer entitled to have goods meet specs exactl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But gives the seller the opportunity to cur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>Buyer can reject all goods if one does not meet specs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3.</w:t>
        <w:tab/>
        <w:t>Parole Evidence Rule</w:t>
        <w:tab/>
        <w:t>- §2-202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Prior statements to a written contract may not contradict anything in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 xml:space="preserve">But can be explained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1)</w:t>
        <w:tab/>
        <w:t>By course of dealing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(2)</w:t>
        <w:tab/>
        <w:t>And by evidence of consistend additional term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 xml:space="preserve">Unless the court findsd the writing to have been intended to be a complete and </w:t>
        <w:tab/>
        <w:tab/>
        <w:tab/>
        <w:tab/>
        <w:tab/>
        <w:tab/>
        <w:t>exclusive statement of the terms of the agreemen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SUMMARY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.</w:t>
        <w:tab/>
        <w:t>First Semest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as there an offer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Not an advertisement (unless very specific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Must be definite (though not in every detail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Can be silly conditions for accept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Can be revoked any time until acceptance (except firm offers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as there an acceptance?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Yes is enoug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- </w:t>
        <w:tab/>
        <w:t>Silence not enough unless 1 receipt and use; 2) prior course of conduct; 3) Book-of-the-</w:t>
        <w:tab/>
        <w:tab/>
        <w:tab/>
        <w:t>Month Club; 4) indust custo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irror-Imag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If the acceptance changes the terms, it’s a counter-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A counter-offer automatically rejects the 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Request for inforrnation not a counter-off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Don’t be woode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nilateral Contrac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Only a problem if revoked in mid-performan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 xml:space="preserve">Solutions: 1) sub-divide contract; 2) imply an option contract; 3) imply bi-lateral contract; </w:t>
        <w:tab/>
        <w:tab/>
        <w:tab/>
        <w:t>4) promissory estoppe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rrors in Transmiss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 xml:space="preserve">- </w:t>
        <w:tab/>
        <w:t>Offeror assumes risk if offeree uses that transmiss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irm Offer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Explicitly or implicily hold offer ope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Re-statement allows reliance on a film offer-87(2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plied-in-Fact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Intent to be bound inferred from conduct of part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Whenever necessary to account for behavior (normative values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plied-in-Law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Doesn’t matter what intent wa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Public policy justification (return the check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rol Evidence Rul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Show the writing was not intended to be complete or fina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Show that negotiations were about a collateral matter and not within the scope of th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Show that prior negotiation necessary to interpret ambiguities in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atute of Fraud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Evidentiary 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Writing doesn’t have to be a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MY LEG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Test is contract cannot be performed within a yea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Death discharges a lifetime contract before a year but not a 13-month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ood Faith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t>-</w:t>
        <w:tab/>
        <w:t>Court changes terrns based on business practic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nconsciona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Court revokes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    -</w:t>
        <w:tab/>
        <w:t>Party claiming unconscionability must have had no reasonable choic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    -</w:t>
        <w:tab/>
        <w:t>Terms must be unreasonably favorable to other sid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Third Party Beneficiari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-</w:t>
        <w:tab/>
        <w:t>Those who benefit from a contract but whose consent is unnecessary to its form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- </w:t>
        <w:tab/>
        <w:t>Only those whom contracting parties intended to receive benefit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- </w:t>
        <w:tab/>
        <w:t>Rights of third parties vest when they accept by suit, reliance or other form of acceptance</w:t>
        <w:tab/>
        <w:tab/>
        <w:tab/>
        <w:t>Then, contracting parties cannot revok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II.</w:t>
        <w:tab/>
        <w:t>Affirmative Defens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.</w:t>
        <w:tab/>
        <w:t>Misunderstanding /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.</w:t>
        <w:tab/>
        <w:t>Mutual 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>Both parties thought the cow was infertile and the diamond was a topa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Must concern a basic assumption of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Must have a material eff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4.</w:t>
        <w:tab/>
        <w:t xml:space="preserve">The adversely affected party must not have had the risk of mistake imposed on him by the </w:t>
        <w:tab/>
        <w:tab/>
        <w:tab/>
        <w:t>terms of the contra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5.</w:t>
        <w:tab/>
        <w:t>Mistakes as to market conditions don’t count as mistak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.</w:t>
        <w:tab/>
        <w:t>Unilateral Mistake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ab/>
        <w:t>1.</w:t>
        <w:tab/>
      </w:r>
      <w:r>
        <w:rPr>
          <w:rFonts w:cs="Times New Roman" w:ascii="Times New Roman" w:hAnsi="Times New Roman"/>
          <w:u w:val="single"/>
          <w:lang w:val="en-US" w:eastAsia="en-US"/>
        </w:rPr>
        <w:t>Swinton v. Whitinsville Savings</w:t>
      </w:r>
      <w:r>
        <w:rPr>
          <w:rFonts w:cs="Times New Roman" w:ascii="Times New Roman" w:hAnsi="Times New Roman"/>
          <w:lang w:val="en-US" w:eastAsia="en-US"/>
        </w:rPr>
        <w:t>, p. 9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-</w:t>
        <w:tab/>
        <w:t>Termite cas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Usually doesn’t get you off the hook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3.</w:t>
        <w:tab/>
        <w:t>Must sho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Basic assump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Material eff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c)</w:t>
        <w:tab/>
        <w:t xml:space="preserve">No risk allocation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d)</w:t>
        <w:tab/>
        <w:t xml:space="preserve">AND either unconscionability or that the other party had some reason to know of the </w:t>
        <w:tab/>
        <w:tab/>
        <w:tab/>
        <w:tab/>
        <w:t>mistak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.</w:t>
        <w:tab/>
        <w:t>Impossi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Whereas Mistake deals with facts as they existed at the time of the contract </w:t>
        <w:tab/>
        <w:tab/>
        <w:tab/>
        <w:tab/>
        <w:tab/>
        <w:t>-</w:t>
        <w:tab/>
        <w:t>Impossibility is about circumstances that change after signi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If the subject matter of contract is destroyed through no fault of either party, contract is </w:t>
        <w:tab/>
        <w:tab/>
        <w:tab/>
        <w:t>usually rescinded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.</w:t>
        <w:tab/>
        <w:t>Frustra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Ulike impossibility, the breaching party is not saying he can’t perform, rather that it makes </w:t>
        <w:tab/>
        <w:tab/>
        <w:t>no sense for him to perform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>Tes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a)</w:t>
        <w:tab/>
        <w:t>Forseeabi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he less foreseeable the bett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>b)</w:t>
        <w:tab/>
        <w:t>Totality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>-</w:t>
        <w:tab/>
        <w:t>The more totally frustrated the party is, the bett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.</w:t>
        <w:tab/>
        <w:t>Construction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</w:t>
        <w:tab/>
        <w:t xml:space="preserve">You can usually use interpretation of the contract to get these affirmative defenses in </w:t>
        <w:tab/>
        <w:tab/>
        <w:tab/>
        <w:tab/>
        <w:t>without having to raise them as an exception to the usual will theory rules of contract law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</w:t>
        <w:tab/>
        <w:t xml:space="preserve">You import equitable conceptions into the will theory by implying what parties would </w:t>
        <w:tab/>
        <w:tab/>
        <w:tab/>
        <w:tab/>
        <w:t>have intended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shadow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20:00Z</dcterms:created>
  <dc:creator>Andrew D. Skale</dc:creator>
  <dc:description/>
  <dc:language>en-US</dc:language>
  <cp:lastModifiedBy>depowski</cp:lastModifiedBy>
  <cp:lastPrinted>1993-05-07T03:35:00Z</cp:lastPrinted>
  <dcterms:modified xsi:type="dcterms:W3CDTF">2003-09-05T18:20:00Z</dcterms:modified>
  <cp:revision>2</cp:revision>
  <dc:subject/>
  <dc:title>k</dc:title>
</cp:coreProperties>
</file>