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Linda Silberman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Civil Procedure II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>Spring 1995</w:t>
      </w:r>
    </w:p>
    <w:p>
      <w:pPr>
        <w:pStyle w:val="Normal"/>
        <w:suppressAutoHyphens w:val="true"/>
        <w:spacing w:lineRule="atLeast" w:line="240"/>
        <w:jc w:val="both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spacing w:lineRule="atLeast" w:line="240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Subject Matter Jurisdiction of</w:t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spacing w:lineRule="atLeast" w:line="240"/>
        <w:jc w:val="both"/>
        <w:rPr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the Federal Courts and Related Doctr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  <w:sz w:val="36"/>
          <w:szCs w:val="36"/>
        </w:rPr>
      </w:pPr>
      <w:r>
        <w:rPr>
          <w:spacing w:val="-3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b/>
          <w:bCs/>
          <w:spacing w:val="-3"/>
        </w:rPr>
        <w:t xml:space="preserve">  </w:t>
      </w:r>
      <w:r>
        <w:rPr>
          <w:b/>
          <w:bCs/>
          <w:spacing w:val="-3"/>
        </w:rPr>
        <w:t>I. The Statutory Scheme -- Article III Section 2 US Constitu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A. article three serves as the basis for subject matt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jurisd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B. Supreme Court is given original jurisdiction over cases involving          ambassado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C. Supreme Court has appellate jurisdiction as regulated by Congr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D. This section of the constitution gives Congress the authority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grant jurisdiction to federal courts the following types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ca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ases arising under the Constitu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affecting ambassado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admiral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cases in which the United States is a par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Cases between citizens of different sta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b/>
          <w:bCs/>
          <w:spacing w:val="-3"/>
        </w:rPr>
        <w:t xml:space="preserve"> </w:t>
      </w:r>
      <w:r>
        <w:rPr>
          <w:b/>
          <w:bCs/>
          <w:spacing w:val="-3"/>
        </w:rPr>
        <w:t>II. Inqui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A. Is the cases constitutional: is the statute constitutional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B. Does the case meet the stat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>III. Diversity Jurisdi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A. Reasons for Divers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prejudice against out of stat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national revie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democratic theory: participation in choosing jud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B. Reasons Again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another non-merit issue that can be litiga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overwork federal cou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</w:t>
      </w:r>
      <w:r>
        <w:rPr>
          <w:b/>
          <w:bCs/>
          <w:i/>
          <w:iCs/>
          <w:spacing w:val="-3"/>
        </w:rPr>
        <w:t>Problems with prejudice theo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plaintiffs can invoke diversity when they are citizens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he 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orporations are citizens where incorporated and where they </w:t>
        <w:tab/>
        <w:tab/>
        <w:t xml:space="preserve">    have their principal place of business.  Thus, firms wit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substantial facilities in a particular state may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beneficiaries of local solitude without being citizens of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C. Polic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akes the burden off state courts- sharing the burd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specially where federal issues ari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Dialogue- complicated issues of state la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state and federal courts share ideas as each decides state </w:t>
        <w:tab/>
        <w:tab/>
        <w:tab/>
        <w:t>and federal issu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resources: state courts unsure of how to deal with diversi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a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federal procedures better able to handel diversity ca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D. 28 USC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13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allows cases of diversity to be brought in federal cour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both in-state &amp; out-of-state </w:t>
      </w:r>
      <w:r>
        <w:rPr>
          <w:rFonts w:cs="Courier New" w:ascii="Courier New" w:hAnsi="Courier New"/>
          <w:spacing w:val="-3"/>
        </w:rPr>
        <w:t>Π</w:t>
      </w:r>
      <w:r>
        <w:rPr>
          <w:spacing w:val="-3"/>
        </w:rPr>
        <w:t xml:space="preserve"> has access to federal cou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E. 28 USC 1441 -- Removal Stat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</w:t>
      </w:r>
      <w:r>
        <w:rPr>
          <w:spacing w:val="-3"/>
        </w:rPr>
        <w:t xml:space="preserve">1. if a local plaintiff brings suit in his local court the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efendant may remove to federal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if plaintiff chooses defendants state court then defendant may </w:t>
        <w:tab/>
        <w:tab/>
        <w:t xml:space="preserve"> not remove to federal cou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F. Alien Jurisdi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when the cases involves a foreigner and a U.S. citizen one can             have access to the federal cou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when both parties are aliens they are not allowed access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e federal courts -- Article I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exception to alien location is 1332(a), 1335 and 1441 in which </w:t>
        <w:tab/>
        <w:tab/>
        <w:t xml:space="preserve"> a resident alien is considered a resident of the state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which he is domicil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Persons who are citizens of entities not recognized by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United States as free and independent sovereigns are similarly </w:t>
        <w:tab/>
        <w:tab/>
        <w:t xml:space="preserve"> excluded from diversity court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Dual nationality usually defeats divers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6. American citizens living abroad cannot sue in diversity cour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ecause must be a citizen of the U.S. and a state in the U.S. </w:t>
        <w:tab/>
        <w:tab/>
        <w:t xml:space="preserve"> foreign nationals cannot sue in American living abroad in a </w:t>
        <w:tab/>
        <w:tab/>
        <w:t xml:space="preserve"> diversity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7. Alien corporations are not specifically mentioned in 133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some courts feel that should be considered citizens only of </w:t>
        <w:tab/>
        <w:tab/>
        <w:t xml:space="preserve">    the state of their incorpo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Other courts say if the corporation's principal place of </w:t>
        <w:tab/>
        <w:tab/>
        <w:t xml:space="preserve">    business is in a state in the U.S. then they are considered </w:t>
        <w:tab/>
        <w:tab/>
        <w:t xml:space="preserve">    citizens of that state as wel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G. Determining Citizenshi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look to the citizenship of the parties at the time suit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rought- parties ca subsequently move, because the time for </w:t>
        <w:tab/>
        <w:tab/>
        <w:t xml:space="preserve"> determination is fix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spacing w:val="-3"/>
        </w:rPr>
        <w:tab/>
        <w:t xml:space="preserve">   2. Trying to move before bringing suit may be scrutinized und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ab/>
        <w:t xml:space="preserve"> 28 USC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1350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courts will not have jurisdiction in which a party has been </w:t>
        <w:tab/>
        <w:tab/>
        <w:t xml:space="preserve">    improperly or collusively made or joined for the purpose to </w:t>
        <w:tab/>
        <w:tab/>
        <w:t xml:space="preserve">    get jurisd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genuine reasons for assignment of suit will generally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be examined by courts and will be accepted for divers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 xml:space="preserve">28 USC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1332(c)(2):</w:t>
      </w:r>
      <w:r>
        <w:rPr>
          <w:spacing w:val="-3"/>
        </w:rPr>
        <w:t xml:space="preserve"> legal representatives of the estate of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ecedent, an infant, or an incompetent shall have citizenship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of those they represent. The actual citizenship is immateri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4. 28 USC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1332(c)(1): Citizenship of Corpor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a. Corporations are citizens of where they are incorporat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and its principal place of busine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 xml:space="preserve"> b. </w:t>
      </w:r>
      <w:r>
        <w:rPr>
          <w:b/>
          <w:bCs/>
          <w:i/>
          <w:iCs/>
          <w:spacing w:val="-3"/>
        </w:rPr>
        <w:t>Insurer:</w:t>
      </w:r>
      <w:r>
        <w:rPr>
          <w:spacing w:val="-3"/>
        </w:rPr>
        <w:t xml:space="preserve"> if sued directly they have the same citizenship as </w:t>
        <w:tab/>
        <w:t xml:space="preserve"> </w:t>
        <w:tab/>
        <w:t xml:space="preserve">    the insured since the insured is the real defend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ab/>
        <w:tab/>
      </w:r>
      <w:r>
        <w:rPr>
          <w:b/>
          <w:bCs/>
          <w:spacing w:val="-3"/>
          <w:u w:val="single"/>
        </w:rPr>
        <w:t>Northbrook National Insurance v. Brewer</w:t>
      </w:r>
      <w:r>
        <w:rPr>
          <w:b/>
          <w:bCs/>
          <w:spacing w:val="-3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if the insurer brings the suit, the insur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ab/>
        <w:t xml:space="preserve">citizenship is </w:t>
      </w:r>
      <w:r>
        <w:rPr>
          <w:b/>
          <w:bCs/>
          <w:i/>
          <w:iCs/>
          <w:spacing w:val="-3"/>
        </w:rPr>
        <w:t>NOT IMPUTED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>to the insur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5. Voting Issue:</w:t>
      </w:r>
      <w:r>
        <w:rPr>
          <w:spacing w:val="-3"/>
        </w:rPr>
        <w:t xml:space="preserve"> an intention of where one lives and chooses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live--other contacts can be considered: where one's fami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lives and where one spends t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6. Corporation:</w:t>
      </w:r>
      <w:r>
        <w:rPr>
          <w:spacing w:val="-3"/>
        </w:rPr>
        <w:t xml:space="preserve"> Statute reads "any state" and "principal place of </w:t>
        <w:tab/>
        <w:tab/>
        <w:tab/>
        <w:tab/>
        <w:t xml:space="preserve">    business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any state is interpreted to mean every state in which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orporation is incorpor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principal place of busin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1). </w:t>
      </w:r>
      <w:r>
        <w:rPr>
          <w:b/>
          <w:bCs/>
          <w:i/>
          <w:iCs/>
          <w:spacing w:val="-3"/>
        </w:rPr>
        <w:t>Main Office:</w:t>
      </w:r>
      <w:r>
        <w:rPr>
          <w:spacing w:val="-3"/>
        </w:rPr>
        <w:t xml:space="preserve"> where executive offices are (nerve cent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test) used when corporation has a lot of activities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    many pla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2). </w:t>
      </w:r>
      <w:r>
        <w:rPr>
          <w:b/>
          <w:bCs/>
          <w:i/>
          <w:iCs/>
          <w:spacing w:val="-3"/>
        </w:rPr>
        <w:t>Place of Activity:</w:t>
      </w:r>
      <w:r>
        <w:rPr>
          <w:spacing w:val="-3"/>
        </w:rPr>
        <w:t xml:space="preserve"> where are assets located if centered                    and where most activity takes pla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7. Rule for limited partnership or unincorporated associ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look to where all the members reside-- but see old venue rule </w:t>
        <w:tab/>
        <w:tab/>
        <w:t xml:space="preserve">  which analogize unincorporated ass'n to corporatio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ab/>
        <w:tab/>
      </w:r>
      <w:r>
        <w:rPr>
          <w:b/>
          <w:bCs/>
          <w:spacing w:val="-3"/>
          <w:u w:val="single"/>
        </w:rPr>
        <w:t>Carden v. Arkoma Ass'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H. Maximum Diversity:</w:t>
      </w:r>
      <w:r>
        <w:rPr>
          <w:spacing w:val="-3"/>
        </w:rPr>
        <w:t xml:space="preserve"> no defendant may be from the same state as any </w:t>
        <w:tab/>
        <w:tab/>
        <w:tab/>
        <w:tab/>
        <w:tab/>
        <w:t xml:space="preserve">  plaintif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</w:rPr>
        <w:t>Exception--Nominal Par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parties that must be named although no relief is available </w:t>
        <w:tab/>
        <w:tab/>
        <w:tab/>
        <w:t>from such pa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</w:t>
      </w:r>
      <w:r>
        <w:rPr>
          <w:b/>
          <w:bCs/>
          <w:spacing w:val="-3"/>
          <w:u w:val="single"/>
        </w:rPr>
        <w:t>Strawbridge v. Curt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complete diversity is required by interpreting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 xml:space="preserve">1332 do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 not indicate whether complete diversity is required by the </w:t>
        <w:tab/>
        <w:tab/>
        <w:tab/>
        <w:t>constitu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</w:t>
      </w:r>
      <w:r>
        <w:rPr>
          <w:b/>
          <w:bCs/>
          <w:spacing w:val="-3"/>
          <w:u w:val="single"/>
        </w:rPr>
        <w:t>State Farm Fire and Casualty Co. v. Tashi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allows for incomplete jurisdiction with regard to </w:t>
        <w:tab/>
        <w:tab/>
        <w:tab/>
        <w:t xml:space="preserve">statutory interpleader (28 USC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 xml:space="preserve">1335).  Therefore, the </w:t>
        <w:tab/>
        <w:tab/>
        <w:tab/>
        <w:t xml:space="preserve">constitution does not require maximum diversity and </w:t>
        <w:tab/>
        <w:tab/>
        <w:tab/>
        <w:t xml:space="preserve">Congress could pass statutes that allow for incomplete </w:t>
        <w:tab/>
        <w:tab/>
        <w:tab/>
        <w:t>divers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NOTE: Rule 22 Interpleader would require comple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ivers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</w:t>
      </w:r>
      <w:r>
        <w:rPr>
          <w:b/>
          <w:bCs/>
          <w:i/>
          <w:iCs/>
          <w:spacing w:val="-3"/>
        </w:rPr>
        <w:t>Class Action:</w:t>
      </w:r>
      <w:r>
        <w:rPr>
          <w:spacing w:val="-3"/>
        </w:rPr>
        <w:t xml:space="preserve"> only named parties are included for divers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ab/>
        <w:tab/>
      </w:r>
      <w:r>
        <w:rPr>
          <w:b/>
          <w:bCs/>
          <w:spacing w:val="-3"/>
          <w:u w:val="single"/>
        </w:rPr>
        <w:t>Supreme Tribe of Ben-Hu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I. Diversity Excep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domestic affairs: i.e., divorce, custody sup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federal courts defer to state cour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non-traditional domestic affairs may be he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probate: wills and estates handled by 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J. Jurisdictional Amou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he amount in controversy must be greater than $50,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i/>
          <w:iCs/>
          <w:spacing w:val="-3"/>
        </w:rPr>
        <w:t>Rule 18:</w:t>
      </w:r>
      <w:r>
        <w:rPr>
          <w:spacing w:val="-3"/>
        </w:rPr>
        <w:t xml:space="preserve"> all claims can be join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</w:t>
        <w:tab/>
        <w:t xml:space="preserve">this joining of claims allows for the aggregation of </w:t>
        <w:tab/>
        <w:tab/>
        <w:tab/>
        <w:t>amount so that the statutory amount can be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</w:t>
      </w:r>
      <w:r>
        <w:rPr>
          <w:b/>
          <w:bCs/>
          <w:i/>
          <w:iCs/>
          <w:spacing w:val="-3"/>
        </w:rPr>
        <w:t>Rule 82 does not allow the rules to extend jurisdi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</w:t>
        <w:tab/>
        <w:t xml:space="preserve">therefore, multiple plaintiffs cannot aggregate amount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>meet the jurisdictional amou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</w:t>
      </w:r>
      <w:r>
        <w:rPr>
          <w:b/>
          <w:bCs/>
          <w:i/>
          <w:iCs/>
          <w:spacing w:val="-3"/>
        </w:rPr>
        <w:t>Rule 20</w:t>
      </w:r>
      <w:r>
        <w:rPr>
          <w:spacing w:val="-3"/>
        </w:rPr>
        <w:t xml:space="preserve"> allows parties with related transactions or occurrences </w:t>
        <w:tab/>
        <w:tab/>
        <w:t xml:space="preserve"> to be joined together; however the subject matter will fail if </w:t>
        <w:tab/>
        <w:tab/>
        <w:t xml:space="preserve"> each party fails to meet the jurisdictional amou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amount in controversy for multiple plaintiff may not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aggreg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b/>
          <w:bCs/>
          <w:i/>
          <w:iCs/>
          <w:spacing w:val="-3"/>
        </w:rPr>
        <w:t>exception:</w:t>
      </w:r>
      <w:r>
        <w:rPr>
          <w:spacing w:val="-3"/>
        </w:rPr>
        <w:t xml:space="preserve"> if the claims of the parties are </w:t>
      </w:r>
      <w:r>
        <w:rPr>
          <w:b/>
          <w:bCs/>
          <w:spacing w:val="-3"/>
        </w:rPr>
        <w:t>undivided</w:t>
      </w:r>
      <w:r>
        <w:rPr>
          <w:spacing w:val="-3"/>
        </w:rPr>
        <w:t xml:space="preserve">, then         </w:t>
        <w:tab/>
        <w:t xml:space="preserve">    claims can be aggregated but few claims are truly undivid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5. </w:t>
      </w:r>
      <w:r>
        <w:rPr>
          <w:b/>
          <w:bCs/>
          <w:spacing w:val="-3"/>
          <w:u w:val="single"/>
        </w:rPr>
        <w:t>Zahn v. Inter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it extends </w:t>
      </w:r>
      <w:r>
        <w:rPr>
          <w:b/>
          <w:bCs/>
          <w:spacing w:val="-3"/>
          <w:u w:val="single"/>
        </w:rPr>
        <w:t>Snyder v. Harris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in which no party had met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statutory amount, they could not be aggreg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must look at all the parties in the class action (not ju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he named parties) to see if jurisdictional amount is met.  </w:t>
        <w:tab/>
        <w:tab/>
        <w:t xml:space="preserve">    Name parties had statutory amou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6. Judicial Amounts and Counterclai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if claims are closely related, cases will be combined i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there is an overlap of facts and evide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</w:t>
      </w:r>
      <w:r>
        <w:rPr>
          <w:b/>
          <w:bCs/>
          <w:spacing w:val="-3"/>
          <w:u w:val="single"/>
        </w:rPr>
        <w:t>Horton v. Liverty Mutual Insurance C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counterclaim meets statutory amount but claims does no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i/>
          <w:iCs/>
          <w:spacing w:val="-3"/>
        </w:rPr>
        <w:tab/>
        <w:tab/>
        <w:tab/>
        <w:tab/>
        <w:t>jurisdiction was prop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"/>
          <w:b/>
          <w:bCs/>
          <w:spacing w:val="-3"/>
        </w:rPr>
        <w:t xml:space="preserve"> </w:t>
      </w:r>
      <w:r>
        <w:rPr>
          <w:b/>
          <w:bCs/>
          <w:spacing w:val="-3"/>
        </w:rPr>
        <w:t>IV. Federal "Arising Under" Jurisdi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A. Jurisdiction not necessarily exclusive unless prescribed b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"/>
          <w:b/>
          <w:bCs/>
          <w:spacing w:val="-3"/>
        </w:rPr>
        <w:t xml:space="preserve">        </w:t>
      </w:r>
      <w:r>
        <w:rPr>
          <w:b/>
          <w:bCs/>
          <w:spacing w:val="-3"/>
        </w:rPr>
        <w:t>stat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ongress waited until 1875 to authorize courts to ha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original jurisdiction for cases which arise un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Federal laws were growing after Civil War due to the grow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conomy and expanding notion of the power of the feder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government in relation to the sta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Reasons why state courts are still involved in issues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federal law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often the federal law appears in a case as a defense to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laim or other proceeding based on state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The assumption absent a clear intention on the part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ongress' part to commit the statute to exclusi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jurisdiction of the federal courts, the state courts ha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oncurrent jurisd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Advantages of system that makes federal law shared province of             state and federal cou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permits some sharing of workload and thus helps lim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growth of federal judicia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local state courts may be more convenient locus for certain </w:t>
        <w:tab/>
        <w:tab/>
        <w:t xml:space="preserve">    litigants than one or two federal courts in a 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promotes commitment to national law and foster a unita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legal cult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Louisville &amp; Nashville Rail Road v. Mottl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ubject matter jurisdiction is a limitation on the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court can itself declare that there is no subject matt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jurisdiction regardless if both parties believe there 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 xml:space="preserve">   3. </w:t>
      </w:r>
      <w:r>
        <w:rPr>
          <w:b/>
          <w:bCs/>
          <w:i/>
          <w:iCs/>
          <w:spacing w:val="-3"/>
        </w:rPr>
        <w:t>Well Pleaded Complaint Rule:</w:t>
      </w:r>
      <w:r>
        <w:rPr>
          <w:spacing w:val="-3"/>
        </w:rPr>
        <w:t xml:space="preserve"> the plaintiff did not typical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in his complaint add defenses to its complai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 xml:space="preserve"> a. Mottley does not stand for extensive plead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The decision preserves state autonom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did not want to federalize state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</w:t>
      </w:r>
      <w:r>
        <w:rPr>
          <w:b/>
          <w:bCs/>
          <w:i/>
          <w:iCs/>
          <w:spacing w:val="-3"/>
        </w:rPr>
        <w:t>Mottley Rule:</w:t>
      </w:r>
      <w:r>
        <w:rPr>
          <w:spacing w:val="-3"/>
        </w:rPr>
        <w:t xml:space="preserve"> the federal issue must be on the face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lai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</w:t>
      </w:r>
      <w:r>
        <w:rPr>
          <w:b/>
          <w:bCs/>
          <w:i/>
          <w:iCs/>
          <w:spacing w:val="-3"/>
        </w:rPr>
        <w:t xml:space="preserve">Removal-- 28 USC </w:t>
      </w:r>
      <w:r>
        <w:rPr>
          <w:rFonts w:eastAsia="WP TypographicSymbols" w:cs="WP TypographicSymbols" w:ascii="WP TypographicSymbols" w:hAnsi="WP TypographicSymbols"/>
          <w:b/>
          <w:bCs/>
          <w:i/>
          <w:iCs/>
          <w:spacing w:val="-3"/>
        </w:rPr>
        <w:t>'</w:t>
      </w:r>
      <w:r>
        <w:rPr>
          <w:b/>
          <w:bCs/>
          <w:i/>
          <w:iCs/>
          <w:spacing w:val="-3"/>
        </w:rPr>
        <w:t>14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ab/>
        <w:t xml:space="preserve">If federal issue is not part of original jurisdiction 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cannot be remo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C. Two important questions to as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Is there a statute that grants the federal courts author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Is the statute within the limits of the constitu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D. Steps to get from State to USSC -- 28 USC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12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must be a final judgement from the states highest cou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USSC must issue a writ of certiora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the validity of a statute or treaty is called into ques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going against the US Constitution, Laws or Trea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  <w:tab/>
        <w:tab/>
        <w:tab/>
        <w:tab/>
        <w:tab/>
        <w:tab/>
        <w:t xml:space="preserve">-or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Involves a constitutional righ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E. </w:t>
      </w:r>
      <w:r>
        <w:rPr>
          <w:b/>
          <w:bCs/>
          <w:spacing w:val="-3"/>
          <w:u w:val="single"/>
        </w:rPr>
        <w:t>Gully v. First National Bank in Meridi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uit to collect state ta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Lays down the rule that a federal question must be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essential element of the plaintiff's cause of 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Federal defense is insufficient for jurisdi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F. </w:t>
      </w:r>
      <w:r>
        <w:rPr>
          <w:b/>
          <w:bCs/>
          <w:spacing w:val="-3"/>
          <w:u w:val="single"/>
        </w:rPr>
        <w:t>Smith v. Kansas City Title and Tru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uit to prevent officers of D's company from investing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funds of the company in farm loan bonds issued under Feder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y claim the act is unconstitutional defense disagr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The court concluded was a matter of federal la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</w:t>
      </w:r>
      <w:r>
        <w:rPr>
          <w:b/>
          <w:bCs/>
          <w:i/>
          <w:iCs/>
          <w:spacing w:val="-3"/>
        </w:rPr>
        <w:t>Holmes Dis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</w:t>
        <w:tab/>
        <w:t xml:space="preserve"> a. feels the cause of action arise under State La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Action is to prevent the directors from doing an act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making an invest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G. </w:t>
      </w:r>
      <w:r>
        <w:rPr>
          <w:b/>
          <w:bCs/>
          <w:spacing w:val="-3"/>
          <w:u w:val="single"/>
        </w:rPr>
        <w:t>Merril Dow v. Thompson</w:t>
      </w:r>
      <w:r>
        <w:rPr>
          <w:b/>
          <w:bCs/>
          <w:spacing w:val="-3"/>
        </w:rPr>
        <w:t xml:space="preserve"> -- Bright Line 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1. both the remedy and the standard are fed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</w:t>
      </w:r>
      <w:r>
        <w:rPr>
          <w:spacing w:val="-3"/>
        </w:rPr>
        <w:t xml:space="preserve"> </w:t>
      </w:r>
      <w:r>
        <w:rPr>
          <w:b/>
          <w:bCs/>
          <w:i/>
          <w:iCs/>
          <w:spacing w:val="-3"/>
        </w:rPr>
        <w:t>Holmes Test:</w:t>
      </w:r>
      <w:r>
        <w:rPr>
          <w:spacing w:val="-3"/>
        </w:rPr>
        <w:t xml:space="preserve"> the federal law establishes the remedy and state </w:t>
        <w:tab/>
        <w:tab/>
        <w:tab/>
        <w:tab/>
        <w:t xml:space="preserve">    establishes the standar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3. remedy: </w:t>
      </w:r>
      <w:r>
        <w:rPr>
          <w:spacing w:val="-3"/>
        </w:rPr>
        <w:t>relief sou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4. standard:</w:t>
      </w:r>
      <w:r>
        <w:rPr>
          <w:spacing w:val="-3"/>
        </w:rPr>
        <w:t xml:space="preserve"> law giving the remed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the statute in the case did not call for a private caus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action.  </w:t>
      </w:r>
      <w:r>
        <w:rPr>
          <w:b/>
          <w:bCs/>
          <w:i/>
          <w:iCs/>
          <w:spacing w:val="-3"/>
        </w:rPr>
        <w:t>Court is reluctant to imply 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6. Dissent:</w:t>
      </w:r>
      <w:r>
        <w:rPr>
          <w:spacing w:val="-3"/>
        </w:rPr>
        <w:t xml:space="preserve"> look to federal interest in determining action'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jurisd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looks to uniformity of interpret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b/>
          <w:bCs/>
          <w:i/>
          <w:iCs/>
          <w:spacing w:val="-3"/>
        </w:rPr>
        <w:t>Murkey Test:</w:t>
      </w:r>
      <w:r>
        <w:rPr>
          <w:spacing w:val="-3"/>
        </w:rPr>
        <w:t xml:space="preserve"> it is a bal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H. </w:t>
      </w:r>
      <w:r>
        <w:rPr>
          <w:b/>
          <w:bCs/>
          <w:spacing w:val="-3"/>
          <w:u w:val="single"/>
        </w:rPr>
        <w:t>Bell v. Hoo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uit in federal court seeking damages arising from viol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of their constitutional r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A private action coming from the constitu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If an action is brought there will be jurisdiction ov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related state actions or not the federal claim remains after a </w:t>
        <w:tab/>
        <w:tab/>
        <w:t xml:space="preserve"> 12(b)(6) challen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If there were no jurisdiction for the "federal claim" then the </w:t>
        <w:tab/>
        <w:tab/>
        <w:t xml:space="preserve"> federal court could not hear the state cla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I. </w:t>
      </w:r>
      <w:r>
        <w:rPr>
          <w:b/>
          <w:bCs/>
          <w:spacing w:val="-3"/>
          <w:u w:val="single"/>
        </w:rPr>
        <w:t>Kansas City Trust and Franchise Ta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If the federal interests are </w:t>
      </w:r>
      <w:r>
        <w:rPr>
          <w:b/>
          <w:bCs/>
          <w:i/>
          <w:iCs/>
          <w:spacing w:val="-3"/>
        </w:rPr>
        <w:t>very strong</w:t>
      </w:r>
      <w:r>
        <w:rPr>
          <w:spacing w:val="-3"/>
        </w:rPr>
        <w:t xml:space="preserve">, there may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jurisdiction; thus the dissenters balancing test in </w:t>
      </w:r>
      <w:r>
        <w:rPr>
          <w:b/>
          <w:bCs/>
          <w:spacing w:val="-3"/>
          <w:u w:val="single"/>
        </w:rPr>
        <w:t>Merril Dow</w:t>
      </w:r>
      <w:r>
        <w:rPr>
          <w:spacing w:val="-3"/>
        </w:rPr>
        <w:t xml:space="preserve"> </w:t>
        <w:tab/>
        <w:tab/>
        <w:t xml:space="preserve"> may come into pl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relief if Franchise Tax could have been under feder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declaratory relief sta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The standard of Franchise tax was essentially a state tax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cla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The standard of Franchise Tax was essentially a state tax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cla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Had the claim been under ERISA, federal jurisdiction coul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have been invoked.  Remedy would have been federal: ERISA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llows for coercive relie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J. Anticipated defenses cannot be basis of jurisdi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teaching of </w:t>
      </w:r>
      <w:r>
        <w:rPr>
          <w:spacing w:val="-3"/>
          <w:u w:val="single"/>
        </w:rPr>
        <w:t>Mottley</w:t>
      </w:r>
      <w:r>
        <w:rPr>
          <w:spacing w:val="-3"/>
        </w:rPr>
        <w:t xml:space="preserve"> through </w:t>
      </w:r>
      <w:r>
        <w:rPr>
          <w:spacing w:val="-3"/>
          <w:u w:val="single"/>
        </w:rPr>
        <w:t>Franchise Tax</w:t>
      </w:r>
      <w:r>
        <w:rPr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K. </w:t>
      </w:r>
      <w:r>
        <w:rPr>
          <w:b/>
          <w:bCs/>
          <w:spacing w:val="-3"/>
          <w:u w:val="single"/>
        </w:rPr>
        <w:t>Duke Power v. Carolina Environmental Study Grou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laim against government for taking and adds power compan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(Rule 2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Question of Jurisdiction over supplemental clai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rFonts w:eastAsia="Courier"/>
          <w:b/>
          <w:bCs/>
          <w:spacing w:val="-3"/>
        </w:rPr>
        <w:t xml:space="preserve"> </w:t>
      </w:r>
      <w:r>
        <w:rPr>
          <w:b/>
          <w:bCs/>
          <w:spacing w:val="-3"/>
        </w:rPr>
        <w:t>V. Supplemental Jurisdi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A. Whether the limited subject matter jurisdiction of the federal </w:t>
        <w:tab/>
        <w:t xml:space="preserve">   courts precludes authority over additional claims betwe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plaintiffs and defendants or over third parties that, standing </w:t>
        <w:tab/>
        <w:t xml:space="preserve">   alone, could not be asserted in such tribuna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United Mine Workers of America v. Gibb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Is the federal claim the principal claim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the federal claim is thrown out of court but the sta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laim is left.  Court the court keep the ca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spacing w:val="-3"/>
          <w:u w:val="single"/>
        </w:rPr>
        <w:t>Hurn v. Oursler:</w:t>
      </w:r>
      <w:r>
        <w:rPr>
          <w:spacing w:val="-3"/>
        </w:rPr>
        <w:t xml:space="preserve"> allows pendant state claim where the federal </w:t>
        <w:tab/>
        <w:tab/>
        <w:t xml:space="preserve"> claim is substantial is copyright and must be brought in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federal court (28 USC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1338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As long as there is </w:t>
      </w:r>
      <w:r>
        <w:rPr>
          <w:b/>
          <w:bCs/>
          <w:i/>
          <w:iCs/>
          <w:spacing w:val="-3"/>
        </w:rPr>
        <w:t>one cause of action</w:t>
      </w:r>
      <w:r>
        <w:rPr>
          <w:spacing w:val="-3"/>
        </w:rPr>
        <w:t xml:space="preserve"> with several grounds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jurisdiction is proper.  If there are several causes of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action, the court can only hear the federal cau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joinder rules do not trump subject matter jurisdi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</w:t>
      </w:r>
      <w:r>
        <w:rPr>
          <w:b/>
          <w:bCs/>
          <w:i/>
          <w:iCs/>
          <w:spacing w:val="-3"/>
        </w:rPr>
        <w:t>test for pendent clai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common nucleus of operative fa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If federal law will preempt, there will be a stro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argument for ca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2). </w:t>
      </w:r>
      <w:r>
        <w:rPr>
          <w:b/>
          <w:bCs/>
          <w:i/>
          <w:iCs/>
          <w:spacing w:val="-3"/>
        </w:rPr>
        <w:t>Judicial Economy:</w:t>
      </w:r>
      <w:r>
        <w:rPr>
          <w:spacing w:val="-3"/>
        </w:rPr>
        <w:t xml:space="preserve"> if all claims will be heard together,  </w:t>
        <w:tab/>
        <w:tab/>
        <w:tab/>
        <w:t xml:space="preserve">                     strong argument for jurisdiction.  If </w:t>
        <w:tab/>
        <w:tab/>
        <w:tab/>
        <w:tab/>
        <w:tab/>
        <w:tab/>
        <w:t xml:space="preserve">      not, weak claim for jurisd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b. Pow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</w:t>
      </w:r>
      <w:r>
        <w:rPr>
          <w:b/>
          <w:bCs/>
          <w:i/>
          <w:iCs/>
          <w:spacing w:val="-3"/>
        </w:rPr>
        <w:t>Discretion:</w:t>
      </w:r>
      <w:r>
        <w:rPr>
          <w:spacing w:val="-3"/>
        </w:rPr>
        <w:t xml:space="preserve"> even if federal claims are dismissed, federal                            courts may hold on to state clai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the earlier in the process that the federal claim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dropped the less likely that the court will hold on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the state cla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 xml:space="preserve">    2). If the statute of limitations has passed the court ma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still hold onto the ca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6. What exactly was the power of the federal cour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</w:t>
        <w:tab/>
        <w:t xml:space="preserve"> a. (P) shouldn't be excluded when has a right to be the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What about claim preclusio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If it was found that the Union did not interfere wit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the contract, then can this state claim be re-litigat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in state court or is it preclude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Comes down to res judicata v. importanc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supplemental jurisd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C. Policy F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</w:rPr>
        <w:t>Judicial Economy:</w:t>
      </w:r>
      <w:r>
        <w:rPr>
          <w:spacing w:val="-3"/>
        </w:rPr>
        <w:t xml:space="preserve"> why split cases that are so related- 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   causes a burden on both the parties and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   court (overlap of witnesses, discovery, etc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i/>
          <w:iCs/>
          <w:spacing w:val="-3"/>
        </w:rPr>
        <w:t>Note:</w:t>
      </w:r>
      <w:r>
        <w:rPr>
          <w:spacing w:val="-3"/>
        </w:rPr>
        <w:t xml:space="preserve"> there may be a state forum for whole case to be heard.  </w:t>
        <w:tab/>
        <w:tab/>
        <w:tab/>
        <w:t xml:space="preserve">  **Exception in the rare cases where federal court h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 exclusive jurisdiction.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 xml:space="preserve">28 USC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1331</w:t>
      </w:r>
      <w:r>
        <w:rPr>
          <w:spacing w:val="-3"/>
        </w:rPr>
        <w:t xml:space="preserve">  gives the plaintiff right to federal court, by </w:t>
        <w:tab/>
        <w:tab/>
        <w:tab/>
        <w:tab/>
        <w:tab/>
        <w:t xml:space="preserve">disallowing the state claim, court may be taking </w:t>
        <w:tab/>
        <w:tab/>
        <w:tab/>
        <w:tab/>
        <w:tab/>
        <w:t>away right to federal cou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Moore v. Cotton Exchan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Federal Courts can hear related counterclaims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arising out of same transac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counterclaim is compulsory under Rule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original claim had right to be in federal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E. Statutory Amount of pendant clai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counterclaims &amp; cross claims need not meet the statutory amount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the Plaintiff structures the law suit and does not have </w:t>
        <w:tab/>
        <w:tab/>
        <w:tab/>
        <w:t>right to deny defen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F. Pendant Party -- </w:t>
      </w:r>
      <w:r>
        <w:rPr>
          <w:b/>
          <w:bCs/>
          <w:spacing w:val="-3"/>
          <w:u w:val="single"/>
        </w:rPr>
        <w:t>Findley v. United Sta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. Plaintiff sues government under federal tort claim act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laintiff also sues the City and the Power C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statute did not provide for pendant parties, therefore n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jurisdiction was fou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G. 28 USC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1367: Supplemental Jurisdi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onfirms </w:t>
      </w:r>
      <w:r>
        <w:rPr>
          <w:spacing w:val="-3"/>
          <w:u w:val="single"/>
        </w:rPr>
        <w:t>Gibbs</w:t>
      </w:r>
      <w:r>
        <w:rPr>
          <w:spacing w:val="-3"/>
        </w:rPr>
        <w:t xml:space="preserve"> and Overrules </w:t>
      </w:r>
      <w:r>
        <w:rPr>
          <w:spacing w:val="-3"/>
          <w:u w:val="single"/>
        </w:rPr>
        <w:t>Findl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unless provided for by Statute can have supplement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jurisdiction with an "arising under" cla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In cases based on diversity jurisdict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Cannot have pendant claims or parties where bringing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laims or parties into the action would be inconsist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 with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1332</w:t>
      </w:r>
      <w:r>
        <w:rPr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If defendant brings in parties or claims it will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destroy diversity jurisdiction.  However, plaintiff could </w:t>
        <w:tab/>
        <w:tab/>
        <w:t xml:space="preserve">    not directly sue impleaded party if non-diver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Parties joined by plaintiff under Rules 14, 19, 20 and 2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annot be pendanted 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limits of statute is Article I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5. Discretionary language in </w:t>
      </w:r>
      <w:r>
        <w:rPr>
          <w:b/>
          <w:bCs/>
          <w:spacing w:val="-3"/>
          <w:u w:val="single"/>
        </w:rPr>
        <w:t>Gibbs</w:t>
      </w:r>
      <w:r>
        <w:rPr>
          <w:spacing w:val="-3"/>
        </w:rPr>
        <w:t xml:space="preserve"> is present in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1367(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gives judges the ability to dismiss in certa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ircumstan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factors judges should take into accou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Claim raises a novel or complex issues of State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The claim substantially predominates over the claim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claims over which it has original jurisd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3). The district court has dismissed all claims over whic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it has original jurisd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4). In exceptional circumstances, there are other </w:t>
        <w:tab/>
        <w:tab/>
        <w:tab/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compelling other reasons for declining jurisd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6. Statute of Limit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The statute of limitations is tolled while the state action                is in federal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If the state action is dismissed the tolling ends 30 day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after the dismiss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If state law is more generous, that will app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If claim is voluntarily dismissed, this period als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app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b/>
          <w:bCs/>
          <w:spacing w:val="-3"/>
        </w:rPr>
        <w:t xml:space="preserve"> </w:t>
      </w:r>
      <w:r>
        <w:rPr>
          <w:b/>
          <w:bCs/>
          <w:spacing w:val="-3"/>
        </w:rPr>
        <w:t>VI. Removal Jurisdi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A. Procedure for Removal -- 28 USC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14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File Petition for removal and case is remov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1446(b) Motion must be made 30 days after initial pleading </w:t>
        <w:tab/>
        <w:tab/>
        <w:t xml:space="preserve">    or 30 days after the case become remov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Diversity cases have an absolute 1 year removal time lim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ase is automatically remov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</w:t>
      </w:r>
      <w:r>
        <w:rPr>
          <w:b/>
          <w:bCs/>
          <w:i/>
          <w:iCs/>
          <w:spacing w:val="-3"/>
        </w:rPr>
        <w:t xml:space="preserve">28 USC </w:t>
      </w:r>
      <w:r>
        <w:rPr>
          <w:rFonts w:eastAsia="WP TypographicSymbols" w:cs="WP TypographicSymbols" w:ascii="WP TypographicSymbols" w:hAnsi="WP TypographicSymbols"/>
          <w:b/>
          <w:bCs/>
          <w:i/>
          <w:iCs/>
          <w:spacing w:val="-3"/>
        </w:rPr>
        <w:t>'</w:t>
      </w:r>
      <w:r>
        <w:rPr>
          <w:b/>
          <w:bCs/>
          <w:i/>
          <w:iCs/>
          <w:spacing w:val="-3"/>
        </w:rPr>
        <w:t>1447:</w:t>
      </w:r>
      <w:r>
        <w:rPr>
          <w:spacing w:val="-3"/>
        </w:rPr>
        <w:t xml:space="preserve"> Plaintiff can move to rem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Defendant has up to one year to remov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if non-diverse parties can be removed through a 12(b)(6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mo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If case is not remand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decision is not reviewable unless the judge acted outside </w:t>
        <w:tab/>
        <w:tab/>
        <w:tab/>
        <w:t>his statutory author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B. Parties can waive right to removal if state court has concurr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jurisd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C. Removal not available for a federal defense for a state claim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"/>
          <w:b/>
          <w:bCs/>
          <w:spacing w:val="-3"/>
        </w:rPr>
        <w:t xml:space="preserve">        </w:t>
      </w:r>
      <w:r>
        <w:rPr>
          <w:b/>
          <w:bCs/>
          <w:spacing w:val="-3"/>
        </w:rPr>
        <w:t>or for a federal countercla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Although the plaintiff becomes a defendant in counterclaim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  <w:u w:val="single"/>
        </w:rPr>
      </w:pPr>
      <w:r>
        <w:rPr>
          <w:spacing w:val="-3"/>
        </w:rPr>
        <w:tab/>
        <w:tab/>
        <w:t xml:space="preserve"> and the defendant becomes the plaintiff on this new claim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spacing w:val="-3"/>
          <w:u w:val="single"/>
        </w:rPr>
        <w:t>Shamrock Oil:</w:t>
      </w:r>
      <w:r>
        <w:rPr>
          <w:spacing w:val="-3"/>
        </w:rPr>
        <w:t xml:space="preserve"> the statute means that the original defenda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has the right to remove not the plaintiff/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>defendant to the countercla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D. Diversity Remo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an be removed unless brought in defendant's home 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If there are multiple defendant's there is no removal if it is             the home state of any one of the defenda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E.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 xml:space="preserve">1442 and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1443: Removability of actions against federal officers                           and civil rights ca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F.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1445: State's Workmans Corp. cases are not remova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G.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1441(c):</w:t>
      </w:r>
      <w:r>
        <w:rPr>
          <w:spacing w:val="-3"/>
        </w:rPr>
        <w:t xml:space="preserve"> is designed to prevent plaintiff from blocking remov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If joinder was seen as separate and unrelated, the entire case </w:t>
        <w:tab/>
        <w:tab/>
        <w:t xml:space="preserve"> could be removed or the judge in his discretion could remand </w:t>
        <w:tab/>
        <w:tab/>
        <w:t xml:space="preserve"> the state law par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Contra: 1367 Supplemental Jurisdiction which requir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</w:t>
        <w:tab/>
        <w:tab/>
        <w:tab/>
        <w:t xml:space="preserve"> relatedness of claims to be brought in federal cou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Separate and unrelated does not matter for diversity sui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Related claims can be brought in federal court under 1367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removed under 1441(a)--Unrelated claims removed under 1441(c) </w:t>
        <w:tab/>
        <w:tab/>
        <w:t xml:space="preserve"> may be outside scope of Article II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H.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1447(e):</w:t>
      </w:r>
      <w:r>
        <w:rPr>
          <w:spacing w:val="-3"/>
        </w:rPr>
        <w:t xml:space="preserve"> If after removal, plaintiff wants to join addition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defendants whose joinder would destroy subject matter </w:t>
        <w:tab/>
        <w:tab/>
        <w:tab/>
        <w:t xml:space="preserve">jurisdiction, the court may deny joinder, or permit and </w:t>
        <w:tab/>
        <w:tab/>
        <w:tab/>
        <w:t>remand the action to the State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VII. Raising the Subject Matter Obje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A. Can be raised at any time:</w:t>
      </w:r>
      <w:r>
        <w:rPr>
          <w:spacing w:val="-3"/>
        </w:rPr>
        <w:t xml:space="preserve"> unlike personal jurisdiction isn'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lost. </w:t>
      </w:r>
      <w:r>
        <w:rPr>
          <w:b/>
          <w:bCs/>
          <w:i/>
          <w:iCs/>
          <w:spacing w:val="-3"/>
        </w:rPr>
        <w:t>12(h)(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B. Collateral Attacks:</w:t>
      </w:r>
      <w:r>
        <w:rPr>
          <w:spacing w:val="-3"/>
        </w:rPr>
        <w:t xml:space="preserve"> if it is never raised in the first instanc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it can be raised in a section 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3"/>
        </w:rPr>
        <w:tab/>
        <w:tab/>
        <w:t>Modern Rule:</w:t>
      </w:r>
      <w:r>
        <w:rPr>
          <w:spacing w:val="-3"/>
        </w:rPr>
        <w:t xml:space="preserve"> looks to whether the first action was such an </w:t>
        <w:tab/>
        <w:tab/>
        <w:t xml:space="preserve">infringement of rights that it should be allowed to be raised.  </w:t>
        <w:tab/>
        <w:tab/>
        <w:t>If it were an infringement, the it can be collaterally attack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hanging="0"/>
        <w:jc w:val="both"/>
        <w:rPr>
          <w:spacing w:val="-3"/>
        </w:rPr>
      </w:pPr>
      <w:r>
        <w:rPr>
          <w:b/>
          <w:bCs/>
          <w:spacing w:val="-3"/>
        </w:rPr>
        <w:t xml:space="preserve">VIII.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1367 and Personal Jurisdi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A. If there is personal jurisdiction for the federal claim, do 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extend to state claim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B. Pendent Process:</w:t>
      </w:r>
      <w:r>
        <w:rPr>
          <w:spacing w:val="-3"/>
        </w:rPr>
        <w:t xml:space="preserve"> supplemental jurisdiction doctrine expanded to </w:t>
        <w:tab/>
        <w:t xml:space="preserve">   grab personal jurisdiction over a party on a second claim, the           party is already before the court on the federal cla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C. Circuits are split, but new Rule 4(k) seems to approve thi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  question remains does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 xml:space="preserve">1367 expand reach of person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ab/>
        <w:t xml:space="preserve">   jurisd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4"/>
          <w:sz w:val="36"/>
          <w:szCs w:val="36"/>
        </w:rPr>
        <w:tab/>
        <w:t>The Applied Law in Federal Cour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b/>
          <w:bCs/>
          <w:spacing w:val="-3"/>
        </w:rPr>
        <w:t>I. State Law in the Federal Cour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A. Introdu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he 10th Amendment to the US Constitution embodies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rincipal of limited federal power.  All power not expressly </w:t>
        <w:tab/>
        <w:tab/>
        <w:t xml:space="preserve"> given to the federal government is left to the sta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Rule of Decision Act -- 28 USC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16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Federal Court would apply sane law as the state in whic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the federal court si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Swift v. Tys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hould the "laws of several states" as laid down in Judicia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Act of 1789 as well as Rules of Decision Act be interpreted to             include the case decisions of the New York Cou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No, Only NY statutory law applies &amp; the federal court is f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to decide what the common law of the state is or should b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C. Terminolog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vertical uniformity:</w:t>
      </w:r>
      <w:r>
        <w:rPr>
          <w:spacing w:val="-3"/>
        </w:rPr>
        <w:t xml:space="preserve"> federal/st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horizontal uniformity:</w:t>
      </w:r>
      <w:r>
        <w:rPr>
          <w:spacing w:val="-3"/>
        </w:rPr>
        <w:t xml:space="preserve"> state/st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Erie Railroad Co. v. Tompkins</w:t>
      </w:r>
      <w:r>
        <w:rPr>
          <w:b/>
          <w:bCs/>
          <w:spacing w:val="-3"/>
        </w:rPr>
        <w:t xml:space="preserve"> -- overturns </w:t>
      </w:r>
      <w:r>
        <w:rPr>
          <w:b/>
          <w:bCs/>
          <w:spacing w:val="-3"/>
          <w:u w:val="single"/>
        </w:rPr>
        <w:t>Swif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 xml:space="preserve">1652 refers to both statutory and common law. Overruling </w:t>
      </w:r>
      <w:r>
        <w:rPr>
          <w:spacing w:val="-3"/>
          <w:u w:val="single"/>
        </w:rPr>
        <w:t>Swift</w:t>
      </w:r>
      <w:r>
        <w:rPr>
          <w:spacing w:val="-3"/>
        </w:rPr>
        <w:t xml:space="preserve">             which only interpreted state law as statuto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   2. polic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Branders said it caused discrimination by </w:t>
      </w:r>
      <w:r>
        <w:rPr>
          <w:i/>
          <w:iCs/>
          <w:spacing w:val="-3"/>
        </w:rPr>
        <w:t xml:space="preserve">noncitiz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i/>
          <w:iCs/>
          <w:spacing w:val="-3"/>
        </w:rPr>
        <w:t xml:space="preserve">              </w:t>
      </w:r>
      <w:r>
        <w:rPr>
          <w:i/>
          <w:iCs/>
          <w:spacing w:val="-3"/>
        </w:rPr>
        <w:t>against citize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no forum shopp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will cause in-state parallel decis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business should know how to behave, it should not va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epending upon the forum that someone chooses to sue it 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Constitutional Argu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b/>
          <w:bCs/>
          <w:i/>
          <w:iCs/>
          <w:spacing w:val="-3"/>
        </w:rPr>
        <w:t>the 10th Amendment:</w:t>
      </w:r>
      <w:r>
        <w:rPr>
          <w:spacing w:val="-3"/>
        </w:rPr>
        <w:t xml:space="preserve"> powers not expressly granted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ongress are left to 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Congress is forbidden from enacting law that woul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usurp state power (commerce claus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   a. </w:t>
      </w:r>
      <w:r>
        <w:rPr>
          <w:b/>
          <w:bCs/>
          <w:spacing w:val="-3"/>
          <w:u w:val="single"/>
        </w:rPr>
        <w:t>Southern Pacific v. Jensen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</w:t>
        <w:tab/>
        <w:t xml:space="preserve">grant of Admiralty jurisdiction gives Congress </w:t>
        <w:tab/>
        <w:tab/>
        <w:tab/>
        <w:tab/>
        <w:tab/>
        <w:t>right to legislate in the are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b. diversity grant should give Congress same pow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however, Congress would've to take affirmati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>steps towards legislation to usurp state pow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Congress has regulated areas, but the areas govern both                    federal and state cou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3). By the grant of diversity Congress or courts can't pass </w:t>
        <w:tab/>
        <w:tab/>
        <w:tab/>
        <w:t xml:space="preserve">   laws that apply only in federal cou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b/>
          <w:bCs/>
          <w:i/>
          <w:iCs/>
          <w:spacing w:val="-3"/>
        </w:rPr>
        <w:t>5th Amendment:</w:t>
      </w:r>
      <w:r>
        <w:rPr>
          <w:spacing w:val="-3"/>
        </w:rPr>
        <w:t xml:space="preserve"> equal protection in federal system was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an </w:t>
      </w:r>
      <w:r>
        <w:rPr>
          <w:spacing w:val="-3"/>
          <w:u w:val="single"/>
        </w:rPr>
        <w:t>Erie</w:t>
      </w:r>
      <w:r>
        <w:rPr>
          <w:spacing w:val="-3"/>
        </w:rPr>
        <w:t xml:space="preserve"> argument.  Such notions did not arise until 1960'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In Sum: </w:t>
      </w:r>
      <w:r>
        <w:rPr>
          <w:spacing w:val="-3"/>
          <w:u w:val="single"/>
        </w:rPr>
        <w:t>Erie</w:t>
      </w:r>
      <w:r>
        <w:rPr>
          <w:spacing w:val="-3"/>
        </w:rPr>
        <w:t xml:space="preserve"> stands for the idea that where a case is tried in </w:t>
        <w:tab/>
        <w:tab/>
        <w:t xml:space="preserve"> a federal court due to diversity, the result should be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same in federal as in state cou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b/>
          <w:bCs/>
          <w:spacing w:val="-3"/>
        </w:rPr>
        <w:t>II. More Amplification of the Erie Doctr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A. </w:t>
      </w:r>
      <w:r>
        <w:rPr>
          <w:b/>
          <w:bCs/>
          <w:spacing w:val="-3"/>
          <w:u w:val="single"/>
        </w:rPr>
        <w:t>Guaranty Trust Co. v. Yor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   1. Statute of Limit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Had the action been brought in state court the statut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limitations would have barred recove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since it is a state law at issue so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 xml:space="preserve">1652 would see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irectly on poi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 xml:space="preserve"> c. plaintiff's argue that statute of limitation is procedur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&amp; federal courts should be able to make their own rules for </w:t>
        <w:tab/>
        <w:tab/>
        <w:t xml:space="preserve">    procedure, running court rather than transactional behavi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</w:t>
      </w:r>
      <w:r>
        <w:rPr>
          <w:b/>
          <w:bCs/>
          <w:spacing w:val="-3"/>
          <w:u w:val="single"/>
        </w:rPr>
        <w:t>Erie Concer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b/>
          <w:bCs/>
          <w:i/>
          <w:iCs/>
          <w:spacing w:val="-3"/>
        </w:rPr>
        <w:t>Outcome:</w:t>
      </w:r>
      <w:r>
        <w:rPr>
          <w:spacing w:val="-3"/>
        </w:rPr>
        <w:t xml:space="preserve"> state would not hear merits but federal cour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woul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b/>
          <w:bCs/>
          <w:i/>
          <w:iCs/>
          <w:spacing w:val="-3"/>
        </w:rPr>
        <w:t>Forum Shopping:</w:t>
      </w:r>
      <w:r>
        <w:rPr>
          <w:spacing w:val="-3"/>
        </w:rPr>
        <w:t xml:space="preserve"> looking for the longer statut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 limitations between federal and state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</w:t>
      </w:r>
      <w:r>
        <w:rPr>
          <w:b/>
          <w:bCs/>
          <w:i/>
          <w:iCs/>
          <w:spacing w:val="-3"/>
        </w:rPr>
        <w:t>Case is concerned with door closing:</w:t>
      </w:r>
      <w:r>
        <w:rPr>
          <w:spacing w:val="-3"/>
        </w:rPr>
        <w:t xml:space="preserve"> if state door is closed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federal should also b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   4. Is statute of limitations Procedural or Substan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b/>
          <w:bCs/>
          <w:i/>
          <w:iCs/>
          <w:spacing w:val="-3"/>
        </w:rPr>
        <w:t>Substantive: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 xml:space="preserve">repose, stale evidence, letting parties know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  when to dispose of recor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</w:t>
      </w:r>
      <w:r>
        <w:rPr>
          <w:b/>
          <w:bCs/>
          <w:i/>
          <w:iCs/>
          <w:spacing w:val="-3"/>
        </w:rPr>
        <w:t>Procedural:</w:t>
      </w:r>
      <w:r>
        <w:rPr>
          <w:spacing w:val="-3"/>
        </w:rPr>
        <w:t xml:space="preserve"> docket clearing (hard to show the long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 statute of limitations is procedural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B. Supreme Court decisions following </w:t>
      </w:r>
      <w:r>
        <w:rPr>
          <w:spacing w:val="-3"/>
          <w:u w:val="single"/>
        </w:rPr>
        <w:t>Guaranty Trust</w:t>
      </w:r>
      <w:r>
        <w:rPr>
          <w:spacing w:val="-3"/>
        </w:rPr>
        <w:t xml:space="preserve"> initially took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expansive view of what constitutes a "substantive" rule bind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on the federal courts.  In following cases the court requir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conformity to a variety of state procedures that had less th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dispositive impact on ultimate outcome of disp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1. </w:t>
      </w:r>
      <w:r>
        <w:rPr>
          <w:b/>
          <w:bCs/>
          <w:spacing w:val="-3"/>
          <w:u w:val="single"/>
        </w:rPr>
        <w:t>Ragan v. Merchants Transfer &amp; Warehouse Compa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statute of limitations won't be tolled under federal rul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wherein would not be tolled under state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</w:t>
      </w:r>
      <w:r>
        <w:rPr>
          <w:b/>
          <w:bCs/>
          <w:spacing w:val="-3"/>
          <w:u w:val="single"/>
        </w:rPr>
        <w:t>Woods v. Interstate Realty C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Out of state corporations did not qualify to sue in stat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federal court rules the sa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</w:t>
      </w:r>
      <w:r>
        <w:rPr>
          <w:b/>
          <w:bCs/>
          <w:spacing w:val="-3"/>
        </w:rPr>
        <w:t xml:space="preserve"> 3. </w:t>
      </w:r>
      <w:r>
        <w:rPr>
          <w:b/>
          <w:bCs/>
          <w:spacing w:val="-3"/>
          <w:u w:val="single"/>
        </w:rPr>
        <w:t>Cohen v. Beneficial Industrial Loan Cor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Where rule is silent on filing of bond in sharehol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erivative action, the state practice is follow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C. </w:t>
      </w:r>
      <w:r>
        <w:rPr>
          <w:b/>
          <w:bCs/>
          <w:spacing w:val="-3"/>
          <w:u w:val="single"/>
        </w:rPr>
        <w:t>Byrd v. Blue Ridge Rural Electric Coopera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Question of whether there is a jury right to decide whether </w:t>
        <w:tab/>
        <w:tab/>
        <w:t xml:space="preserve"> someone is a statutory employe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although outcome determative has importance, look to federal                and state policies and balance to see which one is strong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look to federal and state legislative and judici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histories and try to see clear explanation of poli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 xml:space="preserve">    2). </w:t>
      </w:r>
      <w:r>
        <w:rPr>
          <w:b/>
          <w:bCs/>
          <w:spacing w:val="-3"/>
          <w:u w:val="single"/>
        </w:rPr>
        <w:t>Allstate Ins. Co. v. Charneski</w:t>
      </w:r>
      <w:r>
        <w:rPr>
          <w:spacing w:val="-3"/>
        </w:rPr>
        <w:t xml:space="preserve"> -- 7th Circu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a clear state policy for not offering declarato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judgement.  Federal court may therefore not offer it </w:t>
        <w:tab/>
        <w:tab/>
        <w:tab/>
        <w:tab/>
        <w:t>where its interest in offering it was wea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Here there was a strong federal constitutional interest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jury trial (Seventh Amendment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This seems to be the fall back test when there is no direct               </w:t>
      </w:r>
      <w:r>
        <w:rPr>
          <w:spacing w:val="-3"/>
          <w:u w:val="single"/>
        </w:rPr>
        <w:t>Hanna v. Plumber confli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 xml:space="preserve">III. </w:t>
      </w:r>
      <w:r>
        <w:rPr>
          <w:b/>
          <w:bCs/>
          <w:spacing w:val="-3"/>
          <w:u w:val="single"/>
        </w:rPr>
        <w:t>Erie</w:t>
      </w:r>
      <w:r>
        <w:rPr>
          <w:b/>
          <w:bCs/>
          <w:spacing w:val="-3"/>
        </w:rPr>
        <w:t xml:space="preserve"> and the Federal Rules of Civil Proced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A. 28 USC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 xml:space="preserve">2071 and 28 USC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0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the Congress has delegated to the courts the right to mak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rules for how the federal courts oper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Hanna v. Plumb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Rules Enabling Act: 28 USC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20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Rules of Decision Act -- 28 USC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16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Laws of Congress: where there is a federal law it wil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trump state decis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The rules enabling act is a federal law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>if rules is statutory than it trump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Allows establishment of procedural ru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Hanna court says there is a presumption that the feder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rules are procedur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Hanna Rule:</w:t>
      </w:r>
      <w:r>
        <w:rPr>
          <w:spacing w:val="-3"/>
        </w:rPr>
        <w:t xml:space="preserve"> If there is a square conflict, a direct conflic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</w:t>
        <w:tab/>
        <w:tab/>
        <w:t xml:space="preserve">   between and state rules, the federal rule gover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Harlan Concurrence -- State Enclave Theo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the federal rule should apply as long as it wouldn't affect </w:t>
        <w:tab/>
        <w:tab/>
        <w:t xml:space="preserve">    "those primary decisions respecting human conduct which the </w:t>
        <w:tab/>
        <w:tab/>
        <w:t xml:space="preserve">     constitution leaves to state regulation. 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If it did affect those decisions, state rule should app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whether it is regarded as procedural or substanti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You can't just give validity to all federal ru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must balance federal policy against the state's polic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and purpose in the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the state policies should be considered no matter wh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the federal issue at stake i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comes down to the heart of federalism concer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4. Ely Article:</w:t>
      </w:r>
      <w:r>
        <w:rPr>
          <w:spacing w:val="-3"/>
        </w:rPr>
        <w:t xml:space="preserve"> says rules validity must be upheld to the enti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  enabling 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 a. Wants special attention paid to the substantive righ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limitation of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2072(b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What may be procedural in one state may violate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>substantive right in anoth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b. Disagrees with state enclave theory: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 xml:space="preserve">1652 Rules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Decision Act allows Congress to act within scope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Constitution.  Federal Rules fall into the excep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The substantive right limitation of 2072 acts a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>safety val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b/>
          <w:bCs/>
          <w:spacing w:val="-3"/>
        </w:rPr>
        <w:t>IV. Post Hanna Ca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A. </w:t>
      </w:r>
      <w:r>
        <w:rPr>
          <w:b/>
          <w:bCs/>
          <w:spacing w:val="-3"/>
          <w:u w:val="single"/>
        </w:rPr>
        <w:t>Walker v. Armco Steel Cor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uphold </w:t>
      </w:r>
      <w:r>
        <w:rPr>
          <w:spacing w:val="-3"/>
          <w:u w:val="single"/>
        </w:rPr>
        <w:t>Ragan:</w:t>
      </w:r>
      <w:r>
        <w:rPr>
          <w:spacing w:val="-3"/>
        </w:rPr>
        <w:t xml:space="preserve"> direct conflict must be present if not, state law </w:t>
        <w:tab/>
        <w:tab/>
        <w:t>gover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Burlington Northern RailRoad v. Wo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tate court required a penalty and federal court said penal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was discretionary: the court finds a square confli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</w:t>
        <w:tab/>
        <w:t xml:space="preserve"> a. rule is procedu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Probably overrules Cohen: Cohen required a bond, but feder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rule 23.1 was silent on matter.  This may be a confli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Does it meet the enabling 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Does it fit into the rules of Decision 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forum shopp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outcome determinati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C. </w:t>
      </w:r>
      <w:r>
        <w:rPr>
          <w:b/>
          <w:bCs/>
          <w:spacing w:val="-3"/>
          <w:u w:val="single"/>
        </w:rPr>
        <w:t>Stewart Organization v. Rico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his is the first case that looks at a federal stat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federal venue transfer under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 xml:space="preserve">1404 versus the Alabama </w:t>
        <w:tab/>
        <w:tab/>
        <w:tab/>
        <w:t>state policy in distaste of forum sel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court finds a conflict with a federal statute: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onflict is not really squar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the implication is that when the conflict is with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federal statute the conflict does not need to be as direct </w:t>
        <w:tab/>
        <w:tab/>
        <w:tab/>
        <w:t>as the Federal Ru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When the conflict is with a federal statute the only inqui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is whether statute is within Congress' constitutional pow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4. Scalia's Dissent:</w:t>
      </w:r>
      <w:r>
        <w:rPr>
          <w:spacing w:val="-3"/>
        </w:rPr>
        <w:t xml:space="preserve"> would argue </w:t>
      </w:r>
      <w:r>
        <w:rPr>
          <w:spacing w:val="-3"/>
          <w:u w:val="single"/>
        </w:rPr>
        <w:t>Erie</w:t>
      </w:r>
      <w:r>
        <w:rPr>
          <w:spacing w:val="-3"/>
        </w:rPr>
        <w:t xml:space="preserve">, state's decision not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nforce forum selection clause is a substantive right th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would make state law govern even over 1404(a).  In fact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1404(a) would consider state law.  No confli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Outcome determinative: either way case will proce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in federal or in state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6. forum shopping: one will shop to get the clause enforc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a. </w:t>
      </w:r>
      <w:r>
        <w:rPr>
          <w:b/>
          <w:bCs/>
          <w:i/>
          <w:iCs/>
          <w:spacing w:val="-3"/>
        </w:rPr>
        <w:t>enclave theory:</w:t>
      </w:r>
      <w:r>
        <w:rPr>
          <w:spacing w:val="-3"/>
        </w:rPr>
        <w:t xml:space="preserve"> would have the court to look to policy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  federal and state courts for enforcing clause.  </w:t>
        <w:tab/>
        <w:tab/>
        <w:tab/>
        <w:tab/>
        <w:tab/>
        <w:t xml:space="preserve">  Stronger policy wi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7. </w:t>
      </w:r>
      <w:r>
        <w:rPr>
          <w:b/>
          <w:bCs/>
          <w:i/>
          <w:iCs/>
          <w:spacing w:val="-3"/>
        </w:rPr>
        <w:t>Writ of Mandamus:</w:t>
      </w:r>
      <w:r>
        <w:rPr>
          <w:spacing w:val="-3"/>
        </w:rPr>
        <w:t xml:space="preserve"> on remand, district court does not transfer. </w:t>
        <w:tab/>
        <w:t xml:space="preserve"> </w:t>
        <w:tab/>
        <w:tab/>
        <w:tab/>
        <w:t xml:space="preserve">   Defendant gets writ (used for abuse of discretion)                         and the case is transfer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b/>
          <w:bCs/>
          <w:spacing w:val="-3"/>
        </w:rPr>
        <w:t xml:space="preserve">V. Ascertaining State Law -- </w:t>
      </w:r>
      <w:r>
        <w:rPr>
          <w:b/>
          <w:bCs/>
          <w:spacing w:val="-3"/>
          <w:u w:val="single"/>
        </w:rPr>
        <w:t>Salve Regina College v. Russe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A. Although district court is in state, appellate court does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have to show deference to its decision, but may review </w:t>
      </w:r>
      <w:r>
        <w:rPr>
          <w:b/>
          <w:bCs/>
          <w:i/>
          <w:iCs/>
          <w:spacing w:val="-3"/>
        </w:rPr>
        <w:t>de nova</w:t>
      </w:r>
      <w:r>
        <w:rPr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B. District court could turn to a state court where sta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supreme court has a certification proced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b/>
          <w:bCs/>
          <w:spacing w:val="-3"/>
        </w:rPr>
        <w:t>VI. Federal Common La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A. Federal law that comes from regulatory power granted by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constitution: law would apply in both federal and state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Boyle v. United Technologies Corpor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an a contractor providing military equipment to the feder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government be held liable under state tort law for injury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caused by a design defect. --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Government contractor is a very important facet that must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C. Federal Common law is most often developed in cases when Congress </w:t>
        <w:tab/>
        <w:t xml:space="preserve">   has regulated in an area, but has neglected to address som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specific problem. -- </w:t>
      </w:r>
      <w:r>
        <w:rPr>
          <w:b/>
          <w:bCs/>
          <w:spacing w:val="-3"/>
        </w:rPr>
        <w:t>fills the gap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DeCostello v. International Brotherhood of Teamster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federal claim under labor relations law.  Court decides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pply the statute of limitations of the labor relations 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Feel that this the most closely analogous statut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limitations, that the state ones are unsatisfacto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E. </w:t>
      </w:r>
      <w:r>
        <w:rPr>
          <w:b/>
          <w:bCs/>
          <w:spacing w:val="-3"/>
          <w:u w:val="single"/>
        </w:rPr>
        <w:t>Clearfield Trust Co. v. United Sta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  <w:tab/>
        <w:t xml:space="preserve">Says there should be a common law for the government checks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should not be subject to various state law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 xml:space="preserve">VII. Reverse </w:t>
      </w:r>
      <w:r>
        <w:rPr>
          <w:b/>
          <w:bCs/>
          <w:spacing w:val="-3"/>
          <w:u w:val="single"/>
        </w:rPr>
        <w:t>Eri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A. When federal substantive law is applied in state courts, th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are occasions when applications of state procedure does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adequately vindicate the federal righ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Felder v. Cas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Court held that the Wisconsin courts were prohibited from </w:t>
        <w:tab/>
        <w:tab/>
        <w:t xml:space="preserve">applying the Wisconsin notice-of-claims statute to federal </w:t>
        <w:tab/>
        <w:tab/>
        <w:t>civil rights claims filed in state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C. distinctions between </w:t>
      </w:r>
      <w:r>
        <w:rPr>
          <w:b/>
          <w:bCs/>
          <w:spacing w:val="-3"/>
          <w:u w:val="single"/>
        </w:rPr>
        <w:t>Erie</w:t>
      </w:r>
      <w:r>
        <w:rPr>
          <w:b/>
          <w:bCs/>
          <w:spacing w:val="-3"/>
        </w:rPr>
        <w:t xml:space="preserve"> and Reverse </w:t>
      </w:r>
      <w:r>
        <w:rPr>
          <w:b/>
          <w:bCs/>
          <w:spacing w:val="-3"/>
          <w:u w:val="single"/>
        </w:rPr>
        <w:t>Eri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spacing w:val="-3"/>
          <w:u w:val="single"/>
        </w:rPr>
        <w:t>Erie</w:t>
      </w:r>
      <w:r>
        <w:rPr>
          <w:spacing w:val="-3"/>
        </w:rPr>
        <w:t xml:space="preserve"> problems arise out of a statutory and constitution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ackground assumption that state law applies in federal court </w:t>
        <w:tab/>
        <w:t xml:space="preserve"> </w:t>
        <w:tab/>
        <w:t xml:space="preserve"> unless it has been displaced by positive federal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Reverse </w:t>
      </w:r>
      <w:r>
        <w:rPr>
          <w:spacing w:val="-3"/>
          <w:u w:val="single"/>
        </w:rPr>
        <w:t>Erie</w:t>
      </w:r>
      <w:r>
        <w:rPr>
          <w:spacing w:val="-3"/>
        </w:rPr>
        <w:t xml:space="preserve">, in contrast, assume the general applicability of </w:t>
        <w:tab/>
        <w:tab/>
        <w:t xml:space="preserve"> the state court's own law and the state's use of i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raditional procedure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In federal question cases both parties have equal access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federal court so no concern for discrimin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4"/>
          <w:sz w:val="36"/>
          <w:szCs w:val="36"/>
        </w:rPr>
        <w:tab/>
        <w:t>Prior Adjudication: Claim and Issue Precl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b/>
          <w:bCs/>
          <w:spacing w:val="-3"/>
        </w:rPr>
        <w:t>I. Conflicting Goals of Civil Proced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A. the goal of the full development of legal and factual issues with </w:t>
        <w:tab/>
        <w:t xml:space="preserve">   the aim of deciding a case on the merits.  The Rules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pleadings, broad discovery, join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>-versus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B. the goal of bringing litigation to an efficient final conclu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C. the first is favored up until judgement, but after judgement, the </w:t>
        <w:tab/>
        <w:t xml:space="preserve">   second one seems to take over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appeal process is not de novo (case does not start all ov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again), there are limited collateral attacks, res judica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Rule 60(b) which protects somewhat against mistak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b/>
          <w:bCs/>
          <w:spacing w:val="-3"/>
        </w:rPr>
        <w:t>II. Terminolog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A. Claim preclusion (res judicata):</w:t>
      </w:r>
      <w:r>
        <w:rPr>
          <w:spacing w:val="-3"/>
        </w:rPr>
        <w:t xml:space="preserve"> cannot sue again on related             claims not originally brough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1. merger:</w:t>
      </w:r>
      <w:r>
        <w:rPr>
          <w:spacing w:val="-3"/>
        </w:rPr>
        <w:t xml:space="preserve"> a winning party may not bring a successive su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bar:</w:t>
      </w:r>
      <w:r>
        <w:rPr>
          <w:spacing w:val="-3"/>
        </w:rPr>
        <w:t xml:space="preserve"> a losing party may not bring successive sui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B. issue preclusion (collateral estoppel):</w:t>
      </w:r>
      <w:r>
        <w:rPr>
          <w:spacing w:val="-3"/>
        </w:rPr>
        <w:t xml:space="preserve"> the issue has been </w:t>
        <w:tab/>
        <w:tab/>
        <w:tab/>
        <w:t xml:space="preserve">decided in a previous proceeding and may not be </w:t>
        <w:tab/>
        <w:tab/>
        <w:tab/>
        <w:t>re-litig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>III. Governing La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A. Article IV:</w:t>
      </w:r>
      <w:r>
        <w:rPr>
          <w:spacing w:val="-3"/>
        </w:rPr>
        <w:t xml:space="preserve"> full faith and credit; state to st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B. 28 USC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1738:</w:t>
      </w:r>
      <w:r>
        <w:rPr>
          <w:spacing w:val="-3"/>
        </w:rPr>
        <w:t xml:space="preserve"> Article IV does not speak about federal/state ful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faith and credit so Congress expanded by sta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b/>
          <w:bCs/>
          <w:spacing w:val="-3"/>
        </w:rPr>
        <w:t>IV. Claim Precl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A. Policy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judicial efficiency- not clogging system with retrying ca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desire for stable decis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reduces cost of litigation to par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it prevents double recove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B. Proble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Not sure what all injuries are at time of suit: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Statute of limitations serves as time lim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i/>
          <w:iCs/>
          <w:spacing w:val="-3"/>
        </w:rPr>
        <w:t>fringe claim:</w:t>
      </w:r>
      <w:r>
        <w:rPr>
          <w:spacing w:val="-3"/>
        </w:rPr>
        <w:t xml:space="preserve"> bring all claims in fear of losing the claim </w:t>
        <w:tab/>
        <w:tab/>
        <w:tab/>
        <w:t>even though not sure claim is good (waste courts time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C. Spectrum of Claim Precl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nothing is barr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not barred if different relie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not barred if substantive theory diff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not barred if different a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not barred if different transaction: RESTATEMENTS 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6. everything barr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D. Joinder of Clai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no compulsory joinder of claims in federal rules (Permissi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Joinder in Rule 1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counter claims must be joined (Rule 1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However, claim not joined may be lost b/c claim precl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Joinder rules are for specific courts while res judicata apply </w:t>
        <w:tab/>
        <w:tab/>
        <w:t xml:space="preserve"> to all courts (**Note Michigan requires joinder of claim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E. </w:t>
      </w:r>
      <w:r>
        <w:rPr>
          <w:b/>
          <w:bCs/>
          <w:spacing w:val="-3"/>
          <w:u w:val="single"/>
        </w:rPr>
        <w:t>Rush v. Maple Heigh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1. transactional test:</w:t>
      </w:r>
      <w:r>
        <w:rPr>
          <w:spacing w:val="-3"/>
        </w:rPr>
        <w:t xml:space="preserve"> although different rights were infring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(property injury and personal injury) the court found the </w:t>
        <w:tab/>
        <w:tab/>
        <w:tab/>
        <w:t>injuries arose from the same trans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 xml:space="preserve">   2. why we do not want to separate litig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requires double defense, witnesses will need to testify 2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reasons to perm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no double recovery (different injuries), the second ruling </w:t>
        <w:tab/>
        <w:tab/>
        <w:tab/>
        <w:t>will not challenge fir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 4. If court lacks jurisdiction to hear all claims -- Rest.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Allows for 2nd claim to be heard; however, if consolidation </w:t>
        <w:tab/>
        <w:tab/>
        <w:t xml:space="preserve">    is a concern, if another forum existed for both claim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should have been brought (not restatements view?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F. </w:t>
      </w:r>
      <w:r>
        <w:rPr>
          <w:b/>
          <w:bCs/>
          <w:spacing w:val="-3"/>
          <w:u w:val="single"/>
        </w:rPr>
        <w:t>Herendeen v. Champion Int'l Cor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P loses first action seeking damages for loss of commiss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nd lost pension benefits in reliance on what he claimed w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 xml:space="preserve"> a contract.  Tries to bring a 2nd action for benefits which he             was eligible to have recei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ourt uses a different acts test: no claim precl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this is inconsistent with restatements (and probably </w:t>
      </w:r>
      <w:r>
        <w:rPr>
          <w:spacing w:val="-3"/>
          <w:u w:val="single"/>
        </w:rPr>
        <w:t>Rush</w:t>
      </w:r>
      <w:r>
        <w:rPr>
          <w:spacing w:val="-3"/>
        </w:rPr>
        <w:t xml:space="preserve">) in </w:t>
        <w:tab/>
        <w:tab/>
        <w:t xml:space="preserve"> that if the broad "transactional test" were applied, the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second suit probably would have been bar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most state adopt the broader "transaction or occurrence" te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of Restatements 24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Crt focuses here on whether party was engaged in diff. a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Temporary or continuing violation can affect categorization as             to whether there can be multiple sui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G. Policy behind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 xml:space="preserve">1367 is consolidation of claims so that same </w:t>
        <w:tab/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"/>
          <w:b/>
          <w:bCs/>
          <w:spacing w:val="-3"/>
        </w:rPr>
        <w:t xml:space="preserve">        </w:t>
      </w:r>
      <w:r>
        <w:rPr>
          <w:b/>
          <w:bCs/>
          <w:spacing w:val="-3"/>
        </w:rPr>
        <w:t xml:space="preserve">witness and evidence can present only once--a same transac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"/>
          <w:b/>
          <w:bCs/>
          <w:spacing w:val="-3"/>
        </w:rPr>
        <w:t xml:space="preserve">        </w:t>
      </w:r>
      <w:r>
        <w:rPr>
          <w:b/>
          <w:bCs/>
          <w:spacing w:val="-3"/>
        </w:rPr>
        <w:t>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</w:t>
      </w:r>
      <w:r>
        <w:rPr>
          <w:spacing w:val="-3"/>
        </w:rPr>
        <w:t xml:space="preserve">1.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1367 is a permissive joinder 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spacing w:val="-3"/>
        </w:rPr>
        <w:tab/>
        <w:t xml:space="preserve">   2. Claim preclusion is whether claims should have been join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H. Rule 60 (b):</w:t>
      </w:r>
      <w:r>
        <w:rPr>
          <w:spacing w:val="-3"/>
        </w:rPr>
        <w:t xml:space="preserve"> relieves a party from a final judgement for various </w:t>
        <w:tab/>
        <w:tab/>
        <w:t xml:space="preserve">reasons including mistake, newly discovered evidence which </w:t>
        <w:tab/>
        <w:tab/>
        <w:t xml:space="preserve">could not have been discovered through due diligence.  It is an </w:t>
        <w:tab/>
        <w:tab/>
        <w:t>intrusion into the policy of preclu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I. </w:t>
      </w:r>
      <w:r>
        <w:rPr>
          <w:b/>
          <w:bCs/>
          <w:spacing w:val="-3"/>
          <w:u w:val="single"/>
        </w:rPr>
        <w:t>Federated Department Stores, Inc. v. Moiti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Group of P's two of which don't appeal, those who do appeal </w:t>
        <w:tab/>
        <w:t xml:space="preserve">      win.  2 non-appealer bring second suit trying to use the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ecision in the appe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A judgement merely voidable because based upon an erroneou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view of the law is not open to collateral attack, it can only </w:t>
        <w:tab/>
        <w:tab/>
        <w:t xml:space="preserve"> be corrected by a direct review, not by bringing another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ction on the same cau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Here Plaintiff did not appeal, but brought the action after </w:t>
        <w:tab/>
        <w:tab/>
        <w:t xml:space="preserve">    the applicable law was overturned. The claim was preclu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Plaintiff cannot wait until out the appeals of others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then take advantage of the other parties' expen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Brennon dissent first finds jurisdiction improper als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ontends that majority should have made clear that one can not </w:t>
        <w:tab/>
        <w:tab/>
        <w:t xml:space="preserve"> sue on state law which is essentially the same claim as und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federal law as the claim has been deci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b/>
          <w:bCs/>
          <w:spacing w:val="-3"/>
        </w:rPr>
        <w:t>V. Defense Preclusion:</w:t>
      </w:r>
      <w:r>
        <w:rPr>
          <w:spacing w:val="-3"/>
        </w:rPr>
        <w:t xml:space="preserve"> claim preclusion for defenda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A. General Princip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every available defense must be asserted in the first su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Defendant does not have to assert counter, cross, or 3rd party </w:t>
        <w:tab/>
        <w:tab/>
        <w:t xml:space="preserve"> claims unless he is required to do so by statute (Rule 13(a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is such a statute.  Restatements 22(a) provides that if D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fails to do so D is precluded if a statute provides for 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NOTE: Thus, if in federal court, Rule 13(a) makes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counterclaim compulsory.  Your only hope then is </w:t>
        <w:tab/>
        <w:tab/>
        <w:tab/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arguing it is not part of the same trans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In federal a counterclaim that arises from the sam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ransaction as the plaintiff's claim is compulsory and if (D) </w:t>
        <w:tab/>
        <w:tab/>
        <w:t xml:space="preserve"> fails to raise it, he is barred from using it in later mat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If there is no compulsory counterclaim rule in you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jurisdiction, look to Restatements. </w:t>
      </w:r>
      <w:r>
        <w:rPr>
          <w:b/>
          <w:bCs/>
          <w:spacing w:val="-3"/>
        </w:rPr>
        <w:t>Restatements 22(b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if the relationship between the counterclaim and the </w:t>
        <w:tab/>
        <w:tab/>
        <w:tab/>
        <w:t xml:space="preserve">plaintiff's claim is such that successful prosecution of </w:t>
        <w:tab/>
        <w:tab/>
        <w:tab/>
        <w:t xml:space="preserve">the second action would nullify the first judgement or </w:t>
        <w:tab/>
        <w:tab/>
        <w:tab/>
        <w:t>impair the rights established in the first 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Mitchell v. Federal Intermediate Credit Bank</w:t>
      </w:r>
      <w:r>
        <w:rPr>
          <w:b/>
          <w:bCs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Plaintiff loss to defendant in first suit, and defendant tries </w:t>
        <w:tab/>
        <w:tab/>
        <w:t xml:space="preserve"> to bring second suit: would have been a counter-claim i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first su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2. Restatements 22 (2)(a):</w:t>
      </w:r>
      <w:r>
        <w:rPr>
          <w:spacing w:val="-3"/>
        </w:rPr>
        <w:t xml:space="preserve"> if there is a compulsory counterclai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rule, the claim should've been brought and it is preclu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Restatements 22 (2)(a):</w:t>
      </w:r>
      <w:r>
        <w:rPr>
          <w:spacing w:val="-3"/>
        </w:rPr>
        <w:t xml:space="preserve"> if no rule, then does the re-litigation             impair the initial judg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Implication of the case, defense cannot be used as a defen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nd if successful, use it as a sword in a future su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b/>
          <w:bCs/>
          <w:spacing w:val="-3"/>
        </w:rPr>
        <w:t xml:space="preserve">        </w:t>
      </w:r>
      <w:r>
        <w:rPr>
          <w:b/>
          <w:bCs/>
          <w:spacing w:val="-3"/>
        </w:rPr>
        <w:t>5. If defense not brought, then future action could be brou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**Note** some jurisdictions have a use it or lose it syst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laim need not be brought unless it is the expectation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the adverse party that it would be brough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c.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>Rule 13(a)</w:t>
      </w:r>
      <w:r>
        <w:rPr>
          <w:spacing w:val="-3"/>
        </w:rPr>
        <w:t xml:space="preserve"> does not make judgement bind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would be an infringement of substantive rights in </w:t>
        <w:tab/>
        <w:tab/>
        <w:tab/>
        <w:t xml:space="preserve">violation of 28 USC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207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b/>
          <w:bCs/>
          <w:spacing w:val="-3"/>
        </w:rPr>
        <w:t>VI. Adjudication on the merits (dismissed with prejudic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A. If a claim has been disposed of on its merits with prejudice, 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"/>
          <w:b/>
          <w:bCs/>
          <w:spacing w:val="-3"/>
        </w:rPr>
        <w:t xml:space="preserve">        </w:t>
      </w:r>
      <w:r>
        <w:rPr>
          <w:b/>
          <w:bCs/>
          <w:spacing w:val="-3"/>
        </w:rPr>
        <w:t>can be precluded by claim or defense preclu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directed verdict, summary judgement, &amp; to some extent 12(b)(6)             don't decide the merits but they're considered on the merit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case cannot be re-brought if dismissed on the sanctio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(Rule 37(b)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B. Dismissal for lack of jurisdiction, venue, or explicitly not 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"/>
          <w:b/>
          <w:bCs/>
          <w:spacing w:val="-3"/>
        </w:rPr>
        <w:t xml:space="preserve">        </w:t>
      </w:r>
      <w:r>
        <w:rPr>
          <w:b/>
          <w:bCs/>
          <w:spacing w:val="-3"/>
        </w:rPr>
        <w:t>merits, may be re-brough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a judge can make a 12(b)(6) dismissal with leave to amend i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need be (most court treat a 12(b)(6) dismissal as one on the </w:t>
        <w:tab/>
        <w:tab/>
        <w:t xml:space="preserve">merits regardless of whether the plaintiff returns for a second </w:t>
        <w:tab/>
        <w:tab/>
        <w:t>try with a slightly different story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C. Restatement 19(d)</w:t>
      </w:r>
      <w:r>
        <w:rPr>
          <w:spacing w:val="-3"/>
        </w:rPr>
        <w:t xml:space="preserve"> treats a failure to state a claim as a </w:t>
        <w:tab/>
        <w:t xml:space="preserve">   </w:t>
        <w:tab/>
        <w:t xml:space="preserve">   dismissal on the merits.  (Note: see Rule 41(b) - you might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allowed to come back if you did not state it correctly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Costello v. United Sta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Government brings denaturalization proceeding and fails to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file an affidavit.  When the government tries a second tim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&amp; Costello tries to argue that preclude, Court does not agre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Rule 41(b): a dismissal is on the merits unless it specifies </w:t>
        <w:tab/>
        <w:t xml:space="preserve">      otherwise (or unless personal or subject matter jurisdiction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Rule 12(b)(6) -- motion does not allow for a retr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If there is a leave to amend suit, the suit may be brought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Rest 19 Comment D says amend complaint after 12(b)(6) or </w:t>
        <w:tab/>
        <w:tab/>
        <w:tab/>
        <w:t>lose the opportunity to s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E. Statute of Limitations:</w:t>
      </w:r>
      <w:r>
        <w:rPr>
          <w:spacing w:val="-3"/>
        </w:rPr>
        <w:t xml:space="preserve"> a dismissal may or may not be o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merits it usually depends on the policy for the sta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</w:rPr>
        <w:t>repose:</w:t>
      </w:r>
      <w:r>
        <w:rPr>
          <w:spacing w:val="-3"/>
        </w:rPr>
        <w:t xml:space="preserve"> allows someone to dispose of old reco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i/>
          <w:iCs/>
          <w:spacing w:val="-3"/>
        </w:rPr>
        <w:t>docket clearing:</w:t>
      </w:r>
      <w:r>
        <w:rPr>
          <w:spacing w:val="-3"/>
        </w:rPr>
        <w:t xml:space="preserve"> quality of evid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look to policy of statute of limitations to see whether it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substantive or procedural to see whether a second suit coul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be brough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F. </w:t>
      </w:r>
      <w:r>
        <w:rPr>
          <w:b/>
          <w:bCs/>
          <w:spacing w:val="-3"/>
          <w:u w:val="single"/>
        </w:rPr>
        <w:t>Dozier:</w:t>
      </w:r>
      <w:r>
        <w:rPr>
          <w:spacing w:val="-3"/>
        </w:rPr>
        <w:t xml:space="preserve"> a dismissal for jurisdictional amount may not be amend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as amount was decided -- claim could be brought in state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VII. Issue Precl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A. Even if a subsequent claim is not barred by claim preclusion -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either b/c the claim is considered distinct from the fir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proceeding, or b/c the parties are not the same -- </w:t>
      </w:r>
      <w:r>
        <w:rPr>
          <w:b/>
          <w:bCs/>
          <w:i/>
          <w:iCs/>
          <w:spacing w:val="-3"/>
        </w:rPr>
        <w:t xml:space="preserve">an issu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i/>
          <w:i/>
          <w:iCs/>
          <w:spacing w:val="-3"/>
        </w:rPr>
      </w:pPr>
      <w:r>
        <w:rPr>
          <w:b/>
          <w:bCs/>
          <w:i/>
          <w:iCs/>
          <w:spacing w:val="-3"/>
        </w:rPr>
        <w:tab/>
        <w:t xml:space="preserve">   adjudicated in the first proceeding may bind a party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i/>
          <w:iCs/>
          <w:spacing w:val="-3"/>
        </w:rPr>
        <w:tab/>
        <w:t xml:space="preserve">   subsequent, unrelated, litigation if the same issue arises in the </w:t>
        <w:tab/>
        <w:t xml:space="preserve">   later case</w:t>
      </w:r>
      <w:r>
        <w:rPr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B. Actually Litigated -- was the issue actually litiga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1. </w:t>
      </w:r>
      <w:r>
        <w:rPr>
          <w:b/>
          <w:bCs/>
          <w:spacing w:val="-3"/>
          <w:u w:val="single"/>
        </w:rPr>
        <w:t>Kossover v. Trattl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doctor sues patient for costs, wins.  Patient comes back in </w:t>
        <w:tab/>
        <w:tab/>
        <w:t xml:space="preserve">    action 2 for medical malpractice on subsequent da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In New York does not have a compulsory counterclaim ru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(but even in federal system, should be allowed to come back </w:t>
        <w:tab/>
        <w:tab/>
        <w:t xml:space="preserve">    because a different transaction and not under 13(a)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c. </w:t>
      </w:r>
      <w:r>
        <w:rPr>
          <w:b/>
          <w:bCs/>
          <w:i/>
          <w:iCs/>
          <w:spacing w:val="-3"/>
        </w:rPr>
        <w:t>default judgement:</w:t>
      </w:r>
      <w:r>
        <w:rPr>
          <w:spacing w:val="-3"/>
        </w:rPr>
        <w:t xml:space="preserve"> hard to see how an issue decided 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</w:t>
      </w:r>
      <w:r>
        <w:rPr>
          <w:spacing w:val="-3"/>
        </w:rPr>
        <w:t>default could be actually litig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</w:t>
      </w:r>
      <w:r>
        <w:rPr>
          <w:b/>
          <w:bCs/>
          <w:spacing w:val="-3"/>
          <w:u w:val="single"/>
        </w:rPr>
        <w:t>Little v. Blue Goose Motor Coa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F1: bus company sues Little before a justice of the pea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for damage to its bus b/c of a collision. judgement for bus </w:t>
        <w:tab/>
        <w:t xml:space="preserve">         compa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b. F2: Little subsequently sue for injurie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Court holds Little was determined to negligent in the first                case and barred from recove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If the party against whom preclusion is sought could not a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matter of law have obtained review of the judgement i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initial action, i.e. the winner, should be precluded fro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re-litigating the iss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4. </w:t>
      </w:r>
      <w:r>
        <w:rPr>
          <w:b/>
          <w:bCs/>
          <w:spacing w:val="-3"/>
          <w:u w:val="single"/>
        </w:rPr>
        <w:t>Kaufman v. Eli Lilly and Compa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Plaintiff moved for partial summary judgement preclud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Lily from re-litigating issues decided b/t Lily in anoth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Court holds Lily was precluded from contesting i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negligence in testing DES because the "same issue" had been </w:t>
        <w:tab/>
        <w:tab/>
        <w:t xml:space="preserve">    decided adversely to Li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If the cases had occurred several years apart may be grounds                for re-litigation not only what Lily knew but wh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d. </w:t>
      </w:r>
      <w:r>
        <w:rPr>
          <w:b/>
          <w:bCs/>
          <w:i/>
          <w:iCs/>
          <w:spacing w:val="-3"/>
        </w:rPr>
        <w:t>Restatement 28(2)(b)--</w:t>
      </w:r>
      <w:r>
        <w:rPr>
          <w:spacing w:val="-3"/>
        </w:rPr>
        <w:t xml:space="preserve"> actually litig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Law is less frozen then fact.  Time allows for </w:t>
        <w:tab/>
        <w:tab/>
        <w:tab/>
        <w:t>reconsideration of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C. Necessarily Litiga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It is unfair to transplant any holding that was particular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dependent on its original contex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If a compromise on multiple issues, only those determinatio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hat were demonstrably independent of the other issues are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onsidered "necessarily decided"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When not sure which issues were litigated in first action,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second action may be brough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</w:t>
      </w:r>
      <w:r>
        <w:rPr>
          <w:b/>
          <w:bCs/>
          <w:i/>
          <w:iCs/>
          <w:spacing w:val="-3"/>
        </w:rPr>
        <w:t>Rule 49 -- Special Verdi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can help one decide what was necessarily deci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one who lost the issue but won the action can re-litigate if he             had no right to appe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D. Adequate Opportunity and incentive to con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ome courts look to see how important the issue was i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first proceeding, some in second procee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**Modern trend-adequate opportunity and incentive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itigate and appeal both substantively and procedural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Adequate incen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to litigate (amount in controversy might be low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ab/>
        <w:t xml:space="preserve">   </w:t>
      </w:r>
      <w:r>
        <w:rPr>
          <w:b/>
          <w:bCs/>
          <w:spacing w:val="-3"/>
          <w:u w:val="single"/>
        </w:rPr>
        <w:t>some</w:t>
      </w:r>
      <w:r>
        <w:rPr>
          <w:spacing w:val="-3"/>
        </w:rPr>
        <w:t xml:space="preserve"> courts might find that this did not have gi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adequate incentive to litig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to appeal (small amount in controversy) -- Don't appeal                    something you do not think was essential to judg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adequate opportun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1). both procedurally and substantive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2). the initial court must have had the authority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compete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E. Exceptions to Issue Precl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laims are substantially unrelated or change in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quality of proceeding i.e. small claims court for fir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a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adverse impact on public polic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special circumstance meant party did not have adequa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opportunity for litig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hanging="0"/>
        <w:jc w:val="both"/>
        <w:rPr>
          <w:spacing w:val="-3"/>
        </w:rPr>
      </w:pPr>
      <w:r>
        <w:rPr>
          <w:b/>
          <w:bCs/>
          <w:spacing w:val="-3"/>
        </w:rPr>
        <w:t>VIII. Mutuality -- Whose is bound by Judg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A. </w:t>
      </w:r>
      <w:r>
        <w:rPr>
          <w:b/>
          <w:bCs/>
          <w:spacing w:val="-3"/>
          <w:u w:val="single"/>
        </w:rPr>
        <w:t>General Foods Corp. v. Mass. Dep't of Public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In first action, two plaintiffs were two trade associations </w:t>
        <w:tab/>
        <w:tab/>
        <w:t xml:space="preserve"> that the present two Corporations were members of or related </w:t>
        <w:tab/>
        <w:tab/>
        <w:t xml:space="preserve"> members of.  The two plaintiffs here seek a similar action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gainst the defend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General Food Corp. Declined an invitation to participate bu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contributed money to the litig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General Food had a full and fair opportunity to pres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evidence.  They were vicariously represented b/c  expressly or </w:t>
        <w:tab/>
        <w:tab/>
        <w:t xml:space="preserve"> impliedly gave other parties authorities to represent the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B. The Doctrine of Priv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Where a non-party, as a practical matter, has already had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opportunity to participate in the litigation, or otherwise 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represented by an "agent", the non-party will be treated a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arty for preclusion purpo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derivative entitlement- i.e., subsequent owner's of prope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A party is permitted to stand in the shoes of an earlier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litigant because the "rights or obligations are conditioned in </w:t>
        <w:tab/>
        <w:tab/>
        <w:t xml:space="preserve"> one way or another by a judgement involving another pers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i.e. employer -- employee neglig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C. Sometimes a same party can be considered a different par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for example if appearing as an agent or trustee in one action </w:t>
        <w:tab/>
        <w:tab/>
        <w:t>and then on behalf of himself in another 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D. used to be a strict condition for issue preclusion to oper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E. </w:t>
      </w:r>
      <w:r>
        <w:rPr>
          <w:b/>
          <w:bCs/>
          <w:spacing w:val="-3"/>
          <w:u w:val="single"/>
        </w:rPr>
        <w:t>Bernhard v. Bank of America</w:t>
      </w:r>
      <w:r>
        <w:rPr>
          <w:b/>
          <w:bCs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b/>
          <w:bCs/>
          <w:spacing w:val="-3"/>
        </w:rPr>
        <w:t xml:space="preserve">        </w:t>
      </w:r>
      <w:r>
        <w:rPr>
          <w:b/>
          <w:bCs/>
          <w:spacing w:val="-3"/>
        </w:rPr>
        <w:t>1. Defensive non-mutual collateral estoppel:</w:t>
      </w:r>
      <w:r>
        <w:rPr>
          <w:spacing w:val="-3"/>
        </w:rPr>
        <w:t xml:space="preserve"> the defendant is </w:t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          </w:t>
        <w:tab/>
        <w:t xml:space="preserve">asserting another party's victory against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  </w:t>
        <w:tab/>
        <w:t>plaintiff as a defen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F1: Bernhard against Cook wins; F2: Bernhard against Ban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Bernhard claims banks in privity with Cook so there is n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issue preclu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re-litigation is not allowed when the only the adversaries a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switched but the same issue is deci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There is concern about inconsistencies of result by on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switching the adversar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F. </w:t>
      </w:r>
      <w:r>
        <w:rPr>
          <w:b/>
          <w:bCs/>
          <w:spacing w:val="-3"/>
          <w:u w:val="single"/>
        </w:rPr>
        <w:t>Parklane Hosiery Co v. Shore</w:t>
      </w:r>
      <w:r>
        <w:rPr>
          <w:b/>
          <w:bCs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b/>
          <w:bCs/>
          <w:spacing w:val="-3"/>
        </w:rPr>
        <w:t xml:space="preserve">        </w:t>
      </w:r>
      <w:r>
        <w:rPr>
          <w:b/>
          <w:bCs/>
          <w:spacing w:val="-3"/>
        </w:rPr>
        <w:t>1. Offensive Non-Mutual Collateral Estoppel:</w:t>
      </w:r>
      <w:r>
        <w:rPr>
          <w:spacing w:val="-3"/>
        </w:rPr>
        <w:t xml:space="preserve"> the plaintiff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>asserting another party's victory against the defend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i/>
          <w:iCs/>
          <w:spacing w:val="-3"/>
        </w:rPr>
        <w:tab/>
        <w:tab/>
        <w:tab/>
        <w:t xml:space="preserve">Courts are given broad discretion as to whether app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Parties may be bound even when they litigate against oth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par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Danger:</w:t>
      </w:r>
      <w:r>
        <w:rPr>
          <w:spacing w:val="-3"/>
        </w:rPr>
        <w:t xml:space="preserve"> party does not know if a decision will later be used                     against it-- forces all decisions to be re-litig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see also "entire controversy doctrine" if plaintiff can su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two or more parties must sue all or lose opportunity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fut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no case law on poi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preclusion should not work against substantive right a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mandatory joinder ru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b/>
          <w:bCs/>
          <w:spacing w:val="-3"/>
        </w:rPr>
        <w:t xml:space="preserve"> </w:t>
      </w:r>
      <w:r>
        <w:rPr>
          <w:b/>
          <w:bCs/>
          <w:spacing w:val="-3"/>
        </w:rPr>
        <w:t xml:space="preserve">IX. State/Federal Preclus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A. 28 USC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 xml:space="preserve">1738 Full Faith and Credit Clauses: gives preclusi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effect between syste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B. Federal court will give the same preclusive effect to decision as          the state court which heard the original su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C. Proble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What if states have different standards of "same claim" or "on </w:t>
        <w:tab/>
        <w:tab/>
        <w:t xml:space="preserve"> the merits" or compulsory counterclaims.  Full faith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redit requires a second forum to give the "same" effect of </w:t>
        <w:tab/>
        <w:tab/>
        <w:t xml:space="preserve"> judgement of the first foru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Should a federal court recognize a state decision that woul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eclude litigation of a federal question in the fed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foru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full faith and credit appl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in certain circumstances, where there are significant                policy concer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Allen McCur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F1: D prosecuted in a criminal and raised defense of 4th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 14th amendment to suppress evidence. LO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F2: D sued police on illegal search issue arguing damag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 xml:space="preserve">under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198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Question of whether the criminal defense precluded its use 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in a civil su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Court holds precluded and that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 xml:space="preserve">1738 and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 xml:space="preserve">1983 actions abs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statutory intent to the contra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5. The problem with this if do not want to bring the defense s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that it could be used in the civil su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E. </w:t>
      </w:r>
      <w:r>
        <w:rPr>
          <w:b/>
          <w:bCs/>
          <w:spacing w:val="-3"/>
          <w:u w:val="single"/>
        </w:rPr>
        <w:t>Marsee v. American Academy of Orthopaedic Surge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he federal claim was precluded where the first suit w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rought in state court, since there was an alternative forum </w:t>
        <w:tab/>
        <w:tab/>
        <w:t xml:space="preserve"> for both suits, the federal court both suits should have been </w:t>
        <w:tab/>
        <w:tab/>
        <w:t xml:space="preserve"> brought at o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federal courts, even when hearing claims withi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federal court's exclusive jurisdiction must follow state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preclusion law pursuant to the command of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173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G. Administrative Hearing: </w:t>
      </w:r>
      <w:r>
        <w:rPr>
          <w:b/>
          <w:bCs/>
          <w:spacing w:val="-3"/>
          <w:u w:val="single"/>
        </w:rPr>
        <w:t>University of Tennessee v. Elio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he hearing will not have preclusive effect as it is not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 xml:space="preserve"> judicial event under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 xml:space="preserve">1738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An appeal to a court would have preclusive effe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Court would not use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 xml:space="preserve">1738 to find preclusion but if sta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would find preclusion so would federal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b/>
          <w:bCs/>
          <w:spacing w:val="-3"/>
        </w:rPr>
        <w:t>X. Government Litig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A. Generally held to same standard as everyone el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B. As to issue of Law (no-mutual offensive preclusion), the </w:t>
        <w:tab/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government may not be bound if same issue arises becau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government does not always appeal and balancing test does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tell government what to do in the first inst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C. </w:t>
      </w:r>
      <w:r>
        <w:rPr>
          <w:b/>
          <w:bCs/>
          <w:spacing w:val="-3"/>
          <w:u w:val="single"/>
        </w:rPr>
        <w:t>Montanna v. United Sta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uggests that where controlling facts or legal principles have </w:t>
        <w:tab/>
        <w:tab/>
        <w:t>significantly changed or where there're special circumstances,              even if the issue is the same, it can be heard aga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ourt finds here that things have not changed and there are no </w:t>
        <w:tab/>
        <w:tab/>
        <w:t xml:space="preserve">"unmixed questions of law" to warrant a finding of a special </w:t>
        <w:tab/>
        <w:tab/>
        <w:t xml:space="preserve">circumstance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ab/>
        <w:t>unmixed questions of law:</w:t>
      </w:r>
      <w:r>
        <w:rPr>
          <w:spacing w:val="-3"/>
        </w:rPr>
        <w:t xml:space="preserve"> one courts rule of law in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prior adjudication is not binding if different facts </w:t>
        <w:tab/>
        <w:tab/>
        <w:tab/>
        <w:tab/>
        <w:t>in a subsequent 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United States v. Mendoza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non-mutual offensive issue preclus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ab/>
        <w:tab/>
        <w:tab/>
        <w:tab/>
        <w:tab/>
        <w:t xml:space="preserve"> is not applied to the govern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do not want to freeze the development of the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government litigation depends on many facto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do not want to force government to litigate everything to i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fullest ext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E. </w:t>
      </w:r>
      <w:r>
        <w:rPr>
          <w:b/>
          <w:bCs/>
          <w:spacing w:val="-3"/>
          <w:u w:val="single"/>
        </w:rPr>
        <w:t>United States v. Stauffer Chemic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 xml:space="preserve">   1. mutual defensive collateral estoppel applied to governm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where the government lost in one circuit to inspect plant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wanted to inspect in another circuit the same D's pl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Parties are the same here.  Could still re-litigate with oth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defendants (unmixed question of law exception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NO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a. a different circuit's decision binding he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b. Could be unequal administration of law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c. maybe should have only applied to the circuit where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first action occurred, this way there is a freezing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4"/>
          <w:sz w:val="36"/>
          <w:szCs w:val="36"/>
        </w:rPr>
        <w:tab/>
        <w:t>Joinder of Claims and Parties; Class Ac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b/>
          <w:bCs/>
          <w:spacing w:val="-3"/>
        </w:rPr>
        <w:t>I. Joinder of Clai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b/>
          <w:bCs/>
          <w:spacing w:val="-3"/>
        </w:rPr>
        <w:t xml:space="preserve">     </w:t>
      </w:r>
      <w:r>
        <w:rPr>
          <w:b/>
          <w:bCs/>
          <w:spacing w:val="-3"/>
        </w:rPr>
        <w:t>A. By Plaintiff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1. Rule 18 allows you to join multiple claims against a sing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defendant even if the claims are unrelated or inconsist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(states may have a different rule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2. If the claims are confusing the court may separate them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trial in accordance with Rule 42(b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3. Just because you can join doesn't mean however you have subject </w:t>
        <w:tab/>
        <w:t xml:space="preserve">     matter jurisdiction.  D can make a 12(b)(1).  Joinder rules d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not cure s.m.j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4. Claim amounts can be aggregated to meet jurisdictional amou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5. No compulsory joinder, but res judicata may act as 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a. Some states have compulsory joinder rule (see Michiga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  b. Claim and issue preclusion may bar subsequent su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B. Defendants -- Counterclai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1. compulsory counterclaims:</w:t>
      </w:r>
      <w:r>
        <w:rPr>
          <w:spacing w:val="-3"/>
        </w:rPr>
        <w:t xml:space="preserve"> claims that arise out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transaction or occurrence that is the subject matter of the </w:t>
        <w:tab/>
        <w:tab/>
        <w:t xml:space="preserve">opposing party's claim and does not require  for its </w:t>
        <w:tab/>
        <w:tab/>
        <w:t xml:space="preserve">adjudication the presence of third parties of whom the court </w:t>
        <w:tab/>
        <w:tab/>
        <w:t>cannot acquire jurisdi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a. generally not determined until F2 that it was compulsory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F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b. exception is a claim already pending or if jurisdiction </w:t>
        <w:tab/>
        <w:tab/>
        <w:t xml:space="preserve">                  based on attachment (Rule 13(a)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anything that is not compulsory is permissive under Ru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13(b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What if there is a diversity claim for the amount and N ha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counterclaim for less than the amount.  Probably not excluded </w:t>
        <w:tab/>
        <w:tab/>
        <w:t>within 1367(b) because it is not a claim by a plaintif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C. Cross Claims (Rule 13(g)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confined to claims that arise out of the same trans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Claim and issue preclusion may work towards assertion of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claim but the rule is permissi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b/>
          <w:bCs/>
          <w:spacing w:val="-3"/>
        </w:rPr>
        <w:t>II. Joinder of Par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ab/>
        <w:t>A. Third parties are brought in under Rule 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rFonts w:eastAsia="Courier"/>
          <w:b/>
          <w:bCs/>
          <w:spacing w:val="-3"/>
        </w:rPr>
        <w:t xml:space="preserve">    </w:t>
      </w:r>
      <w:r>
        <w:rPr>
          <w:b/>
          <w:bCs/>
          <w:spacing w:val="-3"/>
        </w:rPr>
        <w:tab/>
        <w:t>B. Rule 20 -- Permissive Join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There is a nexus requirem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If claims vary federal and state joinder would be O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If diversity amount is not met, cannot be aggrega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i.e., One party with $50,000 and another party with $20,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C. A party cannot generally be forced to be a party under Rule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a defendant can't usually force the joinder of another par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unless under impleader or that party is indispensable under </w:t>
        <w:tab/>
        <w:tab/>
        <w:t>19(a)(b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New Jersey mandatory join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court states that all defendants must be sued when it </w:t>
        <w:tab/>
        <w:tab/>
        <w:tab/>
        <w:t xml:space="preserve">grows out of the same transaction -- no seriatim suits -- </w:t>
        <w:tab/>
        <w:tab/>
        <w:tab/>
        <w:t xml:space="preserve">judicial efficiency. -- </w:t>
      </w:r>
      <w:r>
        <w:rPr>
          <w:b/>
          <w:bCs/>
          <w:spacing w:val="-3"/>
        </w:rPr>
        <w:t>not a federal ru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D. Rule 19, if all parties are not joined, action may not proce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1. </w:t>
      </w:r>
      <w:r>
        <w:rPr>
          <w:b/>
          <w:bCs/>
          <w:spacing w:val="-3"/>
          <w:u w:val="single"/>
        </w:rPr>
        <w:t>Provident Tradesman Bank &amp; Trust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will other parties who a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affected by the decision have to be joined -- party is affected </w:t>
        <w:tab/>
        <w:tab/>
        <w:t>as a practical mat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Rule 19(a): party joined if feasible if not Rule 19(b) gover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3. If the motion had been made at trial, </w:t>
      </w:r>
      <w:r>
        <w:rPr>
          <w:spacing w:val="-3"/>
          <w:u w:val="single"/>
        </w:rPr>
        <w:t>Provident Trust</w:t>
      </w:r>
      <w:r>
        <w:rPr>
          <w:spacing w:val="-3"/>
        </w:rPr>
        <w:t xml:space="preserve"> woul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have been dismissed, but once a trial goes ahead the court not </w:t>
        <w:tab/>
        <w:tab/>
        <w:t>overturn -- efficienc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4. Must join indispensable party unless party cannot be join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under 19(b): if all rights could not be adjudicated, if </w:t>
        <w:tab/>
        <w:tab/>
        <w:t xml:space="preserve">alternative forum, then case may be dismissed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5. </w:t>
      </w:r>
      <w:r>
        <w:rPr>
          <w:spacing w:val="-3"/>
          <w:u w:val="single"/>
        </w:rPr>
        <w:t>Provident</w:t>
      </w:r>
      <w:r>
        <w:rPr>
          <w:spacing w:val="-3"/>
        </w:rPr>
        <w:t xml:space="preserve"> court stressed intervention under Rule 24(a) i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Dutcher had wanted to preserve r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(a) 28 U.S.C. 1367(b): Dutcher could not intervene a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plaintiff and preserve diversity, but could intervene a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 defendant, but plaintiff could not assert a claim against </w:t>
        <w:tab/>
        <w:tab/>
        <w:t xml:space="preserve">    a new defend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6. Court stated rule makers did not act too broadly by defin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indispensable par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E. Problem with binding a non-party (</w:t>
      </w:r>
      <w:r>
        <w:rPr>
          <w:b/>
          <w:bCs/>
          <w:spacing w:val="-3"/>
          <w:u w:val="single"/>
        </w:rPr>
        <w:t>Martin v. Wilks</w:t>
      </w:r>
      <w:r>
        <w:rPr>
          <w:b/>
          <w:bCs/>
          <w:spacing w:val="-3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Plaintiffs tried to intervene in F1 nut were unable so the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brought second su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Parties who are not represented are not bou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intervention:</w:t>
      </w:r>
      <w:r>
        <w:rPr>
          <w:spacing w:val="-3"/>
        </w:rPr>
        <w:t xml:space="preserve"> is not mandatory -- parties are not required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 assert cla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plaintiff has burden to join all relevant par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4. Civil Rights Act of 1991: tries to reverse </w:t>
      </w:r>
      <w:r>
        <w:rPr>
          <w:spacing w:val="-3"/>
          <w:u w:val="single"/>
        </w:rPr>
        <w:t>Martin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if there is notice an adverse party may interve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III. Class Ac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A. </w:t>
      </w:r>
      <w:r>
        <w:rPr>
          <w:b/>
          <w:bCs/>
          <w:spacing w:val="-3"/>
          <w:u w:val="single"/>
        </w:rPr>
        <w:t>Hansberry v. Lee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adequate representation did the first su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adequately represent the class -- rights and interests of all </w:t>
        <w:tab/>
        <w:tab/>
        <w:t>par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B. Rule 23: as amended created real cla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   1. 23(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a. so numerous that joinder of all would be impractic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b. there are common questions of law and fa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c. claims of representatives are typical of all the clai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d. representatives will fairly and adequately repres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23(b) types of a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>a. Rules 23(b)(1):</w:t>
      </w:r>
      <w:r>
        <w:rPr>
          <w:spacing w:val="-3"/>
        </w:rPr>
        <w:t xml:space="preserve"> jural relationship of parti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>some action that affects parties equal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>b. Rule 23(b)(2):</w:t>
      </w:r>
      <w:r>
        <w:rPr>
          <w:spacing w:val="-3"/>
        </w:rPr>
        <w:t xml:space="preserve"> injunctive or declarity relie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>c. Rule 23(b)(3):</w:t>
      </w:r>
      <w:r>
        <w:rPr>
          <w:spacing w:val="-3"/>
        </w:rPr>
        <w:t xml:space="preserve"> different transaction, but common interes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>of law and fact that make this best way to solve probl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ab/>
        <w:tab/>
        <w:tab/>
        <w:t xml:space="preserve">  </w:t>
      </w:r>
      <w:r>
        <w:rPr>
          <w:b/>
          <w:bCs/>
          <w:spacing w:val="-3"/>
          <w:u w:val="single"/>
        </w:rPr>
        <w:t>Eisen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much greater attention of parties in such a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>1). individual notice requir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   2). opt out provision one does not have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participate in a cla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23(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a. any action under (b)(3) should give best notice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individual notice to all those who can be identifi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b. All people are bound that the court finds are members of the </w:t>
        <w:tab/>
        <w:tab/>
        <w:t xml:space="preserve">   class -- Discretionary notice is all that is required here.  </w:t>
        <w:tab/>
        <w:tab/>
        <w:t xml:space="preserve">   Optional notice and no opt out provi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c. all people are bound who had notice and choose not to op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ou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C. </w:t>
      </w:r>
      <w:r>
        <w:rPr>
          <w:b/>
          <w:bCs/>
          <w:spacing w:val="-3"/>
          <w:u w:val="single"/>
        </w:rPr>
        <w:t>Eisen v. Carlisle &amp; Jacquel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1. Supreme court rejects structuring by district court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efficiency and co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Rejects feed shift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Court also holds individual notice is required- best possi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notice is required under Rule 23(c)(2) for common ques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actions under 23(b)(1) and (2) do not have the individu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notice requirement nor do they have opt out provi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D. State Class Ac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i/>
          <w:iCs/>
          <w:spacing w:val="-3"/>
        </w:rPr>
        <w:t>Common Question:</w:t>
      </w:r>
      <w:r>
        <w:rPr>
          <w:spacing w:val="-3"/>
        </w:rPr>
        <w:t xml:space="preserve"> some states do not have notice requirement or              opt out provision -- constitutionality yet to be te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minimum contacts are not required for out of state plaintiff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the way they are for plaintiff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ab/>
      </w:r>
      <w:r>
        <w:rPr>
          <w:b/>
          <w:bCs/>
          <w:spacing w:val="-3"/>
          <w:u w:val="single"/>
        </w:rPr>
        <w:t>Shutts: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 xml:space="preserve">the suit would cut off some rights of abs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plaintiff but not determine liabi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E. Certific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1. </w:t>
      </w:r>
      <w:r>
        <w:rPr>
          <w:b/>
          <w:bCs/>
          <w:spacing w:val="-3"/>
          <w:u w:val="single"/>
        </w:rPr>
        <w:t>Supreme Tribe of Ben-Hur:</w:t>
      </w:r>
      <w:r>
        <w:rPr>
          <w:spacing w:val="-3"/>
        </w:rPr>
        <w:t xml:space="preserve"> once the class action is certified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only the lead parties are the parties for diversity purpo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</w:t>
      </w:r>
      <w:r>
        <w:rPr>
          <w:b/>
          <w:bCs/>
          <w:spacing w:val="-3"/>
          <w:u w:val="single"/>
        </w:rPr>
        <w:t>Coopers &amp; Lybrand v. Livesay:</w:t>
      </w:r>
      <w:r>
        <w:rPr>
          <w:spacing w:val="-3"/>
        </w:rPr>
        <w:t xml:space="preserve"> certification of class is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final order as is required for appe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 xml:space="preserve">   3. Jurisdictional amount:</w:t>
      </w:r>
      <w:r>
        <w:rPr>
          <w:spacing w:val="-3"/>
        </w:rPr>
        <w:t xml:space="preserve"> can only be aggregated for plaintiff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 xml:space="preserve"> if joint rights are being litig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a. </w:t>
      </w:r>
      <w:r>
        <w:rPr>
          <w:b/>
          <w:bCs/>
          <w:spacing w:val="-3"/>
          <w:u w:val="single"/>
        </w:rPr>
        <w:t>Sneider v. Harris:</w:t>
      </w:r>
      <w:r>
        <w:rPr>
          <w:spacing w:val="-3"/>
        </w:rPr>
        <w:t xml:space="preserve"> multiple plaintiffs cannot aggrega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</w:t>
      </w:r>
      <w:r>
        <w:rPr>
          <w:spacing w:val="-3"/>
        </w:rPr>
        <w:t>amou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ab/>
        <w:t xml:space="preserve">b. </w:t>
      </w:r>
      <w:r>
        <w:rPr>
          <w:b/>
          <w:bCs/>
          <w:spacing w:val="-3"/>
          <w:u w:val="single"/>
        </w:rPr>
        <w:t>Zahn:</w:t>
      </w:r>
      <w:r>
        <w:rPr>
          <w:spacing w:val="-3"/>
        </w:rPr>
        <w:t xml:space="preserve"> If one party has jurisdictional amount and others do </w:t>
        <w:tab/>
        <w:tab/>
        <w:t xml:space="preserve">   not, there can be no amount, there can be no pendant </w:t>
        <w:tab/>
        <w:tab/>
        <w:t xml:space="preserve">   </w:t>
        <w:tab/>
        <w:tab/>
        <w:t xml:space="preserve">   jurisdiction, but see 28 USC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 xml:space="preserve">1367(a) and (b) -- does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 xml:space="preserve">   address class ac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F. 23(b)(2):</w:t>
      </w:r>
      <w:r>
        <w:rPr>
          <w:spacing w:val="-3"/>
        </w:rPr>
        <w:t xml:space="preserve"> good for broad class relief, but if class action ru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fails on procedure, all parties are bou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bCs/>
          <w:spacing w:val="-3"/>
        </w:rPr>
        <w:tab/>
        <w:t>G. Mass torts:</w:t>
      </w:r>
      <w:r>
        <w:rPr>
          <w:spacing w:val="-3"/>
        </w:rPr>
        <w:t xml:space="preserve"> advisory committee does not think Rule 23 appropriate </w:t>
        <w:tab/>
        <w:t xml:space="preserve">   Rule 23 appropriate for mass to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1. </w:t>
      </w:r>
      <w:r>
        <w:rPr>
          <w:b/>
          <w:bCs/>
          <w:spacing w:val="-3"/>
          <w:u w:val="single"/>
        </w:rPr>
        <w:t>Dalkon Shields:</w:t>
      </w:r>
      <w:r>
        <w:rPr>
          <w:spacing w:val="-3"/>
        </w:rPr>
        <w:t xml:space="preserve"> class action but all opted out-- defendant </w:t>
        <w:tab/>
        <w:tab/>
        <w:tab/>
        <w:t xml:space="preserve">wanted just one action Rule 23(b)(1): force the class </w:t>
        <w:tab/>
        <w:tab/>
        <w:tab/>
        <w:t>action no opt ou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2. the aggregate claims are moving away from class 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   3. Proposals: consolidation of action under 28 USC 14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 xml:space="preserve">including removal of state actions to federal court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>minimal divers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sectPr>
      <w:footerReference w:type="default" r:id="rId2"/>
      <w:type w:val="nextPage"/>
      <w:pgSz w:w="12240" w:h="15840"/>
      <w:pgMar w:left="1008" w:right="1008" w:gutter="0" w:header="0" w:top="792" w:footer="792" w:bottom="8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suppressAutoHyphens w:val="true"/>
      <w:spacing w:lineRule="atLeast" w:line="240"/>
      <w:jc w:val="both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40080</wp:posOffset>
              </wp:positionH>
              <wp:positionV relativeFrom="paragraph">
                <wp:posOffset>152400</wp:posOffset>
              </wp:positionV>
              <wp:extent cx="649224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2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5112" w:leader="none"/>
                              <w:tab w:val="right" w:pos="10224" w:leader="none"/>
                            </w:tabs>
                            <w:rPr/>
                          </w:pPr>
                          <w:r>
                            <w:rPr>
                              <w:rFonts w:cs="Times New Roman"/>
                            </w:rPr>
                            <w:tab/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noBreakHyphen/>
                            <w:t xml:space="preserve">Page </w:t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  <w:b/>
                              <w:bCs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b/>
                              <w:bCs/>
                            </w:rPr>
                            <w:t>30</w:t>
                          </w:r>
                          <w:r>
                            <w:rPr>
                              <w:spacing w:val="-3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3"/>
                            </w:rPr>
                            <w:noBreakHyphen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pt;height:12pt;mso-wrap-distance-left:9.05pt;mso-wrap-distance-right:9.05pt;mso-wrap-distance-top:0pt;mso-wrap-distance-bottom:0pt;margin-top:12pt;mso-position-vertical-relative:text;margin-left:5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5112" w:leader="none"/>
                        <w:tab w:val="right" w:pos="10224" w:leader="none"/>
                      </w:tabs>
                      <w:rPr/>
                    </w:pPr>
                    <w:r>
                      <w:rPr>
                        <w:rFonts w:cs="Times New Roman"/>
                      </w:rPr>
                      <w:tab/>
                    </w:r>
                    <w:r>
                      <w:rPr>
                        <w:b/>
                        <w:bCs/>
                        <w:spacing w:val="-3"/>
                      </w:rPr>
                      <w:noBreakHyphen/>
                      <w:t xml:space="preserve">Page </w:t>
                    </w:r>
                    <w:r>
                      <w:rPr>
                        <w:b/>
                        <w:bCs/>
                        <w:spacing w:val="-3"/>
                      </w:rPr>
                      <w:fldChar w:fldCharType="begin"/>
                    </w:r>
                    <w:r>
                      <w:rPr>
                        <w:spacing w:val="-3"/>
                        <w:b/>
                        <w:bCs/>
                      </w:rPr>
                      <w:instrText xml:space="preserve"> PAGE \* ARABIC </w:instrText>
                    </w:r>
                    <w:r>
                      <w:rPr>
                        <w:spacing w:val="-3"/>
                        <w:b/>
                        <w:bCs/>
                      </w:rPr>
                      <w:fldChar w:fldCharType="separate"/>
                    </w:r>
                    <w:r>
                      <w:rPr>
                        <w:spacing w:val="-3"/>
                        <w:b/>
                        <w:bCs/>
                      </w:rPr>
                      <w:t>30</w:t>
                    </w:r>
                    <w:r>
                      <w:rPr>
                        <w:spacing w:val="-3"/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3"/>
                      </w:rPr>
                      <w:noBreakHyphen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7:25:00Z</dcterms:created>
  <dc:creator>depowski</dc:creator>
  <dc:description/>
  <dc:language>en-US</dc:language>
  <cp:lastModifiedBy>depowski</cp:lastModifiedBy>
  <dcterms:modified xsi:type="dcterms:W3CDTF">2003-08-29T17:25:00Z</dcterms:modified>
  <cp:revision>2</cp:revision>
  <dc:subject/>
  <dc:title>Linda Silberman</dc:title>
</cp:coreProperties>
</file>