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>I.</w:t>
        <w:tab/>
        <w:t>Choice of La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-</w:t>
        <w:tab/>
        <w:t>first decide geography and appropriate cour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A.</w:t>
        <w:tab/>
        <w:t>Horizontal - choosing between stat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B.</w:t>
        <w:tab/>
        <w:t>Vertical - state or feder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>II.</w:t>
        <w:tab/>
        <w:t>Vertical choice of law - what law applies in fed. c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A.</w:t>
        <w:tab/>
        <w:t>Based on type of jurisdi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 xml:space="preserve">Fed. Question - judge </w:t>
      </w:r>
      <w:r>
        <w:rPr>
          <w:b/>
        </w:rPr>
        <w:t>not</w:t>
      </w:r>
      <w:r>
        <w:rPr/>
        <w:t xml:space="preserve"> bound by state la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Diversity - must use state laws &amp; state common law (</w:t>
      </w:r>
      <w:r>
        <w:rPr>
          <w:u w:val="single"/>
        </w:rPr>
        <w:t>Erie</w:t>
      </w:r>
      <w:r>
        <w:rPr/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B.</w:t>
        <w:tab/>
        <w:t xml:space="preserve">Historical reasons for </w:t>
      </w:r>
      <w:r>
        <w:rPr>
          <w:u w:val="single"/>
        </w:rPr>
        <w:t>Erie</w:t>
      </w:r>
      <w:r>
        <w:rPr/>
        <w:t xml:space="preserve"> deci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hostility to fed. judg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limit fed. judge power to create la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limit activis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C.</w:t>
        <w:tab/>
        <w:t>Pre-</w:t>
      </w:r>
      <w:r>
        <w:rPr>
          <w:u w:val="single"/>
        </w:rPr>
        <w:t>Erie</w:t>
      </w:r>
      <w:r>
        <w:rPr/>
        <w:t xml:space="preserve">:  </w:t>
      </w:r>
      <w:r>
        <w:rPr>
          <w:u w:val="single"/>
        </w:rPr>
        <w:t>Swift v. Tyson</w:t>
      </w:r>
      <w:r>
        <w:rPr/>
        <w:t xml:space="preserve"> (pg. 37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follow state statutory la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use fed. common law (not stat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based on Rules of Decision Act (pg. 37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 xml:space="preserve">a. </w:t>
        <w:tab/>
        <w:t>Cong. statute "laws of the states ... shall be the rul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issue: does it apply to common law (Swift says no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 xml:space="preserve">Current move to return to </w:t>
      </w:r>
      <w:r>
        <w:rPr>
          <w:u w:val="single"/>
        </w:rPr>
        <w:t>Swift</w:t>
      </w:r>
      <w:r>
        <w:rPr/>
        <w:t xml:space="preserve"> for fed. norm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 xml:space="preserve">a. </w:t>
        <w:tab/>
        <w:t>opp - infringe on state rt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5.</w:t>
        <w:tab/>
        <w:t xml:space="preserve">created fed. common law - single system of law for fed. </w:t>
        <w:tab/>
        <w:tab/>
        <w:tab/>
        <w:t xml:space="preserve">cts. (opposite of </w:t>
      </w:r>
      <w:r>
        <w:rPr>
          <w:u w:val="single"/>
        </w:rPr>
        <w:t>Erie</w:t>
      </w:r>
      <w:r>
        <w:rPr/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6.</w:t>
        <w:tab/>
        <w:t>Rational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judges only interpret law, not really 'making' la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must be consist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>same freedom to analyse as state judg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d.</w:t>
        <w:tab/>
        <w:t xml:space="preserve">avoids discrimination of different law applying in </w:t>
        <w:tab/>
        <w:tab/>
        <w:tab/>
        <w:tab/>
        <w:t>the same cas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7.</w:t>
        <w:tab/>
        <w:t>Opposition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judges do make law by ruling on what law should </w:t>
        <w:tab/>
        <w:tab/>
        <w:tab/>
        <w:tab/>
        <w:t>b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 xml:space="preserve">Irony: </w:t>
      </w:r>
      <w:r>
        <w:rPr>
          <w:u w:val="single"/>
        </w:rPr>
        <w:t>Erie</w:t>
      </w:r>
      <w:r>
        <w:rPr/>
        <w:t xml:space="preserve"> recognized this judicial power while </w:t>
        <w:tab/>
        <w:tab/>
        <w:tab/>
        <w:tab/>
        <w:t xml:space="preserve">removing it from fed. judges &amp; giving it to state </w:t>
        <w:tab/>
        <w:tab/>
        <w:tab/>
        <w:tab/>
        <w:t>judg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 xml:space="preserve">result: fed. judges use state law; no role in </w:t>
        <w:tab/>
        <w:tab/>
        <w:tab/>
        <w:tab/>
        <w:tab/>
        <w:t>developing common la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>Federalism - states should have pow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D.</w:t>
        <w:tab/>
      </w:r>
      <w:r>
        <w:rPr>
          <w:u w:val="single"/>
        </w:rPr>
        <w:t xml:space="preserve">Erie </w:t>
      </w:r>
      <w:r>
        <w:rPr/>
        <w:t>(pg. 37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applies only to diversity cas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Rationale(s)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eliminates choice for out-of-state P's that in-state </w:t>
        <w:tab/>
        <w:tab/>
        <w:tab/>
        <w:tab/>
        <w:t>P's didn't have (discrimination - forum shopping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ex.: NY v. NJ  - P has choice of la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 xml:space="preserve">               NY v. NY - P has no cho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>problem: still occurs after Eri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original intent was to include both types of la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>federalism - fed. judges taking state pow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overruling state law &amp; policy decis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d.</w:t>
        <w:tab/>
        <w:t>created uniformity within stat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allows D's to know the la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state statutory and common law applies to fed. ct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1.</w:t>
        <w:tab/>
        <w:t>fed. &amp; state law consistent within st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>applies only to procedural la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E.</w:t>
        <w:tab/>
        <w:t xml:space="preserve">Applying </w:t>
      </w:r>
      <w:r>
        <w:rPr>
          <w:u w:val="single"/>
        </w:rPr>
        <w:t xml:space="preserve">Erie </w:t>
      </w:r>
      <w:r>
        <w:rPr/>
        <w:t>(defining substantiv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 xml:space="preserve">Substantive rules: </w:t>
      </w:r>
      <w:r>
        <w:rPr>
          <w:u w:val="single"/>
        </w:rPr>
        <w:t>Erie</w:t>
      </w:r>
      <w:r>
        <w:rPr/>
        <w:t xml:space="preserve"> appl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 xml:space="preserve">Procedural rules:  </w:t>
      </w:r>
      <w:r>
        <w:rPr>
          <w:u w:val="single"/>
        </w:rPr>
        <w:t>Erie</w:t>
      </w:r>
      <w:r>
        <w:rPr/>
        <w:t xml:space="preserve"> doesn't app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Issue:  what is substantive (see below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 xml:space="preserve">Conflicts law (choice of law) - </w:t>
      </w:r>
      <w:r>
        <w:rPr>
          <w:u w:val="single"/>
        </w:rPr>
        <w:t>Klax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substantive - follow state rul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 xml:space="preserve">ex.  if NY judge would use PA law, fed. judge must </w:t>
        <w:tab/>
        <w:tab/>
        <w:tab/>
        <w:tab/>
        <w:t>do the sa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>problem: deciding what law state judge would u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sometimes leads to judge guess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d.</w:t>
        <w:tab/>
        <w:t xml:space="preserve">states usually use their own law (don't have to in </w:t>
        <w:tab/>
        <w:tab/>
        <w:tab/>
        <w:tab/>
        <w:t>interest of fairnes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need some link to state (due proces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>link can be weak to use state la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3.</w:t>
        <w:tab/>
        <w:t>location of suit alone is not enoug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Statutes of Limita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must use state limi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 xml:space="preserve">But, if minimal difference involved, (ie state ct. </w:t>
        <w:tab/>
        <w:tab/>
        <w:tab/>
        <w:tab/>
        <w:t>closed at 3 and fed. ct at 5, can use fed. ct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- behavior not altered (minimal effec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 xml:space="preserve">affects outcome (F1) &amp; puts case to rest &amp; prevents </w:t>
        <w:tab/>
        <w:tab/>
        <w:tab/>
        <w:tab/>
        <w:t>forum shopp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>Remedies - Fed. trump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can be different remedies because remedy comes </w:t>
        <w:tab/>
        <w:tab/>
        <w:tab/>
        <w:tab/>
      </w:r>
      <w:r>
        <w:rPr>
          <w:i/>
        </w:rPr>
        <w:t>after</w:t>
      </w:r>
      <w:r>
        <w:rPr/>
        <w:t xml:space="preserve"> decision reach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"collision" with state rule, fed. wins (</w:t>
      </w:r>
      <w:r>
        <w:rPr>
          <w:u w:val="single"/>
        </w:rPr>
        <w:t>Burlington</w:t>
      </w:r>
      <w:r>
        <w:rPr/>
        <w:tab/>
        <w:tab/>
        <w:tab/>
        <w:tab/>
      </w:r>
      <w:r>
        <w:rPr>
          <w:u w:val="single"/>
        </w:rPr>
        <w:t>Northern</w:t>
      </w:r>
      <w:r>
        <w:rPr/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5.</w:t>
        <w:tab/>
        <w:t>Tolling of statutes of limitation (stopping them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use state rule (</w:t>
      </w:r>
      <w:r>
        <w:rPr>
          <w:u w:val="single"/>
        </w:rPr>
        <w:t>Ragan</w:t>
      </w:r>
      <w:r>
        <w:rPr/>
        <w:t xml:space="preserve"> &amp; </w:t>
      </w:r>
      <w:r>
        <w:rPr>
          <w:u w:val="single"/>
        </w:rPr>
        <w:t>Armco</w:t>
      </w:r>
      <w:r>
        <w:rPr/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gives D repose knowing no longer subject to su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6.</w:t>
        <w:tab/>
        <w:t>Jury Trial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fed. rules apply where conflict exist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on balance, fed. interest much stronger (</w:t>
      </w:r>
      <w:r>
        <w:rPr>
          <w:u w:val="single"/>
        </w:rPr>
        <w:t>Byrd</w:t>
      </w:r>
      <w:r>
        <w:rPr/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>affects pre &amp; post event behavi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7.</w:t>
        <w:tab/>
        <w:t>Summary (rationale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conflict rules &amp; statute of limitations </w:t>
      </w:r>
      <w:r>
        <w:rPr>
          <w:i/>
        </w:rPr>
        <w:t>always</w:t>
      </w:r>
      <w:r>
        <w:rPr/>
        <w:t xml:space="preserve"> affect </w:t>
        <w:tab/>
        <w:tab/>
        <w:tab/>
        <w:tab/>
        <w:t>outco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remedies &amp; jury trials affect only a few cas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8.</w:t>
        <w:tab/>
        <w:t>Fed. Rules trump (presumptively procedural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F.</w:t>
        <w:tab/>
        <w:t>Tes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Outcome Determinative (</w:t>
      </w:r>
      <w:r>
        <w:rPr>
          <w:u w:val="single"/>
        </w:rPr>
        <w:t>Guaranty</w:t>
      </w:r>
      <w:r>
        <w:rPr/>
        <w:t xml:space="preserve">) / Equal outcome </w:t>
        <w:tab/>
        <w:tab/>
        <w:tab/>
        <w:t>(</w:t>
      </w:r>
      <w:r>
        <w:rPr>
          <w:u w:val="single"/>
        </w:rPr>
        <w:t>Klaxon</w:t>
      </w:r>
      <w:r>
        <w:rPr/>
        <w:t>) - abandon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if it affects who wins/loses (outcome), state rules </w:t>
        <w:tab/>
        <w:tab/>
        <w:tab/>
        <w:tab/>
        <w:t xml:space="preserve">apply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 xml:space="preserve">problem - fed rules would never govern with this </w:t>
        <w:tab/>
        <w:tab/>
        <w:tab/>
        <w:tab/>
        <w:t xml:space="preserve">rationale - everything is outcome determinative </w:t>
        <w:tab/>
        <w:tab/>
        <w:tab/>
        <w:t>c.</w:t>
        <w:tab/>
        <w:t>can't be applied always (see E3b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d.</w:t>
        <w:tab/>
        <w:t>Remedies - see E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e.</w:t>
        <w:tab/>
        <w:t>aimed at preventing forum shopp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 xml:space="preserve">Affect on pre-event &amp; post-event behavior (minority in </w:t>
        <w:tab/>
        <w:tab/>
        <w:tab/>
      </w:r>
      <w:r>
        <w:rPr>
          <w:u w:val="single"/>
        </w:rPr>
        <w:t>Hanna</w:t>
      </w:r>
      <w:r>
        <w:rPr/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allows </w:t>
      </w:r>
      <w:r>
        <w:rPr>
          <w:u w:val="single"/>
        </w:rPr>
        <w:t>Klaxon</w:t>
      </w:r>
      <w:r>
        <w:rPr/>
        <w:t xml:space="preserve"> &amp; </w:t>
      </w:r>
      <w:r>
        <w:rPr>
          <w:u w:val="single"/>
        </w:rPr>
        <w:t>Guaranty</w:t>
      </w:r>
      <w:r>
        <w:rPr/>
        <w:t xml:space="preserve"> to have same resul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remedies still o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>tied together w/ Modified Outcome Te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 xml:space="preserve">Modified Outcome Test: Does it affect outcome of lg. # of </w:t>
        <w:tab/>
        <w:tab/>
        <w:tab/>
        <w:t>cases?  (affect on particular case not importan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affect on pre &amp; post event behavior is a fact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>Balancing Test (</w:t>
      </w:r>
      <w:r>
        <w:rPr>
          <w:u w:val="single"/>
        </w:rPr>
        <w:t>Byrd v. Blue Ridge</w:t>
      </w:r>
      <w:r>
        <w:rPr/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weigh fed. interest vs. state intere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 xml:space="preserve">problem: very subjective (parties don't know how </w:t>
        <w:tab/>
        <w:tab/>
        <w:tab/>
        <w:tab/>
        <w:t>the ct. will decid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>ex. of fed. interest: Rules of Pro.; Cons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d.</w:t>
        <w:tab/>
        <w:t xml:space="preserve">ex. of state interest: Codified in specific law; stated </w:t>
        <w:tab/>
        <w:tab/>
        <w:tab/>
        <w:tab/>
        <w:t>rationale for rule; regulatory interest; econ. intere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**</w:t>
        <w:tab/>
        <w:t>5.</w:t>
        <w:tab/>
      </w:r>
      <w:r>
        <w:rPr>
          <w:b/>
        </w:rPr>
        <w:t>Presumptively Procedural</w:t>
      </w:r>
      <w:r>
        <w:rPr/>
        <w:t xml:space="preserve"> (</w:t>
      </w:r>
      <w:r>
        <w:rPr>
          <w:u w:val="single"/>
        </w:rPr>
        <w:t>Hanna</w:t>
      </w:r>
      <w:r>
        <w:rPr/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Main Ru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Fed. Rules are procedural, not subs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where rules collide, fed. gover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must always analyse whether rules "collide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 xml:space="preserve">if no "collision", use </w:t>
      </w:r>
      <w:r>
        <w:rPr>
          <w:i/>
        </w:rPr>
        <w:t>both</w:t>
      </w:r>
      <w:r>
        <w:rPr/>
        <w:t xml:space="preserve"> rul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3.</w:t>
        <w:tab/>
        <w:t>gives judge broad discre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ab/>
        <w:t>a.</w:t>
        <w:tab/>
        <w:t>can read rule broadly or narrow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ab/>
        <w:t>b.</w:t>
        <w:tab/>
        <w:t xml:space="preserve">ex. </w:t>
      </w:r>
      <w:r>
        <w:rPr>
          <w:u w:val="single"/>
        </w:rPr>
        <w:t>Armco</w:t>
      </w:r>
      <w:r>
        <w:rPr/>
        <w:t xml:space="preserve"> - decided no confli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*</w:t>
        <w:tab/>
        <w:tab/>
        <w:tab/>
        <w:tab/>
        <w:t>c.</w:t>
        <w:tab/>
        <w:t>argue both sid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4.</w:t>
        <w:tab/>
        <w:t>can use 1-4 to determine if rules confli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>leads to certain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d.</w:t>
        <w:tab/>
        <w:t>exception: if rule so violates state policy, state wi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e.</w:t>
        <w:tab/>
        <w:t xml:space="preserve">if Fed. rule not written, must use other tests to </w:t>
        <w:tab/>
        <w:tab/>
        <w:tab/>
        <w:tab/>
        <w:t>decide state or federal u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f.</w:t>
        <w:tab/>
        <w:t xml:space="preserve">end up debating "collision" instead of effect on </w:t>
        <w:tab/>
        <w:tab/>
        <w:tab/>
        <w:tab/>
        <w:t>outcome or pre/post event behavi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???</w:t>
        <w:tab/>
        <w:t>6.</w:t>
        <w:tab/>
        <w:t>If fed. statute conflicts w/ state rule, statute wi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G.</w:t>
        <w:tab/>
        <w:t>Unresolved Issu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 xml:space="preserve">what happens if 1406 clause invoked by a forum </w:t>
        <w:tab/>
        <w:tab/>
        <w:tab/>
        <w:tab/>
        <w:t xml:space="preserve">selection clause in a contract? (opposite of </w:t>
      </w:r>
      <w:r>
        <w:rPr>
          <w:u w:val="single"/>
        </w:rPr>
        <w:t>Ricoh</w:t>
      </w:r>
      <w:r>
        <w:rPr/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H.</w:t>
        <w:tab/>
        <w:t>Summary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center"/>
        <w:rPr>
          <w:sz w:val="20"/>
        </w:rPr>
      </w:pPr>
      <w:r>
        <w:rPr>
          <w:sz w:val="20"/>
        </w:rPr>
        <w:t>conflict between fed. &amp; state la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center"/>
        <w:rPr>
          <w:sz w:val="20"/>
        </w:rPr>
      </w:pPr>
      <w:r>
        <w:rPr>
          <w:sz w:val="20"/>
        </w:rPr>
        <w:t>|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center"/>
        <w:rPr>
          <w:sz w:val="20"/>
        </w:rPr>
      </w:pPr>
      <w:r>
        <w:rPr>
          <w:sz w:val="20"/>
        </w:rPr>
        <w:t>Rules of Decision Act §165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center"/>
        <w:rPr>
          <w:sz w:val="20"/>
        </w:rPr>
      </w:pPr>
      <w:r>
        <w:rPr>
          <w:sz w:val="20"/>
        </w:rPr>
        <w:t>/                                \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center"/>
        <w:rPr/>
      </w:pPr>
      <w:r>
        <w:rPr>
          <w:sz w:val="20"/>
        </w:rPr>
        <w:t>Follow state law (</w:t>
      </w:r>
      <w:r>
        <w:rPr>
          <w:sz w:val="20"/>
          <w:u w:val="single"/>
        </w:rPr>
        <w:t>Erie</w:t>
      </w:r>
      <w:r>
        <w:rPr>
          <w:sz w:val="20"/>
        </w:rPr>
        <w:t>)                   Exceptions (Use Fed. law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--</w:t>
        <w:tab/>
        <w:t>1. procedural rule (judge mad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/</w:t>
        <w:tab/>
        <w:t>2. Cons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/       - 3. Statutes (Cong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>is it subst. or procedural</w:t>
        <w:tab/>
        <w:t xml:space="preserve">         |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>(use various tests: F1-4)</w:t>
        <w:tab/>
        <w:t xml:space="preserve">         |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|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>is it procedural statute &amp; does it app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ab/>
        <w:tab/>
        <w:t xml:space="preserve">       |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ab/>
        <w:tab/>
        <w:t xml:space="preserve">     </w:t>
      </w:r>
      <w:r>
        <w:rPr>
          <w:sz w:val="20"/>
        </w:rPr>
        <w:t>Y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ab/>
        <w:tab/>
        <w:t xml:space="preserve">       |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ab/>
      </w:r>
      <w:r>
        <w:rPr>
          <w:sz w:val="20"/>
        </w:rPr>
        <w:t xml:space="preserve">conflict with state rule (?) - </w:t>
      </w:r>
      <w:r>
        <w:rPr>
          <w:sz w:val="18"/>
          <w:szCs w:val="18"/>
        </w:rPr>
        <w:t>can interpret both way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ab/>
        <w:t xml:space="preserve">   /</w:t>
        <w:tab/>
        <w:tab/>
        <w:tab/>
        <w:t>\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ab/>
      </w:r>
      <w:r>
        <w:rPr>
          <w:sz w:val="20"/>
        </w:rPr>
        <w:t>Yes</w:t>
        <w:tab/>
        <w:tab/>
        <w:tab/>
        <w:t>No---use both rules (5b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|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>Does it violate Fed. Rulemak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>Power (creating fed. rules) §207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 xml:space="preserve">  /            </w:t>
        <w:tab/>
        <w:tab/>
        <w:t>|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 xml:space="preserve"> </w:t>
        <w:tab/>
        <w:t>Yes</w:t>
        <w:tab/>
        <w:tab/>
        <w:tab/>
        <w:t>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>Note: fed. rule has never</w:t>
        <w:tab/>
        <w:tab/>
        <w:t>apply fed. ru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>violated power</w:t>
        <w:tab/>
        <w:tab/>
        <w:tab/>
        <w:t>presumptively procedur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>III.</w:t>
        <w:tab/>
        <w:t>Stability Norms (2 type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A.</w:t>
        <w:tab/>
        <w:t>system has norms instead of case by case just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B.</w:t>
        <w:tab/>
        <w:t>Rational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predictabil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limits power of judges (law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sometimes want fairness over stability (equity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C.</w:t>
        <w:tab/>
        <w:t>Stare Decisis - tentative stabil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precedent creates stabil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not absolu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Sup. Ct. can even overrule itsel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strength varies by area of la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flexible &amp; effici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>indication of future decis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5.</w:t>
        <w:tab/>
        <w:t>can challenge past decisions to change ru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6.</w:t>
        <w:tab/>
        <w:t xml:space="preserve">private parties, if willing &amp; have $, can sue as often as </w:t>
        <w:tab/>
        <w:tab/>
        <w:tab/>
        <w:t xml:space="preserve">desired to chaleenge precedent (trying to challenge stare </w:t>
        <w:tab/>
        <w:tab/>
        <w:tab/>
        <w:t>decisi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7.</w:t>
        <w:tab/>
        <w:t xml:space="preserve">gov't agencies are supposed to follow precedent (duty to </w:t>
        <w:tab/>
        <w:tab/>
        <w:tab/>
        <w:t>comply); much disagreement about th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8.</w:t>
        <w:tab/>
        <w:t xml:space="preserve">when overruling, can do so prospectively or retroactively </w:t>
        <w:tab/>
        <w:tab/>
        <w:tab/>
        <w:t>(affecting current litigan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retro - hurts current litigant but encourages few </w:t>
        <w:tab/>
        <w:tab/>
        <w:tab/>
        <w:tab/>
        <w:t>changes in rul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D.</w:t>
        <w:tab/>
        <w:t>Absolute Stability (3 type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works after case resolv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Collateral Estoppel - Issue Preclu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partuclar issue has been adjudicated; can't do it </w:t>
        <w:tab/>
        <w:tab/>
        <w:tab/>
        <w:tab/>
        <w:t>agai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Direct Estoppel - Issue Preclu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issue was decided in earlier case between same 2 </w:t>
        <w:tab/>
        <w:tab/>
        <w:tab/>
        <w:tab/>
        <w:t>parties; can't do it agai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>Res Judicata - Claim Preclu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if part of a claim has been litigated, </w:t>
      </w:r>
      <w:r>
        <w:rPr>
          <w:i/>
        </w:rPr>
        <w:t>new</w:t>
      </w:r>
      <w:r>
        <w:rPr/>
        <w:t xml:space="preserve"> parts are </w:t>
        <w:tab/>
        <w:tab/>
        <w:tab/>
        <w:tab/>
        <w:t>shut out; case is d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leads to bringing entire claim at o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>prevents game playing or sloppine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>IV.</w:t>
        <w:tab/>
        <w:t>Preclu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A.</w:t>
        <w:tab/>
        <w:t>Overvie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acts as absolute b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Claim (res judicata) &amp; issue (collateral &amp; direct estoppel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always involves 2 cas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>allows an end to litig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5.</w:t>
        <w:tab/>
        <w:t>always look for both issue &amp; claim preclu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B.</w:t>
        <w:tab/>
        <w:t>4 basic principl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only get one chance to litigate a clai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can't divide claim or bring new parts lat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incentive to make claim as big as possi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>problem: defining clai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only one chance to litigate an iss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problems: what level of adjudication is need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who can it be used against (offensive/defensiv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 xml:space="preserve">noone can be precluded w/out a day in court (due </w:t>
        <w:tab/>
        <w:tab/>
        <w:tab/>
        <w:tab/>
        <w:t>proces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</w:r>
      <w:r>
        <w:rPr>
          <w:i/>
        </w:rPr>
        <w:t>but</w:t>
      </w:r>
      <w:r>
        <w:rPr/>
        <w:t xml:space="preserve"> can bring in parties as indispensible to ensure </w:t>
        <w:tab/>
        <w:tab/>
        <w:tab/>
        <w:tab/>
        <w:t xml:space="preserve">preclusion later applies (see </w:t>
      </w:r>
      <w:r>
        <w:rPr>
          <w:u w:val="single"/>
        </w:rPr>
        <w:t>Martin v Wilks</w:t>
      </w:r>
      <w:r>
        <w:rPr/>
        <w:t xml:space="preserve">, pg. </w:t>
        <w:tab/>
        <w:tab/>
        <w:tab/>
        <w:tab/>
        <w:t>1284 (white/black firefighters v. Birm.)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>preclusion is a disfavored defense (creates injustic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must be raised early in case or its waiv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C.</w:t>
        <w:tab/>
        <w:t>Claim Preclu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See B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based on similar facts, not theor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???</w:t>
        <w:tab/>
        <w:t>3.</w:t>
        <w:tab/>
        <w:t>must be same parties to use claim preclu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parties not determined by name, but by parties in </w:t>
        <w:tab/>
        <w:tab/>
        <w:tab/>
        <w:tab/>
        <w:t>actual interest &amp; contr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 xml:space="preserve">Doctrine of Merger - when piece of claim gets judgment, </w:t>
        <w:tab/>
        <w:tab/>
        <w:tab/>
        <w:t>entire claim is merged and fully resolv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5.</w:t>
        <w:tab/>
        <w:t>Result: bring entire claim at once or lose 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6.</w:t>
        <w:tab/>
        <w:t>must show that claims are different not to be preclud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ex. buying several bonds could be different claims </w:t>
        <w:tab/>
        <w:tab/>
        <w:tab/>
        <w:tab/>
        <w:t xml:space="preserve">if purchased at different times or in different </w:t>
        <w:tab/>
        <w:tab/>
        <w:tab/>
        <w:tab/>
        <w:t>manner (</w:t>
      </w:r>
      <w:r>
        <w:rPr>
          <w:u w:val="single"/>
        </w:rPr>
        <w:t>Cromwell</w:t>
      </w:r>
      <w:r>
        <w:rPr/>
        <w:t>, pg. 122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7.</w:t>
        <w:tab/>
        <w:t xml:space="preserve">different claims - when real probability exists that facts </w:t>
        <w:tab/>
        <w:tab/>
        <w:tab/>
        <w:t>will be different (see 6a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open issue: actual difference or potential diff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8.</w:t>
        <w:tab/>
        <w:t xml:space="preserve">if strong likelihood that 'pieces' of event are </w:t>
        <w:tab/>
        <w:tab/>
        <w:tab/>
        <w:tab/>
        <w:tab/>
        <w:t xml:space="preserve">owned/controlled by different parties, tendency to be </w:t>
        <w:tab/>
        <w:tab/>
        <w:tab/>
        <w:t>different claim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 xml:space="preserve">9. </w:t>
        <w:tab/>
        <w:t xml:space="preserve">some cts. decide claim preclusion on basis of whether the </w:t>
        <w:tab/>
        <w:tab/>
        <w:tab/>
        <w:t xml:space="preserve">issue in case 1 is central to the issue in case 2 (issue </w:t>
        <w:tab/>
        <w:tab/>
        <w:tab/>
        <w:t>preclusio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forces D to bring up most issu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benefits P by choice of foru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0.</w:t>
        <w:tab/>
        <w:t xml:space="preserve">Acceleration clauses (see </w:t>
      </w:r>
      <w:r>
        <w:rPr>
          <w:u w:val="single"/>
        </w:rPr>
        <w:t>Jones</w:t>
      </w:r>
      <w:r>
        <w:rPr/>
        <w:t>, pg. 122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if mandatory, must use clause or claim disappea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1.</w:t>
        <w:tab/>
        <w:t>Defendants: don't have to raise everyth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don't want to force whole case since D didn't choose </w:t>
        <w:tab/>
        <w:tab/>
        <w:tab/>
        <w:tab/>
        <w:t>forum or time of ca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 xml:space="preserve">can't use facts as a 'shield' in case 1 &amp; then as </w:t>
        <w:tab/>
        <w:tab/>
        <w:tab/>
        <w:tab/>
        <w:t>'sword' in case 2 without notice to 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 xml:space="preserve">see </w:t>
      </w:r>
      <w:r>
        <w:rPr>
          <w:u w:val="single"/>
        </w:rPr>
        <w:t>Mitchell</w:t>
      </w:r>
      <w:r>
        <w:rPr/>
        <w:t>, pg. 122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 xml:space="preserve">if facts in case 1 in effect decide case 2, should </w:t>
        <w:tab/>
        <w:tab/>
        <w:tab/>
        <w:tab/>
        <w:t>come out in case 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d.</w:t>
        <w:tab/>
        <w:t>balance efficiency vs. unfairness to part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e.</w:t>
        <w:tab/>
        <w:t>fed. system has mandatory counterclaim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13(a) is transaction ba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f.</w:t>
        <w:tab/>
        <w:t>states are mix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 xml:space="preserve">Theory based - D's need to bring issues that </w:t>
        <w:tab/>
        <w:tab/>
        <w:tab/>
        <w:tab/>
        <w:tab/>
        <w:t>are based on same theo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 xml:space="preserve">Liability Fact based - if driven by different </w:t>
        <w:tab/>
        <w:tab/>
        <w:tab/>
        <w:tab/>
        <w:tab/>
        <w:t>facts, different cas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ab/>
        <w:t>a.</w:t>
        <w:tab/>
        <w:t>don't need to introduce in case 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ab/>
        <w:t>b.</w:t>
        <w:tab/>
        <w:t>can use in case 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3.</w:t>
        <w:tab/>
        <w:t xml:space="preserve">Transaction based - same background facts </w:t>
        <w:tab/>
        <w:tab/>
        <w:tab/>
        <w:tab/>
        <w:tab/>
        <w:t>govern therefore claim preclusion appl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ab/>
        <w:t>a.</w:t>
        <w:tab/>
        <w:t>broadest te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ab/>
        <w:t>b.</w:t>
        <w:tab/>
        <w:t>requires most from 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4.</w:t>
        <w:tab/>
      </w:r>
      <w:r>
        <w:rPr>
          <w:b/>
        </w:rPr>
        <w:t>Test</w:t>
      </w:r>
      <w:r>
        <w:rPr/>
        <w:t xml:space="preserve"> for all 3: leads to different # of claims in </w:t>
        <w:tab/>
        <w:tab/>
        <w:tab/>
        <w:tab/>
        <w:tab/>
        <w:t xml:space="preserve">some cases (see </w:t>
      </w:r>
      <w:r>
        <w:rPr>
          <w:u w:val="single"/>
        </w:rPr>
        <w:t>Migra</w:t>
      </w:r>
      <w:r>
        <w:rPr/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2.</w:t>
        <w:tab/>
        <w:t xml:space="preserve">See </w:t>
      </w:r>
      <w:r>
        <w:rPr>
          <w:u w:val="single"/>
        </w:rPr>
        <w:t>Fed. Dept Stores</w:t>
      </w:r>
      <w:r>
        <w:rPr/>
        <w:t>, pg. 1219 for P's splitting of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D.</w:t>
        <w:tab/>
        <w:t>Issue Preclu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see B2 &amp; B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2 tes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already litigated in fact &amp; was core of proceeding </w:t>
        <w:tab/>
        <w:tab/>
        <w:tab/>
        <w:tab/>
        <w:t>(necessary/essential to case); not just dicta (see 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 xml:space="preserve">party being used against must have been fairly </w:t>
        <w:tab/>
        <w:tab/>
        <w:tab/>
        <w:tab/>
        <w:t>represented in case 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???</w:t>
        <w:tab/>
        <w:tab/>
        <w:tab/>
        <w:t>1.</w:t>
        <w:tab/>
        <w:t xml:space="preserve">parties not determined by name, but by </w:t>
        <w:tab/>
        <w:tab/>
        <w:tab/>
        <w:tab/>
        <w:tab/>
        <w:t>parties in actual interest &amp; contr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if one party already had a day in court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issue preclusion can be used against the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 xml:space="preserve">issue preclusion can't be used by them to bind </w:t>
        <w:tab/>
        <w:tab/>
        <w:tab/>
        <w:tab/>
        <w:t>party not present in first ca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 xml:space="preserve">exact issue must have been fully adjudicated (decided) in </w:t>
        <w:tab/>
        <w:tab/>
        <w:tab/>
        <w:t>first case; if not, can be used in Case 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5.</w:t>
        <w:tab/>
        <w:t>must decide what was actually litiga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general verdicts - don't specify reason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special verdicts - jury answers specific ques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sometimes give more than need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 xml:space="preserve">ex. jury finds D not neg. and finds P contrib. </w:t>
        <w:tab/>
        <w:tab/>
        <w:tab/>
        <w:tab/>
        <w:tab/>
        <w:t>neg. - no preclusion in case 2 when D sues 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ab/>
        <w:t>a.</w:t>
        <w:tab/>
        <w:t xml:space="preserve">once D found not neg., issue of contrib. </w:t>
        <w:tab/>
        <w:tab/>
        <w:tab/>
        <w:tab/>
        <w:tab/>
        <w:tab/>
        <w:t>neg. was a 'non-essential' deci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ab/>
        <w:t>b.</w:t>
        <w:tab/>
        <w:t xml:space="preserve">neither finding preclusive because too </w:t>
        <w:tab/>
        <w:tab/>
        <w:tab/>
        <w:tab/>
        <w:tab/>
        <w:tab/>
        <w:t xml:space="preserve">much info provided - don't know which </w:t>
        <w:tab/>
        <w:tab/>
        <w:tab/>
        <w:tab/>
        <w:tab/>
        <w:tab/>
        <w:t>was basis of deci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6.</w:t>
        <w:tab/>
        <w:t xml:space="preserve">majority rule: if 2 paths to a verdict &amp; path unknown or </w:t>
        <w:tab/>
        <w:tab/>
        <w:tab/>
        <w:t xml:space="preserve">either one alone is sufficient, neither is preclusive </w:t>
        <w:tab/>
        <w:tab/>
        <w:tab/>
        <w:tab/>
        <w:t>(</w:t>
      </w:r>
      <w:r>
        <w:rPr>
          <w:u w:val="single"/>
        </w:rPr>
        <w:t>Russell</w:t>
      </w:r>
      <w:r>
        <w:rPr/>
        <w:t xml:space="preserve">, pg. 1235 &amp; </w:t>
      </w:r>
      <w:r>
        <w:rPr>
          <w:u w:val="single"/>
        </w:rPr>
        <w:t>Rios</w:t>
      </w:r>
      <w:r>
        <w:rPr/>
        <w:t>, pg. 1238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rationale: if party wins in case 1 but a damaging </w:t>
        <w:tab/>
        <w:tab/>
        <w:tab/>
        <w:tab/>
        <w:t>fact is determined, it can't be appealed (he wo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 xml:space="preserve">growing minority of cts. disagree esp. if using both </w:t>
        <w:tab/>
        <w:tab/>
        <w:tab/>
        <w:tab/>
        <w:t>original grounds from case 1 in case 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obviously guilty on one of two reas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 xml:space="preserve">"logically impossible" for it to matter which </w:t>
        <w:tab/>
        <w:tab/>
        <w:tab/>
        <w:tab/>
        <w:tab/>
        <w:t>ground was basis of deci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3.</w:t>
        <w:tab/>
        <w:t>based on efficienc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>applies to alternate theories of liabil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E.</w:t>
        <w:tab/>
        <w:t>Intersystem Preclusion - Federal/Stat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 xml:space="preserve">Preclusion applie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reason for allowing pendant juris. &amp; states </w:t>
        <w:tab/>
        <w:tab/>
        <w:tab/>
        <w:tab/>
        <w:tab/>
        <w:t>being able to hear fed. claim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rationa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 xml:space="preserve">prevents blindsiding party by later using </w:t>
        <w:tab/>
        <w:tab/>
        <w:tab/>
        <w:tab/>
        <w:tab/>
        <w:t>decision in new foru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>efficiency vs. chance to rehea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>fed. judge must use state preclusion rules (</w:t>
      </w:r>
      <w:r>
        <w:rPr>
          <w:u w:val="single"/>
        </w:rPr>
        <w:t>Eri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d.</w:t>
        <w:tab/>
        <w:t>applies even if case 1 was judge and case 2 is ju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Habeus corpus excep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fed. courts can review validity of state ct. </w:t>
        <w:tab/>
        <w:tab/>
        <w:tab/>
        <w:tab/>
        <w:tab/>
        <w:t>procedure (legality of confinemen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allows fed. ct. to reach different result than st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>exception slowly erod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not need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>can still appeal within state or to Sup.C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d.</w:t>
        <w:tab/>
        <w:t xml:space="preserve">exception to exception: if D pled guilty in case 1, </w:t>
        <w:tab/>
        <w:tab/>
        <w:tab/>
        <w:tab/>
        <w:t>preclusion appl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criminal proceedings &amp; fed. righ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plea of guilty doesn't issue preclude dmgs. claim for </w:t>
        <w:tab/>
        <w:tab/>
        <w:tab/>
        <w:tab/>
        <w:t>violation of fed. rt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not actually litiga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>claim preclusion not decid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 xml:space="preserve">many judges now require mini-hearing on legality </w:t>
        <w:tab/>
        <w:tab/>
        <w:tab/>
        <w:tab/>
        <w:t xml:space="preserve">of searches before accepting guilty plea to avoid </w:t>
        <w:tab/>
        <w:tab/>
        <w:tab/>
        <w:tab/>
        <w:t>this problem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F.</w:t>
        <w:tab/>
        <w:t>Preclusion &amp; Effect on suits terminated before tri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Crimin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guilty plea - issue preclusive on elements needed to </w:t>
        <w:tab/>
        <w:tab/>
        <w:tab/>
        <w:tab/>
        <w:t>convi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problem: often plea to a lessor cri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 xml:space="preserve">still preclusive on elements of crime pleaded </w:t>
        <w:tab/>
        <w:tab/>
        <w:tab/>
        <w:tab/>
        <w:tab/>
        <w:t>to, even if didn't commit that cri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 xml:space="preserve">no lo contendere - plea where charges not contested </w:t>
        <w:tab/>
        <w:tab/>
        <w:tab/>
        <w:tab/>
        <w:t>but not admitting guil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often used for white collar cri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>still punish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3.</w:t>
        <w:tab/>
        <w:t>no preclusive val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???</w:t>
        <w:tab/>
        <w:tab/>
        <w:t>c.</w:t>
        <w:tab/>
        <w:t xml:space="preserve">not guitly -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Civi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settlement - no preclusive effe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no judicial action/involve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>like a contract - settlements can be brok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consent decree - judge approves settle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enforcea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>claim preclusion appl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3.</w:t>
        <w:tab/>
        <w:t xml:space="preserve">issue preclusion like guilty plea - preclusive </w:t>
        <w:tab/>
        <w:tab/>
        <w:tab/>
        <w:tab/>
        <w:tab/>
        <w:t>on issues essential to settle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4.</w:t>
        <w:tab/>
        <w:t>can write in decree exactly what is preclud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G.</w:t>
        <w:tab/>
        <w:t>Preclusion &amp; Admin. Hearings (case 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no claim preclu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issue preclusion - cts. disagre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Sup Ct. said fed. cts. must follow what the state </w:t>
        <w:tab/>
        <w:tab/>
        <w:tab/>
        <w:tab/>
        <w:t>court would d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assess whether or not 'admin' forum trus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possible bias (ex. agency too involve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>ease of appeal to cts. (easier=more preclusiv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after admin hearing, 2 usual op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appealing to state ct. (no preclusio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challenge in another forum (collateral attack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 xml:space="preserve">open issue over whether or not preclusion </w:t>
        <w:tab/>
        <w:tab/>
        <w:tab/>
        <w:tab/>
        <w:tab/>
        <w:t>applies (see G2b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 xml:space="preserve">if admin. remedies exhausted &amp; then state appeals </w:t>
        <w:tab/>
        <w:tab/>
        <w:tab/>
        <w:tab/>
        <w:t>system used, preclusion even stronger in fed. c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state ct. decided iss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5.</w:t>
        <w:tab/>
        <w:t xml:space="preserve">problem: when appeals cts. review admin. decisions, </w:t>
        <w:tab/>
        <w:tab/>
        <w:tab/>
        <w:t>usually not rehearing ca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only reviewing decision to see if evidence supports </w:t>
        <w:tab/>
        <w:tab/>
        <w:tab/>
        <w:tab/>
        <w:t>decision (uphold unless way off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not a determination on the meri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6.</w:t>
        <w:tab/>
        <w:t xml:space="preserve">problem: if admin. hearings become more like cts. to </w:t>
        <w:tab/>
        <w:tab/>
        <w:tab/>
        <w:t>avoid conflicts, lose the advantages of admin. hearing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7.</w:t>
        <w:tab/>
        <w:t>§1983 claims subject to preclu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8.</w:t>
        <w:tab/>
        <w:t>Title VII cas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Cong. specifically provided fed. cts. w/ jurisdi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no preclu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>similar to habeus corpu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H.</w:t>
        <w:tab/>
        <w:t>Mutuality/Nonmutual Estoppe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almost always deals with issue preclu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affects who is bound by preclu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can't be precluded if not a participa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>Old Rule - preclusion only if both parties equally bou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no longer a valid ru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5.</w:t>
        <w:tab/>
        <w:t>Nonmutual Collateral Estoppel (pg. 126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mult. P's; 1 D (ex. mass tor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if D wins, no preclu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 xml:space="preserve">if P wins, preclusion (auto. loss in future </w:t>
        <w:tab/>
        <w:tab/>
        <w:tab/>
        <w:tab/>
        <w:tab/>
        <w:t>cases for 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1 large P; mult. D's (ex. patent claim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if P wins, no preclusion (separate partie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>if D wins, preclusion (all other D's wi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ab/>
        <w:t>a.</w:t>
        <w:tab/>
        <w:t>rationale: P had a day in ct. on the iss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3.</w:t>
        <w:tab/>
      </w:r>
      <w:r>
        <w:rPr>
          <w:u w:val="single"/>
        </w:rPr>
        <w:t>Blonder-Tongue</w:t>
      </w:r>
      <w:r>
        <w:rPr/>
        <w:t>, pg. 126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>based on efficiency (time &amp; $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6.</w:t>
        <w:tab/>
        <w:t>Defensive Nonmutual Collateral Estoppe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preclusion can be used as a shield so P can't </w:t>
        <w:tab/>
        <w:tab/>
        <w:tab/>
        <w:tab/>
        <w:tab/>
        <w:t>continually relitig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any single case can preclude 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 xml:space="preserve">ex. P wins v. D1-10 but loses to D11; future </w:t>
        <w:tab/>
        <w:tab/>
        <w:tab/>
        <w:tab/>
        <w:tab/>
        <w:t>D's wi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 xml:space="preserve">exception: too many P victories will prevent </w:t>
        <w:tab/>
        <w:tab/>
        <w:tab/>
        <w:tab/>
        <w:tab/>
        <w:t>future D's from then winn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ab/>
        <w:t>a.</w:t>
        <w:tab/>
        <w:t>prevent inconsistenc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ab/>
        <w:t>b.</w:t>
        <w:tab/>
        <w:t>problem: when is too man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3.</w:t>
        <w:tab/>
        <w:t>problem: what if 'aberration' is first ca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 xml:space="preserve">some argue D's should win 2 at least 2 cases before </w:t>
        <w:tab/>
        <w:tab/>
        <w:tab/>
        <w:tab/>
        <w:t>applying estoppel (prevent aberratio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 xml:space="preserve">most say statistical chance is small enough to </w:t>
        <w:tab/>
        <w:tab/>
        <w:tab/>
        <w:tab/>
        <w:tab/>
        <w:t>ign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d.</w:t>
        <w:tab/>
        <w:t xml:space="preserve">encourages P to bring suit against as many D's as </w:t>
        <w:tab/>
        <w:tab/>
        <w:tab/>
        <w:tab/>
        <w:t>possible in case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e.</w:t>
        <w:tab/>
        <w:t>encourages P to bring strongest cases fir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7.</w:t>
        <w:tab/>
        <w:t>Offensive Nonmutual Collateral Estoppe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???</w:t>
        <w:tab/>
        <w:tab/>
        <w:t>a.</w:t>
        <w:tab/>
        <w:t>states - 40 still have not decided what to d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 xml:space="preserve">Fed. law settled in </w:t>
      </w:r>
      <w:r>
        <w:rPr>
          <w:u w:val="single"/>
        </w:rPr>
        <w:t>Parklane Hosiery</w:t>
      </w:r>
      <w:r>
        <w:rPr/>
        <w:t xml:space="preserve"> pg. 126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 xml:space="preserve">discretionary based on fairness &amp; efficiency </w:t>
        <w:tab/>
        <w:tab/>
        <w:tab/>
        <w:tab/>
        <w:tab/>
        <w:t>(analyse various factor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>unlike defensive which is automati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3.</w:t>
        <w:tab/>
        <w:t xml:space="preserve">primary test: was P in case 2 playing games in </w:t>
        <w:tab/>
        <w:tab/>
        <w:tab/>
        <w:tab/>
        <w:tab/>
        <w:t xml:space="preserve">case 1 (ie is there a good reason P wasn't part </w:t>
        <w:tab/>
        <w:tab/>
        <w:tab/>
        <w:tab/>
        <w:tab/>
        <w:t>of case 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>arguments again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in defensive - P chose forum &amp; lo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ab/>
        <w:t xml:space="preserve">- offensive would bind D in a forum he </w:t>
        <w:tab/>
        <w:tab/>
        <w:tab/>
        <w:tab/>
        <w:tab/>
        <w:tab/>
        <w:t xml:space="preserve">didn't choose &amp; might not have been </w:t>
        <w:tab/>
        <w:tab/>
        <w:tab/>
        <w:tab/>
        <w:tab/>
        <w:tab/>
        <w:t>ready f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 xml:space="preserve">encourages P's to wait &amp; see what happens </w:t>
        <w:tab/>
        <w:tab/>
        <w:tab/>
        <w:tab/>
        <w:tab/>
        <w:t xml:space="preserve">with other P's (opposite incentive of </w:t>
        <w:tab/>
        <w:tab/>
        <w:tab/>
        <w:tab/>
        <w:tab/>
        <w:tab/>
        <w:t>defensiv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d.</w:t>
        <w:tab/>
        <w:t>factors to examine (not exclusiv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when suits were fil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>could P's have participated in case 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e.</w:t>
        <w:tab/>
        <w:t xml:space="preserve">change from judge to jury not enough to grant new </w:t>
        <w:tab/>
        <w:tab/>
        <w:tab/>
        <w:tab/>
        <w:t>tri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f.</w:t>
        <w:tab/>
        <w:t xml:space="preserve">if gov't wins in case 1, private P's can use offensive </w:t>
        <w:tab/>
        <w:tab/>
        <w:tab/>
        <w:tab/>
        <w:t>in subsequent cas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 xml:space="preserve">problem: incentive for D to 'give up' in case 1 </w:t>
        <w:tab/>
        <w:tab/>
        <w:tab/>
        <w:tab/>
        <w:tab/>
        <w:t>and settle to avoid a negative binding deci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>increases gov't levera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g.</w:t>
        <w:tab/>
        <w:t xml:space="preserve">if P is denied use, can still try case &amp; rely on stare </w:t>
        <w:tab/>
        <w:tab/>
        <w:tab/>
        <w:tab/>
        <w:t>decis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I.</w:t>
        <w:tab/>
        <w:t>Multi-District civil ac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 xml:space="preserve">ex. plane crash where mult. P's file independent claims </w:t>
        <w:tab/>
        <w:tab/>
        <w:tab/>
        <w:t>across count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D removes to fed. ct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many issues are the sa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 xml:space="preserve">panel on multi-district litigation chooses one district to </w:t>
        <w:tab/>
        <w:tab/>
        <w:tab/>
        <w:t>hear all cases (or at least part of all case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efficienc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problem: choice of la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>ct. must apply proper law to each par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similar to 1404a venue chan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d.</w:t>
        <w:tab/>
        <w:t xml:space="preserve">usually only combine for pretrial activities then </w:t>
        <w:tab/>
        <w:tab/>
        <w:tab/>
        <w:tab/>
        <w:t>remand to original juris. for tri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>alternative to 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panel tells P's to select best case to pres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if P wins, all P's win (offensive est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if D wins, all P's lose (defensive est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>problem: 6th Cir. rules that this violates due proce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ex. D wins; other P can argue no day in c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ab/>
        <w:t>wasn't present in case 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d.</w:t>
        <w:tab/>
        <w:t>efficiency (combining cases) v. indiv. rt. to try ca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J.</w:t>
        <w:tab/>
        <w:t>Gov't &amp; Preclu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???</w:t>
        <w:tab/>
        <w:t>1.</w:t>
        <w:tab/>
        <w:t>Mutual preclusion appl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can only preclude gov't if they could preclude you </w:t>
        <w:tab/>
        <w:tab/>
        <w:tab/>
        <w:tab/>
        <w:t>had outcome been opposite (equally boun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 xml:space="preserve">Gov't bound by normal rule: parties not determined by </w:t>
        <w:tab/>
        <w:tab/>
        <w:tab/>
        <w:t>name, but by parties in actual interest &amp; contr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 xml:space="preserve">when parties in case 2 are same as case 1, subject to </w:t>
        <w:tab/>
        <w:tab/>
        <w:tab/>
        <w:t>same rules (direct estoppel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>can't use offensive coll. est. against gov't (</w:t>
      </w:r>
      <w:r>
        <w:rPr>
          <w:u w:val="single"/>
        </w:rPr>
        <w:t>Mendoza</w:t>
      </w:r>
      <w:r>
        <w:rPr/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would allow outgoing admin. to bind futu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 xml:space="preserve">would lock policy in place w/out resort to appeal </w:t>
        <w:tab/>
        <w:tab/>
        <w:tab/>
        <w:tab/>
        <w:t>proce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 xml:space="preserve">would force gov't to appeal every case or be perm. </w:t>
        <w:tab/>
        <w:tab/>
        <w:tab/>
        <w:tab/>
        <w:t>bou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d.</w:t>
        <w:tab/>
        <w:t>ex. P1-6 sue US and win (US doesn't appeal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P7-12 sue during new admin.; case 1 not preclusi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5.</w:t>
        <w:tab/>
        <w:t>open question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does Mendoza cover defensive es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lower cts. have said y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 xml:space="preserve">Neuborne thinks Sup. Ct. might rule </w:t>
        <w:tab/>
        <w:tab/>
        <w:tab/>
        <w:tab/>
        <w:tab/>
        <w:tab/>
        <w:t>different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3.</w:t>
        <w:tab/>
        <w:t xml:space="preserve">ex. US v D1 (D wins) - US doesn't appeal can </w:t>
        <w:tab/>
        <w:tab/>
        <w:tab/>
        <w:tab/>
        <w:tab/>
        <w:t>US sue D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adminstrative impa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P1 v US in 2nd Cir. - P wi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ab/>
        <w:t xml:space="preserve">P2 v US in 1st Cir. (same issue) - US can </w:t>
        <w:tab/>
        <w:tab/>
        <w:tab/>
        <w:tab/>
        <w:tab/>
        <w:t>relitig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>what if P2 was in 2nd Cir.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3.</w:t>
        <w:tab/>
        <w:t xml:space="preserve">US could relitigate but probably wouldn't due </w:t>
        <w:tab/>
        <w:tab/>
        <w:tab/>
        <w:tab/>
        <w:tab/>
        <w:t>to stare decis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4.</w:t>
        <w:tab/>
        <w:t xml:space="preserve">leads some to argue they should follow 1st </w:t>
        <w:tab/>
        <w:tab/>
        <w:tab/>
        <w:tab/>
        <w:tab/>
        <w:t>deci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5.</w:t>
        <w:tab/>
        <w:t>partial solution: use class actions against gov'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>conflict between mutual preclusion &amp; stare decis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US v GM in 2nd Cir. - GM wi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ab/>
        <w:t xml:space="preserve">US v Chrysler in 1st Cir. on same issue - US </w:t>
        <w:tab/>
        <w:tab/>
        <w:tab/>
        <w:tab/>
        <w:tab/>
        <w:tab/>
        <w:t>wi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???</w:t>
        <w:tab/>
        <w:tab/>
        <w:tab/>
        <w:t>2.</w:t>
        <w:tab/>
        <w:t xml:space="preserve">problem: US tries suing GM in 1st Cir. but </w:t>
        <w:tab/>
        <w:tab/>
        <w:tab/>
        <w:tab/>
        <w:tab/>
        <w:t>barred by mutual preclu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3.</w:t>
        <w:tab/>
        <w:t xml:space="preserve">GM would be subject to different law than </w:t>
        <w:tab/>
        <w:tab/>
        <w:tab/>
        <w:tab/>
        <w:tab/>
        <w:t>Chrysl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4.</w:t>
        <w:tab/>
        <w:t xml:space="preserve">Neuborne predicts: stare decisis will trump </w:t>
        <w:tab/>
        <w:tab/>
        <w:tab/>
        <w:tab/>
        <w:tab/>
        <w:t xml:space="preserve">mutual preclusion (both Co's subject to same </w:t>
        <w:tab/>
        <w:tab/>
        <w:tab/>
        <w:tab/>
        <w:tab/>
        <w:t>law in same area)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Federal Rul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>NOTE: fed. rules coexist with common law preclusion (DISCUSS BOTH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rules don't destroy preclusion principl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>NOTE: always apecify reasoning/rationale for using ru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>V.</w:t>
        <w:tab/>
        <w:t>Rule 17 - Real Parties In Intere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A.</w:t>
        <w:tab/>
        <w:t xml:space="preserve">codifies </w:t>
      </w:r>
      <w:r>
        <w:rPr>
          <w:u w:val="single"/>
        </w:rPr>
        <w:t>Montana v U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B.</w:t>
        <w:tab/>
        <w:t>look at who real parties are, not nominal part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C.</w:t>
        <w:tab/>
        <w:t>must determine who real party is for prosecution of a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 xml:space="preserve">executors, administrators, guardians, trustees, etc. can be </w:t>
        <w:tab/>
        <w:tab/>
        <w:tab/>
        <w:t>real parties in intere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person w/ substantive rt. to relie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makes preclusion fai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>avoids collusion for avoiding divers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D.</w:t>
        <w:tab/>
        <w:t xml:space="preserve">if objection raised that party not present, time must be allowed </w:t>
        <w:tab/>
        <w:tab/>
        <w:t>to join or substitute that par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E.</w:t>
        <w:tab/>
        <w:t>17(b) - Capacity to sue or be su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determined by law of domic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corps. decided by law of state where organiz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other: decided by state that district ct. is i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F.</w:t>
        <w:tab/>
        <w:t xml:space="preserve">17(b)(1) exception for partnerships &amp; unincorporated </w:t>
        <w:tab/>
        <w:tab/>
        <w:tab/>
        <w:t>associations (ie. labor unions &amp; political partie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can't be sued in fed. ct. unless based on fed. ques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can't get diversity juri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 xml:space="preserve">Open issue: if fed. ? exists, can state issue be ties to it in </w:t>
        <w:tab/>
        <w:tab/>
        <w:tab/>
        <w:t>fed. ct. or only fed. ? can be hear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>VI.</w:t>
        <w:tab/>
        <w:t xml:space="preserve">Rule 18 - </w:t>
      </w:r>
      <w:r>
        <w:rPr>
          <w:b/>
        </w:rPr>
        <w:t>Joinder of Claims</w:t>
      </w:r>
      <w:r>
        <w:rPr/>
        <w:t xml:space="preserve"> &amp; Remed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A.</w:t>
        <w:tab/>
        <w:t>deals only with P's plead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B.</w:t>
        <w:tab/>
        <w:t>allowed to join all claims against a party together in one ca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makes claim preclusion fai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not mandatory but preclusion induces all claims at o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C.</w:t>
        <w:tab/>
        <w:t>2 limita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 xml:space="preserve">subject matter juris. still required (rule doesn't create </w:t>
        <w:tab/>
        <w:tab/>
        <w:tab/>
        <w:t>subj. matter juris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ie. must meet 'same trans. or occurrance' test or </w:t>
        <w:tab/>
        <w:tab/>
        <w:tab/>
        <w:tab/>
        <w:t>'same case or controversy' test of §136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*</w:t>
        <w:tab/>
        <w:tab/>
        <w:t>b.</w:t>
        <w:tab/>
        <w:t>NOTE: argue both sides of trans &amp; occ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 xml:space="preserve">if certain parties are necessary for suit &amp; in personam not </w:t>
        <w:tab/>
        <w:tab/>
        <w:tab/>
        <w:t>possible, limit on joinder of claims (Rule 1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D.</w:t>
        <w:tab/>
        <w:t xml:space="preserve">joining too many claims can hurt efficiency; have jury reach </w:t>
        <w:tab/>
        <w:tab/>
        <w:t xml:space="preserve">compromise verdict; predjudice D (evidence allowed for some </w:t>
        <w:tab/>
        <w:tab/>
        <w:t>claims, not other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>VII.</w:t>
        <w:tab/>
        <w:t>Rule 42 - Consolidation; Separate Trial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A.</w:t>
        <w:tab/>
        <w:t xml:space="preserve">for actions involving a common question of law or fact, ct. may </w:t>
        <w:tab/>
        <w:tab/>
        <w:t>order a joint hearing or trial of any or all matters at issue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avoids inconsistent resul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B.</w:t>
        <w:tab/>
        <w:t xml:space="preserve">if fairness, convenience or efficiency justifies it, claims can </w:t>
        <w:tab/>
        <w:tab/>
        <w:t>proceed separately (still considered one claim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C.</w:t>
        <w:tab/>
        <w:t>judges discre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D.</w:t>
        <w:tab/>
        <w:t>worry about issue preclusion if (b) 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>VIII.</w:t>
        <w:tab/>
        <w:t>Rule 13 - Counterclaims &amp; Crossclaim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A.</w:t>
        <w:tab/>
        <w:t>deals with D'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attempts to codify some common law preclusion rul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B.</w:t>
        <w:tab/>
        <w:t xml:space="preserve">13(a) - </w:t>
      </w:r>
      <w:r>
        <w:rPr>
          <w:b/>
        </w:rPr>
        <w:t>Compulsory Counterclaims</w:t>
      </w:r>
      <w:r>
        <w:rPr/>
        <w:t xml:space="preserve">: if D has a claim that </w:t>
        <w:tab/>
        <w:tab/>
        <w:t xml:space="preserve">relates to P's claim, D </w:t>
      </w:r>
      <w:r>
        <w:rPr>
          <w:i/>
        </w:rPr>
        <w:t xml:space="preserve">must </w:t>
      </w:r>
      <w:r>
        <w:rPr/>
        <w:t>raise them or it is later preclud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applies regardless of subj. matter juri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don't need independent basis of juri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carried by P's claim (ancillary/supp. jur </w:t>
        <w:tab/>
        <w:tab/>
        <w:tab/>
        <w:tab/>
        <w:tab/>
        <w:t>automatically created based on 3 below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**</w:t>
        <w:tab/>
        <w:tab/>
        <w:t>b.</w:t>
        <w:tab/>
        <w:t>test for supp. jur. is almost same as 13(a) te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>reason that preclusion later appl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must be part of "</w:t>
      </w:r>
      <w:r>
        <w:rPr>
          <w:u w:val="single"/>
        </w:rPr>
        <w:t>same transaction or occurrence</w:t>
      </w:r>
      <w:r>
        <w:rPr/>
        <w:t xml:space="preserve"> (t&amp;o)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similar to "common nucleus of operative fact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 xml:space="preserve">most cts. interpret very broadly within the case </w:t>
        <w:tab/>
        <w:tab/>
        <w:tab/>
        <w:tab/>
        <w:t xml:space="preserve">when the purpose is to efficiently expand case </w:t>
        <w:tab/>
        <w:tab/>
        <w:tab/>
        <w:tab/>
        <w:t>('allowing' as many counterclaims as possibl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*</w:t>
        <w:tab/>
        <w:tab/>
        <w:tab/>
        <w:t>1.</w:t>
        <w:tab/>
        <w:t>factors to examine (NOTE: argue both side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ab/>
        <w:t>a.</w:t>
        <w:tab/>
        <w:t>same controlling fac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ab/>
        <w:t>b.</w:t>
        <w:tab/>
        <w:t>litigation of one greatly affects 2nd ca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ab/>
        <w:tab/>
        <w:t>1.</w:t>
        <w:tab/>
        <w:t xml:space="preserve">issue preclusion would bar </w:t>
        <w:tab/>
        <w:tab/>
        <w:tab/>
        <w:tab/>
        <w:tab/>
        <w:tab/>
        <w:tab/>
        <w:tab/>
        <w:t>subsequent suit by 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ab/>
        <w:t>c.</w:t>
        <w:tab/>
        <w:t xml:space="preserve">will same evidence support/refute both </w:t>
        <w:tab/>
        <w:tab/>
        <w:tab/>
        <w:tab/>
        <w:tab/>
        <w:tab/>
        <w:t>claim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ab/>
        <w:t>d.</w:t>
        <w:tab/>
        <w:t>'logical relationship'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>similar to preclusion analys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 xml:space="preserve">most cts. interpret much narrower when </w:t>
        <w:tab/>
        <w:tab/>
        <w:tab/>
        <w:tab/>
        <w:tab/>
        <w:t>determining if preclusion later appl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don't want to preclude unnecessarily (unfai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 xml:space="preserve">allows many of what could have been13(a) </w:t>
        <w:tab/>
        <w:tab/>
        <w:tab/>
        <w:tab/>
        <w:tab/>
        <w:t>claims to be brought later without preclu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d.</w:t>
        <w:tab/>
        <w:t>Problem: judges may interpret different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to avoid risk, bring all at o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*</w:t>
        <w:tab/>
        <w:tab/>
        <w:tab/>
        <w:t>2.</w:t>
        <w:tab/>
        <w:t>NOTE: argue both sid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e.</w:t>
        <w:tab/>
        <w:t>side effect: 'compulsory' not always compulso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f.</w:t>
        <w:tab/>
        <w:t xml:space="preserve">can become too broad (see </w:t>
      </w:r>
      <w:r>
        <w:rPr>
          <w:u w:val="single"/>
        </w:rPr>
        <w:t>Lasa</w:t>
      </w:r>
      <w:r>
        <w:rPr/>
        <w:t xml:space="preserve"> pg. 617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involved 7 different ac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>becomes unfair to 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ab/>
        <w:t>a.</w:t>
        <w:tab/>
        <w:t>has to wait for all claims to be resolv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3.</w:t>
        <w:tab/>
        <w:t>minority would say not same t&amp;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ab/>
        <w:t>a.</w:t>
        <w:tab/>
        <w:t>different eve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ab/>
        <w:t>b.</w:t>
        <w:tab/>
        <w:t>different theories (tort v. K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ab/>
        <w:t>c.</w:t>
        <w:tab/>
        <w:t xml:space="preserve">facts determined in some aren't </w:t>
        <w:tab/>
        <w:tab/>
        <w:tab/>
        <w:tab/>
        <w:tab/>
        <w:tab/>
        <w:tab/>
        <w:t>necessarily binding on oth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4.</w:t>
        <w:tab/>
        <w:t xml:space="preserve">most cts. would say core facts are same </w:t>
        <w:tab/>
        <w:tab/>
        <w:tab/>
        <w:tab/>
        <w:tab/>
        <w:t>therefore same t&amp;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ab/>
        <w:t>a.</w:t>
        <w:tab/>
        <w:t>logical &amp; relevant lin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**</w:t>
        <w:tab/>
        <w:tab/>
        <w:tab/>
        <w:t>b.</w:t>
        <w:tab/>
        <w:t xml:space="preserve">most would then sever claims under </w:t>
        <w:tab/>
        <w:tab/>
        <w:tab/>
        <w:tab/>
        <w:tab/>
        <w:tab/>
        <w:t xml:space="preserve">Rule 42 (still considered one case) &amp; try </w:t>
        <w:tab/>
        <w:tab/>
        <w:tab/>
        <w:tab/>
        <w:tab/>
        <w:tab/>
        <w:t>separate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ab/>
        <w:tab/>
        <w:t>1.</w:t>
        <w:tab/>
        <w:t xml:space="preserve">advantage: resolve initial claims </w:t>
        <w:tab/>
        <w:tab/>
        <w:tab/>
        <w:tab/>
        <w:tab/>
        <w:tab/>
        <w:tab/>
        <w:t>quick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ab/>
        <w:tab/>
        <w:t>2.</w:t>
        <w:tab/>
        <w:t xml:space="preserve">disadvantage: lose efficiency of </w:t>
        <w:tab/>
        <w:tab/>
        <w:tab/>
        <w:tab/>
        <w:tab/>
        <w:tab/>
        <w:tab/>
        <w:t>trying all at o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 xml:space="preserve">if meets above (3) and doesn't require parties that the ct. </w:t>
        <w:tab/>
        <w:tab/>
        <w:tab/>
        <w:t>cannot obtain juris. over, D must raise clai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5.</w:t>
        <w:tab/>
        <w:t>exception: claim is the subject of another pending a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6.</w:t>
        <w:tab/>
        <w:t>rationale: efficiency and fairne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7.</w:t>
        <w:tab/>
        <w:t>most cts. read 13(a) very broad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transaction &amp; occurrence almost always = same case </w:t>
        <w:tab/>
        <w:tab/>
        <w:tab/>
        <w:tab/>
        <w:t>(CNOF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t &amp; o = logical conne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>some interpret narrow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8.</w:t>
        <w:tab/>
        <w:t xml:space="preserve">disadvantage: by interpreting broadly (increasing what </w:t>
        <w:tab/>
        <w:tab/>
        <w:tab/>
        <w:t xml:space="preserve">can be brought in), creates more that will be later barred </w:t>
        <w:tab/>
        <w:tab/>
        <w:tab/>
        <w:t>by preclu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because uncertain of broad or narrow application, </w:t>
        <w:tab/>
        <w:tab/>
        <w:tab/>
        <w:tab/>
        <w:t>leads to bringing as much as possi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9.</w:t>
        <w:tab/>
        <w:t xml:space="preserve">if D brings a counterclaim, may allow P to bring a </w:t>
        <w:tab/>
        <w:tab/>
        <w:tab/>
        <w:tab/>
        <w:t xml:space="preserve">couterclaim that would not be allowed as primary claim </w:t>
        <w:tab/>
        <w:tab/>
        <w:tab/>
        <w:t>(see 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0.</w:t>
        <w:tab/>
        <w:t xml:space="preserve">counter counterclaims are possible &amp; sometimes required </w:t>
        <w:tab/>
        <w:tab/>
        <w:tab/>
        <w:t>(see D below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C.</w:t>
        <w:tab/>
        <w:t xml:space="preserve">13(b) - </w:t>
      </w:r>
      <w:r>
        <w:rPr>
          <w:b/>
        </w:rPr>
        <w:t>Permissive Counterclaims</w:t>
      </w:r>
      <w:r>
        <w:rPr/>
        <w:t xml:space="preserve">: allows D to bring as </w:t>
        <w:tab/>
        <w:tab/>
        <w:t>many claims back against P as desir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acts as D version of Rule 1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*</w:t>
        <w:tab/>
        <w:t>2.</w:t>
        <w:tab/>
        <w:t xml:space="preserve">subject to subj. matter juris. because not part of same </w:t>
        <w:tab/>
        <w:tab/>
        <w:tab/>
        <w:t>transaction or occurra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if they were part of same T&amp;O, then they are </w:t>
        <w:tab/>
        <w:tab/>
        <w:tab/>
        <w:tab/>
        <w:tab/>
        <w:t>compulso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 xml:space="preserve">if decision is to not raise certain claims, must weigh risk </w:t>
        <w:tab/>
        <w:tab/>
        <w:tab/>
        <w:t>of being precluded later (likely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D.</w:t>
        <w:tab/>
      </w:r>
      <w:r>
        <w:rPr>
          <w:u w:val="single"/>
        </w:rPr>
        <w:t>Heyward-Robinson</w:t>
      </w:r>
      <w:r>
        <w:rPr/>
        <w:t xml:space="preserve"> (pg. 60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P did not bring both claims in case 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1 - had fed. juris;  2 - no juri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issue: was 2 claim precluded later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most cts. say 2 separate claim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D then counterclaims in case 1 on claim 2 (13(a)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expands base of clai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P can now must counterclaim on the counterclai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 xml:space="preserve">claim P could not bring in beginning now mandatory thru </w:t>
        <w:tab/>
        <w:tab/>
        <w:tab/>
        <w:t>13(a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5.</w:t>
        <w:tab/>
        <w:t>secondary issue: determining same occurance/transa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E.</w:t>
        <w:tab/>
      </w:r>
      <w:r>
        <w:rPr>
          <w:u w:val="single"/>
        </w:rPr>
        <w:t>Great Lakes Rubber</w:t>
      </w:r>
      <w:r>
        <w:rPr/>
        <w:t xml:space="preserve"> (pg. 608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P brought case w/ no fed. basis or divers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 xml:space="preserve">before dismissal, D brought 13(a) counterclaim that had </w:t>
        <w:tab/>
        <w:tab/>
        <w:tab/>
        <w:t>fed. bas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P can now bring original claim if13(a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if original is 13(b) - cannot raise as counterclai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F.</w:t>
        <w:tab/>
        <w:t>13(c-f) see supp. if necessary (ie. vs. gov't or omitted claim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G.</w:t>
        <w:tab/>
        <w:t xml:space="preserve">13(g) </w:t>
      </w:r>
      <w:r>
        <w:rPr>
          <w:b/>
        </w:rPr>
        <w:t>Crossclaim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D's vs. other D'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13(g) alone doesn't allow D to join other D'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only crossclaim against D's pres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 xml:space="preserve">can join other D's (then crossclaim) using other </w:t>
        <w:tab/>
        <w:tab/>
        <w:tab/>
        <w:tab/>
        <w:t>rul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 xml:space="preserve">P's can crossclaim against each other in response to D's </w:t>
        <w:tab/>
        <w:tab/>
        <w:tab/>
        <w:t>counterclaim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permissive, not compulso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>preclusion still appl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forces many crossclaims to avoid preclu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5.</w:t>
        <w:tab/>
        <w:t xml:space="preserve">limited to issues from same 'transaction or occurrance' of </w:t>
        <w:tab/>
        <w:tab/>
        <w:tab/>
        <w:t>original claim or counterclai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independent juris. not needed because if from same </w:t>
        <w:tab/>
        <w:tab/>
        <w:tab/>
        <w:tab/>
        <w:t>t&amp;o, supp. jur. exis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 xml:space="preserve">all claims by D's against D's must stem from same </w:t>
        <w:tab/>
        <w:tab/>
        <w:tab/>
        <w:tab/>
        <w:t xml:space="preserve">t&amp;o as </w:t>
      </w:r>
      <w:r>
        <w:rPr>
          <w:i/>
        </w:rPr>
        <w:t>original</w:t>
      </w:r>
      <w:r>
        <w:rPr/>
        <w:t xml:space="preserve"> clai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7.</w:t>
        <w:tab/>
        <w:t>one use is to assert alternate liabil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H.</w:t>
        <w:tab/>
        <w:t>13(h) - Joinder of part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 xml:space="preserve">can bring in other parties for counterclaim or crossclaim </w:t>
        <w:tab/>
        <w:tab/>
        <w:tab/>
        <w:t>based on Rules 19 and 2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I.</w:t>
        <w:tab/>
      </w:r>
      <w:r>
        <w:rPr>
          <w:b/>
        </w:rPr>
        <w:t>Summary: Joining Claim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Rule 18 - P'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13(a) &amp; 13(b) - D's vs. P'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13(g) &amp; 13(h) - D's vs. D's or P's vs. P'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>IX.</w:t>
        <w:tab/>
        <w:t>Joiner of Parties: Rules 19-2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A.</w:t>
        <w:tab/>
        <w:t>General - decision about how large a lawsuit should b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 xml:space="preserve">interaction of preclusion &amp; 'transaction&amp; occurrance' &amp; </w:t>
        <w:tab/>
        <w:tab/>
        <w:tab/>
        <w:t>efficienc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B.</w:t>
        <w:tab/>
        <w:t xml:space="preserve">Rule 20 - </w:t>
      </w:r>
      <w:r>
        <w:rPr>
          <w:b/>
        </w:rPr>
        <w:t>Permissive Joinder of Part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very open ru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can bring almost any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must have some interest in the ca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limita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can't destroy diversity in initial clai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can add later w/ ancillary juri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>mainly restricts 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in personam jurisdiction requir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C.</w:t>
        <w:tab/>
        <w:t>Alternative theories of liabil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P wants to sue 2 D'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only one is responsible but P doesn't know whic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wants to join; otherwise preclusion could apply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a.</w:t>
        <w:tab/>
        <w:t>P v D1 (rule D2 guilty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b.</w:t>
        <w:tab/>
        <w:t>P v D2 (rule D1 guilty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 xml:space="preserve">D argues it would pit D's against each other &amp; P wouldn't </w:t>
        <w:tab/>
        <w:tab/>
        <w:tab/>
        <w:t>have to prove anyth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Modern Rule: can join on alternate theories of liabil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1.</w:t>
        <w:tab/>
        <w:t xml:space="preserve">some judges require P to prove something is wrong </w:t>
        <w:tab/>
        <w:tab/>
        <w:tab/>
        <w:tab/>
        <w:t>before allowing D's to attack each oth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a.</w:t>
        <w:tab/>
        <w:t>could require 2 separate jur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2.</w:t>
        <w:tab/>
        <w:t>most allow case to proceed normal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 xml:space="preserve">ex. </w:t>
      </w:r>
      <w:r>
        <w:rPr>
          <w:u w:val="single"/>
        </w:rPr>
        <w:t>Tanbro</w:t>
      </w:r>
      <w:r>
        <w:rPr/>
        <w:t xml:space="preserve"> (pg. 63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D.</w:t>
        <w:tab/>
        <w:t xml:space="preserve">Rule 19 - </w:t>
      </w:r>
      <w:r>
        <w:rPr>
          <w:b/>
        </w:rPr>
        <w:t>Compulsory Joind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two typ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necessary 19(a) - if possible to get them, must do 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 xml:space="preserve">indispensible 19(b) - can't proceed in lawsuit </w:t>
        <w:tab/>
        <w:tab/>
        <w:tab/>
        <w:tab/>
        <w:t>without them; vit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must dismiss case if not availa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judge can rule a party is necessary or indispensi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broad discre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applies to both sides (P's &amp; D'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 xml:space="preserve">test for side: will outside party likely be </w:t>
        <w:tab/>
        <w:tab/>
        <w:tab/>
        <w:tab/>
        <w:tab/>
        <w:t>antagonistic to P's - if so, join as 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 xml:space="preserve">must join if: (1) in absence, complete relief can't be </w:t>
        <w:tab/>
        <w:tab/>
        <w:tab/>
        <w:t xml:space="preserve">granted or (2) outsiders interest realtes to action &amp; </w:t>
        <w:tab/>
        <w:tab/>
        <w:tab/>
        <w:t>adjudication would affect their intere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 xml:space="preserve">Four factors to consider for indispensibility (ask who will </w:t>
        <w:tab/>
        <w:tab/>
        <w:tab/>
        <w:t>be hur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inside parties - concern about having to relitigate </w:t>
        <w:tab/>
        <w:tab/>
        <w:tab/>
        <w:tab/>
        <w:t>later (possibility of different/conflicting outcom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P'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ab/>
        <w:t>a.</w:t>
        <w:tab/>
        <w:t>is there another foru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ab/>
        <w:t>b.</w:t>
        <w:tab/>
        <w:t xml:space="preserve">subj. matter or in personam problem of </w:t>
        <w:tab/>
        <w:tab/>
        <w:tab/>
        <w:tab/>
        <w:tab/>
        <w:tab/>
        <w:t>another foru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ab/>
        <w:t>c.</w:t>
        <w:tab/>
        <w:t xml:space="preserve">is other forum familiar w/ governing </w:t>
        <w:tab/>
        <w:tab/>
        <w:tab/>
        <w:tab/>
        <w:tab/>
        <w:tab/>
        <w:t>la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ab/>
        <w:t>d.</w:t>
        <w:tab/>
        <w:t xml:space="preserve">if no forum where all can be present, </w:t>
        <w:tab/>
        <w:tab/>
        <w:tab/>
        <w:tab/>
        <w:tab/>
        <w:tab/>
        <w:t>good argument in favor of proceed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>D'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ab/>
        <w:t>a.</w:t>
        <w:tab/>
        <w:t>will D be harm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ab/>
        <w:t>b.</w:t>
        <w:tab/>
        <w:t>risk of inconsistent judgeme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 xml:space="preserve">outside parties - concern that something will </w:t>
        <w:tab/>
        <w:tab/>
        <w:tab/>
        <w:tab/>
        <w:tab/>
        <w:t xml:space="preserve">happen in case that the technical rt. to relitigate </w:t>
        <w:tab/>
        <w:tab/>
        <w:tab/>
        <w:tab/>
        <w:t>won't remed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stare decisis will effectively preclude the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>would be 'irrevocably impaired' if not join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3.</w:t>
        <w:tab/>
        <w:t>will allow dispute to be fully resolv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4.</w:t>
        <w:tab/>
        <w:t xml:space="preserve">should they really be present or were there </w:t>
        <w:tab/>
        <w:tab/>
        <w:tab/>
        <w:tab/>
        <w:tab/>
        <w:t>strategic reasons for excluding (diversity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 xml:space="preserve">3rd parties affected by outcome - concern over </w:t>
        <w:tab/>
        <w:tab/>
        <w:tab/>
        <w:tab/>
        <w:t>finality of deci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d.</w:t>
        <w:tab/>
        <w:t xml:space="preserve">court system - concern over expenditure of </w:t>
        <w:tab/>
        <w:tab/>
        <w:tab/>
        <w:tab/>
        <w:tab/>
        <w:t>resourc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efficienc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>just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5.</w:t>
        <w:tab/>
        <w:t>Ct. must examine alternatives before dismissal (see 19b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can the relief be shaped to avoid predjud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can judgement be adequate without the par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>what is the predjudice to the parties if dismis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6.</w:t>
        <w:tab/>
        <w:t>Additional arguments for indispensibil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inside party bears risk of paying 2x (ex. executo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 xml:space="preserve">if P wins, concerned some D's will have to pay more </w:t>
        <w:tab/>
        <w:tab/>
        <w:tab/>
        <w:tab/>
        <w:t>than their fair sh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judge can limit claim totheir sh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 xml:space="preserve">see </w:t>
      </w:r>
      <w:r>
        <w:rPr>
          <w:u w:val="single"/>
        </w:rPr>
        <w:t>Bank of CA. v Sup. Ct.</w:t>
      </w:r>
      <w:r>
        <w:rPr/>
        <w:t xml:space="preserve"> (pg. 637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7.</w:t>
        <w:tab/>
        <w:t>Counterargument against joind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D's should decide if they want to joi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8.</w:t>
        <w:tab/>
        <w:t>in personam still required for joined part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remember '100 mile bulge' ru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see §136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9.</w:t>
        <w:tab/>
        <w:t>P's can't bring in Rule 19 parties if it breaks divers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may have to dismi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 xml:space="preserve">see </w:t>
      </w:r>
      <w:r>
        <w:rPr>
          <w:u w:val="single"/>
        </w:rPr>
        <w:t>Schutten v Shell</w:t>
      </w:r>
      <w:r>
        <w:rPr/>
        <w:t xml:space="preserve"> (pg. 65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0.</w:t>
        <w:tab/>
        <w:t>D's can bring Rule 19 parties that break divers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used for compulsory counterclaim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 xml:space="preserve">must be connected to same transaction or </w:t>
        <w:tab/>
        <w:tab/>
        <w:tab/>
        <w:tab/>
        <w:tab/>
        <w:t>occurra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1.</w:t>
        <w:tab/>
        <w:t xml:space="preserve">if diversity broken by compulsory joinder, can use Rule </w:t>
        <w:tab/>
        <w:tab/>
        <w:tab/>
        <w:t>14 - third party practice (protects inside partie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see </w:t>
      </w:r>
      <w:r>
        <w:rPr>
          <w:u w:val="single"/>
        </w:rPr>
        <w:t>Shields v Barrow</w:t>
      </w:r>
      <w:r>
        <w:rPr/>
        <w:t xml:space="preserve"> (pg. 64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2.</w:t>
        <w:tab/>
        <w:t xml:space="preserve">if indispensibility raised by losing party after a verdict is </w:t>
        <w:tab/>
        <w:tab/>
        <w:tab/>
        <w:t>rendered, interests aren't strong enough to app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>X.</w:t>
        <w:tab/>
        <w:t xml:space="preserve">Rule 14 - Third Party Practice - </w:t>
      </w:r>
      <w:r>
        <w:rPr>
          <w:b/>
        </w:rPr>
        <w:t>Implead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A.</w:t>
        <w:tab/>
        <w:t>used for indemnific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linked with indispensible parties (Rule 1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 xml:space="preserve">method for joining an indispensible party who would </w:t>
        <w:tab/>
        <w:tab/>
        <w:tab/>
        <w:t>otherwise break divers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 xml:space="preserve">not supposed to be used when independent liability </w:t>
        <w:tab/>
        <w:tab/>
        <w:tab/>
        <w:t>exists (only liable to 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otherwise, a codefendant &amp; must be join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>avoids inconsistent judgeme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ase 1: P v D     case 2: D v TP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B.</w:t>
        <w:tab/>
      </w:r>
      <w:r>
        <w:rPr>
          <w:b/>
        </w:rPr>
        <w:t>Third Party Defendants</w:t>
      </w:r>
      <w:r>
        <w:rPr/>
        <w:t xml:space="preserve"> (TPDs)- 14(a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allows joining additional D's at request of original D'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P's can't summon TPDs unless in response to a </w:t>
        <w:tab/>
        <w:tab/>
        <w:tab/>
        <w:tab/>
        <w:t>counterclaim (14(b)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creates ancillary/supp. juri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can only be impleaded if based on same t&amp;o </w:t>
        <w:tab/>
        <w:tab/>
        <w:tab/>
        <w:tab/>
        <w:tab/>
        <w:t>(indemnification provides that link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allows a break in divers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>ex. P</w:t>
      </w:r>
      <w:r>
        <w:rPr>
          <w:sz w:val="18"/>
          <w:szCs w:val="18"/>
        </w:rPr>
        <w:t xml:space="preserve">(LA) </w:t>
      </w:r>
      <w:r>
        <w:rPr/>
        <w:t>v D</w:t>
      </w:r>
      <w:r>
        <w:rPr>
          <w:sz w:val="18"/>
          <w:szCs w:val="18"/>
        </w:rPr>
        <w:t>(Mis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D</w:t>
      </w:r>
      <w:r>
        <w:rPr>
          <w:sz w:val="18"/>
          <w:szCs w:val="18"/>
        </w:rPr>
        <w:t>2(LA)</w:t>
      </w:r>
      <w:r>
        <w:rPr/>
        <w:t xml:space="preserve"> can be brought by D as 3rd party 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must still meet in personam juris. requireme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remember 100 mile bul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§136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 xml:space="preserve">D impleading 3rd party is a 3rd party plaintiff against </w:t>
        <w:tab/>
        <w:tab/>
        <w:tab/>
        <w:t>the 3rd party 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5.</w:t>
        <w:tab/>
        <w:t>P cannot assert a claim against TPD if it breaks divers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if TPD asserts a counterclaim against P, P can assert </w:t>
        <w:tab/>
        <w:tab/>
        <w:tab/>
        <w:tab/>
        <w:t>counterclaims without breaking divers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probably! (based on (b)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*</w:t>
        <w:tab/>
        <w:tab/>
        <w:t>2.</w:t>
        <w:tab/>
        <w:t>NOTE: argue both sid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3.</w:t>
        <w:tab/>
        <w:t>not a settled iss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ex.</w:t>
        <w:tab/>
        <w:t xml:space="preserve">A </w:t>
      </w:r>
      <w:r>
        <w:rPr>
          <w:sz w:val="18"/>
          <w:szCs w:val="18"/>
        </w:rPr>
        <w:t xml:space="preserve">sues </w:t>
      </w:r>
      <w:r>
        <w:rPr/>
        <w:t xml:space="preserve">-&gt; B </w:t>
      </w:r>
      <w:r>
        <w:rPr>
          <w:sz w:val="18"/>
          <w:szCs w:val="18"/>
        </w:rPr>
        <w:t xml:space="preserve">who impleads </w:t>
      </w:r>
      <w:r>
        <w:rPr/>
        <w:t>-&gt; 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A can't sue C unless C asserts a claim against 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B is 3rd party 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C is 3rd party 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6.</w:t>
        <w:tab/>
        <w:t xml:space="preserve">if original suit based on fed. question jur. (not diversity), </w:t>
        <w:tab/>
        <w:tab/>
        <w:tab/>
        <w:t>A can directly proceed against 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7.</w:t>
        <w:tab/>
        <w:t>3rd party P &amp; D can counterclaim against each oth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not crossclaim (considered separate partie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8.</w:t>
        <w:tab/>
        <w:t>TPD can raise claims against 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risk of being precluded later if not rai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probably not precluded (dragged into cas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*</w:t>
        <w:tab/>
        <w:tab/>
        <w:t>c.</w:t>
        <w:tab/>
        <w:t>NOTE: argue both sid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9.</w:t>
        <w:tab/>
        <w:t>Limi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if A doesn't sue C initially to avoid breaking </w:t>
        <w:tab/>
        <w:tab/>
        <w:tab/>
        <w:tab/>
        <w:tab/>
        <w:t>diversity, runs risk of B not impleading C (rar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must be indemnity based (derivative liability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>XI.</w:t>
        <w:tab/>
      </w:r>
      <w:r>
        <w:rPr>
          <w:b/>
        </w:rPr>
        <w:t>Interplead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A.</w:t>
        <w:tab/>
        <w:t>use when multiple claimants to same 'thing'/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designed to settle ownershi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 xml:space="preserve">Purpose: avoid double payouts &amp; prevent inconsistent </w:t>
        <w:tab/>
        <w:tab/>
        <w:tab/>
        <w:t xml:space="preserve">rulings/obligation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>
          <w:rFonts w:eastAsia="New York;Times New Roman"/>
        </w:rPr>
        <w:t xml:space="preserve">  </w:t>
      </w:r>
      <w:r>
        <w:rPr/>
        <w:t>*</w:t>
        <w:tab/>
        <w:tab/>
        <w:t>3.</w:t>
        <w:tab/>
        <w:t xml:space="preserve">if joinder of claims becomes difficult (complicated) try </w:t>
        <w:tab/>
        <w:tab/>
        <w:tab/>
        <w:t>interplead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>can use in conjunction with Rule 14 (impleade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B.</w:t>
        <w:tab/>
        <w:t>'thing' becomes focus of su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all parties claiming an interest particip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 xml:space="preserve">thing can be almost anything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ex. debts, company assets, ins. policies, funds, </w:t>
        <w:tab/>
        <w:tab/>
        <w:tab/>
        <w:tab/>
        <w:t>Colorado River, etc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not necessarily a tangible obje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'thing' given to ct. to decide ownershi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stakeholder gives up control of $/th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C.</w:t>
        <w:tab/>
      </w:r>
      <w:r>
        <w:rPr>
          <w:b/>
        </w:rPr>
        <w:t>Rule 22 Interplead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 xml:space="preserve">stakeholder thought of as P (person with the thing (ex. </w:t>
        <w:tab/>
        <w:tab/>
        <w:tab/>
        <w:t>executor)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all other claimants are D'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 xml:space="preserve">traditional complete diversity &amp; min. amt. ($50,000) </w:t>
        <w:tab/>
        <w:tab/>
        <w:tab/>
        <w:t>requirement app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mult. claimants will often break divers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>in personam juris. required for all part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5.</w:t>
        <w:tab/>
        <w:t>very limited ru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used most when all D's are from the same state </w:t>
        <w:tab/>
        <w:tab/>
        <w:tab/>
        <w:tab/>
        <w:t>creating complete diversity from 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D.</w:t>
        <w:tab/>
      </w:r>
      <w:r>
        <w:rPr>
          <w:b/>
        </w:rPr>
        <w:t>Statutory Interpleader §133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viewed as action among all claima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citizenship of stakeholder irrelevant unless </w:t>
        <w:tab/>
        <w:tab/>
        <w:tab/>
        <w:tab/>
        <w:tab/>
        <w:t>asserting ownershi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 xml:space="preserve">neutral stakeholder removed from case (ex. </w:t>
        <w:tab/>
        <w:tab/>
        <w:tab/>
        <w:tab/>
        <w:tab/>
        <w:t>executo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>nonneutral stakeholders remain in ca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minimum diversity requir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any one claimant must be diverse from any other </w:t>
        <w:tab/>
        <w:tab/>
        <w:tab/>
        <w:tab/>
        <w:t>claima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lower juris. amt. required - $5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 xml:space="preserve">ct. can then enjoin any other suit involving the asset until </w:t>
        <w:tab/>
        <w:tab/>
        <w:tab/>
        <w:t>interpleader is settl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stops all other suits involving th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5.</w:t>
        <w:tab/>
        <w:t>similar to in rem a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can argue for easier juris. requireme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can argue nationwide juris. vs. in persona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*</w:t>
        <w:tab/>
        <w:tab/>
        <w:t>c.</w:t>
        <w:tab/>
        <w:t>open iss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d.</w:t>
        <w:tab/>
        <w:t>Sup. Ct. reluctant to declare it an in rem a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6.</w:t>
        <w:tab/>
        <w:t>problem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choice of la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usually where suit 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 xml:space="preserve">gives stakeholder immense power &amp; control over </w:t>
        <w:tab/>
        <w:tab/>
        <w:tab/>
        <w:tab/>
        <w:t>location of su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drag parties to location they didn't choo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7.</w:t>
        <w:tab/>
        <w:t>limita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can't use interpleader to go beyond purpose of </w:t>
        <w:tab/>
        <w:tab/>
        <w:tab/>
        <w:tab/>
        <w:t>distributing the 'thing'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 xml:space="preserve">if interpleaded item is large enough in </w:t>
        <w:tab/>
        <w:tab/>
        <w:tab/>
        <w:tab/>
        <w:tab/>
        <w:tab/>
        <w:t>relation to the suit, it can contr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>can't be grossly disproportion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**</w:t>
        <w:tab/>
        <w:tab/>
        <w:t>b.</w:t>
        <w:tab/>
        <w:t>if not controlling, can freeze portion of the ca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</w:r>
      <w:r>
        <w:rPr>
          <w:u w:val="single"/>
        </w:rPr>
        <w:t>Tashire</w:t>
      </w:r>
      <w:r>
        <w:rPr/>
        <w:t xml:space="preserve"> (pg. 677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>limited funds interplead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3.</w:t>
        <w:tab/>
        <w:t>indiv. cases decided elsewh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4.</w:t>
        <w:tab/>
        <w:t xml:space="preserve">anyone getting judgement for that $ had to go </w:t>
        <w:tab/>
        <w:tab/>
        <w:tab/>
        <w:tab/>
        <w:tab/>
        <w:t>to the same ct. to determine alloc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5.</w:t>
        <w:tab/>
        <w:t>prevents first come, first served on i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6.</w:t>
        <w:tab/>
        <w:t xml:space="preserve">this is a new, major use - equitable </w:t>
        <w:tab/>
        <w:tab/>
        <w:tab/>
        <w:tab/>
        <w:tab/>
        <w:tab/>
        <w:t>distribu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>can't be used for absolutely anything (see A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8.</w:t>
        <w:tab/>
        <w:t xml:space="preserve">may be possible to use in mass tort action to get </w:t>
        <w:tab/>
        <w:tab/>
        <w:tab/>
        <w:tab/>
        <w:t>everyone in one forum (instead of class actio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>XII.</w:t>
        <w:tab/>
      </w:r>
      <w:r>
        <w:rPr>
          <w:b/>
        </w:rPr>
        <w:t>Intervention</w:t>
      </w:r>
      <w:r>
        <w:rPr/>
        <w:t xml:space="preserve"> - Rule 2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A.</w:t>
        <w:tab/>
        <w:t>similar to Rule 19 - Joinder of Part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B.</w:t>
        <w:tab/>
        <w:t>parties trying to inject themselves into a ca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similar to necessary party analysis but from opposite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C.</w:t>
        <w:tab/>
        <w:t>Intervention as of Right (Mandatory Intervention) (24(a)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statutory entitle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when disposition of case would impede later a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unless they are being adequately represented by a </w:t>
        <w:tab/>
        <w:tab/>
        <w:tab/>
        <w:tab/>
        <w:t>party in the ca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 xml:space="preserve">ex. of 2 - when stare decisis would have such a significant </w:t>
        <w:tab/>
        <w:tab/>
        <w:tab/>
        <w:t>effect that the party gets a de facto decision from case 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unfair to proceed without the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see E3 (stare decisis alone not enough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>preclusion not as important as in Rule 1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D.</w:t>
        <w:tab/>
        <w:t>Permissive Intervention (24(b)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common question of law or fa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 xml:space="preserve">ct. will consider predjudice to original parties by allowing </w:t>
        <w:tab/>
        <w:tab/>
        <w:tab/>
        <w:t>intervention (not determinativ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E.</w:t>
        <w:tab/>
        <w:t>Gener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Supp. Jur. (§1367) &amp; Interven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if a party intervenes as a P, supp. jur. not crea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must have independent source of juri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>can't break divers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*</w:t>
        <w:tab/>
        <w:tab/>
        <w:tab/>
        <w:t>3.</w:t>
        <w:tab/>
        <w:t xml:space="preserve">if diversity broken, argue for indispensible </w:t>
        <w:tab/>
        <w:tab/>
        <w:tab/>
        <w:tab/>
        <w:tab/>
        <w:t>party &amp; dismiss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ab/>
        <w:t>a.</w:t>
        <w:tab/>
        <w:t>turns Rule 24 claim into Rule 19 clai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if a party intervenes as a D, supp. juris. is crea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interest in intervening doesn't have to be economi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 xml:space="preserve">stare decisis effect very important in determining </w:t>
        <w:tab/>
        <w:tab/>
        <w:tab/>
        <w:tab/>
        <w:t>whether to allow interven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de facto preclusion (not actual preclusio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 xml:space="preserve">stare decisis not enough - same claim must be </w:t>
        <w:tab/>
        <w:tab/>
        <w:tab/>
        <w:tab/>
        <w:t>involv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claim to a 'common asset'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 xml:space="preserve">interest must relate to property or transaction </w:t>
        <w:tab/>
        <w:tab/>
        <w:tab/>
        <w:tab/>
        <w:tab/>
        <w:t>that is the subject of the a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*</w:t>
        <w:tab/>
        <w:tab/>
        <w:t>c.</w:t>
        <w:tab/>
        <w:t xml:space="preserve">many judges expand 'common asset' to any </w:t>
        <w:tab/>
        <w:tab/>
        <w:tab/>
        <w:tab/>
        <w:tab/>
        <w:t>situation where stare decisis impact will be hu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large disagreement among ct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>some argue stare decisis impact is the ke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ab/>
        <w:t>a.</w:t>
        <w:tab/>
        <w:t xml:space="preserve">ex. same claim to different land would </w:t>
        <w:tab/>
        <w:tab/>
        <w:tab/>
        <w:tab/>
        <w:tab/>
        <w:tab/>
        <w:t>be allow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d.</w:t>
        <w:tab/>
        <w:t xml:space="preserve">NOTE: stare decisis only affects issues of law, not </w:t>
        <w:tab/>
        <w:tab/>
        <w:tab/>
        <w:tab/>
        <w:t>fact (preclusion affects fact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 xml:space="preserve">often when considering Rule 24, party could be joined </w:t>
        <w:tab/>
        <w:tab/>
        <w:tab/>
        <w:t>under Rule 1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>XIII.</w:t>
        <w:tab/>
      </w:r>
      <w:r>
        <w:rPr>
          <w:b/>
        </w:rPr>
        <w:t>Class Actions</w:t>
      </w:r>
      <w:r>
        <w:rPr/>
        <w:t xml:space="preserve"> (Rule 2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A.</w:t>
        <w:tab/>
        <w:t>connected to Rule 19 (like a mass joinder) &amp; Interplead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use when too expensive or inefficient to do case-by-ca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wholesale mass adjudication based on people, not a th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 xml:space="preserve">can think of class as unified group (like an interpleaded </w:t>
        <w:tab/>
        <w:tab/>
        <w:tab/>
        <w:t xml:space="preserve">thing) or as combination of many individuals (mass </w:t>
        <w:tab/>
        <w:tab/>
        <w:tab/>
        <w:t>joinde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B.</w:t>
        <w:tab/>
        <w:t>Before using - examine preclusion &amp; joinder rul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problem w/ joinder usually leads to using class a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expands notion of par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C.</w:t>
        <w:tab/>
        <w:t>Rationale for us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avoid preclusion on some memb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creates preclusion on all class memb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 xml:space="preserve">litigate fairly (aggregate claims for people who can't </w:t>
        <w:tab/>
        <w:tab/>
        <w:tab/>
        <w:t>afford to bring their own claim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lower admin. burd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D.</w:t>
        <w:tab/>
        <w:t>Diversity - test based only on named parties (not entire clas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E.</w:t>
        <w:tab/>
        <w:t xml:space="preserve">Jurisdictional Amt. - each person in class must independently </w:t>
        <w:tab/>
        <w:tab/>
        <w:t>meet required amt. (no aggregatio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if not satisfied, that person cannot be in cla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F.</w:t>
        <w:tab/>
        <w:t xml:space="preserve">must ensure all members of class have due process </w:t>
        <w:tab/>
        <w:tab/>
        <w:tab/>
        <w:t>requirements me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key is safeguards for individual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G.</w:t>
        <w:tab/>
        <w:t>23(a) - criteria for allowing a party to represent a cla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ie. requirements for certifying a class (fairness &amp; due proces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 xml:space="preserve">numerosity - so many parties involved that Rule 19 </w:t>
        <w:tab/>
        <w:tab/>
        <w:tab/>
        <w:t>(joinder) isn't practic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need at least 25 memb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typicality - person must be typical member of grou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no special attributes different from grou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can add more named parties to achieve typical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>fiction of everyone getting day in c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 xml:space="preserve">commonality - common questions of law and fact </w:t>
        <w:tab/>
        <w:tab/>
        <w:tab/>
        <w:tab/>
        <w:t>domin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claims of class linked together in common thread </w:t>
        <w:tab/>
        <w:tab/>
        <w:t>4.</w:t>
        <w:tab/>
        <w:t>adequacy of representation - good legal counsel, enough 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H.</w:t>
        <w:tab/>
        <w:t>once 23(a) satisfied, proceed to 23(b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I.</w:t>
        <w:tab/>
        <w:t>23(b) - when class actions can proceed/types of class ac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 xml:space="preserve">(b)(1)(a) - situations where D may face inconsistent </w:t>
        <w:tab/>
        <w:tab/>
        <w:tab/>
        <w:t>directives from cts. vs. multiple P's in various forum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worried about inconsistent judgeme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primarily a 'D' driven use - D asks ct. to form a cla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 xml:space="preserve">helps avoid nonmutual offensive collateral estoppel </w:t>
        <w:tab/>
        <w:tab/>
        <w:tab/>
        <w:tab/>
        <w:t>for 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d.</w:t>
        <w:tab/>
        <w:t xml:space="preserve">important in negotiating settlements in mass torts </w:t>
        <w:tab/>
        <w:tab/>
        <w:tab/>
        <w:tab/>
        <w:t>(can force an all or nothing confrontatio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e.</w:t>
        <w:tab/>
        <w:t xml:space="preserve">"Defendant's class action" - D requests it, not D is </w:t>
        <w:tab/>
        <w:tab/>
        <w:tab/>
        <w:tab/>
        <w:t>the cla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f.</w:t>
        <w:tab/>
        <w:t>not commonly used by D'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prefer stopping suit w/ Rule 1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>most P's don't assert their indiv. rts. against 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g.</w:t>
        <w:tab/>
        <w:t>notice &amp; opt-out not requir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h.</w:t>
        <w:tab/>
        <w:t xml:space="preserve">P's now starting to use this tool instead of (b)(3) to </w:t>
        <w:tab/>
        <w:tab/>
        <w:tab/>
        <w:tab/>
        <w:t>avoid notice requirements (see (b)(1)(b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varies in acceptance by jud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(b)(1)(b) - risk of outside parties being treated unfair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preclusion problems would occu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 xml:space="preserve">(b)(2) - group of people with a common right being </w:t>
        <w:tab/>
        <w:tab/>
        <w:tab/>
        <w:t>violated (civil rts. claim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used only for injunctive/declaratory relief </w:t>
        <w:tab/>
        <w:tab/>
        <w:tab/>
        <w:tab/>
        <w:tab/>
        <w:t>(equitable relief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$ dmgs. only allowed as 'incidental'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*</w:t>
        <w:tab/>
        <w:tab/>
        <w:tab/>
        <w:t>1.</w:t>
        <w:tab/>
        <w:t xml:space="preserve">argue that dmgs. being sought are only </w:t>
        <w:tab/>
        <w:tab/>
        <w:tab/>
        <w:tab/>
        <w:tab/>
        <w:tab/>
        <w:t>incidental to main a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>prospective enforcement of righ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d.</w:t>
        <w:tab/>
        <w:t>notice not currently required (nature of claim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would create too much pressure to opt-ou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>coercive presu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3.</w:t>
        <w:tab/>
        <w:t>no Sup. Ct. decision on iss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e.</w:t>
        <w:tab/>
        <w:t>often will try an indiv. case fir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if victorious, proceed as cla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>avoids preclusion if class loses fir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>(b)(3) - very broad catch-all cla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common issues of law &amp; fact predominate over </w:t>
        <w:tab/>
        <w:tab/>
        <w:tab/>
        <w:tab/>
        <w:t>indiv. claims &amp; ct. feels it is good to treat as cla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often used for products liability or mass tor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>can seek $ damag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d.</w:t>
        <w:tab/>
        <w:t>notice &amp; opt-out requir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>linked to (c)(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2.</w:t>
        <w:tab/>
        <w:t>enormous costs borne by P'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3.</w:t>
        <w:tab/>
        <w:t>if P's win, costs can be part of judge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e.</w:t>
        <w:tab/>
        <w:t>discretionary for judge to all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1.</w:t>
        <w:tab/>
        <w:t xml:space="preserve">looks if class is better method of adjudication </w:t>
        <w:tab/>
        <w:tab/>
        <w:tab/>
        <w:tab/>
        <w:tab/>
        <w:t>than alternativ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J.</w:t>
        <w:tab/>
        <w:t>23(c)(1) certification hear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occurs after filing class a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 xml:space="preserve">judge holds hearing to rule on adequacy of 23(a) </w:t>
        <w:tab/>
        <w:tab/>
        <w:tab/>
        <w:tab/>
        <w:t>requirements being me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creates formal definition of cla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must be preci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no across the board class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 xml:space="preserve">must demonstrate common pattern of conduct upon </w:t>
        <w:tab/>
        <w:tab/>
        <w:tab/>
        <w:tab/>
        <w:t>group by D before becoming a cla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d.</w:t>
        <w:tab/>
        <w:t>ie. arguing all blacks affected is not specific enoug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>also decides which type of class exists 23(b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5.</w:t>
        <w:tab/>
        <w:t xml:space="preserve">judge will grant or deny certification with exact class &amp; </w:t>
        <w:tab/>
        <w:tab/>
        <w:tab/>
        <w:t>type of a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6.</w:t>
        <w:tab/>
        <w:t>states have similar hearing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7.</w:t>
        <w:tab/>
        <w:t>once certified, proceeds as normal lawsu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K.</w:t>
        <w:tab/>
        <w:t>23(e) - settle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strong dynamic for settle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can't settle without the court's (judge's) approv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avoids concern over buying off the named </w:t>
        <w:tab/>
        <w:tab/>
        <w:tab/>
        <w:tab/>
        <w:tab/>
        <w:t>representati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avoids atty. trying to settle for higher fe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judge looks at overall fairness of settle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can hold a fairness hear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allow class to have a sa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 xml:space="preserve">sometimes require D to pay for settlement notice as part </w:t>
        <w:tab/>
        <w:tab/>
        <w:tab/>
        <w:t>of the settle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5.</w:t>
        <w:tab/>
        <w:t>applies to all types of class ac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L.</w:t>
        <w:tab/>
        <w:t>Due Process Applic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must ensure 23(a) me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structural due process viol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party later claims not part of class &amp; wi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 xml:space="preserve">named rep. didn't represent their position (not </w:t>
        <w:tab/>
        <w:tab/>
        <w:tab/>
        <w:tab/>
        <w:t>adequat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>lack of notice &amp; opt-out (if applicabl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d.</w:t>
        <w:tab/>
        <w:t>not all groups represented as named part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 xml:space="preserve">if violation occurs, only named parties are bound by the </w:t>
        <w:tab/>
        <w:tab/>
        <w:tab/>
        <w:t>deci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 xml:space="preserve">must meet due process requirements to bind absent </w:t>
        <w:tab/>
        <w:tab/>
        <w:tab/>
        <w:t>part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5.</w:t>
        <w:tab/>
        <w:t xml:space="preserve">no mechanism for allowing parties out of class in (b)(1) or </w:t>
        <w:tab/>
        <w:tab/>
        <w:tab/>
        <w:t>(b)(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M.</w:t>
        <w:tab/>
        <w:t>Counterclaims in class ac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 xml:space="preserve">must make sure same transaction &amp; occurrance test met </w:t>
        <w:tab/>
        <w:tab/>
        <w:tab/>
        <w:t>to get supp. ju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otherwise, needs independent basis of juri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counterclaims can be against individuals in cla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sometimes scares off many members of cla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 xml:space="preserve">see </w:t>
      </w:r>
      <w:r>
        <w:rPr>
          <w:u w:val="single"/>
        </w:rPr>
        <w:t>P v Carte Blanche</w:t>
      </w:r>
      <w:r>
        <w:rPr/>
        <w:t xml:space="preserve"> in not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N.</w:t>
        <w:tab/>
        <w:t>Damage Actions/Mass tort claim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hard to certif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 xml:space="preserve">level of dmgs. varies greatly - can't have a class if </w:t>
        <w:tab/>
        <w:tab/>
        <w:tab/>
        <w:tab/>
        <w:t>internal conflicts exist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 xml:space="preserve">often will certify as a class for a liability action and then </w:t>
        <w:tab/>
        <w:tab/>
        <w:tab/>
        <w:t>separate for damag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 xml:space="preserve">open issue: can a class be certified for liability &amp; punitive </w:t>
        <w:tab/>
        <w:tab/>
        <w:tab/>
        <w:t xml:space="preserve">damages and have compensatory damages computed </w:t>
        <w:tab/>
        <w:tab/>
        <w:tab/>
        <w:t>separately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O.</w:t>
        <w:tab/>
        <w:t>Indiv. claims &amp; Class Ac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named P's can have separate claims from cla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 xml:space="preserve">if named rep. fails on indiv. claim, doesn't preclude class </w:t>
        <w:tab/>
        <w:tab/>
        <w:tab/>
        <w:t>clai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 xml:space="preserve">P's claim can disappear through losing case, settling or </w:t>
        <w:tab/>
        <w:tab/>
        <w:tab/>
        <w:t>death while class continu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>replace named P if necessary (same cas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P.</w:t>
        <w:tab/>
        <w:t>Internal Class Conflicts/Subclass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try to mitigate differences among class (ex. damage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if differences too great, cannot certify as a cla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can create subclasses &amp; appt. separate counse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judges hesitate to do th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takes longer, high transaction cos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>second option: don't certify class initial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have two separate class ac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Q.</w:t>
        <w:tab/>
        <w:t>Defendant's Class A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 xml:space="preserve">used mostly by prisoner claims vs. system or enforcing </w:t>
        <w:tab/>
        <w:tab/>
        <w:tab/>
        <w:t>min. wage standards against many small business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23(a) becomes very importa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P picks 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D's didn't choose foru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 xml:space="preserve">ensure adequate representation &amp; necessity of </w:t>
        <w:tab/>
        <w:tab/>
        <w:tab/>
        <w:tab/>
        <w:t>forming cla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cts. scrutinize 23(a) must closer than in P class ac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R.</w:t>
        <w:tab/>
        <w:t>In Personam &amp; Class Ac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normal rules apply to named part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 xml:space="preserve">notice &amp; opt-out meet min. contacts for P class to have </w:t>
        <w:tab/>
        <w:tab/>
        <w:tab/>
        <w:t>juris. &amp; for preclusion to app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*</w:t>
        <w:tab/>
        <w:t>3.</w:t>
        <w:tab/>
        <w:t xml:space="preserve">for D classes, probably require more than silence to be </w:t>
        <w:tab/>
        <w:tab/>
        <w:tab/>
        <w:t>considerd part of grou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may require affirmative action like opt-i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S.</w:t>
        <w:tab/>
        <w:t>Choice of La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1.</w:t>
        <w:tab/>
        <w:t>once juris. established, still need to choose la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2.</w:t>
        <w:tab/>
        <w:t>2 ways to exmai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class as a thing - one law appl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>class as giant group of individual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3.</w:t>
        <w:tab/>
        <w:t>Sup Ct. said class is big grou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location of suit &amp; convenience of forum not enough </w:t>
        <w:tab/>
        <w:tab/>
        <w:tab/>
        <w:tab/>
        <w:t>for law to app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b.</w:t>
        <w:tab/>
        <w:t xml:space="preserve">must test for sufficient affiliation to apply law of </w:t>
        <w:tab/>
        <w:tab/>
        <w:tab/>
        <w:tab/>
        <w:t>the st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c.</w:t>
        <w:tab/>
        <w:t>if not, must use home state law for all memb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4.</w:t>
        <w:tab/>
        <w:t xml:space="preserve">Problem: may lead to breaking class up or getting </w:t>
        <w:tab/>
        <w:tab/>
        <w:tab/>
        <w:tab/>
        <w:t>different outcomes for different memb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5.</w:t>
        <w:tab/>
        <w:t xml:space="preserve">Note: ex. a plane crash is enough to create affiliation with </w:t>
        <w:tab/>
        <w:tab/>
        <w:tab/>
        <w:t>the st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products liability probably is no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6.</w:t>
        <w:tab/>
        <w:t xml:space="preserve">if action based on diversity, use </w:t>
      </w:r>
      <w:r>
        <w:rPr>
          <w:u w:val="single"/>
        </w:rPr>
        <w:t>Eri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>determine which law state judge would u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7.</w:t>
        <w:tab/>
        <w:t xml:space="preserve">Open issue: could Cong. say that fed. judges can choose a </w:t>
        <w:tab/>
        <w:tab/>
        <w:tab/>
        <w:t>single law to apply in fed. class action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>a.</w:t>
        <w:tab/>
        <w:t xml:space="preserve">until this is done, class actions ineffective for mass </w:t>
        <w:tab/>
        <w:tab/>
        <w:tab/>
        <w:tab/>
        <w:t>tor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T.</w:t>
        <w:tab/>
        <w:t>Flowchart for Class Action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center"/>
        <w:rPr/>
      </w:pPr>
      <w:r>
        <w:rPr/>
        <w:t>23(a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center"/>
        <w:rPr/>
      </w:pPr>
      <w:r>
        <w:rPr/>
        <w:t>if met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center"/>
        <w:rPr/>
      </w:pPr>
      <w:r>
        <w:rPr/>
        <w:t>23(b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ab/>
        <w:t>/</w:t>
        <w:tab/>
        <w:t xml:space="preserve">    |           \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center"/>
        <w:rPr/>
      </w:pPr>
      <w:r>
        <w:rPr/>
        <w:t>23(b)(1)          23(b)(2)          23(b)(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>\</w:t>
        <w:tab/>
        <w:tab/>
        <w:t xml:space="preserve">    |</w:t>
        <w:tab/>
        <w:tab/>
        <w:tab/>
        <w:t>|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center"/>
        <w:rPr/>
      </w:pPr>
      <w:r>
        <w:rPr/>
        <w:tab/>
        <w:t>\</w:t>
        <w:tab/>
        <w:tab/>
        <w:t xml:space="preserve"> </w:t>
        <w:tab/>
        <w:tab/>
        <w:t>23(c)(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ab/>
        <w:t>\</w:t>
        <w:tab/>
        <w:t xml:space="preserve">    |</w:t>
        <w:tab/>
        <w:tab/>
        <w:t>/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ab/>
        <w:t xml:space="preserve">     \</w:t>
        <w:tab/>
        <w:t xml:space="preserve">    |      /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center"/>
        <w:rPr/>
      </w:pPr>
      <w:r>
        <w:rPr/>
        <w:t>23 (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>Note: all require (c)(1) certification hear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>XIV.</w:t>
        <w:tab/>
      </w:r>
      <w:r>
        <w:rPr>
          <w:u w:val="single"/>
        </w:rPr>
        <w:t>Summary of Rules</w:t>
      </w:r>
      <w:r>
        <w:rPr/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Rule 18 - P Joining Claim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Rule 13 - D Joining Claim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Rule 20, 21 - who can be brought i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 xml:space="preserve">Rule 19 - who must be joine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Rule 14 - D Joining Part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Rule 23 - class actions (problem w/ joinder of partie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Interpleader - problem w/ joinder of claim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</w:r>
      <w:r>
        <w:rPr>
          <w:u w:val="single"/>
        </w:rPr>
        <w:t>Method of Analysing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center"/>
        <w:rPr/>
      </w:pPr>
      <w:r>
        <w:rPr/>
        <w:t>Claim Preclu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center"/>
        <w:rPr/>
      </w:pPr>
      <w:r>
        <w:rPr/>
        <w:t>|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center"/>
        <w:rPr/>
      </w:pPr>
      <w:r>
        <w:rPr/>
        <w:t>Issue Preclu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center"/>
        <w:rPr/>
      </w:pPr>
      <w:r>
        <w:rPr/>
        <w:t>|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center"/>
        <w:rPr/>
      </w:pPr>
      <w:r>
        <w:rPr/>
        <w:t>Joinder   (Claims    &amp;     Partie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>
          <w:rFonts w:eastAsia="New York;Times New Roman"/>
        </w:rPr>
        <w:t xml:space="preserve">                                                      </w:t>
      </w:r>
      <w:r>
        <w:rPr/>
        <w:t>|                      |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ab/>
        <w:tab/>
        <w:t xml:space="preserve">        Interpleader    Class A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>
          <w:u w:val="single"/>
        </w:rPr>
      </w:pPr>
      <w:r>
        <w:rPr>
          <w:u w:val="single"/>
        </w:rPr>
        <w:t>Shields v. Barr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>D's can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1.</w:t>
        <w:tab/>
        <w:t>implead other D's as 3rd party D's (Rule 1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>
          <w:rFonts w:eastAsia="New York;Times New Roman"/>
        </w:rPr>
        <w:t xml:space="preserve">  </w:t>
      </w:r>
      <w:r>
        <w:rPr/>
        <w:t>or</w:t>
        <w:tab/>
        <w:t>2.</w:t>
        <w:tab/>
        <w:t>argue they are indipensible parties (Rule 1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>Problem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P sues Executor &amp; beneficiary 1 &amp; 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only has juris over E &amp; B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E worried about effect of judgement on B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can't use rule 14 - not based on indemn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can't join because it would break divers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can argue indispensible party to avoid double pay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>if wins, may result in dismissal (if no proper forum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>Question: How do you get additional parties for an interpleader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necessary &amp; indispensible (Rule 1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ab/>
        <w:tab/>
        <w:t>impleader (Rule 1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;Times New Roman" w:ascii="Times;Times New Roman" w:hAnsi="Times;Times New Roman"/>
      </w:rPr>
      <w:t xml:space="preserve">Silien - </w:t>
    </w:r>
    <w:r>
      <w:rPr>
        <w:rFonts w:cs="Times;Times New Roman" w:ascii="Times;Times New Roman" w:hAnsi="Times;Times New Roman"/>
      </w:rPr>
      <w:fldChar w:fldCharType="begin"/>
    </w:r>
    <w:r>
      <w:rPr>
        <w:rFonts w:cs="Times;Times New Roman" w:ascii="Times;Times New Roman" w:hAnsi="Times;Times New Roman"/>
      </w:rPr>
      <w:instrText xml:space="preserve"> PAGE \* ARABIC </w:instrText>
    </w:r>
    <w:r>
      <w:rPr>
        <w:rFonts w:cs="Times;Times New Roman" w:ascii="Times;Times New Roman" w:hAnsi="Times;Times New Roman"/>
      </w:rPr>
      <w:fldChar w:fldCharType="separate"/>
    </w:r>
    <w:r>
      <w:rPr>
        <w:rFonts w:cs="Times;Times New Roman" w:ascii="Times;Times New Roman" w:hAnsi="Times;Times New Roman"/>
      </w:rPr>
      <w:t>32</w:t>
    </w:r>
    <w:r>
      <w:rPr>
        <w:rFonts w:cs="Times;Times New Roman" w:ascii="Times;Times New Roman" w:hAnsi="Times;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2:46:00Z</dcterms:created>
  <dc:creator>Dan Silien</dc:creator>
  <dc:description/>
  <dc:language>en-US</dc:language>
  <cp:lastModifiedBy>nick</cp:lastModifiedBy>
  <dcterms:modified xsi:type="dcterms:W3CDTF">2002-01-31T02:46:00Z</dcterms:modified>
  <cp:revision>2</cp:revision>
  <dc:subject/>
  <dc:title>CivPro II</dc:title>
</cp:coreProperties>
</file>