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right="720" w:hanging="0"/>
            <w:rPr/>
          </w:pPr>
          <w:r>
            <w:fldChar w:fldCharType="begin"/>
          </w:r>
          <w:r>
            <w:rPr/>
            <w:instrText xml:space="preserve"> TOC \f \l "1-3"  </w:instrText>
          </w:r>
          <w:r>
            <w:rPr/>
            <w:fldChar w:fldCharType="separate"/>
          </w:r>
          <w:r>
            <w:rPr/>
            <w:t>Remedies</w:t>
            <w:tab/>
            <w:t>1</w:t>
          </w:r>
        </w:p>
        <w:p>
          <w:pPr>
            <w:pStyle w:val="Contents1"/>
            <w:rPr/>
          </w:pPr>
          <w:r>
            <w:rPr/>
            <w:t>Due Process components</w:t>
            <w:tab/>
            <w:t>1</w:t>
          </w:r>
        </w:p>
        <w:p>
          <w:pPr>
            <w:pStyle w:val="Contents1"/>
            <w:rPr/>
          </w:pPr>
          <w:r>
            <w:rPr/>
            <w:t>Due Process - Provisional Remedies</w:t>
            <w:tab/>
            <w:t>1</w:t>
          </w:r>
        </w:p>
        <w:p>
          <w:pPr>
            <w:pStyle w:val="Contents2"/>
            <w:rPr/>
          </w:pPr>
          <w:r>
            <w:rPr/>
            <w:t>Rationales</w:t>
            <w:tab/>
            <w:t>1</w:t>
          </w:r>
        </w:p>
        <w:p>
          <w:pPr>
            <w:pStyle w:val="Contents2"/>
            <w:rPr/>
          </w:pPr>
          <w:r>
            <w:rPr/>
            <w:t>Prior due process hearings</w:t>
            <w:tab/>
            <w:t>1</w:t>
          </w:r>
        </w:p>
        <w:p>
          <w:pPr>
            <w:pStyle w:val="Contents3"/>
            <w:rPr/>
          </w:pPr>
          <w:r>
            <w:rPr/>
            <w:t>Sniadach</w:t>
            <w:tab/>
            <w:t>2</w:t>
          </w:r>
        </w:p>
        <w:p>
          <w:pPr>
            <w:pStyle w:val="Contents3"/>
            <w:rPr/>
          </w:pPr>
          <w:r>
            <w:rPr/>
            <w:t>Goldberg</w:t>
            <w:tab/>
            <w:t>2</w:t>
          </w:r>
        </w:p>
        <w:p>
          <w:pPr>
            <w:pStyle w:val="Contents3"/>
            <w:rPr/>
          </w:pPr>
          <w:r>
            <w:rPr/>
            <w:t>Fuentes</w:t>
            <w:tab/>
            <w:t>2</w:t>
          </w:r>
        </w:p>
        <w:p>
          <w:pPr>
            <w:pStyle w:val="Contents3"/>
            <w:rPr/>
          </w:pPr>
          <w:r>
            <w:rPr/>
            <w:t>Mitchell</w:t>
            <w:tab/>
            <w:t>2</w:t>
          </w:r>
        </w:p>
        <w:p>
          <w:pPr>
            <w:pStyle w:val="Contents3"/>
            <w:rPr/>
          </w:pPr>
          <w:r>
            <w:rPr/>
            <w:t>Di-Chem</w:t>
            <w:tab/>
            <w:t>2</w:t>
          </w:r>
        </w:p>
        <w:p>
          <w:pPr>
            <w:pStyle w:val="Contents1"/>
            <w:rPr/>
          </w:pPr>
          <w:r>
            <w:rPr/>
            <w:t>Compensatory, Punitive, and Nominal Damages</w:t>
            <w:tab/>
            <w:t>3</w:t>
          </w:r>
        </w:p>
        <w:p>
          <w:pPr>
            <w:pStyle w:val="Contents2"/>
            <w:rPr/>
          </w:pPr>
          <w:r>
            <w:rPr/>
            <w:t>Damages for due process violation</w:t>
            <w:tab/>
            <w:t>3</w:t>
          </w:r>
        </w:p>
        <w:p>
          <w:pPr>
            <w:pStyle w:val="Contents3"/>
            <w:rPr/>
          </w:pPr>
          <w:r>
            <w:rPr/>
            <w:t>Types of dmg.</w:t>
            <w:tab/>
            <w:t>3</w:t>
          </w:r>
        </w:p>
        <w:p>
          <w:pPr>
            <w:pStyle w:val="Contents1"/>
            <w:rPr/>
          </w:pPr>
          <w:r>
            <w:rPr/>
            <w:t>Injunctions - Rule 65</w:t>
            <w:tab/>
            <w:t>4</w:t>
          </w:r>
        </w:p>
        <w:p>
          <w:pPr>
            <w:pStyle w:val="Contents2"/>
            <w:rPr/>
          </w:pPr>
          <w:r>
            <w:rPr/>
            <w:t>Enforcement</w:t>
            <w:tab/>
            <w:t>4</w:t>
          </w:r>
        </w:p>
        <w:p>
          <w:pPr>
            <w:pStyle w:val="Contents2"/>
            <w:rPr/>
          </w:pPr>
          <w:r>
            <w:rPr/>
            <w:t>Process</w:t>
            <w:tab/>
            <w:t>4</w:t>
          </w:r>
        </w:p>
        <w:p>
          <w:pPr>
            <w:pStyle w:val="Contents2"/>
            <w:rPr/>
          </w:pPr>
          <w:r>
            <w:rPr/>
            <w:t>Negative Injunctions</w:t>
            <w:tab/>
            <w:t>4</w:t>
          </w:r>
        </w:p>
        <w:p>
          <w:pPr>
            <w:pStyle w:val="Contents3"/>
            <w:rPr/>
          </w:pPr>
          <w:r>
            <w:rPr/>
            <w:t>Temporary Restraining Orders (TROs)</w:t>
            <w:tab/>
            <w:t>4</w:t>
          </w:r>
        </w:p>
        <w:p>
          <w:pPr>
            <w:pStyle w:val="Contents3"/>
            <w:rPr/>
          </w:pPr>
          <w:r>
            <w:rPr/>
            <w:t>Preliminary injunction</w:t>
            <w:tab/>
            <w:t>4</w:t>
          </w:r>
        </w:p>
        <w:p>
          <w:pPr>
            <w:pStyle w:val="Contents3"/>
            <w:rPr/>
          </w:pPr>
          <w:r>
            <w:rPr/>
            <w:t>Final injunction</w:t>
            <w:tab/>
            <w:t>5</w:t>
          </w:r>
        </w:p>
        <w:p>
          <w:pPr>
            <w:pStyle w:val="Contents2"/>
            <w:rPr/>
          </w:pPr>
          <w:r>
            <w:rPr/>
            <w:t>Affirmative injunctions</w:t>
            <w:tab/>
            <w:t>5</w:t>
          </w:r>
        </w:p>
        <w:p>
          <w:pPr>
            <w:pStyle w:val="Contents3"/>
            <w:rPr/>
          </w:pPr>
          <w:r>
            <w:rPr/>
            <w:t>Freeman</w:t>
            <w:tab/>
            <w:t>5</w:t>
          </w:r>
        </w:p>
        <w:p>
          <w:pPr>
            <w:pStyle w:val="Contents1"/>
            <w:rPr/>
          </w:pPr>
          <w:r>
            <w:rPr/>
            <w:t>Access to Cts./Who pays</w:t>
            <w:tab/>
            <w:t>5</w:t>
          </w:r>
        </w:p>
        <w:p>
          <w:pPr>
            <w:pStyle w:val="Contents2"/>
            <w:rPr/>
          </w:pPr>
          <w:r>
            <w:rPr/>
            <w:t>Methods of paying for system</w:t>
            <w:tab/>
            <w:t>5</w:t>
          </w:r>
        </w:p>
        <w:p>
          <w:pPr>
            <w:pStyle w:val="Contents2"/>
            <w:rPr/>
          </w:pPr>
          <w:r>
            <w:rPr/>
            <w:t>User Fees</w:t>
            <w:tab/>
            <w:t>5</w:t>
          </w:r>
        </w:p>
        <w:p>
          <w:pPr>
            <w:pStyle w:val="Contents2"/>
            <w:rPr/>
          </w:pPr>
          <w:r>
            <w:rPr/>
            <w:t>Public Subsidies</w:t>
            <w:tab/>
            <w:t>5</w:t>
          </w:r>
        </w:p>
        <w:p>
          <w:pPr>
            <w:pStyle w:val="Contents2"/>
            <w:rPr/>
          </w:pPr>
          <w:r>
            <w:rPr/>
            <w:t>Market &amp; altered market</w:t>
            <w:tab/>
            <w:t>6</w:t>
          </w:r>
        </w:p>
        <w:p>
          <w:pPr>
            <w:pStyle w:val="Contents3"/>
            <w:rPr/>
          </w:pPr>
          <w:r>
            <w:rPr/>
            <w:t>"Private Attorney General"</w:t>
            <w:tab/>
            <w:t>6</w:t>
          </w:r>
        </w:p>
        <w:p>
          <w:pPr>
            <w:pStyle w:val="Contents3"/>
            <w:rPr/>
          </w:pPr>
          <w:r>
            <w:rPr/>
            <w:t>Frivolous cases</w:t>
            <w:tab/>
            <w:t>6</w:t>
          </w:r>
        </w:p>
        <w:p>
          <w:pPr>
            <w:pStyle w:val="Contents1"/>
            <w:rPr/>
          </w:pPr>
          <w:r>
            <w:rPr/>
            <w:t>Ct. must decide 2 Due Process issues</w:t>
            <w:tab/>
            <w:t>6</w:t>
          </w:r>
        </w:p>
        <w:p>
          <w:pPr>
            <w:pStyle w:val="Contents2"/>
            <w:rPr/>
          </w:pPr>
          <w:r>
            <w:rPr/>
            <w:t>geographic location of trial</w:t>
            <w:tab/>
            <w:t>6</w:t>
          </w:r>
        </w:p>
        <w:p>
          <w:pPr>
            <w:pStyle w:val="Contents2"/>
            <w:rPr/>
          </w:pPr>
          <w:r>
            <w:rPr/>
            <w:t>choice of law</w:t>
            <w:tab/>
            <w:t>6</w:t>
          </w:r>
        </w:p>
        <w:p>
          <w:pPr>
            <w:pStyle w:val="Contents1"/>
            <w:rPr/>
          </w:pPr>
          <w:r>
            <w:rPr/>
            <w:t>Overall Tests for location of case</w:t>
            <w:tab/>
            <w:t>7</w:t>
          </w:r>
        </w:p>
        <w:p>
          <w:pPr>
            <w:pStyle w:val="Contents2"/>
            <w:rPr/>
          </w:pPr>
          <w:r>
            <w:rPr/>
            <w:t>Juris over parties</w:t>
            <w:tab/>
            <w:t>7</w:t>
          </w:r>
        </w:p>
        <w:p>
          <w:pPr>
            <w:pStyle w:val="Contents2"/>
            <w:rPr/>
          </w:pPr>
          <w:r>
            <w:rPr/>
            <w:t>Juris. over subject matter</w:t>
            <w:tab/>
            <w:t>7</w:t>
          </w:r>
        </w:p>
        <w:p>
          <w:pPr>
            <w:pStyle w:val="Contents2"/>
            <w:rPr/>
          </w:pPr>
          <w:r>
            <w:rPr/>
            <w:t>Venue</w:t>
            <w:tab/>
            <w:t>7</w:t>
          </w:r>
        </w:p>
        <w:p>
          <w:pPr>
            <w:pStyle w:val="Contents1"/>
            <w:rPr/>
          </w:pPr>
          <w:r>
            <w:rPr/>
            <w:t>JURISDICTION</w:t>
            <w:tab/>
            <w:t>7</w:t>
          </w:r>
        </w:p>
        <w:p>
          <w:pPr>
            <w:pStyle w:val="Contents2"/>
            <w:rPr/>
          </w:pPr>
          <w:r>
            <w:rPr/>
            <w:t>In Personam</w:t>
            <w:tab/>
            <w:t>7</w:t>
          </w:r>
        </w:p>
        <w:p>
          <w:pPr>
            <w:pStyle w:val="Contents2"/>
            <w:rPr/>
          </w:pPr>
          <w:r>
            <w:rPr/>
            <w:t>In Rem</w:t>
            <w:tab/>
            <w:t>7</w:t>
          </w:r>
        </w:p>
        <w:p>
          <w:pPr>
            <w:pStyle w:val="Contents2"/>
            <w:rPr/>
          </w:pPr>
          <w:r>
            <w:rPr/>
            <w:t>Quasi In Rem</w:t>
            <w:tab/>
            <w:t>7</w:t>
          </w:r>
        </w:p>
        <w:p>
          <w:pPr>
            <w:pStyle w:val="Contents3"/>
            <w:rPr/>
          </w:pPr>
          <w:r>
            <w:rPr/>
            <w:t>(I)</w:t>
            <w:tab/>
            <w:t>7</w:t>
          </w:r>
        </w:p>
        <w:p>
          <w:pPr>
            <w:pStyle w:val="Contents3"/>
            <w:rPr/>
          </w:pPr>
          <w:r>
            <w:rPr/>
            <w:t>(II)</w:t>
            <w:tab/>
            <w:t>7</w:t>
          </w:r>
          <w:r>
            <w:rPr/>
            <w:fldChar w:fldCharType="end"/>
          </w:r>
        </w:p>
      </w:sdtContent>
    </w:sdt>
    <w:p>
      <w:pPr>
        <w:pStyle w:val="Normal"/>
        <w:widowControl/>
        <w:bidi w:val="0"/>
        <w:rPr>
          <w:rFonts w:ascii="New York;Times New Roman" w:hAnsi="New York;Times New Roman" w:eastAsia="Times New Roman" w:cs="New York;Times New Roman"/>
          <w:color w:val="auto"/>
          <w:sz w:val="24"/>
          <w:szCs w:val="24"/>
          <w:lang w:val="en-US" w:bidi="ar-SA"/>
        </w:rPr>
      </w:pPr>
      <w:r>
        <w:rPr>
          <w:rFonts w:eastAsia="Times New Roman" w:cs="New York;Times New Roman"/>
          <w:color w:val="auto"/>
          <w:sz w:val="24"/>
          <w:szCs w:val="24"/>
          <w:lang w:val="en-US" w:bidi="ar-SA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right="720" w:hanging="0"/>
            <w:rPr/>
          </w:pPr>
          <w:r>
            <w:fldChar w:fldCharType="begin"/>
          </w:r>
          <w:r>
            <w:rPr/>
            <w:instrText xml:space="preserve"> TOC \f  </w:instrText>
          </w:r>
          <w:r>
            <w:rPr/>
            <w:fldChar w:fldCharType="separate"/>
          </w:r>
          <w:r>
            <w:rPr/>
            <w:t>Raw Power</w:t>
            <w:tab/>
            <w:t>7</w:t>
          </w:r>
        </w:p>
        <w:p>
          <w:pPr>
            <w:pStyle w:val="Contents2"/>
            <w:rPr/>
          </w:pPr>
          <w:r>
            <w:rPr/>
            <w:t>Pennoyer</w:t>
            <w:tab/>
            <w:t>7</w:t>
          </w:r>
        </w:p>
        <w:p>
          <w:pPr>
            <w:pStyle w:val="Contents3"/>
            <w:rPr/>
          </w:pPr>
          <w:r>
            <w:rPr/>
            <w:t>Ways to assert power</w:t>
            <w:tab/>
            <w:t>8</w:t>
          </w:r>
        </w:p>
        <w:p>
          <w:pPr>
            <w:pStyle w:val="Contents3"/>
            <w:rPr/>
          </w:pPr>
          <w:r>
            <w:rPr/>
            <w:t>Breakdown of pure power</w:t>
            <w:tab/>
            <w:t>8</w:t>
          </w:r>
        </w:p>
        <w:p>
          <w:pPr>
            <w:pStyle w:val="Contents2"/>
            <w:rPr/>
          </w:pPr>
          <w:r>
            <w:rPr/>
            <w:t>Burnham</w:t>
            <w:tab/>
            <w:t>8</w:t>
          </w:r>
        </w:p>
        <w:p>
          <w:pPr>
            <w:pStyle w:val="Contents1"/>
            <w:rPr/>
          </w:pPr>
          <w:r>
            <w:rPr/>
            <w:t>Fair Play &amp; Substantial Justice</w:t>
            <w:tab/>
            <w:t>8</w:t>
          </w:r>
        </w:p>
        <w:p>
          <w:pPr>
            <w:pStyle w:val="Contents2"/>
            <w:rPr/>
          </w:pPr>
          <w:r>
            <w:rPr/>
            <w:t>Int'l Shoe</w:t>
            <w:tab/>
            <w:t>8</w:t>
          </w:r>
        </w:p>
        <w:p>
          <w:pPr>
            <w:pStyle w:val="Contents3"/>
            <w:rPr/>
          </w:pPr>
          <w:r>
            <w:rPr/>
            <w:t>minimum contacts</w:t>
            <w:tab/>
            <w:t>8</w:t>
          </w:r>
        </w:p>
        <w:p>
          <w:pPr>
            <w:pStyle w:val="Contents2"/>
            <w:rPr/>
          </w:pPr>
          <w:r>
            <w:rPr/>
            <w:t>Analysis</w:t>
            <w:tab/>
            <w:t>8</w:t>
          </w:r>
        </w:p>
        <w:p>
          <w:pPr>
            <w:pStyle w:val="Contents2"/>
            <w:rPr/>
          </w:pPr>
          <w:r>
            <w:rPr/>
            <w:t>Long-arm in personam statutes</w:t>
            <w:tab/>
            <w:t>9</w:t>
          </w:r>
        </w:p>
        <w:p>
          <w:pPr>
            <w:pStyle w:val="Contents3"/>
            <w:rPr/>
          </w:pPr>
          <w:r>
            <w:rPr/>
            <w:t>Shaffer</w:t>
            <w:tab/>
            <w:t>9</w:t>
          </w:r>
        </w:p>
        <w:p>
          <w:pPr>
            <w:pStyle w:val="Contents3"/>
            <w:rPr/>
          </w:pPr>
          <w:r>
            <w:rPr/>
            <w:t>Types of statutes</w:t>
            <w:tab/>
            <w:t>9</w:t>
          </w:r>
        </w:p>
        <w:p>
          <w:pPr>
            <w:pStyle w:val="Contents4"/>
            <w:rPr/>
          </w:pPr>
          <w:r>
            <w:rPr/>
            <w:t>laundry list</w:t>
            <w:tab/>
            <w:t>9</w:t>
          </w:r>
        </w:p>
        <w:p>
          <w:pPr>
            <w:pStyle w:val="Contents4"/>
            <w:rPr/>
          </w:pPr>
          <w:r>
            <w:rPr/>
            <w:t>despair</w:t>
            <w:tab/>
            <w:t>9</w:t>
          </w:r>
        </w:p>
        <w:p>
          <w:pPr>
            <w:pStyle w:val="Contents2"/>
            <w:rPr/>
          </w:pPr>
          <w:r>
            <w:rPr/>
            <w:t>Corp.</w:t>
            <w:tab/>
            <w:t>9</w:t>
          </w:r>
        </w:p>
        <w:p>
          <w:pPr>
            <w:pStyle w:val="Contents2"/>
            <w:rPr/>
          </w:pPr>
          <w:r>
            <w:rPr/>
            <w:t>Quasi in rem</w:t>
            <w:tab/>
            <w:t>9</w:t>
          </w:r>
        </w:p>
        <w:p>
          <w:pPr>
            <w:pStyle w:val="Contents2"/>
            <w:rPr/>
          </w:pPr>
          <w:r>
            <w:rPr/>
            <w:t>Post-Shaffer quasi in rem</w:t>
            <w:tab/>
            <w:t>9</w:t>
          </w:r>
        </w:p>
        <w:p>
          <w:pPr>
            <w:pStyle w:val="Contents2"/>
            <w:rPr/>
          </w:pPr>
          <w:r>
            <w:rPr/>
            <w:t>Overall Factors for min. contacts</w:t>
            <w:tab/>
            <w:t>10</w:t>
          </w:r>
        </w:p>
        <w:p>
          <w:pPr>
            <w:pStyle w:val="Contents1"/>
            <w:rPr/>
          </w:pPr>
          <w:r>
            <w:rPr/>
            <w:t>Contract Cases</w:t>
            <w:tab/>
            <w:t>10</w:t>
          </w:r>
        </w:p>
        <w:p>
          <w:pPr>
            <w:pStyle w:val="Contents2"/>
            <w:rPr/>
          </w:pPr>
          <w:r>
            <w:rPr/>
            <w:t>McGee</w:t>
            <w:tab/>
            <w:t>10</w:t>
          </w:r>
        </w:p>
        <w:p>
          <w:pPr>
            <w:pStyle w:val="Contents2"/>
            <w:rPr/>
          </w:pPr>
          <w:r>
            <w:rPr/>
            <w:t>Burger King</w:t>
            <w:tab/>
            <w:t>10</w:t>
          </w:r>
        </w:p>
        <w:p>
          <w:pPr>
            <w:pStyle w:val="Contents2"/>
            <w:rPr/>
          </w:pPr>
          <w:r>
            <w:rPr/>
            <w:t>Carnival</w:t>
            <w:tab/>
            <w:t>10</w:t>
          </w:r>
        </w:p>
        <w:p>
          <w:pPr>
            <w:pStyle w:val="Contents1"/>
            <w:rPr/>
          </w:pPr>
          <w:r>
            <w:rPr/>
            <w:t>Tort Cases</w:t>
            <w:tab/>
            <w:t>11</w:t>
          </w:r>
        </w:p>
        <w:p>
          <w:pPr>
            <w:pStyle w:val="Contents2"/>
            <w:rPr/>
          </w:pPr>
          <w:r>
            <w:rPr/>
            <w:t>Hustler</w:t>
            <w:tab/>
            <w:t>11</w:t>
          </w:r>
        </w:p>
        <w:p>
          <w:pPr>
            <w:pStyle w:val="Contents2"/>
            <w:rPr/>
          </w:pPr>
          <w:r>
            <w:rPr/>
            <w:t>Hess</w:t>
            <w:tab/>
            <w:t>11</w:t>
          </w:r>
        </w:p>
        <w:p>
          <w:pPr>
            <w:pStyle w:val="Contents2"/>
            <w:rPr/>
          </w:pPr>
          <w:r>
            <w:rPr/>
            <w:t>Gray</w:t>
            <w:tab/>
            <w:t>11</w:t>
          </w:r>
        </w:p>
        <w:p>
          <w:pPr>
            <w:pStyle w:val="Contents1"/>
            <w:rPr/>
          </w:pPr>
          <w:r>
            <w:rPr/>
            <w:t>World-Wide VW</w:t>
            <w:tab/>
            <w:t>11</w:t>
          </w:r>
        </w:p>
        <w:p>
          <w:pPr>
            <w:pStyle w:val="Contents2"/>
            <w:rPr/>
          </w:pPr>
          <w:r>
            <w:rPr/>
            <w:t>Asahi</w:t>
            <w:tab/>
            <w:t>11</w:t>
          </w:r>
        </w:p>
        <w:p>
          <w:pPr>
            <w:pStyle w:val="Contents1"/>
            <w:rPr/>
          </w:pPr>
          <w:r>
            <w:rPr/>
            <w:t>Combination factors</w:t>
            <w:tab/>
            <w:t>11</w:t>
          </w:r>
        </w:p>
        <w:p>
          <w:pPr>
            <w:pStyle w:val="Contents2"/>
            <w:rPr/>
          </w:pPr>
          <w:r>
            <w:rPr/>
            <w:t>Rule 4 - Fed Rules of Procedure - defines fed juris.</w:t>
            <w:tab/>
            <w:t>11</w:t>
          </w:r>
        </w:p>
        <w:p>
          <w:pPr>
            <w:pStyle w:val="Contents1"/>
            <w:rPr/>
          </w:pPr>
          <w:r>
            <w:rPr/>
            <w:t>Specific vs. General Jurisdiction</w:t>
            <w:tab/>
            <w:t>12</w:t>
          </w:r>
        </w:p>
        <w:p>
          <w:pPr>
            <w:pStyle w:val="Contents1"/>
            <w:rPr/>
          </w:pPr>
          <w:r>
            <w:rPr/>
            <w:t>Appearances</w:t>
            <w:tab/>
            <w:t>12</w:t>
          </w:r>
        </w:p>
        <w:p>
          <w:pPr>
            <w:pStyle w:val="Contents2"/>
            <w:rPr/>
          </w:pPr>
          <w:r>
            <w:rPr/>
            <w:t>Special Appearance</w:t>
            <w:tab/>
            <w:t>12</w:t>
          </w:r>
        </w:p>
        <w:p>
          <w:pPr>
            <w:pStyle w:val="Contents2"/>
            <w:rPr/>
          </w:pPr>
          <w:r>
            <w:rPr/>
            <w:t>Limited Appearance</w:t>
            <w:tab/>
            <w:t>12</w:t>
          </w:r>
        </w:p>
        <w:p>
          <w:pPr>
            <w:pStyle w:val="Contents2"/>
            <w:rPr/>
          </w:pPr>
          <w:r>
            <w:rPr/>
            <w:t>General Appearance</w:t>
            <w:tab/>
            <w:t>12</w:t>
          </w:r>
        </w:p>
        <w:p>
          <w:pPr>
            <w:pStyle w:val="Contents1"/>
            <w:rPr/>
          </w:pPr>
          <w:r>
            <w:rPr/>
            <w:t>JURISDICTION - VERTICAL (state or federal)</w:t>
            <w:tab/>
            <w:t>12</w:t>
          </w:r>
        </w:p>
        <w:p>
          <w:pPr>
            <w:pStyle w:val="Contents2"/>
            <w:rPr/>
          </w:pPr>
          <w:r>
            <w:rPr/>
            <w:t>Types of Fed. subject matter juris.</w:t>
            <w:tab/>
            <w:t>12</w:t>
          </w:r>
          <w:r>
            <w:rPr/>
            <w:fldChar w:fldCharType="end"/>
          </w:r>
        </w:p>
      </w:sdtContent>
    </w:sdt>
    <w:p>
      <w:pPr>
        <w:pStyle w:val="Normal"/>
        <w:widowControl/>
        <w:bidi w:val="0"/>
        <w:rPr>
          <w:rFonts w:ascii="New York;Times New Roman" w:hAnsi="New York;Times New Roman" w:eastAsia="Times New Roman" w:cs="New York;Times New Roman"/>
          <w:color w:val="auto"/>
          <w:sz w:val="24"/>
          <w:szCs w:val="24"/>
          <w:lang w:val="en-US" w:bidi="ar-SA"/>
        </w:rPr>
      </w:pPr>
      <w:r>
        <w:rPr>
          <w:rFonts w:eastAsia="Times New Roman" w:cs="New York;Times New Roman"/>
          <w:color w:val="auto"/>
          <w:sz w:val="24"/>
          <w:szCs w:val="24"/>
          <w:lang w:val="en-US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ind w:left="720" w:right="720" w:hanging="0"/>
            <w:rPr/>
          </w:pPr>
          <w:r>
            <w:fldChar w:fldCharType="begin"/>
          </w:r>
          <w:r>
            <w:rPr/>
            <w:instrText xml:space="preserve"> TOC \f  </w:instrText>
          </w:r>
          <w:r>
            <w:rPr/>
            <w:fldChar w:fldCharType="separate"/>
          </w:r>
          <w:r>
            <w:rPr/>
            <w:t>Federal Question Juris</w:t>
            <w:tab/>
            <w:t>13</w:t>
          </w:r>
        </w:p>
        <w:p>
          <w:pPr>
            <w:pStyle w:val="Contents3"/>
            <w:rPr/>
          </w:pPr>
          <w:r>
            <w:rPr/>
            <w:t>Well-pleaded Complaint Rule (Mottley Rule</w:t>
            <w:tab/>
            <w:t>13</w:t>
          </w:r>
        </w:p>
        <w:p>
          <w:pPr>
            <w:pStyle w:val="Contents3"/>
            <w:rPr/>
          </w:pPr>
          <w:r>
            <w:rPr/>
            <w:t>§1331 - Fed. question juris.</w:t>
            <w:tab/>
            <w:t>13</w:t>
          </w:r>
        </w:p>
        <w:p>
          <w:pPr>
            <w:pStyle w:val="Contents3"/>
            <w:rPr/>
          </w:pPr>
          <w:r>
            <w:rPr/>
            <w:t>RULE</w:t>
          </w:r>
        </w:p>
        <w:p>
          <w:pPr>
            <w:pStyle w:val="Contents4"/>
            <w:rPr/>
          </w:pPr>
          <w:r>
            <w:rPr/>
            <w:t>An intertwined issue</w:t>
            <w:tab/>
            <w:t>14</w:t>
          </w:r>
        </w:p>
        <w:p>
          <w:pPr>
            <w:pStyle w:val="Contents3"/>
            <w:rPr/>
          </w:pPr>
          <w:r>
            <w:rPr/>
            <w:t>fed. hook</w:t>
            <w:tab/>
            <w:t>14</w:t>
          </w:r>
        </w:p>
        <w:p>
          <w:pPr>
            <w:pStyle w:val="Contents4"/>
            <w:rPr/>
          </w:pPr>
          <w:r>
            <w:rPr/>
            <w:t>RULE</w:t>
            <w:tab/>
            <w:t>14</w:t>
          </w:r>
        </w:p>
        <w:p>
          <w:pPr>
            <w:pStyle w:val="Contents4"/>
            <w:rPr/>
          </w:pPr>
          <w:r>
            <w:rPr/>
            <w:t>Merrell Dow</w:t>
            <w:tab/>
            <w:t>14</w:t>
          </w:r>
        </w:p>
        <w:p>
          <w:pPr>
            <w:pStyle w:val="Contents2"/>
            <w:rPr/>
          </w:pPr>
          <w:r>
            <w:rPr/>
            <w:t>Diversity</w:t>
            <w:tab/>
            <w:t>14</w:t>
          </w:r>
        </w:p>
        <w:p>
          <w:pPr>
            <w:pStyle w:val="Contents3"/>
            <w:rPr/>
          </w:pPr>
          <w:r>
            <w:rPr/>
            <w:t>Complete Diversity</w:t>
            <w:tab/>
            <w:t>14</w:t>
          </w:r>
        </w:p>
        <w:p>
          <w:pPr>
            <w:pStyle w:val="Contents3"/>
            <w:rPr/>
          </w:pPr>
          <w:r>
            <w:rPr/>
            <w:t>use state law</w:t>
            <w:tab/>
            <w:t>15</w:t>
          </w:r>
        </w:p>
        <w:p>
          <w:pPr>
            <w:pStyle w:val="Contents3"/>
            <w:rPr/>
          </w:pPr>
          <w:r>
            <w:rPr/>
            <w:t>When test</w:t>
            <w:tab/>
            <w:t>15</w:t>
          </w:r>
        </w:p>
        <w:p>
          <w:pPr>
            <w:pStyle w:val="Contents3"/>
            <w:rPr/>
          </w:pPr>
          <w:r>
            <w:rPr/>
            <w:t>Deciding "Home"</w:t>
            <w:tab/>
            <w:t>15</w:t>
          </w:r>
        </w:p>
        <w:p>
          <w:pPr>
            <w:pStyle w:val="Contents3"/>
            <w:rPr/>
          </w:pPr>
          <w:r>
            <w:rPr/>
            <w:t>$ Requirement</w:t>
            <w:tab/>
            <w:t>16</w:t>
          </w:r>
        </w:p>
        <w:p>
          <w:pPr>
            <w:pStyle w:val="Contents2"/>
            <w:rPr/>
          </w:pPr>
          <w:r>
            <w:rPr/>
            <w:t>Supplemental Juris.</w:t>
            <w:tab/>
            <w:t>16</w:t>
          </w:r>
        </w:p>
        <w:p>
          <w:pPr>
            <w:pStyle w:val="Contents3"/>
            <w:rPr/>
          </w:pPr>
          <w:r>
            <w:rPr/>
            <w:t>Policy Rule</w:t>
            <w:tab/>
            <w:t>16</w:t>
          </w:r>
        </w:p>
        <w:p>
          <w:pPr>
            <w:pStyle w:val="Contents3"/>
            <w:rPr/>
          </w:pPr>
          <w:r>
            <w:rPr/>
            <w:t>Common Nucleus of Operative Fact</w:t>
            <w:tab/>
            <w:t>16</w:t>
          </w:r>
        </w:p>
        <w:p>
          <w:pPr>
            <w:pStyle w:val="Contents3"/>
            <w:rPr/>
          </w:pPr>
          <w:r>
            <w:rPr/>
            <w:t>§1367</w:t>
            <w:tab/>
            <w:t>16</w:t>
          </w:r>
        </w:p>
        <w:p>
          <w:pPr>
            <w:pStyle w:val="Contents3"/>
            <w:rPr/>
          </w:pPr>
          <w:r>
            <w:rPr/>
            <w:t>Subject Matter Juris. &amp; Supp. Jur.</w:t>
            <w:tab/>
            <w:t>17</w:t>
          </w:r>
        </w:p>
        <w:p>
          <w:pPr>
            <w:pStyle w:val="Contents3"/>
            <w:rPr/>
          </w:pPr>
          <w:r>
            <w:rPr/>
            <w:t>Subject Matter Juris. &amp; Supp Jur.</w:t>
            <w:tab/>
            <w:t>17</w:t>
          </w:r>
        </w:p>
        <w:p>
          <w:pPr>
            <w:pStyle w:val="Contents3"/>
            <w:rPr/>
          </w:pPr>
          <w:r>
            <w:rPr/>
            <w:t>Diversity &amp; Supp. Jur</w:t>
            <w:tab/>
            <w:t>17</w:t>
          </w:r>
        </w:p>
        <w:p>
          <w:pPr>
            <w:pStyle w:val="Contents3"/>
            <w:rPr/>
          </w:pPr>
          <w:r>
            <w:rPr/>
            <w:t>Rule</w:t>
          </w:r>
        </w:p>
        <w:p>
          <w:pPr>
            <w:pStyle w:val="Contents4"/>
            <w:rPr/>
          </w:pPr>
          <w:r>
            <w:rPr/>
            <w:t>Fed. Ques. cases</w:t>
            <w:tab/>
            <w:t>18</w:t>
          </w:r>
        </w:p>
        <w:p>
          <w:pPr>
            <w:pStyle w:val="Contents2"/>
            <w:rPr/>
          </w:pPr>
          <w:r>
            <w:rPr/>
            <w:t>Removal</w:t>
            <w:tab/>
            <w:t>18</w:t>
          </w:r>
        </w:p>
        <w:p>
          <w:pPr>
            <w:pStyle w:val="Contents3"/>
            <w:rPr/>
          </w:pPr>
          <w:r>
            <w:rPr/>
            <w:t>Federal Question removal</w:t>
            <w:tab/>
            <w:t>18</w:t>
          </w:r>
        </w:p>
        <w:p>
          <w:pPr>
            <w:pStyle w:val="Contents3"/>
            <w:rPr/>
          </w:pPr>
          <w:r>
            <w:rPr/>
            <w:t>Separating Claims - Diversity Removal</w:t>
            <w:tab/>
            <w:t>18</w:t>
          </w:r>
        </w:p>
        <w:p>
          <w:pPr>
            <w:pStyle w:val="Contents3"/>
            <w:rPr/>
          </w:pPr>
          <w:r>
            <w:rPr/>
            <w:t>Separating Claims - Federal Question</w:t>
            <w:tab/>
            <w:t>18</w:t>
          </w:r>
        </w:p>
        <w:p>
          <w:pPr>
            <w:pStyle w:val="Contents1"/>
            <w:rPr/>
          </w:pPr>
          <w:r>
            <w:rPr/>
            <w:t>Venue &amp; Forum Non Conveniens</w:t>
            <w:tab/>
            <w:t>18</w:t>
          </w:r>
        </w:p>
        <w:p>
          <w:pPr>
            <w:pStyle w:val="Contents2"/>
            <w:rPr/>
          </w:pPr>
          <w:r>
            <w:rPr/>
            <w:t>Fed. Venue Rules §1391</w:t>
            <w:tab/>
            <w:t>19</w:t>
          </w:r>
        </w:p>
        <w:p>
          <w:pPr>
            <w:pStyle w:val="Contents2"/>
            <w:rPr/>
          </w:pPr>
          <w:r>
            <w:rPr/>
            <w:t>Change of Venue</w:t>
            <w:tab/>
            <w:t>19</w:t>
          </w:r>
        </w:p>
        <w:p>
          <w:pPr>
            <w:pStyle w:val="Contents3"/>
            <w:rPr/>
          </w:pPr>
          <w:r>
            <w:rPr/>
            <w:t>Move to dismiss for improper venue</w:t>
            <w:tab/>
            <w:t>19</w:t>
          </w:r>
        </w:p>
        <w:p>
          <w:pPr>
            <w:pStyle w:val="Contents3"/>
            <w:rPr/>
          </w:pPr>
          <w:r>
            <w:rPr/>
            <w:t>Move to change venue</w:t>
            <w:tab/>
            <w:t>19</w:t>
          </w:r>
        </w:p>
        <w:p>
          <w:pPr>
            <w:pStyle w:val="Contents4"/>
            <w:rPr/>
          </w:pPr>
          <w:r>
            <w:rPr/>
            <w:t>28 USC 1404(a) - "1404(a) transfer"</w:t>
            <w:tab/>
            <w:t>19</w:t>
          </w:r>
        </w:p>
        <w:p>
          <w:pPr>
            <w:pStyle w:val="Contents4"/>
            <w:rPr/>
          </w:pPr>
          <w:r>
            <w:rPr/>
            <w:t>28 USC 1406 - "1406 transfer"</w:t>
            <w:tab/>
            <w:t>20</w:t>
          </w:r>
        </w:p>
        <w:p>
          <w:pPr>
            <w:pStyle w:val="Contents2"/>
            <w:rPr/>
          </w:pPr>
          <w:r>
            <w:rPr/>
            <w:t>Forum Non Conveniens</w:t>
            <w:tab/>
            <w:t>20</w:t>
          </w:r>
        </w:p>
        <w:p>
          <w:pPr>
            <w:pStyle w:val="Contents3"/>
            <w:rPr/>
          </w:pPr>
          <w:r>
            <w:rPr/>
            <w:t>Rules</w:t>
            <w:tab/>
            <w:t>20</w:t>
          </w:r>
          <w:r>
            <w:rPr/>
            <w:fldChar w:fldCharType="end"/>
          </w:r>
        </w:p>
      </w:sdtContent>
    </w:sdt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>Look at: Remedies, Geography, Subject matter, Choice of law, Venu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>I.</w:t>
        <w:tab/>
        <w:t>Remedies</w:t>
      </w:r>
      <w:r>
        <w:fldChar w:fldCharType="begin"/>
      </w:r>
      <w:r>
        <w:rPr/>
        <w:instrText xml:space="preserve"> TC "Remedie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>A.</w:t>
        <w:tab/>
        <w:t>Provisional - take place before law sui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>emergency actions; must take place immediatel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>B.</w:t>
        <w:tab/>
        <w:t>Compensatory (damages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>C.</w:t>
        <w:tab/>
        <w:t>Punitive - deterrent/punishmen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>D.</w:t>
        <w:tab/>
        <w:t>Injunction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>E.</w:t>
        <w:tab/>
        <w:t>Court cost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>II.</w:t>
        <w:tab/>
        <w:t>Due Process components</w:t>
      </w:r>
      <w:r>
        <w:fldChar w:fldCharType="begin"/>
      </w:r>
      <w:r>
        <w:rPr/>
        <w:instrText xml:space="preserve"> TC "Due Process component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>A.</w:t>
        <w:tab/>
        <w:t>Notice - charge, legal basis, what will occu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>1.</w:t>
        <w:tab/>
        <w:t>Mullane = current law on notic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ab/>
        <w:t>a.</w:t>
        <w:tab/>
        <w:t xml:space="preserve">must give adequate notice thru method most likely </w:t>
        <w:tab/>
        <w:tab/>
        <w:tab/>
        <w:tab/>
        <w:t>to come to attention of defendan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ab/>
        <w:t>b.</w:t>
        <w:tab/>
        <w:t xml:space="preserve">publication valid if location unknown &amp; all means </w:t>
        <w:tab/>
        <w:tab/>
        <w:tab/>
        <w:tab/>
        <w:t>exhaust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>B.</w:t>
        <w:tab/>
        <w:t>"Neutral" arbiter - no financial stak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>C.</w:t>
        <w:tab/>
        <w:t>Presentation of case/possible use of advocat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>III.</w:t>
        <w:tab/>
        <w:t>Due Process - Provisional Remedies</w:t>
      </w:r>
      <w:r>
        <w:fldChar w:fldCharType="begin"/>
      </w:r>
      <w:r>
        <w:rPr/>
        <w:instrText xml:space="preserve"> TC "Due Process - Provisional Remedie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>A.</w:t>
        <w:tab/>
        <w:t xml:space="preserve">Due process prevents taking action before both sides are heard </w:t>
        <w:tab/>
        <w:tab/>
        <w:t>in most cas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>1.</w:t>
        <w:tab/>
        <w:t xml:space="preserve">must invoke state (law enforcement, judicial, etc.) to </w:t>
        <w:tab/>
        <w:tab/>
        <w:tab/>
        <w:t>escape above restriction; gov't interes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>2.</w:t>
        <w:tab/>
      </w:r>
      <w:r>
        <w:rPr>
          <w:b/>
          <w:bCs/>
        </w:rPr>
        <w:t>General Rule</w:t>
      </w:r>
      <w:r>
        <w:rPr/>
        <w:t xml:space="preserve">: - hearing is mandatory &amp; must be before </w:t>
        <w:tab/>
        <w:tab/>
        <w:tab/>
        <w:t>an arbite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>B.</w:t>
        <w:tab/>
        <w:t>Rationales</w:t>
      </w:r>
      <w:r>
        <w:fldChar w:fldCharType="begin"/>
      </w:r>
      <w:r>
        <w:rPr/>
        <w:instrText xml:space="preserve"> TC "Rationales" \l 2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for due proces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>1.</w:t>
        <w:tab/>
        <w:t>Efficiency vs. fairness (due process); must weigh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ab/>
        <w:t>- dignity of indiv. - rt. to be hear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>2.</w:t>
        <w:tab/>
        <w:t>Accuracy of decisions - error minimizati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>3.</w:t>
        <w:tab/>
        <w:t>Power balancing - gives indiv. power on par with gov'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>C.</w:t>
        <w:tab/>
        <w:t>Must affect a targeted, narrow interest (affect an indiv.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>1.</w:t>
        <w:tab/>
        <w:t>leg. actions affecting many don't trigger due proces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>2.</w:t>
        <w:tab/>
        <w:t>requires intention of acti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>D.</w:t>
        <w:tab/>
      </w:r>
      <w:r>
        <w:rPr>
          <w:b/>
          <w:bCs/>
        </w:rPr>
        <w:t>Prior due process hearings</w:t>
      </w:r>
      <w:r>
        <w:fldChar w:fldCharType="begin"/>
      </w:r>
      <w:r>
        <w:rPr/>
        <w:instrText xml:space="preserve"> TC "Prior due process hearings" \l 2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 xml:space="preserve">1. </w:t>
        <w:tab/>
        <w:t>don't want arbitrary seizur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>2.</w:t>
        <w:tab/>
        <w:t xml:space="preserve">limits on when prior hearings can be bypassed - must be </w:t>
        <w:tab/>
        <w:tab/>
        <w:tab/>
        <w:t>"extraordinary circumstances"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>E.</w:t>
        <w:tab/>
        <w:t>Overall issues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>1.</w:t>
        <w:tab/>
        <w:t>Shared or individual interest in propert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ab/>
        <w:t>- shared has allowed creditor to win if fai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>2.</w:t>
        <w:tab/>
        <w:t>was impact of seizure to place person at creditor's merc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ab/>
        <w:t>- forcing debtor to give up before hearing ever hel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>3.</w:t>
        <w:tab/>
        <w:t>Weigh need of debtor to item vs. need of credito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>4.</w:t>
        <w:tab/>
        <w:t>chance of erroneous judgmen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>F.</w:t>
        <w:tab/>
      </w:r>
      <w:r>
        <w:rPr>
          <w:u w:val="single"/>
        </w:rPr>
        <w:t>Sniadach</w:t>
      </w:r>
      <w:r>
        <w:fldChar w:fldCharType="begin"/>
      </w:r>
      <w:r>
        <w:rPr/>
        <w:instrText xml:space="preserve"> TC "Sniadach" \l 3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pg. 238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>1.</w:t>
        <w:tab/>
        <w:t>Unconst. to garnish wages or other basic "</w:t>
      </w:r>
      <w:r>
        <w:rPr>
          <w:b/>
          <w:bCs/>
        </w:rPr>
        <w:t xml:space="preserve">necessary </w:t>
        <w:tab/>
        <w:tab/>
        <w:tab/>
        <w:t>items</w:t>
      </w:r>
      <w:r>
        <w:rPr/>
        <w:t>" without a prior hearing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>2.</w:t>
        <w:tab/>
        <w:t>Seizure after hearing just as effectiv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>3.</w:t>
        <w:tab/>
        <w:t xml:space="preserve">Didn't matter interest would be paid on garnished wages </w:t>
        <w:tab/>
        <w:tab/>
        <w:tab/>
        <w:t>or that 2x bond had to be post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>4.</w:t>
        <w:tab/>
      </w:r>
      <w:r>
        <w:rPr>
          <w:b/>
          <w:bCs/>
        </w:rPr>
        <w:t>No shared interest</w:t>
      </w:r>
      <w:r>
        <w:rPr/>
        <w:t xml:space="preserve"> in property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>G.</w:t>
        <w:tab/>
      </w:r>
      <w:r>
        <w:rPr>
          <w:u w:val="single"/>
        </w:rPr>
        <w:t>Goldberg</w:t>
      </w:r>
      <w:r>
        <w:fldChar w:fldCharType="begin"/>
      </w:r>
      <w:r>
        <w:rPr/>
        <w:instrText xml:space="preserve"> TC "Goldberg" \l 3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pg. 239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>1.</w:t>
        <w:tab/>
        <w:t xml:space="preserve">can't deprive of welfare benefits (statutory entitlements) </w:t>
        <w:tab/>
        <w:tab/>
        <w:tab/>
        <w:t>without prior hearing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>2.</w:t>
        <w:tab/>
        <w:t xml:space="preserve">arguments: crucial to survive vs. loss of gov't resources </w:t>
        <w:tab/>
        <w:tab/>
        <w:tab/>
        <w:t>(not likely to recover payments from recipients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>3.</w:t>
        <w:tab/>
        <w:t xml:space="preserve">ct. ruled </w:t>
      </w:r>
      <w:r>
        <w:rPr>
          <w:b/>
          <w:bCs/>
        </w:rPr>
        <w:t>greater loss</w:t>
      </w:r>
      <w:r>
        <w:rPr/>
        <w:t xml:space="preserve"> was to recipient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>4.</w:t>
        <w:tab/>
        <w:t>didn't matter that post-determination hearings exist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>H.</w:t>
        <w:tab/>
      </w:r>
      <w:r>
        <w:rPr>
          <w:u w:val="single"/>
        </w:rPr>
        <w:t>Fuentes</w:t>
      </w:r>
      <w:r>
        <w:fldChar w:fldCharType="begin"/>
      </w:r>
      <w:r>
        <w:rPr/>
        <w:instrText xml:space="preserve"> TC "Fuentes" \l 3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, pg. 233 &amp; </w:t>
      </w:r>
      <w:r>
        <w:rPr>
          <w:u w:val="single"/>
        </w:rPr>
        <w:t>Mitchell</w:t>
      </w:r>
      <w:r>
        <w:fldChar w:fldCharType="begin"/>
      </w:r>
      <w:r>
        <w:rPr/>
        <w:instrText xml:space="preserve"> TC "Mitchell" \l 3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pg. 243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>1.</w:t>
        <w:tab/>
        <w:t xml:space="preserve">deal with seizure of consumer goods; repossession for </w:t>
        <w:tab/>
        <w:tab/>
        <w:tab/>
        <w:t>debt - no prior hearing occurr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>2.</w:t>
        <w:tab/>
        <w:t>issue is prior hearing before seizu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>3.</w:t>
        <w:tab/>
      </w:r>
      <w:r>
        <w:rPr>
          <w:b/>
          <w:bCs/>
        </w:rPr>
        <w:t>shared interest</w:t>
      </w:r>
      <w:r>
        <w:rPr/>
        <w:t xml:space="preserve"> in good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>4.</w:t>
        <w:tab/>
        <w:t xml:space="preserve">Fuentes ruled 4-3 against creditor; Mitchell ruled 5-4 in </w:t>
        <w:tab/>
        <w:tab/>
        <w:tab/>
        <w:t>favor of credito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>5.</w:t>
        <w:tab/>
        <w:t xml:space="preserve">Can argue Mitchell overrules Fuentes </w:t>
      </w:r>
      <w:r>
        <w:rPr>
          <w:i/>
          <w:iCs/>
        </w:rPr>
        <w:t>or</w:t>
      </w:r>
      <w:r>
        <w:rPr/>
        <w:t xml:space="preserve"> distinguishes </w:t>
        <w:tab/>
        <w:tab/>
        <w:tab/>
        <w:t>Fuent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ab/>
        <w:t>a.</w:t>
        <w:tab/>
        <w:t>Overrules - no real difference in fact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ab/>
        <w:tab/>
        <w:t>- shouldn't be locked into bad preceden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ab/>
        <w:tab/>
        <w:t xml:space="preserve">- Fuentes wasn't decided by full ct. (majority there </w:t>
        <w:tab/>
        <w:tab/>
        <w:tab/>
        <w:tab/>
        <w:t>are minority in Mitchell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ab/>
        <w:t>b.</w:t>
        <w:tab/>
        <w:t>Distinguishes - 2 big differenc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ab/>
        <w:tab/>
        <w:t>1.</w:t>
        <w:tab/>
        <w:t>Fuentes - order issued by clerk, not judg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ab/>
        <w:tab/>
        <w:t>2.</w:t>
        <w:tab/>
        <w:t xml:space="preserve">Fuentes - only needed assertion of debt, no </w:t>
        <w:tab/>
        <w:tab/>
        <w:tab/>
        <w:tab/>
        <w:tab/>
        <w:t>proof requir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ab/>
        <w:tab/>
        <w:t>3.</w:t>
        <w:tab/>
        <w:t>Prior seizure allowed if above conditions me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>I.</w:t>
        <w:tab/>
      </w:r>
      <w:r>
        <w:rPr>
          <w:u w:val="single"/>
        </w:rPr>
        <w:t>Di-Chem</w:t>
      </w:r>
      <w:r>
        <w:fldChar w:fldCharType="begin"/>
      </w:r>
      <w:r>
        <w:rPr/>
        <w:instrText xml:space="preserve"> TC "Di-Chem" \l 3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pg. 245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>1.</w:t>
        <w:tab/>
        <w:t>similar to Sniadach except deals with corporation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>2.</w:t>
        <w:tab/>
        <w:t>seized a bank acct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>3.</w:t>
        <w:tab/>
      </w:r>
      <w:r>
        <w:rPr>
          <w:b/>
          <w:bCs/>
        </w:rPr>
        <w:t>no shared interes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>4.</w:t>
        <w:tab/>
        <w:t>must have prior hearing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>5.</w:t>
        <w:tab/>
        <w:t>confirms Mitchell type post hearing is acceptabl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>J.</w:t>
        <w:tab/>
        <w:t>Misc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>1.</w:t>
        <w:tab/>
        <w:t xml:space="preserve">Mechanic's liens - workers on cars or property can place </w:t>
        <w:tab/>
        <w:tab/>
        <w:tab/>
        <w:t>lien if no payment - found const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>2.</w:t>
        <w:tab/>
        <w:t xml:space="preserve">school suspension - </w:t>
      </w:r>
      <w:r>
        <w:rPr>
          <w:u w:val="single"/>
        </w:rPr>
        <w:t>Carey</w:t>
      </w:r>
      <w:r>
        <w:rPr/>
        <w:t xml:space="preserve"> (supp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>IV.</w:t>
        <w:tab/>
        <w:t>Compensatory, Punitive, and Nominal Damages</w:t>
      </w:r>
      <w:r>
        <w:fldChar w:fldCharType="begin"/>
      </w:r>
      <w:r>
        <w:rPr/>
        <w:instrText xml:space="preserve"> TC "Compensatory, Punitive, and Nominal Damage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>A.</w:t>
        <w:tab/>
        <w:t>Damages for due process violation</w:t>
      </w:r>
      <w:r>
        <w:fldChar w:fldCharType="begin"/>
      </w:r>
      <w:r>
        <w:rPr/>
        <w:instrText xml:space="preserve"> TC "Damages for due process violation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>1.</w:t>
        <w:tab/>
        <w:t xml:space="preserve">must be actual harm to get more than nominal damages </w:t>
        <w:tab/>
        <w:tab/>
        <w:tab/>
        <w:t xml:space="preserve">($1); can get nominal without proving injury - just show </w:t>
        <w:tab/>
        <w:tab/>
        <w:tab/>
        <w:t>deprived of right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>2.</w:t>
        <w:tab/>
        <w:t xml:space="preserve">result is many claim mental distress to try and prove </w:t>
        <w:tab/>
        <w:tab/>
        <w:tab/>
        <w:t>damag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>3.</w:t>
        <w:tab/>
        <w:t>compensatory dmgs. repay loss but also act as deterrenc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>4.</w:t>
        <w:tab/>
        <w:t>violation of right itself has no compensatory valu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>5.</w:t>
        <w:tab/>
        <w:t xml:space="preserve">§1983 also does not allow compensatory dmgs. based </w:t>
        <w:tab/>
        <w:tab/>
        <w:tab/>
        <w:t>solely on value of Const. rights (</w:t>
      </w:r>
      <w:r>
        <w:rPr>
          <w:u w:val="single"/>
        </w:rPr>
        <w:t>City of Memphis</w:t>
      </w:r>
      <w:r>
        <w:rPr/>
        <w:t xml:space="preserve">, pg.16 </w:t>
        <w:tab/>
        <w:tab/>
        <w:tab/>
        <w:t>supp) - purpose is to compensate for injur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>B.</w:t>
        <w:tab/>
        <w:t>Types of dmg.</w:t>
      </w:r>
      <w:r>
        <w:fldChar w:fldCharType="begin"/>
      </w:r>
      <w:r>
        <w:rPr/>
        <w:instrText xml:space="preserve"> TC "Types of dmg." \l 3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>1.</w:t>
        <w:tab/>
        <w:t>harmed because outcome would have been differen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ab/>
        <w:t>- nominal dmgs. and new hearing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>2.</w:t>
        <w:tab/>
        <w:t xml:space="preserve">harmed even if outcome would have been same (must </w:t>
        <w:tab/>
        <w:tab/>
        <w:tab/>
        <w:t>prove the harm (emotional or physical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>C.</w:t>
        <w:tab/>
        <w:t>Examples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>1.</w:t>
        <w:tab/>
        <w:t>can recover for: back pay, reputation, mental anguish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>2.</w:t>
        <w:tab/>
        <w:t>can't recover for: value of rts., punitive valu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>D.</w:t>
        <w:tab/>
        <w:t>Issues for determining appropriate reacti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>1.</w:t>
        <w:tab/>
        <w:t>value of issu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>2.</w:t>
        <w:tab/>
        <w:t>nature of victim/group - how capable of protecti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>3.</w:t>
        <w:tab/>
        <w:t>nature of conduct - how bad, planning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ab/>
        <w:t>a.</w:t>
        <w:tab/>
        <w:t xml:space="preserve">purpose/intent; knowing; recklessness; negligence; </w:t>
        <w:tab/>
        <w:tab/>
        <w:tab/>
        <w:tab/>
        <w:t>strict liabilit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ab/>
        <w:t>b.</w:t>
        <w:tab/>
        <w:t>gross negligence often a 6th categor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>4.</w:t>
        <w:tab/>
        <w:t>Generally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ab/>
        <w:t>a.</w:t>
        <w:tab/>
        <w:t>punitive only for recklessness or highe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ab/>
        <w:t>b.</w:t>
        <w:tab/>
        <w:t>compensatory only for fault (neg. or higher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ab/>
        <w:t>c.</w:t>
        <w:tab/>
        <w:t>criminal for knowing or abov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ab/>
        <w:t>d.</w:t>
        <w:tab/>
        <w:t xml:space="preserve">punitive for purpose or knowing; not settled for </w:t>
        <w:tab/>
        <w:tab/>
        <w:tab/>
        <w:tab/>
        <w:t>recklessnes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>E.</w:t>
        <w:tab/>
        <w:t xml:space="preserve">Nominal dmgs. usually used as signal to others but lets party </w:t>
        <w:tab/>
        <w:tab/>
        <w:t>off eas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>F.</w:t>
        <w:tab/>
        <w:t xml:space="preserve">Excessive Punitive Dmgs. included in due process (based on </w:t>
      </w:r>
      <w:r>
        <w:rPr>
          <w:u w:val="single"/>
        </w:rPr>
        <w:t>TXO</w:t>
      </w:r>
      <w:r>
        <w:rPr/>
        <w:t xml:space="preserve"> </w:t>
        <w:tab/>
        <w:tab/>
        <w:t>pg.34 supp - fragmented decision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>1.</w:t>
        <w:tab/>
        <w:t>there is a limit - uncertain whe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>2.</w:t>
        <w:tab/>
        <w:t>reasonableness is the ke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>3.</w:t>
        <w:tab/>
        <w:t>based on expected gains from 'bad' action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>4.</w:t>
        <w:tab/>
        <w:t xml:space="preserve">uncertain if level is could jury have reached decision </w:t>
        <w:tab/>
        <w:tab/>
        <w:tab/>
        <w:t xml:space="preserve">rationally based on record or did jury actually reach </w:t>
        <w:tab/>
        <w:tab/>
        <w:tab/>
        <w:t>decision rationall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>V.</w:t>
        <w:tab/>
        <w:t>Injunctions - Rule 65</w:t>
      </w:r>
      <w:r>
        <w:fldChar w:fldCharType="begin"/>
      </w:r>
      <w:r>
        <w:rPr/>
        <w:instrText xml:space="preserve"> TC "Injunctions - Rule 65" \l 1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(pg. 155, rulebook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>A.</w:t>
        <w:tab/>
        <w:t>most dramatic exercise of judicial powe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>1.</w:t>
        <w:tab/>
        <w:t xml:space="preserve">designed to prevent action or stop current action unlike </w:t>
        <w:tab/>
        <w:tab/>
        <w:tab/>
        <w:t>damages which deal with past acti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>2.</w:t>
        <w:tab/>
      </w:r>
      <w:r>
        <w:rPr>
          <w:b/>
          <w:bCs/>
        </w:rPr>
        <w:t>Requires due process</w:t>
      </w:r>
      <w:r>
        <w:rPr/>
        <w:t xml:space="preserve"> - </w:t>
      </w:r>
      <w:r>
        <w:rPr>
          <w:b/>
          <w:bCs/>
        </w:rPr>
        <w:t>notice &amp; hearing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ab/>
        <w:t>a.</w:t>
        <w:tab/>
        <w:t xml:space="preserve">exception: emergency injunctions can be issued to </w:t>
        <w:tab/>
        <w:tab/>
        <w:tab/>
        <w:tab/>
        <w:t>prevent "irreparable injury"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>B.</w:t>
        <w:tab/>
        <w:t>Types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>1.</w:t>
        <w:tab/>
        <w:t>negative - stop actions (i.e. Don't do __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>2.</w:t>
        <w:tab/>
        <w:t xml:space="preserve">affirmative (structural) - stop something and start </w:t>
        <w:tab/>
        <w:tab/>
        <w:tab/>
        <w:tab/>
        <w:t>something new; restructu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>C.</w:t>
        <w:tab/>
        <w:t>Enforcement</w:t>
      </w:r>
      <w:r>
        <w:fldChar w:fldCharType="begin"/>
      </w:r>
      <w:r>
        <w:rPr/>
        <w:instrText xml:space="preserve"> TC "Enforcement" \l 2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: must be obeyed even if order is invalid or </w:t>
        <w:tab/>
        <w:tab/>
        <w:tab/>
        <w:t xml:space="preserve">Unconst. or face penalties (jail) - </w:t>
      </w:r>
      <w:r>
        <w:rPr>
          <w:u w:val="single"/>
        </w:rPr>
        <w:t>Walker</w:t>
      </w:r>
      <w:r>
        <w:rPr/>
        <w:t>, pg. 51 supp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>1.</w:t>
        <w:tab/>
        <w:t>Must challenge through legal system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>2.</w:t>
        <w:tab/>
        <w:t xml:space="preserve">Collateral Bar Doctrine: only attack an injunction by </w:t>
        <w:tab/>
        <w:tab/>
        <w:tab/>
        <w:t xml:space="preserve">following hierarchy of appeal; can't go out of chain of </w:t>
        <w:tab/>
        <w:tab/>
        <w:tab/>
        <w:t>authorit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ab/>
        <w:t>a.</w:t>
        <w:tab/>
        <w:t xml:space="preserve">exception: system is totally closed; can't access </w:t>
        <w:tab/>
        <w:tab/>
        <w:tab/>
        <w:tab/>
        <w:t>system before injunction takes effec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>3.</w:t>
        <w:tab/>
        <w:t xml:space="preserve">Different from statutes which can be challenged by </w:t>
        <w:tab/>
        <w:tab/>
        <w:tab/>
        <w:t>disobeying (reason due process required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ab/>
        <w:tab/>
        <w:t>injunctions on case-by-case basis, statutes aren'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>4.</w:t>
        <w:tab/>
        <w:t>Otherwise, injunctions have no powe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>D.</w:t>
        <w:tab/>
        <w:t>Process</w:t>
      </w:r>
      <w:r>
        <w:fldChar w:fldCharType="begin"/>
      </w:r>
      <w:r>
        <w:rPr/>
        <w:instrText xml:space="preserve"> TC "Process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>1.</w:t>
        <w:tab/>
        <w:t>File lawsui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>2.</w:t>
        <w:tab/>
        <w:t>Demonstrat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ab/>
        <w:t>a.</w:t>
        <w:tab/>
        <w:t>irreparable damages ($ won't fix it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ab/>
        <w:t>b.</w:t>
        <w:tab/>
        <w:t>illegal acti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ab/>
        <w:t>c.</w:t>
        <w:tab/>
        <w:t xml:space="preserve">how serious is harm to D by issuing injunction (on </w:t>
        <w:tab/>
        <w:tab/>
        <w:tab/>
        <w:tab/>
        <w:t>balance, is it worth issuing?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ab/>
        <w:t>d.</w:t>
        <w:tab/>
        <w:t>public interes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>3.</w:t>
        <w:tab/>
        <w:t>Requires due process (see A2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>E.</w:t>
        <w:tab/>
        <w:t>Negative Injunctions</w:t>
      </w:r>
      <w:r>
        <w:fldChar w:fldCharType="begin"/>
      </w:r>
      <w:r>
        <w:rPr/>
        <w:instrText xml:space="preserve"> TC "Negative Injunctions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>1.</w:t>
        <w:tab/>
        <w:t>Temporary Restraining Orders (TROs)</w:t>
      </w:r>
      <w:r>
        <w:fldChar w:fldCharType="begin"/>
      </w:r>
      <w:r>
        <w:rPr/>
        <w:instrText xml:space="preserve"> TC "Temporary Restraining Orders (TROs)" \l 3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ab/>
        <w:t>a.</w:t>
        <w:tab/>
        <w:t>issued in emergenci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ab/>
        <w:t>b.</w:t>
        <w:tab/>
        <w:t>can only last 10 days for federal TRO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ab/>
        <w:t>c.</w:t>
        <w:tab/>
        <w:t>then issue other typ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>2.</w:t>
        <w:tab/>
        <w:t>Preliminary injunction</w:t>
      </w:r>
      <w:r>
        <w:fldChar w:fldCharType="begin"/>
      </w:r>
      <w:r>
        <w:rPr/>
        <w:instrText xml:space="preserve"> TC "Preliminary injunction" \l 3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ab/>
        <w:t>a.</w:t>
        <w:tab/>
        <w:t>issued after considering 4 factors (D2a-d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ab/>
        <w:t>b.</w:t>
        <w:tab/>
        <w:t>includes due process hearing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>3.</w:t>
        <w:tab/>
        <w:t>Final injunction</w:t>
      </w:r>
      <w:r>
        <w:fldChar w:fldCharType="begin"/>
      </w:r>
      <w:r>
        <w:rPr/>
        <w:instrText xml:space="preserve"> TC "Final injunction" \l 3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ab/>
        <w:t>a.</w:t>
        <w:tab/>
        <w:t>issued only after trial occur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>F.</w:t>
        <w:tab/>
        <w:t>Affirmative injunctions</w:t>
      </w:r>
      <w:r>
        <w:fldChar w:fldCharType="begin"/>
      </w:r>
      <w:r>
        <w:rPr/>
        <w:instrText xml:space="preserve"> TC "Affirmative injunctions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>1.</w:t>
        <w:tab/>
        <w:t>major issues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ab/>
        <w:t>a.</w:t>
        <w:tab/>
        <w:t>when to issu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ab/>
        <w:t>b.</w:t>
        <w:tab/>
        <w:t>how to modif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ab/>
        <w:t>c.</w:t>
        <w:tab/>
        <w:t xml:space="preserve">when to relinquish injunction and return control to </w:t>
        <w:tab/>
        <w:tab/>
        <w:tab/>
        <w:tab/>
        <w:t>parti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>2.</w:t>
        <w:tab/>
        <w:t>used to restructure - often with deregulati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>3.</w:t>
        <w:tab/>
        <w:t xml:space="preserve">Control returns once orders are substantially complied </w:t>
        <w:tab/>
        <w:tab/>
        <w:tab/>
        <w:t>with for a reasonable period of tim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ab/>
        <w:t>a.</w:t>
        <w:tab/>
        <w:t>problem is what is compliance? (unknown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ab/>
        <w:t>b.</w:t>
        <w:tab/>
        <w:t>based on changing world condition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ab/>
        <w:t>c.</w:t>
        <w:tab/>
        <w:t>good faith effort required (intent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>4.</w:t>
        <w:tab/>
      </w:r>
      <w:r>
        <w:rPr>
          <w:u w:val="single"/>
        </w:rPr>
        <w:t>Freeman</w:t>
      </w:r>
      <w:r>
        <w:fldChar w:fldCharType="begin"/>
      </w:r>
      <w:r>
        <w:rPr/>
        <w:instrText xml:space="preserve"> TC "Freeman" \l 3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pg. 57 - supp; deals w/ segregated school sy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>
          <w:rFonts w:eastAsia="New York;Times New Roman"/>
        </w:rPr>
        <w:t xml:space="preserve"> </w:t>
      </w:r>
      <w:r>
        <w:rPr/>
        <w:tab/>
        <w:tab/>
        <w:tab/>
        <w:t xml:space="preserve">a. issue - are cts. responsible for applying law or changing </w:t>
        <w:tab/>
        <w:tab/>
        <w:tab/>
        <w:t>social problems - can lead to different result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>VI.</w:t>
        <w:tab/>
        <w:t>Access to Cts./Who pays</w:t>
      </w:r>
      <w:r>
        <w:fldChar w:fldCharType="begin"/>
      </w:r>
      <w:r>
        <w:rPr/>
        <w:instrText xml:space="preserve"> TC "Access to Cts./Who pay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>A.</w:t>
        <w:tab/>
        <w:t>Methods of paying for system</w:t>
      </w:r>
      <w:r>
        <w:fldChar w:fldCharType="begin"/>
      </w:r>
      <w:r>
        <w:rPr/>
        <w:instrText xml:space="preserve"> TC "Methods of paying for system" \l 2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(use a combo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>1.</w:t>
        <w:tab/>
        <w:t>user fees - ex. filing fe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>2.</w:t>
        <w:tab/>
        <w:t>public subsidy (taxes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>3.</w:t>
        <w:tab/>
        <w:t>market - market forces set prices (ex. lawyers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>B.</w:t>
        <w:tab/>
        <w:t>User Fees</w:t>
      </w:r>
      <w:r>
        <w:fldChar w:fldCharType="begin"/>
      </w:r>
      <w:r>
        <w:rPr/>
        <w:instrText xml:space="preserve"> TC "User Fees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>1.</w:t>
        <w:tab/>
        <w:t xml:space="preserve">can be waived if unaffordable for public litigation or for </w:t>
        <w:tab/>
        <w:tab/>
        <w:tab/>
        <w:t xml:space="preserve">actions controlled by state (ex. divorce) - have to use cts. </w:t>
        <w:tab/>
        <w:tab/>
        <w:tab/>
        <w:t>to achieve result  (ct. usurped private right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ab/>
        <w:t>a.</w:t>
        <w:tab/>
        <w:t>fundamental interest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ab/>
        <w:t xml:space="preserve">b. </w:t>
        <w:tab/>
        <w:t>gov't exclusive contro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ab/>
        <w:t>c.</w:t>
        <w:tab/>
        <w:t>const. righ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>2.</w:t>
        <w:tab/>
        <w:t xml:space="preserve">can't be waived for private actions (ex. rt. to counsel for </w:t>
        <w:tab/>
        <w:tab/>
        <w:tab/>
        <w:t>divorce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ab/>
        <w:t>a.</w:t>
        <w:tab/>
        <w:t>bankruptcy also an example of not waiving fe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>3.</w:t>
        <w:tab/>
        <w:t>see pg. 93 in supp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>C.</w:t>
        <w:tab/>
        <w:t xml:space="preserve">Public Subsidies </w:t>
      </w:r>
      <w:r>
        <w:fldChar w:fldCharType="begin"/>
      </w:r>
      <w:r>
        <w:rPr/>
        <w:instrText xml:space="preserve"> TC "Public Subsidies " \l 2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- when should counsel be provid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>1.</w:t>
        <w:tab/>
        <w:t xml:space="preserve">If jail time is possibility (even one day), lawyer must be </w:t>
        <w:tab/>
        <w:tab/>
        <w:tab/>
        <w:t xml:space="preserve">provided - </w:t>
      </w:r>
      <w:r>
        <w:rPr>
          <w:u w:val="single"/>
        </w:rPr>
        <w:t>Argersinger</w:t>
      </w:r>
      <w:r>
        <w:rPr/>
        <w:t>, pg. 97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ab/>
        <w:t>a.</w:t>
        <w:tab/>
        <w:t>must exhaust available funds before gov't will pa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>2.</w:t>
        <w:tab/>
        <w:t xml:space="preserve">Market controls in all other cases unless voluntary </w:t>
        <w:tab/>
        <w:tab/>
        <w:tab/>
        <w:tab/>
        <w:t xml:space="preserve">system set up - </w:t>
      </w:r>
      <w:r>
        <w:rPr>
          <w:u w:val="single"/>
        </w:rPr>
        <w:t>Smiley</w:t>
      </w:r>
      <w:r>
        <w:rPr/>
        <w:t>, pg. 100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ab/>
        <w:t>a.</w:t>
        <w:tab/>
        <w:t>ex. of vol. system - Legal Aid, pro bono, charity, etc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>D.</w:t>
        <w:tab/>
        <w:t>Market &amp; altered market</w:t>
      </w:r>
      <w:r>
        <w:fldChar w:fldCharType="begin"/>
      </w:r>
      <w:r>
        <w:rPr/>
        <w:instrText xml:space="preserve"> TC "Market &amp; altered market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>1.</w:t>
        <w:tab/>
        <w:t>American Rule: market allocates resources for counse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>2.</w:t>
        <w:tab/>
        <w:t xml:space="preserve">developed fee shifting when suit benefits lg. group of </w:t>
        <w:tab/>
        <w:tab/>
        <w:tab/>
        <w:t>peopl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ab/>
        <w:t>a.</w:t>
        <w:tab/>
        <w:t xml:space="preserve">unjust for group to benefit without compensating P </w:t>
        <w:tab/>
        <w:tab/>
        <w:tab/>
        <w:tab/>
        <w:t>who brought the sui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ab/>
        <w:t>b.</w:t>
        <w:tab/>
        <w:t xml:space="preserve">ex. P brings class action suit vs. corp which benefits </w:t>
        <w:tab/>
        <w:tab/>
        <w:tab/>
        <w:tab/>
        <w:t>stock holders; they must share in legal fe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>3.</w:t>
        <w:tab/>
        <w:t>"Private Attorney General"</w:t>
      </w:r>
      <w:r>
        <w:fldChar w:fldCharType="begin"/>
      </w:r>
      <w:r>
        <w:rPr/>
        <w:instrText xml:space="preserve"> TC "Private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ab/>
        <w:t>a.</w:t>
        <w:tab/>
        <w:t xml:space="preserve">instead of gov't going after corps. &amp; anti-trusts, use </w:t>
        <w:tab/>
        <w:tab/>
        <w:tab/>
        <w:tab/>
        <w:t>fee shifting to encourage private acti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ab/>
        <w:t>b.</w:t>
        <w:tab/>
        <w:t>private enforcement of public goo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>4.</w:t>
        <w:tab/>
        <w:t>must benefit a definite group of people to fee shif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>5.</w:t>
        <w:tab/>
        <w:t xml:space="preserve">can't fee shift for public policy - </w:t>
      </w:r>
      <w:r>
        <w:rPr>
          <w:u w:val="single"/>
        </w:rPr>
        <w:t>Alyeska</w:t>
      </w:r>
      <w:r>
        <w:rPr/>
        <w:t>, pg. 106, supp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ab/>
        <w:t>a.</w:t>
        <w:tab/>
        <w:t>exceptions by Congres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ab/>
        <w:t>b.</w:t>
        <w:tab/>
        <w:t xml:space="preserve">certain areas where market doesn't encourage cases </w:t>
        <w:tab/>
        <w:tab/>
        <w:tab/>
        <w:tab/>
        <w:t xml:space="preserve">to be brought (i.e. civil rts., environment, </w:t>
        <w:tab/>
        <w:tab/>
        <w:tab/>
        <w:tab/>
        <w:tab/>
        <w:t>employment, etc...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ab/>
        <w:t>c.</w:t>
        <w:tab/>
        <w:t xml:space="preserve">if P wins in these cases (listed by Cong.), D must pay </w:t>
        <w:tab/>
        <w:tab/>
        <w:tab/>
        <w:tab/>
        <w:t>legal costs, not gov't (modified British system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ab/>
        <w:t>d.</w:t>
        <w:tab/>
        <w:t>if gov't is D, treasury pays cost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>6.</w:t>
        <w:tab/>
        <w:t>Frivolous cases</w:t>
      </w:r>
      <w:r>
        <w:fldChar w:fldCharType="begin"/>
      </w:r>
      <w:r>
        <w:rPr/>
        <w:instrText xml:space="preserve"> TC "Frivolous cases" \l 3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ab/>
        <w:t>a.</w:t>
        <w:tab/>
        <w:t>D can only fee shift where case is frivolou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ab/>
        <w:t>b.</w:t>
        <w:tab/>
        <w:t>P automatically gets shift in frivolous cas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>7.</w:t>
        <w:tab/>
        <w:t>If P wins but only gets nominal damag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ab/>
        <w:t>a.</w:t>
        <w:tab/>
        <w:t>if there was a public benefit, fee shifting can occu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ab/>
        <w:tab/>
        <w:t>1.</w:t>
        <w:tab/>
        <w:t>cases vindicating public rts; creating new law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ab/>
        <w:tab/>
        <w:t>2.</w:t>
        <w:tab/>
        <w:t>forcing bureaucracy to alter behavio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ab/>
        <w:t>b.</w:t>
        <w:tab/>
        <w:t>if only purpose of suit was to get $, no shif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ab/>
        <w:tab/>
        <w:t>1.</w:t>
        <w:tab/>
        <w:t>no public or econ. benefi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ab/>
        <w:t>c.</w:t>
        <w:tab/>
        <w:t xml:space="preserve">based on </w:t>
      </w:r>
      <w:r>
        <w:rPr>
          <w:u w:val="single"/>
        </w:rPr>
        <w:t>Farrar</w:t>
      </w:r>
      <w:r>
        <w:rPr/>
        <w:t>, pg. 132 supp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>VII.</w:t>
        <w:tab/>
        <w:t>Ct. must decide 2 Due Process issues</w:t>
      </w:r>
      <w:r>
        <w:fldChar w:fldCharType="begin"/>
      </w:r>
      <w:r>
        <w:rPr/>
        <w:instrText xml:space="preserve"> TC "Ct. must decide 2 Due Process issue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>A.</w:t>
        <w:tab/>
        <w:t>geographic location of trial</w:t>
      </w:r>
      <w:r>
        <w:fldChar w:fldCharType="begin"/>
      </w:r>
      <w:r>
        <w:rPr/>
        <w:instrText xml:space="preserve"> TC "geographic location of trial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>B.</w:t>
        <w:tab/>
        <w:t>choice of law</w:t>
      </w:r>
      <w:r>
        <w:fldChar w:fldCharType="begin"/>
      </w:r>
      <w:r>
        <w:rPr/>
        <w:instrText xml:space="preserve"> TC "choice of law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>1.</w:t>
        <w:tab/>
        <w:t xml:space="preserve">forum state can use own law as long as sufficient nexus </w:t>
        <w:tab/>
        <w:tab/>
        <w:tab/>
        <w:t>exists (some state interest in case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>2.</w:t>
        <w:tab/>
        <w:t>Restatement 2 Test - Grouping of Contact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ab/>
        <w:t>a.</w:t>
        <w:tab/>
        <w:t>when contacts make it fairer to use forum law, ok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>3.</w:t>
        <w:tab/>
        <w:t>must first satisfy geography test before choosing law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>C.</w:t>
        <w:tab/>
        <w:t xml:space="preserve">min. contacts harder to establish for geography than choice of </w:t>
        <w:tab/>
        <w:tab/>
        <w:t>law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>1.</w:t>
        <w:tab/>
        <w:t>geo. juris. usually gives broad discretion in choice of law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>2.</w:t>
        <w:tab/>
        <w:t>real due process check is on geo. not law</w:t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>D.</w:t>
        <w:tab/>
        <w:t>choice of geography de facto chooses law (usually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>E.</w:t>
        <w:tab/>
        <w:t>P has advantage by choosing location &amp; law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>1.</w:t>
        <w:tab/>
        <w:t>encourages quick filing to beat opponen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>2.</w:t>
        <w:tab/>
        <w:t>ct. then decided not if its best location but if its ok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>VIII.</w:t>
        <w:tab/>
      </w:r>
      <w:r>
        <w:rPr>
          <w:b/>
          <w:bCs/>
        </w:rPr>
        <w:t>Overall Tests for location of case</w:t>
      </w:r>
      <w:r>
        <w:fldChar w:fldCharType="begin"/>
      </w:r>
      <w:r>
        <w:rPr/>
        <w:instrText xml:space="preserve"> TC "Overall Tests for location of case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>A.</w:t>
        <w:tab/>
        <w:t>Juris over parties</w:t>
      </w:r>
      <w:r>
        <w:fldChar w:fldCharType="begin"/>
      </w:r>
      <w:r>
        <w:rPr/>
        <w:instrText xml:space="preserve"> TC "Juris over parties" \l 2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- in personam, in rem,quasi in rem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>1.</w:t>
        <w:tab/>
        <w:t>Due process issu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>B.</w:t>
        <w:tab/>
        <w:t>Juris. over subject matter</w:t>
      </w:r>
      <w:r>
        <w:fldChar w:fldCharType="begin"/>
      </w:r>
      <w:r>
        <w:rPr/>
        <w:instrText xml:space="preserve"> TC "Juris. over subject matter" \l 2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- fed ?, diversity, supp., remova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>C.</w:t>
        <w:tab/>
        <w:t>Venue</w:t>
      </w:r>
      <w:r>
        <w:fldChar w:fldCharType="begin"/>
      </w:r>
      <w:r>
        <w:rPr/>
        <w:instrText xml:space="preserve"> TC "Venue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>IX.</w:t>
        <w:tab/>
        <w:t>JURISDICTION</w:t>
      </w:r>
      <w:r>
        <w:fldChar w:fldCharType="begin"/>
      </w:r>
      <w:r>
        <w:rPr/>
        <w:instrText xml:space="preserve"> TC "JURISDICTION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>A.</w:t>
        <w:tab/>
        <w:t>In Personam</w:t>
      </w:r>
      <w:r>
        <w:fldChar w:fldCharType="begin"/>
      </w:r>
      <w:r>
        <w:rPr/>
        <w:instrText xml:space="preserve"> TC "In Personam" \l 2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- over the person; broadest powe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>B.</w:t>
        <w:tab/>
        <w:t xml:space="preserve">In Rem </w:t>
      </w:r>
      <w:r>
        <w:fldChar w:fldCharType="begin"/>
      </w:r>
      <w:r>
        <w:rPr/>
        <w:instrText xml:space="preserve"> TC "In Rem " \l 2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- conflict over specific property; determine outcome of </w:t>
        <w:tab/>
        <w:tab/>
        <w:tab/>
        <w:tab/>
        <w:t>propert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>C.</w:t>
        <w:tab/>
        <w:t>Quasi In Rem</w:t>
      </w:r>
      <w:r>
        <w:fldChar w:fldCharType="begin"/>
      </w:r>
      <w:r>
        <w:rPr/>
        <w:instrText xml:space="preserve"> TC "Quasi In Rem" \l 2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- property basis of juris. (includes things like </w:t>
        <w:tab/>
        <w:tab/>
        <w:t>stock, debts, etc...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>1.</w:t>
        <w:tab/>
        <w:t>(I)</w:t>
      </w:r>
      <w:r>
        <w:fldChar w:fldCharType="begin"/>
      </w:r>
      <w:r>
        <w:rPr/>
        <w:instrText xml:space="preserve"> TC "(I)" \l 3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- property has some relation to cas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>2.</w:t>
        <w:tab/>
        <w:t>(II)</w:t>
      </w:r>
      <w:r>
        <w:fldChar w:fldCharType="begin"/>
      </w:r>
      <w:r>
        <w:rPr/>
        <w:instrText xml:space="preserve"> TC "(II)" \l 3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- property has no connection to merits of cas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ab/>
        <w:tab/>
        <w:t>a.</w:t>
        <w:tab/>
        <w:t>tag on object goes away once person appear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ab/>
        <w:tab/>
        <w:t>b.</w:t>
        <w:tab/>
        <w:t>unsettled if hearing needed (prob. not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>D.</w:t>
        <w:tab/>
        <w:t xml:space="preserve">Full faith and credit clause only valid if jurisdiction valid and </w:t>
        <w:tab/>
        <w:tab/>
        <w:t>due process achieved (notice, etc...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>E.</w:t>
        <w:tab/>
        <w:t xml:space="preserve">Based on convenience &amp; notion of federalism and state </w:t>
        <w:tab/>
        <w:tab/>
        <w:tab/>
        <w:t>sovereignt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>F.</w:t>
        <w:tab/>
        <w:t>Relates to theory of law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>1.</w:t>
        <w:tab/>
        <w:t>Power - law as a club to punish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>2.</w:t>
        <w:tab/>
        <w:t>Education - law as a book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ab/>
        <w:t>a.</w:t>
        <w:tab/>
        <w:t>affect behavio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ab/>
        <w:t>b.</w:t>
        <w:tab/>
        <w:t>make people look at law in advance of action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ab/>
        <w:t>c.</w:t>
        <w:tab/>
        <w:t>designed to prevent events leading to lawsuit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ab/>
        <w:t>d.</w:t>
        <w:tab/>
        <w:t xml:space="preserve">juris becomes important because can't be </w:t>
        <w:tab/>
        <w:tab/>
        <w:tab/>
        <w:tab/>
        <w:tab/>
        <w:t>responsible for knowing all law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ab/>
        <w:tab/>
        <w:t>1.</w:t>
        <w:tab/>
        <w:t>need to know which law to lear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>X.</w:t>
        <w:tab/>
        <w:t>Raw Power</w:t>
      </w:r>
      <w:r>
        <w:fldChar w:fldCharType="begin"/>
      </w:r>
      <w:r>
        <w:rPr/>
        <w:instrText xml:space="preserve"> TC "Raw Power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>A.</w:t>
        <w:tab/>
      </w:r>
      <w:r>
        <w:rPr>
          <w:u w:val="single"/>
        </w:rPr>
        <w:t>Pennoyer</w:t>
      </w:r>
      <w:r>
        <w:fldChar w:fldCharType="begin"/>
      </w:r>
      <w:r>
        <w:rPr/>
        <w:instrText xml:space="preserve"> TC "Pennoyer" \l 2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pg. 65 - juris. based on phys. power &amp; border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>1.</w:t>
        <w:tab/>
        <w:t>State cts. should rule on state law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>2.</w:t>
        <w:tab/>
        <w:t>don't attack state law grounds in fed. ct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>3.</w:t>
        <w:tab/>
        <w:t>must attach property before judgmen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ab/>
        <w:t>a.</w:t>
        <w:tab/>
        <w:t>place party on notice as to what's at stak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ab/>
        <w:t>b.</w:t>
        <w:tab/>
        <w:t>seizure = notic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>4.</w:t>
        <w:tab/>
        <w:t>Must assert power to hear cas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ab/>
        <w:t>a.</w:t>
        <w:tab/>
        <w:t>must have direct power over party or item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ab/>
        <w:t>b.</w:t>
        <w:tab/>
        <w:t>seize propert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ab/>
        <w:t>c.</w:t>
        <w:tab/>
        <w:t>summon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>B.  *</w:t>
        <w:tab/>
        <w:t>Place where domiciled always has powe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>C.  *</w:t>
        <w:tab/>
        <w:t>Ways to assert power</w:t>
      </w:r>
      <w:r>
        <w:fldChar w:fldCharType="begin"/>
      </w:r>
      <w:r>
        <w:rPr/>
        <w:instrText xml:space="preserve"> TC "Ways to assert power" \l 3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over parti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>1.</w:t>
        <w:tab/>
        <w:t>pers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>2.</w:t>
        <w:tab/>
        <w:t>propert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>3.</w:t>
        <w:tab/>
        <w:t>domicile/residenc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>4.</w:t>
        <w:tab/>
        <w:t>consen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ab/>
        <w:t>a.</w:t>
        <w:tab/>
        <w:t>if file a suit in state, it has jur. over you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>D.</w:t>
        <w:tab/>
        <w:t>Casual, physical presence is enough for jur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>1.</w:t>
        <w:tab/>
        <w:t>cannot use fraud to get person in stat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>E.</w:t>
        <w:tab/>
        <w:t xml:space="preserve">Implied Consent - </w:t>
      </w:r>
      <w:r>
        <w:rPr>
          <w:u w:val="single"/>
        </w:rPr>
        <w:t>Hess</w:t>
      </w:r>
      <w:r>
        <w:rPr/>
        <w:t>, pg. 75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>1.</w:t>
        <w:tab/>
        <w:t>Based on legal fiction to fit with Pennoye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>2.</w:t>
        <w:tab/>
        <w:t>Using benefits of state (i.e. roads) implies consent to law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>F.</w:t>
        <w:tab/>
        <w:t>Breakdown of pure power</w:t>
      </w:r>
      <w:r>
        <w:fldChar w:fldCharType="begin"/>
      </w:r>
      <w:r>
        <w:rPr/>
        <w:instrText xml:space="preserve"> TC "Breakdown of pure power" \l 3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- led to Int'l Sho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>1.</w:t>
        <w:tab/>
        <w:t>attempt to expand def. of property (i.e. stock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>2.</w:t>
        <w:tab/>
        <w:t>legal fiction of implied consen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>3.</w:t>
        <w:tab/>
        <w:t>corporations (where and what are they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>G.</w:t>
        <w:tab/>
      </w:r>
      <w:r>
        <w:rPr>
          <w:u w:val="single"/>
        </w:rPr>
        <w:t>Burnham</w:t>
      </w:r>
      <w:r>
        <w:fldChar w:fldCharType="begin"/>
      </w:r>
      <w:r>
        <w:rPr/>
        <w:instrText xml:space="preserve"> TC "Burnham" \l 2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pg. 166 - shows part of Pennoyer still valid (maybe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>1.</w:t>
        <w:tab/>
        <w:t xml:space="preserve">In personam - need min. contacts </w:t>
      </w:r>
      <w:r>
        <w:rPr>
          <w:i/>
          <w:iCs/>
        </w:rPr>
        <w:t>unless</w:t>
      </w:r>
      <w:r>
        <w:rPr/>
        <w:t xml:space="preserve"> tagged in stat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>2.</w:t>
        <w:tab/>
        <w:t>if in state, phys. presence enough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>3.</w:t>
        <w:tab/>
        <w:t xml:space="preserve">State can resolve cases involving status of people who are </w:t>
        <w:tab/>
        <w:tab/>
        <w:tab/>
        <w:t xml:space="preserve">residents (i.e. divorce) but can't resolve $ issues without </w:t>
        <w:tab/>
        <w:tab/>
        <w:tab/>
        <w:t>in personam juri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>4.</w:t>
        <w:tab/>
        <w:t xml:space="preserve">possible that if this issue (1&amp;2) were decided now, </w:t>
        <w:tab/>
        <w:tab/>
        <w:tab/>
        <w:tab/>
        <w:t>fairness (min. contacts) would be the tes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ab/>
        <w:t>a.</w:t>
        <w:tab/>
        <w:t>it was minority position but now 3 new Justic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ab/>
        <w:t>b.</w:t>
        <w:tab/>
        <w:t>probably need min. contacts &amp; phys. presenc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>XI.</w:t>
        <w:tab/>
        <w:t>Fair Play &amp; Substantial Justice</w:t>
      </w:r>
      <w:r>
        <w:fldChar w:fldCharType="begin"/>
      </w:r>
      <w:r>
        <w:rPr/>
        <w:instrText xml:space="preserve"> TC "Fair Play &amp; Substantial Justice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>A.</w:t>
        <w:tab/>
      </w:r>
      <w:r>
        <w:rPr>
          <w:u w:val="single"/>
        </w:rPr>
        <w:t>Int'l Shoe</w:t>
      </w:r>
      <w:r>
        <w:fldChar w:fldCharType="begin"/>
      </w:r>
      <w:r>
        <w:rPr/>
        <w:instrText xml:space="preserve"> TC "Int'l Shoe" \l 2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pg. 78 - In Personam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>1.</w:t>
        <w:tab/>
        <w:t xml:space="preserve">issue based on corp. - no traditional (pennoyer) basis for </w:t>
        <w:tab/>
        <w:tab/>
        <w:tab/>
        <w:t>juri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>2.</w:t>
        <w:tab/>
      </w:r>
      <w:r>
        <w:rPr>
          <w:i/>
          <w:iCs/>
        </w:rPr>
        <w:t>minimum contacts</w:t>
      </w:r>
      <w:r>
        <w:rPr/>
        <w:t xml:space="preserve"> </w:t>
      </w:r>
      <w:r>
        <w:fldChar w:fldCharType="begin"/>
      </w:r>
      <w:r>
        <w:rPr/>
        <w:instrText xml:space="preserve"> TC "minimum contacts " \l 3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- allows juri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ab/>
        <w:t>a.</w:t>
        <w:tab/>
        <w:t>systematic and continuous activit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ab/>
        <w:t>b.</w:t>
        <w:tab/>
        <w:t>received benefit &amp; protection of state law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>3.</w:t>
        <w:tab/>
        <w:t xml:space="preserve">juris based on fair play &amp; substantial justice (very </w:t>
        <w:tab/>
        <w:tab/>
        <w:tab/>
        <w:tab/>
        <w:t>subjective) - min. contacts provide fairness &amp; justic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>4.</w:t>
        <w:tab/>
        <w:t>look at relation between P, D, facts and forum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>B.</w:t>
        <w:tab/>
        <w:t>Analysis</w:t>
      </w:r>
      <w:r>
        <w:fldChar w:fldCharType="begin"/>
      </w:r>
      <w:r>
        <w:rPr/>
        <w:instrText xml:space="preserve"> TC "Analysis" \l 2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by activit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>1.</w:t>
        <w:tab/>
        <w:t>Continuous/related - easy cas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>2.</w:t>
        <w:tab/>
        <w:t>Isolated/related - difficult cas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>3.</w:t>
        <w:tab/>
        <w:t>Continuous/unrelated - difficult cas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>4.</w:t>
        <w:tab/>
        <w:t>Isolated/unrelated - easy cas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>Other factor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>5.</w:t>
        <w:tab/>
        <w:t>voluntary or involuntary relation to forum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>6.</w:t>
        <w:tab/>
        <w:t>tort or contract cas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>C.</w:t>
        <w:tab/>
        <w:t>Long-arm in personam statutes</w:t>
      </w:r>
      <w:r>
        <w:fldChar w:fldCharType="begin"/>
      </w:r>
      <w:r>
        <w:rPr/>
        <w:instrText xml:space="preserve"> TC "Long-arm in personam statutes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>1.</w:t>
        <w:tab/>
      </w:r>
      <w:r>
        <w:rPr>
          <w:u w:val="single"/>
        </w:rPr>
        <w:t>Shaffer</w:t>
      </w:r>
      <w:r>
        <w:fldChar w:fldCharType="begin"/>
      </w:r>
      <w:r>
        <w:rPr/>
        <w:instrText xml:space="preserve"> TC "Shaffer" \l 3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pg. 153 - there are limit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ab/>
        <w:t>a.</w:t>
        <w:tab/>
        <w:t>must meet Int'l Shoe test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ab/>
        <w:t>b.</w:t>
        <w:tab/>
        <w:t>ex. can't extend to anyone who owns stock in a C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ab/>
        <w:tab/>
        <w:t>1.</w:t>
        <w:tab/>
        <w:t>can extend to Directors if related to cas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>2.</w:t>
        <w:tab/>
        <w:t xml:space="preserve">Shaffer extended </w:t>
      </w:r>
      <w:r>
        <w:rPr>
          <w:i/>
          <w:iCs/>
        </w:rPr>
        <w:t>min. contacts</w:t>
      </w:r>
      <w:r>
        <w:rPr/>
        <w:t xml:space="preserve"> test to quasi in rem as </w:t>
        <w:tab/>
        <w:tab/>
        <w:tab/>
        <w:t>well as in personam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>3.</w:t>
        <w:tab/>
        <w:t>states pass long-arm statut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>4.</w:t>
        <w:tab/>
        <w:t>2-step analysi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ab/>
        <w:t>a.</w:t>
        <w:tab/>
        <w:t>does juris. provision cover case (see 5a&amp;b)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ab/>
        <w:t>b.</w:t>
        <w:tab/>
        <w:t xml:space="preserve">does state have legit. power or is there due process </w:t>
        <w:tab/>
        <w:tab/>
        <w:tab/>
        <w:tab/>
        <w:t>problem (min. contacts - see XA&amp;B, XI&amp;XII)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>5.</w:t>
        <w:tab/>
        <w:t>Types of statutes</w:t>
      </w:r>
      <w:r>
        <w:fldChar w:fldCharType="begin"/>
      </w:r>
      <w:r>
        <w:rPr/>
        <w:instrText xml:space="preserve"> TC "Types of statutes" \l 3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ab/>
        <w:t>a.</w:t>
        <w:tab/>
        <w:t xml:space="preserve">'laundry list' </w:t>
      </w:r>
      <w:r>
        <w:fldChar w:fldCharType="begin"/>
      </w:r>
      <w:r>
        <w:rPr/>
        <w:instrText xml:space="preserve"> TC "'laundry list' " \l 4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- long list of when juris. appli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ab/>
        <w:tab/>
        <w:t>1.</w:t>
        <w:tab/>
        <w:t>something always miss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ab/>
        <w:tab/>
        <w:t>2.</w:t>
        <w:tab/>
        <w:t>Shaffer is ex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ab/>
        <w:tab/>
        <w:t>3.</w:t>
        <w:tab/>
        <w:t xml:space="preserve">often broadly interpreted to allow de facto </w:t>
        <w:tab/>
        <w:tab/>
        <w:tab/>
        <w:tab/>
        <w:tab/>
        <w:t>despair statut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ab/>
        <w:t>b.</w:t>
        <w:tab/>
        <w:t xml:space="preserve">'despair' </w:t>
      </w:r>
      <w:r>
        <w:fldChar w:fldCharType="begin"/>
      </w:r>
      <w:r>
        <w:rPr/>
        <w:instrText xml:space="preserve"> TC "'despair' " \l 4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(play it safe) - broad statut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ab/>
        <w:tab/>
        <w:t>1.</w:t>
        <w:tab/>
        <w:t xml:space="preserve">allowed to do everything under limits of 14th </w:t>
        <w:tab/>
        <w:tab/>
        <w:tab/>
        <w:tab/>
        <w:tab/>
        <w:t>amendment (due process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ab/>
        <w:tab/>
        <w:t>2.</w:t>
        <w:tab/>
        <w:t>possibly violates due process - no notic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>6.</w:t>
        <w:tab/>
        <w:t>use quasi in rem when 5a overlooked something (see G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>D.</w:t>
        <w:tab/>
        <w:t>Corp.</w:t>
      </w:r>
      <w:r>
        <w:fldChar w:fldCharType="begin"/>
      </w:r>
      <w:r>
        <w:rPr/>
        <w:instrText xml:space="preserve"> TC "Corp." \l 2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itself always suable in state of incorp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>E.</w:t>
        <w:tab/>
        <w:t>Quasi in rem</w:t>
      </w:r>
      <w:r>
        <w:fldChar w:fldCharType="begin"/>
      </w:r>
      <w:r>
        <w:rPr/>
        <w:instrText xml:space="preserve"> TC "Quasi in rem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>1.</w:t>
        <w:tab/>
        <w:t>Can seize item without due process (i.e. stock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 xml:space="preserve">2. </w:t>
        <w:tab/>
        <w:t>Doesn't violate Fuentes or Di-Chem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>3.</w:t>
        <w:tab/>
        <w:t>seizing to establish juris.; not to preserve asset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ab/>
        <w:t>a.</w:t>
        <w:tab/>
        <w:t xml:space="preserve">juris. attachments are different from protection </w:t>
        <w:tab/>
        <w:tab/>
        <w:tab/>
        <w:tab/>
        <w:t>attachment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>4.</w:t>
        <w:tab/>
        <w:t>once D appears, property is releas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ab/>
        <w:t>a.</w:t>
        <w:tab/>
        <w:t>compels appearance for in personam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>5.</w:t>
        <w:tab/>
        <w:t>Sup. Ct. hasn't ruled on what due process need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>F.  *</w:t>
        <w:tab/>
        <w:t>Quasi in rem needs min. contacts like in personam (see D4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>1.</w:t>
        <w:tab/>
        <w:t>presence of property is not enough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>G.</w:t>
        <w:tab/>
        <w:t>Post-Shaffer quasi in rem</w:t>
      </w:r>
      <w:r>
        <w:fldChar w:fldCharType="begin"/>
      </w:r>
      <w:r>
        <w:rPr/>
        <w:instrText xml:space="preserve"> TC "Post-Shaffer quasi in rem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>1.</w:t>
        <w:tab/>
        <w:t>use when long-arm in personam fail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>2.</w:t>
        <w:tab/>
        <w:t>or to compel in personam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>H.</w:t>
        <w:tab/>
        <w:t>Options for D when quasi in rem us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>1.</w:t>
        <w:tab/>
        <w:t>use special appearance before choosing 2-4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>2.</w:t>
        <w:tab/>
        <w:t>not appear &amp; get default judgment (max.=value of prop.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>3.</w:t>
        <w:tab/>
        <w:t>accept gen. appearance - in personam; full juri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>4.</w:t>
        <w:tab/>
        <w:t>limited appearance (if allowed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>I.</w:t>
        <w:tab/>
      </w:r>
      <w:r>
        <w:rPr>
          <w:u w:val="single"/>
        </w:rPr>
        <w:t>Burnham</w:t>
      </w:r>
      <w:r>
        <w:rPr/>
        <w:t>, pg. 166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>1.</w:t>
        <w:tab/>
        <w:t>Shows part of Pennoyer still vali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>2.</w:t>
        <w:tab/>
        <w:t>see IX G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>J.</w:t>
        <w:tab/>
        <w:t>Property - Pennoyer gone; need min. contact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>Person - Power still applies (maybe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>K.</w:t>
        <w:tab/>
        <w:t>Overall Factors for min. contacts</w:t>
      </w:r>
      <w:r>
        <w:fldChar w:fldCharType="begin"/>
      </w:r>
      <w:r>
        <w:rPr/>
        <w:instrText xml:space="preserve"> TC "Overall Factors for min. contacts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>1.</w:t>
        <w:tab/>
        <w:t># of contact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>2.</w:t>
        <w:tab/>
        <w:t>quality of contacts (continuous?; related?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>3.</w:t>
        <w:tab/>
        <w:t>purposeful availment (Asahi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>4.</w:t>
        <w:tab/>
        <w:t>forseeability (Gray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>5.</w:t>
        <w:tab/>
        <w:t>benefits of stat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>6.</w:t>
        <w:tab/>
        <w:t>convenience and interest of parti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>7.</w:t>
        <w:tab/>
        <w:t>interest of forum stat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>XII.</w:t>
        <w:tab/>
        <w:t>Contract Cases</w:t>
      </w:r>
      <w:r>
        <w:fldChar w:fldCharType="begin"/>
      </w:r>
      <w:r>
        <w:rPr/>
        <w:instrText xml:space="preserve"> TC "Contract Case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>A.</w:t>
        <w:tab/>
        <w:t>Contractual continuous relationships create juri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>1.</w:t>
        <w:tab/>
        <w:t>creates min. contact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>2.</w:t>
        <w:tab/>
        <w:t>ex. paying continuous premium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ab/>
        <w:t>enough for min contacts even if one contract (McGee, 96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>B.</w:t>
        <w:tab/>
        <w:t xml:space="preserve">Isolated, Related, intentional contact - </w:t>
      </w:r>
      <w:r>
        <w:rPr>
          <w:u w:val="single"/>
        </w:rPr>
        <w:t>McGee</w:t>
      </w:r>
      <w:r>
        <w:fldChar w:fldCharType="begin"/>
      </w:r>
      <w:r>
        <w:rPr/>
        <w:instrText xml:space="preserve"> TC "McGee" \l 2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pg. 96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>1.</w:t>
        <w:tab/>
        <w:t>creates juris. in target forum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>2.</w:t>
        <w:tab/>
        <w:t>allows P to choose forum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>C.</w:t>
        <w:tab/>
        <w:t>Aggressor vs. target is important (Who initiated contract?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>1.</w:t>
        <w:tab/>
        <w:t xml:space="preserve">active aggressor as D - </w:t>
      </w:r>
      <w:r>
        <w:rPr>
          <w:u w:val="single"/>
        </w:rPr>
        <w:t>McGe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>2.</w:t>
        <w:tab/>
        <w:t xml:space="preserve">aggressor as P - </w:t>
      </w:r>
      <w:r>
        <w:rPr>
          <w:u w:val="single"/>
        </w:rPr>
        <w:t>Burger King</w:t>
      </w:r>
      <w:r>
        <w:fldChar w:fldCharType="begin"/>
      </w:r>
      <w:r>
        <w:rPr/>
        <w:instrText xml:space="preserve"> TC "Burger King" \l 2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vanish/>
        </w:rPr>
        <w:t xml:space="preserve"> </w:t>
      </w:r>
      <w:r>
        <w:rPr/>
        <w:t>(more like equals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ab/>
        <w:t>a.</w:t>
        <w:tab/>
        <w:t>juris. existed in both forum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>3.</w:t>
        <w:tab/>
        <w:t>aggressor in target's forum (</w:t>
      </w:r>
      <w:r>
        <w:rPr>
          <w:u w:val="single"/>
        </w:rPr>
        <w:t>McGee</w:t>
      </w:r>
      <w:r>
        <w:rPr/>
        <w:t>) - easy juri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>D.</w:t>
        <w:tab/>
        <w:t>Factors to consider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>1.</w:t>
        <w:tab/>
        <w:t>length of relationship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>2.</w:t>
        <w:tab/>
        <w:t>types of contact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>3.</w:t>
        <w:tab/>
        <w:t>forseeabilit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>E.</w:t>
        <w:tab/>
        <w:t xml:space="preserve">Unresolved: single transaction; aggressor initiated; sues in </w:t>
        <w:tab/>
        <w:tab/>
        <w:t>aggressor's state (ex. selling by catalog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>F.</w:t>
        <w:tab/>
        <w:t xml:space="preserve">Volitional &amp; Non-volitional consent terms to limiting location of </w:t>
        <w:tab/>
        <w:tab/>
        <w:t>suits - unknown what differences are (</w:t>
      </w:r>
      <w:r>
        <w:rPr>
          <w:u w:val="single"/>
        </w:rPr>
        <w:t>Carnival</w:t>
      </w:r>
      <w:r>
        <w:fldChar w:fldCharType="begin"/>
      </w:r>
      <w:r>
        <w:rPr/>
        <w:instrText xml:space="preserve"> TC "Carnival" \l 2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pg. 180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>G.</w:t>
        <w:tab/>
        <w:t>If D has many interests, need strong showing for no juri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>If D has small interests, need very strong reason for juri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ab/>
        <w:t>ex. P's, state's or public interes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>H.</w:t>
        <w:tab/>
        <w:t xml:space="preserve">sometimes ask fair play &amp; justice separate from min. contacts </w:t>
        <w:tab/>
        <w:tab/>
        <w:t>where contacts are minimal (ex. Asahi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>XIII.</w:t>
        <w:tab/>
        <w:t>Tort Cases</w:t>
      </w:r>
      <w:r>
        <w:fldChar w:fldCharType="begin"/>
      </w:r>
      <w:r>
        <w:rPr/>
        <w:instrText xml:space="preserve"> TC "Tort Case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>A.</w:t>
        <w:tab/>
        <w:t>D intentionally causes tort on P in P's stat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>1.</w:t>
        <w:tab/>
        <w:t>juris exists in P's state with or without min. contact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>2.</w:t>
        <w:tab/>
        <w:t xml:space="preserve">includes libel, misrep. - </w:t>
      </w:r>
      <w:r>
        <w:rPr>
          <w:u w:val="single"/>
        </w:rPr>
        <w:t>Hustler</w:t>
      </w:r>
      <w:r>
        <w:fldChar w:fldCharType="begin"/>
      </w:r>
      <w:r>
        <w:rPr/>
        <w:instrText xml:space="preserve"> TC "Hustler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>B.</w:t>
        <w:tab/>
        <w:t xml:space="preserve">D neg. inflicts tort on P in P's state when D voluntarily entered </w:t>
        <w:tab/>
        <w:tab/>
        <w:t xml:space="preserve">state (includes products) - </w:t>
      </w:r>
      <w:r>
        <w:rPr>
          <w:u w:val="single"/>
        </w:rPr>
        <w:t>Hess</w:t>
      </w:r>
      <w:r>
        <w:fldChar w:fldCharType="begin"/>
      </w:r>
      <w:r>
        <w:rPr/>
        <w:instrText xml:space="preserve"> TC "Hess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>1.</w:t>
        <w:tab/>
        <w:t>juris. in P's state exist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>2.</w:t>
        <w:tab/>
        <w:t>qualifies as min. contact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>C.</w:t>
        <w:tab/>
        <w:t xml:space="preserve">Tort occurs in P's state but D didn't intentionally put </w:t>
        <w:tab/>
        <w:tab/>
        <w:tab/>
        <w:t>object/event in stat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>1.</w:t>
        <w:tab/>
        <w:t xml:space="preserve">did not knowingly affiliate with state; product ended up </w:t>
        <w:tab/>
        <w:tab/>
        <w:tab/>
        <w:t>there thru stream of commerc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ab/>
        <w:t>a.</w:t>
        <w:tab/>
        <w:t>commercially distributed - juris. exists (str. of com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ab/>
        <w:tab/>
        <w:t>1.</w:t>
        <w:tab/>
        <w:t xml:space="preserve">unresolved: if stream of commerce not </w:t>
        <w:tab/>
        <w:tab/>
        <w:tab/>
        <w:tab/>
        <w:tab/>
        <w:tab/>
        <w:t>voluntary - probably still juri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ab/>
        <w:tab/>
        <w:t>2.</w:t>
        <w:tab/>
        <w:t xml:space="preserve">four Justices say volition is key' 4 say getting </w:t>
        <w:tab/>
        <w:tab/>
        <w:tab/>
        <w:tab/>
        <w:tab/>
        <w:t>benefits is ke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ab/>
        <w:t>b.</w:t>
        <w:tab/>
        <w:t>or consumer moves it there - no juri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>2.</w:t>
        <w:tab/>
      </w:r>
      <w:r>
        <w:rPr>
          <w:u w:val="single"/>
        </w:rPr>
        <w:t>Gray</w:t>
      </w:r>
      <w:r>
        <w:fldChar w:fldCharType="begin"/>
      </w:r>
      <w:r>
        <w:rPr/>
        <w:instrText xml:space="preserve"> TC "Gray" \l 2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, (a) pg. 86 and </w:t>
      </w:r>
      <w:r>
        <w:rPr>
          <w:u w:val="single"/>
        </w:rPr>
        <w:t>World-Wide VW</w:t>
      </w:r>
      <w:r>
        <w:fldChar w:fldCharType="begin"/>
      </w:r>
      <w:r>
        <w:rPr/>
        <w:instrText xml:space="preserve"> TC "World-Wide VW" \l 1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(b) pg. 102 are ex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>D.</w:t>
        <w:tab/>
        <w:t xml:space="preserve">Foreign Corp. - </w:t>
      </w:r>
      <w:r>
        <w:rPr>
          <w:u w:val="single"/>
        </w:rPr>
        <w:t>Asahi</w:t>
      </w:r>
      <w:r>
        <w:fldChar w:fldCharType="begin"/>
      </w:r>
      <w:r>
        <w:rPr/>
        <w:instrText xml:space="preserve"> TC "Asahi" \l 2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pg. 127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>1.</w:t>
        <w:tab/>
        <w:t xml:space="preserve">no juris over 2 foreign corp. suing each other; no state </w:t>
        <w:tab/>
        <w:tab/>
        <w:tab/>
        <w:t>interest; no min. contact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>2.</w:t>
        <w:tab/>
        <w:t>sometimes must test min. contacts &amp; fair play/justic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>XIV.</w:t>
        <w:tab/>
        <w:t>Combination factors</w:t>
      </w:r>
      <w:r>
        <w:fldChar w:fldCharType="begin"/>
      </w:r>
      <w:r>
        <w:rPr/>
        <w:instrText xml:space="preserve"> TC "Combination factor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>A.</w:t>
        <w:tab/>
        <w:t>P's interest - convenience and choice of law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>B.</w:t>
        <w:tab/>
        <w:t>D's interest - convenience and choice of law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>C.</w:t>
        <w:tab/>
        <w:t xml:space="preserve">Forum state's interest - dispute resolution for residents &amp; </w:t>
        <w:tab/>
        <w:tab/>
        <w:t>desire to control behavior involv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>D.</w:t>
        <w:tab/>
        <w:t>Sister state's interest - controlling behavio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>E.</w:t>
        <w:tab/>
        <w:t>Forseeability has become main justification for juri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>1.</w:t>
        <w:tab/>
        <w:t>issue is what is forseeable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>F.</w:t>
        <w:tab/>
        <w:t>Predictability of where can be sued is importan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>G.</w:t>
        <w:tab/>
        <w:t xml:space="preserve">Activities in XI &amp; XII all related to suits; gave rise to min. </w:t>
        <w:tab/>
        <w:tab/>
        <w:t>contacts; exception is pure phys. presenc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>H.</w:t>
        <w:tab/>
        <w:t xml:space="preserve">Unresolved: can a foreign corp. limit contacts to certain states </w:t>
        <w:tab/>
        <w:tab/>
        <w:t>or does aggregate US contacts allow juris. anywhe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>I.</w:t>
        <w:tab/>
        <w:t>Rule 4 - Fed Rules of Procedure - defines fed juris.</w:t>
      </w:r>
      <w:r>
        <w:fldChar w:fldCharType="begin"/>
      </w:r>
      <w:r>
        <w:rPr/>
        <w:instrText xml:space="preserve"> TC "Rule 4 - Fed Rules of Procedure - defines fed juris.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>1.</w:t>
        <w:tab/>
        <w:t>Fed Statute authorizing proces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>2.</w:t>
        <w:tab/>
        <w:t>If none, limited to juris. of state ct. is i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ab/>
        <w:t>a.</w:t>
        <w:tab/>
        <w:t>state rules and long-arm statut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>3.</w:t>
        <w:tab/>
        <w:t>phys. power (i.e. Pennoyer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>4.</w:t>
        <w:tab/>
        <w:t>100 mile bulge from courthous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>J.</w:t>
        <w:tab/>
        <w:t>Ct. frowns on creating its own juris. rules; let legis. do it (</w:t>
      </w:r>
      <w:r>
        <w:rPr>
          <w:u w:val="single"/>
        </w:rPr>
        <w:t>Omni</w:t>
      </w:r>
      <w:r>
        <w:rPr/>
        <w:t xml:space="preserve">, </w:t>
        <w:tab/>
        <w:tab/>
        <w:t>pg. 183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>XV.</w:t>
        <w:tab/>
        <w:t>Specific vs. General Jurisdiction</w:t>
      </w:r>
      <w:r>
        <w:fldChar w:fldCharType="begin"/>
      </w:r>
      <w:r>
        <w:rPr/>
        <w:instrText xml:space="preserve"> TC "Specific vs. General Jurisdiction" \l 1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- both are for in personam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>A.</w:t>
        <w:tab/>
        <w:t>Specific - facts of affiliation lead to cas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>B.</w:t>
        <w:tab/>
        <w:t xml:space="preserve">General - nature of affiliation has nothing to do with facts of </w:t>
        <w:tab/>
        <w:tab/>
        <w:t>case or reason for lawsui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>1.</w:t>
        <w:tab/>
        <w:t>juris. based on pure power (need min. contacts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>2.</w:t>
        <w:tab/>
        <w:t xml:space="preserve">Corps. can be sued based on presence w/ min contacts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ab/>
        <w:t>a.</w:t>
        <w:tab/>
      </w:r>
      <w:r>
        <w:rPr>
          <w:u w:val="single"/>
        </w:rPr>
        <w:t>Perkins</w:t>
      </w:r>
      <w:r>
        <w:rPr/>
        <w:t>, pg. 137 (Burnham for corps - see IXG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ab/>
        <w:t>b.</w:t>
        <w:tab/>
        <w:t>continuous, unrelated contact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>3.</w:t>
        <w:tab/>
        <w:t>need higher level of min. contacts than specific juri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ab/>
        <w:t>a.</w:t>
        <w:tab/>
      </w:r>
      <w:r>
        <w:rPr>
          <w:u w:val="single"/>
        </w:rPr>
        <w:t>Helicopteros</w:t>
      </w:r>
      <w:r>
        <w:rPr/>
        <w:t>, pg. 140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>XVI.</w:t>
        <w:tab/>
        <w:t>Appearances</w:t>
      </w:r>
      <w:r>
        <w:fldChar w:fldCharType="begin"/>
      </w:r>
      <w:r>
        <w:rPr/>
        <w:instrText xml:space="preserve"> TC "Appearance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>A.</w:t>
        <w:tab/>
        <w:t>Special Appearance</w:t>
      </w:r>
      <w:r>
        <w:fldChar w:fldCharType="begin"/>
      </w:r>
      <w:r>
        <w:rPr/>
        <w:instrText xml:space="preserve"> TC "Special Appearance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>1.</w:t>
        <w:tab/>
        <w:t>appear solely for purpose of arguing jurisdiction issu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>2.</w:t>
        <w:tab/>
        <w:t>not "legally" presen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>B.</w:t>
        <w:tab/>
        <w:t>Limited Appearance</w:t>
      </w:r>
      <w:r>
        <w:fldChar w:fldCharType="begin"/>
      </w:r>
      <w:r>
        <w:rPr/>
        <w:instrText xml:space="preserve"> TC "Limited Appearance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>1.</w:t>
        <w:tab/>
        <w:t>used when property seiz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>2.</w:t>
        <w:tab/>
        <w:t>defend only up to value of seized item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>3.</w:t>
        <w:tab/>
        <w:t>allows limited liabilit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>4.</w:t>
        <w:tab/>
        <w:t>only works with quasi in rem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>5.</w:t>
        <w:tab/>
        <w:t>not all states allow thi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>C.</w:t>
        <w:tab/>
        <w:t>General Appearance</w:t>
      </w:r>
      <w:r>
        <w:fldChar w:fldCharType="begin"/>
      </w:r>
      <w:r>
        <w:rPr/>
        <w:instrText xml:space="preserve"> TC "General Appearance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>1.</w:t>
        <w:tab/>
        <w:t>Fully present for all legal purpos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>ASK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>1.</w:t>
        <w:tab/>
        <w:t>Why did P choose forum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>2.</w:t>
        <w:tab/>
        <w:t>Why doesn't D want to be the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>3.</w:t>
        <w:tab/>
        <w:t>What is state's interest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>4.</w:t>
        <w:tab/>
        <w:t>What is interest in using state's law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>XVII.JURISDICTION - VERTICAL (state or federal)</w:t>
      </w:r>
      <w:r>
        <w:fldChar w:fldCharType="begin"/>
      </w:r>
      <w:r>
        <w:rPr/>
        <w:instrText xml:space="preserve"> TC "JURISDICTION - VERTICAL (state or federal)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>A.</w:t>
        <w:tab/>
        <w:t>Types of Fed. subject matter juris.</w:t>
      </w:r>
      <w:r>
        <w:fldChar w:fldCharType="begin"/>
      </w:r>
      <w:r>
        <w:rPr/>
        <w:instrText xml:space="preserve"> TC "Types of Fed. subject matter juris.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>1.</w:t>
        <w:tab/>
        <w:t>Federal Question juris. - fed. judges try fed. question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>2.</w:t>
        <w:tab/>
        <w:t>Diversit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>3.</w:t>
        <w:tab/>
        <w:t xml:space="preserve">Supplemental juris. - given juris. over piece of case, can </w:t>
        <w:tab/>
        <w:tab/>
        <w:tab/>
        <w:t>hear whole case for efficienc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>4.</w:t>
        <w:tab/>
        <w:t xml:space="preserve">Removal juris. - D can move case from state to fed. if fed. </w:t>
        <w:tab/>
        <w:tab/>
        <w:tab/>
        <w:t>juris. exists and P chose to use state ct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>B.</w:t>
        <w:tab/>
        <w:t>P gets horizontal choice; D gets vertical choice (broad rule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>C.</w:t>
        <w:tab/>
        <w:t>Reasons for fed. juris. (not rules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>1.</w:t>
        <w:tab/>
        <w:t>dealing with fed. law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>2.</w:t>
        <w:tab/>
        <w:t>expertise of fed. cts. with fed. law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>3.</w:t>
        <w:tab/>
        <w:t xml:space="preserve">broad meaning of statutes instead of each state </w:t>
        <w:tab/>
        <w:tab/>
        <w:tab/>
        <w:tab/>
        <w:t>interpreting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>4.</w:t>
        <w:tab/>
        <w:t>state ct. ruling on fed. law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>D.</w:t>
        <w:tab/>
      </w:r>
      <w:r>
        <w:rPr>
          <w:b/>
          <w:bCs/>
        </w:rPr>
        <w:t>Federal Question Juris</w:t>
      </w:r>
      <w:r>
        <w:fldChar w:fldCharType="begin"/>
      </w:r>
      <w:r>
        <w:rPr/>
        <w:instrText xml:space="preserve"> TC "Federal Question Juris" \l 2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. (pg. 282) "Arising Under Juris."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>1.</w:t>
        <w:tab/>
        <w:t>still need to est. in personam juri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>2.</w:t>
        <w:tab/>
        <w:t>stems from Const. - Cong. statutes then interpret (restrict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>3.</w:t>
        <w:tab/>
        <w:t xml:space="preserve">ct. can raise the issue (parties can't waive it); can arise at </w:t>
        <w:tab/>
        <w:tab/>
        <w:tab/>
        <w:t>any poin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>4.</w:t>
        <w:tab/>
        <w:t>Well-pleaded Complaint Rule (</w:t>
      </w:r>
      <w:r>
        <w:rPr>
          <w:b/>
          <w:bCs/>
          <w:u w:val="single"/>
        </w:rPr>
        <w:t>Mottley</w:t>
      </w:r>
      <w:r>
        <w:rPr>
          <w:b/>
          <w:bCs/>
        </w:rPr>
        <w:t xml:space="preserve"> Rule</w:t>
      </w:r>
      <w:r>
        <w:fldChar w:fldCharType="begin"/>
      </w:r>
      <w:r>
        <w:rPr/>
        <w:instrText xml:space="preserve"> TC "Well-pleaded Complaint Rule (Mottley Rule" \l 3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vanish/>
        </w:rPr>
        <w:t>,</w:t>
      </w:r>
      <w:r>
        <w:rPr/>
        <w:t xml:space="preserve"> pg. 286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ab/>
        <w:t>a.</w:t>
        <w:tab/>
        <w:t xml:space="preserve">to est. fed. juris., fed. question must be contained in </w:t>
        <w:tab/>
        <w:tab/>
        <w:tab/>
        <w:tab/>
        <w:t>P's complaint (state claims to state ct.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ab/>
        <w:t>b.</w:t>
        <w:tab/>
        <w:t xml:space="preserve">fed. question can't arise through defense or </w:t>
        <w:tab/>
        <w:tab/>
        <w:tab/>
        <w:tab/>
        <w:tab/>
        <w:t>counter-claim (don't look at D's case at all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ab/>
        <w:t>c.</w:t>
        <w:tab/>
        <w:t>doesn't matter which law case will depend 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ab/>
        <w:t>d.</w:t>
        <w:tab/>
        <w:t>current test is Mottley tes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ab/>
        <w:t>e.</w:t>
        <w:tab/>
        <w:t>Benefits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ab/>
        <w:tab/>
        <w:t>1.</w:t>
        <w:tab/>
        <w:t>allows early determination of proper forum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ab/>
        <w:tab/>
        <w:t>2.</w:t>
        <w:tab/>
        <w:t>keeps state issues out of fed. ct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ab/>
        <w:t>f.</w:t>
        <w:tab/>
        <w:t>Problems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ab/>
        <w:tab/>
        <w:t>1.</w:t>
        <w:tab/>
        <w:t xml:space="preserve">can stick a case in state ct. when key is a fed. </w:t>
        <w:tab/>
        <w:tab/>
        <w:tab/>
        <w:tab/>
        <w:tab/>
        <w:t>defens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ab/>
        <w:tab/>
        <w:t>2.</w:t>
        <w:tab/>
        <w:t xml:space="preserve">P's case may require fed. law to answer state </w:t>
        <w:tab/>
        <w:tab/>
        <w:tab/>
        <w:tab/>
        <w:tab/>
        <w:t>law question (ex. state law based on fed. law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ab/>
        <w:tab/>
        <w:tab/>
        <w:t>a.</w:t>
        <w:tab/>
        <w:t>not fully settled (see Smith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ab/>
        <w:t>g.</w:t>
        <w:tab/>
        <w:t xml:space="preserve">can't put frivolous fed. issue in claim just to get fed. </w:t>
        <w:tab/>
        <w:tab/>
        <w:tab/>
        <w:tab/>
        <w:t>juri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>5.</w:t>
        <w:tab/>
        <w:t>§1331 - Fed. question juris.</w:t>
      </w:r>
      <w:r>
        <w:fldChar w:fldCharType="begin"/>
      </w:r>
      <w:r>
        <w:rPr/>
        <w:instrText xml:space="preserve"> TC "§1331 - Fed. question juris." \l 3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(pg. 278 supp.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ab/>
        <w:t>a.</w:t>
        <w:tab/>
        <w:t>eliminated min. cost requiremen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ab/>
        <w:t>b.</w:t>
        <w:tab/>
        <w:t xml:space="preserve">issue must be directly related and rise under Const. </w:t>
        <w:tab/>
        <w:tab/>
        <w:tab/>
        <w:tab/>
        <w:t>or fed. law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ab/>
        <w:t>c.</w:t>
        <w:tab/>
        <w:t>test is usually §1331 (see 8 for exception),not Const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ab/>
        <w:tab/>
        <w:t>1.</w:t>
        <w:tab/>
      </w:r>
      <w:r>
        <w:rPr>
          <w:u w:val="single"/>
        </w:rPr>
        <w:t>Franchise</w:t>
      </w:r>
      <w:r>
        <w:rPr/>
        <w:t>, pg. 288, note 4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>6.</w:t>
        <w:tab/>
        <w:t>Motion to Remand - send back to state ct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>7.</w:t>
        <w:tab/>
      </w:r>
      <w:r>
        <w:rPr>
          <w:u w:val="single"/>
        </w:rPr>
        <w:t>Smith</w:t>
      </w:r>
      <w:r>
        <w:rPr/>
        <w:t xml:space="preserve">, pg. 292 deals with problem 4f2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ab/>
        <w:t>a.</w:t>
        <w:tab/>
        <w:t>disting. from Mottle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ab/>
        <w:t>b.</w:t>
        <w:tab/>
        <w:t>fed. &amp; state law intertwin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ab/>
        <w:t>c.</w:t>
        <w:tab/>
        <w:t xml:space="preserve">meaning of state law can only be answered using </w:t>
        <w:tab/>
        <w:tab/>
        <w:tab/>
        <w:tab/>
        <w:t>fed. law (state law defined by fed. law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ab/>
        <w:t>d.</w:t>
        <w:tab/>
        <w:t>Mottley - contract had nothing to do w/ fed. law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ab/>
        <w:tab/>
        <w:t>- fed. law was only a defens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ab/>
        <w:t>e.</w:t>
        <w:tab/>
      </w:r>
      <w:r>
        <w:rPr>
          <w:b/>
          <w:bCs/>
        </w:rPr>
        <w:t>RULE</w:t>
      </w:r>
      <w:r>
        <w:rPr/>
        <w:t>: An intertwined issue</w:t>
      </w:r>
      <w:r>
        <w:fldChar w:fldCharType="begin"/>
      </w:r>
      <w:r>
        <w:rPr/>
        <w:instrText xml:space="preserve"> TC "RULE: An intertwined issue" \l 3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of federal and state </w:t>
        <w:tab/>
        <w:tab/>
        <w:tab/>
        <w:tab/>
        <w:t xml:space="preserve">law, when in P's complaint, will allow fed. juris., </w:t>
        <w:tab/>
        <w:tab/>
        <w:tab/>
        <w:tab/>
        <w:t>unless forbidden by Cong. (see 9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>8.</w:t>
        <w:tab/>
      </w:r>
      <w:r>
        <w:rPr>
          <w:b/>
          <w:bCs/>
        </w:rPr>
        <w:t>RULE</w:t>
      </w:r>
      <w:r>
        <w:rPr/>
        <w:t xml:space="preserve">: Can sue in fed. ct. when issue comes directly from </w:t>
        <w:tab/>
        <w:tab/>
        <w:tab/>
        <w:t>Const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ab/>
        <w:t>a.</w:t>
        <w:tab/>
        <w:t>Const. itself can be fed. hook</w:t>
      </w:r>
      <w:r>
        <w:fldChar w:fldCharType="begin"/>
      </w:r>
      <w:r>
        <w:rPr/>
        <w:instrText xml:space="preserve"> TC "fed. hook" \l 3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ab/>
        <w:t>b.</w:t>
        <w:tab/>
        <w:t>don't need a specific statut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ab/>
        <w:t>c.</w:t>
        <w:tab/>
      </w:r>
      <w:r>
        <w:rPr>
          <w:u w:val="single"/>
        </w:rPr>
        <w:t>Bivens v. FBI agents</w:t>
      </w:r>
      <w:r>
        <w:rPr/>
        <w:t>, pg. 294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ab/>
        <w:tab/>
        <w:t>1.</w:t>
        <w:tab/>
        <w:t xml:space="preserve">sue directly under violation of 4th </w:t>
        <w:tab/>
        <w:tab/>
        <w:tab/>
        <w:tab/>
        <w:tab/>
        <w:tab/>
        <w:t>amendment (search and seizure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ab/>
        <w:tab/>
        <w:t>2.</w:t>
        <w:tab/>
        <w:t>allows actions vs. fed. officials in fed. ct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>9.</w:t>
        <w:tab/>
      </w:r>
      <w:r>
        <w:rPr>
          <w:b/>
          <w:bCs/>
        </w:rPr>
        <w:t>RULE</w:t>
      </w:r>
      <w:r>
        <w:fldChar w:fldCharType="begin"/>
      </w:r>
      <w:r>
        <w:rPr/>
        <w:instrText xml:space="preserve"> TC "RULE" \l 4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: If a fed. norm allows private actions (instead of </w:t>
        <w:tab/>
        <w:tab/>
        <w:tab/>
        <w:t xml:space="preserve">only gov't criminal or agency enforcement), fed. juris </w:t>
        <w:tab/>
        <w:tab/>
        <w:tab/>
        <w:t>exist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ab/>
        <w:t>a.</w:t>
        <w:tab/>
        <w:t xml:space="preserve">Cong. must explicitly not want private actions to not </w:t>
        <w:tab/>
        <w:tab/>
        <w:tab/>
        <w:tab/>
        <w:t>allow claim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ab/>
        <w:t>b.</w:t>
        <w:tab/>
      </w:r>
      <w:r>
        <w:rPr>
          <w:u w:val="single"/>
        </w:rPr>
        <w:t>Merrell Dow</w:t>
      </w:r>
      <w:r>
        <w:fldChar w:fldCharType="begin"/>
      </w:r>
      <w:r>
        <w:rPr/>
        <w:instrText xml:space="preserve"> TC "Merrell Dow" \l 4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pg. 295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ab/>
        <w:tab/>
        <w:t>1.</w:t>
        <w:tab/>
        <w:t>state reg. based on fed. statut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ab/>
        <w:tab/>
        <w:t>2.</w:t>
        <w:tab/>
        <w:t>fed. statute only enforceable by FD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ab/>
        <w:tab/>
        <w:t>3.</w:t>
        <w:tab/>
        <w:t xml:space="preserve">can use fed. statute to est. violation of the </w:t>
        <w:tab/>
        <w:tab/>
        <w:tab/>
        <w:tab/>
        <w:tab/>
        <w:t>state law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ab/>
        <w:tab/>
        <w:t>4.</w:t>
        <w:tab/>
        <w:t>no fed. question - Cong. specified n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ab/>
        <w:tab/>
        <w:t>5.</w:t>
        <w:tab/>
        <w:t xml:space="preserve">this is distinction from Smith (Cong. didn't </w:t>
        <w:tab/>
        <w:tab/>
        <w:tab/>
        <w:tab/>
        <w:tab/>
        <w:t>forbid private action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ab/>
        <w:t>c.</w:t>
        <w:tab/>
        <w:t>result is each state can interpret fed. norm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ab/>
        <w:t>d.</w:t>
        <w:tab/>
        <w:t xml:space="preserve">suing under 4th amendment is ex. of allowable </w:t>
        <w:tab/>
        <w:tab/>
        <w:tab/>
        <w:tab/>
        <w:t>private claim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>10.</w:t>
        <w:tab/>
        <w:t xml:space="preserve">Unresolved: fed. law used for state law &amp; Cong. intent </w:t>
        <w:tab/>
        <w:tab/>
        <w:tab/>
        <w:t>unknow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>E.</w:t>
        <w:tab/>
      </w:r>
      <w:r>
        <w:rPr>
          <w:b/>
          <w:bCs/>
        </w:rPr>
        <w:t>Diversity</w:t>
      </w:r>
      <w:r>
        <w:fldChar w:fldCharType="begin"/>
      </w:r>
      <w:r>
        <w:rPr/>
        <w:instrText xml:space="preserve"> TC "Diversity" \l 2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  <w:bCs/>
        </w:rPr>
        <w:t xml:space="preserve"> </w:t>
      </w:r>
      <w:r>
        <w:rPr/>
        <w:t>pg. 265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>1.</w:t>
        <w:tab/>
        <w:t>Stems from Const. and like fed. question, limited by Cong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>2.</w:t>
        <w:tab/>
      </w:r>
      <w:r>
        <w:rPr>
          <w:b/>
          <w:bCs/>
        </w:rPr>
        <w:t>Complete Diversity</w:t>
      </w:r>
      <w:r>
        <w:fldChar w:fldCharType="begin"/>
      </w:r>
      <w:r>
        <w:rPr/>
        <w:instrText xml:space="preserve"> TC "Complete Diversity" \l 3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  <w:bCs/>
        </w:rPr>
        <w:t xml:space="preserve"> </w:t>
      </w:r>
      <w:r>
        <w:rPr/>
        <w:t>required (§1332, pg. 278 supp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ab/>
        <w:t>a.</w:t>
        <w:tab/>
        <w:t xml:space="preserve">every party on one side must be diverse from all </w:t>
        <w:tab/>
        <w:tab/>
        <w:tab/>
        <w:tab/>
        <w:t>parties on other sid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ab/>
        <w:t>b.</w:t>
        <w:tab/>
        <w:t>no shared citizenship on opp. sid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ab/>
        <w:tab/>
        <w:t>1.</w:t>
        <w:tab/>
        <w:t xml:space="preserve">naming D from same place as P prevents </w:t>
        <w:tab/>
        <w:tab/>
        <w:tab/>
        <w:tab/>
        <w:tab/>
        <w:t>removal on diversity ground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ab/>
        <w:t>c.</w:t>
        <w:tab/>
        <w:t xml:space="preserve">can use diversity in state where neither party is </w:t>
        <w:tab/>
        <w:tab/>
        <w:tab/>
        <w:tab/>
        <w:t>citizen if a proper forum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>3.</w:t>
        <w:tab/>
        <w:t>nature of lawsuit does not matter; parties d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ab/>
        <w:t>a.</w:t>
        <w:tab/>
        <w:t xml:space="preserve">suit always based on state claims (otherwise </w:t>
        <w:tab/>
        <w:tab/>
        <w:tab/>
        <w:tab/>
        <w:tab/>
        <w:t>removed for fed. question, not diversity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>4.</w:t>
        <w:tab/>
        <w:t>Purpos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ab/>
        <w:t>a.</w:t>
        <w:tab/>
        <w:t xml:space="preserve">overcome fear of bias towards local parties in state </w:t>
        <w:tab/>
        <w:tab/>
        <w:tab/>
        <w:tab/>
        <w:t>cts. (reason for 5a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>5.</w:t>
        <w:tab/>
        <w:t>Exceptions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ab/>
        <w:t>a.</w:t>
        <w:tab/>
        <w:t xml:space="preserve">home state D's cannot remove; home state P's can </w:t>
        <w:tab/>
        <w:tab/>
        <w:tab/>
        <w:tab/>
        <w:t>invoke diversit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ab/>
        <w:tab/>
        <w:t>1.</w:t>
        <w:tab/>
        <w:t>allows P to pin D in home state ct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ab/>
        <w:tab/>
        <w:t>2.</w:t>
        <w:tab/>
        <w:t xml:space="preserve">old rationale - don't want D's escaping their </w:t>
        <w:tab/>
        <w:tab/>
        <w:tab/>
        <w:tab/>
        <w:tab/>
        <w:t>own state law (doesn't apply after Erie)</w:t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>6.</w:t>
        <w:tab/>
        <w:t>Fed. judges must use state law</w:t>
      </w:r>
      <w:r>
        <w:fldChar w:fldCharType="begin"/>
      </w:r>
      <w:r>
        <w:rPr/>
        <w:instrText xml:space="preserve"> TC "use state law" \l 3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in diversity cas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ab/>
        <w:t>a.</w:t>
        <w:tab/>
        <w:t>use Fed. procedure but all state law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ab/>
        <w:t>b.</w:t>
        <w:tab/>
        <w:t xml:space="preserve">based on </w:t>
      </w:r>
      <w:r>
        <w:rPr>
          <w:u w:val="single"/>
        </w:rPr>
        <w:t>Erie</w:t>
      </w:r>
      <w:r>
        <w:rPr/>
        <w:t xml:space="preserve"> (1938); no fed. common law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ab/>
        <w:t>c.</w:t>
        <w:tab/>
        <w:t>major chang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>7.</w:t>
        <w:tab/>
        <w:t>When test</w:t>
      </w:r>
      <w:r>
        <w:fldChar w:fldCharType="begin"/>
      </w:r>
      <w:r>
        <w:rPr/>
        <w:instrText xml:space="preserve"> TC "When test" \l 3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for diversity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ab/>
        <w:t>a.</w:t>
        <w:tab/>
        <w:t>day complaint is filed - after that is irrelevan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ab/>
        <w:t>b.</w:t>
        <w:tab/>
        <w:t>if removal involved, test twic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ab/>
        <w:tab/>
        <w:t>1.</w:t>
        <w:tab/>
        <w:t>day complaint fil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ab/>
        <w:tab/>
        <w:t>2.</w:t>
        <w:tab/>
        <w:t>day petition filed to remov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ab/>
        <w:tab/>
        <w:t>3.</w:t>
        <w:tab/>
        <w:t>both must be met for remova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>8.</w:t>
        <w:tab/>
        <w:t>Deciding "Home"</w:t>
      </w:r>
      <w:r>
        <w:fldChar w:fldCharType="begin"/>
      </w:r>
      <w:r>
        <w:rPr/>
        <w:instrText xml:space="preserve"> TC "Deciding \" \l 1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for diversit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ab/>
        <w:t>a.</w:t>
        <w:tab/>
        <w:t>People: based on citizenship/domicil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ab/>
        <w:tab/>
        <w:t>1.</w:t>
        <w:tab/>
        <w:t xml:space="preserve">current residence &amp; intention to make it home </w:t>
        <w:tab/>
        <w:tab/>
        <w:tab/>
        <w:tab/>
        <w:tab/>
        <w:t>for forseeable futu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ab/>
        <w:tab/>
        <w:t>2.</w:t>
        <w:tab/>
        <w:t>center of residential concerns and futu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ab/>
        <w:tab/>
        <w:t>3.</w:t>
        <w:tab/>
        <w:t>can only be domiciled in one stat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ab/>
        <w:t>b.</w:t>
        <w:tab/>
        <w:t>Corporations: 2 tests (multiple citizenships likely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ab/>
        <w:tab/>
        <w:t>1.</w:t>
        <w:tab/>
        <w:t>state of incorporation always a citize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ab/>
        <w:tab/>
        <w:tab/>
        <w:t>a.</w:t>
        <w:tab/>
        <w:t>can be inc. in multiple plac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ab/>
        <w:tab/>
        <w:t>2.</w:t>
        <w:tab/>
        <w:t>principle place of business always a citize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ab/>
        <w:tab/>
        <w:tab/>
        <w:t>a.</w:t>
        <w:tab/>
        <w:t xml:space="preserve">control group test - where HQ and </w:t>
        <w:tab/>
        <w:tab/>
        <w:tab/>
        <w:tab/>
        <w:tab/>
        <w:tab/>
        <w:t>leaders a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ab/>
        <w:tab/>
        <w:tab/>
        <w:t>b.</w:t>
        <w:tab/>
        <w:t>largest plant/facilit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ab/>
        <w:tab/>
        <w:tab/>
        <w:t>c.</w:t>
        <w:tab/>
        <w:t>(a) mainly for larger corp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ab/>
        <w:tab/>
        <w:t>3.</w:t>
        <w:tab/>
        <w:t>possible to be citizen of all stat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ab/>
        <w:t>c.</w:t>
        <w:tab/>
        <w:t xml:space="preserve">Unincorporated Associations (i.e. labor unions &amp; </w:t>
        <w:tab/>
        <w:tab/>
        <w:tab/>
        <w:tab/>
        <w:t>partnerships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ab/>
        <w:tab/>
        <w:t>1.</w:t>
        <w:tab/>
        <w:t xml:space="preserve">citizens of every state that members are </w:t>
        <w:tab/>
        <w:tab/>
        <w:tab/>
        <w:tab/>
        <w:tab/>
        <w:t>citizens of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ab/>
        <w:t>d.</w:t>
        <w:tab/>
        <w:t xml:space="preserve">Classes of people (class actions): citizen of named </w:t>
        <w:tab/>
        <w:tab/>
        <w:tab/>
        <w:tab/>
        <w:t>representativ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ab/>
        <w:tab/>
        <w:t>1.</w:t>
        <w:tab/>
        <w:t xml:space="preserve">labor unions can sue or be sued as a class to </w:t>
        <w:tab/>
        <w:tab/>
        <w:tab/>
        <w:tab/>
        <w:tab/>
        <w:t>avoid (c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ab/>
        <w:t>e.</w:t>
        <w:tab/>
        <w:t xml:space="preserve">Legal Representative: (i.e. trustees, guardians) - </w:t>
        <w:tab/>
        <w:tab/>
        <w:tab/>
        <w:tab/>
        <w:t>citizen of person(s) they represen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ab/>
        <w:t>f.</w:t>
        <w:tab/>
        <w:t>Aliens: citizens of country of origi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ab/>
        <w:tab/>
        <w:t>1.</w:t>
        <w:tab/>
        <w:t xml:space="preserve">alienage juris. allows diversity as long as a </w:t>
        <w:tab/>
        <w:tab/>
        <w:tab/>
        <w:tab/>
        <w:tab/>
        <w:t>citizen of a state is one part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ab/>
        <w:tab/>
        <w:tab/>
        <w:t>a.</w:t>
        <w:tab/>
        <w:t>2 aliens can't sue each othe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ab/>
        <w:tab/>
        <w:t>2.</w:t>
        <w:tab/>
        <w:t>still need complete diversit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>9.</w:t>
        <w:tab/>
        <w:t>Limits to prevent manipulati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ab/>
        <w:t>a.</w:t>
        <w:tab/>
        <w:t>cts. can refuse diversity if appears its in bad faith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ab/>
        <w:tab/>
        <w:t>i.e. assigning claim to someone else to create div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ab/>
        <w:t>b.</w:t>
        <w:tab/>
        <w:t>does not apply to defeat diversit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ab/>
        <w:tab/>
        <w:t>1.</w:t>
        <w:tab/>
        <w:t>this is undetermined but probably same tes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ab/>
        <w:t>c.</w:t>
        <w:tab/>
        <w:t>manipulation does not include selection of parti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>10.</w:t>
        <w:tab/>
        <w:t>$ Requirement</w:t>
      </w:r>
      <w:r>
        <w:fldChar w:fldCharType="begin"/>
      </w:r>
      <w:r>
        <w:rPr/>
        <w:instrText xml:space="preserve"> TC "$ Requirement" \l 3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ab/>
        <w:t>a.</w:t>
        <w:tab/>
        <w:t>must be &gt;$50,000 exclusive of costs for diversit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ab/>
        <w:t>b.</w:t>
        <w:tab/>
        <w:t xml:space="preserve">test is unless "a legal certainty" exists that amt. is </w:t>
        <w:tab/>
        <w:tab/>
        <w:tab/>
        <w:tab/>
        <w:t>not me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ab/>
        <w:t>c.</w:t>
        <w:tab/>
        <w:t xml:space="preserve">if false, judge can punish by denying costs at end of </w:t>
        <w:tab/>
        <w:tab/>
        <w:tab/>
        <w:tab/>
        <w:t>tria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ab/>
        <w:t>d.</w:t>
        <w:tab/>
        <w:t>aggregate rule: each indiv. party must satisfy amt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>F.</w:t>
        <w:tab/>
      </w:r>
      <w:r>
        <w:rPr>
          <w:b/>
          <w:bCs/>
        </w:rPr>
        <w:t>Supplemental Juris.</w:t>
      </w:r>
      <w:r>
        <w:fldChar w:fldCharType="begin"/>
      </w:r>
      <w:r>
        <w:rPr/>
        <w:instrText xml:space="preserve"> TC "Supplemental Juris." \l 2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pg. 304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</w:r>
      <w:r>
        <w:rPr>
          <w:b/>
          <w:bCs/>
        </w:rPr>
        <w:t>Policy Rule</w:t>
      </w:r>
      <w:r>
        <w:fldChar w:fldCharType="begin"/>
      </w:r>
      <w:r>
        <w:rPr/>
        <w:instrText xml:space="preserve"> TC "Policy Rule" \l 3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 cannot be used to circumvent other Cong. inten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ab/>
        <w:tab/>
        <w:t>ex. getting around diversit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</w:r>
      <w:r>
        <w:rPr>
          <w:b/>
          <w:bCs/>
        </w:rPr>
        <w:t>"Common Nucleus of Operative Fact</w:t>
      </w:r>
      <w:r>
        <w:fldChar w:fldCharType="begin"/>
      </w:r>
      <w:r>
        <w:rPr/>
        <w:instrText xml:space="preserve"> TC "Common Nucleus of Operative Fact" \l 3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  <w:bCs/>
        </w:rPr>
        <w:t>"</w:t>
      </w:r>
      <w:r>
        <w:rPr/>
        <w:t xml:space="preserve"> (CNOF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ab/>
        <w:t>- same evidence and witnesses discussing same fact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>1.</w:t>
        <w:tab/>
        <w:t>Used when piece of case contains fed. juris. but not al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ab/>
        <w:t>a.</w:t>
        <w:tab/>
        <w:t>allows state case to be attached to fed. claim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ab/>
        <w:t>b.</w:t>
        <w:tab/>
        <w:t>must be fed. juris over porti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ab/>
        <w:t>c.</w:t>
        <w:tab/>
        <w:t>allows efficiency to trump subject matter juri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ab/>
        <w:t>d.</w:t>
        <w:tab/>
        <w:t>don't have to pay for two trial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>2.</w:t>
        <w:tab/>
        <w:t>Also deals with adding issues and adding parti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>3.</w:t>
        <w:tab/>
        <w:t>power is discretionar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>4.</w:t>
        <w:tab/>
        <w:t xml:space="preserve">§1367 </w:t>
      </w:r>
      <w:r>
        <w:fldChar w:fldCharType="begin"/>
      </w:r>
      <w:r>
        <w:rPr/>
        <w:instrText xml:space="preserve"> TC "§1367 " \l 3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(pg. 284 supp) - Supp. Juris. (see 4-6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ab/>
        <w:t>a.</w:t>
        <w:tab/>
        <w:t xml:space="preserve">when fed. ct. has original juris., supp. jur. exists for </w:t>
        <w:tab/>
        <w:tab/>
        <w:tab/>
        <w:tab/>
        <w:t>claims part of "same case or controversy"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ab/>
        <w:tab/>
        <w:t>1.</w:t>
        <w:tab/>
        <w:t>includes add'l parti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ab/>
        <w:t>b.</w:t>
        <w:tab/>
        <w:t>actions based on diversity, diversity rules appl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ab/>
        <w:t>c.</w:t>
        <w:tab/>
        <w:t>can decline supp. jur. (discretionary) if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ab/>
        <w:tab/>
        <w:t>1.</w:t>
        <w:tab/>
        <w:t>novel or complex state issu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ab/>
        <w:tab/>
        <w:t>2.</w:t>
        <w:tab/>
        <w:t>state claims predominat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ab/>
        <w:tab/>
        <w:t>3.</w:t>
        <w:tab/>
        <w:t xml:space="preserve">fed. ct. dismisses all claims for which original </w:t>
        <w:tab/>
        <w:tab/>
        <w:tab/>
        <w:tab/>
        <w:tab/>
        <w:t>juris. exist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ab/>
        <w:tab/>
        <w:t>4.</w:t>
        <w:tab/>
        <w:t>exceptional circumstances; compelling reason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>5.</w:t>
        <w:tab/>
        <w:t>Subject Matter Juris. &amp; Supp. Jur.</w:t>
      </w:r>
      <w:r>
        <w:fldChar w:fldCharType="begin"/>
      </w:r>
      <w:r>
        <w:rPr/>
        <w:instrText xml:space="preserve"> TC "Subject Matter Juris. &amp; Supp. Jur." \l 3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(claims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ab/>
        <w:t xml:space="preserve">- Ct. can assert pendent juris. over entire claim when one </w:t>
        <w:tab/>
        <w:tab/>
        <w:tab/>
        <w:t xml:space="preserve">  piece is fed. based (fed. question juris.) - </w:t>
      </w:r>
      <w:r>
        <w:rPr>
          <w:u w:val="single"/>
        </w:rPr>
        <w:t>Gibb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ab/>
        <w:t>a.</w:t>
        <w:tab/>
        <w:t>case encompasses all aspects of claim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ab/>
        <w:t>b.</w:t>
        <w:tab/>
        <w:t>all claims must stem from same set of fact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ab/>
        <w:t>c.</w:t>
        <w:tab/>
        <w:t>doesn't matter if you win or lose on fed. claim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ab/>
        <w:t>d.</w:t>
        <w:tab/>
        <w:t>claims can be against people or entiti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ab/>
        <w:t>e.</w:t>
        <w:tab/>
        <w:t>rational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ab/>
        <w:tab/>
        <w:t>1.</w:t>
        <w:tab/>
        <w:t>eliminates fear of having to try case 2x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ab/>
        <w:tab/>
        <w:t>2.</w:t>
        <w:tab/>
        <w:t>economically beneficia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ab/>
        <w:tab/>
        <w:t>3.</w:t>
        <w:tab/>
        <w:t>fed. claim must be reasonabl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ab/>
        <w:tab/>
        <w:t>4.</w:t>
        <w:tab/>
        <w:t>encourages use of fed. ct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ab/>
        <w:tab/>
        <w:t>5.</w:t>
        <w:tab/>
        <w:t>judicial econom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ab/>
        <w:t>f.</w:t>
        <w:tab/>
        <w:t>almost never dismiss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ab/>
        <w:t>g.</w:t>
        <w:tab/>
        <w:t>can't be Cong. intent not to allow part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>6.</w:t>
        <w:tab/>
        <w:t>Subject Matter Juris. &amp; Supp Jur.</w:t>
      </w:r>
      <w:r>
        <w:fldChar w:fldCharType="begin"/>
      </w:r>
      <w:r>
        <w:rPr/>
        <w:instrText xml:space="preserve"> TC "Subject Matter Juris. &amp; Supp Jur." \l 3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(parties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ab/>
        <w:t>- can add parties by using pendent juris.  (§1367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ab/>
        <w:t>a.</w:t>
        <w:tab/>
        <w:t>disting. from Gibb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ab/>
        <w:tab/>
        <w:t>1.</w:t>
        <w:tab/>
        <w:t>adding a party, not a claim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ab/>
        <w:tab/>
        <w:t>2.</w:t>
        <w:tab/>
        <w:t>can't be Cong. intent not to allow part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>7.</w:t>
        <w:tab/>
        <w:t>Diversity &amp; Supp. Jur</w:t>
      </w:r>
      <w:r>
        <w:fldChar w:fldCharType="begin"/>
      </w:r>
      <w:r>
        <w:rPr/>
        <w:instrText xml:space="preserve"> TC "Diversity &amp; Supp. Jur" \l 3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ab/>
        <w:t>a.</w:t>
        <w:tab/>
        <w:t xml:space="preserve">Cannot start a case based on complete diversity and </w:t>
        <w:tab/>
        <w:tab/>
        <w:tab/>
        <w:tab/>
        <w:t>then add parties violating diversit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ab/>
        <w:tab/>
        <w:t>1.</w:t>
        <w:tab/>
        <w:t>complete diversity trumps supp. jur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ab/>
        <w:tab/>
        <w:t>2.</w:t>
        <w:tab/>
      </w:r>
      <w:r>
        <w:rPr>
          <w:u w:val="single"/>
        </w:rPr>
        <w:t>Kroger</w:t>
      </w:r>
      <w:r>
        <w:rPr/>
        <w:t>, pg. 312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ab/>
        <w:tab/>
        <w:t>3.</w:t>
        <w:tab/>
        <w:t>prevents strategic suing of parti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ab/>
        <w:t>b.</w:t>
        <w:tab/>
        <w:t xml:space="preserve">can add other diverse parties (or same state D's as </w:t>
        <w:tab/>
        <w:tab/>
        <w:tab/>
        <w:tab/>
        <w:t xml:space="preserve">original D) even if no fed. basis to suit (3rd party </w:t>
        <w:tab/>
        <w:tab/>
        <w:tab/>
        <w:tab/>
        <w:t>defendant) - Kroge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ab/>
        <w:tab/>
        <w:t>1.</w:t>
        <w:tab/>
        <w:t>would have worked if P sued both originall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ab/>
        <w:tab/>
        <w:t>2.</w:t>
        <w:tab/>
        <w:t>cross claims also allow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ab/>
        <w:tab/>
        <w:t>3.</w:t>
        <w:tab/>
        <w:t>based on "same case" standard from Gibb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ab/>
        <w:tab/>
        <w:t>4.</w:t>
        <w:tab/>
        <w:t>must be overall fed. hook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>8.</w:t>
        <w:tab/>
        <w:t>Examples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ab/>
        <w:t>a.</w:t>
        <w:tab/>
        <w:t>P(ny) v D1 re: fed ? &amp; P v D2(ny) re:state claim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ab/>
        <w:tab/>
        <w:t>can hear both cas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ab/>
        <w:t>b.</w:t>
        <w:tab/>
        <w:t>P(ny) v D(ca) &amp; D(ny) re:state claims - n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ab/>
        <w:t>c.</w:t>
        <w:tab/>
        <w:t>P(ny) v D(ca) re:diversity; D adds D2(ny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ab/>
        <w:tab/>
        <w:t>if P does nothing, fed. juris. ok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ab/>
        <w:tab/>
        <w:t>if P adds D2, no diversit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>9.</w:t>
        <w:tab/>
        <w:t>Rule:</w:t>
        <w:tab/>
        <w:t>Fed. Ques. cases</w:t>
      </w:r>
      <w:r>
        <w:fldChar w:fldCharType="begin"/>
      </w:r>
      <w:r>
        <w:rPr/>
        <w:instrText xml:space="preserve"> TC "Rule:</w:instrText>
        <w:tab/>
        <w:instrText xml:space="preserve">Fed. Ques. cases" \l 3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- diversity does not matte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>G.</w:t>
        <w:tab/>
      </w:r>
      <w:r>
        <w:rPr>
          <w:b/>
          <w:bCs/>
        </w:rPr>
        <w:t>Removal</w:t>
      </w:r>
      <w:r>
        <w:fldChar w:fldCharType="begin"/>
      </w:r>
      <w:r>
        <w:rPr/>
        <w:instrText xml:space="preserve"> TC "Removal" \l 2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(pg. 323) - </w:t>
      </w:r>
      <w:r>
        <w:rPr>
          <w:b/>
          <w:bCs/>
        </w:rPr>
        <w:t>§1441</w:t>
      </w:r>
      <w:r>
        <w:rPr/>
        <w:t xml:space="preserve"> (pg. 291 supp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>1.</w:t>
        <w:tab/>
        <w:t>2 typ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ab/>
        <w:t>a.</w:t>
        <w:tab/>
        <w:t>based on complete diversity (see Diversity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ab/>
        <w:tab/>
        <w:t>1.</w:t>
        <w:tab/>
        <w:t xml:space="preserve">Home state D cannot remove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ab/>
        <w:t>b.</w:t>
        <w:tab/>
        <w:t>based on federal questi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ab/>
        <w:tab/>
        <w:t>1.</w:t>
        <w:tab/>
        <w:t>Home state D can remov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>2.</w:t>
        <w:tab/>
        <w:t>Federal Question removal</w:t>
      </w:r>
      <w:r>
        <w:fldChar w:fldCharType="begin"/>
      </w:r>
      <w:r>
        <w:rPr/>
        <w:instrText xml:space="preserve"> TC "Federal Question removal" \l 3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ab/>
        <w:t xml:space="preserve">a. </w:t>
        <w:tab/>
        <w:t>bound by Mottley well-pleaded complaint rul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ab/>
        <w:t>b.</w:t>
        <w:tab/>
        <w:t>diversity does not matte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ab/>
        <w:t>c.</w:t>
        <w:tab/>
        <w:t>§1441(c) appli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>3.</w:t>
        <w:tab/>
        <w:t>Separating Claims - Diversity Removal</w:t>
      </w:r>
      <w:r>
        <w:fldChar w:fldCharType="begin"/>
      </w:r>
      <w:r>
        <w:rPr/>
        <w:instrText xml:space="preserve"> TC "Separating Claims - Diversity Removal" \l 3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ab/>
        <w:t>a.</w:t>
        <w:tab/>
        <w:t xml:space="preserve">if facts of claims are different (separate and </w:t>
        <w:tab/>
        <w:tab/>
        <w:tab/>
        <w:tab/>
        <w:tab/>
        <w:t xml:space="preserve">independent) from other claims, they can be </w:t>
        <w:tab/>
        <w:tab/>
        <w:tab/>
        <w:tab/>
        <w:tab/>
        <w:t>separat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ab/>
        <w:tab/>
        <w:t>1.</w:t>
        <w:tab/>
        <w:t>diverse claims can then be remov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ab/>
        <w:tab/>
        <w:t>2.</w:t>
        <w:tab/>
        <w:t>non-diverse claims remain in state ct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ab/>
        <w:t>b.</w:t>
        <w:tab/>
        <w:t xml:space="preserve">differences in claims must be based on facts of case, </w:t>
        <w:tab/>
        <w:tab/>
        <w:tab/>
        <w:tab/>
        <w:t>not on different theories (i.e. contract vs. tort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ab/>
        <w:t>c.</w:t>
        <w:tab/>
        <w:t>ex.</w:t>
        <w:tab/>
        <w:t>P(TX) v D1(NY) &amp; D2(CA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ab/>
        <w:tab/>
        <w:t>P wants to be in state ct. so also sues D3(TX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ab/>
        <w:tab/>
        <w:t>D1&amp;D2 want to remov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ab/>
        <w:tab/>
        <w:tab/>
        <w:t>must argue claims are separate from D3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ab/>
        <w:tab/>
        <w:tab/>
        <w:t>if true, can try separatel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ab/>
        <w:tab/>
        <w:t>based on facts, not theories of cas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ab/>
        <w:t>d.</w:t>
        <w:tab/>
        <w:t>can rarely occur in fed. question cas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>4.</w:t>
        <w:tab/>
        <w:t xml:space="preserve">Separating Claims - Federal Question </w:t>
      </w:r>
      <w:r>
        <w:fldChar w:fldCharType="begin"/>
      </w:r>
      <w:r>
        <w:rPr/>
        <w:instrText xml:space="preserve"> TC "Separating Claims - Federal Question " \l 3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(very rare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ab/>
        <w:t>a.</w:t>
        <w:tab/>
      </w:r>
      <w:r>
        <w:rPr>
          <w:u w:val="single"/>
        </w:rPr>
        <w:t>Roe v. Red Cross, et al.</w:t>
      </w:r>
      <w:r>
        <w:rPr/>
        <w:t>, pg. 327 - exampl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ab/>
        <w:tab/>
        <w:t>P v. Red Cross &amp; D1 &amp; D2 - no diversit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ab/>
        <w:tab/>
        <w:tab/>
        <w:t>no fed. claims (state tort claims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ab/>
        <w:tab/>
        <w:t xml:space="preserve">RC removes based on being chartered by Cong </w:t>
        <w:tab/>
        <w:tab/>
        <w:tab/>
        <w:tab/>
        <w:tab/>
        <w:t>under statut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ab/>
        <w:tab/>
        <w:t xml:space="preserve">Sup Ct. ruled earlier that cases arising under fed. </w:t>
        <w:tab/>
        <w:tab/>
        <w:tab/>
        <w:tab/>
        <w:tab/>
        <w:t>law are always fed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ab/>
        <w:tab/>
        <w:t>Red Cross always a fed. cas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ab/>
        <w:tab/>
        <w:t>Issue is D1 &amp; D2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ab/>
        <w:tab/>
        <w:tab/>
        <w:t>ct. can take the whole case for efficiency o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ab/>
        <w:tab/>
        <w:tab/>
        <w:t>can separate RC from other D'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ab/>
        <w:t>b.</w:t>
        <w:tab/>
        <w:t xml:space="preserve">only arises where one party is automatically a fed. </w:t>
        <w:tab/>
        <w:tab/>
        <w:tab/>
        <w:tab/>
        <w:t>questi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>XVIII.Venue &amp; Forum Non Conveniens</w:t>
      </w:r>
      <w:r>
        <w:fldChar w:fldCharType="begin"/>
      </w:r>
      <w:r>
        <w:rPr/>
        <w:instrText xml:space="preserve"> TC "Venue &amp; Forum Non Convenien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>A.</w:t>
        <w:tab/>
        <w:t>attempts to limit P's choice by using fairness as tes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>B.</w:t>
        <w:tab/>
        <w:t>Venue - §1391 (pg. 285 supp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>1.</w:t>
        <w:tab/>
        <w:t>statutory assumptions about where fairest forum i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>2.</w:t>
        <w:tab/>
        <w:t>can only bring cases in certain places (even if juris. met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ab/>
        <w:t>a.</w:t>
        <w:tab/>
        <w:t>convenience determined in advance on broad scal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>3.</w:t>
        <w:tab/>
        <w:t>parties can agree to waive venue (must be done early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ab/>
        <w:t>a.</w:t>
        <w:tab/>
        <w:t>if not raised, its waiv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>4.</w:t>
        <w:tab/>
        <w:t>can only change location within same sovereignt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ab/>
        <w:t>a.</w:t>
        <w:tab/>
        <w:t>fed to fed. or within stat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>5.</w:t>
        <w:tab/>
        <w:t>case never dismissed, only transferr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>6.</w:t>
        <w:tab/>
        <w:t xml:space="preserve">Fed. Venue Rules §1391 </w:t>
      </w:r>
      <w:r>
        <w:fldChar w:fldCharType="begin"/>
      </w:r>
      <w:r>
        <w:rPr/>
        <w:instrText xml:space="preserve"> TC "Fed. Venue Rules §1391 " \l 2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(pg. 285 supp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ab/>
        <w:t>a.</w:t>
        <w:tab/>
        <w:t>based on judicial district, not state (ex. 4 in NY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ab/>
        <w:t>b.</w:t>
        <w:tab/>
        <w:t>subject matter juris. defines venue option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ab/>
        <w:t>c.</w:t>
        <w:tab/>
        <w:t>rules changed in 1966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ab/>
        <w:t>d.</w:t>
        <w:tab/>
        <w:t>different rules for diversity and fed. questi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ab/>
      </w:r>
      <w:r>
        <w:rPr>
          <w:u w:val="single"/>
        </w:rPr>
        <w:tab/>
        <w:tab/>
        <w:t>P</w:t>
        <w:tab/>
        <w:t>D</w:t>
        <w:tab/>
        <w:t>'66</w:t>
        <w:tab/>
        <w:t>Cause of Acti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ab/>
      </w:r>
      <w:r>
        <w:rPr>
          <w:u w:val="single"/>
        </w:rPr>
        <w:t>Div</w:t>
        <w:tab/>
        <w:tab/>
        <w:t>+</w:t>
        <w:tab/>
        <w:t>+</w:t>
        <w:tab/>
        <w:t xml:space="preserve">  |</w:t>
        <w:tab/>
        <w:tab/>
        <w:t>+</w:t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ab/>
      </w:r>
      <w:r>
        <w:rPr>
          <w:u w:val="single"/>
        </w:rPr>
        <w:t>Fed Ques.</w:t>
        <w:tab/>
        <w:t>X</w:t>
        <w:tab/>
        <w:t>+</w:t>
        <w:tab/>
        <w:t xml:space="preserve">  |</w:t>
        <w:tab/>
        <w:tab/>
        <w:t>+</w:t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ab/>
        <w:tab/>
        <w:t>+=venue</w:t>
        <w:tab/>
        <w:t>X=no venu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ab/>
        <w:t>e.</w:t>
        <w:tab/>
        <w:t xml:space="preserve">P= can bring case where </w:t>
      </w:r>
      <w:r>
        <w:rPr>
          <w:i/>
          <w:iCs/>
        </w:rPr>
        <w:t>all</w:t>
      </w:r>
      <w:r>
        <w:rPr/>
        <w:t xml:space="preserve"> P's resid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ab/>
        <w:tab/>
        <w:t xml:space="preserve">D=can bring case where </w:t>
      </w:r>
      <w:r>
        <w:rPr>
          <w:i/>
          <w:iCs/>
        </w:rPr>
        <w:t>all</w:t>
      </w:r>
      <w:r>
        <w:rPr/>
        <w:t xml:space="preserve"> D's resid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ab/>
        <w:tab/>
        <w:t xml:space="preserve">Cause of action=can bring case where any piece of </w:t>
        <w:tab/>
        <w:tab/>
        <w:tab/>
        <w:tab/>
        <w:tab/>
        <w:t>case arises (can be multiple places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ab/>
        <w:t>f.</w:t>
        <w:tab/>
        <w:t xml:space="preserve">rules in §1391 vary slightly from above regarding </w:t>
        <w:tab/>
        <w:tab/>
        <w:tab/>
        <w:tab/>
        <w:t>P'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ab/>
        <w:t>g.</w:t>
        <w:tab/>
        <w:t>venue based on residence, not domicil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ab/>
        <w:tab/>
        <w:t>1.</w:t>
        <w:tab/>
        <w:t>people can have multiple residenc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ab/>
        <w:tab/>
        <w:t>2.</w:t>
        <w:tab/>
        <w:t>corporations (defined by Cong.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ab/>
        <w:tab/>
        <w:tab/>
        <w:t>a.</w:t>
        <w:tab/>
        <w:t xml:space="preserve">any jud. dist. is which corp. is subject to </w:t>
        <w:tab/>
        <w:tab/>
        <w:tab/>
        <w:tab/>
        <w:tab/>
        <w:tab/>
        <w:t>in personam juris. thru due proces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ab/>
        <w:tab/>
        <w:tab/>
        <w:t>b.</w:t>
        <w:tab/>
        <w:t>venue wherever it can be serv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ab/>
        <w:tab/>
        <w:tab/>
        <w:t>c.</w:t>
        <w:tab/>
        <w:t>if long-arm can reach, venue appli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ab/>
        <w:tab/>
        <w:tab/>
        <w:t>d.</w:t>
        <w:tab/>
        <w:t>same rules for corps. as P'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ab/>
        <w:tab/>
        <w:tab/>
        <w:tab/>
        <w:t>1.</w:t>
        <w:tab/>
        <w:t>allows suits almost anywhe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ab/>
        <w:tab/>
        <w:tab/>
        <w:t>e.</w:t>
        <w:tab/>
        <w:t xml:space="preserve">many cts. have limited statute to </w:t>
        <w:tab/>
        <w:tab/>
        <w:tab/>
        <w:tab/>
        <w:tab/>
        <w:tab/>
        <w:tab/>
        <w:t>applying to corp. D's onl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ab/>
        <w:tab/>
        <w:tab/>
        <w:tab/>
        <w:t>1.</w:t>
        <w:tab/>
        <w:t xml:space="preserve">P's only in principle place of bus. </w:t>
        <w:tab/>
        <w:tab/>
        <w:tab/>
        <w:tab/>
        <w:tab/>
        <w:tab/>
        <w:tab/>
        <w:t>or state of inc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>7.</w:t>
        <w:tab/>
        <w:t>Change of Venue</w:t>
      </w:r>
      <w:r>
        <w:fldChar w:fldCharType="begin"/>
      </w:r>
      <w:r>
        <w:rPr/>
        <w:instrText xml:space="preserve"> TC "Change of Venue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ab/>
        <w:t>1.</w:t>
        <w:tab/>
        <w:t>Move to dismiss for improper venue</w:t>
      </w:r>
      <w:r>
        <w:fldChar w:fldCharType="begin"/>
      </w:r>
      <w:r>
        <w:rPr/>
        <w:instrText xml:space="preserve"> TC "Move to dismiss for improper venue" \l 3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ab/>
        <w:t>2.</w:t>
        <w:tab/>
        <w:t>Move to change venue</w:t>
      </w:r>
      <w:r>
        <w:fldChar w:fldCharType="begin"/>
      </w:r>
      <w:r>
        <w:rPr/>
        <w:instrText xml:space="preserve"> TC "Move to change venue" \l 3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- must determine (a) or (b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ab/>
        <w:tab/>
        <w:t>a.</w:t>
        <w:tab/>
        <w:t>28 USC 1404(a) - "1404(a) transfer"</w:t>
      </w:r>
      <w:r>
        <w:fldChar w:fldCharType="begin"/>
      </w:r>
      <w:r>
        <w:rPr/>
        <w:instrText xml:space="preserve"> TC "28 USC 1404(a) - \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ab/>
        <w:tab/>
        <w:tab/>
        <w:t>1.</w:t>
        <w:tab/>
        <w:t>concede P chose correct venu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ab/>
        <w:tab/>
        <w:tab/>
        <w:t>2.</w:t>
        <w:tab/>
        <w:t xml:space="preserve">claim its wrong: inconvenient, unjust, </w:t>
        <w:tab/>
        <w:tab/>
        <w:tab/>
        <w:tab/>
        <w:tab/>
        <w:tab/>
        <w:t>unfair to witnesses,etc..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ab/>
        <w:tab/>
        <w:tab/>
        <w:t>3.</w:t>
        <w:tab/>
        <w:t>fairer to move cas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ab/>
        <w:tab/>
        <w:tab/>
        <w:t>4.</w:t>
        <w:tab/>
        <w:t>can only transfer within sovereignt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ab/>
        <w:tab/>
        <w:tab/>
        <w:t>5.</w:t>
        <w:tab/>
        <w:t xml:space="preserve">only transfer to district where case </w:t>
        <w:tab/>
        <w:tab/>
        <w:tab/>
        <w:tab/>
        <w:tab/>
        <w:tab/>
        <w:t xml:space="preserve">could have been brought originally (i.e. </w:t>
        <w:tab/>
        <w:tab/>
        <w:tab/>
        <w:tab/>
        <w:tab/>
        <w:tab/>
        <w:t>D subject to in personam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ab/>
        <w:tab/>
        <w:tab/>
        <w:t>6.</w:t>
        <w:tab/>
        <w:t xml:space="preserve">Advantage: allows P to take law of </w:t>
        <w:tab/>
        <w:tab/>
        <w:tab/>
        <w:tab/>
        <w:tab/>
        <w:tab/>
        <w:t>original location to new venu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ab/>
        <w:tab/>
        <w:tab/>
        <w:tab/>
        <w:t>a.</w:t>
        <w:tab/>
        <w:t>only difference is convenienc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ab/>
        <w:tab/>
        <w:tab/>
        <w:tab/>
        <w:t>b.</w:t>
        <w:tab/>
        <w:t xml:space="preserve">ex. CA. fed case filed correctly; </w:t>
        <w:tab/>
        <w:tab/>
        <w:tab/>
        <w:tab/>
        <w:tab/>
        <w:tab/>
        <w:tab/>
        <w:t xml:space="preserve">transferred to NY; NY judge must </w:t>
        <w:tab/>
        <w:tab/>
        <w:tab/>
        <w:tab/>
        <w:tab/>
        <w:tab/>
        <w:tab/>
        <w:t xml:space="preserve">use law CA judge would use (CA </w:t>
        <w:tab/>
        <w:tab/>
        <w:tab/>
        <w:tab/>
        <w:tab/>
        <w:tab/>
        <w:tab/>
        <w:t>state law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ab/>
        <w:tab/>
        <w:t>b.</w:t>
        <w:tab/>
        <w:t>28 USC 1406 - "1406 transfer"</w:t>
      </w:r>
      <w:r>
        <w:fldChar w:fldCharType="begin"/>
      </w:r>
      <w:r>
        <w:rPr/>
        <w:instrText xml:space="preserve"> TC "28 USC 1406 - \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ab/>
        <w:tab/>
        <w:tab/>
        <w:t>1.</w:t>
        <w:tab/>
        <w:t>P has selected wrong venue (mistake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ab/>
        <w:tab/>
        <w:tab/>
        <w:t>2.</w:t>
        <w:tab/>
        <w:t xml:space="preserve">allows case to be moved without </w:t>
        <w:tab/>
        <w:tab/>
        <w:tab/>
        <w:tab/>
        <w:tab/>
        <w:tab/>
        <w:tab/>
        <w:t>dismissal (avoids statute of limitations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ab/>
        <w:tab/>
        <w:tab/>
        <w:t>3.</w:t>
        <w:tab/>
        <w:t>transfer only within sovereignt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ab/>
        <w:tab/>
        <w:tab/>
        <w:t>4.</w:t>
        <w:tab/>
        <w:t xml:space="preserve">only transfer to district where case </w:t>
        <w:tab/>
        <w:tab/>
        <w:tab/>
        <w:tab/>
        <w:tab/>
        <w:tab/>
        <w:t xml:space="preserve">could have been brought originally (i.e. </w:t>
        <w:tab/>
        <w:tab/>
        <w:tab/>
        <w:tab/>
        <w:tab/>
        <w:tab/>
        <w:t>D subject to in personam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ab/>
        <w:tab/>
        <w:tab/>
        <w:t>5.</w:t>
        <w:tab/>
        <w:t xml:space="preserve">discretionary power - judge could just </w:t>
        <w:tab/>
        <w:tab/>
        <w:tab/>
        <w:tab/>
        <w:tab/>
        <w:tab/>
        <w:t>dismiss case (unusual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ab/>
        <w:tab/>
        <w:tab/>
        <w:t>6.</w:t>
        <w:tab/>
        <w:t>P cannot transfer benefit of law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ab/>
        <w:tab/>
        <w:tab/>
        <w:tab/>
        <w:t>a.</w:t>
        <w:tab/>
        <w:t>use law of new venu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ab/>
        <w:tab/>
        <w:t>c.</w:t>
        <w:tab/>
        <w:t xml:space="preserve">choice of above determines which law </w:t>
        <w:tab/>
        <w:tab/>
        <w:tab/>
        <w:tab/>
        <w:tab/>
        <w:tab/>
        <w:t>governs (very important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>C.</w:t>
        <w:tab/>
        <w:t>Forum Non Conveniens</w:t>
      </w:r>
      <w:r>
        <w:fldChar w:fldCharType="begin"/>
      </w:r>
      <w:r>
        <w:rPr/>
        <w:instrText xml:space="preserve"> TC "Forum Non Conveniens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>1.</w:t>
        <w:tab/>
        <w:t>allows ct. to not hear a case even if juris. exist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>2.</w:t>
        <w:tab/>
        <w:t>ct. says not an appropriate forum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>3.</w:t>
        <w:tab/>
        <w:t>bounces case out of juris. (can't use venue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>4.</w:t>
        <w:tab/>
        <w:t xml:space="preserve">must be alternative (better) forum that is more </w:t>
        <w:tab/>
        <w:tab/>
        <w:tab/>
        <w:tab/>
        <w:t>"convenient"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>5.</w:t>
        <w:tab/>
        <w:t xml:space="preserve">case dismissed; can be refiled elsewhere if statute of </w:t>
        <w:tab/>
        <w:tab/>
        <w:tab/>
        <w:t>limitations not reach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>6.</w:t>
        <w:tab/>
        <w:t>mainly used by fed. cts. to bounce case out of U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>7.</w:t>
        <w:tab/>
        <w:t>Rules</w:t>
      </w:r>
      <w:r>
        <w:fldChar w:fldCharType="begin"/>
      </w:r>
      <w:r>
        <w:rPr/>
        <w:instrText xml:space="preserve"> TC "Rules" \l 3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ab/>
        <w:t>a.</w:t>
        <w:tab/>
        <w:t>must be alternative forum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ab/>
        <w:t>b.</w:t>
        <w:tab/>
        <w:t>other forum must be materially bette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ab/>
        <w:tab/>
        <w:t>1.</w:t>
        <w:tab/>
        <w:t xml:space="preserve">greater stake, access to evidence, orig. ct. has </w:t>
        <w:tab/>
        <w:tab/>
        <w:tab/>
        <w:tab/>
        <w:tab/>
        <w:t>no interest, etc..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>8.</w:t>
        <w:tab/>
        <w:t>discretionary powe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</w:r>
      <w:r>
        <w:br w:type="page"/>
      </w:r>
    </w:p>
    <w:p>
      <w:pPr>
        <w:pStyle w:val="Normal"/>
        <w:rPr/>
      </w:pPr>
      <w:r>
        <w:rPr/>
        <w:t>Rule 4</w:t>
        <w:tab/>
        <w:t>pg. 12</w:t>
        <w:tab/>
        <w:t>Process</w:t>
      </w:r>
    </w:p>
    <w:p>
      <w:pPr>
        <w:pStyle w:val="Normal"/>
        <w:rPr/>
      </w:pPr>
      <w:r>
        <w:rPr/>
        <w:tab/>
        <w:tab/>
        <w:tab/>
        <w:tab/>
        <w:tab/>
        <w:t>e &amp; f cover federal proc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ule 65</w:t>
        <w:tab/>
        <w:t>pg. 155</w:t>
        <w:tab/>
        <w:t>Injunc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1331</w:t>
        <w:tab/>
        <w:t>pg. 278</w:t>
        <w:tab/>
        <w:t>Federal Ques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1332</w:t>
        <w:tab/>
        <w:t>pg. 278</w:t>
        <w:tab/>
        <w:t>Divers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1367</w:t>
        <w:tab/>
        <w:t>pg. 284</w:t>
        <w:tab/>
        <w:t>Supplemental Jurisdi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1391</w:t>
        <w:tab/>
        <w:t>pg. 285</w:t>
        <w:tab/>
        <w:t>Ven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1441</w:t>
        <w:tab/>
        <w:t>pg. 291</w:t>
        <w:tab/>
        <w:t>Actions Remova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1446</w:t>
        <w:tab/>
        <w:t>pg. 293</w:t>
        <w:tab/>
        <w:t>Procedure for Removal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ILIEN -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4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2160" w:right="72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1440" w:right="720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720" w:right="720" w:hanging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righ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3T18:45:00Z</dcterms:created>
  <dc:creator>Dan Silien</dc:creator>
  <dc:description/>
  <dc:language>en-US</dc:language>
  <cp:lastModifiedBy>Andrew Thau</cp:lastModifiedBy>
  <dcterms:modified xsi:type="dcterms:W3CDTF">2002-02-03T18:45:00Z</dcterms:modified>
  <cp:revision>2</cp:revision>
  <dc:subject/>
  <dc:title>Civil Procedure I</dc:title>
</cp:coreProperties>
</file>