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sz w:val="28"/>
          <w:szCs w:val="28"/>
          <w:u w:val="single"/>
        </w:rPr>
      </w:pPr>
      <w:r>
        <w:rPr>
          <w:rFonts w:cs="Times" w:ascii="Times" w:hAnsi="Times"/>
          <w:b/>
          <w:bCs/>
          <w:sz w:val="28"/>
          <w:szCs w:val="28"/>
          <w:u w:val="single"/>
        </w:rPr>
        <w:t>CIVIL PROCEDURE I: LARRY KRAMER (FALL '95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sz w:val="28"/>
          <w:szCs w:val="28"/>
          <w:u w:val="single"/>
        </w:rPr>
      </w:pPr>
      <w:r>
        <w:rPr>
          <w:rFonts w:cs="Times" w:ascii="Times" w:hAnsi="Times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I.</w:t>
        <w:tab/>
        <w:t xml:space="preserve">PLEADING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u w:val="single"/>
        </w:rPr>
        <w:t>A. Introdu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1.</w:t>
        <w:tab/>
        <w:t>In gener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>a.</w:t>
        <w:tab/>
        <w:t xml:space="preserve">π filing </w:t>
      </w:r>
      <w:r>
        <w:rPr>
          <w:rFonts w:cs="Times" w:ascii="Times" w:hAnsi="Times"/>
          <w:u w:val="single"/>
        </w:rPr>
        <w:t>complaint</w:t>
      </w:r>
      <w:r>
        <w:rPr>
          <w:rFonts w:cs="Times" w:ascii="Times" w:hAnsi="Times"/>
        </w:rPr>
        <w:t xml:space="preserve"> commences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court issues process / summ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∆ "appears" by filing response (answer, mo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2.</w:t>
        <w:tab/>
        <w:t>Objectiv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  <w:t>to give notice of the general character of the controversy between the part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framing issues and disclosing evidence done through discovery and pretrial confer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thus, trend is towards liberalizing pleading rules and streamlining pleading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 xml:space="preserve">"Notice Pleading" = "short and plain statement of the claim showing the pleader is </w:t>
        <w:tab/>
        <w:tab/>
        <w:tab/>
        <w:t>entitled to relief" [8(a)(2)]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3.</w:t>
        <w:tab/>
        <w:t>Pleadings permitted under Federal Rul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>a.</w:t>
        <w:tab/>
        <w:t>π: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>b.</w:t>
        <w:tab/>
        <w:t>∆: answer, which may contain a counterclaim against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>c.</w:t>
        <w:tab/>
        <w:t>π: reply, only to counter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B.</w:t>
        <w:tab/>
        <w:t>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>1.</w:t>
        <w:tab/>
        <w:t xml:space="preserve">Filing a Complaint </w:t>
      </w:r>
      <w:r>
        <w:rPr>
          <w:rFonts w:cs="Times" w:ascii="Times" w:hAnsi="Times"/>
        </w:rPr>
        <w:t xml:space="preserve">- Commencement of Ac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statute of limitations begins to ru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timetable for later a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serve notice on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 Elements of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a.</w:t>
        <w:tab/>
        <w:t>gener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 xml:space="preserve">"claim":  a statement of fact that if proved by the π entitles π to relief, unless ∆ </w:t>
        <w:tab/>
        <w:tab/>
        <w:tab/>
        <w:tab/>
        <w:t>interposes a defen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syllogism: (major premise: substantive rule of law; minor premise: facts of case; </w:t>
        <w:tab/>
        <w:tab/>
        <w:tab/>
        <w:tab/>
        <w:t>conclusion: entitled to relief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ab/>
        <w:tab/>
      </w:r>
      <w:r>
        <w:rPr>
          <w:rFonts w:cs="Times" w:ascii="Times" w:hAnsi="Times"/>
        </w:rPr>
        <w:t>iii.</w:t>
        <w:tab/>
        <w:t xml:space="preserve">complaint states major premise (facts) + conclusion (prayer for relief)--rule of law </w:t>
        <w:tab/>
        <w:tab/>
        <w:tab/>
        <w:tab/>
        <w:t>n</w:t>
      </w:r>
      <w:r>
        <w:rPr>
          <w:rFonts w:cs="Times Greek;Times New Roman" w:ascii="Times Greek;Times New Roman" w:hAnsi="Times Greek;Times New Roman"/>
        </w:rPr>
        <w:t>eed not be in claim--but π needs to know the law in order to state facts that f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ab/>
        <w:t>b.</w:t>
        <w:tab/>
        <w:t>Rule 8(a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(a)  a pleading which sets forth a claim for relief shall contai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1)  a short and plain statement of the grounds upon which the court has </w:t>
        <w:tab/>
        <w:tab/>
        <w:tab/>
        <w:tab/>
        <w:tab/>
        <w:tab/>
        <w:t>jurisdiction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a short and plain statement of the claim showing that the pleader is entitled to </w:t>
        <w:tab/>
        <w:tab/>
        <w:tab/>
        <w:tab/>
        <w:tab/>
        <w:t xml:space="preserve">relief, 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3)  demand for relief sough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omments on how little is required (to survive R.12 dismiss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i.</w:t>
        <w:tab/>
        <w:t>very few technical requirements; bare minimum of not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just enough so ∆ can figure out what incident is being referred to, enough to admit </w:t>
        <w:tab/>
        <w:tab/>
        <w:tab/>
        <w:tab/>
        <w:t>or deny with reasonable certain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8 (f)  "All pleadings shall be so construed as to do substantial justice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contrast</w:t>
      </w:r>
      <w:r>
        <w:rPr>
          <w:rFonts w:cs="Times" w:ascii="Times" w:hAnsi="Times"/>
        </w:rPr>
        <w:t>:</w:t>
        <w:tab/>
        <w:t>R. 11 sanctions for frivolous claim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3. </w:t>
      </w:r>
      <w:r>
        <w:rPr>
          <w:rFonts w:cs="Times" w:ascii="Times" w:hAnsi="Times"/>
          <w:b/>
          <w:bCs/>
          <w:u w:val="single"/>
        </w:rPr>
        <w:t>Dioguardi v. Durning</w:t>
      </w:r>
      <w:r>
        <w:rPr>
          <w:rFonts w:cs="Times" w:ascii="Times" w:hAnsi="Times"/>
        </w:rPr>
        <w:t xml:space="preserve">   (1944; p. 8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importer alleges customs collector involved in disappearance of his merchandise </w:t>
        <w:tab/>
        <w:tab/>
        <w:tab/>
        <w:t>and selling his merchandise to another bidder at π's lower pr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 xml:space="preserve">: both complaints dismissed with leave to amend for failure to state </w:t>
        <w:tab/>
        <w:tab/>
        <w:tab/>
        <w:t>sufficient facts for a claim; amended complaint dismissed as final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 Greek;Times New Roman" w:ascii="Times Greek;Times New Roman" w:hAnsi="Times Greek;Times New Roman"/>
        </w:rPr>
        <w:t xml:space="preserve">: reverse; not stated clearly, but willing to dig out what little substance there is, </w:t>
        <w:tab/>
        <w:tab/>
        <w:tab/>
        <w:t xml:space="preserve">in order to prevent depriving π of his day in court; do not have to state legal theory, just </w:t>
        <w:tab/>
        <w:tab/>
        <w:tab/>
        <w:t>enough facts so ∆ can frame answ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significanc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)</w:t>
        <w:tab/>
        <w:t>proof of the liberal notice pleading stand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)</w:t>
        <w:tab/>
        <w:t>note attitude of the court/judicial cult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4. Effects of liberal pleading rul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save meritorious claims from dismissals due to technicaliti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but, easy for non-meritorious claims to survive motions to dismi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c. </w:t>
        <w:tab/>
        <w:t>however, although unnecessary, lawyers still tend to plead a lot of fac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C. Motions Challenging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1.</w:t>
        <w:tab/>
        <w:t>In gener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>a.</w:t>
        <w:tab/>
        <w:t xml:space="preserve">before responding to the factual allegations in the π's complaint (by admitting or </w:t>
        <w:tab/>
        <w:tab/>
        <w:tab/>
        <w:t xml:space="preserve">denying them, or setting forth some defense thereto)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a ∆ may challenge the legal sufficiency of the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12(b) motions always optional, because ∆ can make same objections in </w:t>
      </w:r>
      <w:r>
        <w:rPr>
          <w:rFonts w:cs="Times" w:ascii="Times" w:hAnsi="Times"/>
          <w:u w:val="single"/>
        </w:rPr>
        <w:t>answ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2.</w:t>
        <w:tab/>
        <w:t>Rule 12</w:t>
      </w:r>
      <w:r>
        <w:rPr>
          <w:rFonts w:cs="Times" w:ascii="Times" w:hAnsi="Times"/>
        </w:rPr>
        <w:t xml:space="preserve"> - Defenses and Obje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a)</w:t>
        <w:tab/>
        <w:t xml:space="preserve">allotted times for serving answers to complaints are altered by serving motions under </w:t>
        <w:tab/>
        <w:tab/>
        <w:tab/>
        <w:t>this rule as in (1) and (2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b)  all defenses are asserted in responsive pleadings, except the following which may be </w:t>
        <w:tab/>
        <w:tab/>
        <w:tab/>
        <w:t>made by motion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 lack of subject matter jurisdi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 lack of personal jurisdi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 improper venu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 insufficiency of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  insufficiency of service of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6) failure to state a claim upon which relief can be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ab/>
        <w:tab/>
      </w:r>
      <w:r>
        <w:rPr>
          <w:rFonts w:cs="Times" w:ascii="Times" w:hAnsi="Times"/>
        </w:rPr>
        <w:t>(7)  failure to join a par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</w:r>
      <w:r>
        <w:rPr>
          <w:rFonts w:cs="Times" w:ascii="Times" w:hAnsi="Times"/>
        </w:rPr>
        <w:tab/>
        <w:tab/>
        <w:t>**these motions are made prior to responsive plead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 xml:space="preserve">motion for judgment on pleading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made after answer is filed and pleadings are comple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if additional evidence is used, treat as summary judgment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d)  preliminary hearings for motions/defenses in (b),(c) unless court orders otherwi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(e)</w:t>
        <w:tab/>
        <w:t xml:space="preserve">motion for more definite statement where pleading is so vague or ambiguous that a </w:t>
        <w:tab/>
        <w:tab/>
        <w:tab/>
        <w:t>party cannot reasonably be required to frame a respon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if denied, ∆ has 10 days to answer original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>--if granted, π has 10 days to amend original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>--can also be used by π against answ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 xml:space="preserve">limited use because discovery is a more appropriate time to clarify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f)</w:t>
        <w:tab/>
        <w:t xml:space="preserve">motion to strike any insufficient defense or redundant, immaterial, impertinent, or </w:t>
        <w:tab/>
        <w:tab/>
        <w:tab/>
        <w:t>scandalous matter</w:t>
      </w:r>
      <w:r>
        <w:rPr>
          <w:rFonts w:cs="Times Greek;Times New Roman" w:ascii="Times Greek;Times New Roman" w:hAnsi="Times Greek;Times New Roman"/>
        </w:rPr>
        <w:t xml:space="preserve"> (π's 12b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>drastic, often dilatory tactic, so granted infrequent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>often if unrelated, won't be stricken unless prejudic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g) all rule 12 motions must be consolidated and filed together, or waived, except 12(h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>efficienc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>splitting motions could be used as harassment; allows ∆ to try its favorite choice fir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h)  not waived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(1)  lack of subject matter jurisdi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7)  failure to join an indispensable par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6)  failure to state a claim upon which relief can be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 Deciding on 12(b)(6) mo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Refer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decisions based solely on plead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where anything beyond pleadings is introduced, the motion is treated as summary </w:t>
        <w:tab/>
        <w:tab/>
        <w:tab/>
        <w:tab/>
        <w:t xml:space="preserve">judgme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b. </w:t>
        <w:tab/>
      </w:r>
      <w:r>
        <w:rPr>
          <w:rFonts w:cs="Times" w:ascii="Times" w:hAnsi="Times"/>
          <w:u w:val="single"/>
        </w:rPr>
        <w:t>Stand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assuming facts are true, has a claim been stated as a matter of law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measure claim/facts against the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>given liberal R. 8, it should be easy to survive 12(b)(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contrast</w:t>
      </w:r>
      <w:r>
        <w:rPr>
          <w:rFonts w:cs="Times" w:ascii="Times" w:hAnsi="Times"/>
        </w:rPr>
        <w:t>: expanded 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4.</w:t>
        <w:tab/>
        <w:t>Effect of 12(b)(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if denied, ∆ must answer and litigation continu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if granted, judge will dismiss c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with leave to amend (within 60 days)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a)</w:t>
        <w:tab/>
        <w:t xml:space="preserve">π can </w:t>
      </w:r>
      <w:r>
        <w:rPr>
          <w:rFonts w:cs="Times" w:ascii="Times" w:hAnsi="Times"/>
          <w:u w:val="single"/>
        </w:rPr>
        <w:t>amend</w:t>
      </w:r>
      <w:r>
        <w:rPr>
          <w:rFonts w:cs="Times" w:ascii="Times" w:hAnsi="Times"/>
        </w:rPr>
        <w:t xml:space="preserve"> and case continues with amended pleading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 xml:space="preserve">π can refuse to amend, allow dismissal, then </w:t>
      </w:r>
      <w:r>
        <w:rPr>
          <w:rFonts w:cs="Times" w:ascii="Times" w:hAnsi="Times"/>
          <w:u w:val="single"/>
        </w:rPr>
        <w:t>appeal</w:t>
      </w:r>
      <w:r>
        <w:rPr>
          <w:rFonts w:cs="Times" w:ascii="Times" w:hAnsi="Times"/>
        </w:rPr>
        <w:t xml:space="preserve"> on grounds that you should </w:t>
        <w:tab/>
        <w:tab/>
        <w:tab/>
        <w:tab/>
        <w:tab/>
        <w:t>not have to amend.  Why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cannot win amended claim, and believe original claim goo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>want to win on original claim to establish a legal princip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ab/>
        <w:t>a.</w:t>
        <w:tab/>
        <w:t>if  π amends and wins, cannot appeal solely to establish legal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princip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</w:r>
      <w:r>
        <w:rPr>
          <w:rFonts w:cs="Times" w:ascii="Times" w:hAnsi="Times"/>
          <w:b/>
          <w:bCs/>
        </w:rPr>
        <w:t>R. 52:  "harmless error"</w:t>
      </w:r>
      <w:r>
        <w:rPr>
          <w:rFonts w:cs="Times" w:ascii="Times" w:hAnsi="Times"/>
        </w:rPr>
        <w:t xml:space="preserve">--cannot appeal a victory unless you are in </w:t>
        <w:tab/>
        <w:tab/>
        <w:tab/>
        <w:tab/>
        <w:tab/>
        <w:tab/>
        <w:tab/>
        <w:t xml:space="preserve">worse position than you would have been if it wasn't for mistake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>with no leave to ame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other issues that would effect decision to amend or appe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b/>
          <w:bCs/>
        </w:rPr>
        <w:t>Final Judgment Ru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can only take an appeal after final judgment is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interlocutory appeals are very ra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</w:r>
      <w:r>
        <w:rPr>
          <w:rFonts w:cs="Times" w:ascii="Times" w:hAnsi="Times"/>
          <w:u w:val="single"/>
        </w:rPr>
        <w:t>rationale</w:t>
      </w:r>
      <w:r>
        <w:rPr>
          <w:rFonts w:cs="Times" w:ascii="Times" w:hAnsi="Times"/>
        </w:rPr>
        <w:t>: waste less resources if wait for final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d)</w:t>
        <w:tab/>
        <w:t xml:space="preserve">where π does not choose to amend, ∆ must request judgment, so the case is </w:t>
        <w:tab/>
        <w:tab/>
        <w:tab/>
        <w:tab/>
        <w:tab/>
        <w:t>closed on the book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e)</w:t>
        <w:tab/>
      </w:r>
      <w:r>
        <w:rPr>
          <w:rFonts w:cs="Times" w:ascii="Times" w:hAnsi="Times"/>
          <w:u w:val="single"/>
        </w:rPr>
        <w:t>effect</w:t>
      </w:r>
      <w:r>
        <w:rPr>
          <w:rFonts w:cs="Times Greek;Times New Roman" w:ascii="Times Greek;Times New Roman" w:hAnsi="Times Greek;Times New Roman"/>
        </w:rPr>
        <w:t xml:space="preserve">: 12(b)(6) motion is unreviewable unless it is granted and π refuses to </w:t>
        <w:tab/>
        <w:tab/>
        <w:tab/>
        <w:tab/>
        <w:tab/>
        <w:t>ame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b/>
          <w:bCs/>
        </w:rPr>
        <w:t>Res Judicata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 xml:space="preserve">all claims that could have been brought must be brought together; any not </w:t>
        <w:tab/>
        <w:tab/>
        <w:tab/>
        <w:tab/>
        <w:tab/>
        <w:t>brought are waiv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rationale</w:t>
      </w:r>
      <w:r>
        <w:rPr>
          <w:rFonts w:cs="Times" w:ascii="Times" w:hAnsi="Times"/>
        </w:rPr>
        <w:t>:  to allow otherwise would waste court's ti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</w:r>
      <w:r>
        <w:rPr>
          <w:rFonts w:cs="Times" w:ascii="Times" w:hAnsi="Times"/>
          <w:u w:val="single"/>
        </w:rPr>
        <w:t>effect</w:t>
      </w:r>
      <w:r>
        <w:rPr>
          <w:rFonts w:cs="Times Greek;Times New Roman" w:ascii="Times Greek;Times New Roman" w:hAnsi="Times Greek;Times New Roman"/>
        </w:rPr>
        <w:t xml:space="preserve">: if π amends on a 12(b)(6) motion, may never be able to get trial on initial </w:t>
        <w:tab/>
        <w:tab/>
        <w:tab/>
        <w:tab/>
        <w:tab/>
        <w:t>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d)</w:t>
        <w:tab/>
        <w:t>res judicata and dismiss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1)</w:t>
        <w:tab/>
      </w:r>
      <w:r>
        <w:rPr>
          <w:rFonts w:cs="Times Greek;Times New Roman" w:ascii="Times Greek;Times New Roman" w:hAnsi="Times Greek;Times New Roman"/>
          <w:b/>
          <w:bCs/>
        </w:rPr>
        <w:t>π's voluntary dismissal</w:t>
      </w:r>
      <w:r>
        <w:rPr>
          <w:rFonts w:cs="Times" w:ascii="Times" w:hAnsi="Times"/>
        </w:rPr>
        <w:t>: Rule 41(a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.</w:t>
        <w:tab/>
        <w:t>right to dismissal if ∆ hasn't answe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>court approved dismissal if ∆ has answe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c.</w:t>
        <w:tab/>
        <w:t xml:space="preserve">both are without prejudice, unless otherwise specified, meaning case </w:t>
        <w:tab/>
        <w:tab/>
        <w:tab/>
        <w:tab/>
        <w:tab/>
        <w:tab/>
        <w:tab/>
        <w:t xml:space="preserve">was not tried on the merits, can try again; </w:t>
      </w:r>
      <w:r>
        <w:rPr>
          <w:rFonts w:cs="Times" w:ascii="Times" w:hAnsi="Times"/>
          <w:u w:val="single"/>
        </w:rPr>
        <w:t>no res judicata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 </w:t>
      </w:r>
      <w:r>
        <w:rPr>
          <w:rFonts w:cs="Times" w:ascii="Times" w:hAnsi="Times"/>
          <w:b/>
          <w:bCs/>
        </w:rPr>
        <w:t>involuntary dismissal by court</w:t>
      </w:r>
      <w:r>
        <w:rPr>
          <w:rFonts w:cs="Times" w:ascii="Times" w:hAnsi="Times"/>
        </w:rPr>
        <w:t>: Rule 41(b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.</w:t>
        <w:tab/>
        <w:t>unless otherwise specified, any court ordered dismiss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 xml:space="preserve">dismissed with prejudice; cannot try again; case has been tried on the </w:t>
        <w:tab/>
        <w:tab/>
        <w:tab/>
        <w:tab/>
        <w:tab/>
        <w:tab/>
        <w:tab/>
        <w:t xml:space="preserve">merits; </w:t>
      </w:r>
      <w:r>
        <w:rPr>
          <w:rFonts w:cs="Times" w:ascii="Times" w:hAnsi="Times"/>
          <w:u w:val="single"/>
        </w:rPr>
        <w:t>res judicata</w:t>
      </w: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b/>
          <w:bCs/>
        </w:rPr>
        <w:t>§210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 xml:space="preserve">if party takes 12(b)(6) dismissal and appeal, the appellate court </w:t>
      </w:r>
      <w:r>
        <w:rPr>
          <w:rFonts w:cs="Times" w:ascii="Times" w:hAnsi="Times"/>
          <w:u w:val="single"/>
        </w:rPr>
        <w:t>can</w:t>
      </w:r>
      <w:r>
        <w:rPr>
          <w:rFonts w:cs="Times" w:ascii="Times" w:hAnsi="Times"/>
        </w:rPr>
        <w:t xml:space="preserve"> remand to </w:t>
        <w:tab/>
        <w:tab/>
        <w:tab/>
        <w:tab/>
        <w:tab/>
        <w:t>trial court with leave to amend, i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appellate court does something that changes the balance that would effect a </w:t>
        <w:tab/>
        <w:tab/>
        <w:tab/>
        <w:tab/>
        <w:tab/>
        <w:t xml:space="preserve">party's choice to take appeal rather than amend in the first place (in nurses case, </w:t>
        <w:tab/>
        <w:tab/>
        <w:tab/>
        <w:tab/>
        <w:tab/>
        <w:t xml:space="preserve">if appellate court says that the trial court defined intentional discrimination too </w:t>
        <w:tab/>
        <w:tab/>
        <w:tab/>
        <w:tab/>
        <w:tab/>
        <w:t>narrowl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very rare; violates res judicata; create an interlocutory appe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5.</w:t>
        <w:tab/>
      </w:r>
      <w:r>
        <w:rPr>
          <w:rFonts w:cs="Times" w:ascii="Times" w:hAnsi="Times"/>
          <w:b/>
          <w:bCs/>
          <w:u w:val="single"/>
        </w:rPr>
        <w:t>Garcia V. Hilton Hotels</w:t>
      </w:r>
      <w:r>
        <w:rPr>
          <w:rFonts w:cs="Times" w:ascii="Times" w:hAnsi="Times"/>
        </w:rPr>
        <w:t xml:space="preserve">   (1951; p. 88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 π fired for allegedly arranging hookers for hotel guests; 2 claims = 2 publications </w:t>
        <w:tab/>
        <w:tab/>
        <w:tab/>
        <w:t>of slander: employee meeting and benefits hea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elements</w:t>
      </w:r>
      <w:r>
        <w:rPr>
          <w:rFonts w:cs="Times" w:ascii="Times" w:hAnsi="Times"/>
        </w:rPr>
        <w:t xml:space="preserve"> of slander claim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∆'s publication o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oral comments which a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>defamatory in nature a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v.</w:t>
        <w:tab/>
        <w:t>cause injury to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procedure and holdings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12(b)(6)  motion to dismiss</w:t>
      </w:r>
      <w:r>
        <w:rPr>
          <w:rFonts w:cs="Times" w:ascii="Times" w:hAnsi="Times"/>
        </w:rPr>
        <w:t xml:space="preserve"> filed by ∆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 xml:space="preserve"> should be denied because publication inferred through "slanderously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jury should decide if statements were made (factual q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 xml:space="preserve">2) </w:t>
        <w:tab/>
        <w:t xml:space="preserve">judge will police whether a jury could reasonably decide if they were </w:t>
        <w:tab/>
        <w:tab/>
        <w:tab/>
        <w:tab/>
        <w:tab/>
        <w:tab/>
        <w:t>defamatory (mixed q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judge will decide if elements of claim are met (legal q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) </w:t>
        <w:tab/>
        <w:t xml:space="preserve">∆ further argues that statements were conditionally privileged; and </w:t>
        <w:tab/>
        <w:tab/>
        <w:tab/>
        <w:tab/>
        <w:tab/>
        <w:t>that the privilege is raised in the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 xml:space="preserve">c) </w:t>
        <w:tab/>
      </w:r>
      <w:r>
        <w:rPr>
          <w:rFonts w:cs="Times" w:ascii="Times" w:hAnsi="Times"/>
          <w:u w:val="single"/>
        </w:rPr>
        <w:t>motion denied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 xml:space="preserve">conditional privilege is not an absolute defense (requires jury determination </w:t>
        <w:tab/>
        <w:tab/>
        <w:tab/>
        <w:tab/>
        <w:tab/>
        <w:tab/>
        <w:t>of malice or abuse of the privileg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but 12(e) for more definite statement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3)</w:t>
        <w:tab/>
      </w:r>
      <w:r>
        <w:rPr>
          <w:rFonts w:cs="Times" w:ascii="Times" w:hAnsi="Times"/>
          <w:u w:val="single"/>
        </w:rPr>
        <w:t>Kramer</w:t>
      </w:r>
      <w:r>
        <w:rPr>
          <w:rFonts w:cs="Times" w:ascii="Times" w:hAnsi="Times"/>
        </w:rPr>
        <w:t>: this is wro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ab/>
        <w:t>a.</w:t>
        <w:tab/>
        <w:t xml:space="preserve">should have dismissed with leave to amend, because under 12(b)(6) all </w:t>
        <w:tab/>
        <w:tab/>
        <w:tab/>
        <w:tab/>
        <w:tab/>
        <w:tab/>
        <w:tab/>
        <w:t>of π's facts assumed true: affirmative defense in π's fac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 xml:space="preserve">in the amendment, the complaint should either cut facts that raise </w:t>
        <w:tab/>
        <w:tab/>
        <w:tab/>
        <w:tab/>
        <w:tab/>
        <w:tab/>
        <w:tab/>
        <w:t>privilege or add facts that negate privileg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ab/>
        <w:t>c.</w:t>
        <w:tab/>
        <w:t xml:space="preserve">because π pled too much, court grants 12(e) to make π plead even </w:t>
        <w:tab/>
        <w:tab/>
        <w:tab/>
        <w:tab/>
        <w:tab/>
        <w:tab/>
        <w:tab/>
        <w:t>more.  makes no sens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ii. </w:t>
        <w:tab/>
      </w:r>
      <w:r>
        <w:rPr>
          <w:rFonts w:cs="Times" w:ascii="Times" w:hAnsi="Times"/>
          <w:u w:val="single"/>
        </w:rPr>
        <w:t>motion to strike</w:t>
      </w:r>
      <w:r>
        <w:rPr>
          <w:rFonts w:cs="Times" w:ascii="Times" w:hAnsi="Times"/>
        </w:rPr>
        <w:t xml:space="preserve"> paragraphs 5-8 (as 12(b)(6) because facts raised in complain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>info on slander repetition at hea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motion granted</w:t>
      </w:r>
      <w:r>
        <w:rPr>
          <w:rFonts w:cs="Times" w:ascii="Times" w:hAnsi="Times"/>
        </w:rPr>
        <w:t xml:space="preserve"> because statement is absolutely privileged at authorized hearing; </w:t>
        <w:tab/>
        <w:tab/>
        <w:tab/>
        <w:tab/>
        <w:tab/>
        <w:t>affirmative defen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12(e) motion for more definite stat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complaint is too vagu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motion granted</w:t>
      </w:r>
      <w:r>
        <w:rPr>
          <w:rFonts w:cs="Times" w:ascii="Times" w:hAnsi="Times"/>
        </w:rPr>
        <w:t xml:space="preserve"> because complaint needs to set forth actual slander statement so </w:t>
        <w:tab/>
        <w:tab/>
        <w:tab/>
        <w:tab/>
        <w:tab/>
        <w:t>that ∆ can assess applicability of conditional privileg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 xml:space="preserve">6. </w:t>
      </w:r>
      <w:r>
        <w:rPr>
          <w:rFonts w:cs="Times" w:ascii="Times" w:hAnsi="Times"/>
          <w:b/>
          <w:bCs/>
          <w:u w:val="single"/>
        </w:rPr>
        <w:t>American Nurses Association v. Illinois</w:t>
      </w:r>
      <w:r>
        <w:rPr>
          <w:rFonts w:cs="Times" w:ascii="Times" w:hAnsi="Times"/>
        </w:rPr>
        <w:t xml:space="preserve">   (1986; p. 95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>: π sues state of IL for intentional sexual discrimination by not implement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omparable worth polic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elements</w:t>
      </w:r>
      <w:r>
        <w:rPr>
          <w:rFonts w:cs="Times" w:ascii="Times" w:hAnsi="Times"/>
        </w:rPr>
        <w:t xml:space="preserve"> of Title VII claim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intentional discrimination against (court reads this as purposefully treating diff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individual (member of protected clas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with respect to terms and condition of employ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based on sex (or race..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proced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12 (b)(6) motion</w:t>
      </w:r>
      <w:r>
        <w:rPr>
          <w:rFonts w:cs="Times" w:ascii="Times" w:hAnsi="Times"/>
        </w:rPr>
        <w:t xml:space="preserve"> granted by trial court (claim dismiss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 Greek;Times New Roman" w:ascii="Times Greek;Times New Roman" w:hAnsi="Times Greek;Times New Roman"/>
        </w:rPr>
        <w:t>on π's appeal, Court finds that π does state a claim under title VII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does intentional discrimination under title VII mea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root out perpetuation of practices that have discriminatory effects (broad),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ii.</w:t>
        <w:tab/>
        <w:t>not affirmatively create these practices (narrow)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 (12(b)(6) motions often the site for disagreements over la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although statute could be interpreted more broadly (i) to include comparable </w:t>
        <w:tab/>
        <w:tab/>
        <w:tab/>
        <w:tab/>
        <w:tab/>
        <w:t>worth as discrimination against job categories, the legislature should do th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xpanding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c)</w:t>
        <w:tab/>
        <w:t xml:space="preserve">but, the word "intentional" is in ¶ 1 of complaint, so even under narrow reading </w:t>
        <w:tab/>
        <w:tab/>
        <w:tab/>
        <w:tab/>
        <w:tab/>
        <w:t>of statute (ii), π does state a claim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dismissal reveresed/remanded (trial court will probably dismiss with leave to </w:t>
        <w:tab/>
        <w:tab/>
        <w:tab/>
        <w:t>amend, to clarify claim of intentional discrimina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D.  Answ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Proper answ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Rule 12(a):  ∆ has 20 days to file answer to complaint; due date suspended until judge </w:t>
        <w:tab/>
        <w:tab/>
        <w:tab/>
        <w:t>has ruled on rule 12 mo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  <w:t>How to respond in answering complaint [</w:t>
      </w:r>
      <w:r>
        <w:rPr>
          <w:rFonts w:cs="Times" w:ascii="Times" w:hAnsi="Times"/>
          <w:b/>
          <w:bCs/>
        </w:rPr>
        <w:t>8(b)</w:t>
      </w:r>
      <w:r>
        <w:rPr>
          <w:rFonts w:cs="Times" w:ascii="Times" w:hAnsi="Times"/>
        </w:rPr>
        <w:t>]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Admit</w:t>
      </w:r>
      <w:r>
        <w:rPr>
          <w:rFonts w:cs="Times" w:ascii="Times" w:hAnsi="Times"/>
        </w:rPr>
        <w:t>:  ∆ has obligation to admit what he knows to be tru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Deny</w:t>
      </w:r>
      <w:r>
        <w:rPr>
          <w:rFonts w:cs="Times" w:ascii="Times" w:hAnsi="Times"/>
        </w:rPr>
        <w:t>:  any allegations ∆ intends to contest at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specific denial must fairly meet substance of averments in complai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i.. </w:t>
      </w:r>
      <w:r>
        <w:rPr>
          <w:rFonts w:cs="Times" w:ascii="Times" w:hAnsi="Times"/>
          <w:u w:val="single"/>
        </w:rPr>
        <w:t>Without Knowledge or Information Sufficient to Form a Belie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effect is denial (must be in good faith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-issue goes to discovery, can be contested at trial 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General Denial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-of every allegation (not expressly admitted); every issue is subject to discovery </w:t>
        <w:tab/>
        <w:tab/>
        <w:tab/>
        <w:tab/>
        <w:tab/>
        <w:t>and can be contested at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 Greek;Times New Roman" w:ascii="Times Greek;Times New Roman" w:hAnsi="Times Greek;Times New Roman"/>
          <w:i/>
          <w:iCs/>
        </w:rPr>
        <w:t xml:space="preserve">--courts hate these because they put burden of proving everything onto π, which </w:t>
        <w:tab/>
        <w:tab/>
        <w:tab/>
        <w:tab/>
        <w:tab/>
        <w:t>wastes their time and effo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ab/>
        <w:t xml:space="preserve">--defeat purpose of pleadings as means of narrowing and focusing issu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ab/>
        <w:tab/>
        <w:t>--</w:t>
      </w:r>
      <w:r>
        <w:rPr>
          <w:rFonts w:cs="Times" w:ascii="Times" w:hAnsi="Times"/>
          <w:i/>
          <w:iCs/>
          <w:u w:val="single"/>
        </w:rPr>
        <w:t>effect</w:t>
      </w:r>
      <w:r>
        <w:rPr>
          <w:rFonts w:cs="Times" w:ascii="Times" w:hAnsi="Times"/>
          <w:i/>
          <w:iCs/>
        </w:rPr>
        <w:t xml:space="preserve"> of general denial's disfavor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  <w:i/>
          <w:i/>
          <w:iCs/>
        </w:rPr>
      </w:pPr>
      <w:r>
        <w:rPr>
          <w:rFonts w:cs="Times Greek;Times New Roman" w:ascii="Times Greek;Times New Roman" w:hAnsi="Times Greek;Times New Roman"/>
          <w:i/>
          <w:iCs/>
        </w:rPr>
        <w:tab/>
        <w:tab/>
        <w:tab/>
        <w:tab/>
        <w:tab/>
        <w:t>∆ has slightly more burden than π's notice plead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</w:r>
      <w:r>
        <w:rPr>
          <w:rFonts w:cs="Times" w:ascii="Times" w:hAnsi="Times"/>
          <w:b/>
          <w:bCs/>
        </w:rPr>
        <w:t xml:space="preserve"> Rule 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b)  short and plaint statement of </w:t>
      </w:r>
      <w:r>
        <w:rPr>
          <w:rFonts w:cs="Times" w:ascii="Times" w:hAnsi="Times"/>
          <w:u w:val="single"/>
        </w:rPr>
        <w:t>defenses</w:t>
      </w:r>
      <w:r>
        <w:rPr>
          <w:rFonts w:cs="Times" w:ascii="Times" w:hAnsi="Times"/>
        </w:rPr>
        <w:t xml:space="preserve"> to each claim asserted, and admit or deny </w:t>
        <w:tab/>
        <w:tab/>
        <w:tab/>
        <w:tab/>
        <w:t xml:space="preserve">adverse party's allegations; </w:t>
      </w:r>
      <w:r>
        <w:rPr>
          <w:rFonts w:cs="Times" w:ascii="Times" w:hAnsi="Times"/>
          <w:u w:val="single"/>
        </w:rPr>
        <w:t>forms of denials as in b. abov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(c)</w:t>
        <w:tab/>
      </w:r>
      <w:r>
        <w:rPr>
          <w:rFonts w:cs="Times" w:ascii="Times" w:hAnsi="Times"/>
          <w:u w:val="single"/>
        </w:rPr>
        <w:t>affirmative defenses</w:t>
      </w:r>
      <w:r>
        <w:rPr>
          <w:rFonts w:cs="Times" w:ascii="Times" w:hAnsi="Times"/>
        </w:rPr>
        <w:t xml:space="preserve"> m</w:t>
      </w:r>
      <w:r>
        <w:rPr>
          <w:rFonts w:cs="Times Greek;Times New Roman" w:ascii="Times Greek;Times New Roman" w:hAnsi="Times Greek;Times New Roman"/>
        </w:rPr>
        <w:t xml:space="preserve">ust be set forth in pleadings; not an exhaustive list; ∆ must </w:t>
        <w:tab/>
        <w:tab/>
        <w:tab/>
        <w:tab/>
        <w:t xml:space="preserve">raise all affirmative defenses that do not flow logically from π's complaint; provide </w:t>
        <w:tab/>
        <w:tab/>
        <w:tab/>
        <w:tab/>
      </w:r>
      <w:r>
        <w:rPr>
          <w:rFonts w:cs="Times" w:ascii="Times" w:hAnsi="Times"/>
          <w:u w:val="single"/>
        </w:rPr>
        <w:t>notice</w:t>
      </w:r>
      <w:r>
        <w:rPr>
          <w:rFonts w:cs="Times Greek;Times New Roman" w:ascii="Times Greek;Times New Roman" w:hAnsi="Times Greek;Times New Roman"/>
        </w:rPr>
        <w:t xml:space="preserve"> of defenses' existence to π; waived if not plead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(d) what is not denied shall be deemed </w:t>
      </w:r>
      <w:r>
        <w:rPr>
          <w:rFonts w:cs="Times" w:ascii="Times" w:hAnsi="Times"/>
          <w:u w:val="single"/>
        </w:rPr>
        <w:t>admitted</w:t>
      </w:r>
      <w:r>
        <w:rPr>
          <w:rFonts w:cs="Times" w:ascii="Times" w:hAnsi="Times"/>
        </w:rPr>
        <w:t xml:space="preserve"> (if no response required, averme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en as deni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</w:t>
      </w:r>
      <w:r>
        <w:rPr>
          <w:rFonts w:cs="Times" w:ascii="Times" w:hAnsi="Times"/>
          <w:i/>
          <w:iCs/>
        </w:rPr>
        <w:t xml:space="preserve">including items not </w:t>
      </w:r>
      <w:r>
        <w:rPr>
          <w:rFonts w:cs="Times" w:ascii="Times" w:hAnsi="Times"/>
          <w:i/>
          <w:iCs/>
          <w:u w:val="single"/>
        </w:rPr>
        <w:t>effectively</w:t>
      </w:r>
      <w:r>
        <w:rPr>
          <w:rFonts w:cs="Times" w:ascii="Times" w:hAnsi="Times"/>
          <w:i/>
          <w:iCs/>
        </w:rPr>
        <w:t xml:space="preserve"> deni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2.</w:t>
        <w:tab/>
      </w:r>
      <w:r>
        <w:rPr>
          <w:rFonts w:cs="Times" w:ascii="Times" w:hAnsi="Times"/>
          <w:b/>
          <w:bCs/>
          <w:u w:val="single"/>
        </w:rPr>
        <w:t>Zielinski v. PPI</w:t>
      </w:r>
      <w:r>
        <w:rPr>
          <w:rFonts w:cs="Times" w:ascii="Times" w:hAnsi="Times"/>
        </w:rPr>
        <w:t xml:space="preserve">   (1956; p. 105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PPI sells business to CCI (leases equipment/piers); accident; reported to insurer; </w:t>
      </w:r>
      <w:r>
        <w:rPr>
          <w:rFonts w:cs="Times Greek;Times New Roman" w:ascii="Times Greek;Times New Roman" w:hAnsi="Times Greek;Times New Roman"/>
        </w:rPr>
        <w:tab/>
        <w:tab/>
        <w:tab/>
        <w:t xml:space="preserve">π </w:t>
      </w:r>
      <w:r>
        <w:rPr>
          <w:rFonts w:cs="Times" w:ascii="Times" w:hAnsi="Times"/>
        </w:rPr>
        <w:t xml:space="preserve">sues PPI, believing them to be forklift owners; letter to insurer; general specific </w:t>
        <w:tab/>
        <w:tab/>
        <w:tab/>
        <w:t xml:space="preserve">denial of ¶ 5, which includes PPI's ownership and other uncontroverted fatcs; </w:t>
        <w:tab/>
        <w:tab/>
        <w:tab/>
        <w:tab/>
        <w:t xml:space="preserve">interrogatories; </w:t>
      </w:r>
      <w:r>
        <w:rPr>
          <w:rFonts w:cs="Times Greek;Times New Roman" w:ascii="Times Greek;Times New Roman" w:hAnsi="Times Greek;Times New Roman"/>
        </w:rPr>
        <w:t xml:space="preserve">depositions; not until pre-trial conference does PPI tell π that they </w:t>
      </w:r>
      <w:r>
        <w:rPr>
          <w:rFonts w:cs="Times" w:ascii="Times" w:hAnsi="Times"/>
        </w:rPr>
        <w:tab/>
        <w:tab/>
        <w:tab/>
        <w:t>should be suing CCI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procedure and holding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 xml:space="preserve">π moves to tell jury that PPI owns, operates, controls forklift and that Johnson </w:t>
        <w:tab/>
        <w:tab/>
        <w:tab/>
        <w:tab/>
        <w:t xml:space="preserve">works for PPI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>8(b): improper denial:</w:t>
        <w:tab/>
        <w:t xml:space="preserve">denial is misleading because it denied some items that </w:t>
        <w:tab/>
        <w:tab/>
        <w:tab/>
        <w:tab/>
        <w:tab/>
        <w:t xml:space="preserve">were </w:t>
      </w:r>
      <w:r>
        <w:rPr>
          <w:rFonts w:cs="Times Greek;Times New Roman" w:ascii="Times Greek;Times New Roman" w:hAnsi="Times Greek;Times New Roman"/>
        </w:rPr>
        <w:t>obviously true; failed to put π on not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8(d): failure to deny is deemed </w:t>
      </w:r>
      <w:r>
        <w:rPr>
          <w:rFonts w:cs="Times" w:ascii="Times" w:hAnsi="Times"/>
          <w:u w:val="single"/>
        </w:rPr>
        <w:t>admiss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motion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PPI gets sued because they answered improperly, and they will los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fair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statute of limitations has run ou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>rule 15(c) didn't exist yet, and π needs to sue someo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i.</w:t>
        <w:tab/>
        <w:t>why doesn't π bear burden of finding out for sure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Last Clear Chance</w:t>
      </w:r>
      <w:r>
        <w:rPr>
          <w:rFonts w:cs="Times Greek;Times New Roman" w:ascii="Times Greek;Times New Roman" w:hAnsi="Times Greek;Times New Roman"/>
        </w:rPr>
        <w:t xml:space="preserve"> - both mistakes were reasonable, but ∆'s mistake prejudiced π, </w:t>
        <w:tab/>
        <w:tab/>
        <w:tab/>
        <w:tab/>
        <w:t>and ∆ was in a better position to fix it last, so ∆ lose</w:t>
      </w:r>
      <w:r>
        <w:rPr>
          <w:rFonts w:cs="Times" w:ascii="Times" w:hAnsi="Times"/>
        </w:rPr>
        <w:t>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  <w:t xml:space="preserve">8 (d) has become an equitable doctrine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>court will only deem admitted denied allegations that prejudice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tailor remedy to scope of harm of mistake (don't deem the entire ¶5 admitt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 xml:space="preserve">3. </w:t>
      </w:r>
      <w:r>
        <w:rPr>
          <w:rFonts w:cs="Times" w:ascii="Times" w:hAnsi="Times"/>
          <w:b/>
          <w:bCs/>
          <w:u w:val="single"/>
        </w:rPr>
        <w:t>Oliver v. Swiss Club Tell</w:t>
      </w:r>
      <w:r>
        <w:rPr>
          <w:rFonts w:cs="Times" w:ascii="Times" w:hAnsi="Times"/>
          <w:u w:val="single"/>
        </w:rPr>
        <w:t xml:space="preserve"> </w:t>
      </w:r>
      <w:r>
        <w:rPr>
          <w:rFonts w:cs="Times" w:ascii="Times" w:hAnsi="Times"/>
        </w:rPr>
        <w:t xml:space="preserve">  (1963; p.109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∆ claims to not have sufficient information to answer allegation that it is an </w:t>
        <w:tab/>
        <w:tab/>
        <w:tab/>
        <w:t>unincorporated association.  But ∆ must have the information in its record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where ∆'s non-positive denial was based on lack of information, and that </w:t>
        <w:tab/>
        <w:tab/>
        <w:tab/>
        <w:t xml:space="preserve">information was within its presumptive knowledge, it is inadequate and deemed </w:t>
        <w:tab/>
        <w:tab/>
        <w:tab/>
        <w:t>admit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common holding where information is a matter of </w:t>
      </w:r>
      <w:r>
        <w:rPr>
          <w:rFonts w:cs="Times" w:ascii="Times" w:hAnsi="Times"/>
          <w:u w:val="single"/>
        </w:rPr>
        <w:t>public reco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  <w:t xml:space="preserve">court also finds denial defective because language does not match exactly to that in the </w:t>
        <w:tab/>
        <w:tab/>
        <w:tab/>
        <w:t>rules (code state; wouldn't happen under Federal Rule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>e.</w:t>
        <w:tab/>
        <w:t xml:space="preserve">weird procedural stuff (although π defaulted at ∆'s s.j. motion, judgment was reversed </w:t>
        <w:tab/>
        <w:tab/>
        <w:tab/>
        <w:t>for π on appe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 xml:space="preserve">D. Allocating the Burden of Pleading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 Consequences of Alloc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a.</w:t>
        <w:tab/>
        <w:t xml:space="preserve">burden to plead, produce, and prove </w:t>
      </w:r>
      <w:r>
        <w:rPr>
          <w:rFonts w:cs="Times" w:ascii="Times" w:hAnsi="Times"/>
          <w:i/>
          <w:iCs/>
        </w:rPr>
        <w:t>usually</w:t>
      </w:r>
      <w:r>
        <w:rPr>
          <w:rFonts w:cs="Times" w:ascii="Times" w:hAnsi="Times"/>
        </w:rPr>
        <w:t xml:space="preserve"> go together (not alway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ramification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>if π has burden,</w:t>
      </w:r>
      <w:r>
        <w:rPr>
          <w:rFonts w:cs="Times" w:ascii="Times" w:hAnsi="Times"/>
        </w:rPr>
        <w:t xml:space="preserve"> he must plead to survive 12(b)(6), 12(c) mo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>if π has burden, he must offer sufficient proof to survive sj, dv, jnov, or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f ∆ has burden, he does not definitely lose if he offers no evidence for 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2.</w:t>
        <w:tab/>
        <w:t>How to Alloca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traditional theories (bogus according to Kramer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burden on party to whom the issue is essential (tautolog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>party need not prove a negative (it's all in the wording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how do we really decide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statutory languag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.</w:t>
        <w:tab/>
        <w:t xml:space="preserve">e.g. rule 8(c) </w:t>
      </w:r>
      <w:r>
        <w:rPr>
          <w:rFonts w:cs="Times" w:ascii="Times" w:hAnsi="Times"/>
          <w:u w:val="single"/>
        </w:rPr>
        <w:t>lists</w:t>
      </w:r>
      <w:r>
        <w:rPr>
          <w:rFonts w:cs="Times" w:ascii="Times" w:hAnsi="Times"/>
        </w:rPr>
        <w:t xml:space="preserve"> affirmative defen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but statutes are usually silent or ambiguou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>precedents: how courts have interpreted statutes, as to essential elements of 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 policy consideration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 xml:space="preserve">policies underlying the law; what and who it is meant to protect (e.g. free </w:t>
        <w:tab/>
        <w:tab/>
        <w:tab/>
        <w:tab/>
        <w:tab/>
        <w:t>speech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. </w:t>
        <w:tab/>
        <w:t>access to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 xml:space="preserve">c. </w:t>
        <w:tab/>
        <w:t xml:space="preserve">probabilities: allocate issue to the party it is most likely to come out against; </w:t>
        <w:tab/>
        <w:tab/>
        <w:tab/>
        <w:tab/>
        <w:tab/>
        <w:t>more efficient use of trial resour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 xml:space="preserve">d. </w:t>
        <w:tab/>
        <w:t>policy of repose vs. recognition that π may have been inju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3. </w:t>
      </w:r>
      <w:r>
        <w:rPr>
          <w:rFonts w:cs="Times" w:ascii="Times" w:hAnsi="Times"/>
          <w:b/>
          <w:bCs/>
          <w:u w:val="single"/>
        </w:rPr>
        <w:t>Gomez v. Toledo</w:t>
      </w:r>
      <w:r>
        <w:rPr>
          <w:rFonts w:cs="Times" w:ascii="Times" w:hAnsi="Times"/>
        </w:rPr>
        <w:t xml:space="preserve">   (1980; p. 12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pleading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 xml:space="preserve">π sues for §1983 (deprived of </w:t>
      </w:r>
      <w:r>
        <w:rPr>
          <w:rFonts w:cs="Times" w:ascii="Times" w:hAnsi="Times"/>
        </w:rPr>
        <w:t>Constitutional right under color of la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>complaint:</w:t>
        <w:tab/>
        <w:t>fired without a hearing, deprived of due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answer: denied and admitted so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procedural post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>∆ moved to dismiss (12(c)--</w:t>
      </w:r>
      <w:r>
        <w:rPr>
          <w:rFonts w:cs="Times Greek;Times New Roman" w:ascii="Times Greek;Times New Roman" w:hAnsi="Times Greek;Times New Roman"/>
        </w:rPr>
        <w:t xml:space="preserve">judgment on the pleadings probably): π had burden of </w:t>
        <w:tab/>
        <w:tab/>
        <w:tab/>
        <w:tab/>
        <w:t>pleading that ∆ acted in bad faith because ∆ state of mind</w:t>
      </w:r>
      <w:r>
        <w:rPr>
          <w:rFonts w:cs="Times" w:ascii="Times" w:hAnsi="Times"/>
        </w:rPr>
        <w:t xml:space="preserve"> is an element of a §1983 </w:t>
        <w:tab/>
        <w:tab/>
        <w:tab/>
        <w:tab/>
        <w:t>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 xml:space="preserve">motion granted at trial court:  π must plead and prove ∆'s bad faith.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affirmed on appe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Supreme Court reasoning and hold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 Greek;Times New Roman" w:ascii="Times Greek;Times New Roman" w:hAnsi="Times Greek;Times New Roman"/>
        </w:rPr>
        <w:t>: good faith is affirmative defense, ∆ should plead (π need not plea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 xml:space="preserve">statutory language/legislative history:  statute does not say burden should go to π </w:t>
        <w:tab/>
        <w:tab/>
        <w:tab/>
        <w:tab/>
        <w:t xml:space="preserve">(disingenuous argument: court invented the defense, so of course it's not in the </w:t>
        <w:tab/>
        <w:tab/>
        <w:tab/>
        <w:tab/>
        <w:t>statute)--&gt;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precedents: no cases hold qualified immunity to be a defense; but lots of cases' </w:t>
        <w:tab/>
        <w:tab/>
        <w:tab/>
        <w:tab/>
        <w:t>dictum mentions it, so court agrees (this is only dicta)--&gt;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access to evidence: bad faith is subjective.  ∆ has better access at time of pleadings.</w:t>
        <w:tab/>
        <w:tab/>
        <w:tab/>
        <w:tab/>
        <w:t>--&gt;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concurrence: yes, burden of pleading should be on ∆, but maybe burden of</w:t>
      </w:r>
      <w:r>
        <w:rPr>
          <w:rFonts w:cs="Times Greek;Times New Roman" w:ascii="Times Greek;Times New Roman" w:hAnsi="Times Greek;Times New Roman"/>
        </w:rPr>
        <w:t xml:space="preserve"> proof </w:t>
        <w:tab/>
        <w:tab/>
        <w:tab/>
        <w:t>should be on π for overdeterrence reas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 Greek;Times New Roman" w:ascii="Times Greek;Times New Roman" w:hAnsi="Times Greek;Times New Roman"/>
        </w:rPr>
        <w:t>probability: of state official acting in bad faith is small.--&gt;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 Greek;Times New Roman" w:ascii="Times Greek;Times New Roman" w:hAnsi="Times Greek;Times New Roman"/>
        </w:rPr>
        <w:t xml:space="preserve">public policy: overdeterrence - don't want to make public officials afraid to act by </w:t>
        <w:tab/>
        <w:tab/>
        <w:tab/>
        <w:tab/>
        <w:t>making them prove their own good faith all the time.--&gt;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E. Amendments to the Plead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Rule 15(a)  Amendm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a)  one amendment can be made as a matter of course if done before responsive pleadings </w:t>
        <w:tab/>
        <w:tab/>
        <w:tab/>
        <w:t>have been filed; no permission need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if no responsive pleading required, have 20 days to ame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otherwise by leave of cour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--during discovery: leave shall be given freely when justice so requires/no </w:t>
      </w:r>
      <w:r>
        <w:rPr>
          <w:rFonts w:cs="Times" w:ascii="Times" w:hAnsi="Times"/>
          <w:u w:val="single"/>
        </w:rPr>
        <w:t>prejudice</w:t>
      </w:r>
      <w:r>
        <w:rPr>
          <w:rFonts w:cs="Times" w:ascii="Times" w:hAnsi="Times"/>
        </w:rPr>
        <w:t xml:space="preserve"> to </w:t>
        <w:tab/>
        <w:tab/>
        <w:tab/>
        <w:t xml:space="preserve">   adverse par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rule allows up to 10 extra days after service to respo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--</w:t>
      </w:r>
      <w:r>
        <w:rPr>
          <w:rFonts w:cs="Times" w:ascii="Times" w:hAnsi="Times"/>
          <w:i/>
          <w:iCs/>
        </w:rPr>
        <w:t xml:space="preserve">allow amendments to pleadings to avoid losing cases with merit because of </w:t>
        <w:tab/>
        <w:tab/>
        <w:tab/>
        <w:tab/>
        <w:t xml:space="preserve">  technicalitie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>--prejudice is the major issu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2. </w:t>
      </w:r>
      <w:r>
        <w:rPr>
          <w:rFonts w:cs="Times" w:ascii="Times" w:hAnsi="Times"/>
          <w:b/>
          <w:bCs/>
          <w:u w:val="single"/>
        </w:rPr>
        <w:t>Beeck v. Aquaslide</w:t>
      </w:r>
      <w:r>
        <w:rPr>
          <w:rFonts w:cs="Times" w:ascii="Times" w:hAnsi="Times"/>
        </w:rPr>
        <w:t xml:space="preserve">   (1977; p. 133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 xml:space="preserve"> </w:t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π sues for injuries, saying slide was designed, manufactured, and sold </w:t>
        <w:tab/>
        <w:tab/>
        <w:tab/>
        <w:tab/>
        <w:t xml:space="preserve">by ∆; ∆ relies on info. from insurance companies and answers complaint by admitting </w:t>
        <w:tab/>
        <w:tab/>
        <w:tab/>
        <w:t xml:space="preserve">that slide was designed, manufactured, and sold by them; after statute of limitations </w:t>
        <w:tab/>
        <w:tab/>
        <w:tab/>
        <w:t>ra</w:t>
      </w:r>
      <w:r>
        <w:rPr>
          <w:rFonts w:cs="Times" w:ascii="Times" w:hAnsi="Times"/>
        </w:rPr>
        <w:t>n, ∆ finds out slide not their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</w:t>
        <w:tab/>
      </w:r>
      <w:r>
        <w:rPr>
          <w:rFonts w:cs="Times" w:ascii="Times" w:hAnsi="Times"/>
          <w:u w:val="single"/>
        </w:rPr>
        <w:t>procedure and holding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trial court grants ∆'s motion to amend answer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 xml:space="preserve">court grants motion for separate trial on issue of whether it's an Aquaslide, because </w:t>
        <w:tab/>
        <w:tab/>
        <w:tab/>
        <w:tab/>
        <w:t>issue is dispositiv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∆ wins at mini-trial; summary judgment for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v.</w:t>
        <w:tab/>
        <w:t xml:space="preserve">π appeals saying granting of motion to amend </w:t>
      </w:r>
      <w:r>
        <w:rPr>
          <w:rFonts w:cs="Times" w:ascii="Times" w:hAnsi="Times"/>
          <w:u w:val="single"/>
        </w:rPr>
        <w:t>prejudiced</w:t>
      </w:r>
      <w:r>
        <w:rPr>
          <w:rFonts w:cs="Times" w:ascii="Times" w:hAnsi="Times"/>
        </w:rPr>
        <w:t xml:space="preserve"> them because the statute </w:t>
        <w:tab/>
        <w:tab/>
        <w:tab/>
        <w:tab/>
        <w:t>of limitations ran out on personal injury claim (abuse of court's discre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v. </w:t>
        <w:tab/>
        <w:t>court affirms amendment becaus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∆ made reasonable mistake (no bad faith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π not prejudiced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there was opportunity for jury to find against ∆ (oh pleas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>2)</w:t>
        <w:tab/>
        <w:t xml:space="preserve">*π has other recourse, new statute of limitations running on fraud, so π can </w:t>
        <w:tab/>
        <w:tab/>
        <w:tab/>
        <w:tab/>
        <w:tab/>
        <w:tab/>
        <w:t>sue whoever really designed the slid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standard is "abuse of discretion"--could have gone either wa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c. </w:t>
        <w:tab/>
        <w:t xml:space="preserve">prejudice is central issue (compare this case to </w:t>
      </w:r>
      <w:r>
        <w:rPr>
          <w:rFonts w:cs="Times" w:ascii="Times" w:hAnsi="Times"/>
          <w:u w:val="single"/>
        </w:rPr>
        <w:t>Zielinski v. PPI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 xml:space="preserve">if deny leave to amend, ∆ has to litigate and maybe be liable for slide it didn't even </w:t>
        <w:tab/>
        <w:tab/>
        <w:tab/>
        <w:tab/>
        <w:t>manufacture, and would have no recour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>if grant, π has to find and s</w:t>
      </w:r>
      <w:r>
        <w:rPr>
          <w:rFonts w:cs="Times" w:ascii="Times" w:hAnsi="Times"/>
        </w:rPr>
        <w:t xml:space="preserve">ue fraudulent slide maker; fraud harder to sue for than </w:t>
        <w:tab/>
        <w:tab/>
        <w:tab/>
        <w:tab/>
        <w:t>personal injury and the award is less, but there is recour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also look to see if amendment will prejudice the party in a way that could have been </w:t>
        <w:tab/>
        <w:tab/>
        <w:tab/>
        <w:tab/>
        <w:t>avoided had the change been made earli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3.</w:t>
        <w:tab/>
        <w:t>Rule 15(b) Amendments to Conform to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 xml:space="preserve">(b)  allow amendments where issues not in the pleadings are tried in court, after express or </w:t>
        <w:tab/>
        <w:tab/>
        <w:tab/>
        <w:t xml:space="preserve">implied consent of both parties; even if no amendments made, result is the same on </w:t>
        <w:tab/>
        <w:tab/>
        <w:tab/>
        <w:t>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i/>
          <w:iCs/>
        </w:rPr>
        <w:t>--&gt;</w:t>
      </w:r>
      <w:r>
        <w:rPr>
          <w:rFonts w:cs="Times" w:ascii="Times" w:hAnsi="Times"/>
          <w:i/>
          <w:iCs/>
          <w:u w:val="single"/>
        </w:rPr>
        <w:t xml:space="preserve">forfeiture rule: implied consent from failure to objec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>i.</w:t>
        <w:tab/>
        <w:t>don't throw out meritorious cases for technicalit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>ii.</w:t>
        <w:tab/>
        <w:t xml:space="preserve">assumption that you would pay attention where you are at risk of prejudice; </w:t>
        <w:tab/>
        <w:tab/>
        <w:tab/>
        <w:tab/>
        <w:t>couldn't be too important if you weren't paying atten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>iii.</w:t>
        <w:tab/>
        <w:t>res judicata: courts want to litigate all issues of a c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ab/>
        <w:t>iv.</w:t>
        <w:tab/>
        <w:t xml:space="preserve">courts will grant  leave to amend freely so long as opposing party is not </w:t>
      </w:r>
      <w:r>
        <w:rPr>
          <w:rFonts w:cs="Times" w:ascii="Times" w:hAnsi="Times"/>
          <w:i/>
          <w:iCs/>
          <w:u w:val="single"/>
        </w:rPr>
        <w:t>prejudiced</w:t>
      </w:r>
      <w:r>
        <w:rPr>
          <w:rFonts w:cs="Times" w:ascii="Times" w:hAnsi="Times"/>
          <w:i/>
          <w:iCs/>
        </w:rPr>
        <w:t xml:space="preserve"> </w:t>
        <w:tab/>
        <w:tab/>
        <w:tab/>
        <w:tab/>
        <w:t xml:space="preserve">(X can object to immaterial evidence--&gt;Y amends pleading--&gt;X claims prejudice--&gt; </w:t>
        <w:tab/>
        <w:tab/>
        <w:tab/>
        <w:tab/>
      </w:r>
      <w:r>
        <w:rPr>
          <w:rFonts w:cs="Times" w:ascii="Times" w:hAnsi="Times"/>
          <w:i/>
          <w:iCs/>
          <w:u w:val="single"/>
        </w:rPr>
        <w:t>continuance</w:t>
      </w:r>
      <w:r>
        <w:rPr>
          <w:rFonts w:cs="Times" w:ascii="Times" w:hAnsi="Times"/>
          <w:i/>
          <w:iCs/>
        </w:rPr>
        <w:t xml:space="preserve">); but if time won't help bring what would be necessary to fairly try the </w:t>
        <w:tab/>
        <w:tab/>
        <w:tab/>
        <w:tab/>
        <w:t>issue, motion for amendment denied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>--desirable to amend for later res judicata determinations of what issues were tri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 xml:space="preserve">4. </w:t>
      </w:r>
      <w:r>
        <w:rPr>
          <w:rFonts w:cs="Times" w:ascii="Times" w:hAnsi="Times"/>
          <w:b/>
          <w:bCs/>
          <w:u w:val="single"/>
        </w:rPr>
        <w:t>Moore v. Moore</w:t>
      </w:r>
      <w:r>
        <w:rPr>
          <w:rFonts w:cs="Times" w:ascii="Times" w:hAnsi="Times"/>
        </w:rPr>
        <w:t xml:space="preserve">   (1978; p.129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a. 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divorce; dad (π) files custody suit; mom (∆) files post-trial motion to amend to </w:t>
        <w:tab/>
        <w:tab/>
        <w:tab/>
        <w:t xml:space="preserve">conform the pleadings to the evidence, with counter claims for custody, child support, </w:t>
        <w:tab/>
        <w:tab/>
        <w:tab/>
        <w:t>alimony, and counsel fees; π objects to each counter 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</w:t>
        <w:tab/>
      </w:r>
      <w:r>
        <w:rPr>
          <w:rFonts w:cs="Times" w:ascii="Times" w:hAnsi="Times"/>
          <w:u w:val="single"/>
        </w:rPr>
        <w:t>procedure</w:t>
      </w:r>
      <w:r>
        <w:rPr>
          <w:rFonts w:cs="Times Greek;Times New Roman" w:ascii="Times Greek;Times New Roman" w:hAnsi="Times Greek;Times New Roman"/>
        </w:rPr>
        <w:t xml:space="preserve">: trial court grants ∆'s motion; π appeals; claims judge abused discretion in </w:t>
        <w:tab/>
        <w:tab/>
        <w:tab/>
        <w:t>granting amend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c. </w:t>
        <w:tab/>
      </w:r>
      <w:r>
        <w:rPr>
          <w:rFonts w:cs="Times" w:ascii="Times" w:hAnsi="Times"/>
          <w:u w:val="single"/>
        </w:rPr>
        <w:t>holdings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custody O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>implied consent, because it's inherent in his custody 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no prejudice to π (any evidence he would introduce was i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attorney fees O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actually litigated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no prejudice to π because he presented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child support O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a)</w:t>
        <w:tab/>
        <w:t>not litigated because π didn't offer evidence, bu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π impliedly consented by not objecting to evi</w:t>
      </w:r>
      <w:r>
        <w:rPr>
          <w:rFonts w:cs="Times" w:ascii="Times" w:hAnsi="Times"/>
        </w:rPr>
        <w:t>dence on child's financial need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alimony NOT OK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the evidence offered same as evidence for custody/child suppo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failure to object did not imply cons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>5. Rule 15(c) Relation Back of Amendm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>amendment relates back to original pleading date when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relation back is permitted by applicable statute of limitations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claim in amended pleading arose out of same occurrence as the original pleading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amendment changes the party or name of party if (2) is satisfied AND within period </w:t>
        <w:tab/>
        <w:tab/>
        <w:tab/>
        <w:tab/>
        <w:t xml:space="preserve">provided by 4(m) for service of summons and complaint, the party to be brought i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A) has received such notice that they will not be prejudiced in maintaining a </w:t>
        <w:tab/>
        <w:tab/>
        <w:tab/>
        <w:tab/>
        <w:tab/>
        <w:t xml:space="preserve">defense AND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B) knew or should have known that, but for a mistake concerning identity, action </w:t>
        <w:tab/>
        <w:tab/>
        <w:tab/>
        <w:tab/>
        <w:tab/>
        <w:t>would have been brough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6.</w:t>
        <w:tab/>
      </w:r>
      <w:r>
        <w:rPr>
          <w:rFonts w:cs="Times" w:ascii="Times" w:hAnsi="Times"/>
          <w:b/>
          <w:bCs/>
          <w:u w:val="single"/>
        </w:rPr>
        <w:t>Schiavone v. Fortune</w:t>
      </w:r>
      <w:r>
        <w:rPr>
          <w:rFonts w:cs="Times" w:ascii="Times" w:hAnsi="Times"/>
        </w:rPr>
        <w:t xml:space="preserve">   (1986; p.37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note:</w:t>
      </w:r>
      <w:r>
        <w:rPr>
          <w:rFonts w:cs="Times" w:ascii="Times" w:hAnsi="Times"/>
        </w:rPr>
        <w:t xml:space="preserve"> in 1986, rule 15(c)(3) read as being for amendment "changing the  party" (not </w:t>
        <w:tab/>
        <w:tab/>
        <w:tab/>
        <w:t xml:space="preserve">name of) and satisfying provisions "within the period provided by law for commencing </w:t>
        <w:tab/>
        <w:tab/>
        <w:tab/>
        <w:t>the action against him" (not 4(m) [then 4(j)]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π files complaint for libel within statute of limitations, and serves notice on </w:t>
        <w:tab/>
        <w:tab/>
        <w:tab/>
        <w:t xml:space="preserve">"Fortune" within 120-day-4(j) period; amends complaint because it should be served on </w:t>
        <w:tab/>
        <w:tab/>
        <w:tab/>
        <w:t>"Time," and is served on them within 4(j) time, but not within statute of limitat</w:t>
      </w:r>
      <w:r>
        <w:rPr>
          <w:rFonts w:cs="Times" w:ascii="Times" w:hAnsi="Times"/>
        </w:rPr>
        <w:t>ion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 xml:space="preserve">:  trial court granted motion to dismiss; would not allow relation back </w:t>
        <w:tab/>
        <w:tab/>
        <w:tab/>
        <w:t xml:space="preserve">because no notice to "Time" before </w:t>
      </w:r>
      <w:r>
        <w:rPr>
          <w:rFonts w:cs="Times" w:ascii="Times" w:hAnsi="Times"/>
          <w:i/>
          <w:iCs/>
        </w:rPr>
        <w:t>statute of limitations</w:t>
      </w:r>
      <w:r>
        <w:rPr>
          <w:rFonts w:cs="Times Greek;Times New Roman" w:ascii="Times Greek;Times New Roman" w:hAnsi="Times Greek;Times New Roman"/>
        </w:rPr>
        <w:t xml:space="preserve"> ran; π appeals because there </w:t>
        <w:tab/>
        <w:tab/>
        <w:tab/>
        <w:t xml:space="preserve">was notice within </w:t>
      </w:r>
      <w:r>
        <w:rPr>
          <w:rFonts w:cs="Times" w:ascii="Times" w:hAnsi="Times"/>
          <w:i/>
          <w:iCs/>
        </w:rPr>
        <w:t>4(j) period</w:t>
      </w:r>
      <w:r>
        <w:rPr>
          <w:rFonts w:cs="Times" w:ascii="Times" w:hAnsi="Times"/>
        </w:rPr>
        <w:t>, and that is the applicable time perio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 affirm motion to dismiss; interpret language narrowly and use advisory notes </w:t>
        <w:tab/>
        <w:tab/>
        <w:tab/>
        <w:t xml:space="preserve">to learn intention of drafters; "period provided for commencing action" means statute of </w:t>
        <w:tab/>
        <w:tab/>
        <w:tab/>
        <w:t>limitations, and "changing the party" should mean even slightly changing spelling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 xml:space="preserve">absurd result, but court felt committed to interpreting the rules as the drafters intended, </w:t>
        <w:tab/>
        <w:tab/>
        <w:tab/>
        <w:t>not as the court sees fit--&gt;rule was amend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F.</w:t>
        <w:tab/>
        <w:t>Policing the Pleading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Costs of frivolous litig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a. </w:t>
        <w:tab/>
        <w:t>waste of court's ti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b. </w:t>
        <w:tab/>
        <w:t>valid suits have to wait in li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c. </w:t>
        <w:tab/>
        <w:t>valid suits get less atten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d. </w:t>
        <w:tab/>
        <w:t>litigation costs to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</w:t>
        <w:tab/>
        <w:t>Mechanisms for control previous to 1983 amendments to Rule 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28 USC §1927: costs posed for multiplying litigation vexatious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inherent power of the cou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R. 11: if pleadings in bad faith (no reasonable belief, purposes of delay), court could </w:t>
        <w:tab/>
        <w:tab/>
        <w:tab/>
        <w:t>strike plead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 Rule 11 (as amended in 1983 and 1993)--signature certifi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applies to every paper filed in a case, except discovery papers (not just pleadings) </w:t>
      </w:r>
      <w:r>
        <w:rPr>
          <w:rFonts w:cs="Times" w:ascii="Times" w:hAnsi="Times"/>
          <w:b/>
          <w:bCs/>
        </w:rPr>
        <w:t>(a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  <w:t xml:space="preserve">requires </w:t>
      </w:r>
      <w:r>
        <w:rPr>
          <w:rFonts w:cs="Times" w:ascii="Times" w:hAnsi="Times"/>
          <w:u w:val="single"/>
        </w:rPr>
        <w:t>reasonable pre-filing inquiry</w:t>
      </w:r>
      <w:r>
        <w:rPr>
          <w:rFonts w:cs="Times" w:ascii="Times" w:hAnsi="Times"/>
        </w:rPr>
        <w:t xml:space="preserve"> of facts and law </w:t>
      </w:r>
      <w:r>
        <w:rPr>
          <w:rFonts w:cs="Times" w:ascii="Times" w:hAnsi="Times"/>
          <w:b/>
          <w:bCs/>
        </w:rPr>
        <w:t>(b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requires </w:t>
      </w:r>
      <w:r>
        <w:rPr>
          <w:rFonts w:cs="Times" w:ascii="Times" w:hAnsi="Times"/>
          <w:u w:val="single"/>
        </w:rPr>
        <w:t>objective</w:t>
      </w:r>
      <w:r>
        <w:rPr>
          <w:rFonts w:cs="Times" w:ascii="Times" w:hAnsi="Times"/>
        </w:rPr>
        <w:t xml:space="preserve"> standard of reasonableness as to factual and legal basis of claims</w:t>
        <w:tab/>
        <w:tab/>
        <w:tab/>
        <w:t xml:space="preserve">(must be a basis in law, or a valid argument for some change, modification, or </w:t>
        <w:tab/>
        <w:tab/>
        <w:tab/>
        <w:tab/>
        <w:t xml:space="preserve">extension of existing law) </w:t>
      </w:r>
      <w:r>
        <w:rPr>
          <w:rFonts w:cs="Times" w:ascii="Times" w:hAnsi="Times"/>
          <w:b/>
          <w:bCs/>
        </w:rPr>
        <w:t>(b), (b)(2),(b)(3),(b)(4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not being filed for improper purpose (</w:t>
      </w:r>
      <w:r>
        <w:rPr>
          <w:rFonts w:cs="Times" w:ascii="Times" w:hAnsi="Times"/>
          <w:u w:val="single"/>
        </w:rPr>
        <w:t>subjective</w:t>
      </w:r>
      <w:r>
        <w:rPr>
          <w:rFonts w:cs="Times" w:ascii="Times" w:hAnsi="Times"/>
        </w:rPr>
        <w:t xml:space="preserve">) </w:t>
      </w:r>
      <w:r>
        <w:rPr>
          <w:rFonts w:cs="Times" w:ascii="Times" w:hAnsi="Times"/>
          <w:b/>
          <w:bCs/>
        </w:rPr>
        <w:t>(b)(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 xml:space="preserve">courts power to sanction expanded beyond striking pleading </w:t>
      </w:r>
      <w:r>
        <w:rPr>
          <w:rFonts w:cs="Times" w:ascii="Times" w:hAnsi="Times"/>
          <w:b/>
          <w:bCs/>
        </w:rPr>
        <w:t>(c)(2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f.</w:t>
        <w:tab/>
        <w:t>1993 amendment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>21-day safe harbor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 xml:space="preserve">party challenging the filing must give filing party notice of rule 11 motion, then </w:t>
        <w:tab/>
        <w:tab/>
        <w:tab/>
        <w:tab/>
        <w:tab/>
        <w:t xml:space="preserve">filing party has 21 days to revoke it.  If not revoked within 21 days, then </w:t>
        <w:tab/>
        <w:tab/>
        <w:tab/>
        <w:tab/>
        <w:tab/>
        <w:t xml:space="preserve">sanctions may be imposed. </w:t>
      </w:r>
      <w:r>
        <w:rPr>
          <w:rFonts w:cs="Times" w:ascii="Times" w:hAnsi="Times"/>
          <w:b/>
          <w:bCs/>
        </w:rPr>
        <w:t>(c)(1)(A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 xml:space="preserve">rationale: not much expenses can be incurred in 21 days; also, if the paper was </w:t>
        <w:tab/>
        <w:tab/>
        <w:tab/>
        <w:tab/>
        <w:tab/>
        <w:t xml:space="preserve">filed solely for improper purpose and expenses did add up, can collect via other </w:t>
        <w:tab/>
        <w:tab/>
        <w:tab/>
        <w:tab/>
        <w:tab/>
        <w:t>vexatious litigation traps such as §1927 or court's inherent equity powe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.</w:t>
        <w:tab/>
        <w:t xml:space="preserve">(court can still sanction on its own initiative </w:t>
      </w:r>
      <w:r>
        <w:rPr>
          <w:rFonts w:cs="Times" w:ascii="Times" w:hAnsi="Times"/>
          <w:b/>
          <w:bCs/>
        </w:rPr>
        <w:t>(c)(1)(B)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>discretionary sanction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purpose is deterr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paid into court / not a cost shifting dev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but can award moving costs for R. 11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can pay to movant if it's most effective deterr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</w:t>
        <w:tab/>
        <w:t>factual claim - party or lawyer/firm can be sanctioned $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.</w:t>
        <w:tab/>
        <w:t>legal claim - only lawyer/firm can be sanctioned $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.</w:t>
        <w:tab/>
        <w:t xml:space="preserve">if sanction court initiated, no monetary sanction unless order to show cause </w:t>
        <w:tab/>
        <w:tab/>
        <w:tab/>
        <w:tab/>
        <w:tab/>
        <w:t>before a voluntary dismissal /settl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  <w:t>Problems associated with rule 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satellite litig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overdeterrence and loss of meritorious claims because lawyers will fear taking chances; </w:t>
        <w:tab/>
        <w:tab/>
        <w:tab/>
        <w:t>chill creativity/progress (assumption of lack of judicial activism right no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  <w:t xml:space="preserve">changing judicial culture: judges tend to read for form; are not willing to hear out a </w:t>
        <w:tab/>
        <w:tab/>
        <w:tab/>
        <w:t xml:space="preserve">plaintiff for substance (contrast with </w:t>
      </w:r>
      <w:r>
        <w:rPr>
          <w:rFonts w:cs="Times" w:ascii="Times" w:hAnsi="Times"/>
          <w:u w:val="single"/>
        </w:rPr>
        <w:t>Dioguardi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 xml:space="preserve">inconsistent with general thrust of liberal notice pleading and </w:t>
      </w:r>
      <w:r>
        <w:rPr>
          <w:rFonts w:cs="Times" w:ascii="Times" w:hAnsi="Times"/>
          <w:u w:val="single"/>
        </w:rPr>
        <w:t>rule 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1938 visions: minimal pleading burden, leave majority of work for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no choice but to move in this direction because of increased litigation over the yea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1993 rule is an attempt at middle grou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5.</w:t>
        <w:tab/>
        <w:t>Tests of Rule 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reasonable investigation of facts and law (how much?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legal theory of complaint is objectively warranted by existing law, or a valid argument </w:t>
        <w:tab/>
        <w:tab/>
        <w:tab/>
        <w:t>for extension/modification of 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omplaint (or denial) must be well grounded in fa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complaint cannot have been filed for improper purpo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6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  <w:bCs/>
          <w:u w:val="single"/>
        </w:rPr>
        <w:t>Szabo Food Services v. Canteen</w:t>
      </w:r>
      <w:r>
        <w:rPr>
          <w:rFonts w:cs="Times" w:ascii="Times" w:hAnsi="Times"/>
        </w:rPr>
        <w:t xml:space="preserve"> (7th Circuit: 1987; p. 145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Szabo joins with primarily black firm (Catfish Digby) in hopes of holding onto </w:t>
        <w:tab/>
        <w:tab/>
        <w:tab/>
        <w:t xml:space="preserve">prison food contract, which it held and was up for renewal.  County has ordinance that </w:t>
        <w:tab/>
        <w:tab/>
        <w:tab/>
        <w:t xml:space="preserve">assures 30% of all contracts to minority firms. Canteen, who promised to subcontract </w:t>
        <w:tab/>
        <w:tab/>
        <w:tab/>
        <w:t xml:space="preserve">out some work to black firms, is awarded bid, despite an evaluation of Szabo's bid as </w:t>
        <w:tab/>
        <w:tab/>
        <w:tab/>
        <w:t>"superior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Szabo sues in federal court for racial discrimination, violation of due process, and a </w:t>
        <w:tab/>
        <w:tab/>
        <w:tab/>
        <w:tab/>
        <w:t>state law 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Canteen works around the clock for 3 days to prepare for expedited preliminary </w:t>
        <w:tab/>
        <w:tab/>
        <w:tab/>
        <w:tab/>
        <w:t>injunction hea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Szabo voluntarily dismisses 3 hours before hea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Szabo files state claim in state court; loses; appeals; irreleva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 xml:space="preserve">Canteen files R. 11 motion for sanctions against Szabo because federal claim was </w:t>
        <w:tab/>
        <w:tab/>
        <w:tab/>
        <w:tab/>
        <w:t>frivolous; denied by district court without w/o full hea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i.</w:t>
        <w:tab/>
        <w:t>On appeal, Canteen must prove that Szabo failed the rule 11 test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 xml:space="preserve">Szabo's charges of violation of due process had no legal basis, nor did it argue </w:t>
        <w:tab/>
        <w:tab/>
        <w:tab/>
        <w:tab/>
        <w:tab/>
        <w:t>for legal modification--11(b)(2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-right to contract was not a property interest, so not deprived of anyth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-deprived by state not following established bidding procedures, but court cites </w:t>
        <w:tab/>
        <w:tab/>
        <w:tab/>
        <w:tab/>
        <w:tab/>
        <w:tab/>
        <w:t xml:space="preserve">cases (which aren't binding) that say states do not have to follow </w:t>
        <w:tab/>
        <w:tab/>
        <w:tab/>
        <w:tab/>
        <w:tab/>
        <w:tab/>
        <w:tab/>
        <w:t xml:space="preserve">established procedures where no property interest--one cite said process is </w:t>
        <w:tab/>
        <w:tab/>
        <w:tab/>
        <w:tab/>
        <w:tab/>
        <w:tab/>
        <w:t xml:space="preserve">not an interest which the process clause protects, it was dictum; both were </w:t>
        <w:tab/>
        <w:tab/>
        <w:tab/>
        <w:tab/>
        <w:tab/>
        <w:tab/>
        <w:t>distinguish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-only legal support Szabo had for claim was non-govern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-Szabo's argument not completely foreclosed, but Szabo ignored important </w:t>
        <w:tab/>
        <w:tab/>
        <w:tab/>
        <w:tab/>
        <w:tab/>
        <w:tab/>
        <w:t>cases rather than distinguishing them or challenging the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Szabo's charges of race discrimination was not well grounded in fact--11(b)(3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-both firms were partially black (but one more than the other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-set aside program doesn't guarantee this K to black fir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c) </w:t>
        <w:tab/>
        <w:t>Szabo's charges of race discrimination were the product of inadequate inquiry--</w:t>
        <w:tab/>
        <w:tab/>
        <w:tab/>
        <w:tab/>
        <w:tab/>
        <w:t>11(b), and were interposed for improper purpose--11(b)(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remanded for sanction on due process claim and for further consideration on </w:t>
        <w:tab/>
        <w:tab/>
        <w:tab/>
        <w:t xml:space="preserve">racial discrimination claim; trial judge dismissed without giving enough reason for this </w:t>
        <w:tab/>
        <w:tab/>
        <w:tab/>
        <w:t>court to give final decision, but the rule 11 motion has merit and should be he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sanction wherever a mistake needlessly forces the court and/or a party to waste tim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this rule creates incentive for lawyers to be careful, and to do more wor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harsh rule - forces satellite litigation; could chill challen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e.</w:t>
        <w:tab/>
      </w:r>
      <w:r>
        <w:rPr>
          <w:rFonts w:cs="Times" w:ascii="Times" w:hAnsi="Times"/>
          <w:u w:val="single"/>
        </w:rPr>
        <w:t>dissent</w:t>
      </w:r>
      <w:r>
        <w:rPr>
          <w:rFonts w:cs="Times" w:ascii="Times" w:hAnsi="Times"/>
        </w:rPr>
        <w:t xml:space="preserve">: this disposition 1) chills due process/civil rights claims and 2) encourages </w:t>
        <w:tab/>
        <w:tab/>
        <w:tab/>
        <w:t>satellite litigation contrary to the purpose of R. 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7.</w:t>
        <w:tab/>
      </w:r>
      <w:r>
        <w:rPr>
          <w:rFonts w:cs="Times" w:ascii="Times" w:hAnsi="Times"/>
          <w:b/>
          <w:bCs/>
          <w:u w:val="single"/>
        </w:rPr>
        <w:t>Greenberg v. Sala</w:t>
      </w:r>
      <w:r>
        <w:rPr>
          <w:rFonts w:cs="Times" w:ascii="Times" w:hAnsi="Times"/>
        </w:rPr>
        <w:t xml:space="preserve"> (9th Circuit: 1987; p. 167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π sues old attorneys; complaint filed against all ∆s, but served only against Hill; π </w:t>
        <w:tab/>
        <w:tab/>
        <w:tab/>
        <w:t>voluntari</w:t>
      </w:r>
      <w:r>
        <w:rPr>
          <w:rFonts w:cs="Times" w:ascii="Times" w:hAnsi="Times"/>
        </w:rPr>
        <w:t xml:space="preserve">ly dismissed under 41(a); others learn of suit from newspaper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procedure</w:t>
      </w:r>
      <w:r>
        <w:rPr>
          <w:rFonts w:cs="Times" w:ascii="Times" w:hAnsi="Times"/>
        </w:rPr>
        <w:t>: ∆s sue for R. 11 san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 xml:space="preserve">should be </w:t>
      </w:r>
      <w:r>
        <w:rPr>
          <w:rFonts w:cs="Times" w:ascii="Times" w:hAnsi="Times"/>
          <w:u w:val="single"/>
        </w:rPr>
        <w:t>denied</w:t>
      </w:r>
      <w:r>
        <w:rPr>
          <w:rFonts w:cs="Times" w:ascii="Times" w:hAnsi="Times"/>
        </w:rPr>
        <w:t xml:space="preserve"> because complaint met r. 11 requirements, and the injuries they </w:t>
        <w:tab/>
        <w:tab/>
        <w:tab/>
        <w:tab/>
        <w:t xml:space="preserve">seek are reputation damage, which is not what r. 11 is about; they weren't served, </w:t>
        <w:tab/>
        <w:tab/>
        <w:tab/>
        <w:tab/>
        <w:t>there's no way they could have incurred attorney fe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 xml:space="preserve">court considers it because the point of rule 11 is to prevent frivolous claims, so </w:t>
        <w:tab/>
        <w:tab/>
        <w:tab/>
        <w:tab/>
        <w:t xml:space="preserve">once it is in front of them, they may as well decide if it would waste court time later </w:t>
        <w:tab/>
        <w:tab/>
        <w:tab/>
        <w:tab/>
        <w:t>to send them back to file libel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statute of limitations error</w:t>
      </w:r>
      <w:r>
        <w:rPr>
          <w:rFonts w:cs="Times" w:ascii="Times" w:hAnsi="Times"/>
        </w:rPr>
        <w:t xml:space="preserve"> is not sanctionable, because statute of limitations is a </w:t>
        <w:tab/>
        <w:tab/>
        <w:tab/>
        <w:tab/>
        <w:t>waivable affirmative defense (issue is definition of reasonable inquir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 xml:space="preserve">under 1983 rule, </w:t>
      </w:r>
      <w:r>
        <w:rPr>
          <w:rFonts w:cs="Times" w:ascii="Times" w:hAnsi="Times"/>
          <w:u w:val="single"/>
        </w:rPr>
        <w:t>some</w:t>
      </w:r>
      <w:r>
        <w:rPr>
          <w:rFonts w:cs="Times Greek;Times New Roman" w:ascii="Times Greek;Times New Roman" w:hAnsi="Times Greek;Times New Roman"/>
        </w:rPr>
        <w:t xml:space="preserve"> courts said π had to anticipate and investigate affirmative </w:t>
        <w:tab/>
        <w:tab/>
        <w:tab/>
        <w:tab/>
        <w:tab/>
        <w:t>defenses, and if they filed anyway, they would be sanctione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most</w:t>
      </w:r>
      <w:r>
        <w:rPr>
          <w:rFonts w:cs="Times" w:ascii="Times" w:hAnsi="Times"/>
        </w:rPr>
        <w:t xml:space="preserve"> said if the defense was waivable, they could file without sanctions, in </w:t>
        <w:tab/>
        <w:tab/>
        <w:tab/>
        <w:tab/>
        <w:tab/>
        <w:t>hopes of ∆ not realizing, thereby waiving, the defense (</w:t>
      </w:r>
      <w:r>
        <w:rPr>
          <w:rFonts w:cs="Times" w:ascii="Times" w:hAnsi="Times"/>
          <w:u w:val="single"/>
        </w:rPr>
        <w:t xml:space="preserve">contrast </w:t>
      </w:r>
      <w:r>
        <w:rPr>
          <w:rFonts w:cs="Times" w:ascii="Times" w:hAnsi="Times"/>
        </w:rPr>
        <w:t xml:space="preserve">basing claim on </w:t>
        <w:tab/>
        <w:tab/>
        <w:tab/>
        <w:tab/>
        <w:tab/>
        <w:t>a foreclosed legal theory--sanctionabl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1993 R. 11 allows filing but requires dismissal within 21 days if defense is </w:t>
        <w:tab/>
        <w:tab/>
        <w:tab/>
        <w:tab/>
        <w:tab/>
        <w:t>rais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as for improper purpose</w:t>
      </w:r>
      <w:r>
        <w:rPr>
          <w:rFonts w:cs="Times" w:ascii="Times" w:hAnsi="Times"/>
        </w:rPr>
        <w:t xml:space="preserve">, this court says that the subjective test is irrelevant because </w:t>
        <w:tab/>
        <w:tab/>
        <w:tab/>
        <w:tab/>
        <w:t xml:space="preserve">a non-frivolous complaint/claim cannot be said to be filed or improper purpose, so </w:t>
        <w:tab/>
        <w:tab/>
        <w:tab/>
        <w:tab/>
        <w:t>where there is a non-frivolous claim, there should be no sanction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this is logically wro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this is wrong according to Rule 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administrability: for complaints, frivolity is a proxy for purpo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>v.</w:t>
        <w:tab/>
        <w:t>factual errors admitted by π's lawy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c. 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improper purpose is not enough to warrant sanctions; although there are some </w:t>
        <w:tab/>
        <w:tab/>
        <w:tab/>
        <w:t xml:space="preserve">factual errors, in order to sanction, there must be enough errors to undermine the case </w:t>
        <w:tab/>
        <w:tab/>
        <w:tab/>
        <w:t>in a strok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  <w:t xml:space="preserve">contrast: </w:t>
      </w:r>
      <w:r>
        <w:rPr>
          <w:rFonts w:cs="Times" w:ascii="Times" w:hAnsi="Times"/>
          <w:u w:val="single"/>
        </w:rPr>
        <w:t>Szabo</w:t>
      </w:r>
      <w:r>
        <w:rPr>
          <w:rFonts w:cs="Times" w:ascii="Times" w:hAnsi="Times"/>
        </w:rPr>
        <w:t xml:space="preserve">  (1993 amendments reflect 9th circuit's sensibility: r.11 sanctions for </w:t>
        <w:tab/>
        <w:tab/>
        <w:tab/>
        <w:t>egregious conduct; not to micro-manag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II.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A.  History and purpose of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1.</w:t>
        <w:tab/>
        <w:t>History: under common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parties went to trial with whatever they could fi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outcome could turn on a surpri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winning depended on lawyer's skill to react to new evidence on the spo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</w:t>
        <w:tab/>
        <w:t>Purposes of new federal rules of discovery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disclosure before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eliminate unfair surpri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facilitate issue fram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done at pleading stage under common law with complicated pleading forms and rul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facilitate 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-as info gets discovered, can see that certain claims are not maintainable, so trials are </w:t>
        <w:tab/>
        <w:tab/>
        <w:tab/>
        <w:t xml:space="preserve">   shorter, or not necessary at al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e. </w:t>
        <w:tab/>
        <w:t>facilitate settl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ascertain early the probability of success and agree on value of litig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3.</w:t>
        <w:tab/>
        <w:t>Tension between principles of full disclosure and adversarial syste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want to eliminate element of surprise and have outcomes turn on the merits, </w:t>
      </w:r>
      <w:r>
        <w:rPr>
          <w:rFonts w:cs="Times" w:ascii="Times" w:hAnsi="Times"/>
          <w:u w:val="single"/>
        </w:rPr>
        <w:t>but also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don't want to create situation where one side does all the work </w:t>
      </w:r>
      <w:r>
        <w:rPr>
          <w:rFonts w:cs="Times" w:ascii="Times" w:hAnsi="Times"/>
          <w:u w:val="single"/>
        </w:rPr>
        <w:t>so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discovery is an aid, not a crutc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no limit on lawyer's responsibility to investigate himsel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only used for things you cannot reasonably get yoursel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26(b)(4): rules on experts manifest this tens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4. Considera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advantage: assists in providing complete/accurate info and achieving goals of a fair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disadvantage: allows parties to use it as litigation tactic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hara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cause dela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cause other side to incur expen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discovery rulings seldom subject to appellate review, becau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not worth the risk to lose case in order to appeal (erroneous discovery rulings </w:t>
        <w:tab/>
        <w:tab/>
        <w:tab/>
        <w:tab/>
        <w:t>considered harmles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contempt order appealable but not worth the ris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nterlocutory appeals rarely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so not much uniformity in application of discovery rul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B.  Discovery Devi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depositions (rules 27, 28, 30, 31, 32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anybod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spontaneous answe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very expensiv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 interrogatories (rule 33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parties on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good for asking factual questions that require some researc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heaper than deposi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d. </w:t>
        <w:tab/>
        <w:t xml:space="preserve">can ask questions that would be privileged in deposition, because party can answer </w:t>
        <w:tab/>
        <w:tab/>
        <w:tab/>
        <w:t xml:space="preserve">carefully without revealing the type of info that is absolutely privileged under work </w:t>
        <w:tab/>
        <w:tab/>
        <w:tab/>
        <w:t>produ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make other side do all the wor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f.</w:t>
        <w:tab/>
        <w:t>but have to frame questions carefully to get the exact info you are seek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 notice to produce (rule 34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4. physical/mental exam (rule 35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5.</w:t>
        <w:tab/>
        <w:t>request for admission (rule 3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use this for facts you want established conclusively early 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C. Scope of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Rule 26.  General Provisions Governing Discovery; Duty of Disclos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(</w:t>
      </w:r>
      <w:r>
        <w:rPr>
          <w:rFonts w:cs="Times" w:ascii="Times" w:hAnsi="Times"/>
          <w:b/>
          <w:bCs/>
          <w:u w:val="single"/>
        </w:rPr>
        <w:t>a)</w:t>
        <w:tab/>
        <w:t>Required Disclosures; Methods to Discover Additional Matt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  <w:b/>
          <w:bCs/>
          <w:i/>
          <w:iCs/>
        </w:rPr>
        <w:t>Initial Disclosur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>name, address, phone of persons with relevant inform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</w:r>
      <w:r>
        <w:rPr>
          <w:rFonts w:cs="Times" w:ascii="Times" w:hAnsi="Times"/>
        </w:rPr>
        <w:t xml:space="preserve"> </w:t>
        <w:tab/>
        <w:t xml:space="preserve">copy/description of all relevant documents, things, etc. in party's </w:t>
        <w:tab/>
        <w:tab/>
        <w:tab/>
        <w:tab/>
        <w:tab/>
        <w:tab/>
        <w:tab/>
        <w:t>possession, custody, or contro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  <w:tab/>
      </w:r>
      <w:r>
        <w:rPr>
          <w:rFonts w:cs="Times" w:ascii="Times" w:hAnsi="Times"/>
        </w:rPr>
        <w:t>damage comput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D) </w:t>
        <w:tab/>
      </w:r>
      <w:r>
        <w:rPr>
          <w:rFonts w:cs="Times" w:ascii="Times" w:hAnsi="Times"/>
        </w:rPr>
        <w:t>insurance inform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t or 10 days after discovery meeting in (f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these disclosures made on info then reasonable avail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  <w:b/>
          <w:bCs/>
          <w:i/>
          <w:iCs/>
        </w:rPr>
        <w:t xml:space="preserve">Disclosure of </w:t>
      </w:r>
      <w:r>
        <w:rPr>
          <w:rFonts w:cs="Times" w:ascii="Times" w:hAnsi="Times"/>
          <w:b/>
          <w:bCs/>
          <w:i/>
          <w:iCs/>
          <w:u w:val="single"/>
        </w:rPr>
        <w:t>Expert</w:t>
      </w:r>
      <w:r>
        <w:rPr>
          <w:rFonts w:cs="Times" w:ascii="Times" w:hAnsi="Times"/>
          <w:b/>
          <w:bCs/>
          <w:i/>
          <w:iCs/>
        </w:rPr>
        <w:t xml:space="preserve"> Testimon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  <w:tab/>
      </w:r>
      <w:r>
        <w:rPr>
          <w:rFonts w:cs="Times" w:ascii="Times" w:hAnsi="Times"/>
        </w:rPr>
        <w:t xml:space="preserve">identity of those who </w:t>
      </w:r>
      <w:r>
        <w:rPr>
          <w:rFonts w:cs="Times" w:ascii="Times" w:hAnsi="Times"/>
          <w:u w:val="single"/>
        </w:rPr>
        <w:t>may</w:t>
      </w:r>
      <w:r>
        <w:rPr>
          <w:rFonts w:cs="Times" w:ascii="Times" w:hAnsi="Times"/>
        </w:rPr>
        <w:t xml:space="preserve"> testif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</w:r>
      <w:r>
        <w:rPr>
          <w:rFonts w:cs="Times" w:ascii="Times" w:hAnsi="Times"/>
        </w:rPr>
        <w:t xml:space="preserve"> </w:t>
        <w:tab/>
        <w:t xml:space="preserve">written report: statements, data, exhibits, qualifications, compensation, </w:t>
        <w:tab/>
        <w:tab/>
        <w:tab/>
        <w:tab/>
        <w:tab/>
        <w:tab/>
        <w:t xml:space="preserve">cases of those who </w:t>
      </w:r>
      <w:r>
        <w:rPr>
          <w:rFonts w:cs="Times" w:ascii="Times" w:hAnsi="Times"/>
          <w:u w:val="single"/>
        </w:rPr>
        <w:t>will</w:t>
      </w:r>
      <w:r>
        <w:rPr>
          <w:rFonts w:cs="Times" w:ascii="Times" w:hAnsi="Times"/>
        </w:rPr>
        <w:t xml:space="preserve"> testif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C) </w:t>
      </w:r>
      <w:r>
        <w:rPr>
          <w:rFonts w:cs="Times" w:ascii="Times" w:hAnsi="Times"/>
        </w:rPr>
        <w:tab/>
        <w:t>at least 90 days before trial; 30 days after disclosure rebut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  <w:b/>
          <w:bCs/>
          <w:i/>
          <w:iCs/>
        </w:rPr>
        <w:t>Pretrial Disclosur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 xml:space="preserve"> </w:t>
        <w:tab/>
        <w:t>witnesses: present/ may be call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B) </w:t>
      </w:r>
      <w:r>
        <w:rPr>
          <w:rFonts w:cs="Times" w:ascii="Times" w:hAnsi="Times"/>
        </w:rPr>
        <w:tab/>
        <w:t>witnesses by deposi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(</w:t>
      </w:r>
      <w:r>
        <w:rPr>
          <w:rFonts w:cs="Times" w:ascii="Times" w:hAnsi="Times"/>
          <w:b/>
          <w:bCs/>
        </w:rPr>
        <w:t>C)</w:t>
        <w:tab/>
      </w:r>
      <w:r>
        <w:rPr>
          <w:rFonts w:cs="Times" w:ascii="Times" w:hAnsi="Times"/>
        </w:rPr>
        <w:t>documents or other exhibi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t least 30 days before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bjections within 14 days or waiv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4) </w:t>
        <w:tab/>
      </w:r>
      <w:r>
        <w:rPr>
          <w:rFonts w:cs="Times" w:ascii="Times" w:hAnsi="Times"/>
          <w:b/>
          <w:bCs/>
          <w:i/>
          <w:iCs/>
        </w:rPr>
        <w:t xml:space="preserve">Form of Disclosures:  Filing </w:t>
      </w:r>
      <w:r>
        <w:rPr>
          <w:rFonts w:cs="Times" w:ascii="Times" w:hAnsi="Times"/>
        </w:rPr>
        <w:t>: in writing, signed, served, filed with cou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5) </w:t>
        <w:tab/>
      </w:r>
      <w:r>
        <w:rPr>
          <w:rFonts w:cs="Times" w:ascii="Times" w:hAnsi="Times"/>
          <w:b/>
          <w:bCs/>
          <w:i/>
          <w:iCs/>
        </w:rPr>
        <w:t>Methods to Discover Additional Matter</w:t>
      </w:r>
      <w:r>
        <w:rPr>
          <w:rFonts w:cs="Times" w:ascii="Times" w:hAnsi="Times"/>
        </w:rPr>
        <w:t xml:space="preserve">:  depositions, interrogatories, </w:t>
        <w:tab/>
        <w:tab/>
        <w:tab/>
        <w:tab/>
        <w:t xml:space="preserve">notices to produce dox or things or permission to enter, physical/mental exams, </w:t>
        <w:tab/>
        <w:tab/>
        <w:tab/>
        <w:tab/>
        <w:t>requests for admiss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Discovery Scope and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b/>
          <w:bCs/>
        </w:rPr>
        <w:tab/>
        <w:tab/>
        <w:t>(1)</w:t>
        <w:tab/>
      </w:r>
      <w:r>
        <w:rPr>
          <w:rFonts w:cs="Times" w:ascii="Times" w:hAnsi="Times"/>
          <w:b/>
          <w:bCs/>
          <w:i/>
          <w:iCs/>
        </w:rPr>
        <w:t>In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</w:t>
        <w:tab/>
        <w:t>any not privileged relevant dox, things, wit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--</w:t>
        <w:tab/>
        <w:t xml:space="preserve">need not </w:t>
      </w:r>
      <w:r>
        <w:rPr>
          <w:rFonts w:cs="Times" w:ascii="Times" w:hAnsi="Times"/>
          <w:u w:val="single"/>
        </w:rPr>
        <w:t>themselves</w:t>
      </w:r>
      <w:r>
        <w:rPr>
          <w:rFonts w:cs="Times" w:ascii="Times" w:hAnsi="Times"/>
        </w:rPr>
        <w:t xml:space="preserve"> be admissible at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  <w:b/>
          <w:bCs/>
          <w:i/>
          <w:iCs/>
        </w:rPr>
        <w:t>Limitations</w:t>
      </w:r>
      <w:r>
        <w:rPr>
          <w:rFonts w:cs="Times" w:ascii="Times" w:hAnsi="Times"/>
        </w:rPr>
        <w:t>: at court's discretion, interrogatories and deposition may be limited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ab/>
        <w:tab/>
      </w:r>
      <w:r>
        <w:rPr>
          <w:rFonts w:cs="Times" w:ascii="Times" w:hAnsi="Times"/>
        </w:rPr>
        <w:t xml:space="preserve">(i)unreasonably cumulative or duplicative, obtainable from less burdensome sour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ii)  party had ample opportunity to discover inf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iii) burden outweighs bene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</w:r>
      <w:r>
        <w:rPr>
          <w:rFonts w:cs="Times" w:ascii="Times" w:hAnsi="Times"/>
          <w:b/>
          <w:bCs/>
          <w:i/>
          <w:iCs/>
        </w:rPr>
        <w:tab/>
        <w:t xml:space="preserve">Trial Preparation: Materials 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smallCaps/>
        </w:rPr>
        <w:t>work product doctrine</w:t>
      </w:r>
      <w:r>
        <w:rPr>
          <w:rFonts w:cs="Times" w:ascii="Times" w:hAnsi="Times"/>
        </w:rPr>
        <w:t>)</w:t>
      </w:r>
      <w:r>
        <w:rPr>
          <w:rFonts w:cs="Times" w:ascii="Times" w:hAnsi="Times"/>
          <w:b/>
          <w:bCs/>
        </w:rPr>
        <w:tab/>
        <w:tab/>
        <w:tab/>
        <w:tab/>
        <w:tab/>
        <w:tab/>
      </w:r>
      <w:r>
        <w:rPr>
          <w:rFonts w:cs="Times" w:ascii="Times" w:hAnsi="Times"/>
        </w:rPr>
        <w:t>--</w:t>
        <w:tab/>
        <w:t xml:space="preserve">dox and things prepared for litigation or trial discoverable </w:t>
      </w:r>
      <w:r>
        <w:rPr>
          <w:rFonts w:cs="Times" w:ascii="Times" w:hAnsi="Times"/>
          <w:u w:val="single"/>
        </w:rPr>
        <w:t>only</w:t>
      </w:r>
      <w:r>
        <w:rPr>
          <w:rFonts w:cs="Times" w:ascii="Times" w:hAnsi="Times"/>
        </w:rPr>
        <w:t xml:space="preserve"> if party </w:t>
        <w:tab/>
        <w:tab/>
        <w:tab/>
        <w:tab/>
        <w:tab/>
        <w:tab/>
        <w:t xml:space="preserve">demonstrates need and cannot w/o undue hardship obtain substantial equivalent </w:t>
        <w:tab/>
        <w:tab/>
        <w:tab/>
        <w:tab/>
        <w:tab/>
        <w:t>(qualified prote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- </w:t>
        <w:tab/>
        <w:t xml:space="preserve">court protects mental impressions, conclusions, opinions, legal theori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absolute prote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- </w:t>
        <w:tab/>
        <w:t>statements previously made by party or person obtainable w/o show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A) written, or (B) recording of o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4) </w:t>
      </w:r>
      <w:r>
        <w:rPr>
          <w:rFonts w:cs="Times" w:ascii="Times" w:hAnsi="Times"/>
          <w:b/>
          <w:bCs/>
          <w:i/>
          <w:iCs/>
        </w:rPr>
        <w:tab/>
        <w:t>Trial Preparation: Expe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  <w:tab/>
      </w:r>
      <w:r>
        <w:rPr>
          <w:rFonts w:cs="Times" w:ascii="Times" w:hAnsi="Times"/>
        </w:rPr>
        <w:t>parties may depose expert witnesses (after repo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ab/>
        <w:tab/>
        <w:t>(B)</w:t>
        <w:tab/>
      </w:r>
      <w:r>
        <w:rPr>
          <w:rFonts w:cs="Times" w:ascii="Times" w:hAnsi="Times"/>
        </w:rPr>
        <w:t xml:space="preserve">only depose expert non-witnesses if impracticable for party to otherwise </w:t>
        <w:tab/>
        <w:tab/>
        <w:tab/>
        <w:tab/>
        <w:t>obtain info (extraordinary circumsta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ab/>
        <w:tab/>
        <w:t>(C)</w:t>
        <w:tab/>
      </w:r>
      <w:r>
        <w:rPr>
          <w:rFonts w:cs="Times" w:ascii="Times" w:hAnsi="Times"/>
        </w:rPr>
        <w:t>unless manifestly unj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ab/>
        <w:tab/>
        <w:tab/>
        <w:tab/>
      </w:r>
      <w:r>
        <w:rPr>
          <w:rFonts w:cs="Times" w:ascii="Times" w:hAnsi="Times"/>
        </w:rPr>
        <w:t>(i) party seeking discovery must pay 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ii) 2d party must pay portion to 1st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5)</w:t>
        <w:tab/>
      </w:r>
      <w:r>
        <w:rPr>
          <w:rFonts w:cs="Times" w:ascii="Times" w:hAnsi="Times"/>
          <w:b/>
          <w:bCs/>
          <w:i/>
          <w:iCs/>
        </w:rPr>
        <w:t>Claims of Privilege or Protection of Trial Preparation Materi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made expressly in a manner that other parties can assess applicability of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</w:t>
        <w:tab/>
        <w:t>Protective Orders</w:t>
      </w:r>
      <w:r>
        <w:rPr>
          <w:rFonts w:cs="Times" w:ascii="Times" w:hAnsi="Times"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for annoyance, embarrassment, oppression, undue burden or exp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fter showing of need and good faith attempt at resol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no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>discovery on specified terms and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</w:r>
      <w:r>
        <w:rPr>
          <w:rFonts w:cs="Times" w:ascii="Times" w:hAnsi="Times"/>
        </w:rPr>
        <w:t xml:space="preserve">  </w:t>
        <w:tab/>
        <w:t>method of discovery diffe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4)  </w:t>
        <w:tab/>
      </w:r>
      <w:r>
        <w:rPr>
          <w:rFonts w:cs="Times" w:ascii="Times" w:hAnsi="Times"/>
        </w:rPr>
        <w:t>inquiry limited to or from certain mat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5)  </w:t>
        <w:tab/>
      </w:r>
      <w:r>
        <w:rPr>
          <w:rFonts w:cs="Times" w:ascii="Times" w:hAnsi="Times"/>
        </w:rPr>
        <w:t>only court designated persons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6)  </w:t>
        <w:tab/>
      </w:r>
      <w:r>
        <w:rPr>
          <w:rFonts w:cs="Times" w:ascii="Times" w:hAnsi="Times"/>
        </w:rPr>
        <w:t>sealed depositions opened by order of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7)</w:t>
      </w:r>
      <w:r>
        <w:rPr>
          <w:rFonts w:cs="Times" w:ascii="Times" w:hAnsi="Times"/>
        </w:rPr>
        <w:t xml:space="preserve">  </w:t>
        <w:tab/>
        <w:t>trade secrets may be 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8)  </w:t>
        <w:tab/>
      </w:r>
      <w:r>
        <w:rPr>
          <w:rFonts w:cs="Times" w:ascii="Times" w:hAnsi="Times"/>
        </w:rPr>
        <w:t>sealed envelop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if protection denied, discovery may be ordered, expenses awar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>(d)</w:t>
        <w:tab/>
        <w:t>Timing and Sequence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nly after meeting (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ny sequ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 xml:space="preserve">(e)  </w:t>
        <w:tab/>
        <w:t>Supplementation of Discovery and Respo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</w:rPr>
        <w:tab/>
        <w:tab/>
        <w:t>at court's order, or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>(1)</w:t>
        <w:tab/>
      </w:r>
      <w:r>
        <w:rPr>
          <w:rFonts w:cs="Times" w:ascii="Times" w:hAnsi="Times"/>
        </w:rPr>
        <w:t xml:space="preserve">under (a)--incomplete or incorrect disclosures supplemented at intervals (identity of </w:t>
        <w:tab/>
        <w:tab/>
        <w:t xml:space="preserve">witnesses, expert depositions/reports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>other-- materially incomplete or incorrect amended at intervals (not deposi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ctual knowl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f)</w:t>
        <w:tab/>
        <w:t>Meeting of Parties: Planning for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meet to discuss claims/defenses, possibility of settlement, make or arrange (a)(1) disclosures, pla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</w:r>
      <w:r>
        <w:rPr>
          <w:rFonts w:cs="Times" w:ascii="Times" w:hAnsi="Times"/>
        </w:rPr>
        <w:tab/>
        <w:t>timing, form, requirement of 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 </w:t>
        <w:tab/>
      </w:r>
      <w:r>
        <w:rPr>
          <w:rFonts w:cs="Times" w:ascii="Times" w:hAnsi="Times"/>
        </w:rPr>
        <w:t>subjects, time, manner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3)  </w:t>
        <w:tab/>
      </w:r>
      <w:r>
        <w:rPr>
          <w:rFonts w:cs="Times" w:ascii="Times" w:hAnsi="Times"/>
        </w:rPr>
        <w:t>lim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4)</w:t>
      </w:r>
      <w:r>
        <w:rPr>
          <w:rFonts w:cs="Times" w:ascii="Times" w:hAnsi="Times"/>
        </w:rPr>
        <w:t xml:space="preserve">  </w:t>
        <w:tab/>
        <w:t>protective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ttorneys must attend and make good faith attempt at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report w/in 10 days of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g)</w:t>
        <w:tab/>
        <w:t>Signing of Disclosures, Discovery Requests, Responses</w:t>
      </w:r>
      <w:r>
        <w:rPr>
          <w:rFonts w:cs="Times" w:ascii="Times" w:hAnsi="Times"/>
          <w:u w:val="single"/>
        </w:rPr>
        <w:t xml:space="preserve"> </w:t>
      </w:r>
      <w:r>
        <w:rPr>
          <w:rFonts w:cs="Times" w:ascii="Times" w:hAnsi="Times"/>
          <w:b/>
          <w:bCs/>
          <w:u w:val="single"/>
        </w:rPr>
        <w:t xml:space="preserve">and </w:t>
        <w:tab/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(a)(1) and (a)(3) disclosures signed: complete/corr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</w:r>
      <w:r>
        <w:rPr>
          <w:rFonts w:cs="Times" w:ascii="Times" w:hAnsi="Times"/>
        </w:rPr>
        <w:tab/>
        <w:t>discovery req/resp/obj signe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>consistent with existing law or good faith extension, modification, revers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>no improper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  <w:tab/>
      </w:r>
      <w:r>
        <w:rPr>
          <w:rFonts w:cs="Times" w:ascii="Times" w:hAnsi="Times"/>
        </w:rPr>
        <w:t>not unreasonable/unduly burdensome/expen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</w:rPr>
        <w:t>violations shall be sanctio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2.</w:t>
        <w:tab/>
        <w:t>Insurance Information - (26(a)(1)(D)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now required disclosure right awa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inadmissible at trial because of deep pocket prejud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discoverable to facilitate settlement, a main purpose of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financial info, though relevant for the same reason, not discoverable (privacy trump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3.</w:t>
        <w:tab/>
        <w:t>Work Product Doctrine- (26(b)(3)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Purposes of work product doctri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anti-subsidization - make everyone do their own wor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protect adversarial system - don't want lawyers to fear recording thoughts and </w:t>
        <w:tab/>
        <w:tab/>
        <w:tab/>
        <w:tab/>
        <w:t>strategies on pap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but</w:t>
      </w:r>
      <w:r>
        <w:rPr>
          <w:rFonts w:cs="Times" w:ascii="Times" w:hAnsi="Times"/>
        </w:rPr>
        <w:t xml:space="preserve"> if a &amp; b broadly interpreted, defeats purposes of liberal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</w:r>
      <w:r>
        <w:rPr>
          <w:rFonts w:cs="Times" w:ascii="Times" w:hAnsi="Times"/>
          <w:u w:val="single"/>
        </w:rPr>
        <w:t>solution</w:t>
      </w:r>
      <w:r>
        <w:rPr>
          <w:rFonts w:cs="Times" w:ascii="Times" w:hAnsi="Times"/>
        </w:rPr>
        <w:t xml:space="preserve">: compromise--that which is most appropriately protected under purpose of </w:t>
        <w:tab/>
        <w:tab/>
        <w:tab/>
        <w:tab/>
        <w:t>WPD is protec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Application of WP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absolute protection of thought processes, opinions, mental impressions of anyone </w:t>
        <w:tab/>
        <w:tab/>
        <w:tab/>
        <w:tab/>
        <w:t>hired to prepare a case (not just lawyers anymor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no access to lawyer/etc's memos (unless redact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cannot depose opposing lawy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cannot ask opposing lawyer to be a witn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d)</w:t>
        <w:tab/>
      </w:r>
      <w:r>
        <w:rPr>
          <w:rFonts w:cs="Times" w:ascii="Times" w:hAnsi="Times"/>
          <w:u w:val="single"/>
        </w:rPr>
        <w:t>can</w:t>
      </w:r>
      <w:r>
        <w:rPr>
          <w:rFonts w:cs="Times" w:ascii="Times" w:hAnsi="Times"/>
        </w:rPr>
        <w:t xml:space="preserve"> interrogate opposing lawyers (disclosure controll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pure facts acquired in course of investigation are completely discover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written statements of witn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facts, but adduced through thought proc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compromise: 26 (b) (3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interrogatories OK (for facts w/in; other party has to ask the right q'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documents themselves are presumptively protected (even more need shown </w:t>
        <w:tab/>
        <w:tab/>
        <w:tab/>
        <w:tab/>
        <w:tab/>
        <w:tab/>
        <w:t>if statements are not verbatim but written down after fact by lawyer--</w:t>
      </w:r>
      <w:r>
        <w:rPr>
          <w:rFonts w:cs="Times" w:ascii="Times" w:hAnsi="Times"/>
          <w:u w:val="single"/>
        </w:rPr>
        <w:t>very</w:t>
      </w:r>
      <w:r>
        <w:rPr>
          <w:rFonts w:cs="Times" w:ascii="Times" w:hAnsi="Times"/>
        </w:rPr>
        <w:t xml:space="preserve"> </w:t>
        <w:tab/>
        <w:tab/>
        <w:tab/>
        <w:tab/>
        <w:tab/>
        <w:tab/>
        <w:t>protect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sufficient need</w:t>
      </w:r>
      <w:r>
        <w:rPr>
          <w:rFonts w:cs="Times" w:ascii="Times" w:hAnsi="Times"/>
        </w:rPr>
        <w:t xml:space="preserve"> can over come this presump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>i</w:t>
      </w:r>
      <w:r>
        <w:rPr>
          <w:rFonts w:cs="Times" w:ascii="Times" w:hAnsi="Times"/>
          <w:u w:val="single"/>
        </w:rPr>
        <w:t>f substantial equivalent not obtainable without undue hardship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1.</w:t>
        <w:tab/>
        <w:t>strongest case: witness inaccessible or dea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2.</w:t>
        <w:tab/>
        <w:t>proven faded memor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3.</w:t>
        <w:tab/>
        <w:t>weaker case: impeachment purpo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a)</w:t>
        <w:tab/>
        <w:t>other means avail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b)</w:t>
        <w:tab/>
        <w:t>secondary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c)</w:t>
        <w:tab/>
        <w:t xml:space="preserve">to allow this would be a disincentive to lawyers to write </w:t>
        <w:tab/>
        <w:tab/>
        <w:tab/>
        <w:tab/>
        <w:tab/>
        <w:tab/>
        <w:tab/>
        <w:tab/>
        <w:tab/>
        <w:t>anything down: exactly what WPD trying to prote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d)</w:t>
        <w:tab/>
        <w:t xml:space="preserve">unclear in advisory notes: seem to suggest allowing this where </w:t>
        <w:tab/>
        <w:tab/>
        <w:tab/>
        <w:tab/>
        <w:tab/>
        <w:tab/>
        <w:tab/>
        <w:tab/>
        <w:tab/>
        <w:t>you could fairly certainly show some deviation in core witn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4.</w:t>
        <w:tab/>
        <w:t>weakest case: hostile witness (although this is an example in note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--take a deposi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5.</w:t>
        <w:tab/>
        <w:t>generally: testimonial capacity can be impeachedby probs wit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a)</w:t>
        <w:tab/>
        <w:t>veraci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b)</w:t>
        <w:tab/>
        <w:t>memo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c)</w:t>
        <w:tab/>
        <w:t>percep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>d)</w:t>
        <w:tab/>
        <w:t>narr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loophole: witness turning over own stat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hostile witness--can not subpoena stat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friendly witn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can</w:t>
      </w:r>
      <w:r>
        <w:rPr>
          <w:rFonts w:cs="Times" w:ascii="Times" w:hAnsi="Times"/>
        </w:rPr>
        <w:t xml:space="preserve"> ask for 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>advisory note:</w:t>
        <w:tab/>
      </w:r>
      <w:r>
        <w:rPr>
          <w:rFonts w:cs="Times" w:ascii="Times" w:hAnsi="Times"/>
          <w:u w:val="single"/>
        </w:rPr>
        <w:t>depose</w:t>
      </w:r>
      <w:r>
        <w:rPr>
          <w:rFonts w:cs="Times" w:ascii="Times" w:hAnsi="Times"/>
        </w:rPr>
        <w:t xml:space="preserve"> witness before turning over stat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Hickman v. Tayl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Qualified Privileg</w:t>
      </w:r>
      <w:r>
        <w:rPr>
          <w:rFonts w:cs="Times" w:ascii="Times" w:hAnsi="Times"/>
        </w:rPr>
        <w:t xml:space="preserve">e: Materials prepared and information developed by or under the </w:t>
        <w:tab/>
        <w:tab/>
        <w:tab/>
        <w:tab/>
        <w:t xml:space="preserve">direction of a party or her attorney in anticipation of litigation are subject to </w:t>
        <w:tab/>
        <w:tab/>
        <w:tab/>
        <w:tab/>
        <w:tab/>
        <w:t xml:space="preserve">discovery </w:t>
      </w:r>
      <w:r>
        <w:rPr>
          <w:rFonts w:cs="Times" w:ascii="Times" w:hAnsi="Times"/>
          <w:u w:val="single"/>
        </w:rPr>
        <w:t>only if</w:t>
      </w:r>
      <w:r>
        <w:rPr>
          <w:rFonts w:cs="Times" w:ascii="Times" w:hAnsi="Times"/>
        </w:rPr>
        <w:t xml:space="preserve"> the discovering party can show a substantial need and an inability </w:t>
        <w:tab/>
        <w:tab/>
        <w:tab/>
        <w:tab/>
        <w:t>to obtain equivalent material by other mea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ii. </w:t>
        <w:tab/>
      </w:r>
      <w:r>
        <w:rPr>
          <w:rFonts w:cs="Times" w:ascii="Times" w:hAnsi="Times"/>
          <w:u w:val="single"/>
        </w:rPr>
        <w:t>Purpose</w:t>
      </w:r>
      <w:r>
        <w:rPr>
          <w:rFonts w:cs="Times" w:ascii="Times" w:hAnsi="Times"/>
        </w:rPr>
        <w:t>: bal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decision in 1947; codified into rule 26(b)(3) as work-product doctrine in 19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  <w:t xml:space="preserve">still prevailing authority; 12(b)(3) and </w:t>
      </w:r>
      <w:r>
        <w:rPr>
          <w:rFonts w:cs="Times" w:ascii="Times" w:hAnsi="Times"/>
          <w:u w:val="single"/>
        </w:rPr>
        <w:t>Hickman</w:t>
      </w:r>
      <w:r>
        <w:rPr>
          <w:rFonts w:cs="Times" w:ascii="Times" w:hAnsi="Times"/>
        </w:rPr>
        <w:t xml:space="preserve"> supplement each other, e.g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ab/>
        <w:tab/>
        <w:t>a)</w:t>
        <w:tab/>
      </w:r>
      <w:r>
        <w:rPr>
          <w:rFonts w:cs="Times" w:ascii="Times" w:hAnsi="Times"/>
          <w:u w:val="single"/>
        </w:rPr>
        <w:t>Hickman</w:t>
      </w:r>
      <w:r>
        <w:rPr>
          <w:rFonts w:cs="Times" w:ascii="Times" w:hAnsi="Times"/>
        </w:rPr>
        <w:t xml:space="preserve"> only protects trial prep. by lawyers; 26(b)(3) protects non-lawye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  <w:t xml:space="preserve">26(b)(3) only protects documents and tangible things; </w:t>
      </w:r>
      <w:r>
        <w:rPr>
          <w:rFonts w:cs="Times" w:ascii="Times" w:hAnsi="Times"/>
          <w:u w:val="single"/>
        </w:rPr>
        <w:t>Hickman</w:t>
      </w:r>
      <w:r>
        <w:rPr>
          <w:rFonts w:cs="Times" w:ascii="Times" w:hAnsi="Times"/>
        </w:rPr>
        <w:t xml:space="preserve"> protects </w:t>
        <w:tab/>
        <w:tab/>
        <w:tab/>
        <w:tab/>
        <w:tab/>
        <w:t>intangibles: would protect against a deposition of attorne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what is covered by WPD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anything prepared in anticipation of litig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witness statem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e. </w:t>
        <w:tab/>
      </w:r>
      <w:r>
        <w:rPr>
          <w:rFonts w:cs="Times" w:ascii="Times" w:hAnsi="Times"/>
          <w:u w:val="single"/>
        </w:rPr>
        <w:t>identity</w:t>
      </w:r>
      <w:r>
        <w:rPr>
          <w:rFonts w:cs="Times" w:ascii="Times" w:hAnsi="Times"/>
        </w:rPr>
        <w:t xml:space="preserve"> of witnesses is not cove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specific exception because this info is critical; disclosure concern trump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no disincentive to doing own work because cannot rely only upon adversary's </w:t>
        <w:tab/>
        <w:tab/>
        <w:tab/>
        <w:tab/>
        <w:t>witn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i.  have to answer interrogatories asking who your witnesses are, but do not have to </w:t>
        <w:tab/>
        <w:tab/>
        <w:tab/>
        <w:tab/>
        <w:t>say whether or not you have statem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don't have to answer interrog. asking which witnesses you plan to call at trial </w:t>
        <w:tab/>
        <w:tab/>
        <w:tab/>
        <w:tab/>
        <w:t>because that's a strategy ques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 xml:space="preserve">at pre-trial conference, court will order disclosure of all witnesses you plan to call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bulk of discovery done, no longer anti-subsidization concer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as you get closer to trial, some reciprocal tactical disclosure because more </w:t>
        <w:tab/>
        <w:tab/>
        <w:tab/>
        <w:tab/>
        <w:tab/>
        <w:t xml:space="preserve">important to prepare only what is necessary for trial and not waste time or </w:t>
        <w:tab/>
        <w:tab/>
        <w:tab/>
        <w:tab/>
        <w:tab/>
        <w:t>client's money guessing what you'll need to be prepared f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  <w:t>Expert Witn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more limited discovery for experts than regular witnesses because there is no shortage </w:t>
        <w:tab/>
        <w:tab/>
        <w:tab/>
        <w:t>of experts, but there is of people who witnessed an ev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>for regular witnesses, goals of disclosure outweig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>for experts, goals of anti-subsidization outweig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Types of expert witn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those who are retained and will be called at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</w:t>
        <w:tab/>
        <w:t xml:space="preserve">can depose under 26(b)(4)(A) if necessary after </w:t>
      </w:r>
      <w:r>
        <w:rPr>
          <w:rFonts w:cs="Times" w:ascii="Times" w:hAnsi="Times"/>
          <w:u w:val="single"/>
        </w:rPr>
        <w:t>repo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those who are retained and will not be called at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</w:t>
        <w:tab/>
        <w:t xml:space="preserve">can depose or ask through interrogatory under 26(b)(4)(B) as in 35(b) or upon </w:t>
        <w:tab/>
        <w:tab/>
        <w:tab/>
        <w:tab/>
        <w:tab/>
        <w:t>exceptional showing (very protect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those who are informally consul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 absolute protection (even of names) because of anti-subsidization concer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category i. experts</w:t>
      </w:r>
      <w:r>
        <w:rPr>
          <w:rFonts w:cs="Times" w:ascii="Times" w:hAnsi="Times"/>
        </w:rPr>
        <w:t xml:space="preserve">: name, subject matter, substance of facts and opinions discoverable </w:t>
        <w:tab/>
        <w:tab/>
        <w:tab/>
        <w:t>because of disclosure goal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want to avoid surprises and ensure each side can prepare effectively for cross-exam </w:t>
        <w:tab/>
        <w:tab/>
        <w:tab/>
        <w:tab/>
        <w:t>and counter with their own exper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under 26(b)(4)(A)(i), there is mandatory disclosure of a detailed initial </w:t>
      </w:r>
      <w:r>
        <w:rPr>
          <w:rFonts w:cs="Times" w:ascii="Times" w:hAnsi="Times"/>
          <w:u w:val="single"/>
        </w:rPr>
        <w:t>report</w:t>
      </w:r>
      <w:r>
        <w:rPr>
          <w:rFonts w:cs="Times" w:ascii="Times" w:hAnsi="Times"/>
        </w:rPr>
        <w:t xml:space="preserve"> with </w:t>
        <w:tab/>
        <w:tab/>
        <w:tab/>
        <w:tab/>
        <w:t>this info; if more info is needed, then you can depo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 xml:space="preserve">mandatory disclosure includes info like payment and relationship, and background </w:t>
        <w:tab/>
        <w:tab/>
        <w:tab/>
        <w:tab/>
        <w:t xml:space="preserve">qualifications, which can be used against a party/expert witness for impeachment </w:t>
        <w:tab/>
        <w:tab/>
        <w:tab/>
        <w:tab/>
        <w:t>purposes or doubting credibility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deposition allowed by court order after report (almost always depos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>as a courtesy, lawyers allow other side to depo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d. </w:t>
        <w:tab/>
      </w:r>
      <w:r>
        <w:rPr>
          <w:rFonts w:cs="Times" w:ascii="Times" w:hAnsi="Times"/>
          <w:u w:val="single"/>
        </w:rPr>
        <w:t>category ii. experts</w:t>
      </w:r>
      <w:r>
        <w:rPr>
          <w:rFonts w:cs="Times" w:ascii="Times" w:hAnsi="Times"/>
        </w:rPr>
        <w:t>: exceptional showing of need to depose can be met b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limited number of experts on subject matter and other side got them all (unlikely </w:t>
        <w:tab/>
        <w:tab/>
        <w:tab/>
        <w:tab/>
        <w:t>because if limited number, they are probably very expensiv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maybe only a few experts would be able to testify; e.g. car crash case, only a few </w:t>
        <w:tab/>
        <w:tab/>
        <w:tab/>
        <w:tab/>
        <w:t>mechanics saw car before it was repai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C.   The Tools of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Depos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>Rule 27.  Depositions Before Action or Pending Appeal</w:t>
      </w:r>
      <w:r>
        <w:rPr>
          <w:rFonts w:cs="Times" w:ascii="Times" w:hAnsi="Times"/>
        </w:rPr>
        <w:t>: perpetuating test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a)</w:t>
        <w:tab/>
        <w:t>Befor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ab/>
        <w:t>(1)</w:t>
        <w:tab/>
      </w:r>
      <w:r>
        <w:rPr>
          <w:rFonts w:cs="Times" w:ascii="Times" w:hAnsi="Times"/>
          <w:b/>
          <w:bCs/>
          <w:i/>
          <w:iCs/>
        </w:rPr>
        <w:t>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.  petitioner expects to be party to cognizabl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.  subject matter and petitioner's interest in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.  facts desired by testimony and reason for perpetu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.  names or descriptions of adverse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.  names and addresses of persons to be examines and testimony exp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  <w:b/>
          <w:bCs/>
          <w:i/>
          <w:iCs/>
        </w:rPr>
        <w:t>Notice and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erve notice on adverse parties with copy of petition at least 20 days pre-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  <w:b/>
          <w:bCs/>
          <w:i/>
          <w:iCs/>
        </w:rPr>
        <w:t>Order and Examination</w:t>
      </w:r>
      <w:r>
        <w:rPr>
          <w:rFonts w:cs="Times" w:ascii="Times" w:hAnsi="Times"/>
        </w:rPr>
        <w:t>:  if necessary to prevent failure or delay of jus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4)</w:t>
        <w:tab/>
      </w:r>
      <w:r>
        <w:rPr>
          <w:rFonts w:cs="Times" w:ascii="Times" w:hAnsi="Times"/>
          <w:b/>
          <w:bCs/>
          <w:i/>
          <w:iCs/>
        </w:rPr>
        <w:t>Use of Deposition</w:t>
      </w:r>
      <w:r>
        <w:rPr>
          <w:rFonts w:cs="Times" w:ascii="Times" w:hAnsi="Times"/>
        </w:rPr>
        <w:t>:  admissible in evidence for actions involving subject ma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Pending Appeal</w:t>
      </w:r>
      <w:r>
        <w:rPr>
          <w:rFonts w:cs="Times" w:ascii="Times" w:hAnsi="Times"/>
          <w:u w:val="single"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motion:  (1)  names/addresses of persons and (2)  reasons for perpetuating test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order:   if proper to avoid failure or delay of jus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</w:t>
        <w:tab/>
        <w:t>Perpetuation by Action</w:t>
      </w:r>
      <w:r>
        <w:rPr>
          <w:rFonts w:cs="Times" w:ascii="Times" w:hAnsi="Times"/>
        </w:rPr>
        <w:t>: not lim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depositions before action allowed only if perpetuation of testimony is necessary to prevent injus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example: witness is terminally ill or leaving coun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(safe from r. 11 sanctions to not utilize depositions in pre-filing investig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28.  Persons Before Whom Depositions May Be Tak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a)</w:t>
        <w:tab/>
        <w:t>Within the United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 officer authorized to administer oa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 person appointed by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In Foreign Count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0.  Depositions Upon Oral Exa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a)</w:t>
        <w:tab/>
        <w:t>When Depositions May Be Taken; When Leave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>(1)</w:t>
        <w:tab/>
      </w:r>
      <w:r>
        <w:rPr>
          <w:rFonts w:cs="Times" w:ascii="Times" w:hAnsi="Times"/>
        </w:rPr>
        <w:t>any w/o leave of court, except as in (2).  subpoenas under R. 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</w:t>
        <w:tab/>
      </w:r>
      <w:r>
        <w:rPr>
          <w:rFonts w:cs="Times" w:ascii="Times" w:hAnsi="Times"/>
        </w:rPr>
        <w:t xml:space="preserve">leave of court required if deponent is a prisoner, or if (without stipulation of </w:t>
        <w:tab/>
        <w:tab/>
        <w:t>parties)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>more than 10 to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>repe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</w:r>
      <w:r>
        <w:rPr>
          <w:rFonts w:cs="Times" w:ascii="Times" w:hAnsi="Times"/>
        </w:rPr>
        <w:tab/>
        <w:t xml:space="preserve">before time (26(d)), unless deponent is expected to be unavailable (leave </w:t>
        <w:tab/>
        <w:tab/>
        <w:tab/>
        <w:tab/>
        <w:t>U.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 xml:space="preserve">Notice of Examination: General Requirements; Method of Recording; 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 xml:space="preserve">Production of Documents and Things; Deposition of Organization; 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Deposition by Teleph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notice to every other party to action (subpoena d.t. attached if applic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>state method of recording.  sound, sound&amp;visual, steno.  cost to depos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</w:rPr>
        <w:t>additional recording method does not require notice.  cost to designat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4)</w:t>
        <w:tab/>
      </w:r>
      <w:r>
        <w:rPr>
          <w:rFonts w:cs="Times" w:ascii="Times" w:hAnsi="Times"/>
        </w:rPr>
        <w:t>officer's (r.28) beginning stateme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A)  officer's name and bus. add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B)  date, time, 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C) name of depo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D)  o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E)  i.d. all persons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nd:  statement of compl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5)</w:t>
        <w:tab/>
      </w:r>
      <w:r>
        <w:rPr>
          <w:rFonts w:cs="Times" w:ascii="Times" w:hAnsi="Times"/>
        </w:rPr>
        <w:t>request for production of dox etc. may accompany notice to party depo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6)</w:t>
        <w:tab/>
      </w:r>
      <w:r>
        <w:rPr>
          <w:rFonts w:cs="Times" w:ascii="Times" w:hAnsi="Times"/>
        </w:rPr>
        <w:t xml:space="preserve">deposed organization must designate appropriate persons to testify--officials may b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eposed individu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7)</w:t>
        <w:tab/>
      </w:r>
      <w:r>
        <w:rPr>
          <w:rFonts w:cs="Times" w:ascii="Times" w:hAnsi="Times"/>
        </w:rPr>
        <w:t>telephone or other remote means OK on stipulation or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</w:t>
        <w:tab/>
        <w:t xml:space="preserve">Examination and Cross Examination;  Record of Examination; Oath; 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exam/cross exam as if at the trial.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fficer administers oath and records test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bjections noted but exam procee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written questions given to party in sealed envelope.  read by offic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d)</w:t>
        <w:tab/>
        <w:t>Schedule and Duration; Motion to Terminate or Limit Exa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  <w:b/>
          <w:bCs/>
        </w:rPr>
        <w:tab/>
        <w:tab/>
        <w:t>(1)</w:t>
        <w:tab/>
      </w:r>
      <w:r>
        <w:rPr>
          <w:rFonts w:cs="Times" w:ascii="Times" w:hAnsi="Times"/>
        </w:rPr>
        <w:t xml:space="preserve">objections: concise, non-argumentative, non-suggestive.  party may instruct </w:t>
        <w:tab/>
        <w:tab/>
        <w:t xml:space="preserve">deponent not to answer only to preserve privilege, enforce court-ordered limitation </w:t>
        <w:tab/>
        <w:tab/>
        <w:t>or to present motion 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</w:r>
      <w:r>
        <w:rPr>
          <w:rFonts w:cs="Times" w:ascii="Times" w:hAnsi="Times"/>
        </w:rPr>
        <w:t xml:space="preserve">  </w:t>
        <w:tab/>
        <w:t>court may limit time, but flexible.  sanctions for improper dela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3)  </w:t>
        <w:tab/>
      </w:r>
      <w:r>
        <w:rPr>
          <w:rFonts w:cs="Times" w:ascii="Times" w:hAnsi="Times"/>
        </w:rPr>
        <w:t>motion asserting bad faith :  court may order cessation or limitation 26(c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e)  Review by Witness; Changes; Sig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if requested before completion of deposition, deponent has 30 days to review, change, and sig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f)  Certification and Filing by Officer; Exhibits; Copies; Notice of F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1)  </w:t>
      </w:r>
      <w:r>
        <w:rPr>
          <w:rFonts w:cs="Times" w:ascii="Times" w:hAnsi="Times"/>
        </w:rPr>
        <w:t>officer certifies oath and true record, files with court.  Dox appended or cop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 </w:t>
      </w:r>
      <w:r>
        <w:rPr>
          <w:rFonts w:cs="Times" w:ascii="Times" w:hAnsi="Times"/>
        </w:rPr>
        <w:t>officer retains record--copies to parties or deponents for fe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3)  </w:t>
      </w:r>
      <w:r>
        <w:rPr>
          <w:rFonts w:cs="Times" w:ascii="Times" w:hAnsi="Times"/>
        </w:rPr>
        <w:t>party taking deposition promptly notifies other parties of fil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g)  Failure to Attend or to Serve Subpoena;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1)  </w:t>
      </w:r>
      <w:r>
        <w:rPr>
          <w:rFonts w:cs="Times" w:ascii="Times" w:hAnsi="Times"/>
        </w:rPr>
        <w:t>expenses for failure of deposers to att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</w:t>
      </w:r>
      <w:r>
        <w:rPr>
          <w:rFonts w:cs="Times" w:ascii="Times" w:hAnsi="Times"/>
        </w:rPr>
        <w:t xml:space="preserve"> expenses for failure to subpoen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i/>
          <w:iCs/>
        </w:rPr>
        <w:t>•</w:t>
        <w:tab/>
        <w:t>subpoena witnesses to appear and subpoena duces tecum to bring docu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plan deposition carefully--very valuable and expen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can ask hearsay questions because may lead to admissible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deponent may be able to refuse to answer question based on a legally recognized privilege (e.g., reporter privilege to not reveal sources recognized by some states) Balance . . 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1.  Depositions Upon Written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a)  Serving Questions;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any w/o leave of court, except as in (2).  subpoenas under R. 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 xml:space="preserve">leave of court required if deponent is a prisoner, or if (w/o stipulation of </w:t>
        <w:tab/>
        <w:tab/>
        <w:tab/>
        <w:t>parties)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>more than 10 to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>repe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  <w:bCs/>
        </w:rPr>
        <w:t>(C)</w:t>
      </w:r>
      <w:r>
        <w:rPr>
          <w:rFonts w:cs="Times" w:ascii="Times" w:hAnsi="Times"/>
        </w:rPr>
        <w:tab/>
        <w:t>before time (26(d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3)  </w:t>
        <w:tab/>
      </w:r>
      <w:r>
        <w:rPr>
          <w:rFonts w:cs="Times" w:ascii="Times" w:hAnsi="Times"/>
        </w:rPr>
        <w:t xml:space="preserve">questions served to all parties with notice stating (1) name and address or </w:t>
        <w:tab/>
        <w:tab/>
        <w:tab/>
        <w:t xml:space="preserve">description, and (2) name or description and address of officer.  Organizations </w:t>
        <w:tab/>
        <w:tab/>
        <w:tab/>
        <w:t>may be depo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4)</w:t>
        <w:tab/>
      </w:r>
      <w:r>
        <w:rPr>
          <w:rFonts w:cs="Times" w:ascii="Times" w:hAnsi="Times"/>
        </w:rPr>
        <w:t>14 days cross-questions, 7 days redirect, 7 days recross:  served to all part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</w:t>
      </w:r>
      <w:r>
        <w:rPr>
          <w:rFonts w:cs="Times" w:ascii="Times" w:hAnsi="Times"/>
          <w:b/>
          <w:bCs/>
          <w:u w:val="single"/>
        </w:rPr>
        <w:t>b)  Officer to Take Responses and Prepare Reco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notice and questions to offic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fficer follows 30(c),(e),(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  Notice of F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2.  Use of Depositions in Court Proceed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</w:t>
      </w:r>
      <w:r>
        <w:rPr>
          <w:rFonts w:cs="Times" w:ascii="Times" w:hAnsi="Times"/>
          <w:b/>
          <w:bCs/>
          <w:u w:val="single"/>
        </w:rPr>
        <w:t>a)</w:t>
        <w:tab/>
        <w:t>Use of Depositions</w:t>
      </w:r>
      <w:r>
        <w:rPr>
          <w:rFonts w:cs="Times" w:ascii="Times" w:hAnsi="Times"/>
          <w:u w:val="single"/>
        </w:rPr>
        <w:t xml:space="preserve">: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used as if witness was present, may be used against any party that was present, represented, or received reasonable notice, in accordance with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any party use any dep.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to contradict /impeach testimony of deponent as w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</w:t>
      </w:r>
      <w:r>
        <w:rPr>
          <w:rFonts w:cs="Times" w:ascii="Times" w:hAnsi="Times"/>
        </w:rPr>
        <w:t xml:space="preserve"> </w:t>
        <w:tab/>
        <w:t>adverse party use dep. of party or corp. as party for any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</w:r>
      <w:r>
        <w:rPr>
          <w:rFonts w:cs="Times" w:ascii="Times" w:hAnsi="Times"/>
        </w:rPr>
        <w:t xml:space="preserve">  </w:t>
        <w:tab/>
        <w:t>any dep. used by any party if court find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>witness is de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 xml:space="preserve">100+ miles away or out of U.S., unless absence procured by party offering </w:t>
        <w:tab/>
        <w:tab/>
        <w:tab/>
        <w:tab/>
        <w:t>de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  <w:tab/>
      </w:r>
      <w:r>
        <w:rPr>
          <w:rFonts w:cs="Times" w:ascii="Times" w:hAnsi="Times"/>
        </w:rPr>
        <w:t>unable to attend (age, illness, infirmity, imprison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D)</w:t>
        <w:tab/>
      </w:r>
      <w:r>
        <w:rPr>
          <w:rFonts w:cs="Times" w:ascii="Times" w:hAnsi="Times"/>
        </w:rPr>
        <w:t>party unable to procure attendance by subpoen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E)</w:t>
        <w:tab/>
      </w:r>
      <w:r>
        <w:rPr>
          <w:rFonts w:cs="Times" w:ascii="Times" w:hAnsi="Times"/>
        </w:rPr>
        <w:t>exceptional circumstances recommend use in interest of justic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deps taken w/o leave under 30(a)(2)(C) not to be used against a party who </w:t>
        <w:tab/>
        <w:tab/>
        <w:tab/>
        <w:t xml:space="preserve">demonstrates that unable to secure counsel; or if received less than 11 days and </w:t>
        <w:tab/>
        <w:tab/>
        <w:t>promptly filed protective 26(c)(2) motion and motion pending at time of tria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4)  </w:t>
      </w:r>
      <w:r>
        <w:rPr>
          <w:rFonts w:cs="Times" w:ascii="Times" w:hAnsi="Times"/>
        </w:rPr>
        <w:t>parts of dep. may be supplemented by other pa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  Objections to Admissi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subject to 28(b) and 32(d)(3), objections as if witnesses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  Form of 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steno or non-,  if non-, transcripts must be prov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 xml:space="preserve">upon request of any party in jury, available non-sten must be offered (other than </w:t>
        <w:tab/>
        <w:t>impeachment purposes) unless for good cause court rules 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d)  Effect of Errors and Irregularities in Depos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>(</w:t>
      </w:r>
      <w:r>
        <w:rPr>
          <w:rFonts w:cs="Times" w:ascii="Times" w:hAnsi="Times"/>
          <w:b/>
          <w:bCs/>
        </w:rPr>
        <w:t>1)</w:t>
        <w:tab/>
      </w:r>
      <w:r>
        <w:rPr>
          <w:rFonts w:cs="Times" w:ascii="Times" w:hAnsi="Times"/>
          <w:b/>
          <w:bCs/>
          <w:i/>
          <w:iCs/>
        </w:rPr>
        <w:t>As to Notice</w:t>
      </w:r>
      <w:r>
        <w:rPr>
          <w:rFonts w:cs="Times" w:ascii="Times" w:hAnsi="Times"/>
          <w:i/>
          <w:iCs/>
        </w:rPr>
        <w:t>:</w:t>
      </w:r>
      <w:r>
        <w:rPr>
          <w:rFonts w:cs="Times" w:ascii="Times" w:hAnsi="Times"/>
        </w:rPr>
        <w:t xml:space="preserve">  waived unless written obj. promptly served on party giving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  <w:b/>
          <w:bCs/>
          <w:i/>
          <w:iCs/>
        </w:rPr>
        <w:t>As to Disqualification of Officer</w:t>
      </w:r>
      <w:r>
        <w:rPr>
          <w:rFonts w:cs="Times" w:ascii="Times" w:hAnsi="Times"/>
        </w:rPr>
        <w:t xml:space="preserve">:  waived unless made before beginning of </w:t>
        <w:tab/>
        <w:tab/>
        <w:t>dep. or as soon as disq. is known, could be discovered w/ reasonable di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  <w:b/>
          <w:bCs/>
          <w:i/>
          <w:iCs/>
        </w:rPr>
        <w:t>As to Taking of Deposition</w:t>
      </w:r>
      <w:r>
        <w:rPr>
          <w:rFonts w:cs="Times" w:ascii="Times" w:hAnsi="Times"/>
          <w:i/>
          <w:iCs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</w:r>
      <w:r>
        <w:rPr>
          <w:rFonts w:cs="Times" w:ascii="Times" w:hAnsi="Times"/>
        </w:rPr>
        <w:tab/>
        <w:t xml:space="preserve">objections to competency of witnesses or competency, relevancy, or </w:t>
        <w:tab/>
        <w:tab/>
        <w:tab/>
        <w:tab/>
        <w:t xml:space="preserve">materiality of testimony NOT waived, unless ground of obj. would be </w:t>
        <w:tab/>
        <w:tab/>
        <w:tab/>
        <w:tab/>
        <w:t>obviated if presented before/during de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 xml:space="preserve">form of questions or answer, oath, conduct and other probs that might be </w:t>
        <w:tab/>
        <w:tab/>
        <w:tab/>
        <w:tab/>
        <w:t>cured if promptly presented are waived unless objections made at de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  <w:tab/>
      </w:r>
      <w:r>
        <w:rPr>
          <w:rFonts w:cs="Times" w:ascii="Times" w:hAnsi="Times"/>
        </w:rPr>
        <w:t xml:space="preserve">form of written questions waived unless served in writing upon party w/in </w:t>
        <w:tab/>
        <w:tab/>
        <w:tab/>
        <w:tab/>
        <w:t xml:space="preserve">time allowed for other questions and w/in 5 days after last service of </w:t>
        <w:tab/>
        <w:tab/>
        <w:tab/>
        <w:tab/>
        <w:t>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4)</w:t>
        <w:tab/>
      </w:r>
      <w:r>
        <w:rPr>
          <w:rFonts w:cs="Times" w:ascii="Times" w:hAnsi="Times"/>
          <w:b/>
          <w:bCs/>
          <w:i/>
          <w:iCs/>
        </w:rPr>
        <w:t>As to Completion and Return of Deposition</w:t>
      </w:r>
      <w:r>
        <w:rPr>
          <w:rFonts w:cs="Times" w:ascii="Times" w:hAnsi="Times"/>
        </w:rPr>
        <w:t xml:space="preserve">: waived unless </w:t>
      </w:r>
      <w:r>
        <w:rPr>
          <w:rFonts w:cs="Times" w:ascii="Times" w:hAnsi="Times"/>
          <w:u w:val="single"/>
        </w:rPr>
        <w:t xml:space="preserve">motion to </w: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suppress</w:t>
      </w:r>
      <w:r>
        <w:rPr>
          <w:rFonts w:cs="Times" w:ascii="Times" w:hAnsi="Times"/>
        </w:rPr>
        <w:t xml:space="preserve"> is made w/ reasonable promptness after defect is, or w/ due diligence </w:t>
        <w:tab/>
        <w:tab/>
        <w:t>might have been, ascerta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hearsay objection eliminated where deposition is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purposes listed in 32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objections (it's safest to always 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not waived: hearsay, incurable substanc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waived: form, curable sub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objected to questions are answered, but recorder notes obj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32(d)(4): motion to suppress must be made w/in reasonable time (at trial is too late).  if objection taken promptly, it may be curable--thus this is an exception to rule that objections of substance made when evidence off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</w:t>
        <w:tab/>
        <w:t>Interrogat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3.  Interrogatories to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</w:t>
      </w:r>
      <w:r>
        <w:rPr>
          <w:rFonts w:cs="Times" w:ascii="Times" w:hAnsi="Times"/>
          <w:b/>
          <w:bCs/>
          <w:u w:val="single"/>
        </w:rPr>
        <w:t>a)</w:t>
        <w:tab/>
        <w:t>Availability</w:t>
      </w:r>
      <w:r>
        <w:rPr>
          <w:rFonts w:cs="Times" w:ascii="Times" w:hAnsi="Times"/>
        </w:rPr>
        <w:t xml:space="preserve">: any party may serve up to 25 to any other party w/o leave, after </w:t>
        <w:tab/>
        <w:tab/>
        <w:tab/>
        <w:tab/>
        <w:tab/>
        <w:tab/>
        <w:t>26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Answers and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1440" w:hanging="720"/>
        <w:rPr/>
      </w:pP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>any non-objected interrogs. should be answered fu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1440" w:hanging="720"/>
        <w:rPr/>
      </w:pP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>sig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1440" w:hanging="720"/>
        <w:rPr/>
      </w:pP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</w:rPr>
        <w:t>30 days after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1440" w:hanging="720"/>
        <w:rPr/>
      </w:pPr>
      <w:r>
        <w:rPr>
          <w:rFonts w:cs="Times" w:ascii="Times" w:hAnsi="Times"/>
          <w:b/>
          <w:bCs/>
        </w:rPr>
        <w:t>(4)</w:t>
        <w:tab/>
      </w:r>
      <w:r>
        <w:rPr>
          <w:rFonts w:cs="Times" w:ascii="Times" w:hAnsi="Times"/>
        </w:rPr>
        <w:t>objections must be specific.  un-timely objections waived unless 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>(5)</w:t>
        <w:tab/>
      </w:r>
      <w:r>
        <w:rPr>
          <w:rFonts w:cs="Times" w:ascii="Times" w:hAnsi="Times"/>
        </w:rPr>
        <w:t>motions for sanctions under 37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</w:t>
        <w:tab/>
        <w:t>Scope:  Use at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26(b) scope; rules of evidence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not necessarily objectionable if asks for opinion/contention or application of law to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d)  Options to Produce Business Reco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>--</w:t>
        <w:tab/>
      </w:r>
      <w:r>
        <w:rPr>
          <w:rFonts w:cs="Times" w:ascii="Times" w:hAnsi="Times"/>
        </w:rPr>
        <w:t>records may be offered as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burden must be s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directions must be offered to make burden s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i/>
          <w:iCs/>
        </w:rPr>
        <w:t>•</w:t>
        <w:tab/>
        <w:t xml:space="preserve">exception to hearsay rule to admit interrogatori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purpose is exploratory: not held to early, incomplete, or incorrect statements (supple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3.</w:t>
        <w:tab/>
        <w:t>Notice to Produ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4.</w:t>
        <w:tab/>
        <w:t xml:space="preserve">Production of Documents and Things and Entry Upon Land f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ab/>
        <w:tab/>
        <w:tab/>
        <w:t>Inspection and Other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 xml:space="preserve">(a) </w:t>
        <w:tab/>
        <w:t>Scope</w:t>
      </w:r>
      <w:r>
        <w:rPr>
          <w:rFonts w:cs="Times" w:ascii="Times" w:hAnsi="Times"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any party may serve request on any other party, w/in scope of 26(b).  must be in </w:t>
        <w:tab/>
        <w:tab/>
        <w:tab/>
        <w:t>possession, custody , or control of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  Procedure</w:t>
      </w:r>
      <w:r>
        <w:rPr>
          <w:rFonts w:cs="Times" w:ascii="Times" w:hAnsi="Times"/>
          <w:u w:val="single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items &amp; time/place/manner described with reasonable specificity after 26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response w/in 30 days; permissions and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37(a)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no sabotage of dox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  Persons Not Parties</w:t>
      </w:r>
      <w:r>
        <w:rPr>
          <w:rFonts w:cs="Times" w:ascii="Times" w:hAnsi="Times"/>
        </w:rPr>
        <w:t>: Rule 45 (subpoena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>•</w:t>
        <w:tab/>
        <w:t>possession/custody/control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  <w:iCs/>
        </w:rPr>
        <w:t>(34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>legal entitlement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>easier for one to get than other (fairness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>influ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i/>
          <w:iCs/>
        </w:rPr>
        <w:t>•</w:t>
        <w:tab/>
        <w:t>control scope not that important now that 34c allows subpoenas to produce to non-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  <w:t>Mental and Physical Exa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Rule 35.  Physical and Mental Examinations of Per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a)</w:t>
        <w:tab/>
        <w:t>Order for exa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party or person in custody or legal control of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  <w:t xml:space="preserve">condition </w:t>
      </w:r>
      <w:r>
        <w:rPr>
          <w:rFonts w:cs="Times" w:ascii="Times" w:hAnsi="Times"/>
          <w:u w:val="single"/>
        </w:rPr>
        <w:t>in controvers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</w:r>
      <w:r>
        <w:rPr>
          <w:rFonts w:cs="Times" w:ascii="Times" w:hAnsi="Times"/>
          <w:u w:val="single"/>
        </w:rPr>
        <w:t>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  <w:t>suitably licen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  <w:t>notice to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Report of Exami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1)</w:t>
        <w:tab/>
      </w:r>
      <w:r>
        <w:rPr>
          <w:rFonts w:cs="Times" w:ascii="Times" w:hAnsi="Times"/>
        </w:rPr>
        <w:t xml:space="preserve">reports of condition delivered </w:t>
      </w:r>
      <w:r>
        <w:rPr>
          <w:rFonts w:cs="Times" w:ascii="Times" w:hAnsi="Times"/>
          <w:u w:val="single"/>
        </w:rPr>
        <w:t>both ways</w:t>
      </w:r>
      <w:r>
        <w:rPr>
          <w:rFonts w:cs="Times" w:ascii="Times" w:hAnsi="Times"/>
        </w:rPr>
        <w:t xml:space="preserve"> (and to examine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</w:rPr>
        <w:t xml:space="preserve">by obtaining report, party examined </w:t>
      </w:r>
      <w:r>
        <w:rPr>
          <w:rFonts w:cs="Times" w:ascii="Times" w:hAnsi="Times"/>
          <w:u w:val="single"/>
        </w:rPr>
        <w:t>waives privilege</w:t>
      </w:r>
      <w:r>
        <w:rPr>
          <w:rFonts w:cs="Times" w:ascii="Times" w:hAnsi="Times"/>
        </w:rPr>
        <w:t xml:space="preserve"> between party and own doct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exams and conver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3)</w:t>
        <w:tab/>
      </w:r>
      <w:r>
        <w:rPr>
          <w:rFonts w:cs="Times" w:ascii="Times" w:hAnsi="Times"/>
        </w:rPr>
        <w:t>does not preclude other forms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extra protection afforded because of invasiveness (privacy and harrass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 xml:space="preserve">burden to prove need shifted to party seeking exam (efficiency concern: probability that all </w:t>
        <w:tab/>
        <w:tab/>
        <w:t>will seek protective order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>•</w:t>
        <w:tab/>
      </w:r>
      <w:r>
        <w:rPr>
          <w:rFonts w:cs="Times" w:ascii="Times" w:hAnsi="Times"/>
          <w:i/>
          <w:iCs/>
          <w:u w:val="single"/>
        </w:rPr>
        <w:t>in controversy</w:t>
      </w:r>
      <w:r>
        <w:rPr>
          <w:rFonts w:cs="Times" w:ascii="Times" w:hAnsi="Times"/>
          <w:i/>
          <w:iCs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>if it's in the pleadings, it is definitely in controversy (e.g. insanity defens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>--</w:t>
        <w:tab/>
        <w:t xml:space="preserve">where not in pleadings, less clear: </w:t>
      </w:r>
      <w:r>
        <w:rPr>
          <w:rFonts w:cs="Times" w:ascii="Times" w:hAnsi="Times"/>
          <w:i/>
          <w:iCs/>
          <w:u w:val="single"/>
        </w:rPr>
        <w:t>Schlagenhauf</w:t>
      </w:r>
      <w:r>
        <w:rPr>
          <w:rFonts w:cs="Times" w:ascii="Times" w:hAnsi="Times"/>
          <w:i/>
          <w:iCs/>
        </w:rPr>
        <w:t xml:space="preserve"> standard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ab/>
        <w:t xml:space="preserve">you must have some affirmative evid. beyond a good faith belief that it is in </w:t>
        <w:tab/>
        <w:tab/>
        <w:tab/>
        <w:tab/>
        <w:t xml:space="preserve">controversy before an exam will be ordered; maybe circumstances themselves will </w:t>
        <w:tab/>
        <w:tab/>
        <w:tab/>
        <w:t>establish this, or may need to look into past history or ask friends, etc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>•</w:t>
        <w:tab/>
      </w:r>
      <w:r>
        <w:rPr>
          <w:rFonts w:cs="Times" w:ascii="Times" w:hAnsi="Times"/>
          <w:i/>
          <w:iCs/>
          <w:u w:val="single"/>
        </w:rPr>
        <w:t>good cause</w:t>
      </w:r>
      <w:r>
        <w:rPr>
          <w:rFonts w:cs="Times" w:ascii="Times" w:hAnsi="Times"/>
          <w:i/>
          <w:iCs/>
        </w:rPr>
        <w:t>: balance--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</w:r>
      <w:r>
        <w:rPr>
          <w:rFonts w:cs="Times" w:ascii="Times" w:hAnsi="Times"/>
          <w:i/>
          <w:iCs/>
          <w:u w:val="single"/>
        </w:rPr>
        <w:t>need</w:t>
      </w:r>
      <w:r>
        <w:rPr>
          <w:rFonts w:cs="Times" w:ascii="Times" w:hAnsi="Times"/>
          <w:i/>
          <w:iCs/>
        </w:rPr>
        <w:t xml:space="preserve"> of party seeking info (measured by </w:t>
      </w:r>
      <w:r>
        <w:rPr>
          <w:rFonts w:cs="Times" w:ascii="Times" w:hAnsi="Times"/>
          <w:i/>
          <w:iCs/>
          <w:u w:val="single"/>
        </w:rPr>
        <w:t>centrality</w:t>
      </w:r>
      <w:r>
        <w:rPr>
          <w:rFonts w:cs="Times" w:ascii="Times" w:hAnsi="Times"/>
          <w:i/>
          <w:iCs/>
        </w:rPr>
        <w:t xml:space="preserve"> to case and reasonableness or </w:t>
        <w:tab/>
        <w:tab/>
        <w:tab/>
        <w:t xml:space="preserve">equivalency of available </w:t>
      </w:r>
      <w:r>
        <w:rPr>
          <w:rFonts w:cs="Times" w:ascii="Times" w:hAnsi="Times"/>
          <w:i/>
          <w:iCs/>
          <w:u w:val="single"/>
        </w:rPr>
        <w:t>alternatives</w:t>
      </w:r>
      <w:r>
        <w:rPr>
          <w:rFonts w:cs="Times" w:ascii="Times" w:hAnsi="Times"/>
          <w:i/>
          <w:iCs/>
        </w:rPr>
        <w:t xml:space="preserve">) </w:t>
      </w:r>
      <w:r>
        <w:rPr>
          <w:rFonts w:cs="Times" w:ascii="Times" w:hAnsi="Times"/>
          <w:i/>
          <w:iCs/>
          <w:u w:val="single"/>
        </w:rPr>
        <w:t>again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>--</w:t>
        <w:tab/>
      </w:r>
      <w:r>
        <w:rPr>
          <w:rFonts w:cs="Times" w:ascii="Times" w:hAnsi="Times"/>
          <w:i/>
          <w:iCs/>
          <w:u w:val="single"/>
        </w:rPr>
        <w:t>consequences</w:t>
      </w:r>
      <w:r>
        <w:rPr>
          <w:rFonts w:cs="Times" w:ascii="Times" w:hAnsi="Times"/>
          <w:i/>
          <w:iCs/>
        </w:rPr>
        <w:t xml:space="preserve"> of forcing exam (pain, invasion, inconvenien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>--</w:t>
        <w:tab/>
        <w:t>objections (religious, convenience, pain, etc.) are treated eq</w:t>
      </w:r>
      <w:r>
        <w:rPr>
          <w:rFonts w:cs="Times Greek;Times New Roman" w:ascii="Times Greek;Times New Roman" w:hAnsi="Times Greek;Times New Roman"/>
          <w:i/>
          <w:iCs/>
        </w:rPr>
        <w:t xml:space="preserve">ually whether brought by π </w:t>
      </w:r>
      <w:r>
        <w:rPr>
          <w:rFonts w:cs="Times" w:ascii="Times" w:hAnsi="Times"/>
          <w:i/>
          <w:iCs/>
        </w:rPr>
        <w:tab/>
        <w:tab/>
        <w:tab/>
        <w:t xml:space="preserve">or ∆; </w:t>
      </w:r>
      <w:r>
        <w:rPr>
          <w:rFonts w:cs="Times Greek;Times New Roman" w:ascii="Times Greek;Times New Roman" w:hAnsi="Times Greek;Times New Roman"/>
          <w:i/>
          <w:iCs/>
        </w:rPr>
        <w:t xml:space="preserve">cannot assume that π </w:t>
      </w:r>
      <w:r>
        <w:rPr>
          <w:rFonts w:cs="Times" w:ascii="Times" w:hAnsi="Times"/>
          <w:i/>
          <w:iCs/>
        </w:rPr>
        <w:t xml:space="preserve">has waived objection by bringing suit and putting issue in </w:t>
        <w:tab/>
        <w:tab/>
        <w:tab/>
        <w:t>controvers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 xml:space="preserve">under 35(b), examined party can obtain copy of exam done by adversary's doctor upon </w:t>
        <w:tab/>
        <w:tab/>
        <w:t xml:space="preserve">request; specific exception to work product; </w:t>
      </w:r>
      <w:r>
        <w:rPr>
          <w:rFonts w:cs="Times" w:ascii="Times" w:hAnsi="Times"/>
          <w:i/>
          <w:iCs/>
          <w:u w:val="single"/>
        </w:rPr>
        <w:t>bu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i/>
          <w:iCs/>
        </w:rPr>
        <w:tab/>
        <w:tab/>
        <w:t>--</w:t>
        <w:tab/>
        <w:t xml:space="preserve">this request </w:t>
      </w:r>
      <w:r>
        <w:rPr>
          <w:rFonts w:cs="Times" w:ascii="Times" w:hAnsi="Times"/>
          <w:i/>
          <w:iCs/>
          <w:u w:val="single"/>
        </w:rPr>
        <w:t>waives any privilege</w:t>
      </w:r>
      <w:r>
        <w:rPr>
          <w:rFonts w:cs="Times" w:ascii="Times" w:hAnsi="Times"/>
          <w:i/>
          <w:iCs/>
        </w:rPr>
        <w:t xml:space="preserve"> examined person had of their own doctor's reports, </w:t>
        <w:tab/>
        <w:tab/>
        <w:tab/>
        <w:t>and is then required to turn them over to adversary [35(b)(1)]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 xml:space="preserve">may want to hesitate requesting copy if their own doctor's reports may have hurtful </w:t>
        <w:tab/>
        <w:tab/>
        <w:tab/>
        <w:t>evidence in them, that they want to keep quie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ab/>
        <w:t>--</w:t>
        <w:tab/>
        <w:t xml:space="preserve">waiver is included to justify making adversary give up something that should really be </w:t>
        <w:tab/>
        <w:tab/>
        <w:tab/>
        <w:t xml:space="preserve">covered by work product, but we want disclosure; so to make them give up some </w:t>
        <w:tab/>
        <w:tab/>
        <w:tab/>
        <w:t>privilege, you have to give up some too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 xml:space="preserve">exams will only be ordered for party or person "in custody or control of party" (only if real </w:t>
        <w:tab/>
        <w:tab/>
        <w:t>party of interest is not the suing party (e.g., parents suing/defending on behalf of chil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6.</w:t>
        <w:tab/>
        <w:t>Requests to Adm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Rule 36.  Requests for Ad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a)</w:t>
        <w:tab/>
        <w:t>Request for Ad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>--</w:t>
        <w:tab/>
        <w:t xml:space="preserve">written requests for facts or opinions of fact or application of law to fact </w:t>
      </w:r>
      <w:r>
        <w:rPr>
          <w:rFonts w:cs="Times" w:ascii="Times" w:hAnsi="Times"/>
          <w:u w:val="single"/>
        </w:rPr>
        <w:t>for this action</w:t>
      </w: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dmitted if no response w/in 30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answer (deny or explain why can not deny or admit--with reasonable inquiry) or o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party may move to determine sufficiency (if insufficient, amend or admit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Effect of Ad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--</w:t>
        <w:tab/>
        <w:t>conclusively established unless the court on motion permits w/drawal or amend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  <w:t>w/drawal or amended: serve merits of action and not prejudice other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i/>
          <w:iCs/>
        </w:rPr>
        <w:t>•</w:t>
        <w:tab/>
        <w:t>you can always defer answering until you know mo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>what you admit is conclusively establish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ab/>
        <w:t>•</w:t>
        <w:tab/>
        <w:t xml:space="preserve">withdrawals and amendments are only granted upon a very strong showing, stronger than </w:t>
        <w:tab/>
        <w:tab/>
        <w:t xml:space="preserve">for interrogatories or pleadings because the function of this device is to narrow issues for </w:t>
        <w:tab/>
        <w:tab/>
        <w:t>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  <w:u w:val="single"/>
        </w:rPr>
        <w:t>D</w:t>
      </w:r>
      <w:r>
        <w:rPr>
          <w:rFonts w:cs="Times" w:ascii="Times" w:hAnsi="Times"/>
          <w:u w:val="single"/>
        </w:rPr>
        <w:t>.</w:t>
        <w:tab/>
      </w:r>
      <w:r>
        <w:rPr>
          <w:rFonts w:cs="Times" w:ascii="Times" w:hAnsi="Times"/>
          <w:b/>
          <w:bCs/>
          <w:u w:val="single"/>
        </w:rPr>
        <w:t>Cooperation with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 Orders and San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Rule 37:</w:t>
        <w:tab/>
        <w:t>Failure to Make Disclosure or Cooperate in Discovery: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  <w:b/>
          <w:bCs/>
          <w:u w:val="single"/>
        </w:rPr>
        <w:t>(a)  Motion For Order Compelling Disclosure or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may be sought, upon reasonable notic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1)  </w:t>
      </w:r>
      <w:r>
        <w:rPr>
          <w:rFonts w:cs="Times" w:ascii="Times" w:hAnsi="Times"/>
          <w:b/>
          <w:bCs/>
          <w:i/>
          <w:iCs/>
        </w:rPr>
        <w:t>Appropriate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party: cour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--</w:t>
        <w:tab/>
        <w:t>other: court in district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(2)</w:t>
        <w:tab/>
      </w:r>
      <w:r>
        <w:rPr>
          <w:rFonts w:cs="Times" w:ascii="Times" w:hAnsi="Times"/>
          <w:b/>
          <w:bCs/>
          <w:i/>
          <w:iCs/>
        </w:rPr>
        <w:t>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A)</w:t>
        <w:tab/>
      </w:r>
      <w:r>
        <w:rPr>
          <w:rFonts w:cs="Times" w:ascii="Times" w:hAnsi="Times"/>
        </w:rPr>
        <w:t>party fails 26(a) disclosures (after good faith confer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 xml:space="preserve">deponent fails to answer questions (30, 31), org. fails to designate </w:t>
        <w:tab/>
        <w:tab/>
        <w:tab/>
        <w:tab/>
        <w:tab/>
        <w:tab/>
        <w:tab/>
        <w:t xml:space="preserve">(30(b)(6) or 31(a), party fails to answer interrogatory (33), party fails to </w:t>
        <w:tab/>
        <w:tab/>
        <w:tab/>
        <w:tab/>
        <w:tab/>
        <w:tab/>
        <w:t>respond on request (34) (after good faith confer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3)  </w:t>
        <w:tab/>
      </w:r>
      <w:r>
        <w:rPr>
          <w:rFonts w:cs="Times" w:ascii="Times" w:hAnsi="Times"/>
          <w:b/>
          <w:bCs/>
          <w:i/>
          <w:iCs/>
        </w:rPr>
        <w:t>Evasive or Incomplete Disclosure, Answer, or Response</w:t>
      </w:r>
      <w:r>
        <w:rPr>
          <w:rFonts w:cs="Times" w:ascii="Times" w:hAnsi="Times"/>
        </w:rPr>
        <w:t>: fail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4)  </w:t>
        <w:tab/>
      </w:r>
      <w:r>
        <w:rPr>
          <w:rFonts w:cs="Times" w:ascii="Times" w:hAnsi="Times"/>
          <w:b/>
          <w:bCs/>
          <w:i/>
          <w:iCs/>
        </w:rPr>
        <w:t>Expenses and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ab/>
        <w:tab/>
        <w:t>(A)</w:t>
      </w:r>
      <w:r>
        <w:rPr>
          <w:rFonts w:cs="Times" w:ascii="Times" w:hAnsi="Times"/>
        </w:rPr>
        <w:tab/>
        <w:t xml:space="preserve">if motion granted or disclosure/discovery provided after, expense unles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  <w:tab/>
        <w:t>movant failed good faith conference, failure justified, or expenses unj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  <w:tab/>
      </w:r>
      <w:r>
        <w:rPr>
          <w:rFonts w:cs="Times" w:ascii="Times" w:hAnsi="Times"/>
        </w:rPr>
        <w:t xml:space="preserve">if motion denied, court may protect (26(c)), expenses to movee unless </w:t>
        <w:tab/>
        <w:tab/>
        <w:tab/>
        <w:tab/>
        <w:tab/>
        <w:tab/>
        <w:t>motion justified or expenses unj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</w:r>
      <w:r>
        <w:rPr>
          <w:rFonts w:cs="Times" w:ascii="Times" w:hAnsi="Times"/>
        </w:rPr>
        <w:tab/>
        <w:t>if mixed, all of the above and expenses apportioned in just man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b)</w:t>
        <w:tab/>
        <w:t>Failure to Comply with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 xml:space="preserve">(1)  </w:t>
        <w:tab/>
      </w:r>
      <w:r>
        <w:rPr>
          <w:rFonts w:cs="Times" w:ascii="Times" w:hAnsi="Times"/>
          <w:b/>
          <w:bCs/>
          <w:i/>
          <w:iCs/>
        </w:rPr>
        <w:t>Sanctions by Court in District Where Deposition Taken</w:t>
      </w:r>
      <w:r>
        <w:rPr>
          <w:rFonts w:cs="Times" w:ascii="Times" w:hAnsi="Times"/>
        </w:rPr>
        <w:t xml:space="preserve">: contemp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 </w:t>
        <w:tab/>
      </w:r>
      <w:r>
        <w:rPr>
          <w:rFonts w:cs="Times" w:ascii="Times" w:hAnsi="Times"/>
          <w:b/>
          <w:bCs/>
          <w:i/>
          <w:iCs/>
        </w:rPr>
        <w:t>Sanctions by Court in Which Action is Pending</w:t>
      </w:r>
      <w:r>
        <w:rPr>
          <w:rFonts w:cs="Times" w:ascii="Times" w:hAnsi="Times"/>
        </w:rPr>
        <w:t>: 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A)  </w:t>
        <w:tab/>
      </w:r>
      <w:r>
        <w:rPr>
          <w:rFonts w:cs="Times" w:ascii="Times" w:hAnsi="Times"/>
        </w:rPr>
        <w:t>order that matters sought be taken as esta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B)</w:t>
      </w:r>
      <w:r>
        <w:rPr>
          <w:rFonts w:cs="Times" w:ascii="Times" w:hAnsi="Times"/>
        </w:rPr>
        <w:t xml:space="preserve">  </w:t>
        <w:tab/>
        <w:t xml:space="preserve">order refusing to allow disobedient party to support or oppose claims 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prohibiting intro. of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(C)</w:t>
      </w:r>
      <w:r>
        <w:rPr>
          <w:rFonts w:cs="Times" w:ascii="Times" w:hAnsi="Times"/>
        </w:rPr>
        <w:t xml:space="preserve">  </w:t>
        <w:tab/>
        <w:t>dismiss action or render judgment by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D)  </w:t>
        <w:tab/>
      </w:r>
      <w:r>
        <w:rPr>
          <w:rFonts w:cs="Times" w:ascii="Times" w:hAnsi="Times"/>
        </w:rPr>
        <w:t>contempt of court (parties and oth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(E)  </w:t>
        <w:tab/>
      </w:r>
      <w:r>
        <w:rPr>
          <w:rFonts w:cs="Times" w:ascii="Times" w:hAnsi="Times"/>
        </w:rPr>
        <w:t xml:space="preserve">A, B, or C if party fails to produce person (35(a) unless they couldn't (n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contemp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xpenses unless failure justified or expenses unj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c)  Failure to Disclose:  False or Misleading Disclosure;  Refusal to Adm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1)  </w:t>
        <w:tab/>
      </w:r>
      <w:r>
        <w:rPr>
          <w:rFonts w:cs="Times" w:ascii="Times" w:hAnsi="Times"/>
        </w:rPr>
        <w:t xml:space="preserve">undisclosed info cannot be used at trial, unless failure is harmless + other sanctions </w:t>
        <w:tab/>
        <w:tab/>
        <w:tab/>
        <w:tab/>
        <w:t>(expenses or A, B, 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(2)  </w:t>
        <w:tab/>
      </w:r>
      <w:r>
        <w:rPr>
          <w:rFonts w:cs="Times" w:ascii="Times" w:hAnsi="Times"/>
        </w:rPr>
        <w:t>if admission refused and proved to be true, expenses of proof,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A) </w:t>
        <w:tab/>
        <w:t xml:space="preserve">request objectionable (36(a)), 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B)  </w:t>
        <w:tab/>
        <w:t xml:space="preserve">admission unimportant, 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C)  </w:t>
        <w:tab/>
        <w:t xml:space="preserve">party failing had reasonable ground to believe they would prevail on matter, </w:t>
        <w:tab/>
        <w:tab/>
        <w:tab/>
        <w:tab/>
        <w:tab/>
        <w:tab/>
        <w:t>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D)  </w:t>
        <w:tab/>
        <w:t>other good reason for failure to adm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d)</w:t>
        <w:tab/>
        <w:t xml:space="preserve">Failure of Party to Attend at Own Deposition or Serve Answers t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  <w:u w:val="single"/>
        </w:rPr>
        <w:t>Interrogatories or Respond to Request for Insp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>--</w:t>
        <w:tab/>
      </w:r>
      <w:r>
        <w:rPr>
          <w:rFonts w:cs="Times" w:ascii="Times" w:hAnsi="Times"/>
        </w:rPr>
        <w:t>above failures sanctionable A, B, C, expenses (motion after confer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- </w:t>
        <w:tab/>
        <w:t>failure to act not excusable on objection unless pending motion (26(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  <w:u w:val="single"/>
        </w:rPr>
        <w:t>(g)  Failure to Participate in the Framing of a Discovery Pla</w:t>
      </w:r>
      <w:r>
        <w:rPr>
          <w:rFonts w:cs="Times" w:ascii="Times" w:hAnsi="Times"/>
          <w:b/>
          <w:bCs/>
        </w:rPr>
        <w:t>n</w:t>
      </w:r>
      <w:r>
        <w:rPr>
          <w:rFonts w:cs="Times" w:ascii="Times" w:hAnsi="Times"/>
        </w:rPr>
        <w:t>: expen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2.</w:t>
        <w:tab/>
        <w:t xml:space="preserve">Rule 29 - parties may by written stipulation to modify any discovery </w:t>
        <w:tab/>
        <w:tab/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E.</w:t>
        <w:tab/>
        <w:t>Rule 45 - Subpoena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>(a)</w:t>
        <w:tab/>
        <w:t>Form; Issu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>lawyers can issue subpoenas as an officer of the cou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 xml:space="preserve">(b) </w:t>
        <w:tab/>
        <w:t>Serv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1) </w:t>
        <w:tab/>
      </w:r>
      <w:r>
        <w:rPr>
          <w:rFonts w:cs="Times" w:ascii="Times" w:hAnsi="Times"/>
        </w:rPr>
        <w:t>on any person, not a party, 18 years or old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2) </w:t>
        <w:tab/>
      </w:r>
      <w:r>
        <w:rPr>
          <w:rFonts w:cs="Times" w:ascii="Times" w:hAnsi="Times"/>
        </w:rPr>
        <w:t xml:space="preserve">may be served anywhere within district where court is, OR within 100 miles of district </w:t>
        <w:tab/>
        <w:tab/>
        <w:tab/>
        <w:t xml:space="preserve">courthouse (in state or not), OR statute may authorize somewhere in the state more than </w:t>
        <w:tab/>
        <w:tab/>
        <w:tab/>
        <w:t>100 miles away--territorial scop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>(c)</w:t>
        <w:tab/>
        <w:t>Protection of Persons Subject to Subpoena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1) </w:t>
        <w:tab/>
      </w:r>
      <w:r>
        <w:rPr>
          <w:rFonts w:cs="Times" w:ascii="Times" w:hAnsi="Times"/>
        </w:rPr>
        <w:t xml:space="preserve">must take reasonable steps to avoid undue burden on served person, court enforces this </w:t>
        <w:tab/>
        <w:tab/>
        <w:tab/>
        <w:t>duty by san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2)(A) </w:t>
      </w:r>
      <w:r>
        <w:rPr>
          <w:rFonts w:cs="Times" w:ascii="Times" w:hAnsi="Times"/>
        </w:rPr>
        <w:t>person commanded to produce documents need not appear--subpoena duces tecu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>(</w:t>
      </w:r>
      <w:r>
        <w:rPr>
          <w:rFonts w:cs="Times" w:ascii="Times" w:hAnsi="Times"/>
          <w:b/>
          <w:bCs/>
        </w:rPr>
        <w:t xml:space="preserve">2)(B) </w:t>
      </w:r>
      <w:r>
        <w:rPr>
          <w:rFonts w:cs="Times" w:ascii="Times" w:hAnsi="Times"/>
        </w:rPr>
        <w:t xml:space="preserve">may object to producing documents subject to (d)(2), in which case party seeking </w:t>
        <w:tab/>
        <w:tab/>
        <w:tab/>
        <w:t>documents may move for order compelling produ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3)(A) </w:t>
      </w:r>
      <w:r>
        <w:rPr>
          <w:rFonts w:cs="Times" w:ascii="Times" w:hAnsi="Times"/>
        </w:rPr>
        <w:t>court shall quash or modify subpoena if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i)</w:t>
        <w:tab/>
      </w:r>
      <w:r>
        <w:rPr>
          <w:rFonts w:cs="Times" w:ascii="Times" w:hAnsi="Times"/>
        </w:rPr>
        <w:t>fails to allow reasonable time for compli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ii) </w:t>
        <w:tab/>
      </w:r>
      <w:r>
        <w:rPr>
          <w:rFonts w:cs="Times" w:ascii="Times" w:hAnsi="Times"/>
        </w:rPr>
        <w:t>requires person, not a party, to travel more than 100 miles, except as belo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iii) </w:t>
        <w:tab/>
      </w:r>
      <w:r>
        <w:rPr>
          <w:rFonts w:cs="Times" w:ascii="Times" w:hAnsi="Times"/>
        </w:rPr>
        <w:t>requires disclosure of privileged info where no exception or waiv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iv) </w:t>
        <w:tab/>
      </w:r>
      <w:r>
        <w:rPr>
          <w:rFonts w:cs="Times" w:ascii="Times" w:hAnsi="Times"/>
        </w:rPr>
        <w:t>subjects person to undue burde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(3)(B)</w:t>
      </w:r>
      <w:r>
        <w:rPr>
          <w:rFonts w:cs="Times" w:ascii="Times" w:hAnsi="Times"/>
        </w:rPr>
        <w:t xml:space="preserve"> if a subpoena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>(i)</w:t>
      </w:r>
      <w:r>
        <w:rPr>
          <w:rFonts w:cs="Times" w:ascii="Times" w:hAnsi="Times"/>
        </w:rPr>
        <w:t xml:space="preserve"> </w:t>
        <w:tab/>
        <w:t>requires disclosure of trade secret or commercial info,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ii) </w:t>
        <w:tab/>
      </w:r>
      <w:r>
        <w:rPr>
          <w:rFonts w:cs="Times" w:ascii="Times" w:hAnsi="Times"/>
        </w:rPr>
        <w:t xml:space="preserve">requires disclosure of unretained expert's opinion on matter not directly </w:t>
        <w:tab/>
        <w:tab/>
        <w:tab/>
        <w:tab/>
        <w:tab/>
        <w:t>important, 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  <w:bCs/>
        </w:rPr>
        <w:t xml:space="preserve">(iii) </w:t>
      </w:r>
      <w:r>
        <w:rPr>
          <w:rFonts w:cs="Times" w:ascii="Times" w:hAnsi="Times"/>
        </w:rPr>
        <w:t>requires person not a party to travel over 100 miles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</w:t>
        <w:tab/>
        <w:t xml:space="preserve">court may protect them by quashing or modifying subpoena; but if person </w:t>
        <w:tab/>
        <w:tab/>
        <w:tab/>
        <w:tab/>
        <w:tab/>
        <w:t xml:space="preserve">commanding presence presents strong showing of need, court may command </w:t>
        <w:tab/>
        <w:tab/>
        <w:tab/>
        <w:tab/>
        <w:t>presence and require seeking party to compensa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 xml:space="preserve">(d) </w:t>
        <w:tab/>
        <w:t>Duties in Responding to Subpoena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 xml:space="preserve">(1) </w:t>
        <w:tab/>
      </w:r>
      <w:r>
        <w:rPr>
          <w:rFonts w:cs="Times" w:ascii="Times" w:hAnsi="Times"/>
        </w:rPr>
        <w:t>person producing documents shall do so in orderly mann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 xml:space="preserve">(2) </w:t>
        <w:tab/>
      </w:r>
      <w:r>
        <w:rPr>
          <w:rFonts w:cs="Times" w:ascii="Times" w:hAnsi="Times"/>
        </w:rPr>
        <w:t>when info can be withheld on a claim of privilege or protection, that claim must be</w:t>
        <w:tab/>
        <w:tab/>
        <w:tab/>
        <w:t xml:space="preserve">made expressly and supported by description of nature of documents or </w:t>
        <w:tab/>
        <w:tab/>
        <w:tab/>
        <w:tab/>
        <w:t>communications sufficient to enable demanding party to contest claim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  <w:u w:val="single"/>
        </w:rPr>
        <w:t>(e)</w:t>
        <w:tab/>
        <w:t>Contempt: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>--</w:t>
        <w:tab/>
        <w:t>failure to comply with subpoena without adequate excuse may be deemed contempt of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III.</w:t>
        <w:tab/>
        <w:t>PRE-TRIAL MANAG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u w:val="single"/>
        </w:rPr>
        <w:t>A.</w:t>
        <w:tab/>
        <w:t>Pre-Trial Conferen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1.</w:t>
        <w:tab/>
        <w:t>Rule 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(a)</w:t>
        <w:tab/>
        <w:t xml:space="preserve">Pretrial Conferences: Objectives--court </w:t>
      </w:r>
      <w:r>
        <w:rPr>
          <w:rFonts w:cs="Times" w:ascii="Times" w:hAnsi="Times"/>
          <w:u w:val="single"/>
        </w:rPr>
        <w:t>may</w:t>
      </w:r>
      <w:r>
        <w:rPr>
          <w:rFonts w:cs="Times" w:ascii="Times" w:hAnsi="Times"/>
        </w:rPr>
        <w:t xml:space="preserve"> direct parties to appear for conferences to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  expedite disposition of action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  management/control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  discourage waste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  prepare (improve quality of tri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   facilitate settl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(b) Scheduling and Planning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except in categories exempted by court, after receiving 26(f) </w:t>
        <w:tab/>
        <w:tab/>
        <w:tab/>
        <w:t xml:space="preserve">report, judge </w:t>
      </w:r>
      <w:r>
        <w:rPr>
          <w:rFonts w:cs="Times" w:ascii="Times" w:hAnsi="Times"/>
          <w:u w:val="single"/>
        </w:rPr>
        <w:t>shall</w:t>
      </w:r>
      <w:r>
        <w:rPr>
          <w:rFonts w:cs="Times" w:ascii="Times" w:hAnsi="Times"/>
        </w:rPr>
        <w:t xml:space="preserve"> enter a scheduling order, limiting time to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 join parties, amend plead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 file mo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 complete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ay</w:t>
      </w:r>
      <w:r>
        <w:rPr>
          <w:rFonts w:cs="Times" w:ascii="Times" w:hAnsi="Times"/>
        </w:rPr>
        <w:t xml:space="preserve"> also include time limits for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 modifications of times under 26(a) and (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 other pre-trial conferences, final pre-trial conference and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6)  whatever el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ASAP, at most within 90 days of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 schedule only modified upon showing of good cause [contrast 16(e)]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  <w:t>(c)</w:t>
        <w:tab/>
        <w:t xml:space="preserve">Subjects for Considera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formulate issues; eliminate frivolous claims or defen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necessity/desirability of amending plead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admissions, stipulations, advance rulings on admissibili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avoidance of cumulative/unnecessary proo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 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6) control and scheduling of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7) need and scheduling for briefs and conferences before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8) advisability of referring to magistra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9) settlement or ADR possibilit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0) pretrial order - form and subst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1) disposition of pending mo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2) need for special procedures for complex litig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3) separate trial for any cla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4) order to present specific evidence early to facilitate early disposi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5) order for time limits on evidence present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6) whatever else may facilitate just, speedy, and inexpensive disposition of the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at least one attorney with power to make stipulations/admissions must be pres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court may require presence/availability of party/representative to consider settl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i/>
          <w:iCs/>
        </w:rPr>
        <w:t>--16(c) means to 16(a) end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d)  Final Pretrial Confer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(e)</w:t>
        <w:tab/>
        <w:t xml:space="preserve">Pretrial Orders: orders are controlling unless modified by subsequent order.  </w:t>
      </w:r>
      <w:r>
        <w:rPr>
          <w:rFonts w:cs="Times" w:ascii="Times" w:hAnsi="Times"/>
          <w:u w:val="single"/>
        </w:rPr>
        <w:t xml:space="preserve">The order </w:t>
      </w:r>
      <w:r>
        <w:rPr>
          <w:rFonts w:cs="Times" w:ascii="Times" w:hAnsi="Times"/>
        </w:rPr>
        <w:tab/>
        <w:tab/>
        <w:tab/>
        <w:t>f</w:t>
      </w:r>
      <w:r>
        <w:rPr>
          <w:rFonts w:cs="Times" w:ascii="Times" w:hAnsi="Times"/>
          <w:u w:val="single"/>
        </w:rPr>
        <w:t>ollowing a final pretrial conference shall be modified only to prevent manifest injust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2. History and Purposes of Pre-trial conferences and Rule 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 Original rule 16: 193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 xml:space="preserve">rule: court could use discretion and order attorneys to appear for pre-trial conferenc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>not very widely used, but very successful when us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 xml:space="preserve">as dockets grew in 60's and 70's, concerns of expedient disposition of cases and </w:t>
        <w:tab/>
        <w:tab/>
        <w:tab/>
        <w:tab/>
        <w:t>over-burdened judges also grew and led to amendment of the ru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1983 expansion of rule 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>16(b): scheduling conference required w/in 120 days of serv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) </w:t>
        <w:tab/>
        <w:t xml:space="preserve">mandatory except where categories of easy, repetitive cases are exempt (e.g. </w:t>
        <w:tab/>
        <w:tab/>
        <w:tab/>
        <w:tab/>
        <w:tab/>
        <w:t>social security, habeas corpu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must set time limits on joinder of parties, amending pleadings, motion filing, </w:t>
        <w:tab/>
        <w:tab/>
        <w:tab/>
        <w:tab/>
        <w:tab/>
        <w:t>and discovery comple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can also discuss other thing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)</w:t>
        <w:tab/>
        <w:t xml:space="preserve">initial scheduling order can be modified upon showing of good cause; easy </w:t>
        <w:tab/>
        <w:tab/>
        <w:tab/>
        <w:tab/>
        <w:tab/>
        <w:t>standard to meet because of the need for change as discovery proceed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16(a): court can order conferences for any reason to speed case up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16(a)(5): goal of settlement facilitation made explicit (controversi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ab/>
        <w:tab/>
        <w:t>a)</w:t>
        <w:tab/>
      </w:r>
      <w:r>
        <w:rPr>
          <w:rFonts w:cs="Times" w:ascii="Times" w:hAnsi="Times"/>
          <w:u w:val="single"/>
        </w:rPr>
        <w:t>Kothe v. Smith</w:t>
      </w:r>
      <w:r>
        <w:rPr>
          <w:rFonts w:cs="Times" w:ascii="Times" w:hAnsi="Times"/>
        </w:rPr>
        <w:t xml:space="preserve"> (1985; p.27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1)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</w:t>
      </w:r>
      <w:r>
        <w:rPr>
          <w:rFonts w:cs="Times Greek;Times New Roman" w:ascii="Times Greek;Times New Roman" w:hAnsi="Times Greek;Times New Roman"/>
        </w:rPr>
        <w:t>π told judge it would accept $20,000</w:t>
      </w:r>
      <w:r>
        <w:rPr>
          <w:rFonts w:cs="Times" w:ascii="Times" w:hAnsi="Times"/>
        </w:rPr>
        <w:t xml:space="preserve">; court "encouraged" settlement </w:t>
        <w:tab/>
        <w:tab/>
        <w:tab/>
        <w:tab/>
        <w:tab/>
        <w:tab/>
        <w:t xml:space="preserve">by telling parties it would impose sanctions if they ended up settling for </w:t>
        <w:tab/>
        <w:tab/>
        <w:tab/>
        <w:tab/>
        <w:tab/>
        <w:tab/>
        <w:t>$20,000 once trial got started; ∆ offered $5000</w:t>
      </w:r>
      <w:r>
        <w:rPr>
          <w:rFonts w:cs="Times Greek;Times New Roman" w:ascii="Times Greek;Times New Roman" w:hAnsi="Times Greek;Times New Roman"/>
        </w:rPr>
        <w:t>--π offered $50,000</w:t>
      </w:r>
      <w:r>
        <w:rPr>
          <w:rFonts w:cs="Times" w:ascii="Times" w:hAnsi="Times"/>
        </w:rPr>
        <w:t xml:space="preserve">; after </w:t>
        <w:tab/>
        <w:tab/>
        <w:tab/>
        <w:tab/>
        <w:tab/>
        <w:tab/>
        <w:t xml:space="preserve">one day of trial, ∆ offered $20,000 and they settled; court imposed </w:t>
        <w:tab/>
        <w:tab/>
        <w:tab/>
        <w:tab/>
        <w:tab/>
        <w:tab/>
        <w:tab/>
        <w:t>sanctions only on ∆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this judge's form of coercion was a clear abuse of discretion; </w:t>
        <w:tab/>
        <w:tab/>
        <w:tab/>
        <w:tab/>
        <w:tab/>
        <w:tab/>
        <w:t>sanctions are revers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if both willing, probably didn't settle before trial becaus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ab/>
        <w:t>a.</w:t>
        <w:tab/>
        <w:t xml:space="preserve">∆ may have thought he had a great case until he saw π perform at trial </w:t>
        <w:tab/>
        <w:tab/>
        <w:tab/>
        <w:tab/>
        <w:tab/>
        <w:tab/>
        <w:tab/>
        <w:t>the first day; jury sympath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>no mutual agreement on value of c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c.</w:t>
        <w:tab/>
        <w:t>playing chicken to see who would back out fir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4)</w:t>
        <w:tab/>
        <w:t xml:space="preserve">if just playing chicken, then maybe it should be OK to impose sanctions </w:t>
        <w:tab/>
        <w:tab/>
        <w:tab/>
        <w:tab/>
        <w:tab/>
        <w:tab/>
        <w:t xml:space="preserve">because it is irrational to allow parties who are really willing to settle to use </w:t>
        <w:tab/>
        <w:tab/>
        <w:tab/>
        <w:tab/>
        <w:tab/>
        <w:tab/>
        <w:t>valuable court resources to play stupid game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 xml:space="preserve">5) </w:t>
        <w:tab/>
        <w:t>court sanctioned only ∆ insurance company and not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a.</w:t>
        <w:tab/>
        <w:t>more deterr</w:t>
      </w:r>
      <w:r>
        <w:rPr>
          <w:rFonts w:cs="Times Greek;Times New Roman" w:ascii="Times Greek;Times New Roman" w:hAnsi="Times Greek;Times New Roman"/>
        </w:rPr>
        <w:t xml:space="preserve">ent effect to sanction insurance company; sends a message to </w:t>
        <w:tab/>
        <w:tab/>
        <w:tab/>
        <w:tab/>
        <w:tab/>
        <w:tab/>
        <w:tab/>
        <w:t xml:space="preserve">repeat litigators; sanctioning this π would go no farther than her (and her </w:t>
        <w:tab/>
        <w:tab/>
        <w:tab/>
        <w:tab/>
        <w:tab/>
        <w:tab/>
        <w:tab/>
        <w:t>lawyer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 xml:space="preserve">result would have been no different if he imposed sanctions on both </w:t>
        <w:tab/>
        <w:tab/>
        <w:tab/>
        <w:tab/>
        <w:tab/>
        <w:tab/>
        <w:tab/>
        <w:t>parties because coercion was an abuse of discre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>b)</w:t>
        <w:tab/>
        <w:t>although coercion into settlement is not allowed, it's done on the sly</w:t>
        <w:tab/>
        <w:tab/>
        <w:tab/>
        <w:tab/>
        <w:tab/>
        <w:tab/>
        <w:t>1)</w:t>
        <w:tab/>
        <w:t>judges have a personal stake in settlement: time, workload, and reput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lawyers can appeal judicial abuse but rare; they have to appear before that </w:t>
        <w:tab/>
        <w:tab/>
        <w:tab/>
        <w:tab/>
        <w:tab/>
        <w:tab/>
        <w:t>judge all the ti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16(c)(1): made elimination of frivolous claims explicit (controversi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 xml:space="preserve">16(e): pre-trial orders required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purpos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states what is decided at pre-trial conferen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displace pleadings as the controlling order unless and until modified</w:t>
        <w:tab/>
        <w:tab/>
        <w:tab/>
        <w:tab/>
        <w:t>b)</w:t>
        <w:tab/>
        <w:t>interim pre-trial orde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no explicit standard for modific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advisory notes suggest that they should not be modified light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need to be easily modifiable for new discover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final pre-trial ord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can only be modified to prevent manifest injust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high standard necessary because as you get closer to trial, you have to lock </w:t>
        <w:tab/>
        <w:tab/>
        <w:tab/>
        <w:tab/>
        <w:tab/>
        <w:tab/>
        <w:t>things in, so trial can be quick and eas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3)</w:t>
        <w:tab/>
        <w:t xml:space="preserve">Example: </w:t>
      </w:r>
      <w:r>
        <w:rPr>
          <w:rFonts w:cs="Times" w:ascii="Times" w:hAnsi="Times"/>
          <w:u w:val="single"/>
        </w:rPr>
        <w:t>Payne v. S.S. Nabob</w:t>
      </w:r>
      <w:r>
        <w:rPr>
          <w:rFonts w:cs="Times" w:ascii="Times" w:hAnsi="Times"/>
        </w:rPr>
        <w:t xml:space="preserve"> (1962; p.269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.</w:t>
        <w:tab/>
        <w:t>do not allow amendment for new theory of neglig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.</w:t>
        <w:tab/>
        <w:t>force parties to stick to what they have sai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c.</w:t>
        <w:tab/>
        <w:t xml:space="preserve">allowing free amendments defeats the purpose of solidifying things at </w:t>
        <w:tab/>
        <w:tab/>
        <w:tab/>
        <w:tab/>
        <w:tab/>
        <w:tab/>
        <w:tab/>
        <w:t>the pre-trial ph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ab/>
        <w:t>d.</w:t>
        <w:tab/>
        <w:t xml:space="preserve">vs. </w:t>
      </w:r>
      <w:r>
        <w:rPr>
          <w:rFonts w:cs="Times" w:ascii="Times" w:hAnsi="Times"/>
          <w:u w:val="single"/>
        </w:rPr>
        <w:t>Smith v. Trojan</w:t>
      </w:r>
      <w:r>
        <w:rPr>
          <w:rFonts w:cs="Times" w:ascii="Times" w:hAnsi="Times"/>
        </w:rPr>
        <w:t xml:space="preserve"> 91951; p. 272--reads manifest injustice out of rul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ourts powers under rule 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make parties' counsel appear for conferen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under </w:t>
      </w:r>
      <w:r>
        <w:rPr>
          <w:rFonts w:cs="Times" w:ascii="Times" w:hAnsi="Times"/>
          <w:u w:val="single"/>
        </w:rPr>
        <w:t>Heileman</w:t>
      </w:r>
      <w:r>
        <w:rPr>
          <w:rFonts w:cs="Times" w:ascii="Times" w:hAnsi="Times"/>
        </w:rPr>
        <w:t xml:space="preserve"> (1989; p.258), the parties themselves can be forced to appea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dismiss frivolous claims under rule 56, 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</w:rPr>
        <w:tab/>
        <w:tab/>
        <w:tab/>
        <w:t>iv.</w:t>
        <w:tab/>
        <w:t>establish and hold parties to schedul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 xml:space="preserve">Rule 16 sends a message to judges to push the limits, just do whatever it takes to get rid </w:t>
        <w:tab/>
        <w:tab/>
        <w:tab/>
        <w:t xml:space="preserve">of cases; use informal judicial powers of case management; again (as with r.11), </w:t>
        <w:tab/>
        <w:tab/>
        <w:tab/>
        <w:t>judicial culture altered (compare with DioGuardi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B.</w:t>
        <w:tab/>
        <w:t>Caseload Crisi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1.</w:t>
        <w:tab/>
        <w:t>What's the problem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Litigation is very expensive and primarily funded by taxpaye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In a world of unlimited resources, let everyone have their day in court, but this world is </w:t>
        <w:tab/>
        <w:tab/>
        <w:tab/>
        <w:t>not perfect and we cannot afford to have every case go to cour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aseload growth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huge in district and appellate cour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not compensated by increased number of jud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caseload has increased in terms of difficulty of workloa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means of measuring caseload explosion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weighted caseload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number of cases where briefs have to be written/ oral arguments have to be </w:t>
        <w:tab/>
        <w:tab/>
        <w:tab/>
        <w:tab/>
        <w:tab/>
        <w:t>heard; take more ti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 number of cases where written opinions are required; take more time, longer, </w:t>
        <w:tab/>
        <w:tab/>
        <w:tab/>
        <w:tab/>
        <w:tab/>
        <w:t>more complica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v. </w:t>
        <w:tab/>
        <w:t>workload has increased by all measurements in all cour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</w:t>
        <w:tab/>
        <w:t>Responses to caseload crisi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in district courts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>increased use of AD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increased use of case manag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ncreased reliance on extra-judicial personne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in appellate courts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increased reliance on extra-judicial personne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law clerks: read records and draft opin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 xml:space="preserve">these opinions are binding and writing them is the function of these courts, </w:t>
        <w:tab/>
        <w:tab/>
        <w:tab/>
        <w:tab/>
        <w:tab/>
        <w:tab/>
        <w:t>so this is a bigger problem than in district cour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don't have knowledge or experience like the judge, but their words become </w:t>
        <w:tab/>
        <w:tab/>
        <w:tab/>
        <w:tab/>
        <w:tab/>
        <w:tab/>
        <w:t>binding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staff attorneys for the circuit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usually handle cases like habeas corpus, etc.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recommend decision and give it to judge for final approv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less qualified than law clerk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)</w:t>
        <w:tab/>
        <w:t>work for all judges, so not confined to thought process of o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decrease number of cases which hear oral arguments and write opin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just issue summary order (aff. or rev. and wh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people don't feel like they've been heard; had their day in cou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judges don't pay as much atten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 hear oral argument, but publish fewer opin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 xml:space="preserve">judges don't have to worry about the binding effect of their decision, so can pay </w:t>
        <w:tab/>
        <w:tab/>
        <w:tab/>
        <w:tab/>
        <w:tab/>
        <w:t xml:space="preserve">less attention; tendency for mistak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people don't feel like they've been heard; system seems arbitrary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only parties get copies of unpublished opinions, but they have important info </w:t>
        <w:tab/>
        <w:tab/>
        <w:tab/>
        <w:tab/>
        <w:tab/>
        <w:t>about thoughts and tendencies of court, advantage for repeat litigator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ertain cases get the worst justice everywhe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</w:t>
        <w:tab/>
        <w:t>ADR/ Case Manag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most popular response to caseload crisis toda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advantag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 xml:space="preserve">flexible handling of cases within traditional approach; case tailored; don't have to </w:t>
        <w:tab/>
        <w:tab/>
        <w:tab/>
        <w:tab/>
        <w:t xml:space="preserve">change our whole trial system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facilitate decisions by agre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 xml:space="preserve">improve efficiency and fairness in decision making because it is done case by case </w:t>
        <w:tab/>
        <w:tab/>
        <w:tab/>
        <w:tab/>
        <w:t>and time is allotted as necessa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ADR keeps people out of court by raising litigation cos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>with ADR, a person with expertise on the specific subject will decid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disadvantag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easily abused because it is done off the record, basically non-appeal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case disposition is seen as a source of competition among judges, so they are not </w:t>
        <w:tab/>
        <w:tab/>
        <w:tab/>
        <w:tab/>
        <w:t>always objectively helpfu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i. ADR is not clearly cost-effective; things are done more quickly, but doesn't </w:t>
        <w:tab/>
        <w:tab/>
        <w:tab/>
        <w:tab/>
        <w:t>necessarily save money or resour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v. number of settlements stays the same, they are just done faster; party resources are </w:t>
        <w:tab/>
        <w:tab/>
        <w:tab/>
        <w:tab/>
        <w:t>still being wasted but court's are no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 xml:space="preserve">ADR increases costs of litigation, so you only screen out poor litigators, not </w:t>
        <w:tab/>
        <w:tab/>
        <w:tab/>
        <w:tab/>
        <w:t>necessarily ones without meritorious claim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mediation is not binding; arbitration and settlement are bind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cure for (even manifestation of) symptoms, not dise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f.</w:t>
        <w:tab/>
        <w:t xml:space="preserve">everybody gets their day in court, but you get a watered down version, less than what </w:t>
        <w:tab/>
        <w:tab/>
        <w:tab/>
        <w:t>you ideally have the right to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4. Langbein/German approac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advantag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eliminates witness coaching, so all you get is the "truth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discontinuous trial increase efficienc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) </w:t>
        <w:tab/>
        <w:t>do discovery on one issue, then have the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it is allowed here and done on occasion, but not often enough (jury problem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c) </w:t>
        <w:tab/>
        <w:t>they are moving away from this because of delay problem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no party experts (no saxophone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parties agree on an expert and share cos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our system allows for court to hire expert, but we never use that rule of </w:t>
        <w:tab/>
        <w:tab/>
        <w:tab/>
        <w:tab/>
        <w:tab/>
        <w:t>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would be difficult to implement here because of American legal cult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their lawyers do less and judges do mo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fee structure: they have standard fees, we have hourly or contingency basi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not politically correct in heterogeneous U.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we would need more judges, which would never be approv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they have a career judicia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non-political process of review and advancement ("meritocracy"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would be unconstitutional here under article III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no jury in their syste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constitutional right that no one would give up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couldn't use their system with juries because of discontinuous trial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although we couldn't alter our entire system, we could work advantages into our </w:t>
        <w:tab/>
        <w:tab/>
        <w:tab/>
        <w:t>system as it stand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5.</w:t>
        <w:tab/>
        <w:t>Add more jud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it was done in the 60's and 70's, but things got wor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disadvantage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more cases might be filed (equilibrium thesi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as number of judges increase, have to add circuits or split up large circuits, so more </w:t>
        <w:tab/>
        <w:tab/>
        <w:tab/>
        <w:tab/>
        <w:t xml:space="preserve"> appellate review required: pressure on Supreme Cour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judges hate this idea because it waters down their prestige (?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cure for the symptoms, not the dise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could never realistically add enough judges to cover the problem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alternativ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specialized courts for certain areas of law, mainly those that get bad justice as it i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we have some already: e.g. tax, patent, veterans claims,.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should have: employment discrimination, social security disability, habeas corpu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theory: better adjudication for those claims that get the shaft under the current </w:t>
        <w:tab/>
        <w:tab/>
        <w:tab/>
        <w:tab/>
        <w:t xml:space="preserve">system; specialization leads to faster, better, and more efficient handling of those </w:t>
        <w:tab/>
        <w:tab/>
        <w:tab/>
        <w:tab/>
        <w:t>ca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>reality: would get the worst judges, so quality of attention may not be better after al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6</w:t>
      </w:r>
      <w:r>
        <w:rPr>
          <w:rFonts w:cs="Times" w:ascii="Times" w:hAnsi="Times"/>
        </w:rPr>
        <w:t>.</w:t>
      </w:r>
      <w:r>
        <w:rPr>
          <w:rFonts w:cs="Times" w:ascii="Times" w:hAnsi="Times"/>
          <w:b/>
          <w:bCs/>
        </w:rPr>
        <w:tab/>
        <w:t>Cut down on cases - Kramer's personal favori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get rid of some of the laws; cut out some causes of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odometer law: there are more important things in the world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prisoner claims - habeas corpus claims (!?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where there is an alternative administrative procedure force people to use 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c. </w:t>
        <w:tab/>
        <w:t>diversity claim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only the bar is advantaged by leaving this cause of action in existence because it </w:t>
        <w:tab/>
        <w:tab/>
        <w:tab/>
        <w:tab/>
        <w:t>gives lawyers the opportunity to forum shop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take up 25% of federal docke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would only be 1-2% in any given state docke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this claim was important when it was set up in 1789, but times have changed and it </w:t>
        <w:tab/>
        <w:tab/>
        <w:tab/>
        <w:tab/>
        <w:t>is no longer that importan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 xml:space="preserve">Not everybody would get their day in court, but those who truly deserve it would get </w:t>
        <w:tab/>
        <w:tab/>
        <w:tab/>
        <w:t>better quality adjudic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IV.</w:t>
        <w:tab/>
        <w:t>MOTIONS FOR JUDGMENTS ON THE FACTS AS A MATTER OF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  <w:u w:val="single"/>
        </w:rPr>
        <w:t>A.</w:t>
        <w:tab/>
        <w:t>Burdens of Productions and Persuasion</w:t>
      </w:r>
      <w:r>
        <w:rPr>
          <w:rFonts w:cs="Times" w:ascii="Times" w:hAnsi="Time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In Gener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a. </w:t>
        <w:tab/>
        <w:t xml:space="preserve">burden of proof at trial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definition: who must bring evidence on what issue and how much of 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affects jury instruction, in terms of who has to persuade the jury of wha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defines circumstances of taking decision </w:t>
      </w:r>
      <w:r>
        <w:rPr>
          <w:rFonts w:cs="Times" w:ascii="Times" w:hAnsi="Times"/>
          <w:u w:val="single"/>
        </w:rPr>
        <w:t>away</w:t>
      </w:r>
      <w:r>
        <w:rPr>
          <w:rFonts w:cs="Times" w:ascii="Times" w:hAnsi="Times"/>
        </w:rPr>
        <w:t xml:space="preserve"> from ju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directed verdi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judgment notwithstanding the verdi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)</w:t>
        <w:tab/>
        <w:t>(new trial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where minimal evidence ("swearing contest"), it determines who should win</w:t>
        <w:tab/>
        <w:tab/>
        <w:tab/>
        <w:t>v.</w:t>
        <w:tab/>
        <w:t>psychological effect during jury delibera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i.</w:t>
        <w:tab/>
        <w:t xml:space="preserve">useful for structuring analysis of appeal, whether parties have met their burdens as </w:t>
        <w:tab/>
        <w:tab/>
        <w:tab/>
        <w:tab/>
        <w:t>a matter of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burden of pleading (see discussion of pleading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burden of produ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definition:</w:t>
        <w:tab/>
        <w:t xml:space="preserve">producing enough evidence to show that there is a triable issu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can go to trial and then to jur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to make out the prima facie case, enough evidence for a reasonable jury to find in </w:t>
        <w:tab/>
        <w:tab/>
        <w:tab/>
        <w:tab/>
        <w:t>favor of that party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 to survive motions on the facts as a matter of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v. whether this initial burden has been met is a question of law for the judge to decide </w:t>
        <w:tab/>
        <w:tab/>
        <w:tab/>
        <w:tab/>
        <w:t>what a rational jury could fin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burden of persuas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i.</w:t>
        <w:tab/>
        <w:t>definition: persuade the jury that you are entitled to prevail under proof standar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standards of proof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) </w:t>
        <w:tab/>
        <w:t>preponderance of the evidence = X is more likely than not to have occur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clear and convincing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beyond a reasonable doubt - used for criminal cases; higher standard because it </w:t>
        <w:tab/>
        <w:tab/>
        <w:tab/>
        <w:tab/>
        <w:tab/>
        <w:t>is a matter of taking away someone's liber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 xml:space="preserve">e. </w:t>
        <w:tab/>
        <w:t xml:space="preserve">∆ has the right to rest after π has put in all evidence, if he desires; if he believes that π's </w:t>
        <w:tab/>
        <w:tab/>
        <w:tab/>
        <w:t xml:space="preserve">evidence is not enough to convince a reasonable jury, then it is </w:t>
      </w:r>
      <w:r>
        <w:rPr>
          <w:rFonts w:cs="Times" w:ascii="Times" w:hAnsi="Times"/>
        </w:rPr>
        <w:t xml:space="preserve">his prerogative to refrain </w:t>
        <w:tab/>
        <w:tab/>
        <w:tab/>
        <w:t>from submitting contradictory evidenc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2.</w:t>
        <w:tab/>
        <w:t>Allocation of Burde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burdens of pleading, production, and persuasion usually all go together, but they do </w:t>
        <w:tab/>
        <w:tab/>
        <w:tab/>
        <w:t xml:space="preserve">not have to; the burden of pleading and initial burden of production will almost always </w:t>
        <w:tab/>
        <w:tab/>
        <w:tab/>
        <w:t>go together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Factors affecting allocation of burdens (like burdens of pleading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statutes and preced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access to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probabilit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policies underlying substantive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>relevant social polic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i.</w:t>
        <w:tab/>
        <w:t>example:</w:t>
        <w:tab/>
        <w:t>∆ has burden to plead/produce that he is insa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ab/>
        <w:tab/>
        <w:tab/>
        <w:t>π has burden to prove that ∆ is san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</w:t>
        <w:tab/>
      </w:r>
      <w:r>
        <w:rPr>
          <w:rFonts w:cs="Times" w:ascii="Times" w:hAnsi="Times"/>
          <w:b/>
          <w:bCs/>
          <w:u w:val="single"/>
        </w:rPr>
        <w:t>Texas Department of Community Affairs v. Burdine</w:t>
      </w:r>
      <w:r>
        <w:rPr>
          <w:rFonts w:cs="Times" w:ascii="Times" w:hAnsi="Times"/>
        </w:rPr>
        <w:t xml:space="preserve">   (1981; p. 375)</w:t>
      </w:r>
      <w:r>
        <w:rPr>
          <w:rFonts w:cs="Times" w:ascii="Times" w:hAnsi="Times"/>
          <w:b/>
          <w:bCs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 xml:space="preserve">π not promoted, a man was finally given the promotion; π fired along with 2 other </w:t>
        <w:tab/>
        <w:tab/>
        <w:tab/>
        <w:tab/>
        <w:t>women, and one man was retaine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i.</w:t>
        <w:tab/>
        <w:t>π sues for sexual discrimination in (1) failing to promote and (2) termin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</w:t>
      </w:r>
      <w:r>
        <w:rPr>
          <w:rFonts w:cs="Times" w:ascii="Times" w:hAnsi="Times"/>
          <w:u w:val="single"/>
        </w:rPr>
        <w:t>proced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>π's case: she was qualified; man with same qualifications was hired; she was</w:t>
      </w:r>
      <w:r>
        <w:rPr>
          <w:rFonts w:cs="Times" w:ascii="Times" w:hAnsi="Times"/>
        </w:rPr>
        <w:t xml:space="preserve"> fi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∆'s defense: she was fired for purposes of efficienc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district court finds for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App. Ct. affirmed - for ∆ - on promotion cou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v.</w:t>
        <w:tab/>
        <w:t xml:space="preserve">App. Ct. reversed - for π - on termination count, saying ∆ had not met burden of </w:t>
        <w:tab/>
        <w:tab/>
        <w:tab/>
        <w:tab/>
        <w:t>persuasion to prove that they did not fire her for sexual discrimination reas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c. 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 Greek;Times New Roman" w:ascii="Times Greek;Times New Roman" w:hAnsi="Times Greek;Times New Roman"/>
        </w:rPr>
        <w:t xml:space="preserve">: ultimate burden of persuasion in title VII claim must always rest with π; </w:t>
        <w:tab/>
        <w:tab/>
        <w:tab/>
        <w:t>reverse termination decision - for ∆ (but see discussion of allocations belo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d. </w:t>
        <w:tab/>
      </w:r>
      <w:r>
        <w:rPr>
          <w:rFonts w:cs="Times" w:ascii="Times" w:hAnsi="Times"/>
          <w:u w:val="single"/>
        </w:rPr>
        <w:t>elements</w:t>
      </w:r>
      <w:r>
        <w:rPr>
          <w:rFonts w:cs="Times Greek;Times New Roman" w:ascii="Times Greek;Times New Roman" w:hAnsi="Times Greek;Times New Roman"/>
        </w:rPr>
        <w:t xml:space="preserve"> of title VII claim (π's burden to plead</w:t>
      </w:r>
      <w:r>
        <w:rPr>
          <w:rFonts w:cs="Times" w:ascii="Times" w:hAnsi="Times"/>
        </w:rPr>
        <w:t xml:space="preserve"> and prov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>π member of protected cla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intentionally discriminated again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because of her sex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e.</w:t>
        <w:tab/>
        <w:t xml:space="preserve">3-tiered </w:t>
      </w:r>
      <w:r>
        <w:rPr>
          <w:rFonts w:cs="Times" w:ascii="Times" w:hAnsi="Times"/>
          <w:u w:val="single"/>
        </w:rPr>
        <w:t>allocation</w:t>
      </w:r>
      <w:r>
        <w:rPr>
          <w:rFonts w:cs="Times" w:ascii="Times" w:hAnsi="Times"/>
        </w:rPr>
        <w:t xml:space="preserve"> of burdens  (</w:t>
      </w:r>
      <w:r>
        <w:rPr>
          <w:rFonts w:cs="Times" w:ascii="Times" w:hAnsi="Times"/>
          <w:u w:val="single"/>
        </w:rPr>
        <w:t>McDonnel Douglas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 Greek;Times New Roman" w:ascii="Times Greek;Times New Roman" w:hAnsi="Times Greek;Times New Roman"/>
        </w:rPr>
        <w:tab/>
        <w:t>i.</w:t>
        <w:tab/>
        <w:t>π's initial burden to estab</w:t>
      </w:r>
      <w:r>
        <w:rPr>
          <w:rFonts w:cs="Times" w:ascii="Times" w:hAnsi="Times"/>
        </w:rPr>
        <w:t xml:space="preserve">lish PF case by preponderance of evidence (all must be </w:t>
        <w:tab/>
        <w:tab/>
        <w:tab/>
        <w:tab/>
        <w:t>met to survive d.v. mo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member of protected cla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applied and was qualified for posi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rejected despite qualification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)</w:t>
        <w:tab/>
        <w:t xml:space="preserve">after rejection, position remained open and they kept seeking applicants with </w:t>
        <w:tab/>
        <w:tab/>
        <w:tab/>
        <w:tab/>
        <w:tab/>
        <w:t>same qualifications (hired outside clas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∆'s burden to articulate non-discriminatory reasons for acts (standard: raise a </w:t>
        <w:tab/>
        <w:tab/>
        <w:tab/>
        <w:tab/>
        <w:t>genuine issue of fac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a)</w:t>
        <w:tab/>
        <w:t xml:space="preserve">usually, when π satisfies prima facie claim, ∆ can rebut or choose to refrain </w:t>
        <w:tab/>
        <w:tab/>
        <w:tab/>
        <w:tab/>
        <w:tab/>
        <w:t>(since jury can decide either way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court makes the prima facie case in title VII cases a presump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c)</w:t>
        <w:tab/>
        <w:t>if ∆ does not rebut this arbitrary presumption, π can win on directed verdic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d)</w:t>
        <w:tab/>
      </w:r>
      <w:r>
        <w:rPr>
          <w:rFonts w:cs="Times" w:ascii="Times" w:hAnsi="Times"/>
          <w:u w:val="single"/>
        </w:rPr>
        <w:t>why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1)</w:t>
        <w:tab/>
        <w:t xml:space="preserve">deterrence for firing for the wrong reasons, when you have to show some </w:t>
        <w:tab/>
        <w:tab/>
        <w:tab/>
        <w:tab/>
        <w:tab/>
        <w:tab/>
        <w:t>positive proof of reasons for fi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∆ has better access to evidence requir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3)</w:t>
        <w:tab/>
      </w:r>
      <w:r>
        <w:rPr>
          <w:rFonts w:cs="Times" w:ascii="Times" w:hAnsi="Times"/>
          <w:u w:val="single"/>
        </w:rPr>
        <w:t>prevent ∆ from winning by chance; public policy of full disclos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ii.</w:t>
        <w:tab/>
        <w:t>π's</w:t>
      </w:r>
      <w:r>
        <w:rPr>
          <w:rFonts w:cs="Times" w:ascii="Times" w:hAnsi="Times"/>
        </w:rPr>
        <w:t xml:space="preserve"> burden to prove that reasons are pretext by preponderance of evidence (ultimate </w:t>
        <w:tab/>
        <w:tab/>
        <w:tab/>
        <w:tab/>
        <w:t>burden of proving intentional discrimina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f.</w:t>
        <w:tab/>
        <w:t xml:space="preserve">supplemented in </w:t>
      </w:r>
      <w:r>
        <w:rPr>
          <w:rFonts w:cs="Times" w:ascii="Times" w:hAnsi="Times"/>
          <w:u w:val="single"/>
        </w:rPr>
        <w:t>Price WaterHouse</w:t>
      </w:r>
      <w:r>
        <w:rPr>
          <w:rFonts w:cs="Times" w:ascii="Times" w:hAnsi="Times"/>
        </w:rPr>
        <w:t xml:space="preserve">, shifting burden of </w:t>
      </w:r>
      <w:r>
        <w:rPr>
          <w:rFonts w:cs="Times" w:ascii="Times" w:hAnsi="Times"/>
          <w:u w:val="single"/>
        </w:rPr>
        <w:t>persuasiaon</w:t>
      </w:r>
      <w:r>
        <w:rPr>
          <w:rFonts w:cs="Times" w:ascii="Times" w:hAnsi="Times"/>
        </w:rPr>
        <w:t xml:space="preserve">  in 2d stage to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B.</w:t>
        <w:tab/>
        <w:t>Directed Verdict and JNOV (motions for judgment as a matter of la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In Gener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what are these motions for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>to challenge the evidence presented by the other sid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to show that, </w:t>
      </w:r>
      <w:r>
        <w:rPr>
          <w:rFonts w:cs="Times" w:ascii="Times" w:hAnsi="Times"/>
          <w:u w:val="single"/>
        </w:rPr>
        <w:t>as a matter of law</w:t>
      </w:r>
      <w:r>
        <w:rPr>
          <w:rFonts w:cs="Times" w:ascii="Times" w:hAnsi="Times"/>
        </w:rPr>
        <w:t xml:space="preserve">, one party has not established facts that entitle them </w:t>
        <w:tab/>
        <w:tab/>
        <w:tab/>
        <w:tab/>
        <w:t>to prevail (how can sufficiency of evidence be a legal ques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 assuming all facts to be true, do you have a case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directed verdi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motion made before case goes to ju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</w:rPr>
        <w:tab/>
        <w:tab/>
        <w:tab/>
        <w:t xml:space="preserve">ii. </w:t>
        <w:tab/>
        <w:t>before 1991, could only make d.v. motion after all opposing party's evidence in</w:t>
        <w:tab/>
        <w:tab/>
        <w:tab/>
        <w:t>iii.</w:t>
        <w:tab/>
        <w:t xml:space="preserve">today, can make it at any point after one side has put in all of their evidence on an </w:t>
        <w:tab/>
        <w:tab/>
        <w:tab/>
        <w:tab/>
        <w:t>issue (facilitated by rule 16 giving power to judge to alter order of eviden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JNOV: same thing as d.v., except motion made after the jury has reached a verdi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d. </w:t>
        <w:tab/>
        <w:t>But what about the right to a jury trial?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 xml:space="preserve">right to have peers/lay persons determine </w:t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 (community instincts and intuitions)</w:t>
        <w:tab/>
        <w:tab/>
        <w:tab/>
        <w:t>ii.</w:t>
        <w:tab/>
        <w:t xml:space="preserve">circumscribed to ensure adherence to </w:t>
      </w:r>
      <w:r>
        <w:rPr>
          <w:rFonts w:cs="Times" w:ascii="Times" w:hAnsi="Times"/>
          <w:u w:val="single"/>
        </w:rPr>
        <w:t>law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no right to have an irrational or unreasonable jury verdi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only when the jury crosses that line of rationality/reasonableness does the judge </w:t>
        <w:tab/>
        <w:tab/>
        <w:tab/>
        <w:tab/>
        <w:t>have the right to take it away from them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how to police the borders of ration?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how to develop an objective/external proxy for observing jury's inner psyche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if the judge things the jury's decision is wrong, that is not enough to justify </w:t>
        <w:tab/>
        <w:tab/>
        <w:tab/>
        <w:tab/>
        <w:t>taking away their verdict (13th jury test invali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>2.</w:t>
        <w:tab/>
        <w:t>Tests of jury rationality or reasonablen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scintilla test (one extrem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look only at non-movant's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ask "is there the slightest evidence in support of non-movant's case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f yes, directed verdict/JNOV deni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rejected early in the 19th century; impossible stand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alternate inferences test/Chamberlain test (other extrem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look at all evidence on both sid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ask "can you draw a conclusion in favor of either side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i. if yes, direct a verdict against the party with burden of proof, since they need a </w:t>
        <w:tab/>
        <w:tab/>
        <w:tab/>
        <w:tab/>
        <w:t>preponder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rejected because directed verdicts were granted too easi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</w:t>
        <w:tab/>
        <w:tab/>
        <w:t>v.</w:t>
        <w:tab/>
        <w:t xml:space="preserve">where there is enough evidence to draw conclusions either way, the case should go </w:t>
        <w:tab/>
        <w:tab/>
        <w:tab/>
        <w:tab/>
        <w:t xml:space="preserve">to the jury; the premise of preponderance of the evidence is to make it so a party did </w:t>
        <w:tab/>
        <w:tab/>
        <w:tab/>
        <w:tab/>
        <w:t>not have to prove their case beyond a reasonable doub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FELA test /State Te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look only at non-movant's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ask "on this evidence, would it be unreasonable or irrational for a jury to return a </w:t>
        <w:tab/>
        <w:tab/>
        <w:tab/>
        <w:tab/>
        <w:t>verdict for non-movant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i. if yes, direct a verdict against non-mova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but any probative evidence enough to survive mo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 te</w:t>
      </w:r>
      <w:r>
        <w:rPr>
          <w:rFonts w:cs="Times Greek;Times New Roman" w:ascii="Times Greek;Times New Roman" w:hAnsi="Times Greek;Times New Roman"/>
        </w:rPr>
        <w:t xml:space="preserve">st was favorable to πs in order to minimize burdens on injured railroad workers; </w:t>
        <w:tab/>
        <w:tab/>
        <w:tab/>
        <w:tab/>
        <w:t xml:space="preserve">FELA statute was enacted because there was inadequate compensation available for </w:t>
        <w:tab/>
        <w:tab/>
        <w:tab/>
        <w:tab/>
        <w:t>them--&gt;now the state standar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v.</w:t>
        <w:tab/>
        <w:t xml:space="preserve">good because it is not overinclusive: won't overturn any rational verdicts </w:t>
        <w:tab/>
        <w:tab/>
        <w:tab/>
        <w:tab/>
        <w:t>vi.</w:t>
        <w:tab/>
        <w:t xml:space="preserve">bad because it is very underinclusive: by looking at non-movant's evidence in a </w:t>
        <w:tab/>
        <w:tab/>
        <w:tab/>
        <w:tab/>
        <w:t xml:space="preserve">vacuum, allows the jury to overlook overwhelming evidence for the movant; will </w:t>
        <w:tab/>
        <w:tab/>
        <w:tab/>
        <w:tab/>
        <w:t>uphold irrational verdict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Federal test (federal courts claim to use this tes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look at all of non-movant's evidence, plus any evidence of the moving party which </w:t>
        <w:tab/>
        <w:tab/>
        <w:tab/>
        <w:tab/>
        <w:t>is uncontradicted and unimpeach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ask "on this evidence, would it be unreasonable or irrational for a jury to return a </w:t>
        <w:tab/>
        <w:tab/>
        <w:tab/>
        <w:tab/>
        <w:t>verdict for non-movant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f yes, direct a verdict against non-mova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 xml:space="preserve">consider the uncontradicted and unimpeached evidence because it would be </w:t>
        <w:tab/>
        <w:tab/>
        <w:tab/>
        <w:tab/>
        <w:t>unreasonable for a jury to ignore it when making their decis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 xml:space="preserve">judge not allowed to make any credibility calls--"look at the evidence in the light </w:t>
        <w:tab/>
        <w:tab/>
        <w:tab/>
        <w:tab/>
        <w:t>most favorable to non-movant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i.</w:t>
        <w:tab/>
        <w:t>lets more jury verdicts (both irrational and rational) stand than 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vii. when considering objectives besides accurate verdicts, this is the fairest test </w:t>
        <w:tab/>
        <w:tab/>
        <w:tab/>
        <w:tab/>
        <w:t xml:space="preserve">because it is better to let a few irrational verdicts stand than to go too far with </w:t>
        <w:tab/>
        <w:tab/>
        <w:tab/>
        <w:tab/>
        <w:t>judicial interferenc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 Modified Federal test (federal courts probably actually use this tes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look at all evidence on both sid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ask "on all of the evidence, would it be unreasonable or irrational for a jury to </w:t>
        <w:tab/>
        <w:tab/>
        <w:tab/>
        <w:tab/>
        <w:t>return a verdict for non-movant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f yes, direct a verdict against non-mova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credibility calls made, because jury has no right to be irrational on those call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(but how far can a judge go here?  are we still favoring non-movant?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  <w:t>overturn more jury verdicts (both rational and irrational) than 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i.</w:t>
        <w:tab/>
        <w:t>increase overall judge power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3.</w:t>
        <w:tab/>
        <w:t>Application of tes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a.</w:t>
        <w:tab/>
      </w:r>
      <w:r>
        <w:rPr>
          <w:rFonts w:cs="Times" w:ascii="Times" w:hAnsi="Times"/>
          <w:b/>
          <w:bCs/>
          <w:u w:val="single"/>
        </w:rPr>
        <w:t>Denman v. Spain</w:t>
      </w:r>
      <w:r>
        <w:rPr>
          <w:rFonts w:cs="Times" w:ascii="Times" w:hAnsi="Times"/>
        </w:rPr>
        <w:t xml:space="preserve">   (1961; p. 403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 xml:space="preserve">: π in accident, π and another are only survivors and neither has any </w:t>
        <w:tab/>
        <w:tab/>
        <w:tab/>
        <w:tab/>
        <w:tab/>
        <w:t>recollection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proced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∆ had no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π evidence: witnesses s</w:t>
      </w:r>
      <w:r>
        <w:rPr>
          <w:rFonts w:cs="Times" w:ascii="Times" w:hAnsi="Times"/>
        </w:rPr>
        <w:t xml:space="preserve">ay ∆ was speeding; bad weather </w:t>
      </w:r>
      <w:r>
        <w:rPr>
          <w:rFonts w:cs="Times Greek;Times New Roman" w:ascii="Times Greek;Times New Roman" w:hAnsi="Times Greek;Times New Roman"/>
        </w:rPr>
        <w:t xml:space="preserve">conditions; negligence </w:t>
        <w:tab/>
        <w:tab/>
        <w:tab/>
        <w:tab/>
        <w:tab/>
        <w:t>per se; no contradictory evid.; no evidence of π neglig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 xml:space="preserve">it is more likely than not that ∆ was neglige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d)</w:t>
        <w:tab/>
        <w:t>it seems like π met burden of showing ∆ negligence by prep</w:t>
      </w:r>
      <w:r>
        <w:rPr>
          <w:rFonts w:cs="Times" w:ascii="Times" w:hAnsi="Times"/>
        </w:rPr>
        <w:t xml:space="preserve">onderance of the </w:t>
        <w:tab/>
        <w:tab/>
        <w:tab/>
        <w:tab/>
        <w:tab/>
        <w:t xml:space="preserve">evidence (since she had </w:t>
      </w:r>
      <w:r>
        <w:rPr>
          <w:rFonts w:cs="Times" w:ascii="Times" w:hAnsi="Times"/>
          <w:i/>
          <w:iCs/>
        </w:rPr>
        <w:t>some</w:t>
      </w:r>
      <w:r>
        <w:rPr>
          <w:rFonts w:cs="Times" w:ascii="Times" w:hAnsi="Times"/>
        </w:rPr>
        <w:t xml:space="preserve"> --weak--evidence, and ∆ had non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e)</w:t>
        <w:tab/>
        <w:t xml:space="preserve">π won verdict for $5000.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f)</w:t>
        <w:tab/>
        <w:t>JNOV granted to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 Greek;Times New Roman" w:ascii="Times Greek;Times New Roman" w:hAnsi="Times Greek;Times New Roman"/>
        </w:rPr>
        <w:t xml:space="preserve">: court affirms JNOV for ∆: there is no way reasonable jury could have </w:t>
        <w:tab/>
        <w:tab/>
        <w:tab/>
        <w:tab/>
        <w:t>found that π met her burden with the evidence that exis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 Greek;Times New Roman" w:hAnsi="Times Greek;Times New Roman" w:cs="Times Greek;Times New Roman"/>
        </w:rPr>
      </w:pPr>
      <w:r>
        <w:rPr>
          <w:rFonts w:cs="Times Greek;Times New Roman" w:ascii="Times Greek;Times New Roman" w:hAnsi="Times Greek;Times New Roman"/>
        </w:rPr>
        <w:tab/>
        <w:tab/>
        <w:tab/>
        <w:t>iv.</w:t>
        <w:tab/>
        <w:t>standard seems too strict; jury could have rationally found for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b.</w:t>
        <w:tab/>
        <w:t xml:space="preserve"> </w:t>
      </w:r>
      <w:r>
        <w:rPr>
          <w:rFonts w:cs="Times" w:ascii="Times" w:hAnsi="Times"/>
          <w:b/>
          <w:bCs/>
          <w:u w:val="single"/>
        </w:rPr>
        <w:t>Kircher v. Atchinson, Topeka, &amp; Santa Fe Ry. Co.</w:t>
      </w:r>
      <w:r>
        <w:rPr>
          <w:rFonts w:cs="Times" w:ascii="Times" w:hAnsi="Times"/>
        </w:rPr>
        <w:t xml:space="preserve"> (1948; p. 40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>: π (drunk sail</w:t>
      </w:r>
      <w:r>
        <w:rPr>
          <w:rFonts w:cs="Times" w:ascii="Times" w:hAnsi="Times"/>
        </w:rPr>
        <w:t xml:space="preserve">or) somehow ends up with hand lying on railroad track; train </w:t>
        <w:tab/>
        <w:tab/>
        <w:tab/>
        <w:tab/>
        <w:t>runs it over and cuts it of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 Greek;Times New Roman" w:ascii="Times Greek;Times New Roman" w:hAnsi="Times Greek;Times New Roman"/>
        </w:rPr>
        <w:t>: affirmed for π; π's theory is physically possible and within</w:t>
      </w:r>
      <w:r>
        <w:rPr>
          <w:rFonts w:cs="Times" w:ascii="Times" w:hAnsi="Times"/>
        </w:rPr>
        <w:t xml:space="preserve"> the laws of </w:t>
        <w:tab/>
        <w:tab/>
        <w:tab/>
        <w:tab/>
        <w:t>nature, so the jury could reasonably rule this way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 iii. </w:t>
      </w:r>
      <w:r>
        <w:rPr>
          <w:rFonts w:cs="Times" w:ascii="Times" w:hAnsi="Times"/>
          <w:u w:val="single"/>
        </w:rPr>
        <w:t>dissent</w:t>
      </w:r>
      <w:r>
        <w:rPr>
          <w:rFonts w:cs="Times" w:ascii="Times" w:hAnsi="Times"/>
        </w:rPr>
        <w:t xml:space="preserve">: it may be possible, but it so improbable and extraordinary that without </w:t>
        <w:tab/>
        <w:tab/>
        <w:tab/>
        <w:tab/>
        <w:t>some sort of proof, no reasonable jury could believe it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v.</w:t>
        <w:tab/>
        <w:t xml:space="preserve">total jury deference (contrast, </w:t>
      </w:r>
      <w:r>
        <w:rPr>
          <w:rFonts w:cs="Times" w:ascii="Times" w:hAnsi="Times"/>
          <w:u w:val="single"/>
        </w:rPr>
        <w:t>Denman</w:t>
      </w:r>
      <w:r>
        <w:rPr>
          <w:rFonts w:cs="Times" w:ascii="Times" w:hAnsi="Times"/>
        </w:rPr>
        <w:t xml:space="preserve"> abov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c.</w:t>
        <w:tab/>
      </w:r>
      <w:r>
        <w:rPr>
          <w:rFonts w:cs="Times" w:ascii="Times" w:hAnsi="Times"/>
          <w:b/>
          <w:bCs/>
          <w:u w:val="single"/>
        </w:rPr>
        <w:t>Lavender v. Kurn</w:t>
      </w:r>
      <w:r>
        <w:rPr>
          <w:rFonts w:cs="Times" w:ascii="Times" w:hAnsi="Times"/>
        </w:rPr>
        <w:t xml:space="preserve"> (1946; p.398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switch man throws the switch so a train can back into the station; he is then </w:t>
        <w:tab/>
        <w:tab/>
        <w:tab/>
        <w:tab/>
        <w:t>found dead nearby; no eyewitness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ii. 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a)</w:t>
        <w:tab/>
        <w:t xml:space="preserve"> π eviden</w:t>
      </w:r>
      <w:r>
        <w:rPr>
          <w:rFonts w:cs="Times" w:ascii="Times" w:hAnsi="Times"/>
        </w:rPr>
        <w:t xml:space="preserve">ce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 xml:space="preserve">mark on skull, which could have been caused by mail hook swinging on </w:t>
        <w:tab/>
        <w:tab/>
        <w:tab/>
        <w:tab/>
        <w:tab/>
        <w:tab/>
        <w:t>moving train; or hit on head with pip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mound of cinders, which if he was standing on it would have made him </w:t>
        <w:tab/>
        <w:tab/>
        <w:tab/>
        <w:tab/>
        <w:tab/>
        <w:tab/>
        <w:t>perfect height to be hit with mail hoo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 xml:space="preserve">mystery witness: must have been hit by something protruding off train; </w:t>
        <w:tab/>
        <w:tab/>
        <w:tab/>
        <w:tab/>
        <w:tab/>
        <w:tab/>
        <w:t>hearsay but admit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)</w:t>
        <w:tab/>
        <w:t>he's not supposed to cross over track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∆ evidenc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murder: lots of hoboes in area; wallet stole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>given the measurements, no way mail hook hit hi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conductor saw him cross over track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won verdict for $5000.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)</w:t>
        <w:tab/>
        <w:t>JNOV granted to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Supreme Court holding</w:t>
      </w:r>
      <w:r>
        <w:rPr>
          <w:rFonts w:cs="Times" w:ascii="Times" w:hAnsi="Times"/>
        </w:rPr>
        <w:t xml:space="preserve">:  reverse and remand; jury could have found for </w:t>
      </w:r>
      <w:r>
        <w:rPr>
          <w:rFonts w:cs="Times Greek;Times New Roman" w:ascii="Times Greek;Times New Roman" w:hAnsi="Times Greek;Times New Roman"/>
        </w:rPr>
        <w:t>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test: FELA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v.</w:t>
        <w:tab/>
        <w:t xml:space="preserve">this case was not just reversed but was remanded; trial court originally allowed in </w:t>
        <w:tab/>
        <w:tab/>
        <w:tab/>
        <w:tab/>
        <w:t xml:space="preserve">the hearsay evidence;  Supreme Court believed there was enough evidence even not </w:t>
        <w:tab/>
        <w:tab/>
        <w:tab/>
        <w:tab/>
        <w:t xml:space="preserve">considering the hearsay to rule either way, making JNOV improper, but could not </w:t>
        <w:tab/>
        <w:tab/>
        <w:tab/>
        <w:tab/>
        <w:t xml:space="preserve">predict jury outcome in its absence; so if on remand, they decide it should not </w:t>
        <w:tab/>
        <w:tab/>
        <w:tab/>
        <w:tab/>
        <w:t>have been admitted, then need a new trial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 xml:space="preserve">Test for dv/jnov is the same no matter which party has the burden of proof; but it is </w:t>
        <w:tab/>
        <w:tab/>
        <w:tab/>
        <w:t>harder for party with burden to win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 xml:space="preserve">Burden of persuasion may matter: where there is virtually no evidence, the party with </w:t>
        <w:tab/>
        <w:tab/>
        <w:tab/>
        <w:t xml:space="preserve">the burden of persuasion must produce something affirmative to survive DV; he cannot </w:t>
        <w:tab/>
        <w:tab/>
        <w:tab/>
        <w:t xml:space="preserve">carry his burden of persuasion by relying on the possibility that the jury will disbelieve </w:t>
        <w:tab/>
        <w:tab/>
        <w:tab/>
        <w:t xml:space="preserve">his adversary's witnesses.  If he has no actual evidence, then at least something to </w:t>
        <w:tab/>
        <w:tab/>
        <w:tab/>
        <w:t>prove the witnesses dubiou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  <w:t>Choic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ab/>
      </w:r>
      <w:r>
        <w:rPr>
          <w:rFonts w:cs="Times" w:ascii="Times" w:hAnsi="Times"/>
        </w:rPr>
        <w:t>a.</w:t>
        <w:tab/>
        <w:t xml:space="preserve"> Sometimes judge will deny DV, then grant JNOV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if JNOV gets overturned on appeal, no need for a jury verdict, jury verdict </w:t>
        <w:tab/>
        <w:tab/>
        <w:tab/>
        <w:tab/>
        <w:tab/>
        <w:t>reinsta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if there is a chance the jury will decide as judge thinks they must, looks better to let </w:t>
        <w:tab/>
        <w:tab/>
        <w:tab/>
        <w:tab/>
        <w:t>the jury decid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on the other hand, if the judge KNOWS (from observation/experience) that the jury is </w:t>
        <w:tab/>
        <w:tab/>
        <w:tab/>
        <w:t>going to decide wrongly, better to grant DV.  JNOV looks even worse than DV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C.</w:t>
        <w:tab/>
        <w:t>Summary Judg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1.</w:t>
        <w:tab/>
        <w:t>Purpose and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purpose</w:t>
      </w:r>
      <w:r>
        <w:rPr>
          <w:rFonts w:cs="Times" w:ascii="Times" w:hAnsi="Times"/>
        </w:rPr>
        <w:t xml:space="preserve"> of summary judgment: to weed out frivolous cases before they get to trial; </w:t>
        <w:tab/>
        <w:tab/>
        <w:tab/>
        <w:t xml:space="preserve">because of liberal pleading rules, some can survive 12(b)(6) but after discovery the </w:t>
        <w:tab/>
        <w:tab/>
        <w:tab/>
        <w:t>weakness of case is clear as a matter of la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  <w:t>56 a) and b): sj motion can be made very early</w:t>
      </w:r>
      <w:r>
        <w:rPr>
          <w:rFonts w:cs="Times Greek;Times New Roman" w:ascii="Times Greek;Times New Roman" w:hAnsi="Times Greek;Times New Roman"/>
        </w:rPr>
        <w:t>: 20 days for π; any time for ∆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 xml:space="preserve">56(c)standard: eliminate disputes as a matter of law if there is no genuine issue as to </w:t>
      </w: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any material fa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TEST: if this evidence was used at trial, could a reasonable jury find in favor of </w:t>
        <w:tab/>
        <w:tab/>
        <w:tab/>
        <w:tab/>
        <w:t xml:space="preserve">non-movant, given the appropriate burden of persuasion?--it's enough that one </w:t>
        <w:tab/>
        <w:tab/>
        <w:tab/>
        <w:tab/>
        <w:t>necessary element of case is miss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see </w:t>
      </w:r>
      <w:r>
        <w:rPr>
          <w:rFonts w:cs="Times" w:ascii="Times" w:hAnsi="Times"/>
          <w:u w:val="single"/>
        </w:rPr>
        <w:t>Anderson</w:t>
      </w:r>
      <w:r>
        <w:rPr>
          <w:rFonts w:cs="Times" w:ascii="Times" w:hAnsi="Times"/>
        </w:rPr>
        <w:t>, belo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56(c)--support motions for summary judgment with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all discovery devices: depositions, pleadings, interrogatories, admiss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i. </w:t>
        <w:tab/>
        <w:t>some courts expand that to include other authenticated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anything that would be admissible at trial can be submitted in support, plu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affidav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written statement under oat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not required, but widely used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  <w:t xml:space="preserve">under </w:t>
      </w:r>
      <w:r>
        <w:rPr>
          <w:rFonts w:cs="Times" w:ascii="Times" w:hAnsi="Times"/>
          <w:u w:val="single"/>
        </w:rPr>
        <w:t>56(e)</w:t>
      </w:r>
      <w:r>
        <w:rPr>
          <w:rFonts w:cs="Times" w:ascii="Times" w:hAnsi="Times"/>
        </w:rPr>
        <w:t>: based only on affiant knowledg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)</w:t>
        <w:tab/>
        <w:t>would normally be inadmissible hearsay, but 56(e) waives the obje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)</w:t>
        <w:tab/>
        <w:t>all other rules of evidence apply to affidavits under 56(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v.</w:t>
        <w:tab/>
      </w:r>
      <w:r>
        <w:rPr>
          <w:rFonts w:cs="Times" w:ascii="Times" w:hAnsi="Times"/>
          <w:u w:val="single"/>
        </w:rPr>
        <w:t>minimum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movant must properly support summary judgment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non-movant must respond with evidence (can't just rest on pleading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  <w:t xml:space="preserve">see </w:t>
      </w:r>
      <w:r>
        <w:rPr>
          <w:rFonts w:cs="Times" w:ascii="Times" w:hAnsi="Times"/>
          <w:u w:val="single"/>
        </w:rPr>
        <w:t>Adickes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Celotex</w:t>
      </w:r>
      <w:r>
        <w:rPr>
          <w:rFonts w:cs="Times" w:ascii="Times" w:hAnsi="Times"/>
        </w:rPr>
        <w:t>, below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56(d) allows partial summary judgment; in conjunction with rule 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f.</w:t>
        <w:tab/>
        <w:t xml:space="preserve">56(f):  court may grant a continuance or deny s.j. for now if non-movant needs to do </w:t>
        <w:tab/>
        <w:tab/>
        <w:tab/>
        <w:t>further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  <w:b/>
          <w:bCs/>
        </w:rPr>
        <w:tab/>
        <w:t>2.</w:t>
        <w:tab/>
      </w:r>
      <w:r>
        <w:rPr>
          <w:rFonts w:cs="Times" w:ascii="Times" w:hAnsi="Times"/>
          <w:b/>
          <w:bCs/>
          <w:u w:val="single"/>
        </w:rPr>
        <w:t>Anderson v. Liberty Lobby</w:t>
      </w:r>
      <w:r>
        <w:rPr>
          <w:rFonts w:cs="Times" w:ascii="Times" w:hAnsi="Times"/>
        </w:rPr>
        <w:t xml:space="preserve">   (Supreme Court, 1986</w:t>
      </w:r>
      <w:r>
        <w:rPr>
          <w:rFonts w:cs="Times" w:ascii="Times" w:hAnsi="Times"/>
          <w:b/>
          <w:bCs/>
        </w:rPr>
        <w:t>;  p.</w:t>
      </w:r>
      <w:r>
        <w:rPr>
          <w:rFonts w:cs="Times" w:ascii="Times" w:hAnsi="Times"/>
        </w:rPr>
        <w:t>414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a. 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∆ magazine published article accusing </w:t>
      </w:r>
      <w:r>
        <w:rPr>
          <w:rFonts w:cs="Times Greek;Times New Roman" w:ascii="Times Greek;Times New Roman" w:hAnsi="Times Greek;Times New Roman"/>
        </w:rPr>
        <w:t xml:space="preserve">π of being neo-nazi </w:t>
      </w:r>
      <w:r>
        <w:rPr>
          <w:rFonts w:cs="Times" w:ascii="Times" w:hAnsi="Times"/>
        </w:rPr>
        <w:t>fascist; libel su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elements</w:t>
      </w:r>
      <w:r>
        <w:rPr>
          <w:rFonts w:cs="Times" w:ascii="Times" w:hAnsi="Times"/>
        </w:rPr>
        <w:t xml:space="preserve"> of libel claim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publication of written comment/ defamatory/injury (common law elements)</w:t>
        <w:tab/>
        <w:tab/>
        <w:tab/>
        <w:tab/>
        <w:t>ii.</w:t>
        <w:tab/>
        <w:t>false statem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>actual malice: with knowledge of or reckless disregard with respect to falsit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-standard of proof: clear and convincing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  <w:t xml:space="preserve">heightened elements and evidentiary standard derived from 1st Amendment; established </w:t>
        <w:tab/>
        <w:tab/>
        <w:tab/>
        <w:t xml:space="preserve">in </w:t>
      </w:r>
      <w:r>
        <w:rPr>
          <w:rFonts w:cs="Times" w:ascii="Times" w:hAnsi="Times"/>
          <w:u w:val="single"/>
        </w:rPr>
        <w:t>NY Times v. Sullivan</w:t>
      </w:r>
      <w:r>
        <w:rPr>
          <w:rFonts w:cs="Times" w:ascii="Times" w:hAnsi="Times"/>
        </w:rPr>
        <w:t xml:space="preserve">; need to protect some false speech in order to protect all true </w:t>
        <w:tab/>
        <w:tab/>
        <w:tab/>
        <w:t>speech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e.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∆ won summary judgment at trial (not enough evidence on mali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Court of Appeals reverses that judgment (rejected heightened evidentiary standar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∆ seeks review with Supreme Cour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 xml:space="preserve">∆'s claim is that there is no dispute over "actual malice"; they had an undisputed </w:t>
        <w:tab/>
        <w:tab/>
        <w:tab/>
        <w:tab/>
        <w:tab/>
        <w:t>good faith belief that their sources were reliable and the story was tru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b)</w:t>
        <w:tab/>
        <w:t>π</w:t>
      </w:r>
      <w:r>
        <w:rPr>
          <w:rFonts w:cs="Times" w:ascii="Times" w:hAnsi="Times"/>
        </w:rPr>
        <w:t xml:space="preserve"> attacks source validity and says a reasonable jury could find for </w:t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  <w:t xml:space="preserve">reasonable jury could find for </w:t>
      </w:r>
      <w:r>
        <w:rPr>
          <w:rFonts w:cs="Times Greek;Times New Roman" w:ascii="Times Greek;Times New Roman" w:hAnsi="Times Greek;Times New Roman"/>
        </w:rPr>
        <w:t xml:space="preserve">π </w:t>
      </w:r>
      <w:r>
        <w:rPr>
          <w:rFonts w:cs="Times" w:ascii="Times" w:hAnsi="Times"/>
        </w:rPr>
        <w:t xml:space="preserve">under preponderance standard, but probably </w:t>
        <w:tab/>
        <w:tab/>
        <w:tab/>
        <w:tab/>
        <w:tab/>
        <w:t>not under clear and convincing standard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f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standard of proof for jury or d.v is clear and convincing evidence--&gt;same </w:t>
        <w:tab/>
        <w:tab/>
        <w:tab/>
        <w:t xml:space="preserve">standard for summary judgme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Federal Test for what evidence to look at: non-movant and movant's unimpeached/ </w:t>
        <w:tab/>
        <w:tab/>
        <w:tab/>
        <w:tab/>
        <w:t>uncontradic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but when asking the "reasonable jury" question, use clear and convincing stand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g.</w:t>
        <w:tab/>
        <w:t xml:space="preserve">Brennan </w:t>
      </w:r>
      <w:r>
        <w:rPr>
          <w:rFonts w:cs="Times" w:ascii="Times" w:hAnsi="Times"/>
          <w:u w:val="single"/>
        </w:rPr>
        <w:t>dissent</w:t>
      </w:r>
      <w:r>
        <w:rPr>
          <w:rFonts w:cs="Times" w:ascii="Times" w:hAnsi="Times"/>
        </w:rPr>
        <w:t>: use preponderance standard and FELA te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judge isn't supposed to weigh evidence (but they do under d.v. tes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no "full-blown paper trial on the merits" because the probative quality is not the </w:t>
        <w:tab/>
        <w:tab/>
        <w:tab/>
        <w:tab/>
        <w:t>same as at trial (but judges aren't supposed to be making credibility call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summary judgments are unconstitutional, since there only purpose is efficiency--</w:t>
        <w:tab/>
        <w:tab/>
        <w:tab/>
        <w:tab/>
        <w:t xml:space="preserve">jury control is accomplished by dv/jnov--so if we are going to allow them at all, at </w:t>
        <w:tab/>
        <w:tab/>
        <w:tab/>
        <w:tab/>
        <w:t xml:space="preserve">least use FELA standard, so we only dispose of cases we are certain would lose </w:t>
        <w:tab/>
        <w:tab/>
        <w:tab/>
        <w:tab/>
        <w:t xml:space="preserve">(but not all cases will go to trial, and we </w:t>
      </w:r>
      <w:r>
        <w:rPr>
          <w:rFonts w:cs="Times" w:ascii="Times" w:hAnsi="Times"/>
          <w:u w:val="single"/>
        </w:rPr>
        <w:t>do</w:t>
      </w:r>
      <w:r>
        <w:rPr>
          <w:rFonts w:cs="Times" w:ascii="Times" w:hAnsi="Times"/>
        </w:rPr>
        <w:t xml:space="preserve"> need to prioritiz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h.</w:t>
        <w:tab/>
      </w:r>
      <w:r>
        <w:rPr>
          <w:rFonts w:cs="Times" w:ascii="Times" w:hAnsi="Times"/>
          <w:u w:val="single"/>
        </w:rPr>
        <w:t>Kramer</w:t>
      </w:r>
      <w:r>
        <w:rPr>
          <w:rFonts w:cs="Times" w:ascii="Times" w:hAnsi="Times"/>
        </w:rPr>
        <w:t>: the majority is righ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 xml:space="preserve">efficiency is importa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confidence in judges to make difficult but proper judgment call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</w:t>
        <w:tab/>
      </w:r>
      <w:r>
        <w:rPr>
          <w:rFonts w:cs="Times" w:ascii="Times" w:hAnsi="Times"/>
          <w:b/>
          <w:bCs/>
          <w:u w:val="single"/>
        </w:rPr>
        <w:t>Adickes v. Kress</w:t>
      </w:r>
      <w:r>
        <w:rPr>
          <w:rFonts w:cs="Times" w:ascii="Times" w:hAnsi="Times"/>
        </w:rPr>
        <w:tab/>
        <w:t>(Supreme Court 1970; p.424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 xml:space="preserve">: </w:t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refused lunch service in D restaurant while in the company of blacks, then </w:t>
        <w:tab/>
        <w:tab/>
        <w:tab/>
        <w:t xml:space="preserve">arrested; brought two counts under §1983, for violation of Equal Protection, alleging </w:t>
        <w:tab/>
        <w:tab/>
        <w:tab/>
        <w:t xml:space="preserve">1)town custom, enforced by police, to refuse service to whites with blacks, and 2) </w:t>
        <w:tab/>
        <w:tab/>
        <w:tab/>
        <w:t>conspiracy between ∆ employees and police (police act with apparent authority of law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</w:t>
        <w:tab/>
      </w:r>
      <w:r>
        <w:rPr>
          <w:rFonts w:cs="Times" w:ascii="Times" w:hAnsi="Times"/>
          <w:u w:val="single"/>
        </w:rPr>
        <w:t>procedural posture</w:t>
      </w:r>
      <w:r>
        <w:rPr>
          <w:rFonts w:cs="Times" w:ascii="Times" w:hAnsi="Times"/>
        </w:rPr>
        <w:t xml:space="preserve">: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∆ moves for summary judgment (no evidence of conspiracy; also d.v. on count 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Powell dep.: no communication with police; gave Bagget signal not to serve</w:t>
      </w:r>
      <w:r>
        <w:rPr>
          <w:rFonts w:cs="Times Greek;Times New Roman" w:ascii="Times Greek;Times New Roman" w:hAnsi="Times Greek;Times New Roman"/>
        </w:rPr>
        <w:t xml:space="preserve">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b.</w:t>
        <w:tab/>
        <w:t>cops' affidavits:  no one asked them to arrest π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ab/>
        <w:t>c.</w:t>
        <w:tab/>
        <w:t>no direct evidence in π's deposi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opposes saying that ∆'s evidence does not foreclose possibility of cops present, </w:t>
        <w:tab/>
        <w:tab/>
        <w:tab/>
        <w:tab/>
        <w:t xml:space="preserve">which is vital to her circumstantial case.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pleadings (inadmissibl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.</w:t>
        <w:tab/>
        <w:t>deposition "Carolyn saw him" (hearsay-need Carolyn's depositio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</w:t>
        <w:tab/>
        <w:t>Sullivan's statement (unsworn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ab/>
        <w:t>--&gt; π</w:t>
      </w:r>
      <w:r>
        <w:rPr>
          <w:rFonts w:cs="Times" w:ascii="Times" w:hAnsi="Times"/>
        </w:rPr>
        <w:t xml:space="preserve"> doesn't produce admissible evidenc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District Court grants ∆'s s.j. and Court of Appeals affirm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>iv.</w:t>
        <w:tab/>
        <w:t>π appeal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>:  reverse and remand (s.j. should have been denied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 Greek;Times New Roman" w:ascii="Times Greek;Times New Roman" w:hAnsi="Times Greek;Times New Roman"/>
        </w:rPr>
        <w:t>even if π/</w:t>
      </w:r>
      <w:r>
        <w:rPr>
          <w:rFonts w:cs="Times" w:ascii="Times" w:hAnsi="Times"/>
        </w:rPr>
        <w:t xml:space="preserve">non-movant has burden of proof of issue, the movant has initial burden of </w:t>
        <w:tab/>
        <w:tab/>
        <w:tab/>
        <w:tab/>
        <w:t xml:space="preserve">producing affirmative evidence to show the absence of genuine issue concerning </w:t>
        <w:tab/>
        <w:tab/>
        <w:tab/>
        <w:tab/>
        <w:t>material fact (here go so far as to say produce affirmative evidence to disprove cas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  <w:t xml:space="preserve">unless and until ∆ </w:t>
      </w:r>
      <w:r>
        <w:rPr>
          <w:rFonts w:cs="Times Greek;Times New Roman" w:ascii="Times Greek;Times New Roman" w:hAnsi="Times Greek;Times New Roman"/>
        </w:rPr>
        <w:t>disproves π</w:t>
      </w:r>
      <w:r>
        <w:rPr>
          <w:rFonts w:cs="Times" w:ascii="Times" w:hAnsi="Times"/>
        </w:rPr>
        <w:t xml:space="preserve">'s case by affirmative evidence, summary judgment </w:t>
        <w:tab/>
        <w:tab/>
        <w:tab/>
        <w:tab/>
        <w:t>will be denied, re</w:t>
      </w:r>
      <w:r>
        <w:rPr>
          <w:rFonts w:cs="Times Greek;Times New Roman" w:ascii="Times Greek;Times New Roman" w:hAnsi="Times Greek;Times New Roman"/>
        </w:rPr>
        <w:t>gardless of how weak or strong π</w:t>
      </w:r>
      <w:r>
        <w:rPr>
          <w:rFonts w:cs="Times" w:ascii="Times" w:hAnsi="Times"/>
        </w:rPr>
        <w:t>'s case i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if ∆ meets initial burden, then </w:t>
      </w:r>
      <w:r>
        <w:rPr>
          <w:rFonts w:cs="Times Greek;Times New Roman" w:ascii="Times Greek;Times New Roman" w:hAnsi="Times Greek;Times New Roman"/>
        </w:rPr>
        <w:t>burden shifts back to π:</w:t>
      </w:r>
      <w:r>
        <w:rPr>
          <w:rFonts w:cs="Times" w:ascii="Times" w:hAnsi="Times"/>
        </w:rPr>
        <w:t xml:space="preserve"> apply </w:t>
      </w:r>
      <w:r>
        <w:rPr>
          <w:rFonts w:cs="Times" w:ascii="Times" w:hAnsi="Times"/>
          <w:u w:val="single"/>
        </w:rPr>
        <w:t>Anderson</w:t>
      </w:r>
      <w:r>
        <w:rPr>
          <w:rFonts w:cs="Times" w:ascii="Times" w:hAnsi="Times"/>
        </w:rPr>
        <w:t xml:space="preserve"> tes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 xml:space="preserve">(is </w:t>
      </w:r>
      <w:r>
        <w:rPr>
          <w:rFonts w:cs="Times Greek;Times New Roman" w:ascii="Times Greek;Times New Roman" w:hAnsi="Times Greek;Times New Roman"/>
        </w:rPr>
        <w:t>π's evidence admissible; strong enough</w:t>
      </w:r>
      <w:r>
        <w:rPr>
          <w:rFonts w:cs="Times" w:ascii="Times" w:hAnsi="Times"/>
        </w:rPr>
        <w:t xml:space="preserve"> to meet burden?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Kramer</w:t>
      </w:r>
      <w:r>
        <w:rPr>
          <w:rFonts w:cs="Times" w:ascii="Times" w:hAnsi="Times"/>
        </w:rPr>
        <w:t xml:space="preserve">: this is </w:t>
      </w:r>
      <w:r>
        <w:rPr>
          <w:rFonts w:cs="Times" w:ascii="Times" w:hAnsi="Times"/>
          <w:i/>
          <w:iCs/>
        </w:rPr>
        <w:t>stupid</w:t>
      </w:r>
      <w:r>
        <w:rPr>
          <w:rFonts w:cs="Times" w:ascii="Times" w:hAnsi="Times"/>
        </w:rPr>
        <w:t xml:space="preserve"> because it lets cases go to trial where the non-movant doesn't </w:t>
        <w:tab/>
        <w:tab/>
        <w:tab/>
        <w:t xml:space="preserve">have enough evidence to carry burden of persuasion at trial, just because the movant </w:t>
        <w:tab/>
        <w:tab/>
        <w:tab/>
        <w:t>didn't meet an arbutrary initial burden; waste of court's tim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 xml:space="preserve">--if ∆ doesn't have to disprove </w:t>
      </w:r>
      <w:r>
        <w:rPr>
          <w:rFonts w:cs="Times Greek;Times New Roman" w:ascii="Times Greek;Times New Roman" w:hAnsi="Times Greek;Times New Roman"/>
        </w:rPr>
        <w:t>π's</w:t>
      </w:r>
      <w:r>
        <w:rPr>
          <w:rFonts w:cs="Times" w:ascii="Times" w:hAnsi="Times"/>
        </w:rPr>
        <w:t xml:space="preserve"> case at trial, why now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e.</w:t>
        <w:tab/>
        <w:t xml:space="preserve">Problems with Kramer's rule (if there is no evidence on an issue and the non-moving </w:t>
        <w:tab/>
        <w:tab/>
        <w:tab/>
        <w:t xml:space="preserve">party must bear the burden on that issue at trial, then the moving party ought to get s.j. </w:t>
        <w:tab/>
        <w:tab/>
        <w:tab/>
        <w:t>unless the non-moving party can show some eviden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 Greek;Times New Roman" w:ascii="Times Greek;Times New Roman" w:hAnsi="Times Greek;Times New Roman"/>
        </w:rPr>
        <w:tab/>
        <w:tab/>
        <w:tab/>
        <w:t>i.</w:t>
        <w:tab/>
        <w:t>s.j. could be used to harass π (fget evidence in admissib</w:t>
      </w:r>
      <w:r>
        <w:rPr>
          <w:rFonts w:cs="Times" w:ascii="Times" w:hAnsi="Times"/>
        </w:rPr>
        <w:t>le form 2x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s.j. could be used as a tool for discover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civil rights issues should be he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 Greek;Times New Roman" w:ascii="Times Greek;Times New Roman" w:hAnsi="Times Greek;Times New Roman"/>
        </w:rPr>
        <w:tab/>
        <w:tab/>
        <w:tab/>
        <w:t>iv.</w:t>
        <w:tab/>
        <w:t>movant is like the π of the s.j.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</w:r>
      <w:r>
        <w:rPr>
          <w:rFonts w:cs="Times" w:ascii="Times" w:hAnsi="Times"/>
          <w:b/>
          <w:bCs/>
          <w:u w:val="single"/>
        </w:rPr>
        <w:t>Celotex v. Catrett</w:t>
      </w:r>
      <w:r>
        <w:rPr>
          <w:rFonts w:cs="Times" w:ascii="Times" w:hAnsi="Times"/>
        </w:rPr>
        <w:t xml:space="preserve"> (Supreme Court, 1986; p. 434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facts</w:t>
      </w:r>
      <w:r>
        <w:rPr>
          <w:rFonts w:cs="Times Greek;Times New Roman" w:ascii="Times Greek;Times New Roman" w:hAnsi="Times Greek;Times New Roman"/>
        </w:rPr>
        <w:t>:  π</w:t>
      </w:r>
      <w:r>
        <w:rPr>
          <w:rFonts w:cs="Times" w:ascii="Times" w:hAnsi="Times"/>
        </w:rPr>
        <w:t>'s husband dies allegedly of asbestos poison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procedural postur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∆ moves for s.j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reviews record: no evidence that decedent was exposed to ∆'s asbesto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∆ did not deal with an unsworn letter, that would have created disput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summary judgment granted ∆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Court of Appeals reverses because of </w:t>
      </w:r>
      <w:r>
        <w:rPr>
          <w:rFonts w:cs="Times" w:ascii="Times" w:hAnsi="Times"/>
          <w:u w:val="single"/>
        </w:rPr>
        <w:t>Adickes</w:t>
      </w:r>
      <w:r>
        <w:rPr>
          <w:rFonts w:cs="Times" w:ascii="Times" w:hAnsi="Times"/>
        </w:rPr>
        <w:t xml:space="preserve">: movant needs to produce affirmative </w:t>
        <w:tab/>
        <w:tab/>
        <w:tab/>
        <w:tab/>
        <w:t>evidence to disprove cas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cert. gran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holding</w:t>
      </w:r>
      <w:r>
        <w:rPr>
          <w:rFonts w:cs="Times" w:ascii="Times" w:hAnsi="Times"/>
        </w:rPr>
        <w:t xml:space="preserve">: it is sufficient for movant to show that non-movant has no evidence, without </w:t>
        <w:tab/>
        <w:tab/>
        <w:tab/>
        <w:t>making an affirmative showing to disprove the ca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 xml:space="preserve">despite denial,  </w:t>
      </w:r>
      <w:r>
        <w:rPr>
          <w:rFonts w:cs="Times" w:ascii="Times" w:hAnsi="Times"/>
          <w:u w:val="single"/>
        </w:rPr>
        <w:t>Adickes</w:t>
      </w:r>
      <w:r>
        <w:rPr>
          <w:rFonts w:cs="Times" w:ascii="Times" w:hAnsi="Times"/>
        </w:rPr>
        <w:t xml:space="preserve"> overrul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unclear what is replaced as movant's initial burden: how to show no evidence?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 xml:space="preserve">majority (Rehnquist)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"prove it"--&gt; probably not what Rehnquist means, but it would justify the resul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enormous potential for harass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threat of R. 11 sanctions would be only deterr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more likely: movant has an initial burden of reviewing the "record", defined as </w:t>
        <w:tab/>
        <w:tab/>
        <w:tab/>
        <w:tab/>
        <w:tab/>
        <w:t xml:space="preserve">all formal discovery papers as listed in 56(c) (not pleadings), and either </w:t>
        <w:tab/>
        <w:tab/>
        <w:tab/>
        <w:tab/>
        <w:tab/>
        <w:t>showing lack of evidence or attacking what is there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i.</w:t>
        <w:tab/>
      </w:r>
      <w:r>
        <w:rPr>
          <w:rFonts w:cs="Times" w:ascii="Times" w:hAnsi="Times"/>
          <w:u w:val="single"/>
        </w:rPr>
        <w:t>effect</w:t>
      </w:r>
      <w:r>
        <w:rPr>
          <w:rFonts w:cs="Times" w:ascii="Times" w:hAnsi="Times"/>
        </w:rPr>
        <w:t xml:space="preserve"> : force non-movant to get all evidence in admissible form (twi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since movant is making the motion, potential for harass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Brennan dissent</w:t>
      </w:r>
      <w:r>
        <w:rPr>
          <w:rFonts w:cs="Times" w:ascii="Times" w:hAnsi="Times"/>
        </w:rPr>
        <w:t xml:space="preserve">: (s.j. should be denied, but not for the reasons Court of appeals denied </w:t>
        <w:tab/>
        <w:tab/>
        <w:tab/>
        <w:t>it --</w:t>
      </w:r>
      <w:r>
        <w:rPr>
          <w:rFonts w:cs="Times" w:ascii="Times" w:hAnsi="Times"/>
          <w:u w:val="single"/>
        </w:rPr>
        <w:t>Adickes</w:t>
      </w:r>
      <w:r>
        <w:rPr>
          <w:rFonts w:cs="Times" w:ascii="Times" w:hAnsi="Times"/>
        </w:rPr>
        <w:t xml:space="preserve">) movant has an initial burden of reviewing the "record", defined as any </w:t>
        <w:tab/>
        <w:tab/>
        <w:tab/>
        <w:t xml:space="preserve">exchange that every took place between the parties, and either showing lack of evidence </w:t>
        <w:tab/>
        <w:tab/>
        <w:tab/>
        <w:t>or attacking what evidence there is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concerned with people leaving things out for harassment purposes, so he includes </w:t>
        <w:tab/>
        <w:tab/>
        <w:tab/>
        <w:tab/>
        <w:t>"everything" in movant's initial burde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effect</w:t>
      </w:r>
      <w:r>
        <w:rPr>
          <w:rFonts w:cs="Times" w:ascii="Times" w:hAnsi="Times"/>
        </w:rPr>
        <w:t xml:space="preserve">: force movant to get depositions/affidavits of witnesses included in </w:t>
        <w:tab/>
        <w:tab/>
        <w:tab/>
        <w:tab/>
        <w:tab/>
        <w:t>inadmissible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difficult to administer due to disputes over informal exchan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e.</w:t>
        <w:tab/>
        <w:t>somewhere between Brennan and Rehnquist: "record" is all paper reco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f.</w:t>
        <w:tab/>
        <w:t xml:space="preserve">enormous confusion over what is required under Celotex; courts are all over the place </w:t>
        <w:tab/>
        <w:tab/>
        <w:tab/>
        <w:t>on this issue (opinion was deliberately vague to keep Marshall's vot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g.</w:t>
        <w:tab/>
        <w:t xml:space="preserve">although Rehnquist/majority seem to say s.j. should be granted, it was denied on </w:t>
        <w:tab/>
        <w:tab/>
        <w:tab/>
        <w:t>rema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  <w:b/>
          <w:bCs/>
          <w:u w:val="single"/>
        </w:rPr>
        <w:t>D.</w:t>
        <w:tab/>
        <w:t>Motion for a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1.</w:t>
        <w:tab/>
        <w:t xml:space="preserve">The standard is different from s.j./d.v./j.n.o.v.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-not just insufficient fac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2.</w:t>
        <w:tab/>
        <w:t>Reasons why new trials would be avail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  <w:t xml:space="preserve"> </w:t>
      </w:r>
      <w:r>
        <w:rPr>
          <w:rFonts w:cs="Times" w:ascii="Times" w:hAnsi="Times"/>
          <w:u w:val="single"/>
        </w:rPr>
        <w:t>error in trial just comple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any error by judge that was not harml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examples: evidentiary rulings, bad jury instru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if judge cannot guess what jury would have done if not for the err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v.</w:t>
        <w:tab/>
        <w:t>and appeal is more expensive and the judge doesn't want to be overrul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 xml:space="preserve">b.  </w:t>
      </w:r>
      <w:r>
        <w:rPr>
          <w:rFonts w:cs="Times" w:ascii="Times" w:hAnsi="Times"/>
          <w:u w:val="single"/>
        </w:rPr>
        <w:t>party discovers materially new (not merely cumulative)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limited to evidence discovered after trial ended, which could not reasonably have </w:t>
        <w:tab/>
        <w:tab/>
        <w:tab/>
        <w:tab/>
        <w:t>been discovered before (discourage strategic abus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rarely used because only have 10 days to make this mo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 xml:space="preserve">where new evidence discovered &gt;10 days later; motion for relief from judgment </w:t>
        <w:tab/>
        <w:tab/>
        <w:tab/>
        <w:tab/>
        <w:t>within a year under rule 60(b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>c.</w:t>
        <w:tab/>
      </w:r>
      <w:r>
        <w:rPr>
          <w:rFonts w:cs="Times" w:ascii="Times" w:hAnsi="Times"/>
          <w:u w:val="single"/>
        </w:rPr>
        <w:t>defective jury verdict</w:t>
      </w:r>
      <w:r>
        <w:rPr>
          <w:rFonts w:cs="Times" w:ascii="Times" w:hAnsi="Times"/>
        </w:rPr>
        <w:t xml:space="preserve"> (incoherent, etc.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Robb v. John Hickey</w:t>
      </w:r>
      <w:r>
        <w:rPr>
          <w:rFonts w:cs="Times" w:ascii="Times" w:hAnsi="Times"/>
        </w:rPr>
        <w:t xml:space="preserve">  (1941; p. 450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</w:r>
      <w:r>
        <w:rPr>
          <w:rFonts w:cs="Times" w:ascii="Times" w:hAnsi="Times"/>
          <w:u w:val="single"/>
        </w:rPr>
        <w:t>procedural history</w:t>
      </w:r>
      <w:r>
        <w:rPr>
          <w:rFonts w:cs="Times" w:ascii="Times" w:hAnsi="Times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1)</w:t>
        <w:tab/>
        <w:t xml:space="preserve">instructed jury that if they find </w:t>
      </w:r>
      <w:r>
        <w:rPr>
          <w:rFonts w:cs="Times Greek;Times New Roman" w:ascii="Times Greek;Times New Roman" w:hAnsi="Times Greek;Times New Roman"/>
        </w:rPr>
        <w:t xml:space="preserve">π negligent, must find for </w:t>
      </w:r>
      <w:r>
        <w:rPr>
          <w:rFonts w:cs="Times" w:ascii="Times" w:hAnsi="Times"/>
        </w:rPr>
        <w:t xml:space="preserve">∆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contributory negligenc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2)</w:t>
        <w:tab/>
        <w:t xml:space="preserve">jury returned verdict: "both negligent </w:t>
      </w:r>
      <w:r>
        <w:rPr>
          <w:rFonts w:cs="Times Greek;Times New Roman" w:ascii="Times Greek;Times New Roman" w:hAnsi="Times Greek;Times New Roman"/>
        </w:rPr>
        <w:t>, but ∆ was more, award π</w:t>
      </w:r>
      <w:r>
        <w:rPr>
          <w:rFonts w:cs="Times" w:ascii="Times" w:hAnsi="Times"/>
        </w:rPr>
        <w:t xml:space="preserve"> $2000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judge could not figure out jury intent to mould verdict; awarded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options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ab/>
        <w:t>1)</w:t>
        <w:tab/>
        <w:t>resubmit, if jury has not been dismiss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mould verdict where jury's intent was clear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grant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  <w:t>although the verdict probably should have been for ∆, there are possible</w:t>
        <w:tab/>
        <w:tab/>
        <w:tab/>
        <w:tab/>
        <w:tab/>
      </w:r>
      <w:r>
        <w:rPr>
          <w:rFonts w:cs="Times Greek;Times New Roman" w:ascii="Times Greek;Times New Roman" w:hAnsi="Times Greek;Times New Roman"/>
        </w:rPr>
        <w:t>arguments for π; not strong enough to jnov for π</w:t>
      </w:r>
      <w:r>
        <w:rPr>
          <w:rFonts w:cs="Times" w:ascii="Times" w:hAnsi="Times"/>
        </w:rPr>
        <w:t xml:space="preserve">, but strong enough for new </w:t>
        <w:tab/>
        <w:tab/>
        <w:tab/>
        <w:tab/>
        <w:tab/>
        <w:t>trial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 xml:space="preserve">Kramer v. Kister </w:t>
      </w:r>
      <w:r>
        <w:rPr>
          <w:rFonts w:cs="Times" w:ascii="Times" w:hAnsi="Times"/>
        </w:rPr>
        <w:t xml:space="preserve">   (1898; p.451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</w:r>
      <w:r>
        <w:rPr>
          <w:rFonts w:cs="Times" w:ascii="Times" w:hAnsi="Times"/>
          <w:u w:val="single"/>
        </w:rPr>
        <w:t>procedural history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</w:t>
        <w:tab/>
        <w:t>jury put in sealed verdict, went home for nigh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</w:t>
        <w:tab/>
        <w:t>one dissented next morn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</w:t>
        <w:tab/>
        <w:t>after resubmission, original verdict quickly reinstat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second verdict will always looks suspect because if it's the same, possibility of </w:t>
        <w:tab/>
        <w:tab/>
        <w:tab/>
        <w:tab/>
        <w:tab/>
        <w:t xml:space="preserve">coercion, and if it's different, possibility that dissenter found new evidence over </w:t>
        <w:tab/>
        <w:tab/>
        <w:tab/>
        <w:tab/>
        <w:tab/>
        <w:t>nigh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safer to grant new trial than to resubmi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can no longer afford to grant new trials so freely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docket crunch: judges are increasingly willing to mould verdic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cost of litigation is so high that a new trial means settle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</w:r>
      <w:r>
        <w:rPr>
          <w:rFonts w:cs="Times" w:ascii="Times" w:hAnsi="Times"/>
          <w:u w:val="single"/>
        </w:rPr>
        <w:t>jury verdict against manifest weight of evid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ab/>
        <w:t>i.</w:t>
        <w:tab/>
      </w:r>
      <w:r>
        <w:rPr>
          <w:rFonts w:cs="Times" w:ascii="Times" w:hAnsi="Times"/>
          <w:u w:val="single"/>
        </w:rPr>
        <w:t>Aetna v. Yates</w:t>
      </w:r>
      <w:r>
        <w:rPr>
          <w:rFonts w:cs="Times" w:ascii="Times" w:hAnsi="Times"/>
        </w:rPr>
        <w:t xml:space="preserve"> (1941; p. 453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.</w:t>
        <w:tab/>
        <w:t xml:space="preserve">look at all evidence; judge </w:t>
      </w:r>
      <w:r>
        <w:rPr>
          <w:rFonts w:cs="Times" w:ascii="Times" w:hAnsi="Times"/>
          <w:u w:val="single"/>
        </w:rPr>
        <w:t>can</w:t>
      </w:r>
      <w:r>
        <w:rPr>
          <w:rFonts w:cs="Times" w:ascii="Times" w:hAnsi="Times"/>
        </w:rPr>
        <w:t xml:space="preserve"> make credibility call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ask "is this verdict against the manifest weight of the evidence?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.</w:t>
        <w:tab/>
      </w:r>
      <w:r>
        <w:rPr>
          <w:rFonts w:cs="Times" w:ascii="Times" w:hAnsi="Times"/>
          <w:u w:val="single"/>
        </w:rPr>
        <w:t>Dyer v. Hastings</w:t>
      </w:r>
      <w:r>
        <w:rPr>
          <w:rFonts w:cs="Times" w:ascii="Times" w:hAnsi="Times"/>
        </w:rPr>
        <w:t xml:space="preserve"> (1950; p. 457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trict test: same as d.v. --&gt;</w:t>
      </w:r>
      <w:r>
        <w:rPr>
          <w:rFonts w:cs="Times" w:ascii="Times" w:hAnsi="Times"/>
          <w:u w:val="single"/>
        </w:rPr>
        <w:t>excep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</w:r>
      <w:r>
        <w:rPr>
          <w:rFonts w:cs="Times" w:ascii="Times" w:hAnsi="Times"/>
          <w:u w:val="single"/>
        </w:rPr>
        <w:t>In re Green's Estate</w:t>
      </w:r>
      <w:r>
        <w:rPr>
          <w:rFonts w:cs="Times" w:ascii="Times" w:hAnsi="Times"/>
        </w:rPr>
        <w:t xml:space="preserve"> (1944; p. 457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road test: judge's discretion to grant new trial if there is evidence on both sides </w:t>
        <w:tab/>
        <w:tab/>
        <w:tab/>
        <w:tab/>
        <w:t>(because review standard is so strict: judge has broad discretion) --&gt;</w:t>
      </w:r>
      <w:r>
        <w:rPr>
          <w:rFonts w:cs="Times" w:ascii="Times" w:hAnsi="Times"/>
          <w:u w:val="single"/>
        </w:rPr>
        <w:t>excep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3.</w:t>
        <w:tab/>
        <w:t>7th Amendment right to jury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historical argument: whatever rights were available in 1791 when the amendment was </w:t>
        <w:tab/>
        <w:tab/>
        <w:tab/>
        <w:t>adopted were preserved, including the right to move for a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not taking away the right to a jury verdict; just taking away the right to this particular </w:t>
        <w:tab/>
        <w:tab/>
        <w:tab/>
        <w:t>jury trial; still get another jury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c. </w:t>
        <w:tab/>
        <w:t xml:space="preserve">but although it is not technically taking away your right to a jury trial, in effect it  is </w:t>
        <w:tab/>
        <w:tab/>
        <w:tab/>
        <w:t>because most cases settle before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d.</w:t>
        <w:tab/>
        <w:t>de facto unappeal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final judgment ru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if trial granted, need to go through entire trial to appeal (at which point whoever </w:t>
        <w:tab/>
        <w:tab/>
        <w:tab/>
        <w:tab/>
        <w:t>loses the new trial has almost no cas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ii.</w:t>
        <w:tab/>
        <w:t xml:space="preserve">if the appeal is for </w:t>
      </w:r>
      <w:r>
        <w:rPr>
          <w:rFonts w:cs="Times" w:ascii="Times" w:hAnsi="Times"/>
          <w:u w:val="single"/>
        </w:rPr>
        <w:t>not</w:t>
      </w:r>
      <w:r>
        <w:rPr>
          <w:rFonts w:cs="Times" w:ascii="Times" w:hAnsi="Times"/>
        </w:rPr>
        <w:t xml:space="preserve"> granting a new trial, appellate standard is "abuse of </w:t>
        <w:tab/>
        <w:tab/>
        <w:tab/>
        <w:tab/>
        <w:tab/>
        <w:t>discretion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bCs/>
        </w:rPr>
        <w:t>4.</w:t>
        <w:tab/>
        <w:t>Conditional grants of new tri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Remittitur (allowed in state and federal court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how it work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 xml:space="preserve">"If </w:t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does not accept this lower amount of damages, then I will grant ∆'s </w:t>
        <w:tab/>
        <w:tab/>
        <w:tab/>
        <w:tab/>
        <w:tab/>
        <w:t>motion for a new trial.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 Greek;Times New Roman" w:ascii="Times Greek;Times New Roman" w:hAnsi="Times Greek;Times New Roman"/>
        </w:rPr>
        <w:t xml:space="preserve">π </w:t>
      </w:r>
      <w:r>
        <w:rPr>
          <w:rFonts w:cs="Times" w:ascii="Times" w:hAnsi="Times"/>
        </w:rPr>
        <w:t>cannot appeal because he consented to lesser dama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  <w:t xml:space="preserve">can appeal denial of new trial if believes he could have been made to pay even </w:t>
        <w:tab/>
        <w:tab/>
        <w:tab/>
        <w:tab/>
        <w:tab/>
        <w:t>less at new trial (but weak case; see above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why it's allow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historic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 xml:space="preserve">acceptable condition on new trial because the condition and the power to grant a </w:t>
        <w:tab/>
        <w:tab/>
        <w:tab/>
        <w:tab/>
        <w:tab/>
        <w:t>new trial are connected (not unconstitutional like giving tax breaks for vote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)</w:t>
        <w:tab/>
        <w:t>good compromise between no new trial and new trial (forcing settlemen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how to set dama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 xml:space="preserve">Powers v. Allstate: to appease ∆ complaint, remit to lowest reasonable jury </w:t>
        <w:tab/>
        <w:tab/>
        <w:tab/>
        <w:tab/>
        <w:tab/>
        <w:t xml:space="preserve">verdict--&gt;rare standard; no one concerned because ∆ already has a verdict </w:t>
        <w:tab/>
        <w:tab/>
        <w:tab/>
        <w:tab/>
        <w:tab/>
        <w:t>against him; does not have the "right" to new trial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  <w:t>most judges remit to whatever they consider reasonabl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 Additur (only allowed in some state court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>how it works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a)</w:t>
        <w:tab/>
        <w:t xml:space="preserve">"If ∆ does not agree to pay this higher amount of damages, then I will grant </w:t>
      </w:r>
      <w:r>
        <w:rPr>
          <w:rFonts w:cs="Times Greek;Times New Roman" w:ascii="Times Greek;Times New Roman" w:hAnsi="Times Greek;Times New Roman"/>
        </w:rPr>
        <w:t>π's</w:t>
      </w:r>
      <w:r>
        <w:rPr>
          <w:rFonts w:cs="Times" w:ascii="Times" w:hAnsi="Times"/>
        </w:rPr>
        <w:t xml:space="preserve"> </w:t>
        <w:tab/>
        <w:tab/>
        <w:tab/>
        <w:tab/>
        <w:tab/>
        <w:t>motion for a new trial"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∆ cannot appeal because he consented to pay higher damag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c)</w:t>
        <w:tab/>
      </w:r>
      <w:r>
        <w:rPr>
          <w:rFonts w:cs="Times Greek;Times New Roman" w:ascii="Times Greek;Times New Roman" w:hAnsi="Times Greek;Times New Roman"/>
        </w:rPr>
        <w:t>π</w:t>
      </w:r>
      <w:r>
        <w:rPr>
          <w:rFonts w:cs="Times" w:ascii="Times" w:hAnsi="Times"/>
        </w:rPr>
        <w:t xml:space="preserve"> can appeal denial of new trial if he believes he could have gotten even more at </w:t>
        <w:tab/>
        <w:tab/>
        <w:tab/>
        <w:tab/>
        <w:tab/>
        <w:t>new trial (weak case)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 xml:space="preserve">why it's not allowed: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historical argu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ab/>
        <w:t>b)</w:t>
        <w:tab/>
      </w:r>
      <w:r>
        <w:rPr>
          <w:rFonts w:cs="Times" w:ascii="Times" w:hAnsi="Times"/>
          <w:u w:val="single"/>
        </w:rPr>
        <w:t>Dimick</w:t>
      </w:r>
      <w:r>
        <w:rPr>
          <w:rFonts w:cs="Times" w:ascii="Times" w:hAnsi="Times"/>
        </w:rPr>
        <w:t xml:space="preserve"> argument about remittitur being w/in jury verdict, but additur no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ab/>
        <w:t>5.</w:t>
        <w:tab/>
        <w:t>Weird Procedural Quirks Re: JNOV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a.</w:t>
        <w:tab/>
      </w:r>
      <w:r>
        <w:rPr>
          <w:rFonts w:cs="Times" w:ascii="Times" w:hAnsi="Times"/>
          <w:u w:val="single"/>
        </w:rPr>
        <w:t>Slocum v. NY Life Insurance Co</w:t>
      </w:r>
      <w:r>
        <w:rPr>
          <w:rFonts w:cs="Times" w:ascii="Times" w:hAnsi="Times"/>
        </w:rPr>
        <w:t>. (1913; p. 468):  JNOV's are unconstitutiona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i. </w:t>
        <w:tab/>
        <w:t>technically this decision has never been overturn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so technically JNOV's violate the 7th Amend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i.</w:t>
        <w:tab/>
        <w:t>S.C. allowed dv, but not jnov because of  historical 1791 argumen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</w:r>
      <w:r>
        <w:rPr>
          <w:rFonts w:cs="Times" w:ascii="Times" w:hAnsi="Times"/>
          <w:u w:val="single"/>
        </w:rPr>
        <w:t>Redma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ab/>
        <w:t>i.</w:t>
        <w:tab/>
        <w:t xml:space="preserve">distinguished </w:t>
      </w:r>
      <w:r>
        <w:rPr>
          <w:rFonts w:cs="Times" w:ascii="Times" w:hAnsi="Times"/>
          <w:u w:val="single"/>
        </w:rPr>
        <w:t>Slocum</w:t>
      </w: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)</w:t>
        <w:tab/>
        <w:t>if dv denied, no jnov allowe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)</w:t>
        <w:tab/>
        <w:t>if dv reserved, jnov allowed as delayed dv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i.</w:t>
        <w:tab/>
        <w:t>so if ∆ doesn't make dv, then can't make jnov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 xml:space="preserve">under rule 50(b) irrebuttable presumption of delayed ruling (regardless of how judge </w:t>
        <w:tab/>
        <w:tab/>
        <w:tab/>
        <w:t xml:space="preserve">rules)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tLeast" w:line="240"/>
        <w:rPr/>
      </w:pPr>
      <w:r>
        <w:rPr>
          <w:rFonts w:cs="Times" w:ascii="Times" w:hAnsi="Times"/>
        </w:rPr>
        <w:tab/>
        <w:tab/>
        <w:t>d.</w:t>
        <w:tab/>
        <w:t xml:space="preserve">the moral of the story is: </w:t>
      </w:r>
      <w:r>
        <w:rPr>
          <w:rFonts w:cs="Times" w:ascii="Times" w:hAnsi="Times"/>
          <w:u w:val="single"/>
        </w:rPr>
        <w:t>always</w:t>
      </w:r>
      <w:r>
        <w:rPr>
          <w:rFonts w:cs="Times" w:ascii="Times" w:hAnsi="Times"/>
          <w:vanish/>
        </w:rPr>
        <w:t xml:space="preserve"> </w:t>
      </w:r>
      <w:r>
        <w:rPr>
          <w:rFonts w:cs="Times" w:ascii="Times" w:hAnsi="Times"/>
        </w:rPr>
        <w:t xml:space="preserve"> make a directed verdict mo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</w:tabs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Greek">
    <w:altName w:val="Times New Roman"/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" w:ascii="Times" w:hAnsi="Times"/>
      </w:rPr>
      <w:t>Civ Pro I: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7</w:t>
    </w:r>
    <w:r>
      <w:rPr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 New Roman" w:cs="Times"/>
      <w:color w:val="auto"/>
      <w:sz w:val="24"/>
      <w:szCs w:val="24"/>
      <w:lang w:val="en-US" w:eastAsia="en-US" w:bidi="ar-SA"/>
    </w:rPr>
  </w:style>
  <w:style w:type="paragraph" w:styleId="Document">
    <w:name w:val="Document"/>
    <w:basedOn w:val="WPDefaul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Andrew Thau</dc:creator>
  <dc:description/>
  <dc:language>en-US</dc:language>
  <cp:lastModifiedBy>Andrew Thau</cp:lastModifiedBy>
  <dcterms:modified xsi:type="dcterms:W3CDTF">2002-02-03T18:45:00Z</dcterms:modified>
  <cp:revision>2</cp:revision>
  <dc:subject/>
  <dc:title>CIVIL PROCEDURE I: LARRY KRAMER (FALL '95)</dc:title>
</cp:coreProperties>
</file>