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left="432" w:hanging="432"/>
        <w:jc w:val="center"/>
        <w:rPr>
          <w:rFonts w:ascii="Arial" w:hAnsi="Arial" w:eastAsia="Arial" w:cs="Arial"/>
        </w:rPr>
      </w:pPr>
      <w:r>
        <w:rPr>
          <w:rFonts w:eastAsia="Arial" w:cs="Arial" w:ascii="Arial" w:hAnsi="Arial"/>
          <w:b/>
          <w:bCs/>
          <w:sz w:val="28"/>
          <w:szCs w:val="28"/>
        </w:rPr>
        <w:t>CIVIL PROCEDURE OUTLINE</w:t>
      </w:r>
    </w:p>
    <w:p>
      <w:pPr>
        <w:pStyle w:val="Normal"/>
        <w:spacing w:before="0" w:after="80"/>
        <w:ind w:left="432" w:hanging="432"/>
        <w:jc w:val="center"/>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before="0" w:after="80"/>
        <w:ind w:left="864" w:hanging="864"/>
        <w:rPr>
          <w:rFonts w:ascii="Arial" w:hAnsi="Arial" w:eastAsia="Arial" w:cs="Arial"/>
        </w:rPr>
      </w:pPr>
      <w:r>
        <w:rPr>
          <w:rFonts w:eastAsia="Arial" w:cs="Arial" w:ascii="Arial" w:hAnsi="Arial"/>
        </w:rPr>
        <w:t>General and Miscellaneous Issue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Scope and Purpose of the Rules</w:t>
      </w:r>
    </w:p>
    <w:p>
      <w:pPr>
        <w:pStyle w:val="Normal"/>
        <w:numPr>
          <w:ilvl w:val="2"/>
          <w:numId w:val="1"/>
        </w:numPr>
        <w:tabs>
          <w:tab w:val="clear" w:pos="720"/>
          <w:tab w:val="left" w:pos="0" w:leader="none"/>
        </w:tabs>
        <w:spacing w:before="0" w:after="80"/>
        <w:ind w:left="1728" w:hanging="864"/>
        <w:rPr/>
      </w:pPr>
      <w:r>
        <w:rPr>
          <w:rFonts w:eastAsia="Arial" w:cs="Arial" w:ascii="Arial" w:hAnsi="Arial"/>
        </w:rPr>
        <w:t xml:space="preserve">Rule 1:  “They shall be construed and administered to secure the </w:t>
      </w:r>
      <w:r>
        <w:rPr>
          <w:rFonts w:eastAsia="Arial" w:cs="Arial" w:ascii="Arial" w:hAnsi="Arial"/>
          <w:i/>
          <w:iCs/>
        </w:rPr>
        <w:t>just, speedy, and inexpensive determination of every action</w:t>
      </w:r>
      <w:r>
        <w:rPr>
          <w:rFonts w:eastAsia="Arial" w:cs="Arial" w:ascii="Arial" w:hAnsi="Arial"/>
        </w:rPr>
        <w:t>.” (p. 17)</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 xml:space="preserve">Rule 2:  Only one form of action -- ‘civil action.”  (p. 18) </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Commencement of Action</w:t>
      </w:r>
    </w:p>
    <w:p>
      <w:pPr>
        <w:pStyle w:val="Normal"/>
        <w:numPr>
          <w:ilvl w:val="2"/>
          <w:numId w:val="1"/>
        </w:numPr>
        <w:tabs>
          <w:tab w:val="clear" w:pos="720"/>
          <w:tab w:val="left" w:pos="0" w:leader="none"/>
        </w:tabs>
        <w:spacing w:before="0" w:after="80"/>
        <w:ind w:left="1728" w:hanging="864"/>
        <w:rPr/>
      </w:pPr>
      <w:r>
        <w:rPr>
          <w:rFonts w:eastAsia="Arial" w:cs="Arial" w:ascii="Arial" w:hAnsi="Arial"/>
        </w:rPr>
        <w:t xml:space="preserve">Rule 3:  “A civil action is commenced by </w:t>
      </w:r>
      <w:r>
        <w:rPr>
          <w:rFonts w:eastAsia="Arial" w:cs="Arial" w:ascii="Arial" w:hAnsi="Arial"/>
          <w:i/>
          <w:iCs/>
        </w:rPr>
        <w:t>filing a complaint with the court</w:t>
      </w:r>
      <w:r>
        <w:rPr>
          <w:rFonts w:eastAsia="Arial" w:cs="Arial" w:ascii="Arial" w:hAnsi="Arial"/>
        </w:rPr>
        <w:t>.”  (p. 18)</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Service of Process, Pleadings, Motions and Order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urpose:</w:t>
      </w:r>
    </w:p>
    <w:p>
      <w:pPr>
        <w:pStyle w:val="Normal"/>
        <w:numPr>
          <w:ilvl w:val="3"/>
          <w:numId w:val="1"/>
        </w:numPr>
        <w:tabs>
          <w:tab w:val="clear" w:pos="720"/>
          <w:tab w:val="left" w:pos="0" w:leader="none"/>
        </w:tabs>
        <w:spacing w:before="0" w:after="80"/>
        <w:ind w:left="2160" w:hanging="864"/>
        <w:rPr/>
      </w:pPr>
      <w:r>
        <w:rPr>
          <w:rFonts w:eastAsia="Symbol" w:cs="Symbol" w:ascii="Symbol" w:hAnsi="Symbol"/>
        </w:rPr>
        <w:t>P</w:t>
      </w:r>
      <w:r>
        <w:rPr>
          <w:rFonts w:eastAsia="Arial" w:cs="Arial" w:ascii="Arial" w:hAnsi="Arial"/>
        </w:rPr>
        <w:t xml:space="preserve"> puts </w:t>
      </w:r>
      <w:r>
        <w:rPr>
          <w:rFonts w:eastAsia="Symbol" w:cs="Symbol" w:ascii="Symbol" w:hAnsi="Symbol"/>
        </w:rPr>
        <w:t>D</w:t>
      </w:r>
      <w:r>
        <w:rPr>
          <w:rFonts w:eastAsia="Arial" w:cs="Arial" w:ascii="Arial" w:hAnsi="Arial"/>
        </w:rPr>
        <w:t xml:space="preserve"> on notice.</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State formally exercises power over the </w:t>
      </w:r>
      <w:r>
        <w:rPr>
          <w:rFonts w:eastAsia="Symbol" w:cs="Symbol" w:ascii="Symbol" w:hAnsi="Symbol"/>
        </w:rPr>
        <w:t>D</w:t>
      </w:r>
      <w:r>
        <w:rPr>
          <w:rFonts w:eastAsia="Arial" w:cs="Arial" w:ascii="Arial" w:hAnsi="Arial"/>
        </w:rPr>
        <w:t>.</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pplicable Rul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4:  Summons  (p. 19)</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Generally:  A summons must follow the filing of a complai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4(m):  Service must be made within 120 days of filing unless good cause is show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5:  Service and Filing of Pleadings and Other Papers  (p. 50)</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6:  Time (p. 52)</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6(a) -- Computation:  Sets standard for determining the specified periods of tim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6(b) -- Enlargement:  Allows the court to grant extensions with discreti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t allowed for certain rules;  most importantly, sections of Judgment as a Matter of Law, New Trial, Partial Motions.</w:t>
      </w:r>
    </w:p>
    <w:p>
      <w:pPr>
        <w:pStyle w:val="Normal"/>
        <w:numPr>
          <w:ilvl w:val="0"/>
          <w:numId w:val="1"/>
        </w:numPr>
        <w:tabs>
          <w:tab w:val="clear" w:pos="720"/>
          <w:tab w:val="left" w:pos="0" w:leader="none"/>
        </w:tabs>
        <w:spacing w:before="0" w:after="80"/>
        <w:ind w:left="864" w:hanging="864"/>
        <w:rPr>
          <w:rFonts w:ascii="Arial" w:hAnsi="Arial" w:eastAsia="Arial" w:cs="Arial"/>
        </w:rPr>
      </w:pPr>
      <w:r>
        <w:rPr>
          <w:rFonts w:eastAsia="Arial" w:cs="Arial" w:ascii="Arial" w:hAnsi="Arial"/>
        </w:rPr>
        <w:t>Pleadings and Motion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Generall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urpose and Principl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efinition:  Procedure whereby legal and factual contentions are put before the court.</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Purpose:  Pleadings should give </w:t>
      </w:r>
      <w:r>
        <w:rPr>
          <w:rFonts w:eastAsia="Arial" w:cs="Arial" w:ascii="Arial" w:hAnsi="Arial"/>
          <w:i/>
          <w:iCs/>
        </w:rPr>
        <w:t>notice</w:t>
      </w:r>
      <w:r>
        <w:rPr>
          <w:rFonts w:eastAsia="Arial" w:cs="Arial" w:ascii="Arial" w:hAnsi="Arial"/>
        </w:rPr>
        <w:t xml:space="preserve"> to all parties of the nature of the lawsuit, sufficient to allow the other parties to make </w:t>
      </w:r>
      <w:r>
        <w:rPr>
          <w:rFonts w:eastAsia="Arial" w:cs="Arial" w:ascii="Arial" w:hAnsi="Arial"/>
          <w:i/>
          <w:iCs/>
        </w:rPr>
        <w:t>pre-trial and trial preparation</w:t>
      </w:r>
      <w:r>
        <w:rPr>
          <w:rFonts w:eastAsia="Arial" w:cs="Arial" w:ascii="Arial" w:hAnsi="Arial"/>
        </w:rPr>
        <w: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General Principles (Emanuel’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acts are not requir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 “theory of pleadings”:  Leave to amend allows lawyers to change legal theories, even if wro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ubstantial Justice:  Standard for review under Rule 8(f)</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ougher standard for dismiss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st of Relaxed Pleading (Kram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asy for non-meritorious claims to get through and cause expensive discovery.  Strike sui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tailed pleadings are still used to scare the opponent, bias the judge, and based on custom.</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leadings v. Moti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leadings:  Set forth the legal and factual claim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otions:  Attack pleadings on a legal or factual basi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Types of Pleadings -- Rule 7(a) (p. 55)</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mplain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nswe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ply -- “answer to the answ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unterclaim:  Reply is required.  Limited to address counterclaim onl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urt order.</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Timetable for Pleadings -- Rule 12(a)  (p. 64):</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Complaint is filed with the court.</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ervice:  120 days after filing.  Rule 4(m)</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nswer:  Within 20 days after service, excep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12 Mo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ose Motion:  10 days after court denies motion.</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Win Motion:  </w:t>
      </w:r>
      <w:r>
        <w:rPr>
          <w:rFonts w:eastAsia="Symbol" w:cs="Symbol" w:ascii="Symbol" w:hAnsi="Symbol"/>
        </w:rPr>
        <w:t>P</w:t>
      </w:r>
      <w:r>
        <w:rPr>
          <w:rFonts w:eastAsia="Arial" w:cs="Arial" w:ascii="Arial" w:hAnsi="Arial"/>
        </w:rPr>
        <w:t xml:space="preserve"> will usually replead; redo proces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ervice by mail (waiver of formal service):  60 days from mailing of waive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ifferent State Rule:  Time to answer is decided by state rules; usually longer.</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ply to counterclaim:  20 days after service.</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The Complaint</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 xml:space="preserve">Definition:  </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nitial pleading in a lawsuit filed by the plaintiff.</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Stint of facts, if proved, entitles the </w:t>
      </w:r>
      <w:r>
        <w:rPr>
          <w:rFonts w:eastAsia="Symbol" w:cs="Symbol" w:ascii="Symbol" w:hAnsi="Symbol"/>
        </w:rPr>
        <w:t>P</w:t>
      </w:r>
      <w:r>
        <w:rPr>
          <w:rFonts w:eastAsia="Arial" w:cs="Arial" w:ascii="Arial" w:hAnsi="Arial"/>
        </w:rPr>
        <w:t xml:space="preserve"> to recover unless </w:t>
      </w:r>
      <w:r>
        <w:rPr>
          <w:rFonts w:eastAsia="Symbol" w:cs="Symbol" w:ascii="Symbol" w:hAnsi="Symbol"/>
        </w:rPr>
        <w:t>D</w:t>
      </w:r>
      <w:r>
        <w:rPr>
          <w:rFonts w:eastAsia="Arial" w:cs="Arial" w:ascii="Arial" w:hAnsi="Arial"/>
        </w:rPr>
        <w:t xml:space="preserve"> defend against liabilit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Elements (includes counter and cross claim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8(a)  (p. 55)</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 xml:space="preserve">Jurisdiction:  </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 xml:space="preserve">Claim for jurisdiction in this court.  </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t>
      </w:r>
      <w:r>
        <w:rPr>
          <w:rFonts w:eastAsia="Arial" w:cs="Arial" w:ascii="Arial" w:hAnsi="Arial"/>
        </w:rPr>
        <w:t xml:space="preserve">a short and plain statement of the grounds upon which the court’s jurisdiction depends …”  </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 xml:space="preserve">Statement of Claim:  </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lleged facts which meet elements of the applicable rule of law.</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t>
      </w:r>
      <w:r>
        <w:rPr>
          <w:rFonts w:eastAsia="Arial" w:cs="Arial" w:ascii="Arial" w:hAnsi="Arial"/>
        </w:rPr>
        <w:t>a short and plain statement of the claim showing that the pleader is entitled to relief”</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lief:</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rayer for relief; specific request for remed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t>
      </w:r>
      <w:r>
        <w:rPr>
          <w:rFonts w:eastAsia="Arial" w:cs="Arial" w:ascii="Arial" w:hAnsi="Arial"/>
        </w:rPr>
        <w:t>a demand for judgment for the relief the pleader seeks”</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Wrong Relief Requested:  </w:t>
      </w:r>
      <w:r>
        <w:rPr>
          <w:rFonts w:eastAsia="Symbol" w:cs="Symbol" w:ascii="Symbol" w:hAnsi="Symbol"/>
        </w:rPr>
        <w:t>P</w:t>
      </w:r>
      <w:r>
        <w:rPr>
          <w:rFonts w:eastAsia="Arial" w:cs="Arial" w:ascii="Arial" w:hAnsi="Arial"/>
        </w:rPr>
        <w:t xml:space="preserve"> entitled despite different award granted by the court.  Rule 54(c).</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Must file all legal theories which are applicable to the same facts.  New complaint will not be allowed because of </w:t>
      </w:r>
      <w:r>
        <w:rPr>
          <w:rFonts w:eastAsia="Arial" w:cs="Arial" w:ascii="Arial" w:hAnsi="Arial"/>
          <w:i/>
          <w:iCs/>
        </w:rPr>
        <w:t>res judicata</w:t>
      </w:r>
      <w:r>
        <w:rPr>
          <w:rFonts w:eastAsia="Arial" w:cs="Arial" w:ascii="Arial" w:hAnsi="Arial"/>
        </w:rPr>
        <w: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lternative Theories:  “ a party may … state as many separate claims or defenses as he has regardless of consistency …”  Rule 8(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pecificit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inimal amount to technically meet the requirements of the Rule 8(a).  (Garci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Gaps in evidence are usually remedied through discovery.  (Garci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Legal Theory need not be stated.  (Dioguardi)</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nclusory statement is insufficient; state at least basic facts.  (Martin)</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Long statements may plead </w:t>
      </w:r>
      <w:r>
        <w:rPr>
          <w:rFonts w:eastAsia="Symbol" w:cs="Symbol" w:ascii="Symbol" w:hAnsi="Symbol"/>
        </w:rPr>
        <w:t>P</w:t>
      </w:r>
      <w:r>
        <w:rPr>
          <w:rFonts w:eastAsia="Arial" w:cs="Arial" w:ascii="Arial" w:hAnsi="Arial"/>
        </w:rPr>
        <w:t xml:space="preserve"> out of court by showing negative facts.  (Am. Nurs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Benefit of the Doub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ule 8(f):  “all pleadings shall be so construed as to do substantial justi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urt will reasonably infer, but not substitute, from the language in a complaint the rule of law where the facts do not obviously state the elements of a rul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pecial Matters -- Rule 9:</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ertain matters must be pleaded with particularit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9 lists the matters in detail.</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Motions against the Complaint -- Rule 12  (p. 64)</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Two general types of moti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ncede facts, dispute law:  Even if evidence is assumed to be true, I wi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ncede law, dispute facts:  On the facts in the record, I am entitled to win.</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ule 12(b) Generall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Listing of defenses which may be raised in answer or by mo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ack of jurisdiction over subject matt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ack of personal jurisdic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mproper venu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sufficiency of proces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sufficiency of service of proces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ailure to state a claim upon which relief may be grant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ailure to join a necessary party under Rule 19.</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Tim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12(b)(2) - (4):  Requirements laid out in Rule 12(h)(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12(b)(6) &amp; (7):  Listed in 12(h)(2).</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ule 12(b)(6) -- Motion to dismiss for failure to state a claim.</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ssertion:  On the facts as indicated in the complaint, no recovery is possible under any legal theor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ntest whether the legal theory is applicabl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gree on theory, but contest whether complaint adequately alleges that theory.</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Standard:  Must show that beyond a reasonable doubt, </w:t>
      </w:r>
      <w:r>
        <w:rPr>
          <w:rFonts w:eastAsia="Symbol" w:cs="Symbol" w:ascii="Symbol" w:hAnsi="Symbol"/>
        </w:rPr>
        <w:t>P</w:t>
      </w:r>
      <w:r>
        <w:rPr>
          <w:rFonts w:eastAsia="Arial" w:cs="Arial" w:ascii="Arial" w:hAnsi="Arial"/>
        </w:rPr>
        <w:t xml:space="preserve"> can show no set of facts in support of his claim which would entitle him to relief.</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olicy:  Courts are reluctant to grant motions.  Only when it is completely clear that trial on the merits would be fruitless.</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Assumes that the facts as presented by the </w:t>
      </w:r>
      <w:r>
        <w:rPr>
          <w:rFonts w:eastAsia="Symbol" w:cs="Symbol" w:ascii="Symbol" w:hAnsi="Symbol"/>
        </w:rPr>
        <w:t>P</w:t>
      </w:r>
      <w:r>
        <w:rPr>
          <w:rFonts w:eastAsia="Arial" w:cs="Arial" w:ascii="Arial" w:hAnsi="Arial"/>
        </w:rPr>
        <w:t xml:space="preserve"> are tru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annot be dismissed because some of the claims are invalid.  Move to strike.</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Adjudication on the Merits:  Further action on same claim are barred.  </w:t>
      </w:r>
      <w:r>
        <w:rPr>
          <w:rFonts w:eastAsia="Arial" w:cs="Arial" w:ascii="Arial" w:hAnsi="Arial"/>
          <w:i/>
          <w:iCs/>
        </w:rPr>
        <w:t>Res Judicata</w:t>
      </w:r>
      <w:r>
        <w:rPr>
          <w:rFonts w:eastAsia="Arial" w:cs="Arial" w:ascii="Arial" w:hAnsi="Arial"/>
        </w:rPr>
        <w:t>.  Rule 41.</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Tim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Generally made before the answ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after pleadings are closed (after answer):</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Rule 12(c) -- Motion for Judgment on the Pleading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Same substantive challenge to the sufficiency of the complaint as 12(b)(6).</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f matters outside the pleading are presented and accepted by the court, then the motion shall be treated as a Summary Judgment -- Rule 56.</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f </w:t>
      </w:r>
      <w:r>
        <w:rPr>
          <w:rFonts w:eastAsia="Symbol" w:cs="Symbol" w:ascii="Symbol" w:hAnsi="Symbol"/>
        </w:rPr>
        <w:t>P</w:t>
      </w:r>
      <w:r>
        <w:rPr>
          <w:rFonts w:eastAsia="Arial" w:cs="Arial" w:ascii="Arial" w:hAnsi="Arial"/>
        </w:rPr>
        <w:t xml:space="preserve"> lo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mendment:</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Almost always allowed.  “Without prejudice” to </w:t>
      </w:r>
      <w:r>
        <w:rPr>
          <w:rFonts w:eastAsia="Symbol" w:cs="Symbol" w:ascii="Symbol" w:hAnsi="Symbol"/>
        </w:rPr>
        <w:t>P</w:t>
      </w:r>
      <w:r>
        <w:rPr>
          <w:rFonts w:eastAsia="Arial" w:cs="Arial" w:ascii="Arial" w:hAnsi="Arial"/>
        </w:rPr>
        <w:t>‘s right to replead.</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Amendment as of right:  If 12(b)(6) motion is granted before </w:t>
      </w:r>
      <w:r>
        <w:rPr>
          <w:rFonts w:eastAsia="Symbol" w:cs="Symbol" w:ascii="Symbol" w:hAnsi="Symbol"/>
        </w:rPr>
        <w:t>D</w:t>
      </w:r>
      <w:r>
        <w:rPr>
          <w:rFonts w:eastAsia="Arial" w:cs="Arial" w:ascii="Arial" w:hAnsi="Arial"/>
        </w:rPr>
        <w:t xml:space="preserve"> has served his answer, </w:t>
      </w:r>
      <w:r>
        <w:rPr>
          <w:rFonts w:eastAsia="Symbol" w:cs="Symbol" w:ascii="Symbol" w:hAnsi="Symbol"/>
        </w:rPr>
        <w:t>P</w:t>
      </w:r>
      <w:r>
        <w:rPr>
          <w:rFonts w:eastAsia="Arial" w:cs="Arial" w:ascii="Arial" w:hAnsi="Arial"/>
        </w:rPr>
        <w:t xml:space="preserve"> does not need leave of court to amend.  Rule 15(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mendment by leave:  Rule 15(a) states that such leave “shall be freely given when justice so requires.”  Almost always give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ppeal Decisi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Immediate Appeal:</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w:t>
      </w:r>
      <w:r>
        <w:rPr>
          <w:rFonts w:eastAsia="Arial" w:cs="Arial" w:ascii="Arial" w:hAnsi="Arial"/>
        </w:rPr>
        <w:t>Final Judgment”:  Must wait for judgment to be entered on the 12(b)(6) dismissal.  28 USC §1291</w:t>
      </w:r>
    </w:p>
    <w:p>
      <w:pPr>
        <w:pStyle w:val="Normal"/>
        <w:numPr>
          <w:ilvl w:val="7"/>
          <w:numId w:val="1"/>
        </w:numPr>
        <w:tabs>
          <w:tab w:val="clear" w:pos="720"/>
          <w:tab w:val="left" w:pos="0" w:leader="none"/>
        </w:tabs>
        <w:spacing w:before="0" w:after="80"/>
        <w:ind w:left="3888" w:hanging="864"/>
        <w:rPr/>
      </w:pPr>
      <w:r>
        <w:rPr>
          <w:rFonts w:eastAsia="Symbol" w:cs="Symbol" w:ascii="Symbol" w:hAnsi="Symbol"/>
        </w:rPr>
        <w:t>D</w:t>
      </w:r>
      <w:r>
        <w:rPr>
          <w:rFonts w:eastAsia="Arial" w:cs="Arial" w:ascii="Arial" w:hAnsi="Arial"/>
        </w:rPr>
        <w:t xml:space="preserve"> must make motion for judgment after time expire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Much stricter standard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Appellate Level options if appeal loses:</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May grant leave to replead under 28 USC §2106</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May remand and leave discretion to lower cour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Interlocutory Appeal:  May be allowed  28 USC §1292</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fter amendment and completion of trial:</w:t>
      </w:r>
    </w:p>
    <w:p>
      <w:pPr>
        <w:pStyle w:val="Normal"/>
        <w:numPr>
          <w:ilvl w:val="6"/>
          <w:numId w:val="1"/>
        </w:numPr>
        <w:tabs>
          <w:tab w:val="clear" w:pos="720"/>
          <w:tab w:val="left" w:pos="0" w:leader="none"/>
        </w:tabs>
        <w:spacing w:before="0" w:after="80"/>
        <w:ind w:left="3456" w:hanging="864"/>
        <w:rPr/>
      </w:pPr>
      <w:r>
        <w:rPr>
          <w:rFonts w:eastAsia="Arial" w:cs="Arial" w:ascii="Arial" w:hAnsi="Arial"/>
        </w:rPr>
        <w:t xml:space="preserve">If amendment required strikes a “vital blow to a substantial part of the cause of action” then some courts might allow </w:t>
      </w:r>
      <w:r>
        <w:rPr>
          <w:rFonts w:eastAsia="Symbol" w:cs="Symbol" w:ascii="Symbol" w:hAnsi="Symbol"/>
        </w:rPr>
        <w:t>P</w:t>
      </w:r>
      <w:r>
        <w:rPr>
          <w:rFonts w:eastAsia="Arial" w:cs="Arial" w:ascii="Arial" w:hAnsi="Arial"/>
        </w:rPr>
        <w:t xml:space="preserve"> to argue error.</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f </w:t>
      </w:r>
      <w:r>
        <w:rPr>
          <w:rFonts w:eastAsia="Symbol" w:cs="Symbol" w:ascii="Symbol" w:hAnsi="Symbol"/>
        </w:rPr>
        <w:t>D</w:t>
      </w:r>
      <w:r>
        <w:rPr>
          <w:rFonts w:eastAsia="Arial" w:cs="Arial" w:ascii="Arial" w:hAnsi="Arial"/>
        </w:rPr>
        <w:t xml:space="preserve"> lo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ntinue with trial by Answer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mmediate Appe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Must wait for “final judgm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fter Answer and Completion of Trial:</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Make Another Motion:  </w:t>
      </w:r>
      <w:r>
        <w:rPr>
          <w:rFonts w:eastAsia="Symbol" w:cs="Symbol" w:ascii="Symbol" w:hAnsi="Symbol"/>
        </w:rPr>
        <w:t>D</w:t>
      </w:r>
      <w:r>
        <w:rPr>
          <w:rFonts w:eastAsia="Arial" w:cs="Arial" w:ascii="Arial" w:hAnsi="Arial"/>
        </w:rPr>
        <w:t xml:space="preserve"> may use same grounds to make summary judgment, directed verdict, or JNOV motion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Such a motion is likely to be reviewable on appeal.</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Court may give right to replead (see appeal for </w:t>
      </w:r>
      <w:r>
        <w:rPr>
          <w:rFonts w:eastAsia="Symbol" w:cs="Symbol" w:ascii="Symbol" w:hAnsi="Symbol"/>
        </w:rPr>
        <w:t>P</w:t>
      </w:r>
      <w:r>
        <w:rPr>
          <w:rFonts w:eastAsia="Arial" w:cs="Arial" w:ascii="Arial" w:hAnsi="Arial"/>
        </w:rPr>
        <w:t>).</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ule 12(c) -- Motion for Judgment on the Pleading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ame as 12(b)(6) except for timing of the motio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Use of matters outside of the pleadings results in Rule 56 Summary Judgment.</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ule 12(e) -- Motion for More Definite Statemen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ssertion:  If any pleading which requires a response “is so vague or ambiguous that a party cannot reasonably be required to frame a responsive plead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tandard:  Whether the pleading gives enough information to draft a response and to commence discovery.  Not if enough information about claim to go to trial.</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Policy:  Generally not granted since discovery is available.  Furthermore, </w:t>
      </w:r>
      <w:r>
        <w:rPr>
          <w:rFonts w:eastAsia="Symbol" w:cs="Symbol" w:ascii="Symbol" w:hAnsi="Symbol"/>
        </w:rPr>
        <w:t>D</w:t>
      </w:r>
      <w:r>
        <w:rPr>
          <w:rFonts w:eastAsia="Arial" w:cs="Arial" w:ascii="Arial" w:hAnsi="Arial"/>
        </w:rPr>
        <w:t xml:space="preserve"> is entitled to deny under Rule 8 if too vagu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t a substitute for discovery.  Denied if so available. (United Aircraft)</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f </w:t>
      </w:r>
      <w:r>
        <w:rPr>
          <w:rFonts w:eastAsia="Symbol" w:cs="Symbol" w:ascii="Symbol" w:hAnsi="Symbol"/>
        </w:rPr>
        <w:t>P</w:t>
      </w:r>
      <w:r>
        <w:rPr>
          <w:rFonts w:eastAsia="Arial" w:cs="Arial" w:ascii="Arial" w:hAnsi="Arial"/>
        </w:rPr>
        <w:t xml:space="preserve"> lo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plead in a clear manner within 10 day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ignored, the court may strike the specific pleading or do so as “it deems just.”</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f </w:t>
      </w:r>
      <w:r>
        <w:rPr>
          <w:rFonts w:eastAsia="Symbol" w:cs="Symbol" w:ascii="Symbol" w:hAnsi="Symbol"/>
        </w:rPr>
        <w:t>D</w:t>
      </w:r>
      <w:r>
        <w:rPr>
          <w:rFonts w:eastAsia="Arial" w:cs="Arial" w:ascii="Arial" w:hAnsi="Arial"/>
        </w:rPr>
        <w:t xml:space="preserve"> lo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nial is not appealabl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Must file the responsive pleading.</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ule 12(f) -- Motion to Strik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ssertion:  “The court may order stricken from any pleading any insufficient defense or any redundant, immaterial, impertinent, or scandalous matte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tandard:  Only those matters which are redundant, immaterial, or impertin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olicy:  Courts are reluctant to grant;  would much rather have pleadings decided on the meri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ample:  Pleadings include information absolutely privileged.  (Garci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pplication:  Can be made against any plead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imilar to 12(b)(6), but used to strike singular elements of the plead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uning:  If Rule 8(e) -- “simple, concise, and direct” -- is violated, then courts may prune the pleadings without affecting the substanc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ejudicial:  Not a real factor since pleadings are not typically shown to jury.  However, if they are, court may consider striking them.</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ule 12(g) -- Consolidating Moti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ust make all Rule 12 motions together, otherwise they are waiv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olic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event harassm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event strategizing.  Party files 12(b)(6) and 12(e) separately in order to increase chances that 12(b)(6) will be grant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xceptions in 12(h):</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olicy:  Exceptions deal with the merits of the case.  To waive them could result in erroneous results.</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12(b)(6):  After discovery, </w:t>
      </w:r>
      <w:r>
        <w:rPr>
          <w:rFonts w:eastAsia="Symbol" w:cs="Symbol" w:ascii="Symbol" w:hAnsi="Symbol"/>
        </w:rPr>
        <w:t>P</w:t>
      </w:r>
      <w:r>
        <w:rPr>
          <w:rFonts w:eastAsia="Arial" w:cs="Arial" w:ascii="Arial" w:hAnsi="Arial"/>
        </w:rPr>
        <w:t xml:space="preserve"> may not have a claim.</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Answer and Replie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efinition:</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Reply to the </w:t>
      </w:r>
      <w:r>
        <w:rPr>
          <w:rFonts w:eastAsia="Symbol" w:cs="Symbol" w:ascii="Symbol" w:hAnsi="Symbol"/>
        </w:rPr>
        <w:t>P</w:t>
      </w:r>
      <w:r>
        <w:rPr>
          <w:rFonts w:eastAsia="Arial" w:cs="Arial" w:ascii="Arial" w:hAnsi="Arial"/>
        </w:rPr>
        <w:t>‘s complain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t>
      </w:r>
      <w:r>
        <w:rPr>
          <w:rFonts w:eastAsia="Arial" w:cs="Arial" w:ascii="Arial" w:hAnsi="Arial"/>
        </w:rPr>
        <w:t>Shall state in short and plain terms his defenses to each claim asserted and shall admit or deny the averments upon which the adverse party relies.”  Rule 8(a).</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pecificity:  Same rules as applied to the complaint.  Rule 8(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w:t>
      </w:r>
      <w:r>
        <w:rPr>
          <w:rFonts w:eastAsia="Arial" w:cs="Arial" w:ascii="Arial" w:hAnsi="Arial"/>
        </w:rPr>
        <w:t>Substantial Justice”  Rule 8(f)</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lternative Theories may be fil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enial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ssumption:  Anything not denied, excluding the amount of damage, is assumed to be admitted.  Rule 8(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Types -- Rule 8(b)  (p. 55):</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General Denials:  To be used when defendant “denies each and every allegation in the </w:t>
      </w:r>
      <w:r>
        <w:rPr>
          <w:rFonts w:eastAsia="Symbol" w:cs="Symbol" w:ascii="Symbol" w:hAnsi="Symbol"/>
        </w:rPr>
        <w:t>P</w:t>
      </w:r>
      <w:r>
        <w:rPr>
          <w:rFonts w:eastAsia="Arial" w:cs="Arial" w:ascii="Arial" w:hAnsi="Arial"/>
        </w:rPr>
        <w:t xml:space="preserve">‘s complaint.” </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olicy:  Generally denied because general denials do not help to narrow the focus of the subject matter.</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Only when </w:t>
      </w:r>
      <w:r>
        <w:rPr>
          <w:rFonts w:eastAsia="Symbol" w:cs="Symbol" w:ascii="Symbol" w:hAnsi="Symbol"/>
        </w:rPr>
        <w:t>D</w:t>
      </w:r>
      <w:r>
        <w:rPr>
          <w:rFonts w:eastAsia="Arial" w:cs="Arial" w:ascii="Arial" w:hAnsi="Arial"/>
        </w:rPr>
        <w:t xml:space="preserve"> in good faith contests everything, including jurisdiction.</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Con:  </w:t>
      </w:r>
      <w:r>
        <w:rPr>
          <w:rFonts w:eastAsia="Arial" w:cs="Arial" w:ascii="Arial" w:hAnsi="Arial"/>
          <w:i/>
          <w:iCs/>
        </w:rPr>
        <w:t>Zielinski</w:t>
      </w:r>
      <w:r>
        <w:rPr>
          <w:rFonts w:eastAsia="Arial" w:cs="Arial" w:ascii="Arial" w:hAnsi="Arial"/>
        </w:rPr>
        <w:t xml:space="preserve"> penalized </w:t>
      </w:r>
      <w:r>
        <w:rPr>
          <w:rFonts w:eastAsia="Symbol" w:cs="Symbol" w:ascii="Symbol" w:hAnsi="Symbol"/>
        </w:rPr>
        <w:t>D</w:t>
      </w:r>
      <w:r>
        <w:rPr>
          <w:rFonts w:eastAsia="Arial" w:cs="Arial" w:ascii="Arial" w:hAnsi="Arial"/>
        </w:rPr>
        <w:t xml:space="preserve"> for general denial by holding them to denying even simple statements of fact.</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Pro:  Advantage is that you give very little information to the </w:t>
      </w:r>
      <w:r>
        <w:rPr>
          <w:rFonts w:eastAsia="Symbol" w:cs="Symbol" w:ascii="Symbol" w:hAnsi="Symbol"/>
        </w:rPr>
        <w:t>P</w:t>
      </w:r>
      <w:r>
        <w:rPr>
          <w:rFonts w:eastAsia="Arial" w:cs="Arial" w:ascii="Arial" w:hAnsi="Arial"/>
        </w:rPr>
        <w: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pecific Denial:  Deny all allegations in a specific paragraph.</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Qualified Denial:  Deny particular portion of an allegation or paragraph.</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nial of Knowledge or Information:  Rule 8(b) allows denial when “party is without knowledge or information sufficient to form a belief as to the truth of the averment …”  The effect is that of denial and requirement is good faith.</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nial Based on Information and Belief:  Not explicitly stat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neffective Denials:  Rule 8(d) holds that any denial which is not effective, is considered admitt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nying things which are uncontested:  Subject to sanctions under Rule 11 for misrepresentation.</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Policy:  Discouraged since it cause expensive discovery by </w:t>
      </w:r>
      <w:r>
        <w:rPr>
          <w:rFonts w:eastAsia="Symbol" w:cs="Symbol" w:ascii="Symbol" w:hAnsi="Symbol"/>
        </w:rPr>
        <w:t>P</w:t>
      </w:r>
      <w:r>
        <w:rPr>
          <w:rFonts w:eastAsia="Arial" w:cs="Arial" w:ascii="Arial" w:hAnsi="Arial"/>
        </w:rPr>
        <w: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Forced to pay for the additional costs that resulted.</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Equitable Standard:  </w:t>
      </w:r>
      <w:r>
        <w:rPr>
          <w:rFonts w:eastAsia="Symbol" w:cs="Symbol" w:ascii="Symbol" w:hAnsi="Symbol"/>
        </w:rPr>
        <w:t>P</w:t>
      </w:r>
      <w:r>
        <w:rPr>
          <w:rFonts w:eastAsia="Arial" w:cs="Arial" w:ascii="Arial" w:hAnsi="Arial"/>
        </w:rPr>
        <w:t xml:space="preserve"> must be prejudiced by the </w:t>
      </w:r>
      <w:r>
        <w:rPr>
          <w:rFonts w:eastAsia="Symbol" w:cs="Symbol" w:ascii="Symbol" w:hAnsi="Symbol"/>
        </w:rPr>
        <w:t>D</w:t>
      </w:r>
      <w:r>
        <w:rPr>
          <w:rFonts w:eastAsia="Arial" w:cs="Arial" w:ascii="Arial" w:hAnsi="Arial"/>
        </w:rPr>
        <w:t>‘s erro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General Denials:  Thus, an ineffective general denial would admit everyth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egative Pregnant:  Deny that X is reasonable; reason that &lt; X is reasonabl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njunctive Denial:  When it is not clear what portion of the statement is deni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ffirmative Defenses:</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Listing:  Rule 8(c) lists 19 specific defenses which must be pleaded if to be raised by </w:t>
      </w:r>
      <w:r>
        <w:rPr>
          <w:rFonts w:eastAsia="Symbol" w:cs="Symbol" w:ascii="Symbol" w:hAnsi="Symbol"/>
        </w:rPr>
        <w:t>D</w:t>
      </w:r>
      <w:r>
        <w:rPr>
          <w:rFonts w:eastAsia="Arial" w:cs="Arial" w:ascii="Arial" w:hAnsi="Arial"/>
        </w:rPr>
        <w:t xml:space="preserve"> at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dditional:  Rule 8(c) requires affirmative pleading of “any other matter constituting an avoidance or affirmative defens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tandard:  Any new matter or issue not embraced by the complaint should be pleaded as an affirmative defense.</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Policy:  Part of the notice giving function, since </w:t>
      </w:r>
      <w:r>
        <w:rPr>
          <w:rFonts w:eastAsia="Symbol" w:cs="Symbol" w:ascii="Symbol" w:hAnsi="Symbol"/>
        </w:rPr>
        <w:t>P</w:t>
      </w:r>
      <w:r>
        <w:rPr>
          <w:rFonts w:eastAsia="Arial" w:cs="Arial" w:ascii="Arial" w:hAnsi="Arial"/>
        </w:rPr>
        <w:t xml:space="preserve"> is not likely to be aware.</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Facts within </w:t>
      </w:r>
      <w:r>
        <w:rPr>
          <w:rFonts w:eastAsia="Symbol" w:cs="Symbol" w:ascii="Symbol" w:hAnsi="Symbol"/>
        </w:rPr>
        <w:t>D</w:t>
      </w:r>
      <w:r>
        <w:rPr>
          <w:rFonts w:eastAsia="Arial" w:cs="Arial" w:ascii="Arial" w:hAnsi="Arial"/>
        </w:rPr>
        <w:t xml:space="preserve">‘s knowledge:  If only </w:t>
      </w:r>
      <w:r>
        <w:rPr>
          <w:rFonts w:eastAsia="Symbol" w:cs="Symbol" w:ascii="Symbol" w:hAnsi="Symbol"/>
        </w:rPr>
        <w:t>D</w:t>
      </w:r>
      <w:r>
        <w:rPr>
          <w:rFonts w:eastAsia="Arial" w:cs="Arial" w:ascii="Arial" w:hAnsi="Arial"/>
        </w:rPr>
        <w:t xml:space="preserve"> can show such a fact, then he should produce it in the answer.  (Gomez)  (See Burden of Pleading)</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Example:  </w:t>
      </w:r>
      <w:r>
        <w:rPr>
          <w:rFonts w:eastAsia="Symbol" w:cs="Symbol" w:ascii="Symbol" w:hAnsi="Symbol"/>
        </w:rPr>
        <w:t>D</w:t>
      </w:r>
      <w:r>
        <w:rPr>
          <w:rFonts w:eastAsia="Arial" w:cs="Arial" w:ascii="Arial" w:hAnsi="Arial"/>
        </w:rPr>
        <w:t xml:space="preserve"> wants to use a statute which limits damages.  Must plead in the answer because it is an “avoidance” under Rule 8(c).  Other jurisdiction says it is not pertinent.  Key solution is to see if </w:t>
      </w:r>
      <w:r>
        <w:rPr>
          <w:rFonts w:eastAsia="Symbol" w:cs="Symbol" w:ascii="Symbol" w:hAnsi="Symbol"/>
        </w:rPr>
        <w:t>P</w:t>
      </w:r>
      <w:r>
        <w:rPr>
          <w:rFonts w:eastAsia="Arial" w:cs="Arial" w:ascii="Arial" w:hAnsi="Arial"/>
        </w:rPr>
        <w:t xml:space="preserve"> is prejudiced by its absenc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mendments are usually allowed to include affirmative defenses.  (See amendment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Allocating the Burden of Pleading (Burden of Production):</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ll of the Burde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Burden of Pleading:  Allocation, raising issu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Burden of Proof: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urden of Production: Eviden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urden of Persuasion:  Convince the trier of fac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leading and Production usually are the sam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Miscellaneous Term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pose:  A minimum necessary for a claim regardless of policy considerati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Gravamen:  Core of the claim  (minimum for repos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Traditional Theor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Burden on the affirmative; need not prove a negativ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oblem:  Can always restate a negative into a positiv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Burden on the person for whom claim is essent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oblem:  How do we determine what is essential to one’s cas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Kramer’s Proces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Burden is codified or in preced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tatut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ssume that when Congress implements judicial-like laws, that the common law is incorporat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Look at current situation; policy is better to let common law evolv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Judicial Decis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ederal Rules (i.e. Rule 8(c) for affirmative defens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fficiency -- Probability:  Place burden on the side which will create the least consequence over a long period of tim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ccess to Evidence:  Who has a better ability to show certain fact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ublic Policy:  Look at the impact.  What was the intent?</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Amendments to Pleadings  -- Rule 15  (p. 73):</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Liberal Polic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15 sets forth an extremely liberal policy on the amendment of pleading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olicy:  Desire to get to trial by the merit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Types of Amendments -- Rule 15(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mendment as of right:  One amendment as a matter of righ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Must be made any time before the responsive pleading is serv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Motions:  Not responsive pleading, so amendments still allow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 response required:  Within 20 days after service of the plead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mendment by leave of court:  Only by leave of court or by written consent of the other sid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reely given:  Leave by the court to amend “shall be freely given when justice so requires.”  Rule 15(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t>
      </w:r>
      <w:r>
        <w:rPr>
          <w:rFonts w:eastAsia="Arial" w:cs="Arial" w:ascii="Arial" w:hAnsi="Arial"/>
        </w:rPr>
        <w:t>Actual Prejudice”:  Granted unless other party suffers “actual prejudice.”</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Burden on other party to show resulting prejudice.</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Must be a good faith error on part of amending party (Beeck)</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Belated Amendment:  Courts would not abuse discretion if it denied late amendments which make drastic changes, absent some good reas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Equal Prejudice to both Partie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Last Chance Rule:  Who could have avoided the problem.</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 xml:space="preserve">Standard:  </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mendments to Conform to the Evidence at Trial  -- Rule 15(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ssue:  What happens when issues not raised by the pleadings are tri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utual Consent:  Issues tried by implied or express consent shall be treated as if they had been raised in the pleading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mendments to correct such defects may be made at any time, including after judgm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ailure to amend does not affect the result of the trial of these issu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esumption of Implied Consen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rty presents evidence on just such an issu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Failed to object when issue was clearly raised by the evidenc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Objection that Issue is not within the Plead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urt shall “do so freely whe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Merits of the action would be harmed; an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Objecting party fails to show prejudice to its action or defense.</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What is prejudice?</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Unable to litigate on the new facts.</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Unable to win on the new fact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Continuances may be granted to meet such new evidenc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lation Back of Amendments -- Rule 15(c):</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Utilit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rmally, an amended complaint would be considered a new proceed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tatute of Limitations:  Such an amended pleading may not meet the deadline, although the original action di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Such statutes exist because evidence gets stale and because corporations hold assets in reserve in anticipation of suits.  Such rule allows for a sensible, yet arbitrary standard to draw a balan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troactive Date:  Thus, Rule 15(c) governs the instances when the amendment should be considered as commenced on the date of the original fil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Three instanc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tatutory:  When the statute of limitations law allows it.  Rule 15(c)(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atural Development:  Claim or defense “arose out of the conduct, transaction, or occurrence set forth or attempted to be set forth in the original pleading.”  Rule 15(c)(2)</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hange of Party or Naming of Party (Rule 15(c)(3)):</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15(c)(2) is satisfi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ithin the time of service provided by Rule 4(m) -- 120 Day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Party to be brought in has received notice such that it will not be prejudiced in maintaining a defense on the merits; and</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They should have known, but for mistake, that action would have been against them.</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olicy:  We don’t want parties affected by technicalitie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Policing the Pleading Process -- Rule 11  (p. 58):</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 xml:space="preserve">History:  </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Original aim of the system was cost shift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Limited to striking pleadings -- very harsh consequenc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evious purpose was compensation.</w:t>
      </w:r>
    </w:p>
    <w:p>
      <w:pPr>
        <w:pStyle w:val="Normal"/>
        <w:numPr>
          <w:ilvl w:val="2"/>
          <w:numId w:val="1"/>
        </w:numPr>
        <w:tabs>
          <w:tab w:val="clear" w:pos="720"/>
          <w:tab w:val="left" w:pos="0" w:leader="none"/>
        </w:tabs>
        <w:spacing w:before="0" w:after="80"/>
        <w:ind w:left="1728" w:hanging="864"/>
        <w:rPr/>
      </w:pPr>
      <w:r>
        <w:rPr>
          <w:rFonts w:eastAsia="Arial" w:cs="Arial" w:ascii="Arial" w:hAnsi="Arial"/>
        </w:rPr>
        <w:t xml:space="preserve">Purpose:  Deter </w:t>
      </w:r>
      <w:r>
        <w:rPr>
          <w:rFonts w:eastAsia="Symbol" w:cs="Symbol" w:ascii="Symbol" w:hAnsi="Symbol"/>
        </w:rPr>
        <w:t>P</w:t>
      </w:r>
      <w:r>
        <w:rPr>
          <w:rFonts w:eastAsia="Arial" w:cs="Arial" w:ascii="Arial" w:hAnsi="Arial"/>
        </w:rPr>
        <w:t>‘s lawyers from asserting claims which have no basis in law or fact.  This is for the benefit of the entire system, not just opposing counsel.</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ignature -- Rule 11(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ll papers shall be signed by at least one attorney of recor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hall include address and phone numbe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enalty:  Paper shall be stricken unless promptly corrected upon notification.</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asons for Violation -- Rule 11(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esentation to the court of any paper b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ign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Fil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ubmission; o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ater Advocating</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Certifies “to the best of the person’s knowledge, information, and belief, formed after an </w:t>
      </w:r>
      <w:r>
        <w:rPr>
          <w:rFonts w:eastAsia="Arial" w:cs="Arial" w:ascii="Arial" w:hAnsi="Arial"/>
          <w:i/>
          <w:iCs/>
        </w:rPr>
        <w:t>inquiry reasonable</w:t>
      </w:r>
      <w:r>
        <w:rPr>
          <w:rFonts w:eastAsia="Arial" w:cs="Arial" w:ascii="Arial" w:hAnsi="Arial"/>
        </w:rPr>
        <w:t xml:space="preserve">  under the circumstances, “</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Pleading ”is not being presented for any </w:t>
      </w:r>
      <w:r>
        <w:rPr>
          <w:rFonts w:eastAsia="Arial" w:cs="Arial" w:ascii="Arial" w:hAnsi="Arial"/>
          <w:i/>
          <w:iCs/>
        </w:rPr>
        <w:t>improper purpose</w:t>
      </w:r>
      <w:r>
        <w:rPr>
          <w:rFonts w:eastAsia="Arial" w:cs="Arial" w:ascii="Arial" w:hAnsi="Arial"/>
        </w:rPr>
        <w:t xml:space="preserve"> such as to </w:t>
      </w:r>
      <w:r>
        <w:rPr>
          <w:rFonts w:eastAsia="Arial" w:cs="Arial" w:ascii="Arial" w:hAnsi="Arial"/>
          <w:i/>
          <w:iCs/>
        </w:rPr>
        <w:t>harass</w:t>
      </w:r>
      <w:r>
        <w:rPr>
          <w:rFonts w:eastAsia="Arial" w:cs="Arial" w:ascii="Arial" w:hAnsi="Arial"/>
        </w:rPr>
        <w:t xml:space="preserve"> or to cause </w:t>
      </w:r>
      <w:r>
        <w:rPr>
          <w:rFonts w:eastAsia="Arial" w:cs="Arial" w:ascii="Arial" w:hAnsi="Arial"/>
          <w:i/>
          <w:iCs/>
        </w:rPr>
        <w:t>unnecessary delay</w:t>
      </w:r>
      <w:r>
        <w:rPr>
          <w:rFonts w:eastAsia="Arial" w:cs="Arial" w:ascii="Arial" w:hAnsi="Arial"/>
        </w:rPr>
        <w:t xml:space="preserve"> or needless </w:t>
      </w:r>
      <w:r>
        <w:rPr>
          <w:rFonts w:eastAsia="Arial" w:cs="Arial" w:ascii="Arial" w:hAnsi="Arial"/>
          <w:i/>
          <w:iCs/>
        </w:rPr>
        <w:t>increase in the cost</w:t>
      </w:r>
      <w:r>
        <w:rPr>
          <w:rFonts w:eastAsia="Arial" w:cs="Arial" w:ascii="Arial" w:hAnsi="Arial"/>
        </w:rPr>
        <w:t xml:space="preserve"> of litigation.”</w:t>
      </w:r>
    </w:p>
    <w:p>
      <w:pPr>
        <w:pStyle w:val="Normal"/>
        <w:numPr>
          <w:ilvl w:val="4"/>
          <w:numId w:val="1"/>
        </w:numPr>
        <w:tabs>
          <w:tab w:val="clear" w:pos="720"/>
          <w:tab w:val="left" w:pos="0" w:leader="none"/>
        </w:tabs>
        <w:spacing w:before="0" w:after="80"/>
        <w:ind w:left="2592" w:hanging="864"/>
        <w:rPr/>
      </w:pPr>
      <w:r>
        <w:rPr>
          <w:rFonts w:eastAsia="Arial" w:cs="Arial" w:ascii="Arial" w:hAnsi="Arial"/>
        </w:rPr>
        <w:t>“</w:t>
      </w:r>
      <w:r>
        <w:rPr>
          <w:rFonts w:eastAsia="Arial" w:cs="Arial" w:ascii="Arial" w:hAnsi="Arial"/>
        </w:rPr>
        <w:t xml:space="preserve">the claims, defenses, and other legal contentions therein are </w:t>
      </w:r>
      <w:r>
        <w:rPr>
          <w:rFonts w:eastAsia="Arial" w:cs="Arial" w:ascii="Arial" w:hAnsi="Arial"/>
          <w:i/>
          <w:iCs/>
        </w:rPr>
        <w:t>warranted by existing law</w:t>
      </w:r>
      <w:r>
        <w:rPr>
          <w:rFonts w:eastAsia="Arial" w:cs="Arial" w:ascii="Arial" w:hAnsi="Arial"/>
        </w:rPr>
        <w:t xml:space="preserve"> or by a </w:t>
      </w:r>
      <w:r>
        <w:rPr>
          <w:rFonts w:eastAsia="Arial" w:cs="Arial" w:ascii="Arial" w:hAnsi="Arial"/>
          <w:i/>
          <w:iCs/>
        </w:rPr>
        <w:t>non-frivolous argument for the extension, modification, or reversal</w:t>
      </w:r>
      <w:r>
        <w:rPr>
          <w:rFonts w:eastAsia="Arial" w:cs="Arial" w:ascii="Arial" w:hAnsi="Arial"/>
        </w:rPr>
        <w:t xml:space="preserve"> of existing law or the establishment of new law”</w:t>
      </w:r>
    </w:p>
    <w:p>
      <w:pPr>
        <w:pStyle w:val="Normal"/>
        <w:numPr>
          <w:ilvl w:val="4"/>
          <w:numId w:val="1"/>
        </w:numPr>
        <w:tabs>
          <w:tab w:val="clear" w:pos="720"/>
          <w:tab w:val="left" w:pos="0" w:leader="none"/>
        </w:tabs>
        <w:spacing w:before="0" w:after="80"/>
        <w:ind w:left="2592" w:hanging="864"/>
        <w:rPr/>
      </w:pPr>
      <w:r>
        <w:rPr>
          <w:rFonts w:eastAsia="Arial" w:cs="Arial" w:ascii="Arial" w:hAnsi="Arial"/>
        </w:rPr>
        <w:t>“</w:t>
      </w:r>
      <w:r>
        <w:rPr>
          <w:rFonts w:eastAsia="Arial" w:cs="Arial" w:ascii="Arial" w:hAnsi="Arial"/>
        </w:rPr>
        <w:t xml:space="preserve">the allegations and other </w:t>
      </w:r>
      <w:r>
        <w:rPr>
          <w:rFonts w:eastAsia="Arial" w:cs="Arial" w:ascii="Arial" w:hAnsi="Arial"/>
          <w:i/>
          <w:iCs/>
        </w:rPr>
        <w:t>factual contentions have evidentiary support</w:t>
      </w:r>
      <w:r>
        <w:rPr>
          <w:rFonts w:eastAsia="Arial" w:cs="Arial" w:ascii="Arial" w:hAnsi="Arial"/>
        </w:rPr>
        <w:t xml:space="preserve">, or if </w:t>
      </w:r>
      <w:r>
        <w:rPr>
          <w:rFonts w:eastAsia="Arial" w:cs="Arial" w:ascii="Arial" w:hAnsi="Arial"/>
          <w:i/>
          <w:iCs/>
        </w:rPr>
        <w:t>specifically so identified</w:t>
      </w:r>
      <w:r>
        <w:rPr>
          <w:rFonts w:eastAsia="Arial" w:cs="Arial" w:ascii="Arial" w:hAnsi="Arial"/>
        </w:rPr>
        <w:t xml:space="preserve">, are likely to have evidentiary support </w:t>
      </w:r>
      <w:r>
        <w:rPr>
          <w:rFonts w:eastAsia="Arial" w:cs="Arial" w:ascii="Arial" w:hAnsi="Arial"/>
          <w:i/>
          <w:iCs/>
        </w:rPr>
        <w:t>after</w:t>
      </w:r>
      <w:r>
        <w:rPr>
          <w:rFonts w:eastAsia="Arial" w:cs="Arial" w:ascii="Arial" w:hAnsi="Arial"/>
        </w:rPr>
        <w:t xml:space="preserve"> a reasonable opportunity for </w:t>
      </w:r>
      <w:r>
        <w:rPr>
          <w:rFonts w:eastAsia="Arial" w:cs="Arial" w:ascii="Arial" w:hAnsi="Arial"/>
          <w:i/>
          <w:iCs/>
        </w:rPr>
        <w:t>further investigation</w:t>
      </w:r>
      <w:r>
        <w:rPr>
          <w:rFonts w:eastAsia="Arial" w:cs="Arial" w:ascii="Arial" w:hAnsi="Arial"/>
        </w:rPr>
        <w:t xml:space="preserve"> and discovery”</w:t>
      </w:r>
    </w:p>
    <w:p>
      <w:pPr>
        <w:pStyle w:val="Normal"/>
        <w:numPr>
          <w:ilvl w:val="4"/>
          <w:numId w:val="1"/>
        </w:numPr>
        <w:tabs>
          <w:tab w:val="clear" w:pos="720"/>
          <w:tab w:val="left" w:pos="0" w:leader="none"/>
        </w:tabs>
        <w:spacing w:before="0" w:after="80"/>
        <w:ind w:left="2592" w:hanging="864"/>
        <w:rPr/>
      </w:pPr>
      <w:r>
        <w:rPr>
          <w:rFonts w:eastAsia="Arial" w:cs="Arial" w:ascii="Arial" w:hAnsi="Arial"/>
        </w:rPr>
        <w:t>“</w:t>
      </w:r>
      <w:r>
        <w:rPr>
          <w:rFonts w:eastAsia="Arial" w:cs="Arial" w:ascii="Arial" w:hAnsi="Arial"/>
        </w:rPr>
        <w:t xml:space="preserve">the </w:t>
      </w:r>
      <w:r>
        <w:rPr>
          <w:rFonts w:eastAsia="Arial" w:cs="Arial" w:ascii="Arial" w:hAnsi="Arial"/>
          <w:i/>
          <w:iCs/>
        </w:rPr>
        <w:t>denials</w:t>
      </w:r>
      <w:r>
        <w:rPr>
          <w:rFonts w:eastAsia="Arial" w:cs="Arial" w:ascii="Arial" w:hAnsi="Arial"/>
        </w:rPr>
        <w:t xml:space="preserve"> of factual contentions are </w:t>
      </w:r>
      <w:r>
        <w:rPr>
          <w:rFonts w:eastAsia="Arial" w:cs="Arial" w:ascii="Arial" w:hAnsi="Arial"/>
          <w:i/>
          <w:iCs/>
        </w:rPr>
        <w:t>warranted on the evidence</w:t>
      </w:r>
      <w:r>
        <w:rPr>
          <w:rFonts w:eastAsia="Arial" w:cs="Arial" w:ascii="Arial" w:hAnsi="Arial"/>
        </w:rPr>
        <w:t xml:space="preserve"> or, if </w:t>
      </w:r>
      <w:r>
        <w:rPr>
          <w:rFonts w:eastAsia="Arial" w:cs="Arial" w:ascii="Arial" w:hAnsi="Arial"/>
          <w:i/>
          <w:iCs/>
        </w:rPr>
        <w:t>specifically</w:t>
      </w:r>
      <w:r>
        <w:rPr>
          <w:rFonts w:eastAsia="Arial" w:cs="Arial" w:ascii="Arial" w:hAnsi="Arial"/>
        </w:rPr>
        <w:t xml:space="preserve"> </w:t>
      </w:r>
      <w:r>
        <w:rPr>
          <w:rFonts w:eastAsia="Arial" w:cs="Arial" w:ascii="Arial" w:hAnsi="Arial"/>
          <w:i/>
          <w:iCs/>
        </w:rPr>
        <w:t>so identified</w:t>
      </w:r>
      <w:r>
        <w:rPr>
          <w:rFonts w:eastAsia="Arial" w:cs="Arial" w:ascii="Arial" w:hAnsi="Arial"/>
        </w:rPr>
        <w:t xml:space="preserve">, are reasonably based on a </w:t>
      </w:r>
      <w:r>
        <w:rPr>
          <w:rFonts w:eastAsia="Arial" w:cs="Arial" w:ascii="Arial" w:hAnsi="Arial"/>
          <w:i/>
          <w:iCs/>
        </w:rPr>
        <w:t xml:space="preserve">lack of information </w:t>
      </w:r>
      <w:r>
        <w:rPr>
          <w:rFonts w:eastAsia="Arial" w:cs="Arial" w:ascii="Arial" w:hAnsi="Arial"/>
        </w:rPr>
        <w:t>or belief.”</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asonable Inquir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uty to not reaffirm bad pleading:  The “later advocating” clause forces the attorney to withdraw or modify pleadings to meet new information.</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Bad faith not required:  Objective test of whether a </w:t>
      </w:r>
      <w:r>
        <w:rPr>
          <w:rFonts w:eastAsia="Arial" w:cs="Arial" w:ascii="Arial" w:hAnsi="Arial"/>
          <w:i/>
          <w:iCs/>
        </w:rPr>
        <w:t>reasonable person</w:t>
      </w:r>
      <w:r>
        <w:rPr>
          <w:rFonts w:eastAsia="Arial" w:cs="Arial" w:ascii="Arial" w:hAnsi="Arial"/>
        </w:rPr>
        <w:t xml:space="preserve"> would have made further inquiri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st Justification is consider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ffirmative Defenses:  Not necessary to anticipate.  Violation only if claim is unreasonably maintained after the defense is rais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t>
      </w:r>
      <w:r>
        <w:rPr>
          <w:rFonts w:eastAsia="Arial" w:cs="Arial" w:ascii="Arial" w:hAnsi="Arial"/>
        </w:rPr>
        <w:t>Improper purpose” cannot exist if the case is not “frivolou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istakes are not sanctionable unless they wipe out the entire claim.</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anctions -- Rule 11(c):</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Generall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anctions can only be granted after “notice and reasonable opportunity to respon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anctions may be given against the attorney, law firm, or party for actual violation or responsibilit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an be applied even though case has been voluntarily dismissed or in the wrong jurisdictio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nitiation of Sanctions -- Rule 11(c)(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y Motion -- Rule 11(c)(1)(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Describe the specific conduct alleged to be in violati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Served according to procedure in Rule 5.</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t>
      </w:r>
      <w:r>
        <w:rPr>
          <w:rFonts w:eastAsia="Arial" w:cs="Arial" w:ascii="Arial" w:hAnsi="Arial"/>
        </w:rPr>
        <w:t>Safe Harbor” Rule:  Cannot go to court unless the challenged article is not remedied within 21 days of servi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y Court Initiative -- Rule 11(c)(1)(B):</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Describe the specific conduc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Direct the party to explain why it is not a violatio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ature of Sanctions -- Rule 11(c)(2):</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imitation:  “limited to what is sufficient to deter repetition of such conduct or comparable conduct by others similarly situat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anction Typ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nmonetary directiv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enalty to the Cour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yment to movant for some or all of the reasonable attorney’s fees or other expenses which were directly caused.</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Only if warranted for effective deterrence.</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Generally not awarded for frivolous claims, meant for improper claims.</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Fines are warranted when the violator would still benefit in some way if they were not warranted</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Eliminates incentives for frivolous Rule 11 mot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ception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 monetary sanctions for violations of “legal contentions” rul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 monetary sanctions on court order until after the claim made by the party is resolv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urt Order shall describe the conduct in violation and explain the basis for the sanction.  Rule 11(c)(3).</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Not applicable to Discovery.  Rule 11(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Inherent Power.  Court has the ability to sanction conduct which is in contempt of court even though it is not listed in Rule 11.</w:t>
      </w:r>
    </w:p>
    <w:p>
      <w:pPr>
        <w:pStyle w:val="Normal"/>
        <w:numPr>
          <w:ilvl w:val="0"/>
          <w:numId w:val="1"/>
        </w:numPr>
        <w:tabs>
          <w:tab w:val="clear" w:pos="720"/>
          <w:tab w:val="left" w:pos="0" w:leader="none"/>
        </w:tabs>
        <w:spacing w:before="0" w:after="80"/>
        <w:ind w:left="864" w:hanging="864"/>
        <w:rPr>
          <w:rFonts w:ascii="Arial" w:hAnsi="Arial" w:eastAsia="Arial" w:cs="Arial"/>
        </w:rPr>
      </w:pPr>
      <w:r>
        <w:rPr>
          <w:rFonts w:eastAsia="Arial" w:cs="Arial" w:ascii="Arial" w:hAnsi="Arial"/>
        </w:rPr>
        <w:t>Discovery</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Overview:</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urpos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ssue Fram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cilitate Summary Judgment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cilitate Settlemen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liminate Surprises at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Help find new lead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 case evidence is not available at trial.  (Person is dea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rincipl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mpromise between surprise and full disclosur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event the subsidization of research effort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erve as an aid to get information not available to you, not a crutch.</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There are costs and benefits to the system.</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iscovery Topics in the FRCP:</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Overview and Scope of Discovery -- Rule 26.</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iscovery Process -- Rule 29.</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epositions -- Rules 27-28, 30-32.</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nterrogatories -- Rule 33.</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otice to Produce -- Rule 34.</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hysical and Mental Examination -- Rule 35.</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quests for Admissions -- Rule 36.</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anctions -- Rule 37.</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Rule 26 -- Overview of Discover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Outline of Rule 26:</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quired Disclosure;  Methods to Discover Additional Matte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iscovery Scope and Limit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otective Order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upplementation of Disclosures and Respons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eeting of Parties; Planning for Discover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igning Disclosures, Discovery Requests, Responses, and Objection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Emanuel’s General Scheme:</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s the material sought the existence of contents of an </w:t>
      </w:r>
      <w:r>
        <w:rPr>
          <w:rFonts w:eastAsia="Arial" w:cs="Arial" w:ascii="Arial" w:hAnsi="Arial"/>
          <w:i/>
          <w:iCs/>
        </w:rPr>
        <w:t>insurance agreement</w:t>
      </w:r>
      <w:r>
        <w:rPr>
          <w:rFonts w:eastAsia="Arial" w:cs="Arial" w:ascii="Arial" w:hAnsi="Arial"/>
        </w:rPr>
        <w: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it is discoverable.  Rule 26(a)(1)(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therwise, Go to Step b).</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s the material </w:t>
      </w:r>
      <w:r>
        <w:rPr>
          <w:rFonts w:eastAsia="Arial" w:cs="Arial" w:ascii="Arial" w:hAnsi="Arial"/>
          <w:i/>
          <w:iCs/>
        </w:rPr>
        <w:t>relevant</w:t>
      </w:r>
      <w:r>
        <w:rPr>
          <w:rFonts w:eastAsia="Arial" w:cs="Arial" w:ascii="Arial" w:hAnsi="Arial"/>
        </w:rPr>
        <w:t xml:space="preserve"> to the subject matter involved in the pending ac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go to Step c).</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therwise, discovery will not be allowed.</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Will the material be </w:t>
      </w:r>
      <w:r>
        <w:rPr>
          <w:rFonts w:eastAsia="Arial" w:cs="Arial" w:ascii="Arial" w:hAnsi="Arial"/>
          <w:i/>
          <w:iCs/>
        </w:rPr>
        <w:t>admissible at trial</w:t>
      </w:r>
      <w:r>
        <w:rPr>
          <w:rFonts w:eastAsia="Arial" w:cs="Arial" w:ascii="Arial" w:hAnsi="Arial"/>
        </w:rPr>
        <w: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go to Step d).</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Otherwise, discovery will not be allowed unless the information sought appears </w:t>
      </w:r>
      <w:r>
        <w:rPr>
          <w:rFonts w:eastAsia="Arial" w:cs="Arial" w:ascii="Arial" w:hAnsi="Arial"/>
          <w:i/>
          <w:iCs/>
        </w:rPr>
        <w:t>reasonably calculated to lead to the discovery of admissible evidence</w:t>
      </w:r>
      <w:r>
        <w:rPr>
          <w:rFonts w:eastAsia="Arial" w:cs="Arial" w:ascii="Arial" w:hAnsi="Arial"/>
        </w:rPr>
        <w:t>.  If so, go to Step d).</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s the information sought </w:t>
      </w:r>
      <w:r>
        <w:rPr>
          <w:rFonts w:eastAsia="Arial" w:cs="Arial" w:ascii="Arial" w:hAnsi="Arial"/>
          <w:i/>
          <w:iCs/>
        </w:rPr>
        <w:t>privileged</w:t>
      </w:r>
      <w:r>
        <w:rPr>
          <w:rFonts w:eastAsia="Arial" w:cs="Arial" w:ascii="Arial" w:hAnsi="Arial"/>
        </w:rPr>
        <w: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information is not discoverable unless the privilege is waiv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therwise, go to Step e).</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s the information outside the </w:t>
      </w:r>
      <w:r>
        <w:rPr>
          <w:rFonts w:eastAsia="Arial" w:cs="Arial" w:ascii="Arial" w:hAnsi="Arial"/>
          <w:i/>
          <w:iCs/>
        </w:rPr>
        <w:t>work product immunity</w:t>
      </w:r>
      <w:r>
        <w:rPr>
          <w:rFonts w:eastAsia="Arial" w:cs="Arial" w:ascii="Arial" w:hAnsi="Arial"/>
        </w:rPr>
        <w: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go to Step f).</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If the material is within the </w:t>
      </w:r>
      <w:r>
        <w:rPr>
          <w:rFonts w:eastAsia="Arial" w:cs="Arial" w:ascii="Arial" w:hAnsi="Arial"/>
          <w:i/>
          <w:iCs/>
        </w:rPr>
        <w:t>qualified</w:t>
      </w:r>
      <w:r>
        <w:rPr>
          <w:rFonts w:eastAsia="Arial" w:cs="Arial" w:ascii="Arial" w:hAnsi="Arial"/>
        </w:rPr>
        <w:t xml:space="preserve"> immunity, discovery is allowed only if there is showing of </w:t>
      </w:r>
      <w:r>
        <w:rPr>
          <w:rFonts w:eastAsia="Arial" w:cs="Arial" w:ascii="Arial" w:hAnsi="Arial"/>
          <w:i/>
          <w:iCs/>
        </w:rPr>
        <w:t>substantial need</w:t>
      </w:r>
      <w:r>
        <w:rPr>
          <w:rFonts w:eastAsia="Arial" w:cs="Arial" w:ascii="Arial" w:hAnsi="Arial"/>
        </w:rPr>
        <w:t xml:space="preserve"> of the material, and an </w:t>
      </w:r>
      <w:r>
        <w:rPr>
          <w:rFonts w:eastAsia="Arial" w:cs="Arial" w:ascii="Arial" w:hAnsi="Arial"/>
          <w:i/>
          <w:iCs/>
        </w:rPr>
        <w:t>inability to acquire it by other means</w:t>
      </w:r>
      <w:r>
        <w:rPr>
          <w:rFonts w:eastAsia="Arial" w:cs="Arial" w:ascii="Arial" w:hAnsi="Arial"/>
        </w:rPr>
        <w:t xml:space="preserve"> without undue hardship.  If showing is made, go to Step f).</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If the material is within the </w:t>
      </w:r>
      <w:r>
        <w:rPr>
          <w:rFonts w:eastAsia="Arial" w:cs="Arial" w:ascii="Arial" w:hAnsi="Arial"/>
          <w:i/>
          <w:iCs/>
        </w:rPr>
        <w:t>absolute</w:t>
      </w:r>
      <w:r>
        <w:rPr>
          <w:rFonts w:eastAsia="Arial" w:cs="Arial" w:ascii="Arial" w:hAnsi="Arial"/>
        </w:rPr>
        <w:t xml:space="preserve"> immunity (</w:t>
      </w:r>
      <w:r>
        <w:rPr>
          <w:rFonts w:eastAsia="Arial" w:cs="Arial" w:ascii="Arial" w:hAnsi="Arial"/>
          <w:i/>
          <w:iCs/>
        </w:rPr>
        <w:t>mental impressions)</w:t>
      </w:r>
      <w:r>
        <w:rPr>
          <w:rFonts w:eastAsia="Arial" w:cs="Arial" w:ascii="Arial" w:hAnsi="Arial"/>
        </w:rPr>
        <w:t>, then it is generally not discoverable at all.</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s the material composed of facts and/or opinions held by </w:t>
      </w:r>
      <w:r>
        <w:rPr>
          <w:rFonts w:eastAsia="Arial" w:cs="Arial" w:ascii="Arial" w:hAnsi="Arial"/>
          <w:i/>
          <w:iCs/>
        </w:rPr>
        <w:t>experts</w:t>
      </w:r>
      <w:r>
        <w:rPr>
          <w:rFonts w:eastAsia="Arial" w:cs="Arial" w:ascii="Arial" w:hAnsi="Arial"/>
        </w:rPr>
        <w: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discovery may or may not be allowed depending on the factor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therwise, go to Rule g).</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Is the material sought for the purpose of discovering whether the other party has evidence designed to </w:t>
      </w:r>
      <w:r>
        <w:rPr>
          <w:rFonts w:eastAsia="Arial" w:cs="Arial" w:ascii="Arial" w:hAnsi="Arial"/>
          <w:i/>
          <w:iCs/>
        </w:rPr>
        <w:t>impeach</w:t>
      </w:r>
      <w:r>
        <w:rPr>
          <w:rFonts w:eastAsia="Arial" w:cs="Arial" w:ascii="Arial" w:hAnsi="Arial"/>
        </w:rPr>
        <w:t xml:space="preserve"> the discovering party’s credibilit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so, the material may or may not be discoverable depending on the factor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the material has not been disqualified, it is probably discoverabl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Mandatory disclosure -- Rule 26(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Three typ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utomatic pre-discovery disclosur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utomatic disclosure of proposed expert testimon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utomatic disclosure of witnesses and exhibits before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e-Discovery Disclosure -- 26(a)(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olic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ro:</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Speeds up trials by getting typically asked for documents immediately.</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Less cost since fewer requests will have to be made.</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Incentive to plead more specifically to get more information.</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It would all be disclosed anywa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Con:</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Large amount of unnecessary disclosure.</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Disclosure is required too early in the lawsuit.</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Creates satellite litigation.</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Attorney-client relationship is undermined because attorney must now spend time determining what to disclose; a detrim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 xml:space="preserve"> “</w:t>
      </w:r>
      <w:r>
        <w:rPr>
          <w:rFonts w:eastAsia="Arial" w:cs="Arial" w:ascii="Arial" w:hAnsi="Arial"/>
        </w:rPr>
        <w:t>Without awaiting a discovery request, provide to other parties …”</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Name, address, and telephone number of each </w:t>
      </w:r>
      <w:r>
        <w:rPr>
          <w:rFonts w:eastAsia="Arial" w:cs="Arial" w:ascii="Arial" w:hAnsi="Arial"/>
          <w:i/>
          <w:iCs/>
        </w:rPr>
        <w:t>individual</w:t>
      </w:r>
      <w:r>
        <w:rPr>
          <w:rFonts w:eastAsia="Arial" w:cs="Arial" w:ascii="Arial" w:hAnsi="Arial"/>
        </w:rPr>
        <w:t xml:space="preserve"> likely to have discoverable information.  Generally eye witnesses.  26(a)(1)(A)</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w:t>
      </w:r>
      <w:r>
        <w:rPr>
          <w:rFonts w:eastAsia="Arial" w:cs="Arial" w:ascii="Arial" w:hAnsi="Arial"/>
        </w:rPr>
        <w:t>Alleged with particularity”:  The more specific the complaint, the more disclosure.</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Copy or description by category and location of all </w:t>
      </w:r>
      <w:r>
        <w:rPr>
          <w:rFonts w:eastAsia="Arial" w:cs="Arial" w:ascii="Arial" w:hAnsi="Arial"/>
          <w:i/>
          <w:iCs/>
        </w:rPr>
        <w:t>documents</w:t>
      </w:r>
      <w:r>
        <w:rPr>
          <w:rFonts w:eastAsia="Arial" w:cs="Arial" w:ascii="Arial" w:hAnsi="Arial"/>
        </w:rPr>
        <w:t xml:space="preserve"> </w:t>
      </w:r>
      <w:r>
        <w:rPr>
          <w:rFonts w:eastAsia="Arial" w:cs="Arial" w:ascii="Arial" w:hAnsi="Arial"/>
          <w:i/>
          <w:iCs/>
        </w:rPr>
        <w:t>and tangible things</w:t>
      </w:r>
      <w:r>
        <w:rPr>
          <w:rFonts w:eastAsia="Arial" w:cs="Arial" w:ascii="Arial" w:hAnsi="Arial"/>
        </w:rPr>
        <w:t xml:space="preserve"> which are relevant.  26(a)(1)(B)</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Description may be cheaper and easier at tim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ny documents, not privileged or protected, used to calculate damages. 26(a)(1)(C)</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ny insurance agreement which may be liable to satisfy all or part of the judgment. 26(a)(1)(D)</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Not necessarily admissible at trial.</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The general financial condition of the party is not discoverabl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iming:</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10 days before the discovery related meeting required in 26(f).</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Generally:  The result of all of the other timetables is that information is due no later than 85 days after the defendant has first moved or answer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 xml:space="preserve">Opt out:  Local rules may opt out of mandatory disclosures. </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xpert Testimon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perts called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he name of each witness. 26(a)(2)(A)</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Written report prepared and signed by the witness. 26(a)(2)(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itnesses and Exhibi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26(a)(3) requires the name of each witness who may appear at trial and distinguish between them.</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t>
      </w:r>
      <w:r>
        <w:rPr>
          <w:rFonts w:eastAsia="Arial" w:cs="Arial" w:ascii="Arial" w:hAnsi="Arial"/>
        </w:rPr>
        <w:t>Expects” to call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hose he “may call if need ari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Witnesses presented by means of deposition must be so not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ach document or exhibit to be produced must be furnished to the other sid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iming:  At least 30 days before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mpeachment Material.  What if opposing party has information which impeaches the testimony of either side’s witnes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ule 26(a)(3)(A):  Not required to present the names of witnesses that will be presented solely for impeachment purpos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levance:  If the evidence is also relevant to the merits, than it may be admissibl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 substantive value:  Court less willing to allow discover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iscovery Scope and Limits -- Rule 26(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levance of the material -- Rule 26(b)(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roader than trial requirement:  Must only be relevant to the subject matter of the action and not to the precise issues that will arise at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dmissible:  Always discoverable, if not privileg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levant Inadmissibl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Leads:  Material which will serve as a lead to admissible evidenc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Legal Theories:  Rule 33(c) allows interrogatory which “relate to … the application of law to fact. …”</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itnesses:  Identity and whereabouts of any witness who is thought to have discoverable information is relevant, not privileged, and outside of work product immunit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ivilege -- Rule 26(b)(1):</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Test:  Material is privileged against discovery if it would be protected against disclosure </w:t>
      </w:r>
      <w:r>
        <w:rPr>
          <w:rFonts w:eastAsia="Arial" w:cs="Arial" w:ascii="Arial" w:hAnsi="Arial"/>
          <w:i/>
          <w:iCs/>
        </w:rPr>
        <w:t>at trial</w:t>
      </w:r>
      <w:r>
        <w:rPr>
          <w:rFonts w:eastAsia="Arial" w:cs="Arial" w:ascii="Arial" w:hAnsi="Arial"/>
        </w:rPr>
        <w:t>.  Is the material privilege at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ssertion:  Only the person who could assert the privilege at trial may resis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est in Federal Cases -- Rule of Evidence 50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ivilege Log:  If a normal request is made, but information is withheld because of privilege.  Party must make the claim expressly and describe the nature of the information to the opposing side, allowing them to litigate if necessary.  Rule 26(b)(5)</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ork Product Immunit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Materials prepared by counsel for trial purposes.  Rule 26(b)(3).</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pinions of experts that counsel has used in the preparation of trial.  Rule 26(b)(4)</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olicy:  Balance between the purpose of discovery and the adversary model.  Prevents the subsidization of work.</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 xml:space="preserve">Distinguished from Attorney-Client Privilege: </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 xml:space="preserve">Attorney-Client:  </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Only governs confidences made by the client to the lawyer, and allows these to be protected against discovery.</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A-C does not cover:</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Materials attorney has passed on to the client.</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Communications made for other than legal advic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Work Product:  All preparation for trial done by the attorney, or any other representative of the part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bsolute v. Qualifi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bsolute:  Documents containing the subjective thoughts (legal theories, conclusions, opinions, mental impressions) of a party’s lawyer or other representative.  Very difficult to overcome immunity.</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Not absolute:  Not always immunity; generally, a substantially higher degree of need must be made.</w:t>
      </w:r>
    </w:p>
    <w:p>
      <w:pPr>
        <w:pStyle w:val="Normal"/>
        <w:numPr>
          <w:ilvl w:val="6"/>
          <w:numId w:val="1"/>
        </w:numPr>
        <w:tabs>
          <w:tab w:val="clear" w:pos="720"/>
          <w:tab w:val="left" w:pos="0" w:leader="none"/>
        </w:tabs>
        <w:spacing w:before="0" w:after="80"/>
        <w:ind w:left="3456" w:hanging="864"/>
        <w:rPr/>
      </w:pPr>
      <w:r>
        <w:rPr>
          <w:rFonts w:eastAsia="Arial" w:cs="Arial" w:ascii="Arial" w:hAnsi="Arial"/>
        </w:rPr>
        <w:t xml:space="preserve">Discovery of Legal Claims or Defenses:  Although barred from discovery, legal conclusions </w:t>
      </w:r>
      <w:r>
        <w:rPr>
          <w:rFonts w:eastAsia="Arial" w:cs="Arial" w:ascii="Arial" w:hAnsi="Arial"/>
          <w:i/>
          <w:iCs/>
        </w:rPr>
        <w:t xml:space="preserve">which deal with both facts and law </w:t>
      </w:r>
      <w:r>
        <w:rPr>
          <w:rFonts w:eastAsia="Arial" w:cs="Arial" w:ascii="Arial" w:hAnsi="Arial"/>
        </w:rPr>
        <w:t>may be obtained through other means.</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Interrogatory:  Rule 33(c) does not necessarily exclude questions which involve an opinion or contention.</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Request to Admit:  Rule 36(a) may similarly deal with the application of law to fac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Qualified:  All other documents prepared in anticipation of litigation or for trial by either the party or the representatives (including non-legal).  Immunity may be overcome by showing:</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Discovering party has a substantial need for the materials; and</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The equivalent information is not available without undue hardship.</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Cost of obtaining the desired information through other means.</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Finances of the party seeking discovery.</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Hostility of the witness to the discovering party when a transcript of such witness is sought.</w:t>
      </w:r>
    </w:p>
    <w:p>
      <w:pPr>
        <w:pStyle w:val="Normal"/>
        <w:numPr>
          <w:ilvl w:val="7"/>
          <w:numId w:val="1"/>
        </w:numPr>
        <w:tabs>
          <w:tab w:val="clear" w:pos="720"/>
          <w:tab w:val="left" w:pos="0" w:leader="none"/>
        </w:tabs>
        <w:spacing w:before="0" w:after="80"/>
        <w:ind w:left="3888" w:hanging="864"/>
        <w:rPr>
          <w:rFonts w:ascii="Arial" w:hAnsi="Arial" w:eastAsia="Arial" w:cs="Arial"/>
        </w:rPr>
      </w:pPr>
      <w:r>
        <w:rPr>
          <w:rFonts w:eastAsia="Arial" w:cs="Arial" w:ascii="Arial" w:hAnsi="Arial"/>
        </w:rPr>
        <w:t>Fresh Statement:  After deposition, may get statement if witness seemed unsure about answer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tes Taken by Attorney:  May include mental recollections, so attorney may black irrelevant or personal commen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ubsequent Litigation:  Immune for one, generally immune for al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tatements by Witness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he maker, party or non-party, of a statement may obtain a copy of his statement without overcoming the burden of work product.</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Depose First:  Opposing party has right to depose the witness before turning over the statement in order to prevent a change in the fact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xpert Testimony -- Rule 26(b)(4):</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lasses of expert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Called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Retained by counsel, but not called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t been retained and not called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rticipant Expert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rties who are themselves exper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perts to be called at trial -- Rule 26(b)(4)(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Identity:  Automatic disclosure.  At least 90 days before trial.  Rule 26(b)(4)(C).</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Have a signed report containing -- Rule 26(a)(2)(B):</w:t>
      </w:r>
    </w:p>
    <w:p>
      <w:pPr>
        <w:pStyle w:val="Normal"/>
        <w:numPr>
          <w:ilvl w:val="6"/>
          <w:numId w:val="1"/>
        </w:numPr>
        <w:tabs>
          <w:tab w:val="clear" w:pos="720"/>
          <w:tab w:val="left" w:pos="0" w:leader="none"/>
        </w:tabs>
        <w:spacing w:before="0" w:after="80"/>
        <w:ind w:left="3456" w:hanging="864"/>
        <w:rPr/>
      </w:pPr>
      <w:r>
        <w:rPr>
          <w:rFonts w:eastAsia="Arial" w:cs="Arial" w:ascii="Arial" w:hAnsi="Arial"/>
        </w:rPr>
        <w:t xml:space="preserve">All of the expert’s </w:t>
      </w:r>
      <w:r>
        <w:rPr>
          <w:rFonts w:eastAsia="Arial" w:cs="Arial" w:ascii="Arial" w:hAnsi="Arial"/>
          <w:i/>
          <w:iCs/>
        </w:rPr>
        <w:t>opinions</w:t>
      </w:r>
      <w:r>
        <w:rPr>
          <w:rFonts w:eastAsia="Arial" w:cs="Arial" w:ascii="Arial" w:hAnsi="Arial"/>
        </w:rPr>
        <w:t>, and the basis for them.</w:t>
      </w:r>
    </w:p>
    <w:p>
      <w:pPr>
        <w:pStyle w:val="Normal"/>
        <w:numPr>
          <w:ilvl w:val="6"/>
          <w:numId w:val="1"/>
        </w:numPr>
        <w:tabs>
          <w:tab w:val="clear" w:pos="720"/>
          <w:tab w:val="left" w:pos="0" w:leader="none"/>
        </w:tabs>
        <w:spacing w:before="0" w:after="80"/>
        <w:ind w:left="3456" w:hanging="864"/>
        <w:rPr/>
      </w:pPr>
      <w:r>
        <w:rPr>
          <w:rFonts w:eastAsia="Arial" w:cs="Arial" w:ascii="Arial" w:hAnsi="Arial"/>
        </w:rPr>
        <w:t xml:space="preserve">The </w:t>
      </w:r>
      <w:r>
        <w:rPr>
          <w:rFonts w:eastAsia="Arial" w:cs="Arial" w:ascii="Arial" w:hAnsi="Arial"/>
          <w:i/>
          <w:iCs/>
        </w:rPr>
        <w:t>data</w:t>
      </w:r>
      <w:r>
        <w:rPr>
          <w:rFonts w:eastAsia="Arial" w:cs="Arial" w:ascii="Arial" w:hAnsi="Arial"/>
        </w:rPr>
        <w:t xml:space="preserve"> considered in forming the opinion.</w:t>
      </w:r>
    </w:p>
    <w:p>
      <w:pPr>
        <w:pStyle w:val="Normal"/>
        <w:numPr>
          <w:ilvl w:val="6"/>
          <w:numId w:val="1"/>
        </w:numPr>
        <w:tabs>
          <w:tab w:val="clear" w:pos="720"/>
          <w:tab w:val="left" w:pos="0" w:leader="none"/>
        </w:tabs>
        <w:spacing w:before="0" w:after="80"/>
        <w:ind w:left="3456" w:hanging="864"/>
        <w:rPr/>
      </w:pPr>
      <w:r>
        <w:rPr>
          <w:rFonts w:eastAsia="Arial" w:cs="Arial" w:ascii="Arial" w:hAnsi="Arial"/>
        </w:rPr>
        <w:t xml:space="preserve">Any </w:t>
      </w:r>
      <w:r>
        <w:rPr>
          <w:rFonts w:eastAsia="Arial" w:cs="Arial" w:ascii="Arial" w:hAnsi="Arial"/>
          <w:i/>
          <w:iCs/>
        </w:rPr>
        <w:t>exhibits</w:t>
      </w:r>
      <w:r>
        <w:rPr>
          <w:rFonts w:eastAsia="Arial" w:cs="Arial" w:ascii="Arial" w:hAnsi="Arial"/>
        </w:rPr>
        <w:t xml:space="preserve"> to be used.</w:t>
      </w:r>
    </w:p>
    <w:p>
      <w:pPr>
        <w:pStyle w:val="Normal"/>
        <w:numPr>
          <w:ilvl w:val="6"/>
          <w:numId w:val="1"/>
        </w:numPr>
        <w:tabs>
          <w:tab w:val="clear" w:pos="720"/>
          <w:tab w:val="left" w:pos="0" w:leader="none"/>
        </w:tabs>
        <w:spacing w:before="0" w:after="80"/>
        <w:ind w:left="3456" w:hanging="864"/>
        <w:rPr/>
      </w:pPr>
      <w:r>
        <w:rPr>
          <w:rFonts w:eastAsia="Arial" w:cs="Arial" w:ascii="Arial" w:hAnsi="Arial"/>
          <w:i/>
          <w:iCs/>
        </w:rPr>
        <w:t>Qualifications</w:t>
      </w:r>
      <w:r>
        <w:rPr>
          <w:rFonts w:eastAsia="Arial" w:cs="Arial" w:ascii="Arial" w:hAnsi="Arial"/>
        </w:rPr>
        <w:t>; including all publications published within the last ten years.</w:t>
      </w:r>
    </w:p>
    <w:p>
      <w:pPr>
        <w:pStyle w:val="Normal"/>
        <w:numPr>
          <w:ilvl w:val="6"/>
          <w:numId w:val="1"/>
        </w:numPr>
        <w:tabs>
          <w:tab w:val="clear" w:pos="720"/>
          <w:tab w:val="left" w:pos="0" w:leader="none"/>
        </w:tabs>
        <w:spacing w:before="0" w:after="80"/>
        <w:ind w:left="3456" w:hanging="864"/>
        <w:rPr/>
      </w:pPr>
      <w:r>
        <w:rPr>
          <w:rFonts w:eastAsia="Arial" w:cs="Arial" w:ascii="Arial" w:hAnsi="Arial"/>
          <w:i/>
          <w:iCs/>
        </w:rPr>
        <w:t>Compensation</w:t>
      </w:r>
      <w:r>
        <w:rPr>
          <w:rFonts w:eastAsia="Arial" w:cs="Arial" w:ascii="Arial" w:hAnsi="Arial"/>
        </w:rPr>
        <w:t>.</w:t>
      </w:r>
    </w:p>
    <w:p>
      <w:pPr>
        <w:pStyle w:val="Normal"/>
        <w:numPr>
          <w:ilvl w:val="6"/>
          <w:numId w:val="1"/>
        </w:numPr>
        <w:tabs>
          <w:tab w:val="clear" w:pos="720"/>
          <w:tab w:val="left" w:pos="0" w:leader="none"/>
        </w:tabs>
        <w:spacing w:before="0" w:after="80"/>
        <w:ind w:left="3456" w:hanging="864"/>
        <w:rPr/>
      </w:pPr>
      <w:r>
        <w:rPr>
          <w:rFonts w:eastAsia="Arial" w:cs="Arial" w:ascii="Arial" w:hAnsi="Arial"/>
        </w:rPr>
        <w:t xml:space="preserve">List of the </w:t>
      </w:r>
      <w:r>
        <w:rPr>
          <w:rFonts w:eastAsia="Arial" w:cs="Arial" w:ascii="Arial" w:hAnsi="Arial"/>
          <w:i/>
          <w:iCs/>
        </w:rPr>
        <w:t>other cases</w:t>
      </w:r>
      <w:r>
        <w:rPr>
          <w:rFonts w:eastAsia="Arial" w:cs="Arial" w:ascii="Arial" w:hAnsi="Arial"/>
        </w:rPr>
        <w:t xml:space="preserve"> testified at in the last four years.</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Employee Experts:  Expert already employed by the party, must follow the same guidelines if </w:t>
      </w:r>
      <w:r>
        <w:rPr>
          <w:rFonts w:eastAsia="Arial" w:cs="Arial" w:ascii="Arial" w:hAnsi="Arial"/>
          <w:i/>
          <w:iCs/>
        </w:rPr>
        <w:t>regular duties</w:t>
      </w:r>
      <w:r>
        <w:rPr>
          <w:rFonts w:eastAsia="Arial" w:cs="Arial" w:ascii="Arial" w:hAnsi="Arial"/>
        </w:rPr>
        <w:t xml:space="preserve"> involve expert testimon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Deposition:</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Right to depose after the mandatory report has been furnished.</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Must pay a “reasonable fee” for the time spent preparing and undergoing the deposi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perts retained by counsel, but not to be called at trial -- Rule 26(b)(4)(B):</w:t>
      </w:r>
    </w:p>
    <w:p>
      <w:pPr>
        <w:pStyle w:val="Normal"/>
        <w:numPr>
          <w:ilvl w:val="5"/>
          <w:numId w:val="1"/>
        </w:numPr>
        <w:tabs>
          <w:tab w:val="clear" w:pos="720"/>
          <w:tab w:val="left" w:pos="0" w:leader="none"/>
        </w:tabs>
        <w:spacing w:before="0" w:after="80"/>
        <w:ind w:left="3024" w:hanging="864"/>
        <w:rPr/>
      </w:pPr>
      <w:r>
        <w:rPr>
          <w:rFonts w:eastAsia="Arial" w:cs="Arial" w:ascii="Arial" w:hAnsi="Arial"/>
        </w:rPr>
        <w:t xml:space="preserve">Discoverable only “upon a showing of </w:t>
      </w:r>
      <w:r>
        <w:rPr>
          <w:rFonts w:eastAsia="Arial" w:cs="Arial" w:ascii="Arial" w:hAnsi="Arial"/>
          <w:i/>
          <w:iCs/>
        </w:rPr>
        <w:t>exceptional circumstances</w:t>
      </w:r>
      <w:r>
        <w:rPr>
          <w:rFonts w:eastAsia="Arial" w:cs="Arial" w:ascii="Arial" w:hAnsi="Arial"/>
        </w:rPr>
        <w:t xml:space="preserve"> under which it is impracticable for the party seeking discovery to obtain facts or opinions on the same subject by other means.” </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Only on expert available in the field.  Prevents counsel from retaining expert just to keep him from the other sid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hysician’s reports may be discovered as provided in Rule 35(b).</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Unretained experts not to be called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Impossible to get information from experts who are consulted, but no retain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articipant Experts:  Treated as an ordinary witnes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rotective Orders -- Rule 26(c):</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ote:  Rule 45(c)(2)(b) is often preferabl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ule 26(c) requires reason for the objec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ule 45(c)(2)(b) does not require reason, burden is on opposing part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t>
      </w:r>
      <w:r>
        <w:rPr>
          <w:rFonts w:eastAsia="Arial" w:cs="Arial" w:ascii="Arial" w:hAnsi="Arial"/>
        </w:rPr>
        <w:t>Any order which justice requires to protect a party or person from annoyance, embarrassment, oppression, or undue burden or expens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ought:  From the court in which the action is pend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Kinds of Order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iscovery or disclosure not be had at al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Held at only a certain time or pla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ifferent method of discovery be us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strict the scope of discovery or disclosur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ealed deposition, only opened by court ord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imit or bar the revelation of trade secrets or other commercial informatio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hen does limitation of public disclosure not violate the 1st Amendm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eattle Times Tes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Showing of Good Caus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Order is limited to pretrial discovery of civil cas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Does not bar the disclosure if gained from another, non-discovery sourc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eposi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rder is generally sought after the deposition is completed.</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If bad faith is shown -- </w:t>
      </w:r>
      <w:r>
        <w:rPr>
          <w:rFonts w:eastAsia="Arial" w:cs="Arial" w:ascii="Arial" w:hAnsi="Arial"/>
          <w:i/>
          <w:iCs/>
        </w:rPr>
        <w:t>Motion to Terminate or Limit Examination</w:t>
      </w:r>
      <w:r>
        <w:rPr>
          <w:rFonts w:eastAsia="Arial" w:cs="Arial" w:ascii="Arial" w:hAnsi="Arial"/>
        </w:rPr>
        <w:t xml:space="preserve"> if it is shown that deposition is being conducted under bad faith.  Rule 30(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 xml:space="preserve">Timing and Sequence -- Rule 26(d):  </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Unless so ordered, discovery may occur in any sequenc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uty to Supplement  -- Rule 26(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utomatic Disclosures:  Must be supplemented “at appropriate intervals” if the party “learns that in some material respect the information disclosed is incomplete or incorrect and if the additional or corrective information has not otherwise been made known to the other parties during the discovery process or in writing.” 26(e)(1)</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xperts:  Any disclosure made by parties to be called at trial.  Especially if any changes in opinion or other aspect to be express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quired Meetings -- Rule 26(f):</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quired to meet at least 14 days before a scheduling conference with the judg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iscuss the nature and basis of claims and defens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ossibility of settlement or resolution of the cas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urt may order an attorney to appea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an order opposing party to appear if you can show that you made a reasonable effort to set the terms of the discovery with them, but they fail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igning of Disclosures -- Rule 26(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ttorney or unrepresented party must sig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11 requirements for certifica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nsistent with existing law.</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t interposed for an improper purpos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t unreasonably burdensom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llows for sanction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Methods of Discover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Generall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od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ral Deposit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Written Deposit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terrogatori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oduction of Documen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hysical and Mental Examinat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quests for Admission.</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haracteristic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trajudicial:  All modes, except examinations, should occur without the intervention of the court.  Intervention only when one party disagre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cope:  Relevant to the subject matter and unprivileg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ignature Required:  Any request must be signed by the preparing lawyer.</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Constitutes the certification spelled out in Rule 26(g).</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Sanctions are possible as a resul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usceptible to court protective order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imes Usable:  10 Depositions and 25 interrogatories (quest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ersons Affect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rties can be affected by all types of discover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n-parties:  Can only be depos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Oral Depositions -- Rules 29, 30</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Leave not Required:  Except within 30 days of service.  Rule 20(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otice -- Rule 30(b)(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asonable notice not only to the deponent, but also every other part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clude the time, place, and person to be depos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arty:  No subpoena required because non-compliance can be followed up with motions to compel discovery or impose sanction under Rule 37.</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Non-Part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Optional; A simple request is better because you do not antagonize the witness or have to pay witness fe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Range of Subpoena:  Only applicable if location of deposition is within 100 miles of the person’s residence or place of employment.  Rule 45(c)(3)(A)(ii)</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rporation:  Appoint an appropriate person to answer. Rule 30(b)(6).</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ocumen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arty:  May attach a Rule 34 Request to Produce.</w:t>
      </w:r>
    </w:p>
    <w:p>
      <w:pPr>
        <w:pStyle w:val="Normal"/>
        <w:numPr>
          <w:ilvl w:val="4"/>
          <w:numId w:val="1"/>
        </w:numPr>
        <w:tabs>
          <w:tab w:val="clear" w:pos="720"/>
          <w:tab w:val="left" w:pos="0" w:leader="none"/>
        </w:tabs>
        <w:spacing w:before="0" w:after="80"/>
        <w:ind w:left="2592" w:hanging="864"/>
        <w:rPr/>
      </w:pPr>
      <w:r>
        <w:rPr>
          <w:rFonts w:eastAsia="Arial" w:cs="Arial" w:ascii="Arial" w:hAnsi="Arial"/>
        </w:rPr>
        <w:t xml:space="preserve">Non-Party:  Use a subpoena </w:t>
      </w:r>
      <w:r>
        <w:rPr>
          <w:rFonts w:eastAsia="Arial" w:cs="Arial" w:ascii="Arial" w:hAnsi="Arial"/>
          <w:i/>
          <w:iCs/>
        </w:rPr>
        <w:t>duces tecum</w:t>
      </w:r>
      <w:r>
        <w:rPr>
          <w:rFonts w:eastAsia="Arial" w:cs="Arial" w:ascii="Arial" w:hAnsi="Arial"/>
        </w:rPr>
        <w: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echanic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esiding Officer:  Appointed by the court, unless waived by the parti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ranscription:  Must be read and signed by the depon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Method of Recording:  Sound or sound-and-video are now preferred over a manual stenographer.</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rty’s option:  Party taking the deposition has choice.</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ranscript must be made in order to be introduced at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Objections: Noted by the reporter and questions is usually not answer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aching by Lawyer:  “Any objection to evidence during a deposition shall be stated concisely and in a non-argumentative and non-suggestive manner.”  Rule 30(d)(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view:  All of the objections are decided by the judge at on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May answer question objected to.  In such a case, the evidence objected shall be taken subject to the objection.  Rule 30(c)</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fusal to Answer:  Deposing party may stop the deposition and get an immediate ruling or file a motion to compel discovery under Rule 37.</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ad Faith:  Deposition taken in bad faith or an unreasonable manner, party may make a motion to terminate or limit examination under Rule 30(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fusal to Sig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Errors:  Party may refuse to sign due to errors in the transcripti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Result:  Changes will be entered by the officer with a statement by witness which explains the reasons for the chang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Failure:  If unsigned after 30 days, the officer will sigh it and the deposition my be used as though signed by the party.  Rule 30(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esumptive Limit of 10:  Only changed by consent or court order.  Limit applies to all parties in joint action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Written Depositions -- Rule 31.</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istant Non-party:  Used to save the travel expens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imilar to Oral Deposition:  Written questions are sent to the presiding officer, who then poses them to the deponen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Lack of Flexibility:  Attorney is unable to rephrase questions or to ask follow-up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ross-Examination:  Opposing parties must receive copies of the questions and can then submit written cross-questions which are posed after the initial question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Interrogatories -- Rule 33:</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actic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terrogatories are different because they give each party the time to research and prepare and answ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nexpensive, effective, and efficient in relation to the other device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ffords the greatest opportunity to protect work product while still allowing the information to be discover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urpose is exploratory, not meant to bind parties to what they say early in the pleadings.  Therefor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arties are allowed to put off answers until after discovery is complete.  Rule 33(b)</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urt is given discretion to permit the withdrawal of amendmen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llows the party to introduce contrary proof at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Under Oath:</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ignature:  Signed by party making statement except for objections, which are signed by the moving attorne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bjection:  Question is not answered until the objection is ruled on by the cour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nswer in records:  Sufficient for a party to specify the records which contain the answer.  Rule 33(c)</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Burden of Searching:  Generally allowed when the burden would be equal for both parties.  Party’s familiarity may make it easier for him.</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Harassment:  Court may prevent discovery or shift costs under Rule 37(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Question:  Each “discrete subpart” of a question counts as though it were a separate question towards the limit of 25.  Advisory Notes to Rule 33(a)</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quests for Admission -- Rule 36:</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ay serve a written request for the admission, for the purposes of the pending action only, of the truth of any matters within the scope of Rule 26(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nclude statements or opinions of fact, the application of law to fact, or the genuineness of any document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Utility:  Narrow the disputed issues and remove the necessity of proving at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ven if the issue is in dispute, the party to should respond by saying so.</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arties must make a good faith effort to inform themselv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ince the matter is conclusively established, the court will not allow the introduction of contrary evidence at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nswers and Objections to Reques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no answer within 30 days, it will be considered admitt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nswer:</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dmitting the truth of the matter.</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Denying the matter in whole or in part.  Good faith is required with respect to qualified admissions or partial denials.  Rule 36(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Setting forth the reasons why he cannot truthfully admit or deny the matter.</w:t>
      </w:r>
    </w:p>
    <w:p>
      <w:pPr>
        <w:pStyle w:val="Normal"/>
        <w:numPr>
          <w:ilvl w:val="6"/>
          <w:numId w:val="1"/>
        </w:numPr>
        <w:tabs>
          <w:tab w:val="clear" w:pos="720"/>
          <w:tab w:val="left" w:pos="0" w:leader="none"/>
        </w:tabs>
        <w:spacing w:before="0" w:after="80"/>
        <w:ind w:left="3456" w:hanging="864"/>
        <w:rPr>
          <w:rFonts w:ascii="Arial" w:hAnsi="Arial" w:eastAsia="Arial" w:cs="Arial"/>
        </w:rPr>
      </w:pPr>
      <w:r>
        <w:rPr>
          <w:rFonts w:eastAsia="Arial" w:cs="Arial" w:ascii="Arial" w:hAnsi="Arial"/>
        </w:rPr>
        <w:t>Lack of Information is not acceptable reason unless the party states that he has made reasonable inquiries and still can’t answer.</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riable Issue:  Cannot object on the grounds that the matter is a genuine issue for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Sufficiency of the Objection:  Party may move to determine the sufficiency of answers or objections.  Rule 36(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xpenses for Failure to Admit:  Court may order the violating party to pay reasonable expenses if the matter is later proven at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bjections to must be unsuccessfu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dmission was of substantial importan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annot reasonably believe that he would prevail at tri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annot be another good reason for failure to admi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ule 37(b) and (d) sanctions are not applicable to pleading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ffect at Trial:  Matter is conclusively established at trial if admitted to.</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ithdrawal or Amendment if:</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esentation of Merits:  Injustice would occur if not allow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ack of Prejudice:  Party which obtained the omission must fail to show that such a granting would prejudice him in maintaining his action.  Rule 36(b)</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quests to produce documents and inspect land -- Rule 34:</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nspection of Land:  Inspect, photograph, or survey any land within the control of another party.</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o requirement of “good cause”:  Must only meet minimum standard of relevant subject matter and unprivileg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arty’s Control:  Production only for those documents which are in “possession, custody, or control.”  Rule 34(a).  If not in actual possession, but entitled to it, the request must be honor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hysical and Mental Examinations -- Rule 35:</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otion is required unless agreed to by both parti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tandar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Good Cause:  Information can be acquired through no other means and is relevant to the issues expected to be tri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est is to balance the need for information and the consequences to the party being examin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Controversy:  The issue must be necessarily related to an actual issue in controversy at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est is satisfied if the issue is in the pleading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olicy:  Interest in protecting the right to privacy.  Also reduce costs by setting up a higher standard to be me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ports of the Examiner -- Rule 35(b):</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ctual report of the Rule 35 examination is discoverabl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Who may Receive:  The party against who an order is made or the person examined my request a copy of the repor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Other examinations:  Requester is entitled to receive reports of any other examinations made for the same condi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Waive of objection:  By requesting a copy of the examination report, the party examined waives any privilege regarding the same controversy.  Rule 35(b)(2)</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xamination by Agreement:  Same standards apply unless the agreement explicitly states otherwise.</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Use of Discovery Results at trial -- Rule 32:</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Live testimony is preferred because you can check the veracity of the witness and you can eliminate ambiguities in the answer.</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epositions --Two Part Tes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ould the deposition be admissible if done in person?  Rule 32(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ince it is a form of hearsay, must show one of the following exception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position of adverse party may be used for any purpose.  32(a)(2)</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Used to impeach credibility or contradict testimony.  32(a)(1)</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If the deponent is unavailable -- 32(a)(3):</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100 miles or further from the trial.</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Too ill to testify.</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Not available by subpoen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Exceptional circumstances that make it desirable to avoid live testimon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Interrogatories:  May be used by an adverse party for any purpose.  Otherwise, use the same rules as for depositions.  See Rule 33(b)</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dmissions:  Held to conclusively establish the matter.  Rule 36(b)</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Examinations:  Almost always admissible unless the case has changed in substance.</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Orders and Sanctions -- Rule 37</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Compelling Discovery -- Rule 37(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ust be sought from the court in which the action is pend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Granted when party fails to one of the following:</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nswer a written or oral deposi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nswer an interrogator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llow a request for inspection or request to produce documents.</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Designate an officer of the corporation to be depos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artial Response:  Available for “evasive or incomplete” answers.  Rule 37(a)(3)</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anctions:  Still refused after order, then sanctions will be appli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annot be compelled to conduct discovery.</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anctions -- Rule 37(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inancial Sanctions:  Reasonable expenses incurred.</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Lawyer’ Fees:  Cost of the lawyer’s time in making the motion, but not for conducting the discovery itself.</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ceptions:  Expenses must be granted, unless (Rule 37(a)(4)(A):</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Opposition was “substantially justifi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Party seeking the expenses failed to make a good-faith effort to resolve the dispute without court interventi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Other circumstances make an award of expenses unjust.</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penses following denial:  May award fees to the opposing side if not unjust or the movant was justified in doing so.</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Expenses after protective order:  Winner of motion may be granted mone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Refusal to Admit:  Party which refuses to admit may be required to pay the costs of proving the matte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Other Sanctions:  Rule 37(b)(2) permits sanctions if a party persists to refuse after a Motion to Compel Discovery.</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When allow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Refusal to answer deposition question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gainst a party who fails to attend his deposition.</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gainst one who fails to answer interrogatorie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Against one who fails to answer a request for inspection.</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Types of Sanctions:</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Facts Establish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Claims or defenses barred.</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Entry of Judgment.</w:t>
      </w:r>
    </w:p>
    <w:p>
      <w:pPr>
        <w:pStyle w:val="Normal"/>
        <w:numPr>
          <w:ilvl w:val="5"/>
          <w:numId w:val="1"/>
        </w:numPr>
        <w:tabs>
          <w:tab w:val="clear" w:pos="720"/>
          <w:tab w:val="left" w:pos="0" w:leader="none"/>
        </w:tabs>
        <w:spacing w:before="0" w:after="80"/>
        <w:ind w:left="3024" w:hanging="864"/>
        <w:rPr>
          <w:rFonts w:ascii="Arial" w:hAnsi="Arial" w:eastAsia="Arial" w:cs="Arial"/>
        </w:rPr>
      </w:pPr>
      <w:r>
        <w:rPr>
          <w:rFonts w:eastAsia="Arial" w:cs="Arial" w:ascii="Arial" w:hAnsi="Arial"/>
        </w:rPr>
        <w:t>Contempt of Cour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andatory Sanctions:  Rule 37(c)(1) requires sanctions for failure to disclose under Rule 26(a) or 26(e)(1).</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Willfulness is the general culpability required for sancti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anctions may only be levied by the court in which the sanctions are pending.  Rule 37(b)(1).</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hysical Exam:  All sanctions are applicable except contempt of court.</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Subpoenas -- Rule 45</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When are subpoenas requir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arty:  Not required; failure to appear may be followed by motion to compel or Rule 37 sancti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on-party:  Optional</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Pro-subpoena:  Without subpoena, party need not attend.  Therefore, if they do not show up, you could be responsible for paying the other parties in attendance.</w:t>
      </w:r>
    </w:p>
    <w:p>
      <w:pPr>
        <w:pStyle w:val="Normal"/>
        <w:numPr>
          <w:ilvl w:val="4"/>
          <w:numId w:val="1"/>
        </w:numPr>
        <w:tabs>
          <w:tab w:val="clear" w:pos="720"/>
          <w:tab w:val="left" w:pos="0" w:leader="none"/>
        </w:tabs>
        <w:spacing w:before="0" w:after="80"/>
        <w:ind w:left="2592" w:hanging="864"/>
        <w:rPr>
          <w:rFonts w:ascii="Arial" w:hAnsi="Arial" w:eastAsia="Arial" w:cs="Arial"/>
        </w:rPr>
      </w:pPr>
      <w:r>
        <w:rPr>
          <w:rFonts w:eastAsia="Arial" w:cs="Arial" w:ascii="Arial" w:hAnsi="Arial"/>
        </w:rPr>
        <w:t>Anti-subpoena:  Subpoena requires that you pay witness fees.  Plus, you may antagonize your witnes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Form; Issuance -- Rule 45(a)</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Contents -- Rule 45(a)(1)</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hould be issued by the court where the deposition, trial, etc. will occur.</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 clerk of the court or an attorney may issue a subpoena.</w:t>
      </w:r>
    </w:p>
    <w:p>
      <w:pPr>
        <w:pStyle w:val="Normal"/>
        <w:numPr>
          <w:ilvl w:val="3"/>
          <w:numId w:val="1"/>
        </w:numPr>
        <w:tabs>
          <w:tab w:val="clear" w:pos="720"/>
          <w:tab w:val="left" w:pos="0" w:leader="none"/>
        </w:tabs>
        <w:spacing w:before="0" w:after="80"/>
        <w:ind w:left="2160" w:hanging="864"/>
        <w:rPr/>
      </w:pPr>
      <w:r>
        <w:rPr>
          <w:rFonts w:eastAsia="Arial" w:cs="Arial" w:ascii="Arial" w:hAnsi="Arial"/>
        </w:rPr>
        <w:t xml:space="preserve">Subpoena </w:t>
      </w:r>
      <w:r>
        <w:rPr>
          <w:rFonts w:eastAsia="Arial" w:cs="Arial" w:ascii="Arial" w:hAnsi="Arial"/>
          <w:i/>
          <w:iCs/>
        </w:rPr>
        <w:t>duces tecum</w:t>
      </w:r>
      <w:r>
        <w:rPr>
          <w:rFonts w:eastAsia="Arial" w:cs="Arial" w:ascii="Arial" w:hAnsi="Arial"/>
        </w:rPr>
        <w:t>:  Combine command to produce evidence with command to appear at trial.</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Service -- Rule 45(b)</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ny place within the district of the issuing cour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Any place outside which is within 100 miles of the place of deposition.</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Protection of Subpoenaed Persons -- Rule 45(c)</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Must avoid imposing an undue burden or be sanction reasonable cost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oduction of materials may be objected to within 14 day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Requirements for quashing or modifying motions are describ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Duties in Responding to Subpoenas -- Rule 45(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Documents should be produced as they are in the normal course of busines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Privileged:  Descriptions of any such documents must be provided to justify the claim.</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Contempt -- Rule 45(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ilure to obey may deemed contempt of court.</w:t>
      </w:r>
    </w:p>
    <w:p>
      <w:pPr>
        <w:pStyle w:val="Normal"/>
        <w:numPr>
          <w:ilvl w:val="0"/>
          <w:numId w:val="1"/>
        </w:numPr>
        <w:tabs>
          <w:tab w:val="clear" w:pos="720"/>
          <w:tab w:val="left" w:pos="0" w:leader="none"/>
        </w:tabs>
        <w:spacing w:before="0" w:after="80"/>
        <w:ind w:left="864" w:hanging="864"/>
        <w:rPr>
          <w:rFonts w:ascii="Arial" w:hAnsi="Arial" w:eastAsia="Arial" w:cs="Arial"/>
        </w:rPr>
      </w:pPr>
      <w:r>
        <w:rPr>
          <w:rFonts w:eastAsia="Arial" w:cs="Arial" w:ascii="Arial" w:hAnsi="Arial"/>
        </w:rPr>
        <w:t>Pre-Trial Management -- Rule 16:</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Purpose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Helps mark out goals which includ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Simplify or formulate issues of the cas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Keep the case moving.</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dentify witnesses to be presented at trial.</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cilitate settlemen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liminate frivolous claim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Efficiency and reshaping of issue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Kramer’s solution to Crowded Docket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bolish Party Experts:  State or court should hire expert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move coaching of witnesse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llow judges to hold trials on only one issue that could be dispositive.</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Cut diversity cases.</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Scheduling Order -- Rule 16(b):  A scheduling order must be issued by the judge within 120 days after filing.  Must set time limits for:</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Joinder of partie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Amendment of Pleading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Filing of Motions.</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Completion of Discovery.</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 xml:space="preserve">Pre-trial order -- Rule 16(c):  Judge must enter a pretrial order which recites the actions taken at the pretrial conference.  </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Usually include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 xml:space="preserve"> </w:t>
      </w:r>
      <w:r>
        <w:rPr>
          <w:rFonts w:eastAsia="Arial" w:cs="Arial" w:ascii="Arial" w:hAnsi="Arial"/>
        </w:rPr>
        <w:t>Admissions of fac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Lists of Witnesses to be presented.</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Narrow the issues to be litigated.</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Order is binding throughout rest of litigation unless modified by the court.</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If order issued after the final pretrial conference, then modification may only occur to ‘prevent manifest injustice.”  Rule 16(e).</w:t>
      </w:r>
    </w:p>
    <w:p>
      <w:pPr>
        <w:pStyle w:val="Normal"/>
        <w:numPr>
          <w:ilvl w:val="1"/>
          <w:numId w:val="1"/>
        </w:numPr>
        <w:tabs>
          <w:tab w:val="clear" w:pos="720"/>
          <w:tab w:val="left" w:pos="0" w:leader="none"/>
        </w:tabs>
        <w:spacing w:before="0" w:after="80"/>
        <w:ind w:left="1296" w:hanging="864"/>
        <w:rPr>
          <w:rFonts w:ascii="Arial" w:hAnsi="Arial" w:eastAsia="Arial" w:cs="Arial"/>
        </w:rPr>
      </w:pPr>
      <w:r>
        <w:rPr>
          <w:rFonts w:eastAsia="Arial" w:cs="Arial" w:ascii="Arial" w:hAnsi="Arial"/>
        </w:rPr>
        <w:t>Sanctions -- Rule 16(f):</w:t>
      </w:r>
    </w:p>
    <w:p>
      <w:pPr>
        <w:pStyle w:val="Normal"/>
        <w:numPr>
          <w:ilvl w:val="2"/>
          <w:numId w:val="1"/>
        </w:numPr>
        <w:tabs>
          <w:tab w:val="clear" w:pos="720"/>
          <w:tab w:val="left" w:pos="0" w:leader="none"/>
        </w:tabs>
        <w:spacing w:before="0" w:after="80"/>
        <w:ind w:left="1728" w:hanging="864"/>
        <w:rPr>
          <w:rFonts w:ascii="Arial" w:hAnsi="Arial" w:eastAsia="Arial" w:cs="Arial"/>
        </w:rPr>
      </w:pPr>
      <w:r>
        <w:rPr>
          <w:rFonts w:eastAsia="Arial" w:cs="Arial" w:ascii="Arial" w:hAnsi="Arial"/>
        </w:rPr>
        <w:t>Reasons</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ilure to participate.</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ilure to participate in ‘good faith’</w:t>
      </w:r>
    </w:p>
    <w:p>
      <w:pPr>
        <w:pStyle w:val="Normal"/>
        <w:numPr>
          <w:ilvl w:val="3"/>
          <w:numId w:val="1"/>
        </w:numPr>
        <w:tabs>
          <w:tab w:val="clear" w:pos="720"/>
          <w:tab w:val="left" w:pos="0" w:leader="none"/>
        </w:tabs>
        <w:spacing w:before="0" w:after="80"/>
        <w:ind w:left="2160" w:hanging="864"/>
        <w:rPr>
          <w:rFonts w:ascii="Arial" w:hAnsi="Arial" w:eastAsia="Arial" w:cs="Arial"/>
        </w:rPr>
      </w:pPr>
      <w:r>
        <w:rPr>
          <w:rFonts w:eastAsia="Arial" w:cs="Arial" w:ascii="Arial" w:hAnsi="Arial"/>
        </w:rPr>
        <w:t>Failure to comply with the pretrial order.</w:t>
      </w:r>
    </w:p>
    <w:p>
      <w:pPr>
        <w:pStyle w:val="Normal"/>
        <w:numPr>
          <w:ilvl w:val="2"/>
          <w:numId w:val="1"/>
        </w:numPr>
        <w:tabs>
          <w:tab w:val="clear" w:pos="720"/>
          <w:tab w:val="left" w:pos="0" w:leader="none"/>
        </w:tabs>
        <w:spacing w:before="0" w:after="80"/>
        <w:ind w:left="1296" w:hanging="432"/>
        <w:rPr>
          <w:rFonts w:ascii="Arial" w:hAnsi="Arial" w:eastAsia="Arial" w:cs="Arial"/>
        </w:rPr>
      </w:pPr>
      <w:r>
        <w:rPr>
          <w:rFonts w:eastAsia="Arial" w:cs="Arial" w:ascii="Arial" w:hAnsi="Arial"/>
        </w:rPr>
        <w:t>When sanctions are ‘just,’ the court may use sanctions specified in Rule 37(b)(2)(B), (C), and (D).</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432"/>
        </w:tabs>
        <w:ind w:left="432" w:hanging="432"/>
      </w:pPr>
    </w:lvl>
    <w:lvl w:ilvl="1">
      <w:start w:val="1"/>
      <w:numFmt w:val="upperLetter"/>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lowerLetter"/>
      <w:lvlText w:val=""/>
      <w:lvlJc w:val="left"/>
      <w:pPr>
        <w:tabs>
          <w:tab w:val="num" w:pos="432"/>
        </w:tabs>
        <w:ind w:left="432" w:hanging="432"/>
      </w:pPr>
    </w:lvl>
    <w:lvl w:ilvl="4">
      <w:start w:val="1"/>
      <w:numFmt w:val="decimal"/>
      <w:lvlText w:val=""/>
      <w:lvlJc w:val="left"/>
      <w:pPr>
        <w:tabs>
          <w:tab w:val="num" w:pos="432"/>
        </w:tabs>
        <w:ind w:left="432" w:hanging="432"/>
      </w:pPr>
    </w:lvl>
    <w:lvl w:ilvl="5">
      <w:start w:val="1"/>
      <w:numFmt w:val="lowerLetter"/>
      <w:lvlText w:val=""/>
      <w:lvlJc w:val="left"/>
      <w:pPr>
        <w:tabs>
          <w:tab w:val="num" w:pos="432"/>
        </w:tabs>
        <w:ind w:left="432" w:hanging="432"/>
      </w:pPr>
    </w:lvl>
    <w:lvl w:ilvl="6">
      <w:start w:val="1"/>
      <w:numFmt w:val="lowerRoman"/>
      <w:lvlText w:val=""/>
      <w:lvlJc w:val="left"/>
      <w:pPr>
        <w:tabs>
          <w:tab w:val="num" w:pos="432"/>
        </w:tabs>
        <w:ind w:left="432" w:hanging="432"/>
      </w:pPr>
    </w:lvl>
    <w:lvl w:ilvl="7">
      <w:start w:val="1"/>
      <w:numFmt w:val="lowerLetter"/>
      <w:lvlText w:val=""/>
      <w:lvlJc w:val="left"/>
      <w:pPr>
        <w:tabs>
          <w:tab w:val="num" w:pos="432"/>
        </w:tabs>
        <w:ind w:left="432" w:hanging="432"/>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7">
    <w:name w:val="TOC 7"/>
    <w:basedOn w:val="Normal"/>
    <w:next w:val="Normal"/>
    <w:pPr>
      <w:tabs>
        <w:tab w:val="clear" w:pos="720"/>
        <w:tab w:val="right" w:pos="9360" w:leader="dot"/>
      </w:tabs>
      <w:ind w:lef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2:02:00Z</dcterms:created>
  <dc:creator>Parag Gheewala</dc:creator>
  <dc:description/>
  <cp:keywords>Civil Procedure NYU outline class law</cp:keywords>
  <dc:language>en-US</dc:language>
  <cp:lastModifiedBy>Andrew Thau</cp:lastModifiedBy>
  <dcterms:modified xsi:type="dcterms:W3CDTF">2002-01-23T22:02:00Z</dcterms:modified>
  <cp:revision>2</cp:revision>
  <dc:subject>Civil Procedure 1, Professor Larry Kramer</dc:subject>
  <dc:title>Civil Procedure 1 Outline</dc:title>
</cp:coreProperties>
</file>