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b/>
          <w:bCs/>
          <w:u w:val="single"/>
        </w:rPr>
        <w:t>PLEADINGS</w:t>
      </w:r>
      <w:r>
        <w:rPr>
          <w:rFonts w:cs="Helvetica" w:ascii="Helvetica" w:hAnsi="Helvetica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***Function of pleadings = to give notice; framing issues and disclosing evidence postponed until later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  <w:u w:val="single"/>
        </w:rPr>
        <w:t xml:space="preserve">I. </w:t>
        <w:tab/>
        <w:t>COMPLAIN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b/>
          <w:bCs/>
          <w:sz w:val="20"/>
          <w:szCs w:val="20"/>
        </w:rPr>
        <w:t xml:space="preserve">A. </w:t>
        <w:tab/>
        <w:t>Filing a Complaint</w:t>
      </w:r>
      <w:r>
        <w:rPr>
          <w:rFonts w:cs="Helvetica" w:ascii="Helvetica" w:hAnsi="Helvetica"/>
          <w:sz w:val="20"/>
          <w:szCs w:val="20"/>
        </w:rPr>
        <w:t xml:space="preserve"> - Commencement of Actio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1. clock begins to run on other matters (timetable for subsequent filings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2. serve notice on ∆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a. </w:t>
      </w:r>
      <w:r>
        <w:rPr>
          <w:rFonts w:cs="Helvetica" w:ascii="Helvetica" w:hAnsi="Helvetica"/>
          <w:sz w:val="20"/>
          <w:szCs w:val="20"/>
          <w:u w:val="double"/>
        </w:rPr>
        <w:t>Rule 4</w:t>
      </w:r>
      <w:r>
        <w:rPr>
          <w:rFonts w:cs="Helvetica" w:ascii="Helvetica" w:hAnsi="Helvetica"/>
          <w:sz w:val="20"/>
          <w:szCs w:val="20"/>
        </w:rPr>
        <w:t>:  Service of Process on ∆ (lets party know ct. has taken jurisdiction over him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 xml:space="preserve">B. </w:t>
        <w:tab/>
        <w:t>Elements of complaint</w:t>
      </w:r>
      <w:r>
        <w:rPr>
          <w:rFonts w:cs="Helvetica" w:ascii="Helvetica" w:hAnsi="Helvetica"/>
          <w:sz w:val="20"/>
          <w:szCs w:val="20"/>
        </w:rPr>
        <w:t xml:space="preserve">:  </w:t>
      </w:r>
      <w:r>
        <w:rPr>
          <w:rFonts w:cs="Helvetica" w:ascii="Helvetica" w:hAnsi="Helvetica"/>
          <w:sz w:val="20"/>
          <w:szCs w:val="20"/>
          <w:u w:val="double"/>
        </w:rPr>
        <w:t>Rule 8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**“A statement of facts that if proved by π, entitle π to relief unless ∆ interposes a defense”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1. Pleading which sets forth a claim for relief shall contain a short and plain statement of ground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upon which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court has jurisdiction AN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relief should be granted AN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demand for relief sough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2. π does not have to plead law or evidence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>**very few technical requirements; bare minimum of notic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**just enough so D can figure out what incident is being referred to, enough to admit or deny with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reasonable certaint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**if π pleads facts suggesting a defense (for ∆), complaint may be dismissed under 12(b)(6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  <w:u w:val="single"/>
        </w:rPr>
        <w:t>C.</w:t>
        <w:tab/>
        <w:t>Dioguardi v. Durning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1. Facts: importer alleges customs collector involved in disappearance of his merchandise and selling hi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merchandise to another bidder at π's lower price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2. Procedural posture: both complaints dismissed with leave to amend for failure to state sufficient facts for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 claim; amended complaint dismissed as final judgmen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3.Holding: reverse; not stated clearly, but willing to dig out what little substance there is, in order to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prevent depriving π of his day in court; do not have to state legal theory, just enough facts so ∆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an frame answer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4. proof of the liberal notice pleading standar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D.</w:t>
        <w:tab/>
        <w:t>Effects of liberal pleading rul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1. save meritorious claims from dismissals due to technicaliti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2. easy for non-meritorious claims to survive motions to dismiss; potential for π to harass ∆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3. although unnecessary, lawyers still tend to plead a lot of fact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4. attorneys can abuse the pleading system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  <w:u w:val="single"/>
        </w:rPr>
        <w:t>II.</w:t>
        <w:tab/>
        <w:t>MOTIONS CHALLENGING COMPLAIN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b/>
          <w:bCs/>
          <w:sz w:val="20"/>
          <w:szCs w:val="20"/>
        </w:rPr>
        <w:t>A.</w:t>
        <w:tab/>
        <w:t>Defenses and Objections</w:t>
      </w:r>
      <w:r>
        <w:rPr>
          <w:rFonts w:cs="Helvetica" w:ascii="Helvetica" w:hAnsi="Helvetica"/>
          <w:sz w:val="20"/>
          <w:szCs w:val="20"/>
        </w:rPr>
        <w:t xml:space="preserve">:  </w:t>
      </w:r>
      <w:r>
        <w:rPr>
          <w:rFonts w:cs="Helvetica" w:ascii="Helvetica" w:hAnsi="Helvetica"/>
          <w:sz w:val="20"/>
          <w:szCs w:val="20"/>
          <w:u w:val="double"/>
        </w:rPr>
        <w:t>Rule 12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  <w:u w:val="double"/>
        </w:rPr>
        <w:tab/>
      </w:r>
      <w:r>
        <w:rPr>
          <w:rFonts w:cs="Helvetica" w:ascii="Helvetica" w:hAnsi="Helvetica"/>
          <w:sz w:val="20"/>
          <w:szCs w:val="20"/>
        </w:rPr>
        <w:t xml:space="preserve">**Rule 12 motions can only be made on a issue in the complaint; otherwise must be asserted in th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nswer as an affirmative defens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</w:r>
      <w:r>
        <w:rPr>
          <w:rFonts w:cs="Helvetica" w:ascii="Helvetica" w:hAnsi="Helvetica"/>
          <w:b/>
          <w:bCs/>
          <w:sz w:val="20"/>
          <w:szCs w:val="20"/>
        </w:rPr>
        <w:t>12(a)</w:t>
      </w:r>
      <w:r>
        <w:rPr>
          <w:rFonts w:cs="Helvetica" w:ascii="Helvetica" w:hAnsi="Helvetica"/>
          <w:sz w:val="20"/>
          <w:szCs w:val="20"/>
        </w:rPr>
        <w:tab/>
        <w:t xml:space="preserve">allotted times for serving answers to complaints are altered by serving motions under this rule as i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(1) and (2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</w:r>
      <w:r>
        <w:rPr>
          <w:rFonts w:cs="Helvetica" w:ascii="Helvetica" w:hAnsi="Helvetica"/>
          <w:b/>
          <w:bCs/>
          <w:sz w:val="20"/>
          <w:szCs w:val="20"/>
        </w:rPr>
        <w:t>12(b)</w:t>
      </w:r>
      <w:r>
        <w:rPr>
          <w:rFonts w:cs="Helvetica" w:ascii="Helvetica" w:hAnsi="Helvetica"/>
          <w:sz w:val="20"/>
          <w:szCs w:val="20"/>
        </w:rPr>
        <w:tab/>
        <w:t xml:space="preserve">all defenses are asserted in responsive pleadings, except the following which may be made b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motion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(1) &amp; (2)</w:t>
        <w:tab/>
        <w:tab/>
        <w:t>lack of subject matter and personal jurisdiction</w:t>
        <w:tab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(3)</w:t>
        <w:tab/>
        <w:tab/>
        <w:t>improper venu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(4) &amp; (5)</w:t>
        <w:tab/>
        <w:tab/>
        <w:t>insufficiency of process and service thereof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</w:r>
      <w:r>
        <w:rPr>
          <w:rFonts w:cs="Helvetica" w:ascii="Helvetica" w:hAnsi="Helvetica"/>
          <w:i/>
          <w:iCs/>
          <w:sz w:val="20"/>
          <w:szCs w:val="20"/>
        </w:rPr>
        <w:t>(6)</w:t>
        <w:tab/>
        <w:tab/>
        <w:t>failure to state a claim upon which relief can be granted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i/>
          <w:iCs/>
          <w:sz w:val="20"/>
          <w:szCs w:val="20"/>
        </w:rPr>
        <w:tab/>
        <w:tab/>
        <w:tab/>
        <w:tab/>
      </w:r>
      <w:r>
        <w:rPr>
          <w:rFonts w:cs="Helvetica" w:ascii="Helvetica" w:hAnsi="Helvetica"/>
          <w:sz w:val="20"/>
          <w:szCs w:val="20"/>
        </w:rPr>
        <w:t>*often used to define a law/interpret a statut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(7)</w:t>
        <w:tab/>
        <w:tab/>
        <w:t>failure to join a part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**these motions are made prior to responsive pleading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</w:r>
      <w:r>
        <w:rPr>
          <w:rFonts w:cs="Helvetica" w:ascii="Helvetica" w:hAnsi="Helvetica"/>
          <w:b/>
          <w:bCs/>
          <w:sz w:val="20"/>
          <w:szCs w:val="20"/>
        </w:rPr>
        <w:t>12(c)</w:t>
      </w:r>
      <w:r>
        <w:rPr>
          <w:rFonts w:cs="Helvetica" w:ascii="Helvetica" w:hAnsi="Helvetica"/>
          <w:sz w:val="20"/>
          <w:szCs w:val="20"/>
        </w:rPr>
        <w:tab/>
        <w:t xml:space="preserve">motion for judgment on pleading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-made after answer is filed and pleadings are complete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-if additional evidence is used, treat as </w:t>
      </w:r>
      <w:r>
        <w:rPr>
          <w:rFonts w:cs="Helvetica" w:ascii="Helvetica" w:hAnsi="Helvetica"/>
          <w:i/>
          <w:iCs/>
          <w:sz w:val="20"/>
          <w:szCs w:val="20"/>
        </w:rPr>
        <w:t>summary judgment</w:t>
      </w:r>
      <w:r>
        <w:rPr>
          <w:rFonts w:cs="Helvetica" w:ascii="Helvetica" w:hAnsi="Helvetica"/>
          <w:sz w:val="20"/>
          <w:szCs w:val="20"/>
        </w:rPr>
        <w:t xml:space="preserve"> mo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</w:r>
      <w:r>
        <w:rPr>
          <w:rFonts w:cs="Helvetica" w:ascii="Helvetica" w:hAnsi="Helvetica"/>
          <w:b/>
          <w:bCs/>
          <w:sz w:val="20"/>
          <w:szCs w:val="20"/>
        </w:rPr>
        <w:t>12(d)</w:t>
      </w:r>
      <w:r>
        <w:rPr>
          <w:rFonts w:cs="Helvetica" w:ascii="Helvetica" w:hAnsi="Helvetica"/>
          <w:sz w:val="20"/>
          <w:szCs w:val="20"/>
        </w:rPr>
        <w:tab/>
        <w:t>mandatory preliminary hearings for motions in (b), unless court orders otherwis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</w:r>
      <w:r>
        <w:rPr>
          <w:rFonts w:cs="Helvetica" w:ascii="Helvetica" w:hAnsi="Helvetica"/>
          <w:b/>
          <w:bCs/>
          <w:sz w:val="20"/>
          <w:szCs w:val="20"/>
        </w:rPr>
        <w:t>12(e)</w:t>
      </w:r>
      <w:r>
        <w:rPr>
          <w:rFonts w:cs="Helvetica" w:ascii="Helvetica" w:hAnsi="Helvetica"/>
          <w:sz w:val="20"/>
          <w:szCs w:val="20"/>
        </w:rPr>
        <w:tab/>
        <w:t xml:space="preserve">motion for more definite statement where pleading is so vague or ambiguous what a party canno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reasonably be required to frame a response (almost unappealable - rarely granted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*motion must point out defects &amp; details desire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-if denied, D has 10 days to answer original complain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-if granted, P has 10 days to amend original complain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</w:r>
      <w:r>
        <w:rPr>
          <w:rFonts w:cs="Helvetica" w:ascii="Helvetica" w:hAnsi="Helvetica"/>
          <w:b/>
          <w:bCs/>
          <w:sz w:val="20"/>
          <w:szCs w:val="20"/>
        </w:rPr>
        <w:t>12(f)</w:t>
      </w:r>
      <w:r>
        <w:rPr>
          <w:rFonts w:cs="Helvetica" w:ascii="Helvetica" w:hAnsi="Helvetica"/>
          <w:sz w:val="20"/>
          <w:szCs w:val="20"/>
        </w:rPr>
        <w:tab/>
        <w:t xml:space="preserve">motion to strike any insufficient defense or redundant, immaterial, impertinent, or scandalou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matter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-drastic, often dilatory tactic, so granted infrequentl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-often if unrelated, won't be stricken unless prejudicia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</w:r>
      <w:r>
        <w:rPr>
          <w:rFonts w:cs="Helvetica" w:ascii="Helvetica" w:hAnsi="Helvetica"/>
          <w:b/>
          <w:bCs/>
          <w:sz w:val="20"/>
          <w:szCs w:val="20"/>
        </w:rPr>
        <w:t>12(g)</w:t>
      </w:r>
      <w:r>
        <w:rPr>
          <w:rFonts w:cs="Helvetica" w:ascii="Helvetica" w:hAnsi="Helvetica"/>
          <w:sz w:val="20"/>
          <w:szCs w:val="20"/>
        </w:rPr>
        <w:tab/>
        <w:t>all rule 12 motions must be consolidated and filed together, except 12(h) (procedural default rule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B.</w:t>
        <w:tab/>
        <w:t>Deciding on 12(b)(6) motion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1.  REFERENCE: decisions based solely on pleadings; where anything beyond pleadings is introduced,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the motion is treated as </w:t>
      </w:r>
      <w:r>
        <w:rPr>
          <w:rFonts w:cs="Helvetica" w:ascii="Helvetica" w:hAnsi="Helvetica"/>
          <w:i/>
          <w:iCs/>
          <w:sz w:val="20"/>
          <w:szCs w:val="20"/>
        </w:rPr>
        <w:t>summary judgment</w:t>
      </w:r>
      <w:r>
        <w:rPr>
          <w:rFonts w:cs="Helvetica" w:ascii="Helvetica" w:hAnsi="Helvetica"/>
          <w:sz w:val="20"/>
          <w:szCs w:val="20"/>
        </w:rPr>
        <w:t xml:space="preserve"> (</w:t>
      </w:r>
      <w:r>
        <w:rPr>
          <w:rFonts w:cs="Helvetica" w:ascii="Helvetica" w:hAnsi="Helvetica"/>
          <w:sz w:val="20"/>
          <w:szCs w:val="20"/>
          <w:u w:val="double"/>
        </w:rPr>
        <w:t>Rule 56</w:t>
      </w:r>
      <w:r>
        <w:rPr>
          <w:rFonts w:cs="Helvetica" w:ascii="Helvetica" w:hAnsi="Helvetica"/>
          <w:sz w:val="20"/>
          <w:szCs w:val="20"/>
        </w:rPr>
        <w:t>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2.  STANDARD: in order to be granted, there must be no way that π could win as a matter of law, even if all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facts as alleged were true (complaint must be read in the light most favorable to π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3.  EFFECT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if denied, ∆ must answer and litigation continu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if granted, judge will dismiss case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>(i) with leave to amend (within 60 days) OR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i) with no leave to amend (first motion granted, then final judgment entered - RE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ADJUDICATA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if dismissed with leave to amend,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π can amend and case continues with amended pleading OR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i) π can refuse to amend, allow dismissal, then appeal on grounds that you should no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have to amen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d. may choose to refuse and appeal because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cannot win with amended pleading, and believe you should have with original pleading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>(ii) want to win on original claim to establish a legal principl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e. cannot appeal solely for purpose of establishing legal principle (if you win at trial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) you cannot appeal a victory unless your client is in a worse position than they would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 xml:space="preserve">have been if it wasn't for a mistak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i) cannot appeal victory if client got as much or more relief than they would have gotte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regardless of mistak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i) can only appeal where individual did not get due relief</w:t>
      </w:r>
      <w:r>
        <w:br w:type="page"/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f.  </w:t>
      </w:r>
      <w:r>
        <w:rPr>
          <w:rFonts w:cs="Helvetica" w:ascii="Helvetica" w:hAnsi="Helvetica"/>
          <w:sz w:val="20"/>
          <w:szCs w:val="20"/>
          <w:u w:val="single"/>
        </w:rPr>
        <w:t>FINAL JUDGMENT RULE</w:t>
      </w:r>
      <w:r>
        <w:rPr>
          <w:rFonts w:cs="Helvetica" w:ascii="Helvetica" w:hAnsi="Helvetica"/>
          <w:sz w:val="20"/>
          <w:szCs w:val="20"/>
        </w:rPr>
        <w:t xml:space="preserve"> (§1291)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>(i) you can only take an appeal after final judgment is grante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interlocutory appeals are very rar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i) rationale: waste less resources if wait for final judgment (since TC is usually right)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v) where π does not choose to amend, ∆ must request judgment, so the case is closed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on the book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g.  </w:t>
      </w:r>
      <w:r>
        <w:rPr>
          <w:rFonts w:cs="Helvetica" w:ascii="Helvetica" w:hAnsi="Helvetica"/>
          <w:sz w:val="20"/>
          <w:szCs w:val="20"/>
          <w:u w:val="single"/>
        </w:rPr>
        <w:t>RES ADJUDICATA</w:t>
      </w:r>
      <w:r>
        <w:rPr>
          <w:rFonts w:cs="Helvetica" w:ascii="Helvetica" w:hAnsi="Helvetica"/>
          <w:sz w:val="20"/>
          <w:szCs w:val="20"/>
        </w:rPr>
        <w:t xml:space="preserve"> (only one judgment from each set of circumstances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) all claims you could have brought should have been brought together; any you don'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bring you waiv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to allow otherwise would waste court's tim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i) to allow otherwise would prejudice ∆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h.  </w:t>
      </w:r>
      <w:r>
        <w:rPr>
          <w:rFonts w:cs="Helvetica" w:ascii="Helvetica" w:hAnsi="Helvetica"/>
          <w:sz w:val="20"/>
          <w:szCs w:val="20"/>
          <w:u w:val="single"/>
        </w:rPr>
        <w:t>VOLUNTARY DISMISSAL</w:t>
      </w:r>
      <w:r>
        <w:rPr>
          <w:rFonts w:cs="Helvetica" w:ascii="Helvetica" w:hAnsi="Helvetica"/>
          <w:sz w:val="20"/>
          <w:szCs w:val="20"/>
        </w:rPr>
        <w:t xml:space="preserve">:  </w:t>
      </w:r>
      <w:r>
        <w:rPr>
          <w:rFonts w:cs="Helvetica" w:ascii="Helvetica" w:hAnsi="Helvetica"/>
          <w:sz w:val="20"/>
          <w:szCs w:val="20"/>
          <w:u w:val="double"/>
        </w:rPr>
        <w:t>Rule 41(a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automatic dismissal if ∆ hasn't answere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court approved dismissal if ∆ has answered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ii) both are without prejudice, unless otherwise specified, meaning case was not tried o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 xml:space="preserve">the merits, can try again; </w:t>
      </w:r>
      <w:r>
        <w:rPr>
          <w:rFonts w:cs="Helvetica" w:ascii="Helvetica" w:hAnsi="Helvetica"/>
          <w:sz w:val="20"/>
          <w:szCs w:val="20"/>
          <w:u w:val="single"/>
        </w:rPr>
        <w:t>no res adjudicata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i.  </w:t>
      </w:r>
      <w:r>
        <w:rPr>
          <w:rFonts w:cs="Helvetica" w:ascii="Helvetica" w:hAnsi="Helvetica"/>
          <w:sz w:val="20"/>
          <w:szCs w:val="20"/>
          <w:u w:val="single"/>
        </w:rPr>
        <w:t>INVOLUNTARY DISMISSAL BY COURT</w:t>
      </w:r>
      <w:r>
        <w:rPr>
          <w:rFonts w:cs="Helvetica" w:ascii="Helvetica" w:hAnsi="Helvetica"/>
          <w:sz w:val="20"/>
          <w:szCs w:val="20"/>
        </w:rPr>
        <w:t xml:space="preserve">:  </w:t>
      </w:r>
      <w:r>
        <w:rPr>
          <w:rFonts w:cs="Helvetica" w:ascii="Helvetica" w:hAnsi="Helvetica"/>
          <w:sz w:val="20"/>
          <w:szCs w:val="20"/>
          <w:u w:val="double"/>
        </w:rPr>
        <w:t>Rule 41(b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unless otherwise specified, any court ordered dismissal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i) </w:t>
      </w:r>
      <w:r>
        <w:rPr>
          <w:rFonts w:cs="Helvetica" w:ascii="Helvetica" w:hAnsi="Helvetica"/>
          <w:sz w:val="20"/>
          <w:szCs w:val="20"/>
          <w:u w:val="single"/>
        </w:rPr>
        <w:t>res adjudicate</w:t>
      </w:r>
      <w:r>
        <w:rPr>
          <w:rFonts w:cs="Helvetica" w:ascii="Helvetica" w:hAnsi="Helvetica"/>
          <w:sz w:val="20"/>
          <w:szCs w:val="20"/>
        </w:rPr>
        <w:t xml:space="preserve">; cannot try again; case has been tried on the merits; dismissed with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prejudic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  <w:u w:val="single"/>
        </w:rPr>
        <w:t>C.</w:t>
        <w:tab/>
        <w:t>Garcia V. Hilton Hotel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1. facts: 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a. π fired for allegedly arranging hookers for hotel guests; 2 claims = 2 publications of slander: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employee meeting. and benefits hearing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elements of slander claim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publication of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oral comments which are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>(iii) defamatory in nature an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v) cause injury to π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2. Procedure and holdings: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a. </w:t>
      </w:r>
      <w:r>
        <w:rPr>
          <w:rFonts w:cs="Helvetica" w:ascii="Helvetica" w:hAnsi="Helvetica"/>
          <w:i/>
          <w:iCs/>
          <w:sz w:val="20"/>
          <w:szCs w:val="20"/>
        </w:rPr>
        <w:t>12(b)(6) motion to dismiss</w:t>
      </w:r>
      <w:r>
        <w:rPr>
          <w:rFonts w:cs="Helvetica" w:ascii="Helvetica" w:hAnsi="Helvetica"/>
          <w:sz w:val="20"/>
          <w:szCs w:val="20"/>
        </w:rPr>
        <w:t xml:space="preserve"> filed by ∆; complaint fails to state claim upon which relief can b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granted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) should be denied because jury should decide if statements were made (factual ques.);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 xml:space="preserve">judge will decide if they were defamatory (mixed ques.) as a reasonable jur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would; judge will decide if elements of claim are met (ques. of law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∆ defends against denial by saying statements were conditionally privileged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ii) MOTION DENIED because conditional privilege is not an absolute defense; require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jury determination of malice or abuse of the privilege.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b. </w:t>
      </w:r>
      <w:r>
        <w:rPr>
          <w:rFonts w:cs="Helvetica" w:ascii="Helvetica" w:hAnsi="Helvetica"/>
          <w:i/>
          <w:iCs/>
          <w:sz w:val="20"/>
          <w:szCs w:val="20"/>
        </w:rPr>
        <w:t>12(f) motion to strike</w:t>
      </w:r>
      <w:r>
        <w:rPr>
          <w:rFonts w:cs="Helvetica" w:ascii="Helvetica" w:hAnsi="Helvetica"/>
          <w:sz w:val="20"/>
          <w:szCs w:val="20"/>
        </w:rPr>
        <w:t xml:space="preserve"> paragraphs 5-8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info on slander repetition at hearing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i) MOTION GRANTED because statement is absolutely privileged at authorized hearing;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affirmative defens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c. </w:t>
      </w:r>
      <w:r>
        <w:rPr>
          <w:rFonts w:cs="Helvetica" w:ascii="Helvetica" w:hAnsi="Helvetica"/>
          <w:i/>
          <w:iCs/>
          <w:sz w:val="20"/>
          <w:szCs w:val="20"/>
        </w:rPr>
        <w:t>12(e) motion for more definite statemen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complaint is too vagu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MOTION GRANTED because complaint needs to set forth actual slander statement</w:t>
      </w:r>
      <w:r>
        <w:br w:type="page"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  <w:u w:val="single"/>
        </w:rPr>
        <w:t>D.</w:t>
        <w:tab/>
        <w:t>American Nurses Association v. Illinoi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1. Facts: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a. π sues for intentional sexual discrimination by state of IL by not implementing comparable worth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polici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elements of Title VII claim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intentional discrimination against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>(ii) individual (member of protected class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i) with respect to compensation or terms of employmen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v) based on sex (or race...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2. Procedure: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a. </w:t>
      </w:r>
      <w:r>
        <w:rPr>
          <w:rFonts w:cs="Helvetica" w:ascii="Helvetica" w:hAnsi="Helvetica"/>
          <w:i/>
          <w:iCs/>
          <w:sz w:val="20"/>
          <w:szCs w:val="20"/>
        </w:rPr>
        <w:t>12 (b)(6) motion to dismiss</w:t>
      </w:r>
      <w:r>
        <w:rPr>
          <w:rFonts w:cs="Helvetica" w:ascii="Helvetica" w:hAnsi="Helvetica"/>
          <w:sz w:val="20"/>
          <w:szCs w:val="20"/>
        </w:rPr>
        <w:t xml:space="preserve"> for failure to state a claim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Court finds that they do state a claim under title VII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) the word "intentional" is in paragraph 1 of complaint, so even if they stick with narrow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 xml:space="preserve">reading of statute which requires targeted intentional discrimination (probabl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 xml:space="preserve">legislative intent considering the cases they had in mind at enactment), they do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state a claim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i) although statute could be interpreted more broadly to include comparable worth a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 xml:space="preserve">discrimination against job categories, the legislature should do the expanding; so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 xml:space="preserve">since they do have a valid claim anyway, ignore that part about comp. worth for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purposes of surviving this mo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3. Holding:  dismiss with leave to amend, to clarify claim of intentional discrimina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  <w:u w:val="single"/>
        </w:rPr>
        <w:t>III.</w:t>
        <w:tab/>
        <w:t>ANSWER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A.</w:t>
        <w:tab/>
        <w:t>Proper answer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>1.</w:t>
        <w:tab/>
        <w:t xml:space="preserve">Under </w:t>
      </w:r>
      <w:r>
        <w:rPr>
          <w:rFonts w:cs="Helvetica" w:ascii="Helvetica" w:hAnsi="Helvetica"/>
          <w:sz w:val="20"/>
          <w:szCs w:val="20"/>
          <w:u w:val="double"/>
        </w:rPr>
        <w:t>rule 12(a)</w:t>
      </w:r>
      <w:r>
        <w:rPr>
          <w:rFonts w:cs="Helvetica" w:ascii="Helvetica" w:hAnsi="Helvetica"/>
          <w:sz w:val="20"/>
          <w:szCs w:val="20"/>
        </w:rPr>
        <w:t xml:space="preserve">, ∆ has 20 (extensions often granted) days to file answer to complaint; due dat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suspended until judge has ruled on rule 12 motion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2.</w:t>
        <w:tab/>
        <w:t>How to respond in answering complaint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</w:t>
        <w:tab/>
        <w:t>ADMIT - ∆ has obligation to admit what he knows to be tru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</w:t>
        <w:tab/>
        <w:t>DENY- any allegations ∆ intends to contest at trial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-</w:t>
      </w:r>
      <w:r>
        <w:rPr>
          <w:rFonts w:cs="Helvetica" w:ascii="Helvetica" w:hAnsi="Helvetica"/>
          <w:sz w:val="20"/>
          <w:szCs w:val="20"/>
          <w:u w:val="single"/>
        </w:rPr>
        <w:t>specific denial</w:t>
      </w:r>
      <w:r>
        <w:rPr>
          <w:rFonts w:cs="Helvetica" w:ascii="Helvetica" w:hAnsi="Helvetica"/>
          <w:sz w:val="20"/>
          <w:szCs w:val="20"/>
        </w:rPr>
        <w:t xml:space="preserve"> must fairly meet substance of averments in complain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</w:t>
        <w:tab/>
        <w:t xml:space="preserve">LACK OF KNOWLEDGE OR INFO SUFFICIENT TO FORM A BELIEF - issue goes to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discovery, can be contested at trial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>d.</w:t>
        <w:tab/>
        <w:t xml:space="preserve">GENERAL DENIAL -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 xml:space="preserve">(i) of every allegation (not expressly admitted), every issue is subject to discover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ab/>
        <w:t>and can be contested at tria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 xml:space="preserve">(ii) courts hate these because they put burden of proving everything onto π,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ab/>
        <w:t>which wastes their time and effort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 xml:space="preserve">(iii) defeat purpose of pleadings as means of narrowing and focusing issue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**a defective general denial can trigger </w:t>
      </w:r>
      <w:r>
        <w:rPr>
          <w:rFonts w:cs="Helvetica" w:ascii="Helvetica" w:hAnsi="Helvetica"/>
          <w:sz w:val="20"/>
          <w:szCs w:val="20"/>
          <w:u w:val="double"/>
        </w:rPr>
        <w:t>rule 8(d)</w:t>
      </w:r>
      <w:r>
        <w:rPr>
          <w:rFonts w:cs="Helvetica" w:ascii="Helvetica" w:hAnsi="Helvetica"/>
          <w:sz w:val="20"/>
          <w:szCs w:val="20"/>
        </w:rPr>
        <w:t xml:space="preserve"> - everything or all things prejudicial to π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can be deemed admitte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3. </w:t>
      </w:r>
      <w:r>
        <w:rPr>
          <w:rFonts w:cs="Helvetica" w:ascii="Helvetica" w:hAnsi="Helvetica"/>
          <w:sz w:val="20"/>
          <w:szCs w:val="20"/>
          <w:u w:val="double"/>
        </w:rPr>
        <w:t>Rule 8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  <w:u w:val="double"/>
        </w:rPr>
      </w:pPr>
      <w:r>
        <w:rPr>
          <w:rFonts w:cs="Helvetica" w:ascii="Helvetica" w:hAnsi="Helvetica"/>
          <w:sz w:val="20"/>
          <w:szCs w:val="20"/>
          <w:u w:val="double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(b) short and plaint statement of defenses to each claim asserted, and admit or deny advers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party's allegations; forms as in 2. abov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(c) affirmative defenses must be set forth in pleadings; not an exhaustive list; ∆ must raise all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affirmative defenses that do not flow logically from π's complaint; provide notice of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defenses' existence to π; waived if not pleade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(d) what is not denied shall be deemed admitted (except for damages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**possible “negative pregnant” - Wingfoot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>**inefficient/incorrect denials may be deemed admission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  <w:u w:val="single"/>
        </w:rPr>
        <w:t>B.</w:t>
        <w:tab/>
        <w:t>Zielinski v. PPI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1. Facts:  π sues PPI, believing them to be forklift owners; PPI owns it, but CCI is leasing so they should b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sued; PPI received complaint and sent it to insurance company, but still answers complaint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>specifically denies the paragraph that says they own the forklift.  Parties go through discovery, an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only at the pre-trial conference does ∆ tell π he is suing the wrong part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2. Procedure and holding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a. π requests allegation that PPI is owner be deemed admitted for trial purposes, since statute of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limitations ran on suing CCI (grounds:  rule 8(b)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MOTION GRANTED (to the extent ∆’s misinformation damages π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c. PPI gets sued because they answered improperly, and they will definitely lose because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>strongest defense has been remove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3. LAST CLEAR CHANCE - π did not meet obligation of finding the proper party to sue, and ∆ did no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meet obligation of passing on important knowledge, and both mistakes were reasonable, but ∆'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mistake prejudiced π, and ∆ was in a better position to fix it last, so they los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4. Court will only deem admitted denied allegations that prejudice plaintiff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5. </w:t>
      </w:r>
      <w:r>
        <w:rPr>
          <w:rFonts w:cs="Helvetica" w:ascii="Helvetica" w:hAnsi="Helvetica"/>
          <w:sz w:val="20"/>
          <w:szCs w:val="20"/>
          <w:u w:val="single"/>
        </w:rPr>
        <w:t>Wingfoot Homes v. Valley National Bank</w:t>
      </w:r>
      <w:r>
        <w:rPr>
          <w:rFonts w:cs="Helvetica" w:ascii="Helvetica" w:hAnsi="Helvetica"/>
          <w:sz w:val="20"/>
          <w:szCs w:val="20"/>
        </w:rPr>
        <w:t xml:space="preserve">:  similar situation but under state law no necessity of prejudic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to π, so in spite of no prejudice, ∆ is deemed to have admitted everything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  <w:u w:val="single"/>
        </w:rPr>
        <w:t>C.</w:t>
        <w:tab/>
        <w:t>Oliver v. Swiss Club Tel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1. Facts:  ∆ claims to not have sufficient information to answer allegation that it is an unincorporated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ssociation.  But ∆ must have the information in its record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2. Holding:  where ∆'s denial was based on lack of information, and that information was within its actual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knowledge, it is insufficient, and therefore is in effect an admission of the truth of the allega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>3. Common holding where information is a matter of public recor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4. Court also finds denial defective because language does not match exactly to that in the rul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  <w:u w:val="single"/>
        </w:rPr>
        <w:t>IV.</w:t>
        <w:tab/>
        <w:t>ALLOCATION OF THE BURDEN OF PLEADING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A.</w:t>
        <w:tab/>
        <w:t>Consequences of alloca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1. Party to whom issue is allocated has burden of including it in their pleading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2. Party who has burden of pleading, usually gets burden of proof (persuasion) for that issue also;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onsider time and expense of discover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3. Ramifications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a. if burden is on π, he must offer sufficient evidence to survive directed verdict (π usually ha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higher burden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**if π provides enough in pleading/proof to shift burden beyond directed verdict to a presumptio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of ∆’s guilt, then ∆ must i) raise an affirmative defense or ii) disprove a material element of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π’s claim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if burden is on ∆, he does not definitely lose if he offers no evidence for i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B.</w:t>
        <w:tab/>
        <w:t>How to decide where to allocate burden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1. π usually has burden of pleading all elements essential to its claim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2. Statutory language:  some expressly lay out the elements of the claims and on whom the burden rests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a. e.g. </w:t>
      </w:r>
      <w:r>
        <w:rPr>
          <w:rFonts w:cs="Helvetica" w:ascii="Helvetica" w:hAnsi="Helvetica"/>
          <w:sz w:val="20"/>
          <w:szCs w:val="20"/>
          <w:u w:val="double"/>
        </w:rPr>
        <w:t>rule 8(c)</w:t>
      </w:r>
      <w:r>
        <w:rPr>
          <w:rFonts w:cs="Helvetica" w:ascii="Helvetica" w:hAnsi="Helvetica"/>
          <w:sz w:val="20"/>
          <w:szCs w:val="20"/>
        </w:rPr>
        <w:t xml:space="preserve"> affirmative defens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statutes are usually silent or ambiguou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>3. Precedents: how courts have interpreted statutes, as to essential elements of claim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4. Policy considerations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policies underlying the law; what and who it is meant to protec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access to evidenc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c. probabilities: saving time/money by not facing issues that don’t need to be faced/pleaded;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more efficient use of trial resourc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5. Policy of repose (limited:  assuming status quo is correct at time of pleading): π has burden of showing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why status quo should be changed, by showing what went wrong.  So where a defense tha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should normally be pled by ∆ is the gist of their claim, burden is on π to plead i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6. Party should not have to prove a “negative”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7. Burden is on party to whose claim such element is essentia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  <w:u w:val="single"/>
        </w:rPr>
        <w:t>C.</w:t>
        <w:tab/>
        <w:t>Gomez v. Toledo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1. Fact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π sues for §1983 (violation of due process under color of law)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>b. complaint:  fired without a hearing, viol. of due process right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answer:  denied and admitted som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2. Procedure: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a. </w:t>
      </w:r>
      <w:r>
        <w:rPr>
          <w:rFonts w:cs="Helvetica" w:ascii="Helvetica" w:hAnsi="Helvetica"/>
          <w:i/>
          <w:iCs/>
          <w:sz w:val="20"/>
          <w:szCs w:val="20"/>
        </w:rPr>
        <w:t>12(b)(6) motion to dismiss</w:t>
      </w:r>
      <w:r>
        <w:rPr>
          <w:rFonts w:cs="Helvetica" w:ascii="Helvetica" w:hAnsi="Helvetica"/>
          <w:sz w:val="20"/>
          <w:szCs w:val="20"/>
        </w:rPr>
        <w:t xml:space="preserve"> by ∆, arguing that π had burden of pleading that ∆ acted in bad faith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because ∆ state of mind is an element of a §1983 claim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motion granted at trial court:  π must plead and prove ∆'s bad faith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affirmed on appea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d. Supreme Court analysis of burden of pleading: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) </w:t>
      </w:r>
      <w:r>
        <w:rPr>
          <w:rFonts w:cs="Helvetica" w:ascii="Helvetica" w:hAnsi="Helvetica"/>
          <w:sz w:val="20"/>
          <w:szCs w:val="20"/>
          <w:u w:val="single"/>
        </w:rPr>
        <w:t>Language of Governing Statute</w:t>
      </w:r>
      <w:r>
        <w:rPr>
          <w:rFonts w:cs="Helvetica" w:ascii="Helvetica" w:hAnsi="Helvetica"/>
          <w:sz w:val="20"/>
          <w:szCs w:val="20"/>
        </w:rPr>
        <w:t xml:space="preserve">:  statute does not say burden should go to π (since no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 xml:space="preserve">good/bad faith mentioned - carried over from common law), although at time of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enactment good faith was a defense, so it goes to ∆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i) </w:t>
      </w:r>
      <w:r>
        <w:rPr>
          <w:rFonts w:cs="Helvetica" w:ascii="Helvetica" w:hAnsi="Helvetica"/>
          <w:sz w:val="20"/>
          <w:szCs w:val="20"/>
          <w:u w:val="single"/>
        </w:rPr>
        <w:t>Judicial Precedent</w:t>
      </w:r>
      <w:r>
        <w:rPr>
          <w:rFonts w:cs="Helvetica" w:ascii="Helvetica" w:hAnsi="Helvetica"/>
          <w:sz w:val="20"/>
          <w:szCs w:val="20"/>
        </w:rPr>
        <w:t xml:space="preserve">:  precedents: cases hold qualified immunity to be a defense; but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lots of cases' dictum mentions it, so court allows it as a defense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ii) </w:t>
      </w:r>
      <w:r>
        <w:rPr>
          <w:rFonts w:cs="Helvetica" w:ascii="Helvetica" w:hAnsi="Helvetica"/>
          <w:sz w:val="20"/>
          <w:szCs w:val="20"/>
          <w:u w:val="single"/>
        </w:rPr>
        <w:t>Access to Evidence</w:t>
      </w:r>
      <w:r>
        <w:rPr>
          <w:rFonts w:cs="Helvetica" w:ascii="Helvetica" w:hAnsi="Helvetica"/>
          <w:sz w:val="20"/>
          <w:szCs w:val="20"/>
        </w:rPr>
        <w:t xml:space="preserve">:  bad faith is subjective, so ∆ has better access to evidence, and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 xml:space="preserve">would know better than π whether or not to bring it up; however, at this stage,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they probably have equal access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v) </w:t>
      </w:r>
      <w:r>
        <w:rPr>
          <w:rFonts w:cs="Helvetica" w:ascii="Helvetica" w:hAnsi="Helvetica"/>
          <w:sz w:val="20"/>
          <w:szCs w:val="20"/>
          <w:u w:val="single"/>
        </w:rPr>
        <w:t>Probability of Existence of Defense</w:t>
      </w:r>
      <w:r>
        <w:rPr>
          <w:rFonts w:cs="Helvetica" w:ascii="Helvetica" w:hAnsi="Helvetica"/>
          <w:sz w:val="20"/>
          <w:szCs w:val="20"/>
        </w:rPr>
        <w:t xml:space="preserve">:  probability of state official acting in bad faith i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small, so give it to π; save trial resources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v) </w:t>
      </w:r>
      <w:r>
        <w:rPr>
          <w:rFonts w:cs="Helvetica" w:ascii="Helvetica" w:hAnsi="Helvetica"/>
          <w:sz w:val="20"/>
          <w:szCs w:val="20"/>
          <w:u w:val="single"/>
        </w:rPr>
        <w:t>Public Policy</w:t>
      </w:r>
      <w:r>
        <w:rPr>
          <w:rFonts w:cs="Helvetica" w:ascii="Helvetica" w:hAnsi="Helvetica"/>
          <w:sz w:val="20"/>
          <w:szCs w:val="20"/>
        </w:rPr>
        <w:t xml:space="preserve">:  overdeterrence - don't want to make public officials afraid to act b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 xml:space="preserve">making them prove their own good faith all the time; better to give it to π to prov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where bad faith exists, so officials do not have to incriminate themselv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(vs. deterrence by remedial legislation discouraging bad behavior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3. Holding:  Good faith is an affirmative defense, that should be pled by ∆; (iii) access to evidence plus th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(i) statutory and (ii) precedential interpretations outweigh the (iv) probability and (v) over-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deterrence argument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4. Concurrence:  Yes, burden of pleading should be on ∆, but maybe burden of proof should be on π for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overdeterrence reason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  <w:u w:val="single"/>
        </w:rPr>
        <w:t>V.</w:t>
        <w:tab/>
        <w:t>AMENDMENTS TO THE PLEADING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A.</w:t>
        <w:tab/>
      </w:r>
      <w:r>
        <w:rPr>
          <w:rFonts w:cs="Helvetica" w:ascii="Helvetica" w:hAnsi="Helvetica"/>
          <w:sz w:val="20"/>
          <w:szCs w:val="20"/>
          <w:u w:val="double"/>
        </w:rPr>
        <w:t>Rule 15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(a) some amendments can be made </w:t>
      </w:r>
      <w:r>
        <w:rPr>
          <w:rFonts w:cs="Helvetica" w:ascii="Helvetica" w:hAnsi="Helvetica"/>
          <w:sz w:val="20"/>
          <w:szCs w:val="20"/>
          <w:u w:val="single"/>
        </w:rPr>
        <w:t>as a matter of course</w:t>
      </w:r>
      <w:r>
        <w:rPr>
          <w:rFonts w:cs="Helvetica" w:ascii="Helvetica" w:hAnsi="Helvetica"/>
          <w:sz w:val="20"/>
          <w:szCs w:val="20"/>
        </w:rPr>
        <w:t xml:space="preserve"> if done </w:t>
      </w:r>
      <w:r>
        <w:rPr>
          <w:rFonts w:cs="Helvetica" w:ascii="Helvetica" w:hAnsi="Helvetica"/>
          <w:sz w:val="20"/>
          <w:szCs w:val="20"/>
          <w:u w:val="single"/>
        </w:rPr>
        <w:t xml:space="preserve">before responsive pleadings have been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  <w:u w:val="single"/>
        </w:rPr>
        <w:tab/>
        <w:tab/>
        <w:t>filed</w:t>
      </w:r>
      <w:r>
        <w:rPr>
          <w:rFonts w:cs="Helvetica" w:ascii="Helvetica" w:hAnsi="Helvetica"/>
          <w:sz w:val="20"/>
          <w:szCs w:val="20"/>
        </w:rPr>
        <w:t>; no permission neede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- if no responsive pleading required, have 20 days to amend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- otherwise by leave of court.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- leave to amend granted freely here because it is so early that ∆ will not be prejudiced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>- rule allows up to 10 extra days to respond if a party may be prejudice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(b) amendments to conform to the evidence (not matter of course; court must grant):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(1) once </w:t>
      </w:r>
      <w:r>
        <w:rPr>
          <w:rFonts w:cs="Helvetica" w:ascii="Helvetica" w:hAnsi="Helvetica"/>
          <w:sz w:val="20"/>
          <w:szCs w:val="20"/>
          <w:u w:val="single"/>
        </w:rPr>
        <w:t>pleadings are finished</w:t>
      </w:r>
      <w:r>
        <w:rPr>
          <w:rFonts w:cs="Helvetica" w:ascii="Helvetica" w:hAnsi="Helvetica"/>
          <w:sz w:val="20"/>
          <w:szCs w:val="20"/>
        </w:rPr>
        <w:t>, and discovery has begun, if new facts are disclosed or issues tak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different form, you can request to amend the pleadings to conform to the evidenc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- court will grant leave to amend "when justice so requires"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- "justice" meaning ∆ will not be prejudiced, and not a dilatory tactic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- if there is prejudice, court must weigh other remedies, good faith, etc.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(2) once </w:t>
      </w:r>
      <w:r>
        <w:rPr>
          <w:rFonts w:cs="Helvetica" w:ascii="Helvetica" w:hAnsi="Helvetica"/>
          <w:sz w:val="20"/>
          <w:szCs w:val="20"/>
          <w:u w:val="single"/>
        </w:rPr>
        <w:t>discovery is finished</w:t>
      </w:r>
      <w:r>
        <w:rPr>
          <w:rFonts w:cs="Helvetica" w:ascii="Helvetica" w:hAnsi="Helvetica"/>
          <w:sz w:val="20"/>
          <w:szCs w:val="20"/>
        </w:rPr>
        <w:t xml:space="preserve"> and trial has begun, can move to amend if there is a discrepancy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>between what was pleaded and what is in evidence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(3) after </w:t>
      </w:r>
      <w:r>
        <w:rPr>
          <w:rFonts w:cs="Helvetica" w:ascii="Helvetica" w:hAnsi="Helvetica"/>
          <w:sz w:val="20"/>
          <w:szCs w:val="20"/>
          <w:u w:val="single"/>
        </w:rPr>
        <w:t>issue has been tried</w:t>
      </w:r>
      <w:r>
        <w:rPr>
          <w:rFonts w:cs="Helvetica" w:ascii="Helvetica" w:hAnsi="Helvetica"/>
          <w:sz w:val="20"/>
          <w:szCs w:val="20"/>
        </w:rPr>
        <w:t xml:space="preserve">, any party at any time may make a motion to amend if there is a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discrepancy between what was pleaded and what was trie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**Purpose:  allow amendments to pleadings to avoid losing cases with merit because of technicaliti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  <w:u w:val="single"/>
        </w:rPr>
        <w:t>B.</w:t>
        <w:tab/>
        <w:t>Beeck v. Aquaslide</w:t>
      </w:r>
      <w:r>
        <w:rPr>
          <w:rFonts w:cs="Helvetica" w:ascii="Helvetica" w:hAnsi="Helvetica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1. Facts:  π sues for injuries, saying slide was designed, manufactured, and sold by Aquaslide; ∆ relies o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info from insurance companies and answers complaint by admitting that slide was designed,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manufactured, and sold by them; after statute of limitations ran, ∆ finds out slide not their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2. Procedure and holding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a. pleadings are done, discovery has begun; use </w:t>
      </w:r>
      <w:r>
        <w:rPr>
          <w:rFonts w:cs="Helvetica" w:ascii="Helvetica" w:hAnsi="Helvetica"/>
          <w:sz w:val="20"/>
          <w:szCs w:val="20"/>
          <w:u w:val="double"/>
        </w:rPr>
        <w:t>rule 15(b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b. trial court grants ∆’s motion to amend answer and deny that allegation, which means that it i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>contestable at trial (court finds prejudice but no bad faith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c. court grants motion for separate mini-trial on that issue, because if jury finds for ∆ on that issue,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there is no need to try the rest of the case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>d. ∆ wins at mini-trial; summary judgment for ∆ on whole cas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e. π appeals saying granting of motion to amend prejudiced them because the statute of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limitations ran out on personal injury claim, and they would not be able to sue the proper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part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f. court affirms amendment because: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>(i) ∆ made reasonable mistak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π not prejudiced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-- there was opportunity for jury to find against ∆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-- π has other recourse, new statute of limitations running on fraud, so π can sue whoever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really designed the slide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>- π had opportunity at mini-trial to prove issu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3. "WHEN JUSTICE SO REQUIRES":  absence of undue prejudice or undue delay to party opposing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mendmen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**party opposing motion to amend has burden of proving prejudic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4. Compare prejudice to both parties from granting leave to amend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a.  if denied, ∆ has to litigate and maybe lose lawsuit for slide it didn't eve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manufacture, and would have no recours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b. if granted, π has to find and sue fraudulent slide maker, and fraud harder to sue for than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>personal injury, but they do have other recours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5. Also look to see if amendment will prejudice the party in a way that could have been avoided had th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change been made earlier; court weighs detriment to adverse party and benefit to amender and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other remedies of both parti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C.</w:t>
        <w:tab/>
        <w:t>Variance between pleadings and proof</w:t>
      </w:r>
      <w:r>
        <w:rPr>
          <w:rFonts w:cs="Helvetica" w:ascii="Helvetica" w:hAnsi="Helvetica"/>
          <w:sz w:val="20"/>
          <w:szCs w:val="20"/>
        </w:rPr>
        <w:t xml:space="preserve">:  </w:t>
      </w:r>
      <w:r>
        <w:rPr>
          <w:rFonts w:cs="Helvetica" w:ascii="Helvetica" w:hAnsi="Helvetica"/>
          <w:sz w:val="20"/>
          <w:szCs w:val="20"/>
          <w:u w:val="double"/>
        </w:rPr>
        <w:t>Rule 15(b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1. Allows amendments where issues not in the pleadings are tried in court, after express or implied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onsent of both parties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**Burden is on party objecting to amendment to object to new information before they are tried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(Procedural Default Rule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</w:r>
      <w:r>
        <w:rPr>
          <w:rFonts w:cs="Helvetica" w:ascii="Helvetica" w:hAnsi="Helvetica"/>
          <w:sz w:val="20"/>
          <w:szCs w:val="20"/>
          <w:u w:val="single"/>
        </w:rPr>
        <w:t>2. Moore v. Moor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a. Facts:  divorce; dad (π) files custody suit; mom (∆) files post-trial motion to amend to conform the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pleadings to the evidence (15(b)), with counter claims for custody, child support, alimon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and counsel fees; ∆ objects to each counter claim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b. Procedure: trial court grants motion and ∆ can amend answer to include counterclaims of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custody, child support, alimony, and counsel fe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- π appeals; claims judge abused discretion in granting amendmen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Holdings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allow amendment of answer to include custody becaus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-- no prejudice to π; he impliedly consented to having trial on her right to custody since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 xml:space="preserve">that is inherent in the trial he initiated for his own right to custody; also implied b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never objecting to it at tria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i) allow amendment to include attorney fees because it is within reasonabl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 xml:space="preserve">contemplation that she is accruing attorney fees during this trial that he brought;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 xml:space="preserve">also he submitted his own evidence when she brought it up at trial, so h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consented to it by litigating the issu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-- no prejudice to π because he had chance to present evidenc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ii) allow amendment to include child support because it is inherent in any custody suit,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 xml:space="preserve">and he impliedly consented by not objecting to evidence on child's financial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needs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>-- no prejudice; opportunity to present evidenc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v) do not allow amendment to include alimony because not inherent in custody suit, and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 xml:space="preserve">the evidence she offered for this issue was easily mistaken for evidence proving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right to custod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d. ∆ didn’t have to actually amend pleadings; ∆ could have requested relief to be granted directl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3. Rule for allowing amendments used to require awareness of consenting to try the issue, but it ha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turned into a </w:t>
      </w:r>
      <w:r>
        <w:rPr>
          <w:rFonts w:cs="Helvetica" w:ascii="Helvetica" w:hAnsi="Helvetica"/>
          <w:sz w:val="20"/>
          <w:szCs w:val="20"/>
          <w:u w:val="single"/>
        </w:rPr>
        <w:t>procedural default standard</w:t>
      </w:r>
      <w:r>
        <w:rPr>
          <w:rFonts w:cs="Helvetica" w:ascii="Helvetica" w:hAnsi="Helvetica"/>
          <w:sz w:val="20"/>
          <w:szCs w:val="20"/>
        </w:rPr>
        <w:t xml:space="preserve">, where the burden is on the opposing party to object to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evidence as it arises; if it slips by, it will be assumed to be implied consen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a. burden on party trying to dismiss because courts don't like to throw out meritoriou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cases for technicaliti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b. assumption that you would pay attention where you are at risk of prejudice; couldn't b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too important if you weren't paying attention</w:t>
      </w:r>
      <w:r>
        <w:br w:type="page"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c. courts like to allow amendments because of res adjudicata; if you don't try every related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issue at once, you lose your right to i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4. Courts basically allow amendments for issues which would be tried with the same set of evidence, so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long as it is inherent in the original case, in the interests of saving tim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5. Courts will grant motions to amend freely </w:t>
      </w:r>
      <w:r>
        <w:rPr>
          <w:rFonts w:cs="Helvetica" w:ascii="Helvetica" w:hAnsi="Helvetica"/>
          <w:sz w:val="20"/>
          <w:szCs w:val="20"/>
          <w:u w:val="single"/>
        </w:rPr>
        <w:t>as long as opposing party is not prejudiced</w:t>
      </w:r>
      <w:r>
        <w:rPr>
          <w:rFonts w:cs="Helvetica" w:ascii="Helvetica" w:hAnsi="Helvetica"/>
          <w:sz w:val="20"/>
          <w:szCs w:val="20"/>
        </w:rPr>
        <w:t xml:space="preserve">; any prejudice ca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usually be eliminated by granting continuances so they can go get the evidence to try the issue;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but where no time will bring them what would be necessary to fairly try the issue, motion for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>amendment will be denied (</w:t>
      </w:r>
      <w:r>
        <w:rPr>
          <w:rFonts w:cs="Helvetica" w:ascii="Helvetica" w:hAnsi="Helvetica"/>
          <w:sz w:val="20"/>
          <w:szCs w:val="20"/>
          <w:u w:val="double"/>
        </w:rPr>
        <w:t>Rule 15(b)</w:t>
      </w:r>
      <w:r>
        <w:rPr>
          <w:rFonts w:cs="Helvetica" w:ascii="Helvetica" w:hAnsi="Helvetica"/>
          <w:sz w:val="20"/>
          <w:szCs w:val="20"/>
        </w:rPr>
        <w:t>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6. Bottom line:  where there is evidentiary overlap and no one will be prejudiced, courts will allow all related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laims to be tried at once.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D.</w:t>
        <w:tab/>
        <w:t>Relation back of amendment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1. </w:t>
      </w:r>
      <w:r>
        <w:rPr>
          <w:rFonts w:cs="Helvetica" w:ascii="Helvetica" w:hAnsi="Helvetica"/>
          <w:sz w:val="20"/>
          <w:szCs w:val="20"/>
          <w:u w:val="double"/>
        </w:rPr>
        <w:t>Rule 15(c)</w:t>
      </w:r>
      <w:r>
        <w:rPr>
          <w:rFonts w:cs="Helvetica" w:ascii="Helvetica" w:hAnsi="Helvetica"/>
          <w:sz w:val="20"/>
          <w:szCs w:val="20"/>
        </w:rPr>
        <w:t xml:space="preserve"> - amendment relates back to original pleading date when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(1) relation back is permitted by applicable statute of relations OR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(2) claim in amended pleading arose out of the same occurrence as the original pleading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(3) amendment changing the party or name of party if (2) is satisfied and within period provided b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4(j) for service of process, the party to be brought in if: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 xml:space="preserve">(A) has received such notice that they will not be prejudiced in maintaining a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ab/>
        <w:t xml:space="preserve">defense and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 xml:space="preserve">(B) knew or should have known that but for a mistake concerning ID, action would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ab/>
        <w:t>have been brough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2. At the time of </w:t>
      </w:r>
      <w:r>
        <w:rPr>
          <w:rFonts w:cs="Helvetica" w:ascii="Helvetica" w:hAnsi="Helvetica"/>
          <w:sz w:val="20"/>
          <w:szCs w:val="20"/>
          <w:u w:val="single"/>
        </w:rPr>
        <w:t>Schiavone</w:t>
      </w:r>
      <w:r>
        <w:rPr>
          <w:rFonts w:cs="Helvetica" w:ascii="Helvetica" w:hAnsi="Helvetica"/>
          <w:sz w:val="20"/>
          <w:szCs w:val="20"/>
        </w:rPr>
        <w:t xml:space="preserve">, rule 15(c)(3) read as being for amendment "changing party" (not name of) and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satisfying provisions within the "period provided by law for commencing the action against him"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(i.e., statute of limitations), not "4(j)"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</w:r>
      <w:r>
        <w:rPr>
          <w:rFonts w:cs="Helvetica" w:ascii="Helvetica" w:hAnsi="Helvetica"/>
          <w:sz w:val="20"/>
          <w:szCs w:val="20"/>
          <w:u w:val="single"/>
        </w:rPr>
        <w:t>3. Schiavone v. Fortun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a. Facts:  π files complaint for libel within statute of limitations, and serves notice on "Fortune"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within 120-day-4(j) period; amends complaint because it should be served on "Time", and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is served on them within 4(j) time (but not within statute of limitations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b. Procedure:  trial court granted motion to dismiss; would not allow relation back because no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notice to "Time" before statute of limitations ran; π appeals because there was notic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within 4(j) period, and that is the applicable time perio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c. Holding:  affirm motion to dismiss; interpret language narrowly and use advisory notes to learn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intention of drafters; "period provided for commencing action" should mean statute of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limitations, and "change the party" should mean even slightly changing the spelling of th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nam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d. LK comment:  not the best decision, but the court felt committed to interpreting the rules as th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drafters intended, not as the court sees fi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  <w:u w:val="single"/>
        </w:rPr>
        <w:t>VI.</w:t>
        <w:tab/>
        <w:t>POLICING THE PLEADING PROCES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A.</w:t>
        <w:tab/>
        <w:t>Policy consideration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1. </w:t>
      </w:r>
      <w:r>
        <w:rPr>
          <w:rFonts w:cs="Helvetica" w:ascii="Helvetica" w:hAnsi="Helvetica"/>
          <w:sz w:val="20"/>
          <w:szCs w:val="20"/>
          <w:u w:val="double"/>
        </w:rPr>
        <w:t>Rule 11</w:t>
      </w:r>
      <w:r>
        <w:rPr>
          <w:rFonts w:cs="Helvetica" w:ascii="Helvetica" w:hAnsi="Helvetica"/>
          <w:sz w:val="20"/>
          <w:szCs w:val="20"/>
        </w:rPr>
        <w:t>:  since 1983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applies to every paper/motion filed in a case, except discovery paper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requires reasonable pre-filing investigation of facts and law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c. requires objective standard of reasonableness as to facts and law; must be a basis in law, or a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valid argument for some change, modification, or extension of existing law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d. signature certifies that suit is not being filed for improper purpos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e. court must impose sanctions (at their discretion) for all frivolous filing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**presumption of proper purpose when filing is not frivolou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2. </w:t>
      </w:r>
      <w:r>
        <w:rPr>
          <w:rFonts w:cs="Helvetica" w:ascii="Helvetica" w:hAnsi="Helvetica"/>
          <w:sz w:val="20"/>
          <w:szCs w:val="20"/>
          <w:u w:val="double"/>
        </w:rPr>
        <w:t>Rule 11</w:t>
      </w:r>
      <w:r>
        <w:rPr>
          <w:rFonts w:cs="Helvetica" w:ascii="Helvetica" w:hAnsi="Helvetica"/>
          <w:sz w:val="20"/>
          <w:szCs w:val="20"/>
        </w:rPr>
        <w:t>:  1993 Amendment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a. </w:t>
      </w:r>
      <w:r>
        <w:rPr>
          <w:rFonts w:cs="Helvetica" w:ascii="Helvetica" w:hAnsi="Helvetica"/>
          <w:sz w:val="20"/>
          <w:szCs w:val="20"/>
          <w:u w:val="single"/>
        </w:rPr>
        <w:t>21-day safe harbor</w:t>
      </w:r>
      <w:r>
        <w:rPr>
          <w:rFonts w:cs="Helvetica" w:ascii="Helvetica" w:hAnsi="Helvetica"/>
          <w:sz w:val="20"/>
          <w:szCs w:val="20"/>
        </w:rPr>
        <w:t xml:space="preserve">: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) party challenging the filing must give filing party notice of rule 11 motion, then filing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party has 21 days to dismiss challenged item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**If not dismissed within 21 days, then court evaluates motion for sanctions and award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i) rationale:  not much expense can be incurred in 21 days; also, if the paper was filed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 xml:space="preserve">solely for improper purpose and expenses do accrue, party can collect via other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vexatious litigation traps such as §1927 or court's inherent equity powers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b. </w:t>
      </w:r>
      <w:r>
        <w:rPr>
          <w:rFonts w:cs="Helvetica" w:ascii="Helvetica" w:hAnsi="Helvetica"/>
          <w:sz w:val="20"/>
          <w:szCs w:val="20"/>
          <w:u w:val="single"/>
        </w:rPr>
        <w:t>discretionary sanctions</w:t>
      </w:r>
      <w:r>
        <w:rPr>
          <w:rFonts w:cs="Helvetica" w:ascii="Helvetica" w:hAnsi="Helvetica"/>
          <w:sz w:val="20"/>
          <w:szCs w:val="20"/>
        </w:rPr>
        <w:t>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factual claim - party can be sanctione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legal claim - lawyer or firm can be sanctione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i) any sanction that will deter behavior is OK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v) fee shifting is only acceptable where nothing else would be effective deterren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same tests of frivolit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3. Costs of frivolous litigation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waste of court's tim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valid suits have to wait in lin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valid suits get less atten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d. litigation costs to π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4. Problems associated with rule 11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satellite litiga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b. if sanctions are too freely awarded, it will cause overdeterrence and loss of meritorious claim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because lawyers will fear taking chances; hard to second guess judges on borderlin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claim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inconsistent with general thrust of liberal notice pleading and rule 8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1938 visions: minimal pleading burden, leave majority of work for discovery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i) change in judicial culture (from </w:t>
      </w:r>
      <w:r>
        <w:rPr>
          <w:rFonts w:cs="Helvetica" w:ascii="Helvetica" w:hAnsi="Helvetica"/>
          <w:sz w:val="20"/>
          <w:szCs w:val="20"/>
          <w:u w:val="single"/>
        </w:rPr>
        <w:t>Dioguardi</w:t>
      </w:r>
      <w:r>
        <w:rPr>
          <w:rFonts w:cs="Helvetica" w:ascii="Helvetica" w:hAnsi="Helvetica"/>
          <w:sz w:val="20"/>
          <w:szCs w:val="20"/>
        </w:rPr>
        <w:t>) because of increased litigation over the year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d. 1993 amendment is an attempt at middle groun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5. </w:t>
      </w:r>
      <w:r>
        <w:rPr>
          <w:rFonts w:cs="Helvetica" w:ascii="Helvetica" w:hAnsi="Helvetica"/>
          <w:sz w:val="20"/>
          <w:szCs w:val="20"/>
          <w:u w:val="single"/>
        </w:rPr>
        <w:t>Tests of Rule 11</w:t>
      </w:r>
      <w:r>
        <w:rPr>
          <w:rFonts w:cs="Helvetica" w:ascii="Helvetica" w:hAnsi="Helvetica"/>
          <w:sz w:val="20"/>
          <w:szCs w:val="20"/>
        </w:rPr>
        <w:t>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reasonable investigation of facts and law (Q:  how much is reasonable?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legal theory of complaint is objectively warranted by existing law, or an argument for modifica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of i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complaint must be well grounded in fac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d. complaint cannot have been filed for improper purpos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  <w:u w:val="single"/>
        </w:rPr>
        <w:t>B.</w:t>
        <w:tab/>
        <w:t>Szabo Food Services v. Canteen</w:t>
      </w:r>
      <w:r>
        <w:rPr>
          <w:rFonts w:cs="Helvetica" w:ascii="Helvetica" w:hAnsi="Helvetica"/>
          <w:sz w:val="20"/>
          <w:szCs w:val="20"/>
        </w:rPr>
        <w:t xml:space="preserve"> - Strict interpretation of Rule 11 (7th Circuit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1. Facts:  Szabo joins with primarily black firm (Catfish Digby) in hopes of holding onto prison food contract,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which they held and was up for renewal; county has ordinance which assures 30% of all contract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will go to black firms. Canteen, who promised to sub contract out some work to black firms, i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warded bi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2. Procedure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a. Szabo sues Canteen in federal court for racial discrimination, violation of due process, and a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state law claim; requests injunction hearing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b. Canteen works around the clock for 3 days to prepare for expedited preliminary injunctio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hearing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Szabo voluntarily dismisses 3 hours before hearing (dismissed without prejudice - Rule 41(a)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d. Szabo files state claim in state court; loses; appeals; los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e. Canteen files rule 11 motion for sanctions against Szabo because that federal claim wa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frivolou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f. Canteen must prove that Szabo failed the rule 11 test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Szabo's charges of violation of due process had no legal basi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-- right to contract was not a property interest (guaranteed by due process), so no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deprived of anything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-- deprived by state not following established bidding procedures, but court cites case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 xml:space="preserve">(which shouldn't govern) that say states do not have to follow est. procedure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 xml:space="preserve">where no property interest (where one cite said process is not an interest which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the process clause protects, it was dictum and shouldn't govern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-- only legal support they had for claim was non-governing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Szabo's charges of race discrimination was not well grounded in fac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-- both firms were partially black; can't call it discrimination where both are black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-- set aside program doesn't guarantee this particular contract to black firm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i) Szabo's charges of race discrimination were the product of inadequate investiga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3. Holding:  remanded for further consideration; trial judge dismissed without giving enough reason for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this court to give final decision, but the rule 11 motion has merit and should be hear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4. Sanction wherever a mistake needlessly forces the court and/or a party to waste time; need incremental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sanctions for incremental mistak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5. This rule creates incentive for lawyers to be careful and do more research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6. Harsh rule - forces satellite litiga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  <w:u w:val="single"/>
        </w:rPr>
        <w:t>D.</w:t>
        <w:tab/>
        <w:t>Greenberg v. Sala</w:t>
      </w:r>
      <w:r>
        <w:rPr>
          <w:rFonts w:cs="Helvetica" w:ascii="Helvetica" w:hAnsi="Helvetica"/>
          <w:sz w:val="20"/>
          <w:szCs w:val="20"/>
        </w:rPr>
        <w:t xml:space="preserve"> - Moderate/Liberal interpretation of Rule 11 (9th Circuit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1. Facts:  π sues old attorneys; complaint filed against all ∆s, but served only against Hill (1 ∆); π voluntarily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dismisses under 41(a); other ∆s learn of suit from newspaper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2. ∆s sue for rule 11 sanctions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a. should be denied because complaint met rule 11 requirements, and the injuries they seek ar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reputation damage, which is not what rule 11 is about; they weren't served, there's no way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>they could have incurred attorney fe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b. court considers it because the point of rule 11 is to prevent frivolous claims, so once it is in fron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of them, they may as well decide if it would waste court time later to send them back to fil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libel action (and because suit has already wasted court time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as for improper purpose, this court says that the subjective test is irrelevant because a non-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frivolous claim cannot be said to be filed for improper purpose, so where there is onl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improper purpose, there should be no sanc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3. Holding:  improper purpose is not enough to warrant sanctions; in order to sanction, there must b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enough errors to undermine the case in a strok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4. Compare to Szabo decision which holds that sanctions are imposed for improper purpose filing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ecause the purpose of the rule is to avoid harassment claim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5. ∆s claim that the statute of limitations for fraud had run out brings up the question of how much i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reasonable investigation into affirmative defenses (which would ensure π's loss at trial, making th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laim frivolous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a. under the 1983 rule, some courts said π had to anticipate and investigate affirmative defenses,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and if they filed anyway, they would be sanctione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b. others said if the defense was waivable, π could file without sanctions, in hopes of ∆ not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>realizing, thereby waiving, the defens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c. under 1993 rule, if you stick to an argument, once you are aware of the affirmative defense,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then you can be sanctione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** there is an opportunity under the safe harbor to withdraw the claim without being sanctioned</w:t>
      </w:r>
      <w:r>
        <w:br w:type="page"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u w:val="single"/>
        </w:rPr>
        <w:t>DISCOVER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  <w:u w:val="single"/>
        </w:rPr>
        <w:t>I.</w:t>
        <w:tab/>
        <w:t>THE BASIC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A.</w:t>
        <w:tab/>
        <w:t>History and purpose of discover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1. History:  under common law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parties went to trial with whatever they could fin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outcome could turn on a surpris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winning depended on lawyer's skill to react to new evidence. on the spo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d. facts were investigated at tria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2. </w:t>
      </w:r>
      <w:r>
        <w:rPr>
          <w:rFonts w:cs="Helvetica" w:ascii="Helvetica" w:hAnsi="Helvetica"/>
          <w:sz w:val="20"/>
          <w:szCs w:val="20"/>
          <w:u w:val="single"/>
        </w:rPr>
        <w:t>Purposes</w:t>
      </w:r>
      <w:r>
        <w:rPr>
          <w:rFonts w:cs="Helvetica" w:ascii="Helvetica" w:hAnsi="Helvetica"/>
          <w:sz w:val="20"/>
          <w:szCs w:val="20"/>
        </w:rPr>
        <w:t xml:space="preserve"> of new federal rules of discovery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eliminate unfair surprise (courts don’t want people to win because of a surprise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facilitation of issue framing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- done at pleading stage under common law with complicated pleading forms and rul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facilitation of summary judgmen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- as info gets discovered, can see that certain claims are not maintainable, so trials ar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shorter, or not necessary at al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d. facilitation of settlemen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- ascertain early the probability of success and agree on value of litigation (early cost-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benefit analysis possible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3. Compromise between full disclosure and traditional notion of adversarial system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a. want to eliminate element of surprise and have outcomes turn on the merits, like they should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BUT ALSO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b. don't want to create situation where one side does all the work and the other rides on their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coattails SO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c. </w:t>
      </w:r>
      <w:r>
        <w:rPr>
          <w:rFonts w:cs="Helvetica" w:ascii="Helvetica" w:hAnsi="Helvetica"/>
          <w:sz w:val="20"/>
          <w:szCs w:val="20"/>
          <w:u w:val="single"/>
        </w:rPr>
        <w:t>discovery is an aid, not a crutch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no limit on lawyer's responsibility to investigate himself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only used for things you cannot reasonably get yourself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4. Pros and con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advantage: assists in providing complete and accurate info and achieving all goals of a fair tria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disadvantage: allow parties to use it as litigation tactic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haras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cause dela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i) cause other side to incur expens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5. Discovery rulings are interlocutory so can </w:t>
      </w:r>
      <w:r>
        <w:rPr>
          <w:rFonts w:cs="Helvetica" w:ascii="Helvetica" w:hAnsi="Helvetica"/>
          <w:sz w:val="20"/>
          <w:szCs w:val="20"/>
          <w:u w:val="single"/>
        </w:rPr>
        <w:t>very rarely be appealed</w:t>
      </w:r>
      <w:r>
        <w:rPr>
          <w:rFonts w:cs="Helvetica" w:ascii="Helvetica" w:hAnsi="Helvetica"/>
          <w:sz w:val="20"/>
          <w:szCs w:val="20"/>
        </w:rPr>
        <w:t xml:space="preserve"> because of the final judgment rule;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can refuse to comply and go for appeal, but it is rarely worthwhile because you can be found i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contempt of court for so doing; lots of discretion is left up to trial judge; erroneous discover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rulings are usually considered harmless.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B.</w:t>
        <w:tab/>
        <w:t>Discovery Devic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1. </w:t>
      </w:r>
      <w:r>
        <w:rPr>
          <w:rFonts w:cs="Helvetica" w:ascii="Helvetica" w:hAnsi="Helvetica"/>
          <w:sz w:val="20"/>
          <w:szCs w:val="20"/>
          <w:u w:val="single"/>
        </w:rPr>
        <w:t>Depositions</w:t>
      </w:r>
      <w:r>
        <w:rPr>
          <w:rFonts w:cs="Helvetica" w:ascii="Helvetica" w:hAnsi="Helvetica"/>
          <w:sz w:val="20"/>
          <w:szCs w:val="20"/>
        </w:rPr>
        <w:t xml:space="preserve"> - oral or written (</w:t>
      </w:r>
      <w:r>
        <w:rPr>
          <w:rFonts w:cs="Helvetica" w:ascii="Helvetica" w:hAnsi="Helvetica"/>
          <w:sz w:val="20"/>
          <w:szCs w:val="20"/>
          <w:u w:val="double"/>
        </w:rPr>
        <w:t>Rules 27, 28, 30, 31, 32</w:t>
      </w:r>
      <w:r>
        <w:rPr>
          <w:rFonts w:cs="Helvetica" w:ascii="Helvetica" w:hAnsi="Helvetica"/>
          <w:sz w:val="20"/>
          <w:szCs w:val="20"/>
        </w:rPr>
        <w:t>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spontaneous answer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very expensiv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subpoena duces tecum required for production of material at deposition by non-part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2. </w:t>
      </w:r>
      <w:r>
        <w:rPr>
          <w:rFonts w:cs="Helvetica" w:ascii="Helvetica" w:hAnsi="Helvetica"/>
          <w:sz w:val="20"/>
          <w:szCs w:val="20"/>
          <w:u w:val="single"/>
        </w:rPr>
        <w:t>Interrogatories</w:t>
      </w:r>
      <w:r>
        <w:rPr>
          <w:rFonts w:cs="Helvetica" w:ascii="Helvetica" w:hAnsi="Helvetica"/>
          <w:sz w:val="20"/>
          <w:szCs w:val="20"/>
        </w:rPr>
        <w:t xml:space="preserve"> (</w:t>
      </w:r>
      <w:r>
        <w:rPr>
          <w:rFonts w:cs="Helvetica" w:ascii="Helvetica" w:hAnsi="Helvetica"/>
          <w:sz w:val="20"/>
          <w:szCs w:val="20"/>
          <w:u w:val="double"/>
        </w:rPr>
        <w:t>Rule 33</w:t>
      </w:r>
      <w:r>
        <w:rPr>
          <w:rFonts w:cs="Helvetica" w:ascii="Helvetica" w:hAnsi="Helvetica"/>
          <w:sz w:val="20"/>
          <w:szCs w:val="20"/>
        </w:rPr>
        <w:t>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good for asking factual questions that require some research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cheaper than depositions</w:t>
      </w:r>
      <w:r>
        <w:br w:type="page"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c. can answer carefully without revealing the type of info that is absolutely privileged under work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product; give them just the fact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d. make other side do all the work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e. have to be careful to frame questions carefully to get the exact info you are seeking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3. </w:t>
      </w:r>
      <w:r>
        <w:rPr>
          <w:rFonts w:cs="Helvetica" w:ascii="Helvetica" w:hAnsi="Helvetica"/>
          <w:sz w:val="20"/>
          <w:szCs w:val="20"/>
          <w:u w:val="single"/>
        </w:rPr>
        <w:t>Notice to Produce</w:t>
      </w:r>
      <w:r>
        <w:rPr>
          <w:rFonts w:cs="Helvetica" w:ascii="Helvetica" w:hAnsi="Helvetica"/>
          <w:sz w:val="20"/>
          <w:szCs w:val="20"/>
        </w:rPr>
        <w:t xml:space="preserve"> (</w:t>
      </w:r>
      <w:r>
        <w:rPr>
          <w:rFonts w:cs="Helvetica" w:ascii="Helvetica" w:hAnsi="Helvetica"/>
          <w:sz w:val="20"/>
          <w:szCs w:val="20"/>
          <w:u w:val="double"/>
        </w:rPr>
        <w:t>Rule 34</w:t>
      </w:r>
      <w:r>
        <w:rPr>
          <w:rFonts w:cs="Helvetica" w:ascii="Helvetica" w:hAnsi="Helvetica"/>
          <w:sz w:val="20"/>
          <w:szCs w:val="20"/>
        </w:rPr>
        <w:t>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4. </w:t>
      </w:r>
      <w:r>
        <w:rPr>
          <w:rFonts w:cs="Helvetica" w:ascii="Helvetica" w:hAnsi="Helvetica"/>
          <w:sz w:val="20"/>
          <w:szCs w:val="20"/>
          <w:u w:val="single"/>
        </w:rPr>
        <w:t>Physical/Mental Exam</w:t>
      </w:r>
      <w:r>
        <w:rPr>
          <w:rFonts w:cs="Helvetica" w:ascii="Helvetica" w:hAnsi="Helvetica"/>
          <w:sz w:val="20"/>
          <w:szCs w:val="20"/>
        </w:rPr>
        <w:t xml:space="preserve"> (</w:t>
      </w:r>
      <w:r>
        <w:rPr>
          <w:rFonts w:cs="Helvetica" w:ascii="Helvetica" w:hAnsi="Helvetica"/>
          <w:sz w:val="20"/>
          <w:szCs w:val="20"/>
          <w:u w:val="double"/>
        </w:rPr>
        <w:t>Rule 35</w:t>
      </w:r>
      <w:r>
        <w:rPr>
          <w:rFonts w:cs="Helvetica" w:ascii="Helvetica" w:hAnsi="Helvetica"/>
          <w:sz w:val="20"/>
          <w:szCs w:val="20"/>
        </w:rPr>
        <w:t>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5. </w:t>
      </w:r>
      <w:r>
        <w:rPr>
          <w:rFonts w:cs="Helvetica" w:ascii="Helvetica" w:hAnsi="Helvetica"/>
          <w:sz w:val="20"/>
          <w:szCs w:val="20"/>
          <w:u w:val="single"/>
        </w:rPr>
        <w:t>Request for Admission</w:t>
      </w:r>
      <w:r>
        <w:rPr>
          <w:rFonts w:cs="Helvetica" w:ascii="Helvetica" w:hAnsi="Helvetica"/>
          <w:sz w:val="20"/>
          <w:szCs w:val="20"/>
        </w:rPr>
        <w:t xml:space="preserve"> (</w:t>
      </w:r>
      <w:r>
        <w:rPr>
          <w:rFonts w:cs="Helvetica" w:ascii="Helvetica" w:hAnsi="Helvetica"/>
          <w:sz w:val="20"/>
          <w:szCs w:val="20"/>
          <w:u w:val="double"/>
        </w:rPr>
        <w:t>Rule 36</w:t>
      </w:r>
      <w:r>
        <w:rPr>
          <w:rFonts w:cs="Helvetica" w:ascii="Helvetica" w:hAnsi="Helvetica"/>
          <w:sz w:val="20"/>
          <w:szCs w:val="20"/>
        </w:rPr>
        <w:t>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-use this for facts you want established conclusively early 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  <w:u w:val="single"/>
        </w:rPr>
        <w:t>II.</w:t>
        <w:tab/>
        <w:t>SCOPE OF DISCOVER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A.</w:t>
        <w:tab/>
        <w:t>General provisions and duty of disclosure</w:t>
      </w:r>
      <w:r>
        <w:rPr>
          <w:rFonts w:cs="Helvetica" w:ascii="Helvetica" w:hAnsi="Helvetica"/>
          <w:sz w:val="20"/>
          <w:szCs w:val="20"/>
        </w:rPr>
        <w:t xml:space="preserve"> - </w:t>
      </w:r>
      <w:r>
        <w:rPr>
          <w:rFonts w:cs="Helvetica" w:ascii="Helvetica" w:hAnsi="Helvetica"/>
          <w:sz w:val="20"/>
          <w:szCs w:val="20"/>
          <w:u w:val="double"/>
        </w:rPr>
        <w:t>Rule 26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(a) REQUIRED DISCLOSUR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(1) must disclose, without waiting for other side to request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A) name, address, phone of anyone likely to have discoverable info re subj. matter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B) copy or description of all relevant documents, etc. in possession, custody, or contro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C) damage computa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D) insurance info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--must be given at or 10 days after discovery meeting in (f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--these disclosures must be made on info then reasonably availabl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(2) disclosure of expert testimony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A) disclose ID of any possible expert witness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B) accompany (A) with signed report with expert's opinions, etc.(if expert is going to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testify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C) disclose according to court direction, at least 90 days before tria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(3) pretrial disclosure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A) ID of witnesses expected to be called at tria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B) designate whose testimony will be by deposi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C) documents, etc. plan to use at tria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--must be given at least 30 days before tria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--may disclose a list of objections to other side's use of deposition; any objections not made will b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waive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**no abuse of disclosure concern at this point since it’s too close to trial; concern is to avoid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guessing games about surprises at tria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(4) form of disclosures: in writing, signed, filed with cour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(5) discovery methods:  depositions, interrogatories, notices to produce, physical/mental exams,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and requests for admiss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(b) DISCOVERY SCOPE AND LIMIT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(1) can discover anything relevant to subject matter, which appears reasonable calculated to lead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to discovery of admissible evidenc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(2) limitations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-- court may place additional limits on number of depositions and interrogatories, and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length of depositions if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) unreasonably cumulative or duplicative; obtainable from another source les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burdensome, less expensive, or more convenien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party has had ample opportunity to obtain i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i) burden or expense outweighs likely benefi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(3) WORK PRODUCT RUL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-- may obtain discovery of documents, etc. prepared in anticipation of litigation by attorne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or other representative) only upon a showing of need &amp; hardship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-- absolute protection on mental impressions, opinions and legal theori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-- no required showing for party to receive a copy of its own statemen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(4) trial preparation: EXPERT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A) can depose possible expert witness only if necessary after receipt of repor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B) can only get non-witness expert testimony as provided in 35(b), or upon showing of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exceptional circumstances (need &amp; hardship - like work product rule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C) must pay for expert's time, unless manifest injustice would resul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(5) claim of privileg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**burden is on party asserting privilege to argue why information should be privilege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(c) PROTECTIVE ORDER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-- court may grant upon motion after showing of need and good faith attempt at resolution an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-- to protect against annoyance, embarrassment, oppression, or undue burden or expense; ex'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1) - (8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**party wanting protective order must make motion and prevail on it to get i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(d) TIMING AND SEQUENC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-- cannot begin before (f) meeting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(e) SUPPLEMENTATION OF DISCLOSURES AND RESPONS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-- duty to supplement or correct if ordered or if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(1) when learn that required disclosure info is incomplete or incorrect and other party wouldn'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have any other way of knowing this, duty to supplemen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(2) duty to supplement interrogatory responses if incomplete or incorrect, and other party doesn’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know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(f) MEETING OF PARTIES; PLANNING FOR DISCOVER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-- parties shall meet ASAP to attempt settlement, discuss issues, arrange for required disclosures,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nd make discovery plan which includes (1) - (4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-- attorneys must attend and make good faith attempt at agreemen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(g) SIGNING OF DISCOVERY PAPER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-- attorneys must sign as certification of good faith, etc.; violations are sanctionabl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B.</w:t>
        <w:tab/>
        <w:t>Insurance information - (26(a)(1)(D)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1. Required disclosure right awa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2. Inadmissible at trial because of deep pocket prejudice; juries will find against ∆ just for having a lot of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insurance, even if not so clearly liabl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3. Discoverable to facilitate settlement, a main purpose of discover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4. Financial info, though relevant for the same reason, is not discoverable because it is not worth crossing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the line of invasion of privacy for purposes of settlement facilita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C.</w:t>
        <w:tab/>
        <w:t>Work Product Rule - (26(b)(3)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1. </w:t>
      </w:r>
      <w:r>
        <w:rPr>
          <w:rFonts w:cs="Helvetica" w:ascii="Helvetica" w:hAnsi="Helvetica"/>
          <w:sz w:val="20"/>
          <w:szCs w:val="20"/>
          <w:u w:val="single"/>
        </w:rPr>
        <w:t>Purposes</w:t>
      </w:r>
      <w:r>
        <w:rPr>
          <w:rFonts w:cs="Helvetica" w:ascii="Helvetica" w:hAnsi="Helvetica"/>
          <w:sz w:val="20"/>
          <w:szCs w:val="20"/>
        </w:rPr>
        <w:t xml:space="preserve"> of work product doctrine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anti-subsidization - make everyone do their own work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b. protect adversarial system - don't want lawyers to fear recording thoughts and strategies o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paper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c. a &amp; b allow very broad protection of everything a party does in preparation for trial, which i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balanced out b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d. full disclosure - no surprises; facilitate purposes of discover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e. each rule requires a compromise between a &amp; b and d.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2. </w:t>
      </w:r>
      <w:r>
        <w:rPr>
          <w:rFonts w:cs="Helvetica" w:ascii="Helvetica" w:hAnsi="Helvetica"/>
          <w:sz w:val="20"/>
          <w:szCs w:val="20"/>
          <w:u w:val="single"/>
        </w:rPr>
        <w:t>Rules</w:t>
      </w:r>
      <w:r>
        <w:rPr>
          <w:rFonts w:cs="Helvetica" w:ascii="Helvetica" w:hAnsi="Helvetica"/>
          <w:sz w:val="20"/>
          <w:szCs w:val="20"/>
        </w:rPr>
        <w:t xml:space="preserve"> of work product doctrine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a. </w:t>
      </w:r>
      <w:r>
        <w:rPr>
          <w:rFonts w:cs="Helvetica" w:ascii="Helvetica" w:hAnsi="Helvetica"/>
          <w:sz w:val="20"/>
          <w:szCs w:val="20"/>
          <w:u w:val="single"/>
        </w:rPr>
        <w:t>absolute protection</w:t>
      </w:r>
      <w:r>
        <w:rPr>
          <w:rFonts w:cs="Helvetica" w:ascii="Helvetica" w:hAnsi="Helvetica"/>
          <w:sz w:val="20"/>
          <w:szCs w:val="20"/>
        </w:rPr>
        <w:t xml:space="preserve"> of thought processes, opinions, mental impressions of anyone hired to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prepare a case (not just lawyers anymore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) a &amp; b outweigh d because too dangerous to deter lawyers from keeping things i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writing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i) cannot depose a lawyer for all of the same reasons; deposition, although not explicit i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rule, is implicitly the same thing the rule seeks to protec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i) also a problem to ask a lawyer to be a witnes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pure facts are completely discoverable; d outweighs a &amp; b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c. documents themselves are protected, but everything in them that is not a thought or opinio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facts) is discoverable through interrogator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) justified because you can control what answers you give and what info you disclos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through this discovery devic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other party still has to do some work by asking the right question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</w:r>
      <w:r>
        <w:rPr>
          <w:rFonts w:cs="Helvetica" w:ascii="Helvetica" w:hAnsi="Helvetica"/>
          <w:sz w:val="20"/>
          <w:szCs w:val="20"/>
          <w:u w:val="single"/>
        </w:rPr>
        <w:t>3. Hickman v. Taylor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a. Holding:  Written statements, private memoranda and personal recollections prepared or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formed by an adversary's counsel in the course of his legal duties fall outside the arena of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discover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- absolute privilege on thoughts, etc.; everything else discoverable upon a showing of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nee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b. Policy:  essential that a lawyer work with a certain degree of privacy, free from unnecessar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intrusion by opposing parties and their counsel; were such materials open to counsel o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mere demand, much of what is now put down in writing would remain unwritten; a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attorney's thoughts would not be his own; effect on legal profession would b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demoralizing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Decision in 1947; was codified into rule 26(b)(3) as work-product doctrine in 1970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d. </w:t>
      </w:r>
      <w:r>
        <w:rPr>
          <w:rFonts w:cs="Helvetica" w:ascii="Helvetica" w:hAnsi="Helvetica"/>
          <w:sz w:val="20"/>
          <w:szCs w:val="20"/>
          <w:u w:val="single"/>
        </w:rPr>
        <w:t>Prevailing authority</w:t>
      </w:r>
      <w:r>
        <w:rPr>
          <w:rFonts w:cs="Helvetica" w:ascii="Helvetica" w:hAnsi="Helvetica"/>
          <w:sz w:val="20"/>
          <w:szCs w:val="20"/>
        </w:rPr>
        <w:t>; where a gap in the rule exists, refer back to i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4. </w:t>
      </w:r>
      <w:r>
        <w:rPr>
          <w:rFonts w:cs="Helvetica" w:ascii="Helvetica" w:hAnsi="Helvetica"/>
          <w:sz w:val="20"/>
          <w:szCs w:val="20"/>
          <w:u w:val="single"/>
        </w:rPr>
        <w:t>Qualified privilege</w:t>
      </w:r>
      <w:r>
        <w:rPr>
          <w:rFonts w:cs="Helvetica" w:ascii="Helvetica" w:hAnsi="Helvetica"/>
          <w:sz w:val="20"/>
          <w:szCs w:val="20"/>
        </w:rPr>
        <w:t>; can be overcome b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showing of substantial need of the info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inability to obtain it from another source without undue hardship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substantial equivalent is unavailabl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5. </w:t>
      </w:r>
      <w:r>
        <w:rPr>
          <w:rFonts w:cs="Helvetica" w:ascii="Helvetica" w:hAnsi="Helvetica"/>
          <w:sz w:val="20"/>
          <w:szCs w:val="20"/>
          <w:u w:val="single"/>
        </w:rPr>
        <w:t>Showing of need</w:t>
      </w:r>
      <w:r>
        <w:rPr>
          <w:rFonts w:cs="Helvetica" w:ascii="Helvetica" w:hAnsi="Helvetica"/>
          <w:sz w:val="20"/>
          <w:szCs w:val="20"/>
        </w:rPr>
        <w:t>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fading memories are usually a good reas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good purpose:  getting the fact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i) must prove memories have faded by deposing and getting answers like, "I can'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remember"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impeachment purposes are usually not good enough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not as important as finding fact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i) to allow this as a showing would be disincentive to lawyers to take statements, out of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 xml:space="preserve">fear of them being used to impeach witnesses; that disincentive is the thing th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doctrine was designed to protec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ii) unclear in advisory notes; seem to suggest allowing this where you could fairl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certainly show some devia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witness inaccessible or dead is good reas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d. hostile witness is difficult to prov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) if you can prove that any statement you could get from a hostile witness would not b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 xml:space="preserve">substantially equivalent; not an easy showing to make; courts define hostilit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narrowly and would only grant if the issue was conflictive and central to tria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6. What is covered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anything prepared in anticipation of litiga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witness statement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7. </w:t>
      </w:r>
      <w:r>
        <w:rPr>
          <w:rFonts w:cs="Helvetica" w:ascii="Helvetica" w:hAnsi="Helvetica"/>
          <w:sz w:val="20"/>
          <w:szCs w:val="20"/>
          <w:u w:val="single"/>
        </w:rPr>
        <w:t>ID of witnesses</w:t>
      </w:r>
      <w:r>
        <w:rPr>
          <w:rFonts w:cs="Helvetica" w:ascii="Helvetica" w:hAnsi="Helvetica"/>
          <w:sz w:val="20"/>
          <w:szCs w:val="20"/>
        </w:rPr>
        <w:t xml:space="preserve"> is not covered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specific exception because this info is critical; disclosure concern overpower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no disincentive to doing own work because cannot rely only upon adversary's witness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c. have to answer interrog. asking who your witnesses are, but do not have to say whether or no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you have statement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d. don't have to answer interrog. asking which witnesses you plan to call at trial because that's a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strategy ques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e. at pre-trial conference, court will order disclosure of all witnesses you plan to call under 26(f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) by now, bulk of discovery must have been done, no longer anti-subsidizatio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concerns; too late to start now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i) as you get closer to trial, allow some reciprocal tactical disclosure because mor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 xml:space="preserve">important to prepare only what is necessary for trial and not waste time or client'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money guessing what you'll need to be prepared for at tria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8. </w:t>
      </w:r>
      <w:r>
        <w:rPr>
          <w:rFonts w:cs="Helvetica" w:ascii="Helvetica" w:hAnsi="Helvetica"/>
          <w:sz w:val="20"/>
          <w:szCs w:val="20"/>
          <w:u w:val="single"/>
        </w:rPr>
        <w:t>Witness statement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adversary may want your witness statements because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witness is inaccessible or dea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fading memori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i) if witness favors you, may be more forthcoming than in a statement with you than them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v) if 2 statements differ, can be used for impeachment purpos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b. verbatim witness statements fall within the scope of the qualified privilege, are discoverabl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upon proper showing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c. if not verbatim, but are written down after the fact by lawyer, absolutely protected, never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discoverable; upon showing of need, possibility of getting it if opinion parts were blacked-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out, but court would have to approve, and most likely would no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d. any witness has absolute right to their own statement (so they can prepare for trial and no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accidentally impeach themselves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party cannot demand a copy of their statement (witness can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i) friendly witness may hand it over; although not technically impossible, it is ver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unethica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ii) if witness asks for statement and you think he will give it to the other side; court ca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allow you to depose him before you give him his statemen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9. More narrow protection than it seems at firs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D.</w:t>
        <w:tab/>
        <w:t>Expert Witness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1. </w:t>
      </w:r>
      <w:r>
        <w:rPr>
          <w:rFonts w:cs="Helvetica" w:ascii="Helvetica" w:hAnsi="Helvetica"/>
          <w:sz w:val="20"/>
          <w:szCs w:val="20"/>
          <w:u w:val="single"/>
        </w:rPr>
        <w:t>Test</w:t>
      </w:r>
      <w:r>
        <w:rPr>
          <w:rFonts w:cs="Helvetica" w:ascii="Helvetica" w:hAnsi="Helvetica"/>
          <w:sz w:val="20"/>
          <w:szCs w:val="20"/>
        </w:rPr>
        <w:t xml:space="preserve"> for whether expert-occurrence witness is expert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Was he obtained in expectation of litigation? (if so, he’s an expert witness and comes under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subset of work product doctrine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2. </w:t>
      </w:r>
      <w:r>
        <w:rPr>
          <w:rFonts w:cs="Helvetica" w:ascii="Helvetica" w:hAnsi="Helvetica"/>
          <w:sz w:val="20"/>
          <w:szCs w:val="20"/>
          <w:u w:val="single"/>
        </w:rPr>
        <w:t>Types</w:t>
      </w:r>
      <w:r>
        <w:rPr>
          <w:rFonts w:cs="Helvetica" w:ascii="Helvetica" w:hAnsi="Helvetica"/>
          <w:sz w:val="20"/>
          <w:szCs w:val="20"/>
        </w:rPr>
        <w:t xml:space="preserve"> of expert witnesses: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a. those who are </w:t>
      </w:r>
      <w:r>
        <w:rPr>
          <w:rFonts w:cs="Helvetica" w:ascii="Helvetica" w:hAnsi="Helvetica"/>
          <w:sz w:val="20"/>
          <w:szCs w:val="20"/>
          <w:u w:val="single"/>
        </w:rPr>
        <w:t>retained and will be called</w:t>
      </w:r>
      <w:r>
        <w:rPr>
          <w:rFonts w:cs="Helvetica" w:ascii="Helvetica" w:hAnsi="Helvetica"/>
          <w:sz w:val="20"/>
          <w:szCs w:val="20"/>
        </w:rPr>
        <w:t xml:space="preserve"> at trial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- can depose under </w:t>
      </w:r>
      <w:r>
        <w:rPr>
          <w:rFonts w:cs="Helvetica" w:ascii="Helvetica" w:hAnsi="Helvetica"/>
          <w:b/>
          <w:bCs/>
          <w:sz w:val="20"/>
          <w:szCs w:val="20"/>
        </w:rPr>
        <w:t>26(b)(4)(A)</w:t>
      </w:r>
      <w:r>
        <w:rPr>
          <w:rFonts w:cs="Helvetica" w:ascii="Helvetica" w:hAnsi="Helvetica"/>
          <w:sz w:val="20"/>
          <w:szCs w:val="20"/>
        </w:rPr>
        <w:t xml:space="preserve"> if necessary after report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b. those who are </w:t>
      </w:r>
      <w:r>
        <w:rPr>
          <w:rFonts w:cs="Helvetica" w:ascii="Helvetica" w:hAnsi="Helvetica"/>
          <w:sz w:val="20"/>
          <w:szCs w:val="20"/>
          <w:u w:val="single"/>
        </w:rPr>
        <w:t>retained and will not be called</w:t>
      </w:r>
      <w:r>
        <w:rPr>
          <w:rFonts w:cs="Helvetica" w:ascii="Helvetica" w:hAnsi="Helvetica"/>
          <w:sz w:val="20"/>
          <w:szCs w:val="20"/>
        </w:rPr>
        <w:t xml:space="preserve"> at tria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- name must be disclosed but report only given under special showing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- can depose or ask through interrogatory under </w:t>
      </w:r>
      <w:r>
        <w:rPr>
          <w:rFonts w:cs="Helvetica" w:ascii="Helvetica" w:hAnsi="Helvetica"/>
          <w:b/>
          <w:bCs/>
          <w:sz w:val="20"/>
          <w:szCs w:val="20"/>
        </w:rPr>
        <w:t>26(b)(4)(B)</w:t>
      </w:r>
      <w:r>
        <w:rPr>
          <w:rFonts w:cs="Helvetica" w:ascii="Helvetica" w:hAnsi="Helvetica"/>
          <w:sz w:val="20"/>
          <w:szCs w:val="20"/>
        </w:rPr>
        <w:t xml:space="preserve"> as in </w:t>
      </w:r>
      <w:r>
        <w:rPr>
          <w:rFonts w:cs="Helvetica" w:ascii="Helvetica" w:hAnsi="Helvetica"/>
          <w:b/>
          <w:bCs/>
          <w:sz w:val="20"/>
          <w:szCs w:val="20"/>
        </w:rPr>
        <w:t>35(b)</w:t>
      </w:r>
      <w:r>
        <w:rPr>
          <w:rFonts w:cs="Helvetica" w:ascii="Helvetica" w:hAnsi="Helvetica"/>
          <w:sz w:val="20"/>
          <w:szCs w:val="20"/>
        </w:rPr>
        <w:t xml:space="preserve"> or upo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exceptional showing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c. those who are </w:t>
      </w:r>
      <w:r>
        <w:rPr>
          <w:rFonts w:cs="Helvetica" w:ascii="Helvetica" w:hAnsi="Helvetica"/>
          <w:sz w:val="20"/>
          <w:szCs w:val="20"/>
          <w:u w:val="single"/>
        </w:rPr>
        <w:t>informally consulted, but are not retained and will not be called</w:t>
      </w:r>
      <w:r>
        <w:rPr>
          <w:rFonts w:cs="Helvetica" w:ascii="Helvetica" w:hAnsi="Helvetica"/>
          <w:sz w:val="20"/>
          <w:szCs w:val="20"/>
        </w:rPr>
        <w:t xml:space="preserve"> at tria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- absolute protection on their names because of anti-subsidization concerns</w:t>
      </w:r>
      <w:r>
        <w:br w:type="page"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**you informally consult every expert and then choose to retain those who have helpful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 xml:space="preserve">opinions, so those you don't retain probably have hurtful, or at least less helpful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informa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2. More limited discovery for experts than regular witnesses because there is no shortage on experts, bu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there is on people who witnessed an even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for regular witnesses, goals of disclosure outweigh anti-subsidation principl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b. for experts, goals of anti-subsidization outweigh goals of disclosure; make each side find their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own experts</w:t>
        <w:tab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3. Name, subject matter, substance of facts and opinions of experts who are retained for trial ar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discoverable because of disclosure goals; want to avoid surprises and ensure each side ca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prepare effectively for cross-examination and counter with their own experts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- under </w:t>
      </w:r>
      <w:r>
        <w:rPr>
          <w:rFonts w:cs="Helvetica" w:ascii="Helvetica" w:hAnsi="Helvetica"/>
          <w:b/>
          <w:bCs/>
          <w:sz w:val="20"/>
          <w:szCs w:val="20"/>
        </w:rPr>
        <w:t>26(b)(4)(A)(i)</w:t>
      </w:r>
      <w:r>
        <w:rPr>
          <w:rFonts w:cs="Helvetica" w:ascii="Helvetica" w:hAnsi="Helvetica"/>
          <w:sz w:val="20"/>
          <w:szCs w:val="20"/>
        </w:rPr>
        <w:t xml:space="preserve">, there is mandatory disclosure of a detailed initial report with this info; if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more info is needed, then you can depos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- mandatory disclosure includes info like payment and relationship, and background qualifications,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which can be used against a party/expert witness for impeachment purposes or doubting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credibilit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4. Further discovery is only available by court order upon a showing of need; decision will turn on type of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expert and how complicated testimony i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5. As a courtesy, lawyers generally tend to allow other side to depose their witness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6. </w:t>
      </w:r>
      <w:r>
        <w:rPr>
          <w:rFonts w:cs="Helvetica" w:ascii="Helvetica" w:hAnsi="Helvetica"/>
          <w:sz w:val="20"/>
          <w:szCs w:val="20"/>
          <w:u w:val="single"/>
        </w:rPr>
        <w:t>Exceptional showing of need</w:t>
      </w:r>
      <w:r>
        <w:rPr>
          <w:rFonts w:cs="Helvetica" w:ascii="Helvetica" w:hAnsi="Helvetica"/>
          <w:sz w:val="20"/>
          <w:szCs w:val="20"/>
        </w:rPr>
        <w:t xml:space="preserve"> can be met by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a. limited number of experts on subject matter and other side got them all; unlikely because if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limited number, they are probably very expensiv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maybe only a few experts would be able to testify; e.g. car crash case, only a few mechanics saw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car before it was repaire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  <w:u w:val="single"/>
        </w:rPr>
        <w:t>III.</w:t>
        <w:tab/>
        <w:t>THE MECHANICS OF DISCOVER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A.</w:t>
        <w:tab/>
        <w:t>Deposition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1. </w:t>
      </w:r>
      <w:r>
        <w:rPr>
          <w:rFonts w:cs="Helvetica" w:ascii="Helvetica" w:hAnsi="Helvetica"/>
          <w:sz w:val="20"/>
          <w:szCs w:val="20"/>
          <w:u w:val="single"/>
        </w:rPr>
        <w:t>Depositions before action or pending appeal</w:t>
      </w:r>
      <w:r>
        <w:rPr>
          <w:rFonts w:cs="Helvetica" w:ascii="Helvetica" w:hAnsi="Helvetica"/>
          <w:sz w:val="20"/>
          <w:szCs w:val="20"/>
        </w:rPr>
        <w:t xml:space="preserve"> - </w:t>
      </w:r>
      <w:r>
        <w:rPr>
          <w:rFonts w:cs="Helvetica" w:ascii="Helvetica" w:hAnsi="Helvetica"/>
          <w:sz w:val="20"/>
          <w:szCs w:val="20"/>
          <w:u w:val="double"/>
        </w:rPr>
        <w:t>Rule 27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a. 27(a)(1) - depositions before action are allowed only where perpetuation of testimony i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necessary to prevent injustice; where it would be lost if not taken at this early poin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examples: witness is terminally ill or leaving the countr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c. safe from rule 11 sanctions to not utilize depositions in your pre-filing investigation; thanks to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liberal pleading rul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2. </w:t>
      </w:r>
      <w:r>
        <w:rPr>
          <w:rFonts w:cs="Helvetica" w:ascii="Helvetica" w:hAnsi="Helvetica"/>
          <w:sz w:val="20"/>
          <w:szCs w:val="20"/>
          <w:u w:val="single"/>
        </w:rPr>
        <w:t>Persons before whom depositions may be taken</w:t>
      </w:r>
      <w:r>
        <w:rPr>
          <w:rFonts w:cs="Helvetica" w:ascii="Helvetica" w:hAnsi="Helvetica"/>
          <w:sz w:val="20"/>
          <w:szCs w:val="20"/>
        </w:rPr>
        <w:t xml:space="preserve"> - </w:t>
      </w:r>
      <w:r>
        <w:rPr>
          <w:rFonts w:cs="Helvetica" w:ascii="Helvetica" w:hAnsi="Helvetica"/>
          <w:sz w:val="20"/>
          <w:szCs w:val="20"/>
          <w:u w:val="double"/>
        </w:rPr>
        <w:t>Rule 28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3. </w:t>
      </w:r>
      <w:r>
        <w:rPr>
          <w:rFonts w:cs="Helvetica" w:ascii="Helvetica" w:hAnsi="Helvetica"/>
          <w:sz w:val="20"/>
          <w:szCs w:val="20"/>
          <w:u w:val="single"/>
        </w:rPr>
        <w:t>Depositions upon oral exam</w:t>
      </w:r>
      <w:r>
        <w:rPr>
          <w:rFonts w:cs="Helvetica" w:ascii="Helvetica" w:hAnsi="Helvetica"/>
          <w:sz w:val="20"/>
          <w:szCs w:val="20"/>
        </w:rPr>
        <w:t xml:space="preserve"> - </w:t>
      </w:r>
      <w:r>
        <w:rPr>
          <w:rFonts w:cs="Helvetica" w:ascii="Helvetica" w:hAnsi="Helvetica"/>
          <w:sz w:val="20"/>
          <w:szCs w:val="20"/>
          <w:u w:val="double"/>
        </w:rPr>
        <w:t>Rule 30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a. subpoena witness to appear (if they will not appear of their own accord), and subpoena duce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tecum if you want them to bring any documents with them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plan deposition questions carefully since this info is so useful for tria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c. can ask questions that require hearsay responses because although they will be inadmissible a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trial, since they may lead to admissible evidenc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d. deponent may be able to refuse to answer a question based on a legally recognized privileg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e.g. reporter privilege not to reveal confidential sources recognized by some states, bu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not Supreme Court). balance goals of disclosure against societal concerns of free pres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*objections must be made in non-argumentative manner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</w:r>
      <w:r>
        <w:rPr>
          <w:rFonts w:cs="Helvetica" w:ascii="Helvetica" w:hAnsi="Helvetica"/>
          <w:b/>
          <w:bCs/>
          <w:sz w:val="20"/>
          <w:szCs w:val="20"/>
        </w:rPr>
        <w:t>30(a)</w:t>
      </w:r>
      <w:r>
        <w:rPr>
          <w:rFonts w:cs="Helvetica" w:ascii="Helvetica" w:hAnsi="Helvetica"/>
          <w:sz w:val="20"/>
          <w:szCs w:val="20"/>
        </w:rPr>
        <w:tab/>
        <w:t xml:space="preserve"> may depose anyone with relevant testimony; leave of court not usually required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*if party doesn’t appear -&gt; </w:t>
      </w:r>
      <w:r>
        <w:rPr>
          <w:rFonts w:cs="Helvetica" w:ascii="Helvetica" w:hAnsi="Helvetica"/>
          <w:b/>
          <w:bCs/>
          <w:sz w:val="20"/>
          <w:szCs w:val="20"/>
        </w:rPr>
        <w:t>Rule 37</w:t>
      </w:r>
      <w:r>
        <w:rPr>
          <w:rFonts w:cs="Helvetica" w:ascii="Helvetica" w:hAnsi="Helvetica"/>
          <w:sz w:val="20"/>
          <w:szCs w:val="20"/>
        </w:rPr>
        <w:t xml:space="preserve"> motion to compel; if not party doesn’t appear -&gt; </w:t>
      </w:r>
      <w:r>
        <w:rPr>
          <w:rFonts w:cs="Helvetica" w:ascii="Helvetica" w:hAnsi="Helvetica"/>
          <w:b/>
          <w:bCs/>
          <w:sz w:val="20"/>
          <w:szCs w:val="20"/>
        </w:rPr>
        <w:t xml:space="preserve">Rule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b/>
          <w:bCs/>
          <w:sz w:val="20"/>
          <w:szCs w:val="20"/>
        </w:rPr>
        <w:tab/>
        <w:tab/>
        <w:tab/>
        <w:tab/>
        <w:t>45</w:t>
      </w:r>
      <w:r>
        <w:rPr>
          <w:rFonts w:cs="Helvetica" w:ascii="Helvetica" w:hAnsi="Helvetica"/>
          <w:sz w:val="20"/>
          <w:szCs w:val="20"/>
        </w:rPr>
        <w:t xml:space="preserve"> subpoena (with applicable limits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</w:r>
      <w:r>
        <w:rPr>
          <w:rFonts w:cs="Helvetica" w:ascii="Helvetica" w:hAnsi="Helvetica"/>
          <w:b/>
          <w:bCs/>
          <w:sz w:val="20"/>
          <w:szCs w:val="20"/>
        </w:rPr>
        <w:t>30(b)</w:t>
      </w:r>
      <w:r>
        <w:rPr>
          <w:rFonts w:cs="Helvetica" w:ascii="Helvetica" w:hAnsi="Helvetica"/>
          <w:sz w:val="20"/>
          <w:szCs w:val="20"/>
        </w:rPr>
        <w:tab/>
        <w:t>(1) reasonable notice must be given to all parties, stating time, place, and deponen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2) do not need leave of court if there are special circumstanc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3) court may alter time for deposi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4) parties may stipulate means of recording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5) notice may be accompanied by request for documents under </w:t>
      </w:r>
      <w:r>
        <w:rPr>
          <w:rFonts w:cs="Helvetica" w:ascii="Helvetica" w:hAnsi="Helvetica"/>
          <w:sz w:val="20"/>
          <w:szCs w:val="20"/>
          <w:u w:val="double"/>
        </w:rPr>
        <w:t>Rule 34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6) party may name in notice corporation as deponent, in which case organization shall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designate officers who will testify on its behalf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7) may stipulate in writing that deposition can be done by phon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</w:r>
      <w:r>
        <w:rPr>
          <w:rFonts w:cs="Helvetica" w:ascii="Helvetica" w:hAnsi="Helvetica"/>
          <w:b/>
          <w:bCs/>
          <w:sz w:val="20"/>
          <w:szCs w:val="20"/>
        </w:rPr>
        <w:t>30(c)</w:t>
      </w:r>
      <w:r>
        <w:rPr>
          <w:rFonts w:cs="Helvetica" w:ascii="Helvetica" w:hAnsi="Helvetica"/>
          <w:sz w:val="20"/>
          <w:szCs w:val="20"/>
        </w:rPr>
        <w:tab/>
        <w:t xml:space="preserve">any objections made at deposition shall be noted; written questions in sealed envelop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may be submitted in place of their presence during deposi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</w:r>
      <w:r>
        <w:rPr>
          <w:rFonts w:cs="Helvetica" w:ascii="Helvetica" w:hAnsi="Helvetica"/>
          <w:b/>
          <w:bCs/>
          <w:sz w:val="20"/>
          <w:szCs w:val="20"/>
        </w:rPr>
        <w:t>30(d)</w:t>
      </w:r>
      <w:r>
        <w:rPr>
          <w:rFonts w:cs="Helvetica" w:ascii="Helvetica" w:hAnsi="Helvetica"/>
          <w:sz w:val="20"/>
          <w:szCs w:val="20"/>
        </w:rPr>
        <w:tab/>
        <w:t xml:space="preserve">upon showing that exam is being conducted in bad faith, party objecting stops depositio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and moves for court order; court may order termination, then resump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*if motion denied, party making motion may be liable for expenses under </w:t>
      </w:r>
      <w:r>
        <w:rPr>
          <w:rFonts w:cs="Helvetica" w:ascii="Helvetica" w:hAnsi="Helvetica"/>
          <w:sz w:val="20"/>
          <w:szCs w:val="20"/>
          <w:u w:val="double"/>
        </w:rPr>
        <w:t>Rule 37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</w:r>
      <w:r>
        <w:rPr>
          <w:rFonts w:cs="Helvetica" w:ascii="Helvetica" w:hAnsi="Helvetica"/>
          <w:b/>
          <w:bCs/>
          <w:sz w:val="20"/>
          <w:szCs w:val="20"/>
        </w:rPr>
        <w:t>30(e)</w:t>
        <w:tab/>
      </w:r>
      <w:r>
        <w:rPr>
          <w:rFonts w:cs="Helvetica" w:ascii="Helvetica" w:hAnsi="Helvetica"/>
          <w:sz w:val="20"/>
          <w:szCs w:val="20"/>
        </w:rPr>
        <w:t xml:space="preserve">witness shall examine and read transcript, unless waives the right to do so, and make an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changes, along with the reasons for changing; witness signs, unless waives that right; if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not signed within 30 days, officer signs it and makes note of absence of signature;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deposition can be used as though signe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</w:r>
      <w:r>
        <w:rPr>
          <w:rFonts w:cs="Helvetica" w:ascii="Helvetica" w:hAnsi="Helvetica"/>
          <w:b/>
          <w:bCs/>
          <w:sz w:val="20"/>
          <w:szCs w:val="20"/>
        </w:rPr>
        <w:t>30(f)</w:t>
        <w:tab/>
      </w:r>
      <w:r>
        <w:rPr>
          <w:rFonts w:cs="Helvetica" w:ascii="Helvetica" w:hAnsi="Helvetica"/>
          <w:sz w:val="20"/>
          <w:szCs w:val="20"/>
        </w:rPr>
        <w:t>officer certifies, seals, and files deposition with cour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</w:r>
      <w:r>
        <w:rPr>
          <w:rFonts w:cs="Helvetica" w:ascii="Helvetica" w:hAnsi="Helvetica"/>
          <w:b/>
          <w:bCs/>
          <w:sz w:val="20"/>
          <w:szCs w:val="20"/>
        </w:rPr>
        <w:t>30(g)</w:t>
        <w:tab/>
      </w:r>
      <w:r>
        <w:rPr>
          <w:rFonts w:cs="Helvetica" w:ascii="Helvetica" w:hAnsi="Helvetica"/>
          <w:sz w:val="20"/>
          <w:szCs w:val="20"/>
        </w:rPr>
        <w:t xml:space="preserve">failure to attend, give notice, or serve subpoena, which causes adversary to incur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expenses, will cause court order to reimburs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4. </w:t>
      </w:r>
      <w:r>
        <w:rPr>
          <w:rFonts w:cs="Helvetica" w:ascii="Helvetica" w:hAnsi="Helvetica"/>
          <w:sz w:val="20"/>
          <w:szCs w:val="20"/>
          <w:u w:val="single"/>
        </w:rPr>
        <w:t>Deposition by written questions</w:t>
      </w:r>
      <w:r>
        <w:rPr>
          <w:rFonts w:cs="Helvetica" w:ascii="Helvetica" w:hAnsi="Helvetica"/>
          <w:sz w:val="20"/>
          <w:szCs w:val="20"/>
        </w:rPr>
        <w:t xml:space="preserve"> - </w:t>
      </w:r>
      <w:r>
        <w:rPr>
          <w:rFonts w:cs="Helvetica" w:ascii="Helvetica" w:hAnsi="Helvetica"/>
          <w:sz w:val="20"/>
          <w:szCs w:val="20"/>
          <w:u w:val="double"/>
        </w:rPr>
        <w:t>Rule 31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- similar to oral deposition; written questions read aloud by officer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5. </w:t>
      </w:r>
      <w:r>
        <w:rPr>
          <w:rFonts w:cs="Helvetica" w:ascii="Helvetica" w:hAnsi="Helvetica"/>
          <w:sz w:val="20"/>
          <w:szCs w:val="20"/>
          <w:u w:val="single"/>
        </w:rPr>
        <w:t>Admissibility at trial</w:t>
      </w:r>
      <w:r>
        <w:rPr>
          <w:rFonts w:cs="Helvetica" w:ascii="Helvetica" w:hAnsi="Helvetica"/>
          <w:sz w:val="20"/>
          <w:szCs w:val="20"/>
        </w:rPr>
        <w:t xml:space="preserve"> - </w:t>
      </w:r>
      <w:r>
        <w:rPr>
          <w:rFonts w:cs="Helvetica" w:ascii="Helvetica" w:hAnsi="Helvetica"/>
          <w:sz w:val="20"/>
          <w:szCs w:val="20"/>
          <w:u w:val="double"/>
        </w:rPr>
        <w:t>Rule 32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a. depositions are hearsay, so usually they are inadmissible at trial (you cannot use them a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substantive evidence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b. the rule eliminates the hearsay objection where a deposition is absolutely necessary a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evidenc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c. </w:t>
      </w:r>
      <w:r>
        <w:rPr>
          <w:rFonts w:cs="Helvetica" w:ascii="Helvetica" w:hAnsi="Helvetica"/>
          <w:sz w:val="20"/>
          <w:szCs w:val="20"/>
          <w:u w:val="single"/>
        </w:rPr>
        <w:t>purposes for using depositions at tria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32(a)(1) - to contradict or impeach witnes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32(a)(3)(A) - witness is dea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ii) 32(a)(3)(B) - witness is farther than 100 miles away from trial, unless this distance ha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been maintained on purpos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v) 32(a)(3)(C) - witness unable to attend or testify because of age, illness, or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imprisonmen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v) 32(a)(3)(D) - unable to compel witness' presence by subpoena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vi) 32(a)(3)(E) - exceptional circumstances which make it justifiable in the interests of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justic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d. </w:t>
      </w:r>
      <w:r>
        <w:rPr>
          <w:rFonts w:cs="Helvetica" w:ascii="Helvetica" w:hAnsi="Helvetica"/>
          <w:sz w:val="20"/>
          <w:szCs w:val="20"/>
          <w:u w:val="single"/>
        </w:rPr>
        <w:t>objections to using depositions at tria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*usually any objection that could have been cured if made earlier is waived if not made a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that time - errors of form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hearsay objection is not waived even if it is not made at the time of the deposi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i) objections to form (of questions) are waived if not made at deposition because they ar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all curabl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ii) objections to substance, if curable, are waived if not made at the time during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deposition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v) objections to substance, which are incurable, like hearsay, are not waive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v) questions that are objected to at deposition are still answered, but recorder makes a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note of the objec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vi) safest to always object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e. </w:t>
      </w:r>
      <w:r>
        <w:rPr>
          <w:rFonts w:cs="Helvetica" w:ascii="Helvetica" w:hAnsi="Helvetica"/>
          <w:b/>
          <w:bCs/>
          <w:sz w:val="20"/>
          <w:szCs w:val="20"/>
        </w:rPr>
        <w:t>32(a)(4)</w:t>
      </w:r>
      <w:r>
        <w:rPr>
          <w:rFonts w:cs="Helvetica" w:ascii="Helvetica" w:hAnsi="Helvetica"/>
          <w:sz w:val="20"/>
          <w:szCs w:val="20"/>
        </w:rPr>
        <w:t>: motion to suppress the deposi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) party can object to a deposition and move to suppress, which motion should b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 xml:space="preserve">granted so long as it is made within reasonable promptness after the defect i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notice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time limit because if objection is taken promptly, then defect may be curabl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i) exception to usual rule that objections are made at time evidence is offere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B.</w:t>
        <w:tab/>
        <w:t>Interrogatories</w:t>
      </w:r>
      <w:r>
        <w:rPr>
          <w:rFonts w:cs="Helvetica" w:ascii="Helvetica" w:hAnsi="Helvetica"/>
          <w:sz w:val="20"/>
          <w:szCs w:val="20"/>
        </w:rPr>
        <w:t xml:space="preserve"> - </w:t>
      </w:r>
      <w:r>
        <w:rPr>
          <w:rFonts w:cs="Helvetica" w:ascii="Helvetica" w:hAnsi="Helvetica"/>
          <w:sz w:val="20"/>
          <w:szCs w:val="20"/>
          <w:u w:val="double"/>
        </w:rPr>
        <w:t>Rule 33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*can only be used among parti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1. can ask questions that would otherwise not be discoverable under work product (e.g. theory of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negligence); although normally protected, there is an exception because with interrogatories you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an frame your answers carefully enough so as not to reveal anything but facts.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</w:r>
      <w:r>
        <w:rPr>
          <w:rFonts w:cs="Helvetica" w:ascii="Helvetica" w:hAnsi="Helvetica"/>
          <w:b/>
          <w:bCs/>
          <w:sz w:val="20"/>
          <w:szCs w:val="20"/>
        </w:rPr>
        <w:t>33(a)</w:t>
      </w:r>
      <w:r>
        <w:rPr>
          <w:rFonts w:cs="Helvetica" w:ascii="Helvetica" w:hAnsi="Helvetica"/>
          <w:sz w:val="20"/>
          <w:szCs w:val="20"/>
        </w:rPr>
        <w:tab/>
        <w:t xml:space="preserve">can be served without permission of court, any time after action has begun; shall b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answered in full, under oath, signed by party; if objections supply reasons; party mus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make motion to compel; court decides whether to grant; if not granted, objecting part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may have to pay expenses of mo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</w:r>
      <w:r>
        <w:rPr>
          <w:rFonts w:cs="Helvetica" w:ascii="Helvetica" w:hAnsi="Helvetica"/>
          <w:b/>
          <w:bCs/>
          <w:sz w:val="20"/>
          <w:szCs w:val="20"/>
        </w:rPr>
        <w:t>33(b)</w:t>
      </w:r>
      <w:r>
        <w:rPr>
          <w:rFonts w:cs="Helvetica" w:ascii="Helvetica" w:hAnsi="Helvetica"/>
          <w:sz w:val="20"/>
          <w:szCs w:val="20"/>
        </w:rPr>
        <w:tab/>
        <w:t>scope, same as all of discovery; questions of law also allowe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</w:r>
      <w:r>
        <w:rPr>
          <w:rFonts w:cs="Helvetica" w:ascii="Helvetica" w:hAnsi="Helvetica"/>
          <w:b/>
          <w:bCs/>
          <w:sz w:val="20"/>
          <w:szCs w:val="20"/>
        </w:rPr>
        <w:t>33(c)</w:t>
      </w:r>
      <w:r>
        <w:rPr>
          <w:rFonts w:cs="Helvetica" w:ascii="Helvetica" w:hAnsi="Helvetica"/>
          <w:sz w:val="20"/>
          <w:szCs w:val="20"/>
        </w:rPr>
        <w:tab/>
        <w:t xml:space="preserve">where answer can be ascertained by searching business records, and burden is equal for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either party to do so, it is sufficient for answering party to specifically designate in which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records the answer can be found, and require the asking party to look for it themselv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2. purpose is exploratory, so you are not held to early, incomplete, or incorrect statements; you can alway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defer answering until you know more, or if you have answered and your answer is inconsisten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with pleadings,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a. can request amendment to pleadings under </w:t>
      </w:r>
      <w:r>
        <w:rPr>
          <w:rFonts w:cs="Helvetica" w:ascii="Helvetica" w:hAnsi="Helvetica"/>
          <w:sz w:val="20"/>
          <w:szCs w:val="20"/>
          <w:u w:val="double"/>
        </w:rPr>
        <w:t>Rule 15</w:t>
      </w:r>
      <w:r>
        <w:rPr>
          <w:rFonts w:cs="Helvetica" w:ascii="Helvetica" w:hAnsi="Helvetica"/>
          <w:sz w:val="20"/>
          <w:szCs w:val="20"/>
        </w:rPr>
        <w:t xml:space="preserve"> OR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b. if that is denied, and they offer your mistaken evidence, you can offer your own contradictor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evidenc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you can ask to submit a supplemental interrogator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*supplemental interrogatory supersedes any anterior on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4. answers to interrogatories are admissible at trial; exception to hearsay rule for statements of part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opponents (not conclusive evidence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b/>
          <w:bCs/>
          <w:sz w:val="20"/>
          <w:szCs w:val="20"/>
        </w:rPr>
        <w:t>C.</w:t>
        <w:tab/>
        <w:t>Notice to Produce</w:t>
      </w:r>
      <w:r>
        <w:rPr>
          <w:rFonts w:cs="Helvetica" w:ascii="Helvetica" w:hAnsi="Helvetica"/>
          <w:sz w:val="20"/>
          <w:szCs w:val="20"/>
        </w:rPr>
        <w:t xml:space="preserve"> - </w:t>
      </w:r>
      <w:r>
        <w:rPr>
          <w:rFonts w:cs="Helvetica" w:ascii="Helvetica" w:hAnsi="Helvetica"/>
          <w:sz w:val="20"/>
          <w:szCs w:val="20"/>
          <w:u w:val="double"/>
        </w:rPr>
        <w:t>Rule 34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  <w:u w:val="double"/>
        </w:rPr>
        <w:tab/>
      </w:r>
      <w:r>
        <w:rPr>
          <w:rFonts w:cs="Helvetica" w:ascii="Helvetica" w:hAnsi="Helvetica"/>
          <w:sz w:val="20"/>
          <w:szCs w:val="20"/>
        </w:rPr>
        <w:t xml:space="preserve">*No “good cause” required but requests must be within scope of general discovery (limits of </w:t>
      </w:r>
      <w:r>
        <w:rPr>
          <w:rFonts w:cs="Helvetica" w:ascii="Helvetica" w:hAnsi="Helvetica"/>
          <w:b/>
          <w:bCs/>
          <w:sz w:val="20"/>
          <w:szCs w:val="20"/>
        </w:rPr>
        <w:t>26(b)(1)</w:t>
      </w:r>
      <w:r>
        <w:rPr>
          <w:rFonts w:cs="Helvetica" w:ascii="Helvetica" w:hAnsi="Helvetica"/>
          <w:sz w:val="20"/>
          <w:szCs w:val="20"/>
        </w:rPr>
        <w:t xml:space="preserve"> -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not privileged and relevant to case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*opposing party has burden of requesting protective order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>*only among parties (</w:t>
      </w:r>
      <w:r>
        <w:rPr>
          <w:rFonts w:cs="Helvetica" w:ascii="Helvetica" w:hAnsi="Helvetica"/>
          <w:sz w:val="20"/>
          <w:szCs w:val="20"/>
          <w:u w:val="double"/>
        </w:rPr>
        <w:t>Rule 45</w:t>
      </w:r>
      <w:r>
        <w:rPr>
          <w:rFonts w:cs="Helvetica" w:ascii="Helvetica" w:hAnsi="Helvetica"/>
          <w:sz w:val="20"/>
          <w:szCs w:val="20"/>
        </w:rPr>
        <w:t xml:space="preserve"> covers non-parties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</w:r>
      <w:r>
        <w:rPr>
          <w:rFonts w:cs="Helvetica" w:ascii="Helvetica" w:hAnsi="Helvetica"/>
          <w:b/>
          <w:bCs/>
          <w:sz w:val="20"/>
          <w:szCs w:val="20"/>
        </w:rPr>
        <w:t>34(a)</w:t>
      </w:r>
      <w:r>
        <w:rPr>
          <w:rFonts w:cs="Helvetica" w:ascii="Helvetica" w:hAnsi="Helvetica"/>
          <w:sz w:val="20"/>
          <w:szCs w:val="20"/>
        </w:rPr>
        <w:tab/>
        <w:t xml:space="preserve">scope: (1) produce and permit inspection of documents or tangible things; or (2) permi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entry upon land for inspec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</w:r>
      <w:r>
        <w:rPr>
          <w:rFonts w:cs="Helvetica" w:ascii="Helvetica" w:hAnsi="Helvetica"/>
          <w:b/>
          <w:bCs/>
          <w:sz w:val="20"/>
          <w:szCs w:val="20"/>
        </w:rPr>
        <w:t>34(b)</w:t>
        <w:tab/>
      </w:r>
      <w:r>
        <w:rPr>
          <w:rFonts w:cs="Helvetica" w:ascii="Helvetica" w:hAnsi="Helvetica"/>
          <w:sz w:val="20"/>
          <w:szCs w:val="20"/>
        </w:rPr>
        <w:t>must request with reasonable description and specificit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</w:r>
      <w:r>
        <w:rPr>
          <w:rFonts w:cs="Helvetica" w:ascii="Helvetica" w:hAnsi="Helvetica"/>
          <w:b/>
          <w:bCs/>
          <w:sz w:val="20"/>
          <w:szCs w:val="20"/>
        </w:rPr>
        <w:t>34(c)</w:t>
        <w:tab/>
      </w:r>
      <w:r>
        <w:rPr>
          <w:rFonts w:cs="Helvetica" w:ascii="Helvetica" w:hAnsi="Helvetica"/>
          <w:sz w:val="20"/>
          <w:szCs w:val="20"/>
        </w:rPr>
        <w:t>compulsion to produce things from persons not parties is covered by rule 45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1. when served a notice, party must produce any documents they ask for which are in their </w:t>
      </w:r>
      <w:r>
        <w:rPr>
          <w:rFonts w:cs="Helvetica" w:ascii="Helvetica" w:hAnsi="Helvetica"/>
          <w:sz w:val="20"/>
          <w:szCs w:val="20"/>
          <w:u w:val="single"/>
        </w:rPr>
        <w:t xml:space="preserve">possession,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  <w:u w:val="single"/>
        </w:rPr>
        <w:tab/>
        <w:tab/>
        <w:t>custody, or contro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possession and custody are relatively clear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court interpretations for contro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) legal entitlement to a copy of the document, by the party, even if it is not actually in their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possession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i) easier for that party to get it then one seeking it; fairness; decided in </w:t>
      </w:r>
      <w:r>
        <w:rPr>
          <w:rFonts w:cs="Helvetica" w:ascii="Helvetica" w:hAnsi="Helvetica"/>
          <w:sz w:val="20"/>
          <w:szCs w:val="20"/>
          <w:u w:val="single"/>
        </w:rPr>
        <w:t>Hart</w:t>
      </w:r>
      <w:r>
        <w:rPr>
          <w:rFonts w:cs="Helvetica" w:ascii="Helvetica" w:hAnsi="Helvetica"/>
          <w:sz w:val="20"/>
          <w:szCs w:val="20"/>
        </w:rPr>
        <w:t xml:space="preserve">, and </w:t>
      </w:r>
      <w:r>
        <w:rPr>
          <w:rFonts w:cs="Helvetica" w:ascii="Helvetica" w:hAnsi="Helvetica"/>
          <w:sz w:val="20"/>
          <w:szCs w:val="20"/>
          <w:u w:val="single"/>
        </w:rPr>
        <w:t>Societe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  <w:u w:val="single"/>
        </w:rPr>
        <w:tab/>
        <w:tab/>
        <w:tab/>
        <w:tab/>
        <w:t>International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i) influenc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c. courts tend to decide that requesting party should get it themselves, rather than asking party i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control to do it, if it is equally difficult for each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D.</w:t>
        <w:tab/>
        <w:t>Mental and Physical Exams</w:t>
      </w:r>
      <w:r>
        <w:rPr>
          <w:rFonts w:cs="Helvetica" w:ascii="Helvetica" w:hAnsi="Helvetica"/>
          <w:sz w:val="20"/>
          <w:szCs w:val="20"/>
        </w:rPr>
        <w:t xml:space="preserve"> - </w:t>
      </w:r>
      <w:r>
        <w:rPr>
          <w:rFonts w:cs="Helvetica" w:ascii="Helvetica" w:hAnsi="Helvetica"/>
          <w:sz w:val="20"/>
          <w:szCs w:val="20"/>
          <w:u w:val="double"/>
        </w:rPr>
        <w:t>Rule 35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*only for parties (or person in custody of party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1. extra protection afforded for this discovery device because of the invasive nature of mental and physical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exams; this is much more of an invasion of privacy than searching your home or document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2. court shifts </w:t>
      </w:r>
      <w:r>
        <w:rPr>
          <w:rFonts w:cs="Helvetica" w:ascii="Helvetica" w:hAnsi="Helvetica"/>
          <w:sz w:val="20"/>
          <w:szCs w:val="20"/>
          <w:u w:val="single"/>
        </w:rPr>
        <w:t>burden of proving the need for the exams onto the party seeking it</w:t>
      </w:r>
      <w:r>
        <w:rPr>
          <w:rFonts w:cs="Helvetica" w:ascii="Helvetica" w:hAnsi="Helvetica"/>
          <w:sz w:val="20"/>
          <w:szCs w:val="20"/>
        </w:rPr>
        <w:t xml:space="preserve">, rather than leaving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burden on party objecting to request protective order; due to the likelihood that they will all ask for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protective orders anyway; efficiency concer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3. Under </w:t>
      </w:r>
      <w:r>
        <w:rPr>
          <w:rFonts w:cs="Helvetica" w:ascii="Helvetica" w:hAnsi="Helvetica"/>
          <w:b/>
          <w:bCs/>
          <w:sz w:val="20"/>
          <w:szCs w:val="20"/>
        </w:rPr>
        <w:t>35(a)</w:t>
      </w:r>
      <w:r>
        <w:rPr>
          <w:rFonts w:cs="Helvetica" w:ascii="Helvetica" w:hAnsi="Helvetica"/>
          <w:sz w:val="20"/>
          <w:szCs w:val="20"/>
        </w:rPr>
        <w:t xml:space="preserve"> requires showing of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IN CONTROVERSY - that the party's mental or physical condition are in controvers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if its in the pleadings, it is definitely in controversy (e.g. insanity defense)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i) where not in pleadings, less clear: </w:t>
      </w:r>
      <w:r>
        <w:rPr>
          <w:rFonts w:cs="Helvetica" w:ascii="Helvetica" w:hAnsi="Helvetica"/>
          <w:sz w:val="20"/>
          <w:szCs w:val="20"/>
          <w:u w:val="single"/>
        </w:rPr>
        <w:t>Schlagenhauf</w:t>
      </w:r>
      <w:r>
        <w:rPr>
          <w:rFonts w:cs="Helvetica" w:ascii="Helvetica" w:hAnsi="Helvetica"/>
          <w:sz w:val="20"/>
          <w:szCs w:val="20"/>
        </w:rPr>
        <w:t xml:space="preserve"> standard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- you must have some affirmative evidence. beyond a good faith belief that it is in controvers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 xml:space="preserve">before an exam will be ordered; maybe circumstances themselves will establish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this, or may need to look into past history or ask friends, etc.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GOOD CAUSE - if you cannot get a substantial equivalent elsewhere; balance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) need of party seeking info (measured by centrality to case and reasonableness or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equivalency of available alternatives; hardship of obtaining substantial equivalent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AGAINS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consequences of forcing exam (pain, invasion, inconvenience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4. Religious objections are treated equally whether brought by π or ∆; cannot assume that π has waived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objection by bringing suit and putting issue in controversy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>*</w:t>
      </w:r>
      <w:r>
        <w:rPr>
          <w:rFonts w:cs="Helvetica" w:ascii="Helvetica" w:hAnsi="Helvetica"/>
          <w:sz w:val="20"/>
          <w:szCs w:val="20"/>
          <w:u w:val="single"/>
        </w:rPr>
        <w:t>waiver of “right to privacy”</w:t>
      </w:r>
      <w:r>
        <w:rPr>
          <w:rFonts w:cs="Helvetica" w:ascii="Helvetica" w:hAnsi="Helvetica"/>
          <w:sz w:val="20"/>
          <w:szCs w:val="20"/>
        </w:rPr>
        <w:t xml:space="preserve">:  by filing a complaint including mental or physical issue, π waives th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right to object to an exam; Schlagenhauf says same standard applies to ∆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5. Under </w:t>
      </w:r>
      <w:r>
        <w:rPr>
          <w:rFonts w:cs="Helvetica" w:ascii="Helvetica" w:hAnsi="Helvetica"/>
          <w:b/>
          <w:bCs/>
          <w:sz w:val="20"/>
          <w:szCs w:val="20"/>
        </w:rPr>
        <w:t>35(b)</w:t>
      </w:r>
      <w:r>
        <w:rPr>
          <w:rFonts w:cs="Helvetica" w:ascii="Helvetica" w:hAnsi="Helvetica"/>
          <w:sz w:val="20"/>
          <w:szCs w:val="20"/>
        </w:rPr>
        <w:t xml:space="preserve">, examined party can obtain copy of exam done by adversary's doctor upon request;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specific exception to work product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a. this request waives any protection privilege examined person had of their own doctor's reports,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and is then required to turn them over to adversary - </w:t>
      </w:r>
      <w:r>
        <w:rPr>
          <w:rFonts w:cs="Helvetica" w:ascii="Helvetica" w:hAnsi="Helvetica"/>
          <w:b/>
          <w:bCs/>
          <w:sz w:val="20"/>
          <w:szCs w:val="20"/>
        </w:rPr>
        <w:t>35(b)(1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b. may want to hesitate requesting copy if their own doctor's reports may have hurtful evidence i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them, that they want to keep quie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c. waiver is included to justify making adversary give up something that should really be covered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by work product, but we want disclosure; so to make them give up some privilege, you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have to give up some too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6. Exams will only be ordered for party or person "in custody or control of party"; courts will not interpre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this phrase generousl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E.</w:t>
        <w:tab/>
        <w:t>Requests to Admit</w:t>
      </w:r>
      <w:r>
        <w:rPr>
          <w:rFonts w:cs="Helvetica" w:ascii="Helvetica" w:hAnsi="Helvetica"/>
          <w:sz w:val="20"/>
          <w:szCs w:val="20"/>
        </w:rPr>
        <w:t xml:space="preserve"> - </w:t>
      </w:r>
      <w:r>
        <w:rPr>
          <w:rFonts w:cs="Helvetica" w:ascii="Helvetica" w:hAnsi="Helvetica"/>
          <w:sz w:val="20"/>
          <w:szCs w:val="20"/>
          <w:u w:val="double"/>
        </w:rPr>
        <w:t>Rule 36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</w:r>
      <w:r>
        <w:rPr>
          <w:rFonts w:cs="Helvetica" w:ascii="Helvetica" w:hAnsi="Helvetica"/>
          <w:b/>
          <w:bCs/>
          <w:sz w:val="20"/>
          <w:szCs w:val="20"/>
        </w:rPr>
        <w:t>36(a)</w:t>
      </w:r>
      <w:r>
        <w:rPr>
          <w:rFonts w:cs="Helvetica" w:ascii="Helvetica" w:hAnsi="Helvetica"/>
          <w:sz w:val="20"/>
          <w:szCs w:val="20"/>
        </w:rPr>
        <w:tab/>
        <w:t xml:space="preserve">any matter not responded to otherwise will be deemed admitted - reasons must be give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for objection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- answers must be admitted, denied, or give reasons why answerer cannot truthfull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answer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- ‘lack of information' response requires prior reasonable inquir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- cannot in good faith deny what you know to be tru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- denial must meet substance of reques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</w:r>
      <w:r>
        <w:rPr>
          <w:rFonts w:cs="Helvetica" w:ascii="Helvetica" w:hAnsi="Helvetica"/>
          <w:b/>
          <w:bCs/>
          <w:sz w:val="20"/>
          <w:szCs w:val="20"/>
        </w:rPr>
        <w:t>36(b)</w:t>
      </w:r>
      <w:r>
        <w:rPr>
          <w:rFonts w:cs="Helvetica" w:ascii="Helvetica" w:hAnsi="Helvetica"/>
          <w:sz w:val="20"/>
          <w:szCs w:val="20"/>
        </w:rPr>
        <w:tab/>
        <w:t xml:space="preserve">any matter admitted is established as such unless court grants motion to amend or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withdraw on very strong showing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- admissions are solely for purposes of tria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1. you can always defer answering until you know mor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2. what you admit is conclusively established, so you cannot offer contradictory evidenc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3. withdrawals and amendments are only granted upon a very strong showing, stronger than for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interrogatories or pleadings because the function of this device is to narrow issues for trial; if the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re easy to admit, it would defeat the purpose of the devic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F.</w:t>
        <w:tab/>
        <w:t>Compliance with discovery orders</w:t>
      </w:r>
      <w:r>
        <w:rPr>
          <w:rFonts w:cs="Helvetica" w:ascii="Helvetica" w:hAnsi="Helvetica"/>
          <w:sz w:val="20"/>
          <w:szCs w:val="20"/>
        </w:rPr>
        <w:t xml:space="preserve"> - </w:t>
      </w:r>
      <w:r>
        <w:rPr>
          <w:rFonts w:cs="Helvetica" w:ascii="Helvetica" w:hAnsi="Helvetica"/>
          <w:sz w:val="20"/>
          <w:szCs w:val="20"/>
          <w:u w:val="double"/>
        </w:rPr>
        <w:t>Rule 37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1.</w:t>
        <w:tab/>
        <w:t>Basic Remedy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make a motion for court order to compe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make a motion for imposition of sanctions for failure to comply with court order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(a)(2)(A)</w:t>
        <w:tab/>
        <w:t xml:space="preserve">for failure to make required disclosure, other party may move for order compelling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disclosure </w:t>
      </w:r>
      <w:r>
        <w:rPr>
          <w:rFonts w:cs="Helvetica" w:ascii="Helvetica" w:hAnsi="Helvetica"/>
          <w:sz w:val="20"/>
          <w:szCs w:val="20"/>
          <w:u w:val="single"/>
        </w:rPr>
        <w:t>after good faith effort to secure it without court ac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(a)(2)(B)</w:t>
        <w:tab/>
        <w:t xml:space="preserve">for failure to respond to deposition question, interrogatory, notice to produce, other party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may move for order compelling discovery </w:t>
      </w:r>
      <w:r>
        <w:rPr>
          <w:rFonts w:cs="Helvetica" w:ascii="Helvetica" w:hAnsi="Helvetica"/>
          <w:sz w:val="20"/>
          <w:szCs w:val="20"/>
          <w:u w:val="single"/>
        </w:rPr>
        <w:t xml:space="preserve">after good faith effort to secure it without cour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  <w:u w:val="single"/>
        </w:rPr>
        <w:tab/>
        <w:tab/>
        <w:tab/>
        <w:t>ac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(a)(3)</w:t>
        <w:tab/>
        <w:tab/>
        <w:t>evasive or incomplete disclosure or answer is treated as failure to disclose or answer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(a)(4)(A)</w:t>
        <w:tab/>
        <w:t xml:space="preserve">if motion granted, court shall make party who didn't comply pay for expenses incurred b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moving party in making motion, unless opposition was justified, movant did not mak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good faith attempt required, or it would be unjust to do so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(a)(4)(B)</w:t>
        <w:tab/>
        <w:t xml:space="preserve">if motion denied, court may enter protective order under </w:t>
      </w:r>
      <w:r>
        <w:rPr>
          <w:rFonts w:cs="Helvetica" w:ascii="Helvetica" w:hAnsi="Helvetica"/>
          <w:b/>
          <w:bCs/>
          <w:sz w:val="20"/>
          <w:szCs w:val="20"/>
        </w:rPr>
        <w:t>26(c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(b)</w:t>
        <w:tab/>
        <w:tab/>
        <w:t>failure to comply with court order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(b)(1)</w:t>
        <w:tab/>
        <w:tab/>
        <w:t xml:space="preserve">failure to comply with order to answer question in deposition may be considered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contempt of that cour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>(b)(2)</w:t>
        <w:tab/>
        <w:tab/>
        <w:t xml:space="preserve">if anyone testifying on behalf of a party fails to obey an order made under </w:t>
      </w:r>
      <w:r>
        <w:rPr>
          <w:rFonts w:cs="Helvetica" w:ascii="Helvetica" w:hAnsi="Helvetica"/>
          <w:b/>
          <w:bCs/>
          <w:sz w:val="20"/>
          <w:szCs w:val="20"/>
        </w:rPr>
        <w:t>37(a)</w:t>
      </w:r>
      <w:r>
        <w:rPr>
          <w:rFonts w:cs="Helvetica" w:ascii="Helvetica" w:hAnsi="Helvetica"/>
          <w:sz w:val="20"/>
          <w:szCs w:val="20"/>
        </w:rPr>
        <w:t xml:space="preserve"> or </w:t>
      </w:r>
      <w:r>
        <w:rPr>
          <w:rFonts w:cs="Helvetica" w:ascii="Helvetica" w:hAnsi="Helvetica"/>
          <w:b/>
          <w:bCs/>
          <w:sz w:val="20"/>
          <w:szCs w:val="20"/>
        </w:rPr>
        <w:t>35</w:t>
      </w:r>
      <w:r>
        <w:rPr>
          <w:rFonts w:cs="Helvetica" w:ascii="Helvetica" w:hAnsi="Helvetica"/>
          <w:sz w:val="20"/>
          <w:szCs w:val="20"/>
        </w:rPr>
        <w:t xml:space="preserve">,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court may sanction however is just, such as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A)  court may order facts to be established in accordance with the party seeking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 xml:space="preserve">complianc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B)  court may prevent non-complying party from making certain claims or defenses, or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introducing certain matters into evidenc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C)  court may dismiss the action or strike a portion of the pleadings; very drastic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D)  court may hold disobedient party in contempt of cour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*(E)  for failure to comply with medical exam, court is limited to sanctions in (A), (B), and (C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**instead or in addition to (A) - (E), court shall require non-complying party to pa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 xml:space="preserve">expenses and attorney fees, unless failure to compl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was substantially justified or award of expenses would be unjus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>(c)(1)</w:t>
        <w:tab/>
        <w:tab/>
        <w:t xml:space="preserve">party who, unjustifiedly, fails to disclose info which is required by </w:t>
      </w:r>
      <w:r>
        <w:rPr>
          <w:rFonts w:cs="Helvetica" w:ascii="Helvetica" w:hAnsi="Helvetica"/>
          <w:b/>
          <w:bCs/>
          <w:sz w:val="20"/>
          <w:szCs w:val="20"/>
        </w:rPr>
        <w:t>26(a)</w:t>
      </w:r>
      <w:r>
        <w:rPr>
          <w:rFonts w:cs="Helvetica" w:ascii="Helvetica" w:hAnsi="Helvetica"/>
          <w:sz w:val="20"/>
          <w:szCs w:val="20"/>
        </w:rPr>
        <w:t xml:space="preserve"> or </w:t>
      </w:r>
      <w:r>
        <w:rPr>
          <w:rFonts w:cs="Helvetica" w:ascii="Helvetica" w:hAnsi="Helvetica"/>
          <w:b/>
          <w:bCs/>
          <w:sz w:val="20"/>
          <w:szCs w:val="20"/>
        </w:rPr>
        <w:t>26(e)</w:t>
      </w:r>
      <w:r>
        <w:rPr>
          <w:rFonts w:cs="Helvetica" w:ascii="Helvetica" w:hAnsi="Helvetica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supplementation, shall not be allowed to use that evidence, unless the failure is harmles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*Court can impose other sanctions in addition to or instead of, including everything i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(b)(2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>(c)(2)</w:t>
        <w:tab/>
        <w:tab/>
        <w:t xml:space="preserve">if a party fails to admit truth of something under </w:t>
      </w:r>
      <w:r>
        <w:rPr>
          <w:rFonts w:cs="Helvetica" w:ascii="Helvetica" w:hAnsi="Helvetica"/>
          <w:b/>
          <w:bCs/>
          <w:sz w:val="20"/>
          <w:szCs w:val="20"/>
        </w:rPr>
        <w:t>rule 36</w:t>
      </w:r>
      <w:r>
        <w:rPr>
          <w:rFonts w:cs="Helvetica" w:ascii="Helvetica" w:hAnsi="Helvetica"/>
          <w:sz w:val="20"/>
          <w:szCs w:val="20"/>
        </w:rPr>
        <w:t xml:space="preserve"> request to admit, and part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requesting admission then proves the truth, latter may apply to court for reasonabl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expenses, and court shall so order unless reasons (A) - (D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(d)</w:t>
        <w:tab/>
        <w:tab/>
        <w:t xml:space="preserve">failure of party to attend own deposition, serve interrogatory answers, or respond to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request for inspection shall be sanctioned as elsewhere in rule;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- if you want to ignore an entire request, not just certain questions, you must seek </w:t>
      </w:r>
      <w:r>
        <w:rPr>
          <w:rFonts w:cs="Helvetica" w:ascii="Helvetica" w:hAnsi="Helvetica"/>
          <w:b/>
          <w:bCs/>
          <w:sz w:val="20"/>
          <w:szCs w:val="20"/>
        </w:rPr>
        <w:t>26(c)</w:t>
      </w:r>
      <w:r>
        <w:rPr>
          <w:rFonts w:cs="Helvetica" w:ascii="Helvetica" w:hAnsi="Helvetica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protective order firs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(f)</w:t>
        <w:tab/>
        <w:tab/>
        <w:t xml:space="preserve">party or attorney may be ordered to pay other side expenses for failure to participate i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framing of discovery pla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2. No sanction of contempt for failure to comply with </w:t>
      </w:r>
      <w:r>
        <w:rPr>
          <w:rFonts w:cs="Helvetica" w:ascii="Helvetica" w:hAnsi="Helvetica"/>
          <w:b/>
          <w:bCs/>
          <w:sz w:val="20"/>
          <w:szCs w:val="20"/>
        </w:rPr>
        <w:t>rule 35</w:t>
      </w:r>
      <w:r>
        <w:rPr>
          <w:rFonts w:cs="Helvetica" w:ascii="Helvetica" w:hAnsi="Helvetica"/>
          <w:sz w:val="20"/>
          <w:szCs w:val="20"/>
        </w:rPr>
        <w:t xml:space="preserve"> medical exams because your only choice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would be to give up your personal freedom by submitting to exam, or give up your personal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freedom by being confined in contempt of court, not a fair choice; court retains the right to strik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the issue, so you are faced with a somewhat fairer choice of giving up your personal freedom, or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losing your lawsui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G.</w:t>
        <w:tab/>
        <w:t>Parties may by written stipulation to modify any discovery procedure</w:t>
      </w:r>
      <w:r>
        <w:rPr>
          <w:rFonts w:cs="Helvetica" w:ascii="Helvetica" w:hAnsi="Helvetica"/>
          <w:sz w:val="20"/>
          <w:szCs w:val="20"/>
        </w:rPr>
        <w:t xml:space="preserve"> - </w:t>
      </w:r>
      <w:r>
        <w:rPr>
          <w:rFonts w:cs="Helvetica" w:ascii="Helvetica" w:hAnsi="Helvetica"/>
          <w:sz w:val="20"/>
          <w:szCs w:val="20"/>
          <w:u w:val="double"/>
        </w:rPr>
        <w:t>Rule 29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H.</w:t>
        <w:tab/>
        <w:t>Subpoena</w:t>
      </w:r>
      <w:r>
        <w:rPr>
          <w:rFonts w:cs="Helvetica" w:ascii="Helvetica" w:hAnsi="Helvetica"/>
          <w:sz w:val="20"/>
          <w:szCs w:val="20"/>
        </w:rPr>
        <w:t xml:space="preserve"> - </w:t>
      </w:r>
      <w:r>
        <w:rPr>
          <w:rFonts w:cs="Helvetica" w:ascii="Helvetica" w:hAnsi="Helvetica"/>
          <w:sz w:val="20"/>
          <w:szCs w:val="20"/>
          <w:u w:val="double"/>
        </w:rPr>
        <w:t>Rule 45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>(a)(1)</w:t>
        <w:tab/>
      </w:r>
      <w:r>
        <w:rPr>
          <w:rFonts w:cs="Helvetica" w:ascii="Helvetica" w:hAnsi="Helvetica"/>
          <w:sz w:val="20"/>
          <w:szCs w:val="20"/>
          <w:u w:val="single"/>
        </w:rPr>
        <w:t>form, issuance</w:t>
      </w:r>
      <w:r>
        <w:rPr>
          <w:rFonts w:cs="Helvetica" w:ascii="Helvetica" w:hAnsi="Helvetica"/>
          <w:sz w:val="20"/>
          <w:szCs w:val="20"/>
        </w:rPr>
        <w:t>; lawyers can issue subpoenas as an officer of the cour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(b)</w:t>
        <w:tab/>
      </w:r>
      <w:r>
        <w:rPr>
          <w:rFonts w:cs="Helvetica" w:ascii="Helvetica" w:hAnsi="Helvetica"/>
          <w:sz w:val="20"/>
          <w:szCs w:val="20"/>
          <w:u w:val="single"/>
        </w:rPr>
        <w:t>servic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(1) on any person, not a party, 18 years or older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(2) may be served anywhere within district where court is, OR within 100 miles of distric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courthouse (in state or not), OR statute may authorize somewhere in the state more tha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100 miles awa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- territorial scop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(c)</w:t>
        <w:tab/>
      </w:r>
      <w:r>
        <w:rPr>
          <w:rFonts w:cs="Helvetica" w:ascii="Helvetica" w:hAnsi="Helvetica"/>
          <w:sz w:val="20"/>
          <w:szCs w:val="20"/>
          <w:u w:val="single"/>
        </w:rPr>
        <w:t>protection of persons subject to subpoena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(1) must take reasonable steps to avoid undue burden on served person, court enforces this dut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by sanc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(2)(A) person commanded to produce documents need not appear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-  subpoena duces tecum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(2)(B) may object to producing documents subject to (d)(2), in which case party seeking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documents may move for order compelling produc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(3)(A) court shall quash or modify subpoena if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if fails to allow reasonable time for complianc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requires person, not a party, to travel more than 100 miles, except as below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i) requires disclosure of privileged info where no exception or waiver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v) subjects person to undue burde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(3)(B) if a subpoena,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requires disclosure of trade secret or commercial info, OR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requires disclosure of unretained expert's opinion on matter not directly important, OR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i) requires person not a party to travel over 100 miles,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- court may protect them by quashing or modifying subpoena; but if person commanding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presence presents strong showing of need, court may command presence and requir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seeking party to compensat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(d) (1)</w:t>
        <w:tab/>
        <w:t>person producing documents shall do so in orderly manner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(d) (2)</w:t>
        <w:tab/>
        <w:t xml:space="preserve">when info can be withheld on a claim of privilege or protection, that claim must be made expressl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and supported by description of nature of documents or communications sufficient to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enable demanding party to contest claim.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(e)</w:t>
        <w:tab/>
        <w:t>failure to comply with subpoena without adequate excuse may be deemed contempt of cour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u w:val="single"/>
        </w:rPr>
        <w:t>PRE-TRIAL MANAGEMEN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  <w:u w:val="single"/>
        </w:rPr>
        <w:t>I.</w:t>
        <w:tab/>
        <w:t>PRE-TRIAL CONFERENC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A.</w:t>
        <w:tab/>
      </w:r>
      <w:r>
        <w:rPr>
          <w:rFonts w:cs="Helvetica" w:ascii="Helvetica" w:hAnsi="Helvetica"/>
          <w:b/>
          <w:bCs/>
          <w:sz w:val="20"/>
          <w:szCs w:val="20"/>
          <w:u w:val="double"/>
        </w:rPr>
        <w:t>Rule 16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(a)</w:t>
        <w:tab/>
        <w:t xml:space="preserve">court may direct parties to appear for conferences for purposes of facilitating settlement,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expediting disposition of action, increasing quality of tria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>(b)</w:t>
        <w:tab/>
        <w:t xml:space="preserve">except in categories exempted by court, after receiving </w:t>
      </w:r>
      <w:r>
        <w:rPr>
          <w:rFonts w:cs="Helvetica" w:ascii="Helvetica" w:hAnsi="Helvetica"/>
          <w:b/>
          <w:bCs/>
          <w:sz w:val="20"/>
          <w:szCs w:val="20"/>
        </w:rPr>
        <w:t>26(f)</w:t>
      </w:r>
      <w:r>
        <w:rPr>
          <w:rFonts w:cs="Helvetica" w:ascii="Helvetica" w:hAnsi="Helvetica"/>
          <w:sz w:val="20"/>
          <w:szCs w:val="20"/>
        </w:rPr>
        <w:t xml:space="preserve"> report, judge shall enter a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</w:r>
      <w:r>
        <w:rPr>
          <w:rFonts w:cs="Helvetica" w:ascii="Helvetica" w:hAnsi="Helvetica"/>
          <w:sz w:val="20"/>
          <w:szCs w:val="20"/>
          <w:u w:val="single"/>
        </w:rPr>
        <w:t>scheduling order</w:t>
      </w:r>
      <w:r>
        <w:rPr>
          <w:rFonts w:cs="Helvetica" w:ascii="Helvetica" w:hAnsi="Helvetica"/>
          <w:sz w:val="20"/>
          <w:szCs w:val="20"/>
        </w:rPr>
        <w:t>, limiting time to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1) join parties, amend pleading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2) file motion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3) complete discover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can also include time limits for: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4) modifications of times under </w:t>
      </w:r>
      <w:r>
        <w:rPr>
          <w:rFonts w:cs="Helvetica" w:ascii="Helvetica" w:hAnsi="Helvetica"/>
          <w:b/>
          <w:bCs/>
          <w:sz w:val="20"/>
          <w:szCs w:val="20"/>
        </w:rPr>
        <w:t>26(a)</w:t>
      </w:r>
      <w:r>
        <w:rPr>
          <w:rFonts w:cs="Helvetica" w:ascii="Helvetica" w:hAnsi="Helvetica"/>
          <w:sz w:val="20"/>
          <w:szCs w:val="20"/>
        </w:rPr>
        <w:t xml:space="preserve"> and </w:t>
      </w:r>
      <w:r>
        <w:rPr>
          <w:rFonts w:cs="Helvetica" w:ascii="Helvetica" w:hAnsi="Helvetica"/>
          <w:b/>
          <w:bCs/>
          <w:sz w:val="20"/>
          <w:szCs w:val="20"/>
        </w:rPr>
        <w:t>(e)</w:t>
      </w:r>
      <w:r>
        <w:rPr>
          <w:rFonts w:cs="Helvetica" w:ascii="Helvetica" w:hAnsi="Helvetica"/>
          <w:sz w:val="20"/>
          <w:szCs w:val="20"/>
        </w:rPr>
        <w:t xml:space="preserve"> (discovery disclosure requirements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5) other pre-trial conferenc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6) whatever els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- ASAP, at most within 90 days of tria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- </w:t>
      </w:r>
      <w:r>
        <w:rPr>
          <w:rFonts w:cs="Helvetica" w:ascii="Helvetica" w:hAnsi="Helvetica"/>
          <w:sz w:val="20"/>
          <w:szCs w:val="20"/>
          <w:u w:val="single"/>
        </w:rPr>
        <w:t>only modified upon showing of good caus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>(c)</w:t>
        <w:tab/>
        <w:t xml:space="preserve">things that can be considered at </w:t>
      </w:r>
      <w:r>
        <w:rPr>
          <w:rFonts w:cs="Helvetica" w:ascii="Helvetica" w:hAnsi="Helvetica"/>
          <w:sz w:val="20"/>
          <w:szCs w:val="20"/>
          <w:u w:val="single"/>
        </w:rPr>
        <w:t>pre-trial conference</w:t>
      </w:r>
      <w:r>
        <w:rPr>
          <w:rFonts w:cs="Helvetica" w:ascii="Helvetica" w:hAnsi="Helvetica"/>
          <w:sz w:val="20"/>
          <w:szCs w:val="20"/>
        </w:rPr>
        <w:t>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1) formulate issues; eliminate frivolous claims or defens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2) necessity/desirability of amending pleading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3) admissions, stipulations, advance rulings on admissibilit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4) avoidance of cumulative/unnecessary proof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5) summary judgmen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6) control and scheduling of discover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7) need and scheduling for briefs and conferences before tria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8) advisability of referring to magistrat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9) settlement or ADR possibilities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10) </w:t>
      </w:r>
      <w:r>
        <w:rPr>
          <w:rFonts w:cs="Helvetica" w:ascii="Helvetica" w:hAnsi="Helvetica"/>
          <w:sz w:val="20"/>
          <w:szCs w:val="20"/>
          <w:u w:val="single"/>
        </w:rPr>
        <w:t>pretrial order</w:t>
      </w:r>
      <w:r>
        <w:rPr>
          <w:rFonts w:cs="Helvetica" w:ascii="Helvetica" w:hAnsi="Helvetica"/>
          <w:sz w:val="20"/>
          <w:szCs w:val="20"/>
        </w:rPr>
        <w:t xml:space="preserve"> - form and substanc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11) disposition of pending motion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12) need for special procedures for complex litiga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13) separate trial for any claim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14) order to present specific evidence early to facilitate early disposi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15) order for time limits on evidence presenta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16) whatever else may facilitate just, speedy, and inexpensive disposition of the ac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- at least one attorney with power to make stipulations or admissions must be present to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participat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B.</w:t>
        <w:tab/>
        <w:t>History and Purposes of pre-trial conferences and rule 16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1. Original rule 16: 1938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rule: court could use discretion and order attorneys to appear for conference before tria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not very widely used, but very successful when use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as dockets grew in 60's and 70's, concerns of expedient disposition of cases and over-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burdened judges also grew and led to amendment of the rul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2. 1983 expansion of rule 16; more stringen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16(b): court must call scheduling conference within 120 days of filing complain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b. 16(a): court can order attorneys to appear for pre-trial conferences to discuss anything that ma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be useful in speeding things up.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goal of settlement facilitation made explicit; controvers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d. 16(c)(1): made elimination of frivolous claims explicit; controvers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e. 16(c): court can grant summary judgment on its own mo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f. pre-trial order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3. </w:t>
      </w:r>
      <w:r>
        <w:rPr>
          <w:rFonts w:cs="Helvetica" w:ascii="Helvetica" w:hAnsi="Helvetica"/>
          <w:sz w:val="20"/>
          <w:szCs w:val="20"/>
          <w:u w:val="single"/>
        </w:rPr>
        <w:t>Scheduling conference (16(b)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a. mandatory except where categories of easy, repetitive cases are exempt (e.g. social security,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habeas corpus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b. must set time limits on joinder of parties, amending pleadings, motion filing, and discover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comple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can also discuss other things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d. </w:t>
      </w:r>
      <w:r>
        <w:rPr>
          <w:rFonts w:cs="Helvetica" w:ascii="Helvetica" w:hAnsi="Helvetica"/>
          <w:sz w:val="20"/>
          <w:szCs w:val="20"/>
          <w:u w:val="single"/>
        </w:rPr>
        <w:t>initial scheduling order</w:t>
      </w:r>
      <w:r>
        <w:rPr>
          <w:rFonts w:cs="Helvetica" w:ascii="Helvetica" w:hAnsi="Helvetica"/>
          <w:sz w:val="20"/>
          <w:szCs w:val="20"/>
        </w:rPr>
        <w:t xml:space="preserve"> can be modified upon showing of good cause; easy standard to mee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because of the need for change as discovery proceed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4. </w:t>
      </w:r>
      <w:r>
        <w:rPr>
          <w:rFonts w:cs="Helvetica" w:ascii="Helvetica" w:hAnsi="Helvetica"/>
          <w:sz w:val="20"/>
          <w:szCs w:val="20"/>
          <w:u w:val="single"/>
        </w:rPr>
        <w:t>Pre-trial orders</w:t>
      </w:r>
      <w:r>
        <w:rPr>
          <w:rFonts w:cs="Helvetica" w:ascii="Helvetica" w:hAnsi="Helvetica"/>
          <w:sz w:val="20"/>
          <w:szCs w:val="20"/>
        </w:rPr>
        <w:tab/>
        <w:tab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purposes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states what is decided at pre-trial conferences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i) </w:t>
      </w:r>
      <w:r>
        <w:rPr>
          <w:rFonts w:cs="Helvetica" w:ascii="Helvetica" w:hAnsi="Helvetica"/>
          <w:sz w:val="20"/>
          <w:szCs w:val="20"/>
          <w:u w:val="single"/>
        </w:rPr>
        <w:t>displace pleadings as the controlling order</w:t>
      </w:r>
      <w:r>
        <w:rPr>
          <w:rFonts w:cs="Helvetica" w:ascii="Helvetica" w:hAnsi="Helvetica"/>
          <w:sz w:val="20"/>
          <w:szCs w:val="20"/>
        </w:rPr>
        <w:t xml:space="preserve"> unless and until modified; what's decided in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ab/>
      </w:r>
      <w:r>
        <w:rPr>
          <w:rFonts w:cs="Helvetica" w:ascii="Helvetica" w:hAnsi="Helvetica"/>
          <w:b/>
          <w:bCs/>
          <w:sz w:val="20"/>
          <w:szCs w:val="20"/>
        </w:rPr>
        <w:t>16(a)</w:t>
      </w:r>
      <w:r>
        <w:rPr>
          <w:rFonts w:cs="Helvetica" w:ascii="Helvetica" w:hAnsi="Helvetica"/>
          <w:sz w:val="20"/>
          <w:szCs w:val="20"/>
        </w:rPr>
        <w:t xml:space="preserve"> or </w:t>
      </w:r>
      <w:r>
        <w:rPr>
          <w:rFonts w:cs="Helvetica" w:ascii="Helvetica" w:hAnsi="Helvetica"/>
          <w:b/>
          <w:bCs/>
          <w:sz w:val="20"/>
          <w:szCs w:val="20"/>
        </w:rPr>
        <w:t>(c)</w:t>
      </w:r>
      <w:r>
        <w:rPr>
          <w:rFonts w:cs="Helvetica" w:ascii="Helvetica" w:hAnsi="Helvetica"/>
          <w:sz w:val="20"/>
          <w:szCs w:val="20"/>
        </w:rPr>
        <w:t xml:space="preserve"> is controlling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interim pre-trial orders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no standard for modifica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advisory notes suggest that they should not be modified lightl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i) need to be easily modifiable for new discoveri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</w:t>
      </w:r>
      <w:r>
        <w:rPr>
          <w:rFonts w:cs="Helvetica" w:ascii="Helvetica" w:hAnsi="Helvetica"/>
          <w:sz w:val="20"/>
          <w:szCs w:val="20"/>
          <w:u w:val="single"/>
        </w:rPr>
        <w:t xml:space="preserve"> final pre-trial order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) </w:t>
      </w:r>
      <w:r>
        <w:rPr>
          <w:rFonts w:cs="Helvetica" w:ascii="Helvetica" w:hAnsi="Helvetica"/>
          <w:sz w:val="20"/>
          <w:szCs w:val="20"/>
          <w:u w:val="single"/>
        </w:rPr>
        <w:t>can only be modified to prevent manifest injustice</w:t>
      </w:r>
      <w:r>
        <w:rPr>
          <w:rFonts w:cs="Helvetica" w:ascii="Helvetica" w:hAnsi="Helvetica"/>
          <w:sz w:val="20"/>
          <w:szCs w:val="20"/>
        </w:rPr>
        <w:t xml:space="preserve"> </w:t>
      </w:r>
      <w:r>
        <w:rPr>
          <w:rFonts w:cs="Helvetica" w:ascii="Helvetica" w:hAnsi="Helvetica"/>
          <w:b/>
          <w:bCs/>
          <w:sz w:val="20"/>
          <w:szCs w:val="20"/>
        </w:rPr>
        <w:t>(16(e)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i) high standard necessary because as you get closer to trial, you have to lock things in,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so trial can be quick and easy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d. </w:t>
      </w:r>
      <w:r>
        <w:rPr>
          <w:rFonts w:cs="Helvetica" w:ascii="Helvetica" w:hAnsi="Helvetica"/>
          <w:sz w:val="20"/>
          <w:szCs w:val="20"/>
          <w:u w:val="single"/>
        </w:rPr>
        <w:t>Nabob</w:t>
      </w:r>
      <w:r>
        <w:rPr>
          <w:rFonts w:cs="Helvetica" w:ascii="Helvetica" w:hAnsi="Helvetica"/>
          <w:sz w:val="20"/>
          <w:szCs w:val="20"/>
        </w:rPr>
        <w:t xml:space="preserve"> (strict enforcement of Rule 16 - LK agrees!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do not allow amendment for new theory of negligence after pre-trial conferenc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force parties to stick to what they have sai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ii) allowing free amendments defeats the purpose of solidifying things at the pre-trial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phas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5. Purposes of pretrial conferenc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authorize court to conduct conferences during pre-trial phas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draw together what has been done during discovery and pleading stag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"OK, here's where we stand"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6. </w:t>
      </w:r>
      <w:r>
        <w:rPr>
          <w:rFonts w:cs="Helvetica" w:ascii="Helvetica" w:hAnsi="Helvetica"/>
          <w:sz w:val="20"/>
          <w:szCs w:val="20"/>
          <w:u w:val="single"/>
        </w:rPr>
        <w:t>Courts powers under rule 16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make parties' counsel appear for conferences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b. under </w:t>
      </w:r>
      <w:r>
        <w:rPr>
          <w:rFonts w:cs="Helvetica" w:ascii="Helvetica" w:hAnsi="Helvetica"/>
          <w:sz w:val="20"/>
          <w:szCs w:val="20"/>
          <w:u w:val="single"/>
        </w:rPr>
        <w:t>Heileman</w:t>
      </w:r>
      <w:r>
        <w:rPr>
          <w:rFonts w:cs="Helvetica" w:ascii="Helvetica" w:hAnsi="Helvetica"/>
          <w:sz w:val="20"/>
          <w:szCs w:val="20"/>
        </w:rPr>
        <w:t>, the parties themselves can be forced to appear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c. dismiss frivolous claims under </w:t>
      </w:r>
      <w:r>
        <w:rPr>
          <w:rFonts w:cs="Helvetica" w:ascii="Helvetica" w:hAnsi="Helvetica"/>
          <w:b/>
          <w:bCs/>
          <w:sz w:val="20"/>
          <w:szCs w:val="20"/>
        </w:rPr>
        <w:t>rule 56</w:t>
      </w:r>
      <w:r>
        <w:rPr>
          <w:rFonts w:cs="Helvetica" w:ascii="Helvetica" w:hAnsi="Helvetica"/>
          <w:sz w:val="20"/>
          <w:szCs w:val="20"/>
        </w:rPr>
        <w:t>, summary judgmen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d. establish and hold parties to schedul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e. impose sanctions under </w:t>
      </w:r>
      <w:r>
        <w:rPr>
          <w:rFonts w:cs="Helvetica" w:ascii="Helvetica" w:hAnsi="Helvetica"/>
          <w:b/>
          <w:bCs/>
          <w:sz w:val="20"/>
          <w:szCs w:val="20"/>
        </w:rPr>
        <w:t>16(f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C.</w:t>
        <w:tab/>
        <w:t>Facilitation of Settlement under rule 16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1. although always implied, this suggestion was made explicit in 1983 amendment to the rule; controversy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over forcing settlement because of everyone's right to a jury trial; but as dockets get increasingl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rowded, there is more and more need for settlement to allow merit-based claims to have their da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in cour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2. </w:t>
      </w:r>
      <w:r>
        <w:rPr>
          <w:rFonts w:cs="Helvetica" w:ascii="Helvetica" w:hAnsi="Helvetica"/>
          <w:sz w:val="20"/>
          <w:szCs w:val="20"/>
          <w:u w:val="single"/>
        </w:rPr>
        <w:t>Kothe v. Smith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a. Facts:  ∆ thought π would accept no settlement offer less than $50K; π told judge it would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accept $20K, but judge kept quiet; court tried to "encourage" settlement by telling parti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it would impose sanctions if they ended up settling for $20K once trial got started; ∆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offered $5K; rejected; after one day of trial, ∆ offered $20K and they settled; cour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imposed sanctions only on ∆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Holding:  this judge's form of coercion was a clear abuse of discretion; sanctions are reversed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>c. if both willing, probably didn't settle before trial because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) ∆ may have thought he had a great case until he saw π perform at trial the first day; jur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sympath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no mutual agreement on value of case (discovery should have eliminated this)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>(iii) playing chicken to see who would back out firs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d. if just playing chicken, then OK to impose sanctions because it is irrational to allow parties who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are really willing to settle to use valuable court resources to play stupid gam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e. court sanctioned only ∆ insurance company and not π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) more deterrent effect to sanction insurance companies because it would send a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 xml:space="preserve">message to a large body of people who end up in litigation not to play games;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sanctioning this P would go no farther than her (except that her personal injur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lawyer might have been a repeat player too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i) result would have been no different if he imposed sanctions on both parties becaus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coercion was an abuse of discre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3. Although </w:t>
      </w:r>
      <w:r>
        <w:rPr>
          <w:rFonts w:cs="Helvetica" w:ascii="Helvetica" w:hAnsi="Helvetica"/>
          <w:sz w:val="20"/>
          <w:szCs w:val="20"/>
          <w:u w:val="single"/>
        </w:rPr>
        <w:t>coercion into settlement is not allowed</w:t>
      </w:r>
      <w:r>
        <w:rPr>
          <w:rFonts w:cs="Helvetica" w:ascii="Helvetica" w:hAnsi="Helvetica"/>
          <w:sz w:val="20"/>
          <w:szCs w:val="20"/>
        </w:rPr>
        <w:t xml:space="preserve">, judges use lots of subtle techniques to "encourage"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(i.e. force) settlement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a. judges have a personal stake in settlement, in terms of their time, workload, and reputation for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speed of case disposi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b. lawyers can appeal what they believe to be judicial abuse but they rarely do so where they hav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to appear before that judge all the tim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4. Rule 16 sends a message to judges to push the limits, just do whatever it takes to get rid of cases; us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informal judicial powers of case managemen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  <w:u w:val="single"/>
        </w:rPr>
        <w:t>II.</w:t>
        <w:tab/>
        <w:t>CASELOAD CRISI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A.</w:t>
        <w:tab/>
        <w:t>What's the problem?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1. Litigation is very expensive and primarily funded by taxpayer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2. In a world of unlimited resources, let everyone have their day in court, but this world is not perfect and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we cannot afford to have every case go to cour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3. Caseload growth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huge in district and appellate court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not compensated by increased number of judg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caseload has increased in terms of difficulty of workloa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d. means of measuring difficulty of cases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weighted caseload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number of cases where briefs have to be written/ oral arguments have to be heard; tak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more tim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ii) number of cases where written opinions are required; take more time, longer, mor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complicate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e. workload has increased by all measurements in all court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B.</w:t>
        <w:tab/>
        <w:t>Responses to caseload crisi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1. In district courts,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increased use of ADR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increased use of case managemen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increased reliance on extra-judicial personne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2. In appellate courts,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increased reliance on extra-judicial personnel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) </w:t>
      </w:r>
      <w:r>
        <w:rPr>
          <w:rFonts w:cs="Helvetica" w:ascii="Helvetica" w:hAnsi="Helvetica"/>
          <w:sz w:val="20"/>
          <w:szCs w:val="20"/>
          <w:u w:val="single"/>
        </w:rPr>
        <w:t>law clerks</w:t>
      </w:r>
      <w:r>
        <w:rPr>
          <w:rFonts w:cs="Helvetica" w:ascii="Helvetica" w:hAnsi="Helvetica"/>
          <w:sz w:val="20"/>
          <w:szCs w:val="20"/>
        </w:rPr>
        <w:t>: read records and draft opinion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- these opinions are binding and writing them is the function of these courts, so this is a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bigger problem than in district court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- don't have knowledge or experience like the judge, but their words become binding law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i) </w:t>
      </w:r>
      <w:r>
        <w:rPr>
          <w:rFonts w:cs="Helvetica" w:ascii="Helvetica" w:hAnsi="Helvetica"/>
          <w:sz w:val="20"/>
          <w:szCs w:val="20"/>
          <w:u w:val="single"/>
        </w:rPr>
        <w:t>staff attorneys</w:t>
      </w:r>
      <w:r>
        <w:rPr>
          <w:rFonts w:cs="Helvetica" w:ascii="Helvetica" w:hAnsi="Helvetica"/>
          <w:sz w:val="20"/>
          <w:szCs w:val="20"/>
        </w:rPr>
        <w:t xml:space="preserve"> for the circuit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- usually handle cases like habeas corpus, etc...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- recommend decision and give it to judge for final approva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- less qualified than law clerk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- work for all judges, so not confined to thought process of on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decrease number of cases which hear oral arguments and write opinion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just issue summary order (aff. or rev. and why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people don't feel like they've been heard; had their day in cour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i) judges don't pay as much atten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hear oral argument, but publish fewer opinion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) judges don't have to worry about the binding effect of their decision, so can pay les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atten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people don't feel like they've been hear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ii) system seems arbitrar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v) tendency for mistakes because don't pay close atten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v) only parties get copies of unpublished opinions, but they have important info abou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 xml:space="preserve">thoughts and tendencies of court, advantage for parties who are continuou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litigator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vi) odometer cases get shunted at every leve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C.</w:t>
        <w:tab/>
        <w:t>ADR/Case Managemen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1. most popular response to caseload crisis toda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2. Advantages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a. flexible handling of cases within traditional approach; case tailored; don't have to change our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whole trial system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facilitate decisions by agreemen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c. improve efficiency and fairness in decision making because it is done case by case and time i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allotted as necessar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d. ADR keeps people out of court by raising litigation cost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e. with ADR, a person with expertise on the specific subject will decid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3. Disadvantages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easily abused because it is done off the record, basically non-appealabl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b. case disposition is seen as a source of competition among judges, so they are not alway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objectively helpfu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c. ADR is not clearly cost-effective; things are done more quickly, but doesn't necessarily sav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money or resourc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d. number of settlements stays the same, they are just done faster; party resources are still being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wasted but court's are no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e. ADR increases costs of litigation, so you only screen out poor litigators, not necessarily one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without meritorious claim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4. mediation is not binding; arbitration and settlement are binding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5. Cure for symptoms, not diseas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</w:r>
      <w:r>
        <w:br w:type="page"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6. Everybody gets their day in court, but you get a watered down version, less than what you ideally hav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the right to.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D.</w:t>
        <w:tab/>
        <w:t>Langbein/German approach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1. Advantages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eliminates witness coaching, so all you get is the truth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discontinuous trial increase efficienc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do discovery on one issue, then have the tria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it is allowed here and done on occasion, but not often enough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i) they are moving away from this because of delay problem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no party expert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parties agree on an expert and share cost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our system allows for court to hire expert, but we never use that rule of evidenc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2. would be difficult, if not impossible to implement their system here because of American legal cultur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their lawyers do less and judges do mor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fee structure: they have standard fees, we have hourly or contingency basi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not politically correct in U.S.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we would need more judges, which would never be approve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they have a career judiciar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non-political process of review and advancemen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would be unconstitutional here under article III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d. no jury in their system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constitutional right that no one would give up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couldn't use their system with juries because of discontinuous trial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3. although we couldn't alter our entire system, we could work those advantages into our system as i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stand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E.</w:t>
        <w:tab/>
        <w:t>Add more judg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1. it was done in the 60's and 70's, but things got wors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2. Disadvantages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a. people see more judges as increasing their chance of being heard, so more cases get filed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which cancels out the number of new judg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b. as number of judges increase, have to add circuits or split up large circuits, so there is a lot of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appellate review occurring.  With a larger variety of circuits deciding on issues, chance of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discrepancies among their decisions increases, which put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pressure on Supreme Court.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judges hate this idea because it waters down their prestig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3. cure for the symptoms, not the diseas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4. could never realistically add enough judges to cover the problem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there is not enough mone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congress would never approve so many appointment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5. Possible solu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specialized courts for certain areas of law, mainly those that get shunted at every leve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we have some already: e.g. tax, patent, veterans claims,...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should have: labor, social security disability, habeas corpus,...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d. theory: better adjudication for those claims that get the shaft under the current system;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specialization will lead to faster, better, and more efficient handling of those cas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e. reality: would get the worst judges, so quality of attention may not be better after al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F.</w:t>
        <w:tab/>
        <w:t>Cut down on cases - Kramer's personal favorit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1. Get rid of some of the laws, cut out some causes of ac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a. odometer law: there are more important things in the world; you've just got to suck certai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things up, and this is one of them.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prisoner claims - habeas corpus claim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prisoners challenging conviction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i) important issues and deserved to be heard, but not that importan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i) most are frivolous; no disincentives and are filed for perverse reason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v) let state grievance procedures deal with i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2. where there is an alternative administrative procedure utilize i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3. Diversity claim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a. only the bar is advantaged by leaving this cause of action in existence because it gives lawyer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the opportunity to forum shop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take up 25% of federal docke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would only be 1-2% in any given state docke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d. this claim was important when it was set up in 1789, but times have changed and it is no longer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that importan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4. Not everybody would get their day in court, but those who truly deserve it would get better qualit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djudica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u w:val="single"/>
        </w:rPr>
        <w:t>TRIAL PHAS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  <w:u w:val="single"/>
        </w:rPr>
        <w:t>I.</w:t>
        <w:tab/>
        <w:t>BURDENS OF PRODUCTION AND PERSUAS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20"/>
          <w:szCs w:val="20"/>
        </w:rPr>
        <w:tab/>
      </w:r>
      <w:r>
        <w:rPr>
          <w:rFonts w:cs="Helvetica" w:ascii="Helvetica" w:hAnsi="Helvetica"/>
          <w:sz w:val="18"/>
          <w:szCs w:val="18"/>
          <w:u w:val="single"/>
        </w:rPr>
        <w:t>Judge</w:t>
        <w:tab/>
        <w:tab/>
        <w:t>Jury</w:t>
        <w:tab/>
        <w:tab/>
        <w:t>Judg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>DV for ∆</w:t>
        <w:tab/>
        <w:tab/>
        <w:tab/>
        <w:tab/>
        <w:t>DV for π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*case starts on the left, π has burden of moving it to the right; if he moves it to the middle it goes to the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jury; if he moves it all the way to the right he gets a directed verdict unless ∆ interposes a defense to mov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it back to the righ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A.</w:t>
        <w:tab/>
        <w:t>Burdens, in genera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1. burden of proof at trial = who must come forward with what evidence and how much of it (burden of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>production + burden of persuasion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2. burdens are important to trial because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affect jury instruction, in terms of who has to persuade the jury of wha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b. determines and affects the making and deciding of motions to terminate litigation as a matter of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law (summary judgment, directed verdict, j/nov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determines if cases should go to the jur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d. where minimal evidence, it tells you who to believ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e. where burdens lie has psychological effect during jury deliberation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f. useful for structuring analysis of appeal, whether parties have met their burdens as a matter of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law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3. BURDEN OF PRODUCTION = producing enough evidence to go to the jur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a. to make out the prima facie case, enough evidence for a reasonable jury to find in favor of tha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party.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to survive a directed verdict mo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c. whether this initial burden has been met is a question of law for the judge to decide whether a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rational jury could find that wa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d. usually a party doesn’t have to prove a negativ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4. BURDEN OF PERSUASION = ultimately persuade the jury that you are entitled to prevai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5. </w:t>
      </w:r>
      <w:r>
        <w:rPr>
          <w:rFonts w:cs="Helvetica" w:ascii="Helvetica" w:hAnsi="Helvetica"/>
          <w:sz w:val="20"/>
          <w:szCs w:val="20"/>
          <w:u w:val="single"/>
        </w:rPr>
        <w:t>Standards of proof</w:t>
      </w:r>
      <w:r>
        <w:rPr>
          <w:rFonts w:cs="Helvetica" w:ascii="Helvetica" w:hAnsi="Helvetica"/>
          <w:sz w:val="20"/>
          <w:szCs w:val="20"/>
        </w:rPr>
        <w:t xml:space="preserve"> - measure of the burden of persuas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preponderance of the evidence = X is more likely than not to have occurre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b. beyond a reasonable doubt - used for criminal cases; higher standard because it is a matter of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taking away someone's libert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clear and convincing evidenc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*these standards tell the jury how convinced they have to b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6. ∆ has the right to rest after π has put in all evidence, if he desires; if he believes that π's evidence is no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enough to convince a reasonable jury, then it is his prerogative to refrain from submitting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ontradictory evidenc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B.</w:t>
        <w:tab/>
        <w:t>Allocation of Burden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1. Burdens of pleading, production, and persuasion usually all go together, but they do not have to; th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urden of pleading and initial burden of production will almost always go together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2. Factors affecting allocation of burdens (like burdens of pleading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statutes and precedent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access to evidenc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probabiliti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d. policies underlying substantive law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e. relevant social polici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3. </w:t>
      </w:r>
      <w:r>
        <w:rPr>
          <w:rFonts w:cs="Helvetica" w:ascii="Helvetica" w:hAnsi="Helvetica"/>
          <w:sz w:val="20"/>
          <w:szCs w:val="20"/>
          <w:u w:val="single"/>
        </w:rPr>
        <w:t>Texas Department of Community Affairs v. Burdine</w:t>
      </w:r>
      <w:r>
        <w:rPr>
          <w:rFonts w:cs="Helvetica" w:ascii="Helvetica" w:hAnsi="Helvetica"/>
          <w:sz w:val="20"/>
          <w:szCs w:val="20"/>
        </w:rPr>
        <w:t xml:space="preserve"> (Title VII claim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a. Facts: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) π not promoted, a man was finally given the promotion; π fired along with 2 other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women, and one man was retained.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π sues for sexual discrimination in (1) failing to promote and (2) termina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Procedure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π's case:  she was qualified, was not hired, a man with same qualifications was hire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∆'s rebuttal:  she was fired for purposes of efficienc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i) App. Ct. affirmed - for ∆ - on promotion coun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v) App. Ct. reversed - for π - on termination count, saying ∆ had burden of persuasion of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 xml:space="preserve">proving that they did not fire her for sexual discrimination reasons (since π had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met her burden it shifted to ∆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c. Holding:  burden of persuasion in title VII claim must always rest ultimately with π; revers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termination decision - for ∆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- see h. below for presumption holding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d. Elements of title VII claim: (according to substantive law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π member of protected clas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intentionally discriminated agains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i) because of her sex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e. Burden of pleading those elements are on π because of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policy of repose: where it's the gist of the claim, it rests on π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probabilities: people fired more often that not for reasons other than discrimina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f. </w:t>
      </w:r>
      <w:r>
        <w:rPr>
          <w:rFonts w:cs="Helvetica" w:ascii="Helvetica" w:hAnsi="Helvetica"/>
          <w:sz w:val="20"/>
          <w:szCs w:val="20"/>
          <w:u w:val="single"/>
        </w:rPr>
        <w:t>McDonell Douglas</w:t>
      </w:r>
      <w:r>
        <w:rPr>
          <w:rFonts w:cs="Helvetica" w:ascii="Helvetica" w:hAnsi="Helvetica"/>
          <w:sz w:val="20"/>
          <w:szCs w:val="20"/>
        </w:rPr>
        <w:t xml:space="preserve"> precedent for prima facie title VII case (rule of evidence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π qualified but rejecte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π member of protected clas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i) π rejected despite qualifications; person outside protected class hired OR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v) after rejection, position remained open and they kept seeking applicants with sam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qualification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*according to precedent, this is the initial burden of production π must meet in title VII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claim, so that a reasonable jury could infer discrimina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*without proving at least this, no reasonable jury could find for π (π would lose on DV or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SJ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g. Usually, when π satisfies prima facie claim, then burden is shifted to ∆ to rebu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-  ∆ can offer evidence or choose to refrain, but at this point it should be reasonable for a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jury to find either way, so it goes to the jury for decis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h. Court makes the prima facie case here a presumption (making out prima facie case entitles π to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presumption that she was fired because she's a woman), so if ∆ does not rebut th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presumption, π can win on directed verdic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i. Prima facie/presumption holding strips ∆ of his right to rest without rebutting the evidence; ∆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usually have that right, but no longer in title VII cases because: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) deterrence for firing for the wrong reasons, when you have to show some positiv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proof of reasons for firing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D has better access to evidence required</w:t>
      </w:r>
      <w:r>
        <w:br w:type="page"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ii) prevent D from winning by slipping through cracks, where they rest without evidenc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because they truly have non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  <w:u w:val="single"/>
        </w:rPr>
        <w:t>II.</w:t>
        <w:tab/>
        <w:t>DIRECTED VERDICT/ J/NOV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A.</w:t>
        <w:tab/>
        <w:t xml:space="preserve">Basics - Directed Verdict:  </w:t>
      </w:r>
      <w:r>
        <w:rPr>
          <w:rFonts w:cs="Helvetica" w:ascii="Helvetica" w:hAnsi="Helvetica"/>
          <w:sz w:val="20"/>
          <w:szCs w:val="20"/>
          <w:u w:val="double"/>
        </w:rPr>
        <w:t>Rules 50(a)</w:t>
      </w:r>
      <w:r>
        <w:rPr>
          <w:rFonts w:cs="Helvetica" w:ascii="Helvetica" w:hAnsi="Helvetica"/>
          <w:sz w:val="20"/>
          <w:szCs w:val="20"/>
        </w:rPr>
        <w:t xml:space="preserve">, </w:t>
      </w:r>
      <w:r>
        <w:rPr>
          <w:rFonts w:cs="Helvetica" w:ascii="Helvetica" w:hAnsi="Helvetica"/>
          <w:sz w:val="20"/>
          <w:szCs w:val="20"/>
          <w:u w:val="double"/>
        </w:rPr>
        <w:t>52(c)</w:t>
      </w:r>
      <w:r>
        <w:rPr>
          <w:rFonts w:cs="Helvetica" w:ascii="Helvetica" w:hAnsi="Helvetica"/>
          <w:sz w:val="20"/>
          <w:szCs w:val="20"/>
        </w:rPr>
        <w:t xml:space="preserve">; </w:t>
      </w:r>
      <w:r>
        <w:rPr>
          <w:rFonts w:cs="Helvetica" w:ascii="Helvetica" w:hAnsi="Helvetica"/>
          <w:b/>
          <w:bCs/>
          <w:sz w:val="20"/>
          <w:szCs w:val="20"/>
        </w:rPr>
        <w:t>J/NOV:</w:t>
      </w:r>
      <w:r>
        <w:rPr>
          <w:rFonts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  <w:u w:val="double"/>
        </w:rPr>
        <w:t>Rule 50(b)-(d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1. Purpose of Motion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to challenge the evidence presented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>b. to show that one party has not established facts that entitle them to prevail as a matter of law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Assuming all facts to be true, do you have a case?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2. </w:t>
      </w:r>
      <w:r>
        <w:rPr>
          <w:rFonts w:cs="Helvetica" w:ascii="Helvetica" w:hAnsi="Helvetica"/>
          <w:sz w:val="20"/>
          <w:szCs w:val="20"/>
          <w:u w:val="single"/>
        </w:rPr>
        <w:t>Directed Verdic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motion made before jury verdict is reache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b. before 1991, these motions could only be made at the close of π’s case or at the close of all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evidence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c. today, motions can be made </w:t>
      </w:r>
      <w:r>
        <w:rPr>
          <w:rFonts w:cs="Helvetica" w:ascii="Helvetica" w:hAnsi="Helvetica"/>
          <w:sz w:val="20"/>
          <w:szCs w:val="20"/>
          <w:u w:val="single"/>
        </w:rPr>
        <w:t xml:space="preserve">at any point after one side has put in all of their evidence on a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  <w:u w:val="single"/>
        </w:rPr>
        <w:tab/>
        <w:tab/>
        <w:tab/>
        <w:t>issu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d. facilitated by rule 16 giving power to judge to alter evidence order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3. </w:t>
      </w:r>
      <w:r>
        <w:rPr>
          <w:rFonts w:cs="Helvetica" w:ascii="Helvetica" w:hAnsi="Helvetica"/>
          <w:sz w:val="20"/>
          <w:szCs w:val="20"/>
          <w:u w:val="single"/>
        </w:rPr>
        <w:t>J/NOV</w:t>
      </w:r>
      <w:r>
        <w:rPr>
          <w:rFonts w:cs="Helvetica" w:ascii="Helvetica" w:hAnsi="Helvetica"/>
          <w:sz w:val="20"/>
          <w:szCs w:val="20"/>
        </w:rPr>
        <w:t xml:space="preserve"> - motion made </w:t>
      </w:r>
      <w:r>
        <w:rPr>
          <w:rFonts w:cs="Helvetica" w:ascii="Helvetica" w:hAnsi="Helvetica"/>
          <w:sz w:val="20"/>
          <w:szCs w:val="20"/>
          <w:u w:val="single"/>
        </w:rPr>
        <w:t>after the jury has reached a verdic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4. Judges are reluctant to take the trial out of the jury's hands because of the 7th Amendmen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onstitutional right to a jury trial (state constitutions have similar provisions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5. Right to jury trial, within limits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a. right to have your facts determined by peers/lay persons who will bring the community instinct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and intuitions into the interpreta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right to have a rational, reasonable jury decide your fact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*c. no right to have an irrational or unreasonable jury undermine the law for outside reasons, lik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passions or prejudic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d. only when the jury crosses that line of rationality/reasonableness does the judge have the righ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to take it away from them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6. The goal of the judicial system is to make accurate determinations of liability based on objective reality of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who is at fault, and the underlying premise is that juries have the ability to do this by using comm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morals and intuitions to decide facts and apply them to the law as the judge explains it to them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*Judge decides law; Juries decide fac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7. Problem: juries are subject to irrational passions and prejudices, are likely to disregard being told thing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like what evidence not to consider. So there needs to be some objective/external control on them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to avoid their irrational passions and prejudices from hindering the production of objectivel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ccurate results thwarting goals of the system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8. If the judge thinks the jury's decision is wrong, that is not enough to justify taking away their verdict; it i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only where it is irrational or unreasonable, that it is justified; so we created </w:t>
      </w:r>
      <w:r>
        <w:rPr>
          <w:rFonts w:cs="Helvetica" w:ascii="Helvetica" w:hAnsi="Helvetica"/>
          <w:sz w:val="20"/>
          <w:szCs w:val="20"/>
          <w:u w:val="single"/>
        </w:rPr>
        <w:t>proxy tests</w:t>
      </w:r>
      <w:r>
        <w:rPr>
          <w:rFonts w:cs="Helvetica" w:ascii="Helvetica" w:hAnsi="Helvetica"/>
          <w:sz w:val="20"/>
          <w:szCs w:val="20"/>
        </w:rPr>
        <w:t xml:space="preserve"> to scree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out cases so those that are left are those that are most likely to be properly deliberate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B.</w:t>
        <w:tab/>
        <w:t>Tests of jury rationality or reasonablenes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*Question for Judge:  Could a reasonable/rational jury have voted as this one did?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1. Scintilla test (one extreme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look only at non-movant's evidenc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ask "is there the slightest evidence in support of non-movant's case?"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if yes, directed verdict/J/NOV denied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d. </w:t>
      </w:r>
      <w:r>
        <w:rPr>
          <w:rFonts w:cs="Helvetica" w:ascii="Helvetica" w:hAnsi="Helvetica"/>
          <w:sz w:val="20"/>
          <w:szCs w:val="20"/>
          <w:u w:val="single"/>
        </w:rPr>
        <w:t>rejected</w:t>
      </w:r>
      <w:r>
        <w:rPr>
          <w:rFonts w:cs="Helvetica" w:ascii="Helvetica" w:hAnsi="Helvetica"/>
          <w:sz w:val="20"/>
          <w:szCs w:val="20"/>
        </w:rPr>
        <w:t xml:space="preserve"> early in the 19th century because there is always the slightest bit of evidence in favor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of any case; motions could never be granted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2. Alternative Inferences test (other end of the spectrum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look at all evidence on both sid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ask "can you draw a conclusion in favor of either side?"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c. if yes, direct a verdict against the party with burden of proof, since they did not absolutel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establish their case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d. </w:t>
      </w:r>
      <w:r>
        <w:rPr>
          <w:rFonts w:cs="Helvetica" w:ascii="Helvetica" w:hAnsi="Helvetica"/>
          <w:sz w:val="20"/>
          <w:szCs w:val="20"/>
          <w:u w:val="single"/>
        </w:rPr>
        <w:t>rejected</w:t>
      </w:r>
      <w:r>
        <w:rPr>
          <w:rFonts w:cs="Helvetica" w:ascii="Helvetica" w:hAnsi="Helvetica"/>
          <w:sz w:val="20"/>
          <w:szCs w:val="20"/>
        </w:rPr>
        <w:t xml:space="preserve"> because directed verdicts were granted way too easil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e. where there is enough evidence to draw conclusions either way, these are the cases we wan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to go to the jury; the premise of preponderance of the evidence was to make it so a part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did not have to prove their case beyond a reasonable doub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</w:r>
      <w:r>
        <w:rPr>
          <w:rFonts w:cs="Helvetica" w:ascii="Helvetica" w:hAnsi="Helvetica"/>
          <w:b/>
          <w:bCs/>
          <w:sz w:val="20"/>
          <w:szCs w:val="20"/>
        </w:rPr>
        <w:t>3. F.E.L.A. Test</w:t>
      </w:r>
      <w:r>
        <w:rPr>
          <w:rFonts w:cs="Helvetica" w:ascii="Helvetica" w:hAnsi="Helvetica"/>
          <w:sz w:val="20"/>
          <w:szCs w:val="20"/>
        </w:rPr>
        <w:t xml:space="preserve">  (Adopted by many state courts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*Least likely to overturn rational verdicts - Most likely to allow irrational verdicts to stan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look only at non-movant's evidenc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ask "on this evidence, would it be unreasonable or irrational for a jury to return a verdict for non-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movant?"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if yes, direct a verdict against non-movan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d. test was favorable to plaintiffs because they wanted to minimize burdens on injured railroad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workers; F.E.L.A. statute was enacted because there was inadequate compensatio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available for them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e. also called "state test" because it has been adopted by many state court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f. good because it is not over inclusive, where we overturn some verdicts that were actuall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decided rationall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g. bad because it is very under inclusive; by looking at non-movant's evidence in a vacuum, allow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the jury to overlook overwhelming evidence for the movant; we'd uphold verdicts tha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were decided irrationall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</w:r>
      <w:r>
        <w:rPr>
          <w:rFonts w:cs="Helvetica" w:ascii="Helvetica" w:hAnsi="Helvetica"/>
          <w:b/>
          <w:bCs/>
          <w:sz w:val="20"/>
          <w:szCs w:val="20"/>
        </w:rPr>
        <w:t>4. Federal Test</w:t>
      </w:r>
      <w:r>
        <w:rPr>
          <w:rFonts w:cs="Helvetica" w:ascii="Helvetica" w:hAnsi="Helvetica"/>
          <w:sz w:val="20"/>
          <w:szCs w:val="20"/>
        </w:rPr>
        <w:t xml:space="preserve">  (Used by federal courts; also adopted by some state courts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a. look at all of non-movant's evidence, plus any evidence of the moving party which i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uncontradicted and unimpeache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ask "on this evidence, would it be unreasonable or irrational for a jury to return a verdict for non-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movant?"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if yes, direct a verdict against non-movan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d. consider the uncontradicted and unimpeached evidence because it would be unreasonabl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for a jury to ignore it when making their decis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e. where there are credibility calls, this evidence is not considered for the purposes of the motio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because a rational and reasonable jury could go either way on credibility of a witnes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*bright line rule against judge determining credibility of witness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f. "look at the evidence in the light most favorable to non-movant"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g. this is the test the federal courts say they us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h.  less likely to overturn improper and proper verdict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i. when considering the goals of the system beyond accurate verdicts, this is the fairest tes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because it is better to let a few irrational verdicts stand than to go too far with judicial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interferenc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</w:r>
      <w:r>
        <w:rPr>
          <w:rFonts w:cs="Helvetica" w:ascii="Helvetica" w:hAnsi="Helvetica"/>
          <w:b/>
          <w:bCs/>
          <w:sz w:val="20"/>
          <w:szCs w:val="20"/>
        </w:rPr>
        <w:t>5. Modified Federal Tes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*Most likely to overturn rational verdicts - Least likely to allow irrational verdicts to stan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look at all evidence on both sid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b. ask "on all of the evidence, would it be unreasonable or irrational for a jury to return a verdict for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non-movant?"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if yes, direct a verdict against non-movant</w:t>
      </w:r>
      <w:r>
        <w:br w:type="page"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d. consider the rationality of the credibility calls the jury would be making, because they have no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right to be irrational on those calls, just like they don't for fact question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*violation of bright line rul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e. still give lots of deference to jury for credibility calls, but there are certain calls that it would b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irrational to allow the jury to mak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f. this test is only fair where the credibility questions are blatantly one-sided, but most cases will no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be so clear cu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</w:r>
      <w:r>
        <w:rPr>
          <w:rFonts w:cs="Helvetica" w:ascii="Helvetica" w:hAnsi="Helvetica"/>
          <w:sz w:val="20"/>
          <w:szCs w:val="20"/>
          <w:u w:val="single"/>
        </w:rPr>
        <w:t>g. this is the test the federal courts really us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h. increase risks of over inclusiveness (overturn some proper verdicts) and under inclusivenes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leave stand some improper verdicts); increase overall judge power so increase th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chance of right and wrong decisions.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i. the more credibility calls the judge makes, the greater his chances of being right and wrong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C.</w:t>
        <w:tab/>
        <w:t>Application of test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1. </w:t>
      </w:r>
      <w:r>
        <w:rPr>
          <w:rFonts w:cs="Helvetica" w:ascii="Helvetica" w:hAnsi="Helvetica"/>
          <w:sz w:val="20"/>
          <w:szCs w:val="20"/>
          <w:u w:val="single"/>
        </w:rPr>
        <w:t>Denman v. Spai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a. Facts:  π in accident, π and another are only survivors and neither has any recollection; π wo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verdict for $5K; J/NOV granted for ∆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Procedure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∆ had no evidenc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i) π evidence:  witnesses say ∆ was speeding; bad weather conditions; negligence per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se; no contradictory evidence.; no evidence. of π’s negligenc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ii) it is more likely than not that ∆ was negligen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v) it seems like π met burden of showing ∆’s negligence by preponderance of th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evidence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c. Holding:  court affirms and says there is no way reasonable jury could have found that π met her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burden with the evidence that exist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d. Unfair ruling:  seems like a reasonable jury could have found for π on her evidence alone; ver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strict, </w:t>
      </w:r>
      <w:r>
        <w:rPr>
          <w:rFonts w:cs="Helvetica" w:ascii="Helvetica" w:hAnsi="Helvetica"/>
          <w:sz w:val="20"/>
          <w:szCs w:val="20"/>
          <w:u w:val="single"/>
        </w:rPr>
        <w:t>too strict standar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2. </w:t>
      </w:r>
      <w:r>
        <w:rPr>
          <w:rFonts w:cs="Helvetica" w:ascii="Helvetica" w:hAnsi="Helvetica"/>
          <w:sz w:val="20"/>
          <w:szCs w:val="20"/>
          <w:u w:val="single"/>
        </w:rPr>
        <w:t>Kircher v. Atchinson, Topeka, &amp; Santa Fe Ry. Co.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a. Facts:  π drunk sailor, somehow ends up with hand laying on railroad track; train runs it over and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cuts it off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b. Holding:  affirmed for π; it is physically possible and within the laws of nature, so the jury could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be reasonable to rule this wa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c. Dissent:  it may be possible, but it so improbable and extraordinary that without some sort of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proof, no reasonable jury could have believed it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>d. majority is willing to stretch the limits of "rationality" farther than dissen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e. Moral of the story:  as the evidence gets weaker, it becomes less reasonable for the jury to hav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reached their result; </w:t>
      </w:r>
      <w:r>
        <w:rPr>
          <w:rFonts w:cs="Helvetica" w:ascii="Helvetica" w:hAnsi="Helvetica"/>
          <w:sz w:val="20"/>
          <w:szCs w:val="20"/>
          <w:u w:val="single"/>
        </w:rPr>
        <w:t>the test should be probability, not conceivabilit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3. The test comes down to this:  "at the end of the day, after all of the evidence you are going to look at i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in, would a verdict in non-movant's favor be irrational or unreasonable in light of the burdens?" 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The test leaves a lot of room for definition of "rational" and "reasonable".  The 2 cases above ar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examples of the wide range of positions courts have taken in that interpretation.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4. </w:t>
      </w:r>
      <w:r>
        <w:rPr>
          <w:rFonts w:cs="Helvetica" w:ascii="Helvetica" w:hAnsi="Helvetica"/>
          <w:sz w:val="20"/>
          <w:szCs w:val="20"/>
          <w:u w:val="single"/>
        </w:rPr>
        <w:t>Lavender v. Kurn</w:t>
      </w:r>
      <w:r>
        <w:rPr>
          <w:rFonts w:cs="Helvetica" w:ascii="Helvetica" w:hAnsi="Helvetica"/>
          <w:sz w:val="20"/>
          <w:szCs w:val="20"/>
        </w:rPr>
        <w:t xml:space="preserve"> (de novo review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a. Facts:  switch man throws the switch so a train can back into the station; he his then found dead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nearby; no eyewitnesses; verdict for π for $30K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Procedure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) π’s evidence: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- mark on skull, which could have been caused by mail hook swinging on moving train; or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hit on head with pipe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- mound of cinders, which if he was standing on it would have made him perfect height to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be hit with mail hook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- mystery witness: must have been hit by something protruding off train; hearsay bu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admitte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∆’s evidence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- murder: lots of hoboes in area; wallet stolen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>- given the measurements, no way mail hook hit him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i) ∆ moves for a directed verdict, which is granted by trial cour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Holding:  reverse and remand; jury could have found for π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d. Test:  ignore movant's evidence and decide whether there is an evidentiary basis for jury'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finding; jury is free to discard or disbelieve any of movant's evidence that is inconsisten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with its conclusion; within jury's discretion to disbelieve a witness, so OK to ignor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movant's evidence; set up F.E.LA. tes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e. this case was not just reversed but was remanded; trial court originally allowed in the hearsa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evidence;  Supreme Court believed there was enough evidence even not considering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the hearsay to rule either way, making J/NOV improper, but could not predict jur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outcome in its absence; so if on remand, they decide it should not have been admitted,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then need a new trial.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5. </w:t>
      </w:r>
      <w:r>
        <w:rPr>
          <w:rFonts w:cs="Helvetica" w:ascii="Helvetica" w:hAnsi="Helvetica"/>
          <w:sz w:val="20"/>
          <w:szCs w:val="20"/>
          <w:u w:val="single"/>
        </w:rPr>
        <w:t>Test for directed verdict is the same no matter which party has the burden of proof</w:t>
      </w:r>
      <w:r>
        <w:rPr>
          <w:rFonts w:cs="Helvetica" w:ascii="Helvetica" w:hAnsi="Helvetica"/>
          <w:sz w:val="20"/>
          <w:szCs w:val="20"/>
        </w:rPr>
        <w:t>; but it is harder to wi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if you have the burden of proof.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6. </w:t>
      </w:r>
      <w:r>
        <w:rPr>
          <w:rFonts w:cs="Helvetica" w:ascii="Helvetica" w:hAnsi="Helvetica"/>
          <w:sz w:val="20"/>
          <w:szCs w:val="20"/>
          <w:u w:val="single"/>
        </w:rPr>
        <w:t>Burden of persuasion may matter</w:t>
      </w:r>
      <w:r>
        <w:rPr>
          <w:rFonts w:cs="Helvetica" w:ascii="Helvetica" w:hAnsi="Helvetica"/>
          <w:sz w:val="20"/>
          <w:szCs w:val="20"/>
        </w:rPr>
        <w:t xml:space="preserve">; where there is virtually no evidence, the party with the burden of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persuasion must product something affirmative; he cannot carry his burden of persuasion b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relying on the possibility that the jury will disbelieve his adversary's witnesses.  If he has no actual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evidence, then at least something to impeach the witnesses.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7. Sometimes judge will deny directed verdict, then grant J/NOV; nothing has changed; it is still the sam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evidence.  Judges do this because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a. if J/NOV gets overturned on appeal, there is no need for a new trial/new jury verdict, you ca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just reinstate the verdict that was taken awa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b. if the judge is leaning one way, but is uncertain, and there is a chance the jury will decide tha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way, better to let the jury have a stab at it because it is always optimal to let a jury decid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rationally and prevent judicial interven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8. Moral of the story: only grant direct verdicts where you are absolutely certai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- according to LK, judges have enough experience on the bench to predict when a jury will render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an unreasonable verdic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III.</w:t>
        <w:tab/>
        <w:t>SUMMARY JUDGMENT</w:t>
      </w:r>
      <w:r>
        <w:rPr>
          <w:rFonts w:cs="Helvetica" w:ascii="Helvetica" w:hAnsi="Helvetica"/>
          <w:sz w:val="20"/>
          <w:szCs w:val="20"/>
        </w:rPr>
        <w:t xml:space="preserve">  - </w:t>
      </w:r>
      <w:r>
        <w:rPr>
          <w:rFonts w:cs="Helvetica" w:ascii="Helvetica" w:hAnsi="Helvetica"/>
          <w:sz w:val="20"/>
          <w:szCs w:val="20"/>
          <w:u w:val="double"/>
        </w:rPr>
        <w:t>Rule 56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A.</w:t>
        <w:tab/>
        <w:t>Purpose and mo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1. purpose of summary judgment:  to weed out frivolous cases before they get to trial; some can survive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</w:r>
      <w:r>
        <w:rPr>
          <w:rFonts w:cs="Helvetica" w:ascii="Helvetica" w:hAnsi="Helvetica"/>
          <w:b/>
          <w:bCs/>
          <w:sz w:val="20"/>
          <w:szCs w:val="20"/>
        </w:rPr>
        <w:t>12(b)(6)</w:t>
      </w:r>
      <w:r>
        <w:rPr>
          <w:rFonts w:cs="Helvetica" w:ascii="Helvetica" w:hAnsi="Helvetica"/>
          <w:sz w:val="20"/>
          <w:szCs w:val="20"/>
        </w:rPr>
        <w:t xml:space="preserve"> motions but their weakness is not fully apparent until discovery is complet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2. </w:t>
      </w:r>
      <w:r>
        <w:rPr>
          <w:rFonts w:cs="Helvetica" w:ascii="Helvetica" w:hAnsi="Helvetica"/>
          <w:sz w:val="20"/>
          <w:szCs w:val="20"/>
          <w:u w:val="single"/>
        </w:rPr>
        <w:t>can dispose of entire case or parts of it only</w:t>
      </w:r>
      <w:r>
        <w:rPr>
          <w:rFonts w:cs="Helvetica" w:ascii="Helvetica" w:hAnsi="Helvetica"/>
          <w:sz w:val="20"/>
          <w:szCs w:val="20"/>
        </w:rPr>
        <w:t xml:space="preserve"> </w:t>
      </w:r>
      <w:r>
        <w:rPr>
          <w:rFonts w:cs="Helvetica" w:ascii="Helvetica" w:hAnsi="Helvetica"/>
          <w:b/>
          <w:bCs/>
          <w:sz w:val="20"/>
          <w:szCs w:val="20"/>
        </w:rPr>
        <w:t>(56(d))</w:t>
      </w:r>
      <w:r>
        <w:rPr>
          <w:rFonts w:cs="Helvetica" w:ascii="Helvetica" w:hAnsi="Helvetica"/>
          <w:sz w:val="20"/>
          <w:szCs w:val="20"/>
        </w:rPr>
        <w:t xml:space="preserve"> of it; in conjunction with </w:t>
      </w:r>
      <w:r>
        <w:rPr>
          <w:rFonts w:cs="Helvetica" w:ascii="Helvetica" w:hAnsi="Helvetica"/>
          <w:b/>
          <w:bCs/>
          <w:sz w:val="20"/>
          <w:szCs w:val="20"/>
        </w:rPr>
        <w:t>rule 16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3. Summary Judgment motions can be supported with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all discovery devices: depositions, pleadings, interrogatories, admission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*including hearsay evidence in them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b. some courts expand that to include other evidence included in the “whole record” - everything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that both parties have had access to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anything that would be admissible at trial can be submitted in suppor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d. </w:t>
      </w:r>
      <w:r>
        <w:rPr>
          <w:rFonts w:cs="Helvetica" w:ascii="Helvetica" w:hAnsi="Helvetica"/>
          <w:sz w:val="20"/>
          <w:szCs w:val="20"/>
          <w:u w:val="single"/>
        </w:rPr>
        <w:t>affidavi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witness statement under oath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not required, but widely used.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ii) under rule </w:t>
      </w:r>
      <w:r>
        <w:rPr>
          <w:rFonts w:cs="Helvetica" w:ascii="Helvetica" w:hAnsi="Helvetica"/>
          <w:b/>
          <w:bCs/>
          <w:sz w:val="20"/>
          <w:szCs w:val="20"/>
        </w:rPr>
        <w:t>56(e)</w:t>
      </w:r>
      <w:r>
        <w:rPr>
          <w:rFonts w:cs="Helvetica" w:ascii="Helvetica" w:hAnsi="Helvetica"/>
          <w:sz w:val="20"/>
          <w:szCs w:val="20"/>
        </w:rPr>
        <w:t>: based only on affiant knowledg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v) would normally be hearsay, but rule 56 waives the objec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v) all other rules of evidence apply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4. Motions </w:t>
      </w:r>
      <w:r>
        <w:rPr>
          <w:rFonts w:cs="Helvetica" w:ascii="Helvetica" w:hAnsi="Helvetica"/>
          <w:sz w:val="20"/>
          <w:szCs w:val="20"/>
          <w:u w:val="single"/>
        </w:rPr>
        <w:t>movant</w:t>
      </w:r>
      <w:r>
        <w:rPr>
          <w:rFonts w:cs="Helvetica" w:ascii="Helvetica" w:hAnsi="Helvetica"/>
          <w:sz w:val="20"/>
          <w:szCs w:val="20"/>
        </w:rPr>
        <w:t xml:space="preserve"> could make: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a.  </w:t>
      </w:r>
      <w:r>
        <w:rPr>
          <w:rFonts w:cs="Helvetica" w:ascii="Helvetica" w:hAnsi="Helvetica"/>
          <w:sz w:val="20"/>
          <w:szCs w:val="20"/>
          <w:u w:val="single"/>
        </w:rPr>
        <w:t>“Prove It” motion</w:t>
      </w:r>
      <w:r>
        <w:rPr>
          <w:rFonts w:cs="Helvetica" w:ascii="Helvetica" w:hAnsi="Helvetica"/>
          <w:sz w:val="20"/>
          <w:szCs w:val="20"/>
        </w:rPr>
        <w:t xml:space="preserve">:  good faith assertion that opposing party cannot win on evidence i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record (no review of proof necessary)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*sanctionable under </w:t>
      </w:r>
      <w:r>
        <w:rPr>
          <w:rFonts w:cs="Helvetica" w:ascii="Helvetica" w:hAnsi="Helvetica"/>
          <w:b/>
          <w:bCs/>
          <w:sz w:val="20"/>
          <w:szCs w:val="20"/>
        </w:rPr>
        <w:t>Rule 11</w:t>
      </w:r>
      <w:r>
        <w:rPr>
          <w:rFonts w:cs="Helvetica" w:ascii="Helvetica" w:hAnsi="Helvetica"/>
          <w:sz w:val="20"/>
          <w:szCs w:val="20"/>
        </w:rPr>
        <w:t xml:space="preserve"> if made for improper purpose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b.  </w:t>
      </w:r>
      <w:r>
        <w:rPr>
          <w:rFonts w:cs="Helvetica" w:ascii="Helvetica" w:hAnsi="Helvetica"/>
          <w:sz w:val="20"/>
          <w:szCs w:val="20"/>
          <w:u w:val="single"/>
        </w:rPr>
        <w:t>Review Record within Rule 56(c) Limits motion</w:t>
      </w:r>
      <w:r>
        <w:rPr>
          <w:rFonts w:cs="Helvetica" w:ascii="Helvetica" w:hAnsi="Helvetica"/>
          <w:sz w:val="20"/>
          <w:szCs w:val="20"/>
        </w:rPr>
        <w:t xml:space="preserve">:  non-moving party has burden of getting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evidence into record/admissible form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*probably the motion advocated by Renquist in </w:t>
      </w:r>
      <w:r>
        <w:rPr>
          <w:rFonts w:cs="Helvetica" w:ascii="Helvetica" w:hAnsi="Helvetica"/>
          <w:sz w:val="20"/>
          <w:szCs w:val="20"/>
          <w:u w:val="single"/>
        </w:rPr>
        <w:t>Celotex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c.  </w:t>
      </w:r>
      <w:r>
        <w:rPr>
          <w:rFonts w:cs="Helvetica" w:ascii="Helvetica" w:hAnsi="Helvetica"/>
          <w:sz w:val="20"/>
          <w:szCs w:val="20"/>
          <w:u w:val="single"/>
        </w:rPr>
        <w:t>Review Whold Record motion</w:t>
      </w:r>
      <w:r>
        <w:rPr>
          <w:rFonts w:cs="Helvetica" w:ascii="Helvetica" w:hAnsi="Helvetica"/>
          <w:sz w:val="20"/>
          <w:szCs w:val="20"/>
        </w:rPr>
        <w:t xml:space="preserve">:  moving party has the burden of countering any evidence i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whole record; usually done by submitting lawyer’s affidavit saying that he has reviewed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the recor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*motion advocated by Brennan in </w:t>
      </w:r>
      <w:r>
        <w:rPr>
          <w:rFonts w:cs="Helvetica" w:ascii="Helvetica" w:hAnsi="Helvetica"/>
          <w:sz w:val="20"/>
          <w:szCs w:val="20"/>
          <w:u w:val="single"/>
        </w:rPr>
        <w:t>Celotex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d.  </w:t>
      </w:r>
      <w:r>
        <w:rPr>
          <w:rFonts w:cs="Helvetica" w:ascii="Helvetica" w:hAnsi="Helvetica"/>
          <w:sz w:val="20"/>
          <w:szCs w:val="20"/>
          <w:u w:val="single"/>
        </w:rPr>
        <w:t>Adickes motion</w:t>
      </w:r>
      <w:r>
        <w:rPr>
          <w:rFonts w:cs="Helvetica" w:ascii="Helvetica" w:hAnsi="Helvetica"/>
          <w:sz w:val="20"/>
          <w:szCs w:val="20"/>
        </w:rPr>
        <w:t>:  moving party must offer evidence to disprove non-moving party’s claim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*overruled by </w:t>
      </w:r>
      <w:r>
        <w:rPr>
          <w:rFonts w:cs="Helvetica" w:ascii="Helvetica" w:hAnsi="Helvetica"/>
          <w:sz w:val="20"/>
          <w:szCs w:val="20"/>
          <w:u w:val="single"/>
        </w:rPr>
        <w:t>Celotex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  <w:u w:val="single"/>
        </w:rPr>
      </w:pPr>
      <w:r>
        <w:rPr>
          <w:rFonts w:cs="Helvetica" w:ascii="Helvetica" w:hAnsi="Helvetica"/>
          <w:sz w:val="20"/>
          <w:szCs w:val="20"/>
          <w:u w:val="single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  <w:u w:val="single"/>
        </w:rPr>
        <w:tab/>
      </w:r>
      <w:r>
        <w:rPr>
          <w:rFonts w:cs="Helvetica" w:ascii="Helvetica" w:hAnsi="Helvetica"/>
          <w:sz w:val="20"/>
          <w:szCs w:val="20"/>
        </w:rPr>
        <w:t xml:space="preserve">5. Responses by </w:t>
      </w:r>
      <w:r>
        <w:rPr>
          <w:rFonts w:cs="Helvetica" w:ascii="Helvetica" w:hAnsi="Helvetica"/>
          <w:sz w:val="20"/>
          <w:szCs w:val="20"/>
          <w:u w:val="single"/>
        </w:rPr>
        <w:t>non-movant</w:t>
      </w:r>
      <w:r>
        <w:rPr>
          <w:rFonts w:cs="Helvetica" w:ascii="Helvetica" w:hAnsi="Helvetica"/>
          <w:sz w:val="20"/>
          <w:szCs w:val="20"/>
        </w:rPr>
        <w:t>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 There is evidence in record OR attack/motion is inadequat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*not available under “prove it” mo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 produce affirmative evidence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c.  ask for continuance under </w:t>
      </w:r>
      <w:r>
        <w:rPr>
          <w:rFonts w:cs="Helvetica" w:ascii="Helvetica" w:hAnsi="Helvetica"/>
          <w:b/>
          <w:bCs/>
          <w:sz w:val="20"/>
          <w:szCs w:val="20"/>
        </w:rPr>
        <w:t>56(f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b/>
          <w:bCs/>
          <w:sz w:val="20"/>
          <w:szCs w:val="20"/>
        </w:rPr>
        <w:tab/>
      </w:r>
      <w:r>
        <w:rPr>
          <w:rFonts w:cs="Helvetica" w:ascii="Helvetica" w:hAnsi="Helvetica"/>
          <w:sz w:val="20"/>
          <w:szCs w:val="20"/>
        </w:rPr>
        <w:t xml:space="preserve">6. Rule </w:t>
      </w:r>
      <w:r>
        <w:rPr>
          <w:rFonts w:cs="Helvetica" w:ascii="Helvetica" w:hAnsi="Helvetica"/>
          <w:b/>
          <w:bCs/>
          <w:sz w:val="20"/>
          <w:szCs w:val="20"/>
        </w:rPr>
        <w:t>56(c)</w:t>
      </w:r>
      <w:r>
        <w:rPr>
          <w:rFonts w:cs="Helvetica" w:ascii="Helvetica" w:hAnsi="Helvetica"/>
          <w:sz w:val="20"/>
          <w:szCs w:val="20"/>
        </w:rPr>
        <w:t>:  summary judgment standard:  should be granted if materials show that there is no genuin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issue of fact and the party is entitled to judgment as a matter of law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- TEST:  if this evidence was used at trial, could a reasonable jury find in favor of non-movant,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given the appropriate burden of persuasion?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7. </w:t>
      </w:r>
      <w:r>
        <w:rPr>
          <w:rFonts w:cs="Helvetica" w:ascii="Helvetica" w:hAnsi="Helvetica"/>
          <w:sz w:val="20"/>
          <w:szCs w:val="20"/>
          <w:u w:val="single"/>
        </w:rPr>
        <w:t>Anderson v. Liberty Lobby</w:t>
      </w:r>
      <w:r>
        <w:rPr>
          <w:rFonts w:cs="Helvetica" w:ascii="Helvetica" w:hAnsi="Helvetica"/>
          <w:sz w:val="20"/>
          <w:szCs w:val="20"/>
        </w:rPr>
        <w:t xml:space="preserve"> (Supreme Court, 1986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a. Facts:  ∆ magazine published article accusing π of being neo-nazi fascist; libel suit; ∆ wo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summary judgment at trial; Court of appeals reverses that judgment; ∆ seeks review with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Supreme Cour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elements of libel claim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published written stor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false statement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i) actual malice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>*standard of proof: clear and convincing evidence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c. heightened elements and evidentiary standard derived from 1st Amendment; decided in </w:t>
      </w:r>
      <w:r>
        <w:rPr>
          <w:rFonts w:cs="Helvetica" w:ascii="Helvetica" w:hAnsi="Helvetica"/>
          <w:sz w:val="20"/>
          <w:szCs w:val="20"/>
          <w:u w:val="single"/>
        </w:rPr>
        <w:t xml:space="preserve">NY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  <w:u w:val="single"/>
        </w:rPr>
        <w:tab/>
        <w:tab/>
        <w:tab/>
        <w:t>Times v. Sullivan</w:t>
      </w:r>
      <w:r>
        <w:rPr>
          <w:rFonts w:cs="Helvetica" w:ascii="Helvetica" w:hAnsi="Helvetica"/>
          <w:sz w:val="20"/>
          <w:szCs w:val="20"/>
        </w:rPr>
        <w:t>; need to protect some false speech in order to protect all true speech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d. ∆'s claim is that there is no dispute over "actual malice"; they had an undisputed good faith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belief that their sources were reliable and the story was true; π attacks source validity and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says a reasonable jury could find for π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e. a reasonable jury probably could find for π on preponderance of the evidence, but not on clear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and convincing evidenc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f. Holding:  because the standard of proof at the end of trial would be clear and convincing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evidence, then it shall be the same standard at the beginning of tria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g. Brennan dissent:  due to the fact that the judge doesn't see all of the witnesses, evidence, an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cross-examination that he would see during trial, it is not right to use the heightened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standard before trial; summary judgments are unconstitutional, so if we are going to allow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them at all, at least use F.E.L.A. standard, so we only dispose of cases we are certai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would lose.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8. How to justify the decision in </w:t>
      </w:r>
      <w:r>
        <w:rPr>
          <w:rFonts w:cs="Helvetica" w:ascii="Helvetica" w:hAnsi="Helvetica"/>
          <w:sz w:val="20"/>
          <w:szCs w:val="20"/>
          <w:u w:val="single"/>
        </w:rPr>
        <w:t>Anderson</w:t>
      </w:r>
      <w:r>
        <w:rPr>
          <w:rFonts w:cs="Helvetica" w:ascii="Helvetica" w:hAnsi="Helvetica"/>
          <w:sz w:val="20"/>
          <w:szCs w:val="20"/>
        </w:rPr>
        <w:t>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a. Directed verdicts and J/NOV's take care of jury control, one of the major purposes for having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judgments as a matter of law, so the only justification for having summary judgments i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efficiency, the other purpose for having judgments as a matter of law.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b. </w:t>
      </w:r>
      <w:r>
        <w:rPr>
          <w:rFonts w:cs="Helvetica" w:ascii="Helvetica" w:hAnsi="Helvetica"/>
          <w:sz w:val="20"/>
          <w:szCs w:val="20"/>
          <w:u w:val="single"/>
        </w:rPr>
        <w:t>efficiency</w:t>
      </w:r>
      <w:r>
        <w:rPr>
          <w:rFonts w:cs="Helvetica" w:ascii="Helvetica" w:hAnsi="Helvetica"/>
          <w:sz w:val="20"/>
          <w:szCs w:val="20"/>
        </w:rPr>
        <w:t xml:space="preserve"> is important enough to justify taking a few more cases away from the jury and allowing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judges to make even harder judgment calls than those they make at the other stag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confidence in judges to make difficult but proper judgment call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9. </w:t>
      </w:r>
      <w:r>
        <w:rPr>
          <w:rFonts w:cs="Helvetica" w:ascii="Helvetica" w:hAnsi="Helvetica"/>
          <w:sz w:val="20"/>
          <w:szCs w:val="20"/>
          <w:u w:val="single"/>
        </w:rPr>
        <w:t>Adickes v. Kress</w:t>
      </w:r>
      <w:r>
        <w:rPr>
          <w:rFonts w:cs="Helvetica" w:ascii="Helvetica" w:hAnsi="Helvetica"/>
          <w:sz w:val="20"/>
          <w:szCs w:val="20"/>
        </w:rPr>
        <w:t xml:space="preserve"> (Supreme Court 1970)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a. facts: π was refused lunch service in ∆ restaurant while in the company of blacks, then wa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arrested; brought two counts under §1983, for violation of Equal Protection Rights,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alleging town custom, enforced by police, to refuse service to whites with blacks, and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conspiracy between ∆ employees and polic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b. ∆ moves for summary judgment; π opposes saying that ∆'s evidence does not foreclose on th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possibility of cops present, which is vital to her case; π only has a circumstantial cas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c. Holding:  initial burden is on ∆ to negate π's case; unless and until ∆ disproves π's case b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affirmative evidence, summary judgment will be denied, regardless of how weak or strong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π's case i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- once ∆ meets initial burden, then worry about the strength and admissibility of π'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evidenc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d. LK view:  this holding is stupid:  it lets cases go to trial where the non-movant doesn't hav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enough evidence to carry their burden of persuasion at trial, just because the movant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>didn't meet an initial burden; waste of court's tim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- if ∆ doesn't have to disprove π's case at trial, why now?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9. </w:t>
      </w:r>
      <w:r>
        <w:rPr>
          <w:rFonts w:cs="Helvetica" w:ascii="Helvetica" w:hAnsi="Helvetica"/>
          <w:sz w:val="20"/>
          <w:szCs w:val="20"/>
          <w:u w:val="single"/>
        </w:rPr>
        <w:t>Celotex v. Catret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a. Facts: π's husband died, trying to sue Celotex for wrongful death, alleging that his death wa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caused by exposure to their asbestos product; summary judgment for ∆; Court of Appeal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reverses because of Adickes; supporting their motion, ∆ failed to mention an unswor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letter, that would have created dispute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>b. Holding:  it is sufficient for movant to show that non-movant has no evidence, without making a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affirmative showing to disprove the cas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c. court goes out of its way to say that it is not overruling Adickes, but the two opinions are total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opposit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d. Brennan dissent:  movant has an initial burden of reviewing the "record", defined as an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exchange that every took place between the parties, and either showing lack of evidenc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for non-movant, or attacking what evidence there is.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- Brennan is concerned with people leaving things out for harassment purposes, so h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includes "everything" in movant's initial burde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- difficult to administer due to disputes over informal exchang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e. majority:  movant has an initial burden of reviewing the "record", defined as all formal discover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papers (could probably expand to the entire paper record), and either showing lack of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evidence or attacking what is there.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f. both majority and dissent seem to be against the PROVE IT motion, whereby movant just say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"we think they have nothing, if they do, let them prove it"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- too much potential for harassment; fear of rule 11 sanctions do not deter enough; need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some initial showing by movant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g. enormous confusion over what is required under </w:t>
      </w:r>
      <w:r>
        <w:rPr>
          <w:rFonts w:cs="Helvetica" w:ascii="Helvetica" w:hAnsi="Helvetica"/>
          <w:sz w:val="20"/>
          <w:szCs w:val="20"/>
          <w:u w:val="single"/>
        </w:rPr>
        <w:t>Celotex</w:t>
      </w:r>
      <w:r>
        <w:rPr>
          <w:rFonts w:cs="Helvetica" w:ascii="Helvetica" w:hAnsi="Helvetica"/>
          <w:sz w:val="20"/>
          <w:szCs w:val="20"/>
        </w:rPr>
        <w:t xml:space="preserve">; courts are all over the place on this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issue; opinion was deliberately vagu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  <w:u w:val="single"/>
        </w:rPr>
        <w:t>IV.</w:t>
        <w:tab/>
        <w:t>MOTION FOR A NEW TRIA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A.</w:t>
        <w:tab/>
        <w:t>Reasons why new trials would be availabl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1. ERROR IN TRIAL JUST COMPLETED</w:t>
        <w:tab/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any error by judge that was not harmles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examples:  evidentiary rulings, bad jury instruction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where judge cannot guess what jury would have done if not for the error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2.  PARTY DISCOVERS NEW EVIDENCE THAT MAY LEAD TO DIFFERENT JURY VERDIC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a. limited to evidence discovered after trial ended, which could not reasonably have bee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discovered befor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rarely used because parties only have 10 days to make this mo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c. where new evidence appears more than 10 days later, can make a motion for relief from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judgment within a year under </w:t>
      </w:r>
      <w:r>
        <w:rPr>
          <w:rFonts w:cs="Helvetica" w:ascii="Helvetica" w:hAnsi="Helvetica"/>
          <w:b/>
          <w:bCs/>
          <w:sz w:val="20"/>
          <w:szCs w:val="20"/>
        </w:rPr>
        <w:t>Rule 60(b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3. JURY VERDICT IS DEFECTIV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a. </w:t>
      </w:r>
      <w:r>
        <w:rPr>
          <w:rFonts w:cs="Helvetica" w:ascii="Helvetica" w:hAnsi="Helvetica"/>
          <w:sz w:val="20"/>
          <w:szCs w:val="20"/>
          <w:u w:val="single"/>
        </w:rPr>
        <w:t>Robb v. John Hicke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judge instructed jury that if they find π negligent, must find for ∆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jury returned verdict, "π was negligent, award π $2K"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ii) judge said he could not figure out jury intent to mould verdict (and jury had been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dismissed), so awarded new trial.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*b. </w:t>
      </w:r>
      <w:r>
        <w:rPr>
          <w:rFonts w:cs="Helvetica" w:ascii="Helvetica" w:hAnsi="Helvetica"/>
          <w:sz w:val="20"/>
          <w:szCs w:val="20"/>
          <w:u w:val="single"/>
        </w:rPr>
        <w:t>options for judge</w:t>
      </w:r>
      <w:r>
        <w:rPr>
          <w:rFonts w:cs="Helvetica" w:ascii="Helvetica" w:hAnsi="Helvetica"/>
          <w:sz w:val="20"/>
          <w:szCs w:val="20"/>
        </w:rPr>
        <w:t>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resubmit, if jury has not been dismisse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mould verdict where jury's intent was clear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i) grant new trial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c. in </w:t>
      </w:r>
      <w:r>
        <w:rPr>
          <w:rFonts w:cs="Helvetica" w:ascii="Helvetica" w:hAnsi="Helvetica"/>
          <w:sz w:val="20"/>
          <w:szCs w:val="20"/>
          <w:u w:val="single"/>
        </w:rPr>
        <w:t>Robb</w:t>
      </w:r>
      <w:r>
        <w:rPr>
          <w:rFonts w:cs="Helvetica" w:ascii="Helvetica" w:hAnsi="Helvetica"/>
          <w:sz w:val="20"/>
          <w:szCs w:val="20"/>
        </w:rPr>
        <w:t xml:space="preserve">, jury apparently finding was that π was negligent; for judge to not take that finding and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rule immediately for ∆ was to allow jury the opportunity to compromise their verdict; can'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do thi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d. courts are reluctant to play guessing games with verdicts, where unsure better to grant new tria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e. </w:t>
      </w:r>
      <w:r>
        <w:rPr>
          <w:rFonts w:cs="Helvetica" w:ascii="Helvetica" w:hAnsi="Helvetica"/>
          <w:sz w:val="20"/>
          <w:szCs w:val="20"/>
          <w:u w:val="single"/>
        </w:rPr>
        <w:t>Kramer v. Kister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) jury put in sealed verdict, went home for night; one dissented next morning; second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verdict looks suspect because don't know if they coerced dissenter or if dissenter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found new evidence over night (tampering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safer to grant new trial than to resubmi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f. can no longer afford to grant new trials so freely, so judges are increasingly willing to mould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verdicts.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4. WHERE JURY VERDICT IS AGAINST GREAT WEIGHT OF THE EVIDENC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a. </w:t>
      </w:r>
      <w:r>
        <w:rPr>
          <w:rFonts w:cs="Helvetica" w:ascii="Helvetica" w:hAnsi="Helvetica"/>
          <w:sz w:val="20"/>
          <w:szCs w:val="20"/>
          <w:u w:val="single"/>
        </w:rPr>
        <w:t>Aetna v. Yat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) look at all evidence; judge can make credibility calls now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(ii) ask "is this verdict against the great/manifest weight of the evidence?"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(iii) not so different from J/NOV test, but judge can throw some general sensibility into th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decis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b. </w:t>
      </w:r>
      <w:r>
        <w:rPr>
          <w:rFonts w:cs="Helvetica" w:ascii="Helvetica" w:hAnsi="Helvetica"/>
          <w:sz w:val="20"/>
          <w:szCs w:val="20"/>
          <w:u w:val="single"/>
        </w:rPr>
        <w:t>Dyer v. Hasting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- no new trial if the party who got judgment had a scintilla of evidence; EXCEP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c. </w:t>
      </w:r>
      <w:r>
        <w:rPr>
          <w:rFonts w:cs="Helvetica" w:ascii="Helvetica" w:hAnsi="Helvetica"/>
          <w:sz w:val="20"/>
          <w:szCs w:val="20"/>
          <w:u w:val="single"/>
        </w:rPr>
        <w:t>In re Green Estat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 xml:space="preserve">- free to grant new trial if there is evidence on both sides; alternate inferences test;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ab/>
        <w:t>EXCEPTION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d. most federal courts use </w:t>
      </w:r>
      <w:r>
        <w:rPr>
          <w:rFonts w:cs="Helvetica" w:ascii="Helvetica" w:hAnsi="Helvetica"/>
          <w:sz w:val="20"/>
          <w:szCs w:val="20"/>
          <w:u w:val="single"/>
        </w:rPr>
        <w:t>Aetna</w:t>
      </w:r>
      <w:r>
        <w:rPr>
          <w:rFonts w:cs="Helvetica" w:ascii="Helvetica" w:hAnsi="Helvetica"/>
          <w:sz w:val="20"/>
          <w:szCs w:val="20"/>
        </w:rPr>
        <w:t xml:space="preserve"> test, but it is not universa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B.</w:t>
        <w:tab/>
        <w:t>7th Amendment right to jury tria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1. not taking away the right to a jury verdict; just taking away the right to this particular verdict; still ge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nother jury tria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2. historical argument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amendment says "right to jury...shall be...preserved..."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whatever rights were available in 1791 when the amendment was adopted were preserved, an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the right to move for a new trial was among them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litigation costs and the caseload crisis were smaller problems the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3. although it is not technically taking away your right to a jury trial, in effect that is exactly what this motio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does because most cases never get to their second tria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only 5% of cases make it to their first trial, so much fewer go back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grant of a new trial usually leads right away to settlemen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4. Cannot appeal the grant of a new trial because of the final judgment rule; so long as there is still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something to be done with your case at trial court level, cannot appea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5. would have to go through second trial before you could appeal; worth the money to settl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6. trial court rulings on new trial motions are reviewed at the appellate level by a very flexible standard; onl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overturn where they see an "abuse of discretion" by judge; but give trial judges a lot of deferenc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since they saw the trial first hand and are in a better position to rul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7. Between the final judgment rule and the amount of discretion given to trial judges, </w:t>
      </w:r>
      <w:r>
        <w:rPr>
          <w:rFonts w:cs="Helvetica" w:ascii="Helvetica" w:hAnsi="Helvetica"/>
          <w:sz w:val="20"/>
          <w:szCs w:val="20"/>
          <w:u w:val="single"/>
        </w:rPr>
        <w:t xml:space="preserve">these motions ar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  <w:u w:val="single"/>
        </w:rPr>
        <w:tab/>
        <w:tab/>
        <w:t>basically unreviewabl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C.</w:t>
        <w:tab/>
        <w:t>Conditional grants of new tria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1. </w:t>
      </w:r>
      <w:r>
        <w:rPr>
          <w:rFonts w:cs="Helvetica" w:ascii="Helvetica" w:hAnsi="Helvetica"/>
          <w:sz w:val="20"/>
          <w:szCs w:val="20"/>
          <w:u w:val="single"/>
        </w:rPr>
        <w:t>Remittur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"If π does not accept this lower amount of damages, then I will grant ∆'s motion for a new trial"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π cannot appeal because he consented to lesser damag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∆ can appeal denial of new trial if believes he could have been made to pay even less at new tria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2. </w:t>
      </w:r>
      <w:r>
        <w:rPr>
          <w:rFonts w:cs="Helvetica" w:ascii="Helvetica" w:hAnsi="Helvetica"/>
          <w:sz w:val="20"/>
          <w:szCs w:val="20"/>
          <w:u w:val="single"/>
        </w:rPr>
        <w:t>Additur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a. "If ∆ does not agree to pay this higher amount of damages, then I will grant π's motion for a new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trial"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∆ cannot appeal because he consented to pay higher damag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π can appeal denial of new trial if he believes he could have gotten even more on new tria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3. Despite the appearance in remittur that it allows judge to coerce party into surrendering constitutional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right, it is permissible because the right surrendered (to a jury trial) is closely related to the power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exercised, which is in furtherance of saving trial resourc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- Remittur also permitted because it was allowed under common law in 1791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- Not so concerned with appeasing ∆s because they have not had anything (verdict) taken awa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from them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a. </w:t>
      </w:r>
      <w:r>
        <w:rPr>
          <w:rFonts w:cs="Helvetica" w:ascii="Helvetica" w:hAnsi="Helvetica"/>
          <w:sz w:val="20"/>
          <w:szCs w:val="20"/>
          <w:u w:val="single"/>
        </w:rPr>
        <w:t>Powers v. Allstate</w:t>
      </w:r>
      <w:r>
        <w:rPr>
          <w:rFonts w:cs="Helvetica" w:ascii="Helvetica" w:hAnsi="Helvetica"/>
          <w:sz w:val="20"/>
          <w:szCs w:val="20"/>
        </w:rPr>
        <w:t>: if concerned about ∆, then remit to lowest reasonable jury verdic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rare standard; no one very concerned about ∆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most judges remit to whatever they consider reasonabl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>4. Additur is treated differently because: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historically, not allowed in 1791 (lame, vague records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a number higher than what jury gave is not part of their verdic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no good reason to treat the two differently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5. Federal courts allow only remittur; state courts allow both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D.</w:t>
        <w:tab/>
        <w:t>Procedural quirk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1. </w:t>
      </w:r>
      <w:r>
        <w:rPr>
          <w:rFonts w:cs="Helvetica" w:ascii="Helvetica" w:hAnsi="Helvetica"/>
          <w:sz w:val="20"/>
          <w:szCs w:val="20"/>
          <w:u w:val="single"/>
        </w:rPr>
        <w:t>Slocum</w:t>
      </w:r>
      <w:r>
        <w:rPr>
          <w:rFonts w:cs="Helvetica" w:ascii="Helvetica" w:hAnsi="Helvetica"/>
          <w:sz w:val="20"/>
          <w:szCs w:val="20"/>
        </w:rPr>
        <w:t>:  J/NOV's are unconstitutiona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technically this decision has never been overturned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b. so </w:t>
      </w:r>
      <w:r>
        <w:rPr>
          <w:rFonts w:cs="Helvetica" w:ascii="Helvetica" w:hAnsi="Helvetica"/>
          <w:sz w:val="20"/>
          <w:szCs w:val="20"/>
          <w:u w:val="single"/>
        </w:rPr>
        <w:t>technically J/NOV's violate the 7th Amendmen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c. decision based on historical argument of what was allowed in 1791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d. directed verdicts still OK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2. </w:t>
      </w:r>
      <w:r>
        <w:rPr>
          <w:rFonts w:cs="Helvetica" w:ascii="Helvetica" w:hAnsi="Helvetica"/>
          <w:sz w:val="20"/>
          <w:szCs w:val="20"/>
          <w:u w:val="single"/>
        </w:rPr>
        <w:t>Redman</w:t>
      </w:r>
      <w:r>
        <w:rPr>
          <w:rFonts w:cs="Helvetica" w:ascii="Helvetica" w:hAnsi="Helvetica"/>
          <w:sz w:val="20"/>
          <w:szCs w:val="20"/>
        </w:rPr>
        <w:t xml:space="preserve">: J/NOV's are still not OK, but directed verdicts are, and </w:t>
      </w:r>
      <w:r>
        <w:rPr>
          <w:rFonts w:cs="Helvetica" w:ascii="Helvetica" w:hAnsi="Helvetica"/>
          <w:sz w:val="20"/>
          <w:szCs w:val="20"/>
          <w:u w:val="single"/>
        </w:rPr>
        <w:t xml:space="preserve">you can delay the directed verdict until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  <w:u w:val="single"/>
        </w:rPr>
        <w:tab/>
        <w:tab/>
        <w:t>after jury renders verdict</w:t>
      </w:r>
      <w:r>
        <w:rPr>
          <w:rFonts w:cs="Helvetica" w:ascii="Helvetica" w:hAnsi="Helvetica"/>
          <w:sz w:val="20"/>
          <w:szCs w:val="20"/>
        </w:rPr>
        <w:t xml:space="preserve"> when it effectively becomes a J/NOV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a. under rule </w:t>
      </w:r>
      <w:r>
        <w:rPr>
          <w:rFonts w:cs="Helvetica" w:ascii="Helvetica" w:hAnsi="Helvetica"/>
          <w:b/>
          <w:bCs/>
          <w:sz w:val="20"/>
          <w:szCs w:val="20"/>
        </w:rPr>
        <w:t>50(b)</w:t>
      </w:r>
      <w:r>
        <w:rPr>
          <w:rFonts w:cs="Helvetica" w:ascii="Helvetica" w:hAnsi="Helvetica"/>
          <w:sz w:val="20"/>
          <w:szCs w:val="20"/>
        </w:rPr>
        <w:t xml:space="preserve">: however judge disposes of directed verdict motion, it will be considered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"delayed"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b. if you do not make a directed verdict motion, you cannot make J/NOV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3. MUST MAKE DIRECTED VERDICT MOTION AT THE END OF EVIDENCE TO PRESERVE YOUR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OPTIONS FOR LATER; CANNOT MAKE J/NOV IF DIDN'T MAKE DIRECTED VERDIC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4. IF YOU HAD THE OPPORTUNITY AND REASON TO MAKE A MOTION TO TRIAL JUDGE AND YOU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DON'T, THEN THAT MOTION IS WAIVED, AND YOU CANNOT BRING IT UP FOR THE FIRS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TIME ON APPEAL; PRESERVE OPTIONS AT EVERY STAGE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5. under rule </w:t>
      </w:r>
      <w:r>
        <w:rPr>
          <w:rFonts w:cs="Helvetica" w:ascii="Helvetica" w:hAnsi="Helvetica"/>
          <w:b/>
          <w:bCs/>
          <w:sz w:val="20"/>
          <w:szCs w:val="20"/>
        </w:rPr>
        <w:t>50(c)</w:t>
      </w:r>
      <w:r>
        <w:rPr>
          <w:rFonts w:cs="Helvetica" w:ascii="Helvetica" w:hAnsi="Helvetica"/>
          <w:sz w:val="20"/>
          <w:szCs w:val="20"/>
        </w:rPr>
        <w:t xml:space="preserve"> and </w:t>
      </w:r>
      <w:r>
        <w:rPr>
          <w:rFonts w:cs="Helvetica" w:ascii="Helvetica" w:hAnsi="Helvetica"/>
          <w:b/>
          <w:bCs/>
          <w:sz w:val="20"/>
          <w:szCs w:val="20"/>
        </w:rPr>
        <w:t>(d)</w:t>
      </w:r>
      <w:r>
        <w:rPr>
          <w:rFonts w:cs="Helvetica" w:ascii="Helvetica" w:hAnsi="Helvetica"/>
          <w:sz w:val="20"/>
          <w:szCs w:val="20"/>
        </w:rPr>
        <w:t xml:space="preserve">, judges are instructed to consider motions for J/NOV and new trial together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nd rule conditionally, so that all appeals can be done together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6. where grant of a new trial is in effect, there is no final judgment, so there can be no appeal; but if th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case is already in front of appellate court (e.g.they have reinstated a jury verdict, which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alternatively opened the grant of new trial again), then they can review the interlocutory appeal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under </w:t>
      </w:r>
      <w:r>
        <w:rPr>
          <w:rFonts w:cs="Helvetica" w:ascii="Helvetica" w:hAnsi="Helvetica"/>
          <w:b/>
          <w:bCs/>
          <w:sz w:val="20"/>
          <w:szCs w:val="20"/>
        </w:rPr>
        <w:t>50(c)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*EXCEPTION TO FINAL JUDGMENT RULE: Appeals Court can review the grant of a new trial rather tha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send it back; purpose of final judgment rule is to prevent piecemeal appeals, so this exceptio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ensures that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7. Appellate court may reinstate jury verdict, opposing party must make cross-appeal at that point for new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trial; loser didn't  make new trial motion before because they were granted J/NOV and didn't need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to, but now they do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a. doesn't have to be a formal cross-appeal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b. </w:t>
      </w:r>
      <w:r>
        <w:rPr>
          <w:rFonts w:cs="Helvetica" w:ascii="Helvetica" w:hAnsi="Helvetica"/>
          <w:b/>
          <w:bCs/>
          <w:sz w:val="20"/>
          <w:szCs w:val="20"/>
        </w:rPr>
        <w:t>50(d)</w:t>
      </w:r>
      <w:r>
        <w:rPr>
          <w:rFonts w:cs="Helvetica" w:ascii="Helvetica" w:hAnsi="Helvetica"/>
          <w:sz w:val="20"/>
          <w:szCs w:val="20"/>
        </w:rPr>
        <w:t xml:space="preserve">:  where appellate court reverses judgment, it can remand to trial judge to rule on motion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  <w:t>for new trial or can do it themselves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 xml:space="preserve">8. </w:t>
      </w:r>
      <w:r>
        <w:rPr>
          <w:rFonts w:cs="Helvetica" w:ascii="Helvetica" w:hAnsi="Helvetica"/>
          <w:b/>
          <w:bCs/>
          <w:sz w:val="20"/>
          <w:szCs w:val="20"/>
        </w:rPr>
        <w:t>50(c)(2)</w:t>
      </w:r>
      <w:r>
        <w:rPr>
          <w:rFonts w:cs="Helvetica" w:ascii="Helvetica" w:hAnsi="Helvetica"/>
          <w:sz w:val="20"/>
          <w:szCs w:val="20"/>
        </w:rPr>
        <w:t xml:space="preserve">:  when J/NOV is entered, whether at trial or appellate level, other party has 10 days to move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for new trial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9. Appellate courts usually remand for ruling on new trial motion; if they would enter J/NOV, then they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>instruct the trial judge to do so if he denies new trial motio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10. If losing party makes no motions,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Helvetica" w:ascii="Helvetica" w:hAnsi="Helvetica"/>
          <w:sz w:val="20"/>
          <w:szCs w:val="20"/>
        </w:rPr>
        <w:tab/>
        <w:tab/>
        <w:t xml:space="preserve">a. under rule </w:t>
      </w:r>
      <w:r>
        <w:rPr>
          <w:rFonts w:cs="Helvetica" w:ascii="Helvetica" w:hAnsi="Helvetica"/>
          <w:b/>
          <w:bCs/>
          <w:sz w:val="20"/>
          <w:szCs w:val="20"/>
        </w:rPr>
        <w:t>59(d)</w:t>
      </w:r>
      <w:r>
        <w:rPr>
          <w:rFonts w:cs="Helvetica" w:ascii="Helvetica" w:hAnsi="Helvetica"/>
          <w:sz w:val="20"/>
          <w:szCs w:val="20"/>
        </w:rPr>
        <w:t>:  judge can make new trial motion on his own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 xml:space="preserve">b. parties can seek relief within a year under </w:t>
      </w:r>
      <w:r>
        <w:rPr>
          <w:rFonts w:cs="Helvetica" w:ascii="Helvetica" w:hAnsi="Helvetica"/>
          <w:b/>
          <w:bCs/>
          <w:sz w:val="20"/>
          <w:szCs w:val="20"/>
        </w:rPr>
        <w:t>60(b)</w:t>
      </w:r>
    </w:p>
    <w:p>
      <w:pPr>
        <w:pStyle w:val="Normal"/>
        <w:widowControl w:val="false"/>
        <w:rPr>
          <w:rFonts w:ascii="Helvetica" w:hAnsi="Helvetica" w:cs="Helvetica"/>
          <w:b/>
          <w:b/>
          <w:bCs/>
          <w:strike/>
          <w:outline/>
          <w:shadow/>
          <w:color w:val="FF0000"/>
          <w:position w:val="-84"/>
          <w:sz w:val="255"/>
          <w:szCs w:val="255"/>
        </w:rPr>
      </w:pPr>
      <w:r>
        <w:rPr>
          <w:rFonts w:cs="Helvetica" w:ascii="Helvetica" w:hAnsi="Helvetica"/>
          <w:b/>
          <w:bCs/>
          <w:strike/>
          <w:outline/>
          <w:shadow/>
          <w:color w:val="FF0000"/>
          <w:position w:val="-84"/>
          <w:sz w:val="255"/>
          <w:szCs w:val="255"/>
        </w:rPr>
      </w:r>
    </w:p>
    <w:sectPr>
      <w:footerReference w:type="default" r:id="rId2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" w:hAnsi="Times" w:cs="Times"/>
        <w:sz w:val="20"/>
        <w:szCs w:val="20"/>
      </w:rPr>
    </w:pPr>
    <w:r>
      <w:rPr>
        <w:rFonts w:cs="Times" w:ascii="Times" w:hAnsi="Times"/>
        <w:sz w:val="20"/>
        <w:szCs w:val="20"/>
      </w:rPr>
      <w:fldChar w:fldCharType="begin"/>
    </w:r>
    <w:r>
      <w:rPr>
        <w:sz w:val="20"/>
        <w:szCs w:val="20"/>
        <w:rFonts w:cs="Times" w:ascii="Times" w:hAnsi="Times"/>
      </w:rPr>
      <w:instrText xml:space="preserve"> PAGE \* ARABIC </w:instrText>
    </w:r>
    <w:r>
      <w:rPr>
        <w:sz w:val="20"/>
        <w:szCs w:val="20"/>
        <w:rFonts w:cs="Times" w:ascii="Times" w:hAnsi="Times"/>
      </w:rPr>
      <w:fldChar w:fldCharType="separate"/>
    </w:r>
    <w:r>
      <w:rPr>
        <w:sz w:val="20"/>
        <w:szCs w:val="20"/>
        <w:rFonts w:cs="Times" w:ascii="Times" w:hAnsi="Times"/>
      </w:rPr>
      <w:t>41</w:t>
    </w:r>
    <w:r>
      <w:rPr>
        <w:sz w:val="20"/>
        <w:szCs w:val="20"/>
        <w:rFonts w:cs="Times" w:ascii="Times" w:hAnsi="Time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8:45:00Z</dcterms:created>
  <dc:creator>Andrew Thau</dc:creator>
  <dc:description/>
  <dc:language>en-US</dc:language>
  <cp:lastModifiedBy>Andrew Thau</cp:lastModifiedBy>
  <dcterms:modified xsi:type="dcterms:W3CDTF">2002-02-03T18:45:00Z</dcterms:modified>
  <cp:revision>2</cp:revision>
  <dc:subject/>
  <dc:title>PLEADINGS </dc:title>
</cp:coreProperties>
</file>