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RDEN OF PLE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M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opld usually = b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P has bopld, he must offer enough evidence to survive a directed verdict (after trial, does the evidence fall short of what is needed to prevail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D has bopld, he can offer no evidence and still not los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ALLOCATION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STATUTE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NGU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EG affirmative defenses 8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f statute says "D is culpable if A, unless B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hen P has bopld A, and D has bopl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EGISLATIVE HI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ilence may mean "look to c/l"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LOOK TO PROBABI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in 99% of negl claim P is not negl., D has bopld c/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Gomez v Tole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dea: most slander claims are not valid, so give bopld to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aves time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ACCESS TO INFO BEFORE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Gomez v Tole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Public official has access to documents, so no need for court order (saves t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Public official can testify as to his state of mi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PUBLIC POLI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Gomez v Tole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ec1983 is "remedial legislation to be construed generously"= put bopld on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BUT there is a fear of overdeterrence; want pub officials to act, not be afra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Rehnquist: this decision is only for bopld, not bop</w:t>
      </w:r>
    </w:p>
    <w:p>
      <w:pPr>
        <w:pStyle w:val="Normal"/>
        <w:rPr/>
      </w:pPr>
      <w:r>
        <w:rPr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PRECED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BACKGROUND POLICY OF REP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tatus quo is the rule, so bopld on 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LAI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RP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ufficient notice to do pretrial and trial prepa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T to state facts (dis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T to define issues (pretrial conference and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T to weed out sham claims (sj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FFICIEN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"short and plain" jurisdictional grounds (8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"short and plain statement of the claim showing that P is entitled to relief" (8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may plead in the ALTERNATIVE (8e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NO major premise or substantive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just minor premise and conclu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should put enough facts so that court does not have to unreasonably infer</w:t>
      </w:r>
    </w:p>
    <w:p>
      <w:pPr>
        <w:pStyle w:val="Normal"/>
        <w:rPr/>
      </w:pPr>
      <w:r>
        <w:rPr>
          <w:sz w:val="20"/>
          <w:szCs w:val="20"/>
        </w:rPr>
        <w:tab/>
        <w:t xml:space="preserve">e. Judge Clark in </w:t>
      </w:r>
      <w:r>
        <w:rPr>
          <w:sz w:val="20"/>
          <w:szCs w:val="20"/>
          <w:u w:val="single"/>
        </w:rPr>
        <w:t>Conley v. Gibson</w:t>
      </w:r>
      <w:r>
        <w:rPr>
          <w:sz w:val="20"/>
          <w:szCs w:val="20"/>
        </w:rPr>
        <w:t xml:space="preserve">: "We do not require detail.  We require a general </w:t>
        <w:tab/>
        <w:tab/>
        <w:t>statement. [SEE APPENDIX OF FORMS]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. facts are ok as long as they do not cloud the claim (p515)</w:t>
      </w:r>
    </w:p>
    <w:p>
      <w:pPr>
        <w:pStyle w:val="Normal"/>
        <w:rPr/>
      </w:pPr>
      <w:r>
        <w:rPr>
          <w:sz w:val="20"/>
          <w:szCs w:val="20"/>
        </w:rPr>
        <w:tab/>
        <w:t xml:space="preserve">g. </w:t>
      </w:r>
      <w:r>
        <w:rPr>
          <w:sz w:val="20"/>
          <w:szCs w:val="20"/>
          <w:u w:val="single"/>
        </w:rPr>
        <w:t>Webb</w:t>
      </w:r>
      <w:r>
        <w:rPr>
          <w:sz w:val="20"/>
          <w:szCs w:val="20"/>
        </w:rPr>
        <w:t>: don't need to specify elements of negligence</w:t>
      </w:r>
    </w:p>
    <w:p>
      <w:pPr>
        <w:pStyle w:val="Normal"/>
        <w:rPr/>
      </w:pPr>
      <w:r>
        <w:rPr>
          <w:sz w:val="20"/>
          <w:szCs w:val="20"/>
        </w:rPr>
        <w:tab/>
        <w:t xml:space="preserve">h. </w:t>
      </w:r>
      <w:r>
        <w:rPr>
          <w:sz w:val="20"/>
          <w:szCs w:val="20"/>
          <w:u w:val="single"/>
        </w:rPr>
        <w:t>Garcia</w:t>
      </w:r>
      <w:r>
        <w:rPr>
          <w:sz w:val="20"/>
          <w:szCs w:val="20"/>
        </w:rPr>
        <w:t>:</w:t>
        <w:tab/>
        <w:t xml:space="preserve">- "falsely and slanderously" in complaint, so can infer that publication </w:t>
        <w:tab/>
        <w:tab/>
        <w:tab/>
        <w:tab/>
        <w:tab/>
        <w:tab/>
        <w:t>(part of slander) occur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D could raise conditional privilege of protecting business interests as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fense, so P must plead enough that D can prepare his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If P states enough facts for affirmative defense, court assumes P h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vidence to refute the defense. Kramer: Should have dismissed + amend</w:t>
      </w:r>
    </w:p>
    <w:p>
      <w:pPr>
        <w:pStyle w:val="Normal"/>
        <w:rPr/>
      </w:pPr>
      <w:r>
        <w:rPr>
          <w:sz w:val="20"/>
          <w:szCs w:val="20"/>
        </w:rPr>
        <w:tab/>
        <w:t xml:space="preserve">i. </w:t>
      </w:r>
      <w:r>
        <w:rPr>
          <w:sz w:val="20"/>
          <w:szCs w:val="20"/>
          <w:u w:val="single"/>
        </w:rPr>
        <w:t>Dioguardi</w:t>
      </w:r>
      <w:r>
        <w:rPr>
          <w:sz w:val="20"/>
          <w:szCs w:val="20"/>
        </w:rPr>
        <w:t xml:space="preserve">: in </w:t>
      </w:r>
      <w:r>
        <w:rPr>
          <w:i/>
          <w:iCs/>
          <w:sz w:val="20"/>
          <w:szCs w:val="20"/>
        </w:rPr>
        <w:t>pro se</w:t>
      </w:r>
      <w:r>
        <w:rPr>
          <w:sz w:val="20"/>
          <w:szCs w:val="20"/>
        </w:rPr>
        <w:t xml:space="preserve">  complaint, P pleads facts and court infers legal theory</w:t>
      </w:r>
    </w:p>
    <w:p>
      <w:pPr>
        <w:pStyle w:val="Normal"/>
        <w:rPr/>
      </w:pPr>
      <w:r>
        <w:rPr>
          <w:sz w:val="20"/>
          <w:szCs w:val="20"/>
        </w:rPr>
        <w:tab/>
        <w:t xml:space="preserve">j. </w:t>
      </w:r>
      <w:r>
        <w:rPr>
          <w:sz w:val="20"/>
          <w:szCs w:val="20"/>
          <w:u w:val="single"/>
        </w:rPr>
        <w:t>American Nurses</w:t>
      </w:r>
      <w:r>
        <w:rPr>
          <w:sz w:val="20"/>
          <w:szCs w:val="20"/>
        </w:rPr>
        <w:t xml:space="preserve">: A c is not required to allege all, or any, of the facts logically </w:t>
        <w:tab/>
        <w:tab/>
        <w:tab/>
        <w:t>entailed by the cla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ayer for relief (8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IN PRACTICE, lawyers use a lot of facts to "educate" the ju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Rule 9: MUST PLEAD FRAUD, MALICE, ... w/ particularity - usually for thing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dversary does not expec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OTIONS AGAINST - DIRECTED SOLELY AT PLEADING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10 days to respond to motions against a pld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g,12h CONSOLIDATION RUL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b2-12b5, 12e, 12f must be made when any Rule 12 motion is made. (Remember 12e and 12f must be made before the answer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to avoid piecemeal litigation (harassment) (66A12h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Rule 12(b)</w:t>
      </w:r>
      <w:r>
        <w:rPr>
          <w:sz w:val="20"/>
          <w:szCs w:val="20"/>
        </w:rPr>
        <w:t>: EVERY DEFENSE should be put IN ANSWER, EXCEPT THESE, which can be made by a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(1) lack of subject matter jd </w:t>
        <w:tab/>
        <w:tab/>
        <w:tab/>
        <w:tab/>
        <w:tab/>
        <w:t>(defore, during, after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(2) lack of personal jd  </w:t>
        <w:tab/>
        <w:tab/>
        <w:tab/>
        <w:tab/>
        <w:tab/>
        <w:tab/>
        <w:tab/>
        <w:t>(before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(3) improper venue </w:t>
        <w:tab/>
        <w:tab/>
        <w:tab/>
        <w:tab/>
        <w:tab/>
        <w:tab/>
        <w:tab/>
        <w:tab/>
        <w:t>(before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insufficiency of process</w:t>
        <w:tab/>
        <w:tab/>
        <w:tab/>
        <w:tab/>
        <w:tab/>
        <w:t>(before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5) insufficiency of service</w:t>
        <w:tab/>
        <w:tab/>
        <w:tab/>
        <w:tab/>
        <w:tab/>
        <w:t>(before tr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6) FAILURE TO STATE A CLAIM (SEE BELO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7) failure to join a party under Rule 19</w:t>
        <w:tab/>
        <w:t>(before, during trial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2b6 FAILURE TO STATE A CLAIM UPON WHICH RELIEF MAY BE GRAN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N M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an be put in answer or made by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SUALLY made by motion, before answ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ytime before or during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outside material brought in, treated like 56 sj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NDARD</w:t>
      </w:r>
    </w:p>
    <w:p>
      <w:pPr>
        <w:pStyle w:val="Normal"/>
        <w:rPr/>
      </w:pPr>
      <w:r>
        <w:rPr>
          <w:sz w:val="20"/>
          <w:szCs w:val="20"/>
        </w:rPr>
        <w:t xml:space="preserve">- must not be granted "unless it appears beyond doubt that the P can prove no set of facts in support of his claim which would entitle him to relief" </w:t>
      </w:r>
      <w:r>
        <w:rPr>
          <w:sz w:val="20"/>
          <w:szCs w:val="20"/>
          <w:u w:val="single"/>
        </w:rPr>
        <w:t>Conley v. Gib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s are reluctant to grant b/c case should be tried on proofs, not pld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c cannot be dismissed [under 12b6] merely b/c it includes invalid claims along with a valid one </w:t>
      </w:r>
      <w:r>
        <w:rPr>
          <w:sz w:val="20"/>
          <w:szCs w:val="20"/>
          <w:u w:val="single"/>
        </w:rPr>
        <w:t>American Nur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The fact that the c can be read logically and easily as a comparable worth case is not enough to warrant dismissal [under 12b6] </w:t>
      </w:r>
      <w:r>
        <w:rPr>
          <w:sz w:val="20"/>
          <w:szCs w:val="20"/>
          <w:u w:val="single"/>
        </w:rPr>
        <w:t>American Nurse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- COMMON PRACTICE to put blatant affirmative defense like stat lim in 12b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AMEND COMPLAI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D has not yet filed answer but D moves for 12b6 and it is granted, P does not need leave of court to amend (15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/w, permission to amend must be given by court, it "shall be freely given when justice so requires" (15a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F D GETS 12b6, P AMENDS BUT LOSES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 CAN APPEAL the 12b6 b/c it struck a VITAL BLOW to a substantial part of P's 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ut if req'd amendment is merely TECHNICALITY, P CANNOT APPEAL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F D GETS 12b6, P DOES NOT WISH TO AM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 can ask for a true INTERLOCUTORY APPEAL under 28 USC 1292, but won't get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 can ask for DISMISSAL W/ PREJUDICE under 41a2b for P's failure to prosecute so 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annot retry if P takes a dismiss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If D loses the 41a2b, P can take a pseudo-INTERLOCUTORY APPEAL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P can take 41a dismissal (automatic if D has not yet answered, o/w need cou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ermission) and appeal this "final judgment" 28 USC 1291. If P lo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app ct may grant leave to replead 28 USC 2106, but they will be pissed at P for </w:t>
        <w:tab/>
        <w:tab/>
        <w:tab/>
        <w:t>gamb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app ct may remand to discretion of trial ct whether to allow repleading (very </w:t>
        <w:tab/>
        <w:tab/>
        <w:tab/>
        <w:tab/>
        <w:t>pissed?) If P wants ANOTHER dismissal, it will be W/ PREJUDICE 41a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F D LOSES 12b6, HE COULD ALLOW DEFAULT JUDGMENT AND APPEAL 12b6, BUT D CAN REPEAT AS 56 SJ, WHICH IS REVIEWABLE ANYWA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c MOTION FOR JUDGMENT ON THE PLEAD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outside material brought in, treated like 56 s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ke 12b6, but AFTER PLDGS ARE COMPLETE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e MOTION FOR A MORE DEFINITE STAT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de BEFORE A RESPONSIVE PLD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otion must "point out the defects and details desired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motion granted, 10 days to fix pldg, or court may strike pldg or act in just man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granted if complaint does not give D enough information from which to DRAFT HIS ANSWER and BEGIN DISCOVERY (46A12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t readily granted, as discovery is always avai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HISTORICAL CONFLICT WITH RULE 8 NOTICE PLEAD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te that "and to prepare for trial" was deleted from the standard (46A12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f MOTION TO STRI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de BEFORE A RESPONSIVE PLD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 may use 12f to "prune" a long pleading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- court may use 12f at any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y insufficient defense, or any redundant, immaterial, impertinent, or scandalous ma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s reluctant to grant, pleader should be given chance to prove relev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0 days from service to answer 12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- Can AMEND w/i 20 days of service of original answer; leave of court freely given, even in early trial stages 15a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PURPOSE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- courts want denials to start framing issue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SUFFICIEN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can plead in the ALTERNATIV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VERMENTS (EXCEPT DAMAGES) ADMITTED WHEN NOT DENIED 8d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1. GENERAL DENIAL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eny each and every element of the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coupled with SPECIFIC ADMISSIONS, these SUPERSEDE the G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VANTAGE: provide least info for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SADVANTAGE: if you generally deny, and make a mistake, court could deem stuff admitte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2. QUALIFIED DENI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deny a particular portion of a particular allegatio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3. SPECIFIC DEN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eny specific paragraphs or averment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4. DENIAL OF KNOWLEDGE OR INFORMATION (DK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... sufficient to form a belief as to the truth of P's compla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ubject to good faith</w:t>
      </w:r>
    </w:p>
    <w:p>
      <w:pPr>
        <w:pStyle w:val="Normal"/>
        <w:rPr/>
      </w:pPr>
      <w:r>
        <w:rPr>
          <w:sz w:val="20"/>
          <w:szCs w:val="20"/>
        </w:rPr>
        <w:t xml:space="preserve">- if D DKIs but info is such that he should not, it is deemed admitted (dictum </w:t>
      </w:r>
      <w:r>
        <w:rPr>
          <w:sz w:val="20"/>
          <w:szCs w:val="20"/>
          <w:u w:val="single"/>
        </w:rPr>
        <w:t xml:space="preserve">Swiss Club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ell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 MUST BE CAREFUL ABOUT DENI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Zielinski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PPI should have specifically admitted (ownership, accident happened) and denied </w:t>
        <w:tab/>
        <w:tab/>
        <w:t xml:space="preserve">(operation and control) of paragraph 5. The </w:t>
      </w:r>
      <w:r>
        <w:rPr>
          <w:b/>
          <w:bCs/>
          <w:sz w:val="20"/>
          <w:szCs w:val="20"/>
        </w:rPr>
        <w:t>CONJUNCTIVE DENIAL</w:t>
      </w:r>
      <w:r>
        <w:rPr>
          <w:sz w:val="20"/>
          <w:szCs w:val="20"/>
        </w:rPr>
        <w:t xml:space="preserve"> of the wh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aragraph misled P, who only found out 2 years later after stat lim had expi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ince P is prejudiced o/w, D is deemed to admit operation and control 8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urt did not deem allegations of negligence in paragraph 5 admitted 8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o COURT DEEMS PARTS ADMITTED SO AS TO DO SUBSTANTIAL JUSTICE, or PARTS </w:t>
        <w:tab/>
        <w:tab/>
        <w:t>THAT PREJUDICED PLAINTI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Wingfoot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GATIVE PREGN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eny "$150 is reasonable for attorney's fees" = court says ok, let's say $100 t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FFIRMATIVE DE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/r, c/n, duress, failure of cons, fraud, illegality, res judicata, stat/lim, ETC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not pleaded, will probably prejudice P; no no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Y NEW MATTER OR ISSUE NOT EMBRACED BY THE COMPLAINT SHOULD BE PLEADED AS AN AFFIRMATIVE DEFENSE</w:t>
      </w:r>
    </w:p>
    <w:p>
      <w:pPr>
        <w:pStyle w:val="Normal"/>
        <w:rPr>
          <w:rFonts w:eastAsia="Geneva;Arial"/>
          <w:sz w:val="20"/>
          <w:szCs w:val="20"/>
        </w:rPr>
      </w:pPr>
      <w:r>
        <w:rPr>
          <w:rFonts w:eastAsia="Geneva;Arial"/>
          <w:sz w:val="20"/>
          <w:szCs w:val="20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MEND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RPO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- 15a saves time b/c leave to amend would be granted anyw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ave things on record for res judicata purpos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- presumption of implied consent b/c fair to assume a prejudiced party will objec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NO RESPONSE HAS BEEN FILED, can amend ONCE as a matter of cou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SWER may be amended ONCE w/i 20 days after it is served</w:t>
      </w:r>
    </w:p>
    <w:p>
      <w:pPr>
        <w:pStyle w:val="Normal"/>
        <w:rPr/>
      </w:pPr>
      <w:r>
        <w:rPr>
          <w:sz w:val="20"/>
          <w:szCs w:val="20"/>
        </w:rPr>
        <w:t xml:space="preserve">- O/W "shall be freely given </w:t>
      </w:r>
      <w:r>
        <w:rPr>
          <w:b/>
          <w:bCs/>
          <w:sz w:val="20"/>
          <w:szCs w:val="20"/>
        </w:rPr>
        <w:t>when justice requires</w:t>
      </w:r>
      <w:r>
        <w:rPr>
          <w:sz w:val="20"/>
          <w:szCs w:val="20"/>
        </w:rPr>
        <w:t>" WITH PERMISSION OF COURT or OTHER PARTY (IS OTHER PARTY PREJUDICED??)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Aquaslide</w:t>
      </w:r>
      <w:r>
        <w:rPr>
          <w:sz w:val="20"/>
          <w:szCs w:val="20"/>
        </w:rPr>
        <w:t xml:space="preserve">: leave to amend was GRANTED b/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) no bad faith by D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2) P not prejudiced (CONTRA </w:t>
      </w:r>
      <w:r>
        <w:rPr>
          <w:sz w:val="20"/>
          <w:szCs w:val="20"/>
          <w:u w:val="single"/>
        </w:rPr>
        <w:t>Zielinski</w:t>
      </w:r>
      <w:r>
        <w:rPr>
          <w:sz w:val="20"/>
          <w:szCs w:val="20"/>
        </w:rPr>
        <w:t xml:space="preserve">) b/c though stat lim on c/a had passed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RAUD was discovered and its stat lim runs from the time of discover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- IF COMPLAINT IS AMENDED, A SECOND ANSWER IS REQ'D w/i time allowed for original answer or 10 days after service of amended complaint, whichever long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CONFORM TO THE EVIDEN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- formal amendment to withdraw allegation or denial is not req'd (93A11b&amp;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"shall do so freely when the presentation of the merits of the action will be subserved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ssues at trial not raised in pldgs tried by EXPRESS or IMPLIED consent if no obj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MPLIED consent = when D brought up issue, did P submit contrary eviden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HOULD OBJEC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you have time and money for amended plead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ight w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REJUDICE?</w:t>
        <w:tab/>
        <w:t>BAD FAITH?</w:t>
        <w:tab/>
        <w:t>ECONOMIC HARASS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UT: if you object, you have shown the adversary your h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e might add another issue on amendment that you were not aware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 WILL COMPARE PREJUDICE TO BOTH PAR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objection, court freely allows amendment if objecting party does not show preju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 may grant CONTINUANCE to objecting party but overrule the objection</w:t>
      </w:r>
    </w:p>
    <w:p>
      <w:pPr>
        <w:pStyle w:val="Normal"/>
        <w:rPr/>
      </w:pPr>
      <w:r>
        <w:rPr>
          <w:sz w:val="20"/>
          <w:szCs w:val="20"/>
        </w:rPr>
        <w:t>- if evidence is relevant to 2 ISSUES, but only 1 IS PLEADED, party failing to object HAS NOT IMPLIEDLY CONSENTED TO OTHER ISSUE (</w:t>
      </w:r>
      <w:r>
        <w:rPr>
          <w:sz w:val="20"/>
          <w:szCs w:val="20"/>
          <w:u w:val="single"/>
        </w:rPr>
        <w:t>Moore v. Moor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ATION BACK</w:t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WHEN USEF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d stat lim run out after filing but before amendment?</w:t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R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5c1: Amendment r/b when permitted by law that sets s/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5c2: Amendment r/b when new claim or defense arose out of occurrence set forth or attempted to set forth in original pld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5c3: Amendment r/b if amendment changes the D or the name of the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15c2 is satisf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AND within a period provided by 4m, D has received such notice that he is no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rejudic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AND within a period provided by 4m, D knew or should have known that but for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istake, the action would have been brought against him</w:t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ule 3: a civil action is commenced by filing a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ule 4m: P must serve summons and c within 120 d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5c is in accord with 8 and idea of notice pldg</w:t>
      </w:r>
    </w:p>
    <w:p>
      <w:pPr>
        <w:pStyle w:val="Normal"/>
        <w:rPr/>
      </w:pPr>
      <w:r>
        <w:rPr>
          <w:sz w:val="20"/>
          <w:szCs w:val="20"/>
        </w:rPr>
        <w:t>- if in 7th circ and don't know name of adversary, file against "john doe" (</w:t>
      </w:r>
      <w:r>
        <w:rPr>
          <w:sz w:val="20"/>
          <w:szCs w:val="20"/>
          <w:u w:val="single"/>
        </w:rPr>
        <w:t>Worthington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ULE 11 SANCTION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PURP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bjective "nonfrivolous" standard to ELIMINATE "EMPTY-HEAD PURE-HEART" ar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IMARY GOAL: to deter repetition of the offensive conduc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- primarily affects P's ASSERTION OF CLAIMS w/ NO BASIS IN LAW OR F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ASTERBROOK (7th circuit) TRIES TO PUSH 1983 RULE 11, using standard of "could mistakes have been avoided by conscientious Ps?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reates satellite litig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wyers afraid to try creative argu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NTH CIRCUIT (MORE LIKE 93A) DOES NOT PUSH 1983 RULE 11, using standard of "do p's factual mistakes undermine the claim in one stroke?"</w:t>
      </w:r>
    </w:p>
    <w:p>
      <w:pPr>
        <w:pStyle w:val="Normal"/>
        <w:rPr/>
      </w:pPr>
      <w:r>
        <w:rPr>
          <w:sz w:val="20"/>
          <w:szCs w:val="20"/>
        </w:rPr>
        <w:t xml:space="preserve">- Using 11 instead of a fraud claim (hard to prove) as in </w:t>
      </w:r>
      <w:r>
        <w:rPr>
          <w:sz w:val="20"/>
          <w:szCs w:val="20"/>
          <w:u w:val="single"/>
        </w:rPr>
        <w:t>Greenberg</w:t>
      </w:r>
      <w:r>
        <w:rPr>
          <w:sz w:val="20"/>
          <w:szCs w:val="20"/>
        </w:rPr>
        <w:t xml:space="preserve"> might be itself sanctionable (93A11b&amp;c, p63 lower right)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- for nonfrivolous claims, goes from fee shifting to deterrent effect reduces total number of 11 claims, since less of financial incentive</w:t>
      </w:r>
    </w:p>
    <w:p>
      <w:pPr>
        <w:pStyle w:val="Normal"/>
        <w:rPr>
          <w:u w:val="single"/>
        </w:rPr>
      </w:pPr>
      <w:r>
        <w:rPr>
          <w:u w:val="single"/>
        </w:rPr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LEADINGS, MOTIONS, or other DOCUMENTS (NOT DISCOVE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1b: "to the best of the person's knowledge, info, and belief, formed after a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REASONABLE INQUIRY</w:t>
      </w:r>
      <w:r>
        <w:rPr>
          <w:sz w:val="20"/>
          <w:szCs w:val="20"/>
        </w:rPr>
        <w:t xml:space="preserve"> [? depends who has evidence]under the circumstances,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 not presented for </w:t>
      </w:r>
      <w:r>
        <w:rPr>
          <w:b/>
          <w:bCs/>
          <w:sz w:val="20"/>
          <w:szCs w:val="20"/>
        </w:rPr>
        <w:t>IMPROPER PURP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harass, delay, or needless increase in costs of litigation</w:t>
      </w:r>
    </w:p>
    <w:p>
      <w:pPr>
        <w:pStyle w:val="Normal"/>
        <w:rPr/>
      </w:pPr>
      <w:r>
        <w:rPr>
          <w:sz w:val="20"/>
          <w:szCs w:val="20"/>
        </w:rPr>
        <w:tab/>
        <w:t xml:space="preserve">2 the claims, defenses, and legal contentions therein are </w:t>
      </w:r>
      <w:r>
        <w:rPr>
          <w:b/>
          <w:bCs/>
          <w:sz w:val="20"/>
          <w:szCs w:val="20"/>
        </w:rPr>
        <w:t xml:space="preserve">WARRANTED BY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>EXISTING LAW</w:t>
      </w:r>
      <w:r>
        <w:rPr>
          <w:sz w:val="20"/>
          <w:szCs w:val="20"/>
        </w:rPr>
        <w:t xml:space="preserve"> or by a </w:t>
      </w:r>
      <w:r>
        <w:rPr>
          <w:b/>
          <w:bCs/>
          <w:sz w:val="20"/>
          <w:szCs w:val="20"/>
        </w:rPr>
        <w:t>NONFRIVOLOUS ARGUMENT</w:t>
      </w:r>
      <w:r>
        <w:rPr>
          <w:sz w:val="20"/>
          <w:szCs w:val="20"/>
        </w:rPr>
        <w:t xml:space="preserve"> for the extensio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odification, reversal of existing law or the establishment of a new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3 the allegations and other factual contentions have </w:t>
      </w:r>
      <w:r>
        <w:rPr>
          <w:b/>
          <w:bCs/>
          <w:sz w:val="20"/>
          <w:szCs w:val="20"/>
        </w:rPr>
        <w:t>EVIDENTIARY SUPPORT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[survive 56 sj?] or if  so </w:t>
      </w:r>
      <w:r>
        <w:rPr>
          <w:sz w:val="20"/>
          <w:szCs w:val="20"/>
          <w:u w:val="single"/>
        </w:rPr>
        <w:t>specifically identified</w:t>
      </w:r>
      <w:r>
        <w:rPr>
          <w:sz w:val="20"/>
          <w:szCs w:val="20"/>
        </w:rPr>
        <w:t xml:space="preserve">, are likely to have evid supp after </w:t>
        <w:tab/>
        <w:tab/>
        <w:t>discovery AND</w:t>
      </w:r>
    </w:p>
    <w:p>
      <w:pPr>
        <w:pStyle w:val="Normal"/>
        <w:rPr/>
      </w:pPr>
      <w:r>
        <w:rPr>
          <w:sz w:val="20"/>
          <w:szCs w:val="20"/>
        </w:rPr>
        <w:tab/>
        <w:t xml:space="preserve">4 the </w:t>
      </w:r>
      <w:r>
        <w:rPr>
          <w:b/>
          <w:bCs/>
          <w:sz w:val="20"/>
          <w:szCs w:val="20"/>
        </w:rPr>
        <w:t>DENIALS</w:t>
      </w:r>
      <w:r>
        <w:rPr>
          <w:sz w:val="20"/>
          <w:szCs w:val="20"/>
        </w:rPr>
        <w:t xml:space="preserve"> of factual contentions are </w:t>
      </w:r>
      <w:r>
        <w:rPr>
          <w:b/>
          <w:bCs/>
          <w:sz w:val="20"/>
          <w:szCs w:val="20"/>
        </w:rPr>
        <w:t>WARRANTED ON THE EVIDENCE</w:t>
      </w:r>
      <w:r>
        <w:rPr>
          <w:sz w:val="20"/>
          <w:szCs w:val="20"/>
        </w:rPr>
        <w:t xml:space="preserve"> or, if 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specifically so identified</w:t>
      </w:r>
      <w:r>
        <w:rPr>
          <w:sz w:val="20"/>
          <w:szCs w:val="20"/>
        </w:rPr>
        <w:t>, are reasonably based on a lack of info or belie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W FIRMS JOINTLY LIABLE for conduct of associ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andard for appellate review is abuse of discretion (mixed law &amp; fa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1 motion is subject to 11 motion</w:t>
      </w:r>
    </w:p>
    <w:p>
      <w:pPr>
        <w:pStyle w:val="Normal"/>
        <w:rPr/>
      </w:pPr>
      <w:r>
        <w:rPr>
          <w:sz w:val="20"/>
          <w:szCs w:val="20"/>
        </w:rPr>
        <w:t>- Can make whether party loses, wins, or dismisses own case (</w:t>
      </w:r>
      <w:r>
        <w:rPr>
          <w:sz w:val="20"/>
          <w:szCs w:val="20"/>
          <w:u w:val="single"/>
        </w:rPr>
        <w:t>Szabo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ab/>
        <w:t>- Violation complete when offending paper is filed (</w:t>
      </w:r>
      <w:r>
        <w:rPr>
          <w:sz w:val="20"/>
          <w:szCs w:val="20"/>
          <w:u w:val="single"/>
        </w:rPr>
        <w:t>Szabo</w:t>
      </w:r>
      <w:r>
        <w:rPr>
          <w:sz w:val="20"/>
          <w:szCs w:val="20"/>
        </w:rPr>
        <w:t>)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- Ignoring dispositive authority may be sanctionable (</w:t>
      </w:r>
      <w:r>
        <w:rPr>
          <w:sz w:val="20"/>
          <w:szCs w:val="20"/>
          <w:u w:val="single"/>
        </w:rPr>
        <w:t>Szabo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hould not insist on position after it is no longer ten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once you learn of absolute privilege, stop arguing</w:t>
      </w:r>
    </w:p>
    <w:p>
      <w:pPr>
        <w:pStyle w:val="Normal"/>
        <w:rPr/>
      </w:pPr>
      <w:r>
        <w:rPr>
          <w:sz w:val="20"/>
          <w:szCs w:val="20"/>
        </w:rPr>
        <w:t>- no improper purpose if claim is nonfrivolous (</w:t>
      </w:r>
      <w:r>
        <w:rPr>
          <w:sz w:val="20"/>
          <w:szCs w:val="20"/>
          <w:u w:val="single"/>
        </w:rPr>
        <w:t>Greenberg</w:t>
      </w:r>
      <w:r>
        <w:rPr>
          <w:sz w:val="20"/>
          <w:szCs w:val="20"/>
        </w:rPr>
        <w:t>); Kramer: Huh?!?</w:t>
      </w:r>
    </w:p>
    <w:p>
      <w:pPr>
        <w:pStyle w:val="Normal"/>
        <w:rPr>
          <w:u w:val="single"/>
        </w:rPr>
      </w:pPr>
      <w:r>
        <w:rPr>
          <w:u w:val="single"/>
        </w:rPr>
        <w:t>HOW INITI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 "MAY" issue sanctions (discretiona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eparate MOTION by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should be served "promptly" after offending paper is filed, o/w may be "untimely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93A11b&amp;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pecifically describing conduct alleged to violate 11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ERVED, but NOT FILED for 21 DAY SAFE HARBOR peri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urt's initiative: SHOW CAUSE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SAFE HARB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SHOW CAUSE ORDER after a voluntary dismissal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"limited to what is sufficient to deter repetition of such conduct or comparable conduc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y other similarly situated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onetary or nonmone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aid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u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o other party, if that is the only way to effectively deter condu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"should not exceed the expenses and attorneys' fees for the services directly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unavoidably caused by the violation" (93A11b&amp;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"should not provide compensation for services that could have been avoided by 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arlier challenge to the groundless claims or defenses" (93A11b&amp;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no fee shifting for frivolous clai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XCEPTION: FRIVOLOUS CLAIM sanctions paid for by lawyer, not party</w:t>
        <w:tab/>
      </w:r>
    </w:p>
    <w:p>
      <w:pPr>
        <w:pStyle w:val="Normal"/>
        <w:rPr>
          <w:u w:val="single"/>
        </w:rPr>
      </w:pPr>
      <w:r>
        <w:rPr>
          <w:u w:val="single"/>
        </w:rPr>
        <w:t>OTHER SANCTIONING POWERS</w:t>
      </w:r>
    </w:p>
    <w:p>
      <w:pPr>
        <w:pStyle w:val="Normal"/>
        <w:rPr/>
      </w:pPr>
      <w:r>
        <w:rPr/>
        <w:t>28 USC 19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t can impose excess costs on attorneys who have "unreasonably and vexatiously" increased costs of litigation by multiplying the proceedings. (BAD FAITH REQ'D)</w:t>
      </w:r>
    </w:p>
    <w:p>
      <w:pPr>
        <w:pStyle w:val="Normal"/>
        <w:rPr/>
      </w:pPr>
      <w:r>
        <w:rPr/>
        <w:t>INHERENT POWER TO SANCTION BAD FAITH CONDUCT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OVE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PURPO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iminate unfair surpr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cilitate settlement (ascertain P(success) earl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cilitate issue framing (b/c pldgs are notice pldg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cilitate summary judgment (get the facts out)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ab/>
        <w:t>- get evidence that might not be obtainable at trial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DISADVANT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har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e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use other to incur expenses - judges unlikely to find disc that would be approp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arties were of equal financial strength is not approp if they aren'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LOSURE v. ADVERSARIAL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isc is a device to obtain info you can't get on your 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ant to eliminate piggybac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OPE OF DISCOVERY - FRCP 2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a. </w:t>
      </w:r>
      <w:r>
        <w:rPr>
          <w:b/>
          <w:bCs/>
        </w:rPr>
        <w:t>AUTOMATIC DISCLOS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CENTIVE TO PLEAD SPECIFICALLY contra Rule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he more specific the complaint, the more D will have to discl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UT litigants can clarify what they want during 26f meeting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on't want sophistic argu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sclosure based on pldgs and information reasonably available to party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w/o awaiting a disc requ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disclosure no more than 10 days after 26f conference, which takes place 14 day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efore rule 16 conference, no later than 90 days after D moves or answers. NE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FFECT is AUTOMATIC DISCLOSURE w/i 85 days after D answers or moves</w:t>
      </w:r>
    </w:p>
    <w:p>
      <w:pPr>
        <w:pStyle w:val="Normal"/>
        <w:rPr/>
      </w:pPr>
      <w:r>
        <w:rPr>
          <w:sz w:val="20"/>
          <w:szCs w:val="20"/>
        </w:rPr>
        <w:tab/>
        <w:t xml:space="preserve">A. </w:t>
      </w:r>
      <w:r>
        <w:rPr>
          <w:b/>
          <w:bCs/>
          <w:sz w:val="20"/>
          <w:szCs w:val="20"/>
        </w:rPr>
        <w:t>NAME</w:t>
      </w:r>
      <w:r>
        <w:rPr>
          <w:sz w:val="20"/>
          <w:szCs w:val="20"/>
        </w:rPr>
        <w:t>, address, phone of any indiv likely to have DISCOVERABLE INFO relevant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he DISPUTED facts ALLEGED W/ PARTICULARITY in the pldgs</w:t>
      </w:r>
    </w:p>
    <w:p>
      <w:pPr>
        <w:pStyle w:val="Normal"/>
        <w:rPr/>
      </w:pPr>
      <w:r>
        <w:rPr>
          <w:sz w:val="20"/>
          <w:szCs w:val="20"/>
        </w:rPr>
        <w:tab/>
        <w:t xml:space="preserve">B. COPY or LOCATION of all </w:t>
      </w:r>
      <w:r>
        <w:rPr>
          <w:b/>
          <w:bCs/>
          <w:sz w:val="20"/>
          <w:szCs w:val="20"/>
        </w:rPr>
        <w:t>DOCS</w:t>
      </w:r>
      <w:r>
        <w:rPr>
          <w:sz w:val="20"/>
          <w:szCs w:val="20"/>
        </w:rPr>
        <w:t xml:space="preserve">, TANGIBLE THINGS relevant to DISPUT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facts ALLEGED W/ PARTICULARITY in the pld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 must describe docs, even if planning to claim privilege later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. COMPUTATION OF </w:t>
      </w:r>
      <w:r>
        <w:rPr>
          <w:b/>
          <w:bCs/>
          <w:sz w:val="20"/>
          <w:szCs w:val="20"/>
        </w:rPr>
        <w:t>DAMAGES</w:t>
      </w:r>
    </w:p>
    <w:p>
      <w:pPr>
        <w:pStyle w:val="Normal"/>
        <w:rPr/>
      </w:pPr>
      <w:r>
        <w:rPr>
          <w:sz w:val="20"/>
          <w:szCs w:val="20"/>
        </w:rPr>
        <w:tab/>
        <w:t xml:space="preserve">D. </w:t>
      </w:r>
      <w:r>
        <w:rPr>
          <w:b/>
          <w:bCs/>
          <w:sz w:val="20"/>
          <w:szCs w:val="20"/>
        </w:rPr>
        <w:t>INSURANCE</w:t>
      </w:r>
      <w:r>
        <w:rPr>
          <w:sz w:val="20"/>
          <w:szCs w:val="20"/>
        </w:rPr>
        <w:t xml:space="preserve"> AGRE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EXPE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ID of experts TO BE CALLED AT TRIAL (if MAY be called at trial, see 26a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IF RETAINED TO PROVIDE EXPERT TESTIMONY, need REPORT, etc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o prepare for effective cross-exam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arty with boprf should disclose expert stuff first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not say material relied upon in report is privileged (93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ETRIAL DISCLOS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t least 30 days before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14 days thereafter, party may submit list of OBJECTIONS to use of rule 32 DEP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ferred to in B below or to admissibility of materials in C (objection is no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ctually made though, but right is preserved) - O/W, WAIVE RIGHT TO O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X 's evidence solely for impeachment purposes of Y's witness not inclu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ID of witnesses, identifying those EXPECTED TO BE CALLED, and MAY BE CAL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designate whose testimony will be by de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docs EXPECTED TO USE and MAY BE USED</w:t>
      </w:r>
    </w:p>
    <w:p>
      <w:pPr>
        <w:pStyle w:val="Normal"/>
        <w:rPr>
          <w:sz w:val="20"/>
          <w:szCs w:val="20"/>
        </w:rPr>
      </w:pPr>
      <w:r>
        <w:rPr/>
        <w:t xml:space="preserve">b. </w:t>
      </w:r>
      <w:r>
        <w:rPr>
          <w:b/>
          <w:bCs/>
        </w:rPr>
        <w:t>DISCOVERY SCOPE AND LIM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can disc anything relevant to subject matter, not privileged, not necessari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dmissible, which appears reasonably calculated to lead to disc of admissibl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OURT MAY LIMIT ON OWN INITIATIVE OR MOTION (see 26c)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i) </w:t>
        <w:tab/>
        <w:t>- unreasonably CUMULATIVE or DUPLIC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obtainable from ANOTHER SOURCE, less expensive, less burdens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ii) </w:t>
        <w:tab/>
        <w:t>- party has had AMPLE OPPORTUNITY to obtain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ii)</w:t>
        <w:tab/>
        <w:t>- BURDEN outweighs LIKELY BENEFIT</w:t>
      </w:r>
    </w:p>
    <w:p>
      <w:pPr>
        <w:pStyle w:val="Normal"/>
        <w:rPr/>
      </w:pPr>
      <w:r>
        <w:rPr>
          <w:sz w:val="20"/>
          <w:szCs w:val="20"/>
        </w:rPr>
        <w:t>3. WORK PRODUCT RULE (</w:t>
      </w:r>
      <w:r>
        <w:rPr>
          <w:sz w:val="20"/>
          <w:szCs w:val="20"/>
          <w:u w:val="single"/>
        </w:rPr>
        <w:t>Hickman v. Taylor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DOCS and TANGIBLE THINGS prepared by party, rep in anticipation of litigatio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/w DISCOVERABLE UNDER 26b1,  only upon a showing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UBSTANTIAL N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unable w/o UNDUE HARDSHIP to g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UBSTANTIAL EQUIVALENT of materials by other me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BSOLUTE PROTECTION of MENTAL IMPRESSIONS, CONCLUSIONS, OPIN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SHOWING NECESSARY FOR PARTY TO GET OWN STAT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TRIAL PREPARATION: EXPE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. </w:t>
        <w:tab/>
        <w:t>- can depose expert to be called at trial AFTER receiving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an depose expert who may be called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 can get non-witness expert depo or interr if show EXCEPTIONAL CIRCUMSTA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but informally consulted experts are not discoverable (70A26b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pay for expert's time unless manifest inju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CLAIM OF PRIVI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F CLAIMING PRIVILEGE, EXPRESSLY tell other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ATURE of DO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n a way that PROTECTS THE PRIV while allowing other to ASSESS PRIV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- o/w, sanctions under 37b2, and privilege/work product may be waived (93A)</w:t>
      </w:r>
    </w:p>
    <w:p>
      <w:pPr>
        <w:pStyle w:val="Normal"/>
        <w:rPr/>
      </w:pPr>
      <w:r>
        <w:rPr/>
        <w:t xml:space="preserve">c. </w:t>
      </w:r>
      <w:r>
        <w:rPr>
          <w:b/>
          <w:bCs/>
        </w:rPr>
        <w:t>PROTECTIVE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USUAL OBJECTION: not within scope of 26b1, or privileg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OWING OF GOOD FAITH EFFORT TO RESOLVE and GOOD CA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to protect against ANNOYANCE, EMBARRASMENT, OPPRESSION, UNDUE BURDEN 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XP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iscovery not be h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iscovery on specified te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only be specific method of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limiting 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nfidential research or trade secret if revealed, revealed only in designated w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XPENSES ACC TO 37a4 (SEE SANCTIONS)</w:t>
      </w:r>
    </w:p>
    <w:p>
      <w:pPr>
        <w:pStyle w:val="Normal"/>
        <w:rPr/>
      </w:pPr>
      <w:r>
        <w:rPr/>
        <w:t>e.</w:t>
      </w:r>
      <w:r>
        <w:rPr>
          <w:b/>
          <w:bCs/>
        </w:rPr>
        <w:t xml:space="preserve"> SUPPLEMENTATION OF DISCLOSURES AND RESPONSES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- no need to supplement depo unless it's an expert de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you don't supplement, sanctions include 37b2B: can't use evidence at trial</w:t>
      </w:r>
    </w:p>
    <w:p>
      <w:pPr>
        <w:pStyle w:val="Normal"/>
        <w:rPr>
          <w:sz w:val="20"/>
          <w:szCs w:val="20"/>
        </w:rPr>
      </w:pPr>
      <w:r>
        <w:rPr/>
        <w:t xml:space="preserve">f. </w:t>
      </w:r>
      <w:r>
        <w:rPr>
          <w:b/>
          <w:bCs/>
        </w:rPr>
        <w:t>MEETING AND PLAN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iscuss settl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rrange for disclos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ake discovery 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ttorneys make good faith attempt at agreem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URANCE AGREE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admissiable b/c of deep pocket prejudice, juries will find for P b/c D can p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URPOSE: TO FACILITATE SETTL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inancial info crosses the line of PRIVACY CONC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ut if seeking punitive damages, may have to answer interr about fina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PRODUCT DOCTR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RP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) no piggybacking and protect adversarial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COMPROMISE w/ full disclosure and no surpri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bsolute protection of mental impressions, P&gt;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ubstantially stronger showing of need than qualified privi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NOT DEPOSE LAWYER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Xerox v. IBM</w:t>
      </w:r>
      <w:r>
        <w:rPr>
          <w:sz w:val="20"/>
          <w:szCs w:val="20"/>
        </w:rPr>
        <w:t xml:space="preserve">: cannot impart critical discoverable info to an attorney, forgetting it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nd then hiding behind work product immun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wyer's selection of material = mental pro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ure facts are discoverable, D&gt;P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i/>
          <w:iCs/>
          <w:sz w:val="20"/>
          <w:szCs w:val="20"/>
        </w:rPr>
        <w:t>in camera</w:t>
      </w:r>
      <w:r>
        <w:rPr>
          <w:sz w:val="20"/>
          <w:szCs w:val="20"/>
        </w:rPr>
        <w:t xml:space="preserve">  review might be necess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ental impression docs are protected, but facts discoverable through inte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control what you disclose w/ inte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other party has to do some work by asking right ques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IFIED PRIVI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rcome 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ubstantial n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ding memories are good rea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prove by first taking depo and getting "I can't remember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mpeachment purposes are NOT good rea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would be disincentive for lawyers to take state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unclear in advisory notes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 </w:t>
      </w:r>
      <w:r>
        <w:rPr>
          <w:sz w:val="20"/>
          <w:szCs w:val="20"/>
          <w:u w:val="single"/>
        </w:rPr>
        <w:t>Snead</w:t>
      </w:r>
      <w:r>
        <w:rPr>
          <w:sz w:val="20"/>
          <w:szCs w:val="20"/>
        </w:rPr>
        <w:t xml:space="preserve">: must answer interr about existence of impeaching videotape, but on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fter other party has been deposed, so they will have a disincentive to l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annot get elsewhere w/o undue hard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hostile witness is hard to show, interpreted narrow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sts, finances of the party seeking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 substantial equival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itness gone or dead is good rea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ything prepared in anticipation of LITIGATION (70A26b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i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tatements are prot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dentification is NOT protected by work product (26a3A automatic disclos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&gt;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no disincentive to doing your own work b/c cannot rely on adverse witne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aybe one can group all witnesses in the "may call at trial" category to k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ecret which witnesses will be called; see 93A26a3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AN HAVE SURPRISE WITNESSES if testimony at trial changes unforeseeably a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o 93A26a3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get own statements so as to not later accidentally impeach themsel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ERT WITNE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TAINED AND CALLED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depose under 26b4A if necessary after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TAINED AND WILL NOT BE CALLED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can depose or ask through interr under 26b4B EXCEPTIONAL CIRCUMSTANCES or 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 35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be met if only a few experts avai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be met if only a few experts eg saw car before cra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FORMALLY CONSUL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arty doesn't retain expert who has adverse opinions, so P&gt;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ASO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shortage or experts, so P&gt;D; for regular witnesses D&gt;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THO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OSI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EFORE ACTION OR PENDING APPEAL (2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annot be used to determine if cause of action exi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nly where perpetuation of testimony is necessary to prevent injustice, where i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ould be lost if not taken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here someone is dying or leaving country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ERSONS BEFORE WHOM DEPOS CAN BE TAKEN (28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STIPULATIONS REGARDING DISCOVERY PROCEDURE (2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EPOSITIONS UPON ORAL EXAMINATION (3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mit of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xpens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atch you off guard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ny person, party or non-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party depo, don't need subpoena b/c can be compelled w/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an attach request for documents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mpel non-party with subpoena 45 (see 45 req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if simply request, non-party doesn't have to show up, and you pay f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dversary's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use subpoena duces tecum if you want the person and their docu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corporation, onus is on them to bring someone knowledgeable 30b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ee 26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an ask about hearsay, since may lead to admissible evidenc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ROCED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on't need leave of court unless...30a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hone ca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tice (time, place, etc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nclude decription of documents if those are neede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o be stated concisely in "nonargumentative, nonsuggestive" manner 30d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wyer can object b/c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a privi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to enforce a limitation on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to present a motion for court to issue a protective order (26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an al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bad fa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unreasonably annoy, embarrass, or oppress deponent or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and demand that court suspend de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itness can request before compl of depo to review transcript for 30 days (30e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UPON WRITTEN QUES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ame thing, but no opportunity to alter questions based on respo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utility for DISTANT NONPARTY WITNESSE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DMISSIBILITY (3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epos are HEARSAY, so usually NOT ADMISSI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WO PART TEST</w:t>
      </w:r>
    </w:p>
    <w:p>
      <w:pPr>
        <w:pStyle w:val="Normal"/>
        <w:rPr/>
      </w:pPr>
      <w:r>
        <w:rPr>
          <w:sz w:val="20"/>
          <w:szCs w:val="20"/>
        </w:rPr>
        <w:tab/>
        <w:tab/>
        <w:t>- Would it be admissible</w:t>
      </w:r>
      <w:r>
        <w:rPr>
          <w:b/>
          <w:bCs/>
          <w:sz w:val="20"/>
          <w:szCs w:val="20"/>
        </w:rPr>
        <w:t xml:space="preserve"> if witness were here</w:t>
      </w:r>
      <w:r>
        <w:rPr>
          <w:sz w:val="20"/>
          <w:szCs w:val="20"/>
        </w:rPr>
        <w:t xml:space="preserve">, live, to testify?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 Is it an </w:t>
      </w:r>
      <w:r>
        <w:rPr>
          <w:b/>
          <w:bCs/>
          <w:sz w:val="20"/>
          <w:szCs w:val="20"/>
        </w:rPr>
        <w:t>exception to HEARSAY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depo ADVERSE PARTY will ALWAYS be ADMIT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witness' depo ADMITTED to IMPEACH THAT WITNESS (ATTACKS CREDIBILIT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witness' depo ADMITTED for SUBSTANTIVE PURPOSES (the eyewitness say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one thing in depo and another at trial) see FRE 801d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 </w:t>
      </w:r>
      <w:r>
        <w:rPr>
          <w:b/>
          <w:bCs/>
          <w:sz w:val="20"/>
          <w:szCs w:val="20"/>
        </w:rPr>
        <w:t>OR Is deponent unavailable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d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&gt;100 miles from trial, not due to conduct of party introducing de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too 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ot obtainable by subpo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exceptional circumsta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once part of depo used, adverse party can require introduction of other parts whi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ought in fairness to be considered with the part introduced, and any party ma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troduce any other parts (32a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OBJ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if grounds of objection could be removed at time of depo, but not objected to, th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bjection can not be made later SEE 32d3 (HEARSAY OBJECTION NOT WAIV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generally (SEE 32d3) substance objections not waived, but form objections 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questions objected to are still answered, but reporter takes no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f want to stop depo, use 30d3 -&gt; 26c Protective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ROGATOR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AVAIL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erved to party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more than 25 discrete parts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ANSWERS AND OBJE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objected to, state why and answer to the extent not objectionable; use 26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nswers served w/i 30 d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can use 37a to compel answer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26b and applications of law to f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ould not be read in an "artificially restrictive" manner to avoid disc (93A3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ay not extend to questions of "pure law" (70A3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ncludes opinion or contention that relates to application of law to f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harpens iss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urt may order that such an interr need not be answered until la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burden of going through records is about the same for both parties, interr c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pecfiy the records and afford adverse party an opportunity to go through th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general rule is that interr do not limit proof (70A33)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 reliance in </w:t>
      </w:r>
      <w:r>
        <w:rPr>
          <w:sz w:val="20"/>
          <w:szCs w:val="20"/>
          <w:u w:val="single"/>
        </w:rPr>
        <w:t>Zielinski</w:t>
      </w:r>
      <w:r>
        <w:rPr>
          <w:sz w:val="20"/>
          <w:szCs w:val="20"/>
        </w:rPr>
        <w:t xml:space="preserve"> is an exceptional circumstanc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SSI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dmissible at trial b/c statements of opponents are admissi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hearsay within hearsay is admissible if statements are separately admissibl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FRE 80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doesn't make sense to hold interr to same admissibility standards as depos, b/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obody around to cross-exam during interr (70A3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RODUCTION OF DOCS/ INSPECTIONS (34)</w:t>
      </w:r>
    </w:p>
    <w:p>
      <w:pPr>
        <w:pStyle w:val="Normal"/>
        <w:rPr>
          <w:sz w:val="20"/>
          <w:szCs w:val="20"/>
        </w:rPr>
      </w:pPr>
      <w:r>
        <w:rPr/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ould not be read in "artificially restrictive manner" (93A3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produce and permit inspection of docs or tangible things, or entry on land wit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ermit to insp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equally difficult for each, asking party should get it themsel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26b and possession, custody, or control of the advers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NTROL:</w:t>
        <w:tab/>
        <w:t>- legal entitlem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- easier for party to get it than one seeking it (</w:t>
      </w:r>
      <w:r>
        <w:rPr>
          <w:sz w:val="20"/>
          <w:szCs w:val="20"/>
          <w:u w:val="single"/>
        </w:rPr>
        <w:t>Hart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 influence</w:t>
      </w:r>
    </w:p>
    <w:p>
      <w:pPr>
        <w:pStyle w:val="Normal"/>
        <w:rPr>
          <w:sz w:val="20"/>
          <w:szCs w:val="20"/>
        </w:rPr>
      </w:pPr>
      <w:r>
        <w:rPr/>
        <w:t>PROCED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escribe each with particula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reasonable time, manner, and p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object and allow inspection of parts not objected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37a can compel insp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't mix things up before turning things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AL/MENTAL EXAM (35)</w:t>
      </w:r>
    </w:p>
    <w:p>
      <w:pPr>
        <w:pStyle w:val="Normal"/>
        <w:rPr/>
      </w:pPr>
      <w:r>
        <w:rPr/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or party or person in control of party (interpreted narrowl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EED MOTION showing GOOD CAUSE and IN CONTROVER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N CONTROVERSY - other party's physical or mental condition in controver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if it's in the pldgs, it's in controver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where not in pldgs, </w:t>
      </w:r>
      <w:r>
        <w:rPr>
          <w:sz w:val="20"/>
          <w:szCs w:val="20"/>
          <w:u w:val="single"/>
        </w:rPr>
        <w:t>Schlagenha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must have affirmative evidence beyond a good faith belie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circumstances themselves, or look into past hi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GOOD CA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entrality to case, no substantial equival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vs. amount of pain, invasion of privacy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't assume P has waived objections by bringing su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xaminor must be suitably credentia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xaminee can get request copy of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waives any privilege examined person had of their own doctor's reports, and th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ust turn those over 35b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QUESTS FOR ADMISSION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W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o adverse party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SCO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26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atters of fact, application of law to fact, and genuineness of docs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ANSWERS AND OBJE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o answer = admitt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good fa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o/w sanction 37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et forth why matter cannot be admitted or den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"lack of info" is not good enough w/o reasonable inqui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requester can MOTION for determining sufficiency of answer or object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f not sufficient, court may DEEM ADMITTED or ORDER AMENDED ANSWER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EFF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dmitted = conclusively established = ct will not allow intro of contra evid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unless ct grants motion to withdraw or amend answer in pretrial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granted only i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"presentation of the MERITS of the action would will be subserved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no PREJUDICE to other part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ION FOR COMPELLING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vasive or incomplete answer = failure to answer 37a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26a automatic disclos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ovant needs GOOD FAITH EFFORT to secure disclosure w/o court 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an compel discovery and appropriate san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MPELLING OTHER METHODS OF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ovant needs GOOD FAITH EFFORT to secure disclosure w/o court 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failing to answer a depo under 30,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trying to compel nonparty, move in the district where depo is being tak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rporation fails to designate under 30b6 or 31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failure to answer interr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request for production/inspection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mpel inspection or an answ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EXPENSES AND SAN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MOTION GRANTED or DISCOVERY HAD AFTER MOTION WAS FILED 37a4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ovant gets lawyer's fees in making motion, but not for discovery itsel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UNL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motion filed w/o good faith effort to get discovery w/o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R</w:t>
        <w:tab/>
        <w:t xml:space="preserve">adversary's nondisclosure, response, object was "substantially justified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R</w:t>
        <w:tab/>
        <w:t>other circumstances make an award of expenses unju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MOTION DENIED 37a4B, court "may" enter a PROTECTIVE ORDER 26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iscoveree can get lawyer's fees in getting protective order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ab/>
        <w:t>- UNLESS (Note that 26c already reqs GOOD FAITH EFFORT and GOOD CAUS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trying to compel was substantially justif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OR </w:t>
        <w:tab/>
        <w:t>other circumstances make an award of expenses unju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MOTION PARTIALLY GRANTED/DENIED 37a4C, court may enter PROT ORDER 26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apportion lawyers' fees "in a just manner" (like comparative faul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FAILURE TO COMPLY WITH COURT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n court where depo is taken, can be IN CONTEMPT OF COU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n court where action is pending 37b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failure to comply with court order compelling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R rule 35 order to submit to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R 26f (discovery planning)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urt may make orders in regard to the failure "as are just" inclu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facts to be established in accordance w/ moving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 prohibiting refusing party to make certain claims/produce certain ev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 staying proceedings, striking pldgs, dismissing action, default judg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 contempt of court (unless refusing to submit to exa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limited to 1-3 for failure to produce someone for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no sanction if party shows they cannot produce that person for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in lieu or in addition to above, pay reasonable expenses caused by failure, unles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SUBSTANTIALLY JUSTIFIED or other CIRCUMSTANCES make an award o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penses UNJU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courts are reluctant to use harsher sanctions in 1-4 unless GROSS NEGLIGENCE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(</w:t>
      </w:r>
      <w:r>
        <w:rPr>
          <w:sz w:val="20"/>
          <w:szCs w:val="20"/>
          <w:u w:val="single"/>
        </w:rPr>
        <w:t>Cine</w:t>
      </w:r>
      <w:r>
        <w:rPr>
          <w:sz w:val="20"/>
          <w:szCs w:val="20"/>
        </w:rPr>
        <w:t>) or WILLFUL disregard or FRCP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FAILURE TO DISCLOSE OR AD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if fail to disclose under 26a or 26e1, unless such failure is harmless, CANNOT u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hat material at trial or in a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possible sanctions include fees, 1-3 above, and informing jury of nondisclos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failure to admit 36, court can sanction w/ costs of the proof unless... SEE 37c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if COMPLETE FAILURE to attend own depo or serve answers to interr or request f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dmission, then excusable if and only if 26c order is pe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o/w possible sanctions include fees, 1-3 above</w:t>
      </w:r>
    </w:p>
    <w:p>
      <w:pPr>
        <w:pStyle w:val="Normal"/>
        <w:rPr/>
      </w:pPr>
      <w:r>
        <w:rPr/>
        <w:t xml:space="preserve">FAILURE TO PARTICIPATE IN GOOD FAITH IN 26f DISCOVERY PLAN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- reasonable expenses inc lawyer's fe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PO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mmand 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to attend and give testim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or to produce and permit inspection of tangible things in possession, custody, 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trol of that 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or de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ssue from district where depo to be held</w:t>
      </w:r>
    </w:p>
    <w:p>
      <w:pPr>
        <w:pStyle w:val="Normal"/>
        <w:rPr>
          <w:sz w:val="20"/>
          <w:szCs w:val="20"/>
        </w:rPr>
      </w:pPr>
      <w:r>
        <w:rPr/>
        <w:t>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y a person &gt; 18 yrs old, not a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any place in district of issuing cou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any place &lt;100 miles away from where hearing, depo, etc.. takes place</w:t>
      </w:r>
    </w:p>
    <w:p>
      <w:pPr>
        <w:pStyle w:val="Normal"/>
        <w:rPr>
          <w:sz w:val="20"/>
          <w:szCs w:val="20"/>
        </w:rPr>
      </w:pPr>
      <w:r>
        <w:rPr/>
        <w:t>PROTECTION OF SUBPOENE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party/attorney must take REASONABLE STEPS to avoid imposing UNDU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BURDEN/EXPENSE to subpoenee, ENFORCEABLE by sanction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have subpoena duces tecum sans 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OBJ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ubpoenee can w/i 14 days of service, unless subpoena specifies less ti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BJECT to inspection or copying of materials/premi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BURDEN is on SUBPOENER to get a COURT ORDER COMPELLING P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such a court order should protect subpoenee from significant exp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ssuing court shall SQUASH OR MODIFY SUBPOENA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less than reasonable compliance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requires nonparty to travel &gt; 100 mil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except if nonparty is IN STATE, subpoena is TO ATTEND TRIAL, and 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SUBSTANTIAL EXPENSE (if substantial expense, then court should quas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unless subpoener has SUBSTANTIAL NEED and UNDUE HARDSHIP,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ubpoenee will get REASONABLE COMPENS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requires disclosure of PRIVILEGED in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subjects person to UNDUE BUR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issuing court SHOULD QUASH under the following UNLESS SUBSTANTIAL NEED o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estimony, cannot be met o/w w/o UNDUE HARD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requires disclosure of trade secret, etc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requires disclosure of unretained expert's opinion or info resulting fro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pert's study not made at the request of any party</w:t>
      </w:r>
    </w:p>
    <w:p>
      <w:pPr>
        <w:pStyle w:val="Normal"/>
        <w:rPr/>
      </w:pPr>
      <w:r>
        <w:rPr/>
        <w:t>DUTIES OF SUBPOEN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produce docs as kept in usual course of business or shall organize to correspo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with the categories in the dem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CLAIMING PRIVILEGE, EXPRESSLY tell subpoe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NATURE of DO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n a way that PROTECTS THE PRIV while allowing other to ASSESS PR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o/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subpoenee is party, may lose the privi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if subpoenee is nonparty, they are subject to a SHOW CAUSE order, and the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ust show why should not be held in contempt</w:t>
      </w:r>
    </w:p>
    <w:p>
      <w:pPr>
        <w:pStyle w:val="Normal"/>
        <w:rPr/>
      </w:pPr>
      <w:r>
        <w:rPr/>
        <w:t xml:space="preserve">FAILURE TO COMPLY </w:t>
      </w:r>
      <w:r>
        <w:rPr>
          <w:sz w:val="20"/>
          <w:szCs w:val="20"/>
        </w:rPr>
        <w:t>w/o adeqyate excuse = contempt of cou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TRIAL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implify or formulate issues, find out pldgs + discovery yiel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eep the case mo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dentify witnesses to be presented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acilitate settlement</w:t>
      </w:r>
    </w:p>
    <w:p>
      <w:pPr>
        <w:pStyle w:val="Normal"/>
        <w:rPr/>
      </w:pPr>
      <w:r>
        <w:rPr/>
        <w:t>SCHEDU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6a court may compel attorneys to appear at conferences to discuss speeding things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even parties can be forced to appear </w:t>
      </w:r>
      <w:r>
        <w:rPr>
          <w:sz w:val="20"/>
          <w:szCs w:val="20"/>
          <w:u w:val="single"/>
        </w:rPr>
        <w:t>Heile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6b Scheduling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/i 90 days of D's appearance, 120 days after complaint served on defend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mits time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join parties, amend pld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file mo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mplete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 also inclu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odification of times for disc under 26a and 26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ates of pretrial conferences, final pretrial conference, and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any other matters appropriate in the circumstances of the c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chedule can easily be modified w/ showing of GOOD CAUSE</w:t>
      </w:r>
    </w:p>
    <w:p>
      <w:pPr>
        <w:pStyle w:val="Normal"/>
        <w:rPr/>
      </w:pPr>
      <w:r>
        <w:rPr/>
        <w:t>PRETRIAL OR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citing actions taken in confer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inding unless court chan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rder after FINAL PRETRIAL conference can be modified "only to prevent manife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justice"</w:t>
      </w:r>
    </w:p>
    <w:p>
      <w:pPr>
        <w:pStyle w:val="Normal"/>
        <w:rPr/>
      </w:pPr>
      <w:r>
        <w:rPr/>
        <w:t>SAN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judges can use 37b2B, C, D (2-4) 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il to app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ubstantially unprepa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ck of good fa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judges should use INFORMAL judicial powers of case management</w:t>
      </w:r>
    </w:p>
    <w:p>
      <w:pPr>
        <w:pStyle w:val="Normal"/>
        <w:rPr/>
      </w:pPr>
      <w:r>
        <w:rPr>
          <w:sz w:val="20"/>
          <w:szCs w:val="20"/>
        </w:rPr>
        <w:tab/>
        <w:t>- coercion is an ABUSE of discretion (</w:t>
      </w:r>
      <w:r>
        <w:rPr>
          <w:sz w:val="20"/>
          <w:szCs w:val="20"/>
          <w:u w:val="single"/>
        </w:rPr>
        <w:t>Kothe</w:t>
      </w:r>
      <w:r>
        <w:rPr>
          <w:sz w:val="20"/>
          <w:szCs w:val="20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RDEN OF PROOF</w:t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>P</w:t>
      </w:r>
      <w:r>
        <w:rPr>
          <w:u w:val="single"/>
        </w:rPr>
        <w:tab/>
        <w:tab/>
        <w:tab/>
        <w:tab/>
        <w:tab/>
      </w:r>
      <w:r>
        <w:rPr/>
        <w:t>x</w:t>
      </w:r>
      <w:r>
        <w:rPr>
          <w:u w:val="single"/>
        </w:rPr>
        <w:tab/>
        <w:tab/>
        <w:tab/>
        <w:tab/>
        <w:tab/>
      </w:r>
      <w:r>
        <w:rPr/>
        <w:t>x</w:t>
      </w:r>
      <w:r>
        <w:rPr>
          <w:u w:val="single"/>
        </w:rPr>
        <w:tab/>
        <w:tab/>
        <w:tab/>
        <w:tab/>
        <w:tab/>
      </w:r>
      <w:r>
        <w:rPr/>
        <w:t>D</w:t>
        <w:tab/>
        <w:tab/>
        <w:tab/>
        <w:tab/>
        <w:t>Wigmore Diagram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ab/>
        <w:tab/>
        <w:tab/>
        <w:tab/>
        <w:t>A</w:t>
        <w:tab/>
        <w:tab/>
        <w:t>B</w:t>
        <w:tab/>
        <w:tab/>
        <w:tab/>
        <w:t>E</w:t>
        <w:tab/>
        <w:tab/>
        <w:t>C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 xml:space="preserve">A: </w:t>
        <w:tab/>
        <w:t>if P rests, judge grants DV for D (MATTER OF LAW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ab/>
        <w:tab/>
        <w:t>P has boprod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>B:</w:t>
        <w:tab/>
        <w:t xml:space="preserve">prima facie case by P 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ab/>
        <w:tab/>
        <w:t>A reasonable jury could find either way (MATTER OF FACT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>C:</w:t>
        <w:tab/>
        <w:t>presumption (</w:t>
      </w:r>
      <w:r>
        <w:rPr>
          <w:u w:val="single"/>
        </w:rPr>
        <w:t>Burdine</w:t>
      </w:r>
      <w:r>
        <w:rPr/>
        <w:t>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ab/>
        <w:tab/>
        <w:t>if D rests, judge grants DV for P (MATTER OF LAW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/>
        <w:tab/>
        <w:tab/>
        <w:t>D has boprod - can produce and move to point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FIN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boprf = boprod + bop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boprod satisfied when enough evidence is produced to go to a ju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bopers is like risk of non-persua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if jury cannot decide if X exists, it must find that X does not ex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party seeking to prove X has the boper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ALLOCATION</w:t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bCs/>
          <w:sz w:val="20"/>
          <w:szCs w:val="20"/>
        </w:rPr>
        <w:t>STATUTE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. </w:t>
      </w:r>
      <w:r>
        <w:rPr>
          <w:b/>
          <w:bCs/>
          <w:sz w:val="20"/>
          <w:szCs w:val="20"/>
        </w:rPr>
        <w:t>LOOK TO PROBABILITIES</w:t>
      </w:r>
    </w:p>
    <w:p>
      <w:pPr>
        <w:pStyle w:val="Normal"/>
        <w:rPr/>
      </w:pPr>
      <w:r>
        <w:rPr>
          <w:sz w:val="20"/>
          <w:szCs w:val="20"/>
        </w:rPr>
        <w:tab/>
        <w:t xml:space="preserve">3. </w:t>
      </w:r>
      <w:r>
        <w:rPr>
          <w:b/>
          <w:bCs/>
          <w:sz w:val="20"/>
          <w:szCs w:val="20"/>
        </w:rPr>
        <w:t xml:space="preserve">ACCESS TO INF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4. </w:t>
      </w:r>
      <w:r>
        <w:rPr>
          <w:b/>
          <w:bCs/>
          <w:sz w:val="20"/>
          <w:szCs w:val="20"/>
        </w:rPr>
        <w:t>PUBLIC POLICY</w:t>
      </w:r>
    </w:p>
    <w:p>
      <w:pPr>
        <w:pStyle w:val="Normal"/>
        <w:rPr/>
      </w:pPr>
      <w:r>
        <w:rPr>
          <w:sz w:val="20"/>
          <w:szCs w:val="20"/>
        </w:rPr>
        <w:tab/>
        <w:t xml:space="preserve">5. </w:t>
      </w:r>
      <w:r>
        <w:rPr>
          <w:b/>
          <w:bCs/>
          <w:sz w:val="20"/>
          <w:szCs w:val="20"/>
        </w:rPr>
        <w:t>PRECEDENT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BOPR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shifts during course of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almost always, party with bopldg gets inital bopr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satisfied when party gives enough evidence to go to a jury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PRESUMPTION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Burdine</w:t>
      </w:r>
      <w:r>
        <w:rPr>
          <w:sz w:val="20"/>
          <w:szCs w:val="20"/>
        </w:rPr>
        <w:t xml:space="preserve"> and Title VII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 has better access to th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provides DETERRENCE for firing for wrong reasons - D will need some pro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 will not win by slipping through crac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If D truly has no evidence, then D is probably guilty??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 needed to present evidence so that reasonable jury could find for D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RECTED VERDICT / JNOV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Judgements as a Matter of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 PROXY TEST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VERINCLUSIVE = many proper jury decisions overturned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>UNDERINCLUSIVE = verdicts that should be overturned are no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M = NONMOVANT, M=MOVANT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 SCINTILLA (reject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ok only at NM'S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"Is there SLIGHTEST EVIDENCE IN SUPPORT OF NM'S CLAIM?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YES, then DENY DV/JNOV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VERY VERY UNDERINCLUSIVE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2. FELA TEST/STATE TEST (adopted by many state cour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ok only at NM'S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"On this evidence, and in light of the bopers, would it be unreasonable or irration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for a jury to return a verdict for the NM?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YES, then GRANT DV/JNOV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VERY UNDERINCLUSIV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FAVORABLE TO PLAINTIFFS b/c wanted to minimize burden of injured railroa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worker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 FEDERAL TEST (tests that federal courts SAY they us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ok at NM'S EVIDENCE and UNCONTRADICTED, UNIMPEACHED M'S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"On this evidence, and in light of the bopers, would it be unreasonable or irrat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for a jury to return a verdict for the NM?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YES, then GRANT DV/JNOV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ESS UNDERINCLUSIVE THAN FELA, LESS OVERINCLUSIVE THAN CURR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REDIBILITY OF WITNESSES is NOT CONSIDERED AS PART OF THE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M's 30 bishops ARE CONTRADICTED BY NM'S best fri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IT IS BETTER TO LET A FEW IRRATIONAL VERDICTS STAND than to GO TOO FAR WIT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JUDICIAL INTERFERENCE</w:t>
      </w:r>
    </w:p>
    <w:p>
      <w:pPr>
        <w:pStyle w:val="Normal"/>
        <w:rPr/>
      </w:pPr>
      <w:r>
        <w:rPr>
          <w:b/>
          <w:bCs/>
          <w:sz w:val="20"/>
          <w:szCs w:val="20"/>
        </w:rPr>
        <w:t>4. CURRIE TEST (tests that federal courts ACTUALLY use)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ok at ALL TH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"On all the evidence, and in light of the bopers, would it be unreasonable 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rrational for a jury to return a verdict for the NM?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YES, then GRANT DV/JNOV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JURY HAS NO RIGHT TO ACT UNREASONABLY WRT CREDIBILITY CA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Unreasonable not to believe M's 30 bishops over NM's best fri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OTH OVERINCLUSIVE AND UNDERINCLUS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GIVES JUDGES MORE POW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TILL GIVES MUCH DEFERRENCE TO JURY FOR CREDIBILITY CALL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. ALTERNATIVE INFERENCES TEST (reject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ok at ALL TH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"If a fact gives equal support to each of two opposite inferences, then party wit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bopers has not proved it, so grant non-bopers party's DV/JNOV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VERY OVERINCLUS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V/JNOV granted much too easi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PERS EFFE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ARDER TO WIN DV/JNOV if you have BOP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where there is VIRTUALLY NO EVIDENCE, party with bopers must produce someth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ffirm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ON'T LET PARTY WITH BOPERS GET TO JURY JUST BY RELYING ON POSSIBILITY THA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URY WILL DISBELIEVE ADVERSARY'S WITNE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G Did D pay P $100. P is dead. D testifies he pai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) D HAS BOPERS =&gt; D will not be granted DV against P; jury could reasonab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isbelieve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P HAS BOPERS =&gt; D will be granted DV, b/c P did not cast doubt on D's testimony</w:t>
      </w:r>
    </w:p>
    <w:p>
      <w:pPr>
        <w:pStyle w:val="Normal"/>
        <w:rPr/>
      </w:pPr>
      <w:r>
        <w:rPr>
          <w:sz w:val="20"/>
          <w:szCs w:val="20"/>
        </w:rPr>
        <w:t xml:space="preserve">- EG </w:t>
      </w:r>
      <w:r>
        <w:rPr>
          <w:sz w:val="20"/>
          <w:szCs w:val="20"/>
          <w:u w:val="single"/>
        </w:rPr>
        <w:t>Denman</w:t>
      </w:r>
      <w:r>
        <w:rPr>
          <w:sz w:val="20"/>
          <w:szCs w:val="20"/>
        </w:rPr>
        <w:t xml:space="preserve"> D has no evidence. HYPO: If P had had no evidence, then DV against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DIRECTED VERDI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o challenge th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UT JUDGES RELUCTANT to take trial out of jury's hands b/c of 7th Amend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jury brings in community morals and intuition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BUT no right to trial by an UNREASONABLE jury (PASSIONS, PREJUDIC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before jury reaches 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t any point after one side has put forth all evidence on an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facilated by Rule 16, giving judge power to alter order of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UST MAKE DV if you plan TO MAKE J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judge can reserve judgment and then enter JNOV post verdi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f judge DVs and is overruled on appeal, then NEED WHOLE NEW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GMENT ON PARTIAL FINDINGS (NONJURY CAS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ade after court has heard all evidence bearing on the crucial issue of f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REVERSIBLE ONLY under CLEARLY ERRONEOUS 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party HAS BEEN FULLY HEARD ON AN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ourt can enter JMOL if it finds against the party on the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JNOV (RENEWED D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JURY can sometimes act PREJUDICIAL and UNREASON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AVOIDS need for a NEW TRIAL if appellate court later rever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can reinstate jury verdi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renew motion no more than 10 days after jury returns verdi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ANNOT MAKE JNOV if you don't make D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Lavend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facts</w:t>
        <w:tab/>
        <w:t xml:space="preserve"> </w:t>
        <w:tab/>
        <w:tab/>
        <w:t>- switchman throws switch so train can back into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he is found dead nearby, hit on head with blunt o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evidence</w:t>
        <w:tab/>
        <w:t>P:</w:t>
        <w:tab/>
        <w:t>- mail hook swings from tr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 perfect height if standing on mound of cin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mystery witness: must have been hit by something protrud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rom tr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:</w:t>
        <w:tab/>
        <w:t>- lots of hoboes in area, murd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 wallet not near body, no money ins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. history</w:t>
        <w:tab/>
        <w:tab/>
        <w:t xml:space="preserve">- D appeals jury verdict and MO court REVERSED, cert to US Sup C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holding</w:t>
        <w:tab/>
        <w:tab/>
        <w:t>- REVERSE and REMAND, jury could have found for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trial court allowed hears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if hearsay should not have been admitted, NEED NEW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o/w can reinstate jury verdict for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 rd</w:t>
        <w:tab/>
        <w:tab/>
        <w:tab/>
        <w:tab/>
        <w:t>- uses FELA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P would have withstood motion even if D had 3 eyewitne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with Federal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P would not have withstood DV if D had 3 uncontradicted eyewitne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Den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facts</w:t>
        <w:tab/>
        <w:tab/>
        <w:tab/>
        <w:t>- car wreck, deceased D hit car in which amnesiac P was dri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no eyewitnesses to cra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P sues D for neglig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SOMEONE WAS NEGLIGENT, but wh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evidence</w:t>
        <w:tab/>
        <w:t>P:</w:t>
        <w:tab/>
        <w:t>- two individuals saw D earlier pass them going 70 mp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. history</w:t>
        <w:tab/>
        <w:tab/>
        <w:t>- jury verdict for P, court grants JNOV for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holding</w:t>
        <w:tab/>
        <w:tab/>
        <w:t>- AFFIRM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 BAD CASE</w:t>
        <w:tab/>
        <w:t>- credibility question should be left to ju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jury could reasonably have found for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no DV/JNOV should have been granted to EITHER s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Kirc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facts</w:t>
        <w:tab/>
        <w:tab/>
        <w:tab/>
        <w:t>- drunk sailor ends up with hand across railroad tracks, trains severes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evidence</w:t>
        <w:tab/>
        <w:t>- hole in platform, park opposite train track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. holding</w:t>
        <w:tab/>
        <w:tab/>
        <w:t>- judgment for P affirm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rd</w:t>
        <w:tab/>
        <w:tab/>
        <w:tab/>
        <w:tab/>
        <w:t>- if P's story is ok with laws of nature/possible, let jury finding st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MARY JUDGMENT</w:t>
      </w:r>
    </w:p>
    <w:p>
      <w:pPr>
        <w:pStyle w:val="Normal"/>
        <w:rPr>
          <w:sz w:val="20"/>
          <w:szCs w:val="20"/>
        </w:rPr>
      </w:pPr>
      <w:r>
        <w:rPr/>
        <w:t>W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 can move 20 days after filing, or anytime after D mo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D can move any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erved at least 10 days before hearing</w:t>
      </w:r>
    </w:p>
    <w:p>
      <w:pPr>
        <w:pStyle w:val="Normal"/>
        <w:rPr>
          <w:sz w:val="20"/>
          <w:szCs w:val="20"/>
        </w:rPr>
      </w:pPr>
      <w:r>
        <w:rPr/>
        <w:t>PURPO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weed out cases which survive 12b6 b/c weakness is apparent only post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"the just, speedy, and inexpensive determination of every action" Rul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urt goes BEHIND THE PLEADINGS</w:t>
      </w:r>
    </w:p>
    <w:p>
      <w:pPr>
        <w:pStyle w:val="Normal"/>
        <w:rPr>
          <w:sz w:val="20"/>
          <w:szCs w:val="20"/>
        </w:rPr>
      </w:pPr>
      <w:r>
        <w:rPr/>
        <w:t>VERSUS DV/J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FFICIENCY, so take away a few cases from the ju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NOT JURY CONTROL LIKE DV/J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judge doesn't see all of evidence, witnesses, cross-ex that trial would produce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(BRENNAN DISSENT in </w:t>
      </w:r>
      <w:r>
        <w:rPr>
          <w:sz w:val="20"/>
          <w:szCs w:val="20"/>
          <w:u w:val="single"/>
        </w:rPr>
        <w:t>Anderson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/>
        <w:t>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"The judgment sought shall be rendered forthwith if the pleadings, deposition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nswers to interrogatories, and admissions on file, together with the affidavits, i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ny, show that there is NO GENUINE ISSUE AS TO ANY MATERIAL FACT and that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oving party is entitled to judgment as a matter of law" 56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do not need admissibility as long as evidence is plainly reducible at 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s reducible evidence enough for a DV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just need to show no genuine issue for ANY ONE ESSENTIAL PART of M's cla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Where an issue of material fact cannot be resolved without observation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emeanor of WITNESSES in order to evaluate their CREDIBILITY, SJ is NO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PPROPRIATE (63A56e)</w:t>
      </w:r>
    </w:p>
    <w:p>
      <w:pPr>
        <w:pStyle w:val="Normal"/>
        <w:rPr>
          <w:sz w:val="20"/>
          <w:szCs w:val="20"/>
        </w:rPr>
      </w:pPr>
      <w:r>
        <w:rPr/>
        <w:t>AFFIDAV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all be made on personal knowle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shall set forth such facts AS WOULD BE ADMISSIBLE IN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ourt may permit affidavits to be SUPPLEMENTED by depos, interrs, or affidavits</w:t>
      </w:r>
    </w:p>
    <w:p>
      <w:pPr>
        <w:pStyle w:val="Normal"/>
        <w:rPr/>
      </w:pPr>
      <w:r>
        <w:rPr/>
        <w:t>MOV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has initial BOPROD on the issue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Adickes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OVERRULED</w:t>
      </w:r>
      <w:r>
        <w:rPr>
          <w:sz w:val="20"/>
          <w:szCs w:val="20"/>
        </w:rPr>
        <w:t xml:space="preserve">) EVEN IF NM HAS BOPERS, D MUST FORECLOSE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OSSIBILITY THAT P HAS A C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why should case go to trial when NM cannot carry bopers? NM should have ask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or 56f if it needed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IF NM HAS BOPERS, M CAN MERELY SHOW THAT RECORD CONTAINS NO EVIDE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AT THE OTHER SIDE CAN PROVE AN ESSENTIAL ELEMENT OF THE CLAIM </w:t>
      </w:r>
    </w:p>
    <w:p>
      <w:pPr>
        <w:pStyle w:val="Normal"/>
        <w:rPr/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u w:val="single"/>
        </w:rPr>
        <w:t>Celotex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 MUST DO MORE THAN STATE IN A CONCLUSORY FASH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M MUST REVIEW THE RECORD and EXPLAIN WHY NO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ote that NM with bopers has no reason to reveal NM evidence voluntar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 CAN SHIFT BOPROD TO NM BY ONE OF THREE THEOR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) Prove It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subject to Rule 11 san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runs the risk of harass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bad idea, M should bear initial bur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) REHNQUIST: Obligation to review formal discovery record (avoid disputes as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to what constitutes the record) and either (STATE OF THE LAW, </w:t>
      </w:r>
      <w:r>
        <w:rPr>
          <w:sz w:val="20"/>
          <w:szCs w:val="20"/>
          <w:u w:val="single"/>
        </w:rPr>
        <w:t>Celotex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show no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attack th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) BRENNAN: Obligation to review "record" including any exchanges betw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rties and (?) leads exposed in discov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urt would need a careful and expensive analysis (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IF M HAS BOPERS, then analogous standard to DV motion</w:t>
      </w:r>
    </w:p>
    <w:p>
      <w:pPr>
        <w:pStyle w:val="Normal"/>
        <w:rPr>
          <w:sz w:val="20"/>
          <w:szCs w:val="20"/>
        </w:rPr>
      </w:pPr>
      <w:r>
        <w:rPr/>
        <w:t>NONMOV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matter in motion construed most favorably to N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when a MOTION for SJ is MADE AND SUPPORTED AS PROVIDED IN THE RULE,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dverse party may not rest upon mere allegations or denials of the adverse party'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leadings("well pleaded"), but MUST SET FORTH SPECIFIC FACTS SHOWING THE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S A GENUINE ISSUE FOR TRIAL 56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56f MOTION FOR CONTINUANCE so more discovery can be had</w:t>
      </w:r>
    </w:p>
    <w:p>
      <w:pPr>
        <w:pStyle w:val="Normal"/>
        <w:rPr/>
      </w:pPr>
      <w:r>
        <w:rPr>
          <w:sz w:val="20"/>
          <w:szCs w:val="20"/>
        </w:rPr>
        <w:tab/>
        <w:t>- if NM HAS BOPERS, use same standard for SJ that would be used at trial (</w:t>
      </w:r>
      <w:r>
        <w:rPr>
          <w:sz w:val="20"/>
          <w:szCs w:val="20"/>
          <w:u w:val="single"/>
        </w:rPr>
        <w:t xml:space="preserve">Liberty 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Lobby</w:t>
      </w:r>
      <w:r>
        <w:rPr>
          <w:sz w:val="20"/>
          <w:szCs w:val="20"/>
        </w:rPr>
        <w:t>, "clear and convincing evidence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BRENNAN DISSENT: but affidavit evidence in paper trial is not like complete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ctual testim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POSSIBLE RESPONSES TO SJ MO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) M did not make an adequate sho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ignored evidenc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- in </w:t>
      </w:r>
      <w:r>
        <w:rPr>
          <w:sz w:val="20"/>
          <w:szCs w:val="20"/>
          <w:u w:val="single"/>
        </w:rPr>
        <w:t>Celotex</w:t>
      </w:r>
      <w:r>
        <w:rPr>
          <w:sz w:val="20"/>
          <w:szCs w:val="20"/>
        </w:rPr>
        <w:t>, REHNQUIST says only 56c items constitute the rec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inadequate att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) PRODUCE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) 56f CONTINUANCE</w:t>
      </w:r>
    </w:p>
    <w:p>
      <w:pPr>
        <w:pStyle w:val="Normal"/>
        <w:rPr>
          <w:sz w:val="20"/>
          <w:szCs w:val="20"/>
        </w:rPr>
      </w:pPr>
      <w:r>
        <w:rPr/>
        <w:t>PARTIAL SUMMARY JUDG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SJ may be granted ON ANY ISSUE which is shown to no longer be in substanti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ntroversy w/o ruling wrt all issues 56d</w:t>
      </w:r>
    </w:p>
    <w:p>
      <w:pPr>
        <w:pStyle w:val="Normal"/>
        <w:rPr>
          <w:sz w:val="20"/>
          <w:szCs w:val="20"/>
        </w:rPr>
      </w:pPr>
      <w:r>
        <w:rPr/>
        <w:t>SAN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56g attorney's fees in opposing motion if motion is made in BAD FAITH or for DE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TION FOR A NEW TRIAL</w:t>
      </w:r>
    </w:p>
    <w:p>
      <w:pPr>
        <w:pStyle w:val="Normal"/>
        <w:rPr/>
      </w:pPr>
      <w:r>
        <w:rPr/>
        <w:t>[SEE ROBIN YUNIS OUTLINE]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Andrew Thau</dc:creator>
  <dc:description/>
  <dc:language>en-US</dc:language>
  <cp:lastModifiedBy>Andrew Thau</cp:lastModifiedBy>
  <dcterms:modified xsi:type="dcterms:W3CDTF">2002-02-03T18:45:00Z</dcterms:modified>
  <cp:revision>2</cp:revision>
  <dc:subject/>
  <dc:title>c3</dc:title>
</cp:coreProperties>
</file>