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Administrative and Regulatory State</w:t>
      </w:r>
    </w:p>
    <w:p>
      <w:pPr>
        <w:pStyle w:val="Normal"/>
        <w:rPr/>
      </w:pPr>
      <w:r>
        <w:rPr/>
        <w:t>Prof. Deborah Malamud, Spring 2007</w:t>
      </w:r>
    </w:p>
    <w:p>
      <w:pPr>
        <w:pStyle w:val="Normal"/>
        <w:rPr>
          <w:b/>
          <w:b/>
        </w:rPr>
      </w:pPr>
      <w:r>
        <w:rPr>
          <w:b/>
        </w:rPr>
        <w:t>Course Outline:  Dates and Topic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860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s #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utline #</w:t>
            </w:r>
          </w:p>
        </w:tc>
        <w:tc>
          <w:tcPr>
            <w:tcW w:w="8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pic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8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INTRODUCTIONS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Ja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</w:t>
            </w:r>
          </w:p>
        </w:tc>
        <w:tc>
          <w:tcPr>
            <w:tcW w:w="8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 to Legislation and Administrative Law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Ja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</w:t>
            </w:r>
          </w:p>
        </w:tc>
        <w:tc>
          <w:tcPr>
            <w:tcW w:w="8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 to Labor Regulation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8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HE LEGISLATIVE PROCESS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-Ja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</w:t>
            </w:r>
          </w:p>
        </w:tc>
        <w:tc>
          <w:tcPr>
            <w:tcW w:w="8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Statutes Get Made (with some help from Title VII of the Civil Rights Act of 1964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-Ja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</w:t>
            </w:r>
          </w:p>
        </w:tc>
        <w:tc>
          <w:tcPr>
            <w:tcW w:w="86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terest Groups and the Legislative Process (Class 1 of 2)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-Ja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ued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-Ja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</w:t>
            </w:r>
          </w:p>
        </w:tc>
        <w:tc>
          <w:tcPr>
            <w:tcW w:w="8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ting Rules and the Instability of Majorities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</w:t>
            </w:r>
          </w:p>
        </w:tc>
        <w:tc>
          <w:tcPr>
            <w:tcW w:w="8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-Institutional Dialogue and the Legislative Process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.</w:t>
            </w:r>
          </w:p>
        </w:tc>
        <w:tc>
          <w:tcPr>
            <w:tcW w:w="8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STATUTORY INTERPRETATION: THE COURTS SPEAK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</w:t>
            </w:r>
          </w:p>
        </w:tc>
        <w:tc>
          <w:tcPr>
            <w:tcW w:w="8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First Look at Three Canonical Cases (so to speak):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-Ja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y Trinity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Fe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hgold and Weber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</w:t>
            </w:r>
          </w:p>
        </w:tc>
        <w:tc>
          <w:tcPr>
            <w:tcW w:w="86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ying "Jeopardy" With Statutes: If Statutory Interpretation is the Answer, What is the Question?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Fe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pose and int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Fe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in meaning, old and new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-Fe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se purpose (etc.)? The intertemporal dimension and "dynamic" statutory interpretation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.</w:t>
            </w:r>
          </w:p>
        </w:tc>
        <w:tc>
          <w:tcPr>
            <w:tcW w:w="8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ce You Decide the Question, How Do You Find the Answer? Tools of the Trade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Fe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ual sources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-Fe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on law sources (examples from Title VII and the NLRA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-Fe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 history: from best to wors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-Fe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.</w:t>
            </w:r>
          </w:p>
        </w:tc>
        <w:tc>
          <w:tcPr>
            <w:tcW w:w="8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LEGISLATION:  RECAP AND EVALUATION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.</w:t>
            </w:r>
          </w:p>
        </w:tc>
        <w:tc>
          <w:tcPr>
            <w:tcW w:w="8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HE ADMINISTRATIVE STATE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</w:t>
            </w:r>
          </w:p>
        </w:tc>
        <w:tc>
          <w:tcPr>
            <w:tcW w:w="8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Administrative Agency and the Political Branches, In Constitutional Law and Contemporary Practice 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Ma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Executive Power and the Agency:  Constitutional Limits on Executive Control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Ma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Oversight of Administrative Agencies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EA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-Ma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gency Self-Scrutiny:  Guest Speaker, Glenn Fine, Inspector General for the Department of Justice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-Ma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egislative Power and the Agency: Non-Delegation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-Ma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 Oversight of Administrative Agencies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</w:t>
            </w:r>
          </w:p>
        </w:tc>
        <w:tc>
          <w:tcPr>
            <w:tcW w:w="8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udicial Review of Agency Action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-Ma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dicial review of factfinding in formal adjudication: the "substantial evidence" standard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udicial review of agency policymaking: the "arbitrary and capricious" standard 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Ap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</w:t>
            </w:r>
          </w:p>
        </w:tc>
        <w:tc>
          <w:tcPr>
            <w:tcW w:w="8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andard in the context of informal adjudication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Ap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</w:t>
            </w:r>
          </w:p>
        </w:tc>
        <w:tc>
          <w:tcPr>
            <w:tcW w:w="8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andard in the context of formal adjudication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Ap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</w:t>
            </w:r>
          </w:p>
        </w:tc>
        <w:tc>
          <w:tcPr>
            <w:tcW w:w="8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andard in the context of informal rulemaking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udicial review of agency determinations of law: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hevron</w:t>
            </w:r>
            <w:r>
              <w:rPr>
                <w:rFonts w:cs="Arial" w:ascii="Arial" w:hAnsi="Arial"/>
                <w:sz w:val="20"/>
                <w:szCs w:val="20"/>
              </w:rPr>
              <w:t xml:space="preserve"> and its progeny (Class 1 of 4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Ap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ued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-Ap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ued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-Ap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ued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-Ap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.</w:t>
            </w:r>
          </w:p>
        </w:tc>
        <w:tc>
          <w:tcPr>
            <w:tcW w:w="8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52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e Process and the Administrative Stat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7:21:00Z</dcterms:created>
  <dc:creator> </dc:creator>
  <dc:description/>
  <dc:language>en-US</dc:language>
  <cp:lastModifiedBy>mva228</cp:lastModifiedBy>
  <dcterms:modified xsi:type="dcterms:W3CDTF">2007-12-04T17:21:00Z</dcterms:modified>
  <cp:revision>2</cp:revision>
  <dc:subject/>
  <dc:title>The Administrative and Regulatory State</dc:title>
</cp:coreProperties>
</file>