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ruti" w:hAnsi="Shruti" w:eastAsia="Shruti" w:cs="Shruti"/>
          <w:b/>
          <w:b/>
        </w:rPr>
      </w:pPr>
      <w:r>
        <w:rPr>
          <w:rFonts w:eastAsia="Shruti" w:cs="Shruti" w:ascii="Shruti" w:hAnsi="Shruti"/>
          <w:b/>
        </w:rPr>
        <w:t xml:space="preserve">             </w:t>
      </w:r>
    </w:p>
    <w:p>
      <w:pPr>
        <w:pStyle w:val="Normal"/>
        <w:jc w:val="center"/>
        <w:rPr>
          <w:rFonts w:ascii="Shruti" w:hAnsi="Shruti" w:cs="Shruti"/>
          <w:b/>
          <w:b/>
          <w:u w:val="single"/>
        </w:rPr>
      </w:pPr>
      <w:r>
        <w:rPr>
          <w:rFonts w:cs="Shruti" w:ascii="Shruti" w:hAnsi="Shruti"/>
          <w:b/>
          <w:u w:val="single"/>
        </w:rPr>
        <w:t>NYU LAW LIBRARY GOLDING MEDIA CENTER</w:t>
      </w:r>
    </w:p>
    <w:p>
      <w:pPr>
        <w:pStyle w:val="Normal"/>
        <w:jc w:val="center"/>
        <w:rPr>
          <w:rFonts w:ascii="Shruti" w:hAnsi="Shruti" w:cs="Shruti"/>
          <w:b/>
          <w:b/>
          <w:u w:val="single"/>
        </w:rPr>
      </w:pPr>
      <w:r>
        <w:rPr>
          <w:rFonts w:cs="Shruti" w:ascii="Shruti" w:hAnsi="Shruti"/>
          <w:b/>
          <w:u w:val="single"/>
        </w:rPr>
      </w:r>
    </w:p>
    <w:p>
      <w:pPr>
        <w:pStyle w:val="Normal"/>
        <w:jc w:val="center"/>
        <w:rPr>
          <w:rFonts w:ascii="Shruti" w:hAnsi="Shruti" w:cs="Shruti"/>
          <w:b/>
          <w:b/>
          <w:i/>
          <w:i/>
          <w:u w:val="single"/>
        </w:rPr>
      </w:pPr>
      <w:r>
        <w:rPr>
          <w:rFonts w:cs="Shruti" w:ascii="Shruti" w:hAnsi="Shruti"/>
          <w:b/>
          <w:u w:val="single"/>
        </w:rPr>
        <w:t xml:space="preserve">VIDEO HOLDINGS CUMULATIVE TO  </w:t>
      </w:r>
      <w:r>
        <w:rPr>
          <w:rFonts w:cs="Shruti" w:ascii="Shruti" w:hAnsi="Shruti"/>
          <w:b/>
          <w:i/>
          <w:u w:val="single"/>
        </w:rPr>
        <w:t>FALL, 2012/2013*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………………………………………………………………………………………………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Video Cabinet Locations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1, DRAWER-6, ROW- 1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 Civil Action.  2 tapes.</w:t>
        <w:tab/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.A.A. - Advance Training in Commercial Arbitration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Accused, (The Accused). 1988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dvertising and the end of the world. Sut Jhally.  1 Tape.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  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"A Firm Commitment". 1 Tape.   (With One Handbooklet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/>
      </w:pPr>
      <w:r>
        <w:rPr>
          <w:rFonts w:cs="Shruti" w:ascii="Shruti" w:hAnsi="Shruti"/>
        </w:rPr>
        <w:t>Amanda Kumar's case. (w/ pamphlet) N.Y.U. School of Law. 1998.     1Tape</w:t>
      </w:r>
      <w:r>
        <w:rPr>
          <w:rFonts w:cs="Shruti" w:ascii="Shruti" w:hAnsi="Shruti"/>
          <w:b/>
        </w:rPr>
        <w:t>.   (Now in DVD, Drawer 9)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American Bar Association: "Associate-partner relations". l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American Bar Association: 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 xml:space="preserve">Jury Trials for Employment Discrimination Cases. I and II.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American Inns of Court: *(See Visions of Excellence.) 12 Tapes.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mericas war on poverty, 1995.  5 Tapes.  (with booklet)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   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Against Her Will: Rape On Campus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"All in a Day's Work":Facing Gender Bias in the Legal Profession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</w:t>
      </w:r>
      <w:r>
        <w:rPr>
          <w:rFonts w:cs="Shruti" w:ascii="Shruti" w:hAnsi="Shruti"/>
        </w:rPr>
        <w:t>I Tape . IN OFFICE.  (With Two Handbooklets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ALL. Annual Meeting. July 8-12,2006. 11 CD disks. (Drawer #9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LI-ABA. Video Law Review: 1987-89. 4 Tapes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Guide to Professional Conduct: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*Over View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*Civil Litigatio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*Corporate Representatio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*Conflict of Interest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/>
      </w:pPr>
      <w:r>
        <w:rPr>
          <w:rFonts w:eastAsia="Shruti" w:cs="Shruti" w:ascii="Shruti" w:hAnsi="Shruti"/>
        </w:rPr>
        <w:t xml:space="preserve"> </w:t>
      </w:r>
      <w:r>
        <w:rPr>
          <w:rFonts w:cs="Shruti" w:ascii="Shruti" w:hAnsi="Shruti"/>
          <w:b/>
        </w:rPr>
        <w:t>Cabinet #1, Drawer 6 , Row 2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LI-ABA Video Law Review.  "Conflict resolution in the workplace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ters a new era".  1994. 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lternative Dispute Resolution Techniques.  2 Tapes. (ALI-ABA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mazing Dr. Clitterhouse, The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Anatomy of a murder. 1987. 1 Tape.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natomy of a murder.  2000. 1 DVD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natomy of a Libel Suite. 1984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Angel on Death Row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nita Hill Testimony. 7 Tape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ntigone. 1 Tape. (vhs), and 1 (DVD) 2004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 Few Good Men. 1992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 xml:space="preserve">Cabinet #1, Drawer 6, Row 3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ppellate Advocacy. 1 tape 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ppellate Process:  An Overview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rbitration, Mediation, Preventive Law:3 Techniques. 1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rizona vs. Treadway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Associate-partner relations. A.B.A. 1990. 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 Tale of "O".: on being different. A Training. 1993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</w:t>
      </w:r>
      <w:r>
        <w:rPr>
          <w:rFonts w:cs="Shruti" w:ascii="Shruti" w:hAnsi="Shruti"/>
        </w:rPr>
        <w:t xml:space="preserve">A Revised Editional. 18 min. (l looseleaf binder 174pp.)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Ax Fight, by T. Asch and N. Chagnon. 1975. 1 Tape.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Babakiueria. 1995. l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Basic Concepts in the Law of Evidence Series: 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 xml:space="preserve">The Ten Commandments of Cross Examination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1, Drawer 6, Row 3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Battered Women.  Part I,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Bill Moyers' Journal Janet Reno.  I Tape. 1993.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Black is ... Black Ain't. 1995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Blacks &amp; Jews. 1997.  (W/ booklet, 25pp.) 1 Tape.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Breaking down barriers.  Abby Ginsberg.  1994. 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With Booklet Guide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Brennan Tape. Tapes, I &amp; II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1, Drawer 6, Row 3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alifornia vs. Green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Drawer 6, Row 4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alifornia vs. O.J. Simpson. 6 Tapes.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all for Harmony, Justice, and Equality. 1-25-90. 3 Tapes.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                            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ase in Point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ase of the Damn Doberman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BS Reports. Gideon=s Triumph. 10-07-64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BS Reports. Enter the jury room. 1997. l Tape. *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hicano: history of the Mexican American civil rights movements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1996. 4 Tapes.*#4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Clarence Thomas Hearings (SEE Anita Hill Testimony) 7 Tapes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A Class divided. 1985. Booklet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 1 - Drawer 6, Row 5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ollier on Bankruptcy Video Update: 1981. 3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Commando Legal Research. (6 tapes and handbook)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 xml:space="preserve">Drawer 7 , Row 2 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ommonwealth vs. Edlin, Day 11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ommonwealth vs. Edlin, Day 28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omparative Cross Examination. (Titled: AState v. Jackson@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The Constitution Series: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 xml:space="preserve">Executive Privilege and the Presidency: The President versus 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the Congress. #1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War Powers:  President and Congress. #2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Presidential Elections, Presidential Successions. #3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                  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Crime and Punishments. #6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Campaign Spending:  Money and the Media. #7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National Security and Freedom of the Press. #8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The Sovereign Self Right to Live, Right to Die. #10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Immigration Reform. #11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Affirmative Action versus Reverse Discrimination. #1   Federalism-The  Nat'l Government vs. the States. #13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onstitutional Law in a Post-Castro. Cuba.  4-21-97.  (S.B.A.)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/(LALSA)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ontrolling risk of Malpractice in the law office. (ALI-ABA)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1, Drawer 7, Row 3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ourt TV. Art and science of litigation. Series. * 6 Tapes.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Cross  Examination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emonstrative Evidence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irect Examinatio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xpert Witness (Defense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xpert Witness (Plaintiff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Jury selection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ummations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riminal justice. HBO. 1990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rimes and Misdemeanors. 1989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ross Cultural Communication in Diverse Settings,1993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ross examining the sympathetic witness. Irving Younger. 1 Tape.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eastAsia="Shruti" w:cs="Shruti" w:ascii="Shruti" w:hAnsi="Shruti"/>
        </w:rPr>
        <w:t xml:space="preserve"> </w:t>
      </w:r>
      <w:r>
        <w:rPr>
          <w:rFonts w:cs="Shruti" w:ascii="Shruti" w:hAnsi="Shruti"/>
          <w:b/>
        </w:rPr>
        <w:t>*Mastering the art of cross examination.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rude. 1 DVD. 2009.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 1 - Drawer 7, Row 4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ultural Approaches to Conflict Resolution Hawaii Research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</w:t>
      </w:r>
      <w:r>
        <w:rPr>
          <w:rFonts w:cs="Shruti" w:ascii="Shruti" w:hAnsi="Shruti"/>
        </w:rPr>
        <w:t>Center for Future Studies, University of Hawaii. 1991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Cultural criticism and transformation.  Bell Hooks. 1 Tape.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urricular Advisement. 4/1/97.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urricular Advisement. 3/30/99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urricular Planning Session. 3/31/97. 2 Tapes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urricular Planning Session. 3/31/98.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urricular Planning Session. 4/1/98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urricular Planning Session. 3/30/99. 2 Tape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urricular Planning Session. 3-29-2000. 1 Tape.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 1 - Drawer 7, Row 4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urricular Planning Session. 3-28-2000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Dean's Day. L.A.A Judges. Panel #1.  11-5-94. 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</w:t>
      </w:r>
      <w:r>
        <w:rPr>
          <w:rFonts w:cs="Shruti" w:ascii="Shruti" w:hAnsi="Shruti"/>
        </w:rPr>
        <w:t>1 Tapes Each Panel.  (Judicial Decision Making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ean's Day. Janet Reno. 11-5-94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ean's Day. L.A.A. Judges. Panel #2: (What Judges expect from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Attorneys)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Drawer 7 ,Row 5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"Defending Our Lives". A film about domestic violence.  1 Tape 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emocracy Project. Tapes, I &amp; II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eposition. 5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ilemmas in Legal Ethics.(ABA). 6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Interviewing and the Lawyer/Client Relationship.(Missing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egal Ethics. (part 2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Negotiations. (part 3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Investigation. (part 4)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dvocacy. (part 5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inner in Honor of Homer Kripke (4-7-94)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inner at Sharswood's Cafe. Steve Gillers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1,Drawer 8, Row 1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irect and Cross Examination of a Party in a civil case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Direct Cross Examination of Marie Williams. (demo II)            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ispute Resolution and the Court:  4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ommunity Justice Mediatio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</w:t>
      </w:r>
      <w:r>
        <w:rPr>
          <w:rFonts w:cs="Shruti" w:ascii="Shruti" w:hAnsi="Shruti"/>
        </w:rPr>
        <w:tab/>
        <w:t>Summary Jury Trial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ourt-Ordered Arbitration - Pittsburgh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ourt-Ordered Arbitration - Minneapolis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Dispute resolution. "The Appropriate role of ADR: exploring the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boundaries." N.Y.U. Law School. symposium. 11-06-98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ispute resolution and lawyers. 1991. 4 Tapes.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 xml:space="preserve">1. D.S.Negotiation. 2. Transaction Negotiation. 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3. Mediation. 4. Overview of ADR.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.J.J. Features.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oing Justice: The Life and Trials of Authur King.  I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oing Time in the Big House. 1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D.W.I. 3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Drawer 8, Row 2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Due Process on Trial:  the Legal Community Speaks out on the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Mumia Abu-Jamal Case. 11-16-99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asely vs. Litwin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ffective Interviewing &amp; Counseling Techniques. Tapes, I &amp; II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 1 - Drawer 8, Row 2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Eileen Billinson &amp; Hiring Partners on Interviewing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emies of Books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Amsterdam) 2-17-99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Derrick Bell) 10-20-99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Derrick Bell)  3-10-99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Derrick Bell) 10-12-94. 2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Culp) 11-15-95.  1 Tape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Garland) 10-08-97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Garland) 10-06-97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Mark Geistfeld) 10-28-94.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Stephen Gillers 11-4-94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Drawer 8 Row 3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Carol Gilligan). 10-21-98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Lewis Kornhauser) 3-25-96.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Deborah Rhode)  9/6/99.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Rhode) 11-6-95.  Two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Sylvia Law) 10-12-94.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Larry Sager) 11-2-94.  2 Tapes.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Jerome H. Sklonick)  9-22-99. l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nrichment. (Prof. Harry Subin) 11-18-94  2 Tapes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1, Drawer 8 Row 3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Equal Justice Under Law:  Dramatizations of Historic Decisions.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 </w:t>
      </w:r>
      <w:r>
        <w:rPr>
          <w:rFonts w:cs="Shruti" w:ascii="Shruti" w:hAnsi="Shruti"/>
        </w:rPr>
        <w:t>3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Gibbons v. Odge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cCullough v. Maryland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arbury v. Madiso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ssential blue eye: trainer edition &amp; debriefing. 1999. 1 Tape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(W/ booklet, 11pp.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thical issues in judicial settlement. (AJS)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To defined a killer@.Ethics in America. l Tape.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 xml:space="preserve">Drawer, 8, Row 4 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/>
      </w:pPr>
      <w:r>
        <w:rPr>
          <w:rFonts w:cs="Shruti" w:ascii="Shruti" w:hAnsi="Shruti"/>
        </w:rPr>
        <w:t xml:space="preserve">Ethics  on Trial.  2   (vhs)  Tapes. </w:t>
      </w:r>
      <w:r>
        <w:rPr>
          <w:rFonts w:cs="Shruti" w:ascii="Shruti" w:hAnsi="Shruti"/>
          <w:b/>
        </w:rPr>
        <w:t xml:space="preserve"> and { 1CD disk }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thnic Notions. 3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vidence films. People v. Goshen. 6-21-79. 1 Tape.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eastAsia="Shruti" w:cs="Shruti" w:ascii="Shruti" w:hAnsi="Shruti"/>
          <w:b/>
        </w:rPr>
        <w:t xml:space="preserve"> </w:t>
      </w:r>
      <w:r>
        <w:rPr>
          <w:rFonts w:cs="Shruti" w:ascii="Shruti" w:hAnsi="Shruti"/>
          <w:b/>
        </w:rPr>
        <w:t>*(SEE People v. Goshen)</w:t>
      </w:r>
    </w:p>
    <w:p>
      <w:pPr>
        <w:pStyle w:val="Normal"/>
        <w:rPr>
          <w:rFonts w:ascii="Shruti" w:hAnsi="Shruti" w:eastAsia="Shruti" w:cs="Shruti"/>
          <w:b/>
          <w:b/>
        </w:rPr>
      </w:pPr>
      <w:r>
        <w:rPr>
          <w:rFonts w:eastAsia="Shruti" w:cs="Shruti" w:ascii="Shruti" w:hAnsi="Shruti"/>
          <w:b/>
        </w:rPr>
        <w:t xml:space="preserve">   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 xml:space="preserve">Drawer, 8, Row 4 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xpert  Witness, Medical Examiner Problem. Tapes, I &amp; II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xpert 5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Drawer 8, Row 5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yes On the Prize. (PBS).  14 video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 Fair Shake - Lawful and Effective Interviewing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  <w:b/>
        </w:rPr>
        <w:t>Cabinet # 1, Drawer 9 , Row 3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Family Structures.  6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Opening Address to Beyond Dominance and Submission  #1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exual Liberals and the Attack on Feminism  #2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ontinuation of S. Brown-Miller and A. Dworkin  #3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iberation and Death of Feminism  #4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Feminism Now and the Future of Radical Feminism  #5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Fifteen to Life - 60 Minutes. 1 Tape. *(Prof.Mirsky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"Finding Christa" , by Camille Billops and James Hatch.  I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First Measured Century 2000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Forces of Nature. 3 Tapes. (duplicates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Freedom of Information Ecolgy in the Digital Environment.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  </w:t>
      </w:r>
      <w:r>
        <w:rPr>
          <w:rFonts w:cs="Shruti" w:ascii="Shruti" w:hAnsi="Shruti"/>
        </w:rPr>
        <w:t>3/21/00, &amp; April 1-2nd , 2000. Prof. Yochai Benkler (NYUL)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   </w:t>
      </w:r>
      <w:r>
        <w:rPr>
          <w:rFonts w:cs="Shruti" w:ascii="Shruti" w:hAnsi="Shruti"/>
        </w:rPr>
        <w:t>8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 1, Drawer 9 , Row 3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  <w:b/>
        </w:rPr>
        <w:t xml:space="preserve">Frontline.*  </w:t>
      </w:r>
      <w:r>
        <w:rPr>
          <w:rFonts w:cs="Shruti" w:ascii="Shruti" w:hAnsi="Shruti"/>
          <w:b/>
          <w:u w:val="single"/>
        </w:rPr>
        <w:t>The Plea</w:t>
      </w:r>
      <w:r>
        <w:rPr>
          <w:rFonts w:cs="Shruti" w:ascii="Shruti" w:hAnsi="Shruti"/>
          <w:b/>
        </w:rPr>
        <w:t xml:space="preserve">. </w:t>
      </w:r>
      <w:r>
        <w:rPr>
          <w:rFonts w:cs="Shruti" w:ascii="Shruti" w:hAnsi="Shruti"/>
        </w:rPr>
        <w:t xml:space="preserve"> PBS. 2004. 1 Tape.</w:t>
      </w:r>
    </w:p>
    <w:p>
      <w:pPr>
        <w:pStyle w:val="Normal"/>
        <w:rPr/>
      </w:pPr>
      <w:r>
        <w:rPr>
          <w:rFonts w:eastAsia="Shruti" w:cs="Shruti" w:ascii="Shruti" w:hAnsi="Shruti"/>
        </w:rPr>
        <w:t xml:space="preserve"> </w:t>
      </w:r>
      <w:r>
        <w:rPr>
          <w:rFonts w:cs="Shruti" w:ascii="Shruti" w:hAnsi="Shruti"/>
        </w:rPr>
        <w:t>Note:(Cab.#2,drawer #2, row#5)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From the HIP. 1987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&gt;Further adventures in legal ethics= and AAdventures@ (excerpts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/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 xml:space="preserve">c1992-94. S. Gillers.  N.Y.U. School of Law.      (w/manuals in Cabinet #3)   </w:t>
      </w:r>
      <w:r>
        <w:rPr>
          <w:rFonts w:cs="Shruti" w:ascii="Shruti" w:hAnsi="Shruti"/>
          <w:b/>
        </w:rPr>
        <w:t>1(vhs) Tape. &amp; *(CD disk</w:t>
      </w:r>
      <w:r>
        <w:rPr>
          <w:rFonts w:cs="Shruti" w:ascii="Shruti" w:hAnsi="Shruti"/>
        </w:rPr>
        <w:t>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Gates, Bill. Deposition: U.S.A. vs Microsoftcorp. 1998.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Gerrymanfring. CD. 2010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Ginsburg Dedication. 4-29-97.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The Guiding Hand. 1996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Guerilla Media.  3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 1 - Drawer 9, Row 5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Guggenheim -  Firing Line. 1-29-84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Guggenheim -  Freeman Reports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Hamlet. 2 Tapes. 1992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Hamlet. 2 Tapes. 1996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Hauser Lecture. Feb. 10, 2000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Heart of the Dragon. 1985. "Correcting"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Heart of the Dragon. 1985. "Mediating". 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Heart of Stone. 2009. 1 DVD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Helms-Burton. International Law.  12-3-96. 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House of Justice. Bet Tzedek.  Introductory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Hot Coffee: is justice being served?  1 DVD.  2011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eastAsia="Shruti" w:cs="Shruti" w:ascii="Shruti" w:hAnsi="Shruti"/>
          <w:b/>
        </w:rPr>
        <w:t xml:space="preserve"> </w:t>
      </w:r>
      <w:r>
        <w:rPr>
          <w:rFonts w:cs="Shruti" w:ascii="Shruti" w:hAnsi="Shruti"/>
          <w:b/>
        </w:rPr>
        <w:t>Cabinet # 1 - Drawer 9, Row 5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Housing Rights.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How to practice under the New Bankructy Code. 4 Tapes. 1979. 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1 - Drawer - 10,Row 3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Immigration Reform Symposium. 10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Incident. Evidence Film Project. 1 Tape.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Incident Interview.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Inside the Jury Room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Inside story: New York Law DBA television for BBC I.  1 Tape.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In Praise of Simplicity.  Irving Younger. 1995.  2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Drawer 10, Row 4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        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Inside Out.  Abby Ginzberg.  1994.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It's A Wonderful Life.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Islam Unveiled. Pt. I, II. 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Jackson, Jesse. (NYU 12/87) 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Jagged Edge. Tapes, I &amp; II  (vhs). and 1  DVD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Jagged Edge- Excerpts for S.Gillers/Warner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Janet Reno. *(SEE Dean's Day). 11-5-94. I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Judicial Branch. 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Jury of her Peers. 1993. (A Jury ...) 1 Tape.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1,Drawer 10, Row 4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Justice Sandra Day O'Connor. (l0-29-91). I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Juvenile court. 1973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King Lear. 1987.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King, Lawrence Prof. NYU Law.  *(see Tribute to L.K.)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Kramer vs. Kramer.  1 DVD. 1979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 2 , DRAWER -2, ROW - 1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egal Research for the 21st Century, Robert Bering. 2000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Tape: 1 The Basics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Tape: 2 Case Finding and the Future of Cases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Tape: 3 Citators and Secondary Source Research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Tape: 4 Statutes, Legislative History and Administrative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           </w:t>
      </w:r>
      <w:r>
        <w:rPr>
          <w:rFonts w:cs="Shruti" w:ascii="Shruti" w:hAnsi="Shruti"/>
        </w:rPr>
        <w:t xml:space="preserve">Materials.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 xml:space="preserve">Tape: 5 Legal Research on the Internet and Research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           </w:t>
      </w:r>
      <w:r>
        <w:rPr>
          <w:rFonts w:cs="Shruti" w:ascii="Shruti" w:hAnsi="Shruti"/>
        </w:rPr>
        <w:t xml:space="preserve">Strategies.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atman, Alan - WNEW TV Internship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.A. Law Movie. 2003.  1 DVD . (Cab.1,Dr.#9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Law and Motion Skills Training.  Tim Hallahan-Instructor.       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</w:t>
      </w:r>
      <w:r>
        <w:rPr>
          <w:rFonts w:cs="Shruti" w:ascii="Shruti" w:hAnsi="Shruti"/>
        </w:rPr>
        <w:t>(2 tapes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Law Review. Alumni Association Symposium.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A Death blow to affirmative action.  5/31/90.  3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 xml:space="preserve">Cabinet #2 ,Drawer 2, Row 2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awyer Negotiating Training Materials. (7 tapes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(Practicing Law Institute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awyering Skills: mediation and arbitration. 1996. 1 Tape.*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egacy. 2000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he Legacy:Murder and media, Politices and Prisons. 1999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egal Research for the 21st Century: advanced research.</w:t>
      </w:r>
    </w:p>
    <w:p>
      <w:pPr>
        <w:pStyle w:val="Normal"/>
        <w:rPr/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Robert Berring and Marci Hoffman. 2001. 4 Tapes</w:t>
      </w:r>
      <w:r>
        <w:rPr>
          <w:rFonts w:cs="Shruti" w:ascii="Shruti" w:hAnsi="Shruti"/>
          <w:b/>
        </w:rPr>
        <w:t>.(See Row 1)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egal Research for the 21st Century. Robert C. Berring, 2000.</w:t>
      </w:r>
    </w:p>
    <w:p>
      <w:pPr>
        <w:pStyle w:val="Normal"/>
        <w:rPr/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 xml:space="preserve">5 Tapes. </w:t>
      </w:r>
      <w:r>
        <w:rPr>
          <w:rFonts w:cs="Shruti" w:ascii="Shruti" w:hAnsi="Shruti"/>
          <w:b/>
        </w:rPr>
        <w:t xml:space="preserve">(See Row 1, For Tapes)  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egal Research Made Easy. 1 Tape. (with booklet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egally Blonde.  1 DVD.  2006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evine, Moe - Summations in Civil Cases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iberators: Fighting on two fronts in World War II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icense to Kill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2, Drawer 2, Row 3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Liturgy of Foundation.  Kenneth Brown. 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itman, Jack - Summation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LLAGNY Brighe the Gap. New York University School of Law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ock Out, The.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Lock-Up: The Prisoners of Rikers Island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Loftus, Elizabeth Testimony. Tapes, I &amp; II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ong night=s journey into day South Africa=s search for truth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&amp; reconciliation. 2000. 1 Tape. (W/ booklet, 37pp.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Luce, Forward, Hamilton and Scripps Recruiting Program.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2, Drawer 2, Row 3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  <w:b/>
        </w:rPr>
        <w:t xml:space="preserve">Madison,James Lecture. </w:t>
      </w:r>
      <w:r>
        <w:rPr>
          <w:rFonts w:cs="Shruti" w:ascii="Shruti" w:hAnsi="Shruti"/>
        </w:rPr>
        <w:t>“Our Democratic Constitution “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 xml:space="preserve">Hon. Stephen Breyer, Asoc. Justice. Oct. 22, 2001. 1 Tape.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Manufactured Landscapes.  2 copies.  2  DVD. 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arden Final Arguments. 4-11-95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/>
      </w:pPr>
      <w:r>
        <w:rPr>
          <w:rFonts w:cs="Shruti" w:ascii="Shruti" w:hAnsi="Shruti"/>
        </w:rPr>
        <w:t xml:space="preserve">*Mastering the art of cross examination. </w:t>
      </w:r>
      <w:r>
        <w:rPr>
          <w:rFonts w:cs="Shruti" w:ascii="Shruti" w:hAnsi="Shruti"/>
          <w:b/>
        </w:rPr>
        <w:t>*(See Cross Exam...)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cElhaney Opening Statements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ediators at Work Breach of Warranty?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ediation in Action: resolving a complex business dispute.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easure for Measure. 1979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eeting the Challenge. 1998. 1 Tape. (w/ booklet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Merchant of Venice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</w:rPr>
        <w:t xml:space="preserve">Merchant of Venice.  BBC.  2000.  1 DVD.    </w:t>
      </w:r>
      <w:r>
        <w:rPr>
          <w:rFonts w:cs="Shruti" w:ascii="Shruti" w:hAnsi="Shruti"/>
          <w:b/>
        </w:rPr>
        <w:t>[*See all DVD Disc ]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iami: The Trial that Sparked the Riots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ondo New York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urder Trial Cross and Summation. 4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2, Drawer 2, Row 3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</w:t>
      </w:r>
      <w:r>
        <w:rPr>
          <w:rFonts w:cs="Shruti" w:ascii="Shruti" w:hAnsi="Shruti"/>
        </w:rPr>
        <w:t>Murder Trial Simulation. Voir Dir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 xml:space="preserve">Murder Trial Simulation. Voir Dire, Analysis,Openings, Cross.       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Murder Trial Simulation. Tape, II (unedited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yth of the liberal media: the propaganda model of news.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/>
      </w:pPr>
      <w:r>
        <w:rPr>
          <w:rFonts w:cs="Shruti" w:ascii="Shruti" w:hAnsi="Shruti"/>
        </w:rPr>
        <w:t xml:space="preserve">My Cousin Vinny. 1992.  1 Tape. </w:t>
      </w:r>
      <w:r>
        <w:rPr>
          <w:rFonts w:cs="Shruti" w:ascii="Shruti" w:hAnsi="Shruti"/>
          <w:b/>
        </w:rPr>
        <w:t>* (2DVD Disk)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My Neighbor, my killer. Ann Aghion. 2009. 1 DVD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 2, Drawer - 2 , Row – 4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Negotiation in a criminal case. 1 Tape.</w:t>
        <w:tab/>
        <w:tab/>
        <w:tab/>
        <w:tab/>
        <w:tab/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National Intitute for Trial Advocacy. 7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Negotiating Training Series:  7 tapes.</w:t>
        <w:tab/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irect and cross examinatio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Complete negotiations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Evidentiary objections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reparation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*Effective Communication in the Courtroom: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 </w:t>
      </w:r>
      <w:r>
        <w:rPr>
          <w:rFonts w:cs="Shruti" w:ascii="Shruti" w:hAnsi="Shruti"/>
        </w:rPr>
        <w:tab/>
        <w:tab/>
        <w:t>Non-verbal communicatio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elective communication Tasks..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Verbal communicatio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Neighborhood Spat.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New Developments in sexual Harrassment.@ CourtTV. 1999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New York a documentary film. 2003. 1 DVD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New York Law. *(see INSIDE STORY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N.Y.U. Law Revue: Adversely Possessed.  3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New York University School of Law.  The Revival of the Structural Constitution.  17th National Symposium of Law and Public Policy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March 6-7, 1998.  3 Tapes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Nicaragua Disinformation. Tapes, I, II &amp; III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2,Drawer -2,Row -5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Open mind: John Sexton. 1998. l Tape.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   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Oral Argument:  A Discussion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Othello. (Works of William Shakespeare, 1988. Two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Our Ageing Society: colloquium on rights of order Americans.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 xml:space="preserve">Review of Law and Social Change.       4-13-91.  2 Tapes.       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Out of Court:  The Mini Trial.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he Paper Curtain (McCarran-Walter Act)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aris Hearing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eople vs. Gorshen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icking and Persuading a Jury.  3 Tapes.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 Plate on the Head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/>
      </w:pPr>
      <w:r>
        <w:rPr>
          <w:rFonts w:cs="Shruti" w:ascii="Shruti" w:hAnsi="Shruti"/>
          <w:b/>
        </w:rPr>
        <w:t>The Plea.</w:t>
      </w:r>
      <w:r>
        <w:rPr>
          <w:rFonts w:cs="Shruti" w:ascii="Shruti" w:hAnsi="Shruti"/>
        </w:rPr>
        <w:t xml:space="preserve">  Frontline. PBS. 2004. 1 Tape.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lea Bargaining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oints and Authorities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2 - Drawer -3, Row -1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olitical Asylum Program Lawyers Committee for Human Right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1986. 8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1. Establishing The Attorney Client Relationship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2. Preparing the Asylum applicatio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3. Motion Practice &amp; Challenges to Detentio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4. Mock Suppression Hearing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5. Mock entry Challenge (Haitian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6. Mock Asylum Hearing (Guatemalan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7. Administrative Appeals &amp; Motions to Reope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8. Judicial Review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racticing Law Institute Series.   (9 Tapes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Effective Courtroom Practice</w:t>
        <w:tab/>
        <w:t>(1 tapes)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Practical Trial Evidence</w:t>
        <w:tab/>
        <w:t>(8 tapes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rofessional Misconduct:  Conversations with Victim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rofessional Responsibility for Lawyers. 4 Sets. 1 Tape each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(In Office With manuals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Drawer - 3, Row - 2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olice  Chief. l 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olice  Tapes. 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rostitution, trafficking and the Glogal sex trade in women.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 </w:t>
      </w:r>
      <w:r>
        <w:rPr>
          <w:rFonts w:cs="Shruti" w:ascii="Shruti" w:hAnsi="Shruti"/>
        </w:rPr>
        <w:t>3/02/01. 3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Pulp ethics. 1996.  1 Tape. 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With handbook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/>
      </w:pPr>
      <w:r>
        <w:rPr>
          <w:rFonts w:cs="Shruti" w:ascii="Shruti" w:hAnsi="Shruti"/>
        </w:rPr>
        <w:t>The ‘</w:t>
      </w:r>
      <w:r>
        <w:rPr>
          <w:rFonts w:cs="Shruti" w:ascii="Shruti" w:hAnsi="Shruti"/>
          <w:b/>
        </w:rPr>
        <w:t>Purple’</w:t>
      </w:r>
      <w:r>
        <w:rPr>
          <w:rFonts w:cs="Shruti" w:ascii="Shruti" w:hAnsi="Shruti"/>
        </w:rPr>
        <w:t xml:space="preserve"> House Conversations. 2 DVD. 2003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he Story of "QIU JU". 1993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Race: the floating signifier. Stuart Hall.(Class edition.)1 Tap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#2,Drawer - 3, Row - 2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Race: the floating signifier. Stuart Hall. (Reference edition)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/>
      </w:pPr>
      <w:r>
        <w:rPr>
          <w:rFonts w:cs="Shruti" w:ascii="Shruti" w:hAnsi="Shruti"/>
        </w:rPr>
        <w:t>Race Gender and Power in America. - Georgetown University Law  School.        4 Tapes. 9-26-93.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"R Case Hearings." Tapes, I, II &amp; III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2 - Drawer 3, Row - 3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Real Justice. Part I &amp; II. 2 Tapes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Red Devil Dog Lease. 1991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Rehnquist Court symposium. 4 Tapes. 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Representation and the media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Rhodes Pre-Arraignment Interview. 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Rhodes Arraignment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a-i-gu. Cross current media.  1993.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Hon. Sandra Day O=Connor. Addresses the New York County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</w:t>
      </w:r>
      <w:r>
        <w:rPr>
          <w:rFonts w:cs="Shruti" w:ascii="Shruti" w:hAnsi="Shruti"/>
        </w:rPr>
        <w:t>Lawyers Association conference June 14, 2007. 1 CD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Sanchez Case Preliminary hearing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Sanchez Case - Attorneys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Sanchez Case - Motion to Supres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Sanchez Case - Arraignment/Preliminary Hearing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Sanchez Case - Prosecution Witness. Judges and Attorney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Sanchez Case - Opening Statement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Sanchez Case - Summation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Sanchez Case - Suppression Edited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2, Drawer 3, Row, 4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Sanchez Case - Opening and Closing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Sanchez Case - Police Interview, Client Interview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Hon. Sandra Day O=Connor. NYU. Address. 6/14/07. 1 CD disk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aving the last dance:mediation through understanding.2001.1 tape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cared straight. 1999.  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chlicker, Kurt Interview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Schallock v. Heinze. The trail Story. 1995.  1 Tape.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2 - Drawer 3, Row - 4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he Secret Government - Bill Moyers. I &amp; II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o Serve and protect?  1993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Shannon Faulkner. 11-10-94. SPEECH. 3 Tapes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heinberg, Rose: "6th Annual Rose Sheinberg Lecture"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The Honorable Judge Constance Baker Motley, Speaker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 xml:space="preserve">Introduced by Prof. Leroy Clark.  September 17, 1998.              (N.Y.U.L.)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he Shooting of Big Man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Skin deep: college students confronting racism. 1996.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low Fires - On the Preservation of the Human Record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 2,Drawer - 3 , Row - 5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peech, Equality, And Harm. (University of Chicago) 1993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>7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tate vs. Jackson - Comparative Cross Examination of Arthur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Stair Case (The Stair Case). 2005.  Two DVD .  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tate of Washington vs. Jack Jones. I &amp; II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trengthening democracy in the global economy.1998. (Two sets  6 Tapes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 xml:space="preserve">New York University Law School.      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Stuart Hall. (SEE EACH TITLE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*Race the floating signifier. (Classroom edition)  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*Race the floating signifier. (Reference edition)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*Representation and the media.</w:t>
        <w:tab/>
        <w:tab/>
        <w:tab/>
        <w:tab/>
        <w:t xml:space="preserve">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he Supreme Courts Holy Battles.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Drawer - 4 , Row - 1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each to the whole class: barriers and bathways to learning.          1997. (Looseleaf binder material). In Office.*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</w:rPr>
        <w:t xml:space="preserve">The </w:t>
      </w:r>
      <w:r>
        <w:rPr>
          <w:rFonts w:cs="Shruti" w:ascii="Shruti" w:hAnsi="Shruti"/>
          <w:b/>
        </w:rPr>
        <w:t>Regulators. 1 tape. 1982.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he Story of English. 1986. 1 Tape.*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hey way we live now.  Two  video disco.  2002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o kill a mockingbird. 2006. 1 DVD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2 - Drawer -4, Row - 1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raining the Advocate: The Pretrial Stage.  NITA Series.              Six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Developing a Defense Strategy: Answers &amp; Motions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Deposing An Expert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Discovery from and about Expert Withnesses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Interviewing the Client </w:t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Negotiating a Settlement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Planning informal Investigation and Formal Discover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rial evidence: making and meeting objections. 1991. 4 Tapes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</w:t>
      </w:r>
      <w:r>
        <w:rPr>
          <w:rFonts w:cs="Shruti" w:ascii="Shruti" w:hAnsi="Shruti"/>
        </w:rPr>
        <w:t xml:space="preserve">(In Office with manual)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A Tribute Honoring the Life of Prof. Lawrence P. King. 1919-01.</w:t>
      </w:r>
    </w:p>
    <w:p>
      <w:pPr>
        <w:pStyle w:val="Normal"/>
        <w:rPr>
          <w:rFonts w:ascii="Shruti" w:hAnsi="Shruti" w:cs="Shruti"/>
        </w:rPr>
      </w:pPr>
      <w:r>
        <w:rPr>
          <w:rFonts w:eastAsia="Shruti" w:cs="Shruti" w:ascii="Shruti" w:hAnsi="Shruti"/>
        </w:rPr>
        <w:t xml:space="preserve">    </w:t>
      </w:r>
      <w:r>
        <w:rPr>
          <w:rFonts w:cs="Shruti" w:ascii="Shruti" w:hAnsi="Shruti"/>
        </w:rPr>
        <w:t xml:space="preserve">1 Tape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ribute to Judge Higginbotham. 2/23/99. l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Drawer - 4 , Row - 1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Troilus and Cressida. 1981. 2 Tapes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rue Colors.  l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ruth, Lies, and Sex Offenders. 1996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Trying Cases to win.  1985. 6 Tapes. 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Twelve Angry Men.  92 mins. 2001.   1 DVD disk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he Two Nations of Black American. 1998. 1 Tape.*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2,Drawer - 4 , Row 2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Understanding Aids. I, II &amp; III              (In Storage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Unemployment Action Center. U.A.C.  (Mock Hearing)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Uniform Capitalization:  Coping with the New Rules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he U.S. Embargo Against Cuba, 01-26-00.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U.S. vs. McKinnin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 #2 - Drawer - 4, Row -2, con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U.S. Cuban Intellectual Property Relations. N.Y.U.Law. 11/19/97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Using and presenting digital evidence in the courtroom: mocktrial.  2008. 2 DVD disk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The Verdict. 1990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Vese, Rosealyn.  (4 tapes)</w:t>
        <w:tab/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Cabinet# 2,Drawer - 4 , Row 3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Visions of excellence .(American Inns of Court). 12 Tapes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 xml:space="preserve">The  way we  live now.  2 DVD.  2002.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Well-Founded Fear. 2000.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"What Went Wrong ?" Conversations with Discipline Lawyers.           1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Who Killed Vincent Chin?   2 Tape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Witchcraft Among the Azande. 1 Tape. (1982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Writ Writer.  2008.  1 DVD.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 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Younger, Basic Concepts of Evidence. (part II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Younger, Expert Witness. (Part IV)</w:t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Drawer 4, Row 4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>
          <w:rFonts w:ascii="Shruti" w:hAnsi="Shruti" w:cs="Shruti"/>
        </w:rPr>
      </w:pPr>
      <w:r>
        <w:rPr>
          <w:rFonts w:cs="Shruti" w:ascii="Shruti" w:hAnsi="Shruti"/>
        </w:rPr>
        <w:t>Yours mine, and ours. 1989. l Tap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44:00Z</dcterms:created>
  <dc:creator>hudsonc</dc:creator>
  <dc:description/>
  <cp:keywords/>
  <dc:language>en-US</dc:language>
  <cp:lastModifiedBy>Calvin Hudson</cp:lastModifiedBy>
  <dcterms:modified xsi:type="dcterms:W3CDTF">2012-09-06T21:21:00Z</dcterms:modified>
  <cp:revision>3</cp:revision>
  <dc:subject/>
  <dc:title>             </dc:title>
</cp:coreProperties>
</file>