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EW YORK UNIVERSITY LAW LIBRARY GOLDING MEDIA CENTER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center"/>
        <w:rPr>
          <w:b/>
          <w:b/>
          <w:bCs/>
          <w:i/>
          <w:i/>
          <w:u w:val="single"/>
        </w:rPr>
      </w:pPr>
      <w:r>
        <w:rPr>
          <w:b/>
          <w:bCs/>
          <w:sz w:val="22"/>
          <w:szCs w:val="22"/>
          <w:u w:val="single"/>
        </w:rPr>
        <w:t xml:space="preserve">List of Microform Holdings Cumulative to   </w:t>
      </w:r>
      <w:r>
        <w:rPr>
          <w:b/>
          <w:bCs/>
          <w:i/>
          <w:sz w:val="22"/>
          <w:szCs w:val="22"/>
          <w:u w:val="single"/>
        </w:rPr>
        <w:t>FALL ,</w:t>
      </w:r>
      <w:r>
        <w:rPr>
          <w:b/>
          <w:bCs/>
          <w:i/>
          <w:u w:val="single"/>
        </w:rPr>
        <w:t>2012***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sz w:val="20"/>
          <w:szCs w:val="20"/>
        </w:rPr>
      </w:pPr>
      <w:r>
        <w:rPr>
          <w:rFonts w:cs="Shruti"/>
          <w:b/>
          <w:sz w:val="20"/>
          <w:szCs w:val="20"/>
        </w:rPr>
        <w:t>ABA Journal, January 1988  - June, 2012.                                                                                    52-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sz w:val="20"/>
          <w:szCs w:val="20"/>
        </w:rPr>
      </w:pPr>
      <w:r>
        <w:rPr>
          <w:rFonts w:cs="Shrut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Shruti"/>
          <w:b/>
          <w:sz w:val="20"/>
          <w:szCs w:val="20"/>
        </w:rPr>
        <w:t>AALL: Annual Meeting, 1994. Program Handout Materials.                                                           53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firstLine="9136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LI-ABA (American Law Institute -American Bar Association)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</w:rPr>
        <w:t xml:space="preserve">78a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LE Review, v. 5</w:t>
        <w:noBreakHyphen/>
        <w:t>32, 1974-2006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LI</w:t>
        <w:noBreakHyphen/>
        <w:t>ABA Committee on Continuing Professional Education, v. 16             78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LI:Annual Report of the Director,15th-76th Meeting,1937-1999.             G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</w:rPr>
        <w:t>ALI Proceedings</w:t>
      </w:r>
      <w:r>
        <w:rPr>
          <w:rFonts w:cs="Courier New" w:ascii="Courier New" w:hAnsi="Courier New"/>
          <w:b/>
          <w:sz w:val="20"/>
          <w:szCs w:val="20"/>
        </w:rPr>
        <w:t>:v.1-23; 1923-1998. &amp; Publications.                         G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Rest. of the Law, Agency 0010.</w:t>
        <w:noBreakHyphen/>
        <w:t xml:space="preserve">1250.   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Business Association 0020.</w:t>
        <w:noBreakHyphen/>
        <w:t xml:space="preserve">0450.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2ndConflict of Laws 0010.</w:t>
        <w:noBreakHyphen/>
        <w:t>297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Contracts 0010.</w:t>
        <w:noBreakHyphen/>
        <w:t>2075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Foreign Relations Law of the U.S. 0010.0410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Judgements 0010.</w:t>
        <w:noBreakHyphen/>
        <w:t>053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3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rd</w:t>
      </w:r>
      <w:r>
        <w:rPr>
          <w:rFonts w:cs="Courier New" w:ascii="Courier New" w:hAnsi="Courier New"/>
          <w:b/>
          <w:sz w:val="20"/>
          <w:szCs w:val="20"/>
        </w:rPr>
        <w:t>, Governing Lawyers.0100.-051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Property 0004.</w:t>
        <w:noBreakHyphen/>
        <w:t>317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atement, 2nd  Property 3180.-360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atement, 3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rd</w:t>
      </w:r>
      <w:r>
        <w:rPr>
          <w:rFonts w:cs="Courier New" w:ascii="Courier New" w:hAnsi="Courier New"/>
          <w:b/>
          <w:sz w:val="20"/>
          <w:szCs w:val="20"/>
        </w:rPr>
        <w:t xml:space="preserve">   Property:Mortgages,6000.-645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Restitution 0010.</w:t>
        <w:noBreakHyphen/>
        <w:t>054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Sales of Land 0010.</w:t>
        <w:noBreakHyphen/>
        <w:t>0066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3rd,Suretyship &amp; Guaranty,0010.-050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Security 0010.</w:t>
        <w:noBreakHyphen/>
        <w:t>0581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Torts 0010.</w:t>
        <w:noBreakHyphen/>
        <w:t>2450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2nd Torts 2460.- 3709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3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rd</w:t>
      </w:r>
      <w:r>
        <w:rPr>
          <w:rFonts w:cs="Courier New" w:ascii="Courier New" w:hAnsi="Courier New"/>
          <w:b/>
          <w:sz w:val="20"/>
          <w:szCs w:val="20"/>
        </w:rPr>
        <w:t xml:space="preserve"> Torts P.L. 4100-5230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Trusts 0010.150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. Of the Law, 3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rd</w:t>
      </w:r>
      <w:r>
        <w:rPr>
          <w:rFonts w:cs="Courier New" w:ascii="Courier New" w:hAnsi="Courier New"/>
          <w:b/>
          <w:sz w:val="20"/>
          <w:szCs w:val="20"/>
        </w:rPr>
        <w:t xml:space="preserve"> Trusts...2405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atement in the Courts 0010.</w:t>
        <w:noBreakHyphen/>
        <w:t>021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Restatement Third Unfair Competition. 0010.-050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A Model Land Development Code 0002.</w:t>
        <w:noBreakHyphen/>
        <w:t>037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Administration of Criminal Law 0060.</w:t>
        <w:noBreakHyphen/>
        <w:t>009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Law of Air flight 0010.</w:t>
        <w:noBreakHyphen/>
        <w:t>010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Code of Criminal Procedure 0004.-050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Code of Evidence 0006.</w:t>
        <w:noBreakHyphen/>
        <w:t>029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Commercial Codes/Uniform 0004.</w:t>
        <w:noBreakHyphen/>
        <w:t>61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Contribution Among Tort feasor's Act 0002.</w:t>
        <w:noBreakHyphen/>
        <w:t>005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 xml:space="preserve">Criminal Justice </w:t>
        <w:noBreakHyphen/>
        <w:t xml:space="preserve"> Youth 0010.</w:t>
        <w:noBreakHyphen/>
        <w:t>040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Federal Judicial Code-Revision Project. .050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Federal Estate and Gift Tax 0010.</w:t>
        <w:noBreakHyphen/>
        <w:t>028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Federal Securities Code 0070.</w:t>
        <w:noBreakHyphen/>
        <w:t>006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Federal Tax Projects/Income Tax Projects 0003.</w:t>
        <w:noBreakHyphen/>
        <w:t>747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Model Code of Pre</w:t>
        <w:noBreakHyphen/>
        <w:t>Arraignment Procedure 0010.</w:t>
        <w:noBreakHyphen/>
        <w:t>034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Model Penal Code 0010.</w:t>
        <w:noBreakHyphen/>
        <w:t>102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Model Penal Code Sentencing. -204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Principles of Corporate Governance:0010-111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Principles of Law...Family Dissolutions. 071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Study of the Business of the Federal Courts 0004.-003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Study of the Division of Jurisdiction 0003.</w:t>
        <w:noBreakHyphen/>
        <w:t>029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Transnational insolvency.Bankruptcy Law.U.S.0400,Can.0700,Mex.1050,Corp.1400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Uniform Property Act 0007.</w:t>
        <w:noBreakHyphen/>
        <w:t>0090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U.S. Bankruptcy Law Prelim....090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60" w:right="979" w:gutter="0" w:header="1440" w:top="1496" w:footer="1440" w:bottom="1496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ascii="Courier New" w:hAnsi="Courier New" w:cs="Shruti"/>
          <w:b/>
          <w:b/>
          <w:bCs/>
          <w:sz w:val="20"/>
          <w:szCs w:val="20"/>
        </w:rPr>
      </w:pPr>
      <w:r>
        <w:rPr>
          <w:rFonts w:cs="Shruti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  <w:b/>
          <w:bCs/>
          <w:sz w:val="20"/>
          <w:szCs w:val="20"/>
        </w:rPr>
        <w:t>Title            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  <w:sz w:val="20"/>
          <w:szCs w:val="20"/>
        </w:rPr>
        <w:t xml:space="preserve">A.L.I-Proceedings, 23rd Annual Meeting - 68th Annual                                                                         G       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       </w:t>
      </w:r>
      <w:r>
        <w:rPr>
          <w:rFonts w:cs="Shruti"/>
          <w:sz w:val="20"/>
          <w:szCs w:val="20"/>
        </w:rPr>
        <w:t xml:space="preserve">Meeting. 1946-1998.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 xml:space="preserve">American Law Institute Publications Guide.                                                                                         Shelf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eastAsia="Shruti"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  <w:b/>
          <w:b/>
          <w:bCs/>
          <w:sz w:val="20"/>
          <w:szCs w:val="20"/>
        </w:rPr>
      </w:pPr>
      <w:r>
        <w:rPr>
          <w:rFonts w:cs="Shruti"/>
          <w:sz w:val="20"/>
          <w:szCs w:val="20"/>
        </w:rPr>
        <w:t>Abstracts on Crime and Delinquency, 1969</w:t>
        <w:noBreakHyphen/>
        <w:t xml:space="preserve">1985.   </w:t>
        <w:tab/>
        <w:t xml:space="preserve"> 53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  <w:b/>
          <w:b/>
          <w:bCs/>
          <w:sz w:val="20"/>
          <w:szCs w:val="20"/>
        </w:rPr>
      </w:pPr>
      <w:r>
        <w:rPr>
          <w:rFonts w:cs="Shrut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 xml:space="preserve">Administrative Office of the Courts.  </w:t>
        <w:tab/>
        <w:t xml:space="preserve"> 33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  <w:sz w:val="20"/>
          <w:szCs w:val="20"/>
        </w:rPr>
        <w:t xml:space="preserve">MD, MO, MN, MI, NJ, NM, NC, MD.                          </w:t>
      </w:r>
      <w:r>
        <w:rPr>
          <w:rFonts w:cs="Shruti"/>
        </w:rPr>
        <w:t xml:space="preserve"> 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</w:rPr>
        <w:t xml:space="preserve">Advocate (Idaho).January 1986 – April, 2011.                                                                 52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</w:rPr>
        <w:t xml:space="preserve">Advocate, The.(Vancouver Bar Association) – May, 2012.                                              52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</w:rPr>
        <w:t>Advisory Committee on Human Radiation Experiments...                                                33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 xml:space="preserve">*Final Report.                         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*Supplemental Vol. I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*Supplemental Vol. 2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  <w:t>Alabama Codes Superseded.</w:t>
        <w:tab/>
        <w:t xml:space="preserve"> 23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</w:rPr>
        <w:t xml:space="preserve">Alabama Lawyer, January 1987 -  May, 2012.                                                               52-A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eastAsia="Shruti" w:cs="Shruti"/>
        </w:rPr>
      </w:pPr>
      <w:r>
        <w:rPr>
          <w:rFonts w:eastAsia="Shruti" w:cs="Shruti"/>
        </w:rPr>
        <w:t xml:space="preserve">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</w:rPr>
        <w:t>Alaska Bar Examination, Feb. 1985 - July, 2004                                                            44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</w:rPr>
        <w:t>Alaska Bar News.   - Mar. 2006.                                                                                     52-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</w:rPr>
        <w:t>Alaska Bar Rag, -   Mar., 2012.                                                                                      52-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</w:rPr>
        <w:t>Alaska Lawyer,    - Sept./Oct. 1994                                                                                52-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</w:rPr>
        <w:t xml:space="preserve">Alaska Statutes.                                                                                                             23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</w:rPr>
        <w:t>Albany Argus. 1840-1847.                                                                                             61-b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eastAsia="Shruti" w:cs="Shruti"/>
        </w:rPr>
        <w:t xml:space="preserve">           </w:t>
      </w:r>
      <w:r>
        <w:rPr>
          <w:rFonts w:eastAsia="Shruti" w:cs="Shruti"/>
          <w:b/>
          <w:bCs/>
        </w:rPr>
        <w:t xml:space="preserve">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</w:rPr>
        <w:t xml:space="preserve">Albany Law Journal, l870 </w:t>
        <w:noBreakHyphen/>
        <w:t xml:space="preserve"> l908.                                                                                   61-b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  <w:t xml:space="preserve">Alternative Law Journal. v.17, Feb. 1993 -  v 37,no.1, 2012.                                         52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eastAsia="Shruti" w:cs="Shruti"/>
        </w:rPr>
        <w:t xml:space="preserve"> </w:t>
      </w:r>
      <w:r>
        <w:rPr>
          <w:rFonts w:cs="Shruti"/>
        </w:rPr>
        <w:t xml:space="preserve">(Formly Legal Service Bulletin, v.15-17, 1990-1992)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/>
      </w:pPr>
      <w:r>
        <w:rPr>
          <w:rFonts w:cs="Shruti"/>
        </w:rPr>
        <w:t>American and English Annotated Cases, v. l</w:t>
        <w:noBreakHyphen/>
        <w:t>20, l90l</w:t>
        <w:noBreakHyphen/>
        <w:t xml:space="preserve">l9l8.                                           77b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  <w:t xml:space="preserve">American Banker (NY), January l980 </w:t>
        <w:noBreakHyphen/>
        <w:t xml:space="preserve"> Dec. 1991  </w:t>
        <w:tab/>
        <w:t xml:space="preserve">65-a      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ind w:right="11" w:hanging="0"/>
        <w:jc w:val="both"/>
        <w:rPr>
          <w:rFonts w:cs="Shruti"/>
        </w:rPr>
      </w:pPr>
      <w:r>
        <w:rPr>
          <w:rFonts w:cs="Shruti"/>
        </w:rPr>
        <w:t>American Decisions, v. l</w:t>
        <w:noBreakHyphen/>
        <w:t xml:space="preserve">l00 </w:t>
        <w:tab/>
        <w:t>77b</w:t>
      </w:r>
    </w:p>
    <w:p>
      <w:pPr>
        <w:sectPr>
          <w:type w:val="continuous"/>
          <w:pgSz w:w="12240" w:h="15840"/>
          <w:pgMar w:left="1260" w:right="979" w:gutter="0" w:header="1440" w:top="1496" w:footer="1440" w:bottom="1496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  <w:b/>
          <w:bCs/>
        </w:rPr>
        <w:t>Title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>American Foreign Policy Current Documents, 1982 - 1989.</w:t>
        <w:tab/>
        <w:t>33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 xml:space="preserve">1987 - Treaties included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 xml:space="preserve">American Judicature Society. </w:t>
        <w:tab/>
        <w:t>79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>Court studies, reels 1</w:t>
        <w:noBreakHyphen/>
        <w:t xml:space="preserve">28, complete set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>(studies of various federal and state courts).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Shruti"/>
        </w:rPr>
        <w:t>American Jurist and Law Magazine, l829</w:t>
        <w:noBreakHyphen/>
        <w:t xml:space="preserve">l943.                                                                61-b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Shruti"/>
        </w:rPr>
        <w:t>American Law Institute, ALI-ABA, v.26-28,                                                                      64b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Shruti"/>
        </w:rPr>
        <w:t>American Law Register, l852</w:t>
        <w:noBreakHyphen/>
        <w:t>l907.                                                                                  65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bCs/>
        </w:rPr>
      </w:pPr>
      <w:r>
        <w:rPr>
          <w:rFonts w:eastAsia="Shruti" w:cs="Shruti"/>
          <w:b/>
          <w:bCs/>
        </w:rPr>
        <w:t xml:space="preserve"> </w:t>
      </w:r>
      <w:r>
        <w:rPr>
          <w:rFonts w:cs="Shruti"/>
          <w:b/>
          <w:bCs/>
        </w:rPr>
        <w:t>(American Law Register and Review)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>American Lawyer, v. l</w:t>
        <w:noBreakHyphen/>
        <w:t>19, l978</w:t>
        <w:noBreakHyphen/>
        <w:t>1996.</w:t>
        <w:tab/>
        <w:t>64b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>American Reports, v. l</w:t>
        <w:noBreakHyphen/>
        <w:t xml:space="preserve">60. (Trinity Series)                </w:t>
        <w:tab/>
        <w:t xml:space="preserve">77b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Shruti"/>
        </w:rPr>
        <w:t>American State Reports, v. l</w:t>
        <w:noBreakHyphen/>
        <w:t>l39 and Index Digest.                                                         77b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American State Reports</w:t>
        <w:noBreakHyphen/>
        <w:t>Pre National Reporter System.                                            61-AA-69-73-A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(Filed by State and  reel no.)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Shruti"/>
          <w:b/>
          <w:bCs/>
        </w:rPr>
        <w:t>Amnesty International</w:t>
      </w:r>
      <w:r>
        <w:rPr>
          <w:rFonts w:cs="Shruti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</w:t>
      </w:r>
      <w:r>
        <w:rPr>
          <w:rFonts w:cs="Shruti"/>
        </w:rPr>
        <w:t xml:space="preserve">Country Dossiers : Section A to 2000.         </w:t>
        <w:tab/>
        <w:t xml:space="preserve">45            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</w:t>
        <w:noBreakHyphen/>
        <w:t>2600  Afric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</w:t>
        <w:noBreakHyphen/>
        <w:t>2601  North Latin Americ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</w:t>
        <w:noBreakHyphen/>
        <w:t>2602  Asi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</w:t>
        <w:noBreakHyphen/>
        <w:t>2603  Europe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</w:t>
        <w:noBreakHyphen/>
        <w:t>2604  Middle East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  <w:b/>
          <w:bCs/>
        </w:rPr>
        <w:t xml:space="preserve">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</w:t>
      </w:r>
      <w:r>
        <w:rPr>
          <w:rFonts w:cs="Shruti"/>
        </w:rPr>
        <w:tab/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60" w:right="99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Shruti"/>
          <w:b/>
          <w:bCs/>
        </w:rPr>
        <w:t>Title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Shruti"/>
          <w:b/>
          <w:bCs/>
        </w:rPr>
        <w:t>Amnesty International</w:t>
      </w:r>
      <w:r>
        <w:rPr>
          <w:rFonts w:cs="Shruti"/>
        </w:rPr>
        <w:tab/>
        <w:t xml:space="preserve">45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</w:t>
      </w:r>
      <w:r>
        <w:rPr>
          <w:rFonts w:cs="Shruti"/>
        </w:rPr>
        <w:t xml:space="preserve">International Publications : Section B  to 2003.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</w:t>
        <w:noBreakHyphen/>
        <w:t xml:space="preserve">2605  Newsletter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</w:t>
        <w:noBreakHyphen/>
        <w:t xml:space="preserve">2606  Annual Reports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</w:t>
        <w:noBreakHyphen/>
        <w:t>2607  Briefing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-2608  Country Reports Afric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-2609  Country Reports Americas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-2610  Country Reports Asi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bCs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-2611  Country Reports Europe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-2612  Country Reports Middle East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>H-2613  Publications on Topics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bCs/>
        </w:rPr>
      </w:pPr>
      <w:r>
        <w:rPr>
          <w:rFonts w:eastAsia="Shruti" w:cs="Shruti"/>
        </w:rPr>
        <w:t xml:space="preserve">         </w:t>
      </w:r>
      <w:r>
        <w:rPr>
          <w:rFonts w:cs="Shruti"/>
        </w:rPr>
        <w:t xml:space="preserve">H-2614  Publications  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 xml:space="preserve">Archive of the Fourth Russell Tribunal on the                                                                 Shelf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 xml:space="preserve">Rights of the Indians of the Americans (1980).             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Shruti"/>
        </w:rPr>
        <w:t xml:space="preserve">Arizona Attorney,  Sept. 1988 – June. , 2012.    </w:t>
        <w:tab/>
        <w:t xml:space="preserve"> 52-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>Arizona Bar Examination, Feb. 1985 - July, 2004.</w:t>
        <w:tab/>
        <w:t xml:space="preserve"> 52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>Arizona Bar Journal, Oct. 1979 - July,  1996.</w:t>
        <w:tab/>
        <w:t xml:space="preserve"> 52-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>Arizona Revised Statutes Annotated, 1956-1987.</w:t>
        <w:tab/>
        <w:t xml:space="preserve"> 23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Shruti"/>
        </w:rPr>
        <w:t>Arkansas Code of 1987 annotated. 1947-                                                                       23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Shruti"/>
        </w:rPr>
        <w:t>Arkansas Bar Examination, Feb. 1985 -   July, 2003.                                                      44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/>
      </w:pPr>
      <w:r>
        <w:rPr>
          <w:rFonts w:cs="Shruti"/>
        </w:rPr>
        <w:t>Arkansas Lawyer, Jan. 1980 – Winter , 2012.                                                                 52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                   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>Association of American Law Schools, l900</w:t>
        <w:noBreakHyphen/>
        <w:t xml:space="preserve">1981.          </w:t>
        <w:tab/>
        <w:t>1A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  <w:t>Atlantic Reporter, v. l</w:t>
        <w:noBreakHyphen/>
        <w:t xml:space="preserve">200                 </w:t>
        <w:tab/>
        <w:t xml:space="preserve">18 </w:t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00" w:leader="none"/>
          <w:tab w:val="left" w:pos="-810" w:leader="none"/>
          <w:tab w:val="left" w:pos="9136" w:leader="none"/>
        </w:tabs>
        <w:jc w:val="both"/>
        <w:rPr>
          <w:rFonts w:cs="Shruti"/>
          <w:b/>
          <w:b/>
          <w:bCs/>
        </w:rPr>
      </w:pPr>
      <w:r>
        <w:rPr>
          <w:rFonts w:cs="Shruti"/>
        </w:rPr>
        <w:t>Atlantic Reporter 2nd, l</w:t>
        <w:noBreakHyphen/>
        <w:t xml:space="preserve">600.                       </w:t>
        <w:tab/>
        <w:t>18</w:t>
      </w:r>
    </w:p>
    <w:p>
      <w:pPr>
        <w:pStyle w:val="Normal"/>
        <w:tabs>
          <w:tab w:val="clear" w:pos="720"/>
          <w:tab w:val="left" w:pos="-944" w:leader="none"/>
          <w:tab w:val="left" w:pos="1216" w:leader="none"/>
          <w:tab w:val="left" w:pos="3232" w:leader="none"/>
          <w:tab w:val="left" w:pos="9568" w:leader="none"/>
        </w:tabs>
        <w:jc w:val="both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clear" w:pos="720"/>
          <w:tab w:val="left" w:pos="-944" w:leader="none"/>
          <w:tab w:val="left" w:pos="1216" w:leader="none"/>
          <w:tab w:val="left" w:pos="3232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1216" w:leader="none"/>
          <w:tab w:val="left" w:pos="3232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1216" w:leader="none"/>
          <w:tab w:val="left" w:pos="3232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1216" w:leader="none"/>
          <w:tab w:val="left" w:pos="3232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1216" w:leader="none"/>
          <w:tab w:val="left" w:pos="3232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sectPr>
          <w:type w:val="continuous"/>
          <w:pgSz w:w="12240" w:h="15840"/>
          <w:pgMar w:left="1260" w:right="99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1216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1216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 xml:space="preserve">Attorney General Reports &amp; Opinions. </w:t>
      </w:r>
      <w:r>
        <w:rPr>
          <w:rFonts w:cs="Shruti"/>
          <w:sz w:val="22"/>
          <w:szCs w:val="22"/>
        </w:rPr>
        <w:t xml:space="preserve">                                                                             62a    </w:t>
      </w:r>
    </w:p>
    <w:p>
      <w:pPr>
        <w:pStyle w:val="Normal"/>
        <w:tabs>
          <w:tab w:val="clear" w:pos="720"/>
          <w:tab w:val="left" w:pos="-944" w:leader="none"/>
          <w:tab w:val="left" w:pos="1216" w:leader="none"/>
          <w:tab w:val="left" w:pos="3232" w:leader="none"/>
          <w:tab w:val="left" w:pos="9568" w:leader="none"/>
        </w:tabs>
        <w:jc w:val="both"/>
        <w:rPr/>
      </w:pPr>
      <w:r>
        <w:rPr>
          <w:rFonts w:cs="Shruti"/>
          <w:b/>
          <w:bCs/>
          <w:i/>
          <w:iCs/>
          <w:sz w:val="22"/>
          <w:szCs w:val="22"/>
        </w:rPr>
        <w:t>*Reels:</w:t>
      </w:r>
      <w:r>
        <w:rPr>
          <w:rFonts w:cs="Shruti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AL   1882-1961                             NB   1877-1978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AK   1917-1968</w:t>
        <w:tab/>
        <w:t>NH   1896-196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AZ   1915-1977</w:t>
        <w:tab/>
        <w:t xml:space="preserve">NJ   1879-1978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AR   1877-1979</w:t>
        <w:tab/>
        <w:t>NM   1909-197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A   1899-1972</w:t>
        <w:tab/>
        <w:t>NY   1777/1872-197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O   1877-1966</w:t>
        <w:tab/>
        <w:t>NC   1867-197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T   1899-1968</w:t>
        <w:tab/>
        <w:t>ND   1889-197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FL   1845</w:t>
        <w:noBreakHyphen/>
        <w:t xml:space="preserve">1978                              NV   1875-1978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GA   1878-1979</w:t>
        <w:tab/>
        <w:t xml:space="preserve">OH   1846-1847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HI   1845-1963</w:t>
        <w:tab/>
        <w:t>OK   1897</w:t>
        <w:noBreakHyphen/>
        <w:t xml:space="preserve">1971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ID   1893-1978</w:t>
        <w:tab/>
        <w:t xml:space="preserve">OR   1897-1978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IL   1872-1978</w:t>
        <w:tab/>
        <w:t>PA   1889</w:t>
        <w:noBreakHyphen/>
        <w:t xml:space="preserve">1978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IN   1873-1979</w:t>
        <w:tab/>
        <w:t>PR   1901</w:t>
        <w:noBreakHyphen/>
        <w:t>19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IA   1896-1976</w:t>
        <w:tab/>
        <w:t>SC   1870</w:t>
        <w:noBreakHyphen/>
        <w:t>197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KS   1877-1979</w:t>
        <w:tab/>
        <w:t>SD   1889</w:t>
        <w:noBreakHyphen/>
        <w:t>197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      </w:t>
      </w:r>
      <w:r>
        <w:rPr>
          <w:rFonts w:cs="Shruti"/>
          <w:sz w:val="22"/>
          <w:szCs w:val="22"/>
        </w:rPr>
        <w:t>TN   1875</w:t>
        <w:noBreakHyphen/>
        <w:t xml:space="preserve">1972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LA   1854-1969</w:t>
        <w:tab/>
        <w:t xml:space="preserve">TX   1840-1970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E   1840-1972</w:t>
        <w:tab/>
        <w:t>UT   1896-197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D   1916-1971</w:t>
        <w:tab/>
        <w:t>VT   1904</w:t>
        <w:noBreakHyphen/>
        <w:t xml:space="preserve">1974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A   1832-1977</w:t>
        <w:tab/>
        <w:t>VI   1935</w:t>
        <w:noBreakHyphen/>
        <w:t>196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I   1812-1978</w:t>
        <w:tab/>
        <w:t>VA   1837</w:t>
        <w:noBreakHyphen/>
        <w:t>197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N   1858-1968</w:t>
        <w:tab/>
        <w:t>WA   1890</w:t>
        <w:noBreakHyphen/>
        <w:t xml:space="preserve">1980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S   1873-1967</w:t>
        <w:tab/>
        <w:t>WV   1895</w:t>
        <w:noBreakHyphen/>
        <w:t>196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O   1933-1975</w:t>
        <w:tab/>
        <w:t>WI   1852</w:t>
        <w:noBreakHyphen/>
        <w:t>197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T   1900-1976</w:t>
        <w:tab/>
        <w:t>WY   1888</w:t>
        <w:noBreakHyphen/>
        <w:t>1970</w:t>
      </w:r>
      <w:r>
        <w:rPr>
          <w:rFonts w:cs="Shruti"/>
          <w:b/>
          <w:bCs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Attorney General Reports and Opinions. With Index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</w:rPr>
        <w:t xml:space="preserve">*Fiche:                                                                                                                                       </w:t>
      </w:r>
      <w:r>
        <w:rPr>
          <w:rFonts w:cs="Shruti"/>
          <w:sz w:val="22"/>
          <w:szCs w:val="22"/>
        </w:rPr>
        <w:t xml:space="preserve">28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AL  1980-2010</w:t>
        <w:tab/>
        <w:t>LA  1970-2010                   OK  1979-201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AK  1979-2010 </w:t>
        <w:tab/>
        <w:t>ME  1973-2010                  OR  1978-201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AR  1980-2010                              MD 1967-2010                   PA  1978-201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AZ  1978-2010</w:t>
        <w:tab/>
        <w:t>MA  1977-2010                   RI  1989-200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CA  1951-2010   </w:t>
        <w:tab/>
        <w:t>MI  1977-2008                     SC  1978-201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O  1967-2008</w:t>
        <w:tab/>
        <w:t>MN  1968-2009                   SD  1979-200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T  1967-2010</w:t>
        <w:tab/>
        <w:t>MS  1987-1999                   TN  1980-201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DE  1978-2010</w:t>
        <w:tab/>
        <w:t>MO  1976-2010                   TX  1977-201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FL  1979-2010</w:t>
        <w:tab/>
        <w:t xml:space="preserve">MT  1977-2010                    </w:t>
      </w:r>
      <w:r>
        <w:rPr>
          <w:rFonts w:cs="Shruti"/>
          <w:b/>
          <w:bCs/>
          <w:sz w:val="22"/>
          <w:szCs w:val="22"/>
        </w:rPr>
        <w:t>US  1980-2010</w:t>
      </w:r>
      <w:r>
        <w:rPr>
          <w:rFonts w:cs="Shruti"/>
          <w:sz w:val="22"/>
          <w:szCs w:val="22"/>
        </w:rPr>
        <w:t>*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GA  1971-2010</w:t>
        <w:tab/>
        <w:t>NB  1977-2010                    UT  1985-200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HI  1971-2010</w:t>
        <w:tab/>
        <w:t>NC  1980-2010                    VA  1979-201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ID  1979-2010</w:t>
        <w:tab/>
        <w:t>ND  1979-2010                    WA  1981-201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IL  1979-2010</w:t>
        <w:tab/>
        <w:t>NJ  1978-2008                    WI  1979-201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IN  1979-2010                               NM  1955-2010                   WV  1960-1993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IA  1979-2009                              NV  1978-2010                    WY  1977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KS  1979-2010                              NY  1979-2010                    V.I.1935-198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KY  1968-2010                              OH  1973-2010                    PR  1964-199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NH  1990-2009                            </w:t>
        <w:tab/>
        <w:tab/>
        <w:t xml:space="preserve">       VT 2000 - 2005</w:t>
      </w:r>
    </w:p>
    <w:p>
      <w:pPr>
        <w:sectPr>
          <w:type w:val="continuous"/>
          <w:pgSz w:w="12240" w:h="15840"/>
          <w:pgMar w:left="1260" w:right="99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Attorneys and Agents Registered to Practice Before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The U.S. Patent and Trademark Office, 1988-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Austrailian Government Publ., Sept. 1988 -  June,  1998.                                                        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Baldwin's New York Consolidation Laws Annotated., v.I, 1938-                                                 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eastAsia="Shruti" w:cs="Shruti"/>
          <w:b/>
          <w:b/>
          <w:bCs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Bar Association Proceedings, Alabama to Wyoming.                                                               77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Bar Examiner, 1980 -   Mar., 2012</w:t>
      </w:r>
      <w:r>
        <w:rPr>
          <w:rFonts w:cs="Shruti"/>
          <w:i/>
          <w:sz w:val="22"/>
          <w:szCs w:val="22"/>
        </w:rPr>
        <w:t>.</w:t>
      </w:r>
      <w:r>
        <w:rPr>
          <w:rFonts w:cs="Shruti"/>
          <w:sz w:val="22"/>
          <w:szCs w:val="22"/>
        </w:rPr>
        <w:t xml:space="preserve">                                                                                          52-A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Bar Leader, July 1979 – Feb., 2010                 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ab/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Bench and Bar of MINNESOTA, Jan. 1989 – April , 2012.                                                     52-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Beverly Hills Bar Association, July 1984-  Fall,2000.                                                               52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ab/>
        <w:t xml:space="preserve">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Bio Law.</w:t>
        <w:tab/>
        <w:tab/>
        <w:t xml:space="preserve">                                                    Shelf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Birdseye Revised Statutes Codes and Laws of </w:t>
      </w:r>
      <w:r>
        <w:rPr>
          <w:rFonts w:cs="Shruti"/>
          <w:sz w:val="22"/>
          <w:szCs w:val="22"/>
          <w:u w:val="single"/>
        </w:rPr>
        <w:t>New York</w:t>
      </w:r>
      <w:r>
        <w:rPr>
          <w:rFonts w:cs="Shruti"/>
          <w:sz w:val="22"/>
          <w:szCs w:val="22"/>
        </w:rPr>
        <w:t>.                                                       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Blackstone,William Collection. (SEE YALE BLACKSTONE COLLECTION)                            </w:t>
      </w:r>
      <w:r>
        <w:rPr>
          <w:rFonts w:cs="Shruti"/>
          <w:b/>
          <w:bCs/>
          <w:sz w:val="22"/>
          <w:szCs w:val="22"/>
        </w:rPr>
        <w:t>E</w:t>
      </w:r>
      <w:r>
        <w:rPr>
          <w:rFonts w:cs="Shruti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Boston Bar Journal, Jan. 1986 - Spring, 2012.      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British and Foreign State Papers, v. l</w:t>
        <w:noBreakHyphen/>
        <w:t>134, l8l2</w:t>
        <w:noBreakHyphen/>
        <w:t xml:space="preserve">l931;                                                         </w:t>
      </w:r>
      <w:r>
        <w:rPr>
          <w:rFonts w:cs="Shruti"/>
          <w:b/>
          <w:bCs/>
          <w:sz w:val="22"/>
          <w:szCs w:val="22"/>
        </w:rPr>
        <w:t xml:space="preserve">       77-A</w:t>
      </w:r>
      <w:r>
        <w:rPr>
          <w:rFonts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v.145-170, 1943-1968.(Reel no.1-61;#no.66-74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British Policy Overseas, Documents.                                                                                          G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Brooklyn Barrister, October 1979 – April, 2012. 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Bundesgesetzblatt : Teil I, II, III (1949-1980).                                                                            2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Business Lawyer,  v. 1</w:t>
        <w:noBreakHyphen/>
        <w:t xml:space="preserve">51,  1946 </w:t>
        <w:noBreakHyphen/>
        <w:t xml:space="preserve"> 2004.                                                                                  61-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Business Lawyer. v.62,1996 - v.59, 2004-  (Fiche)                                                                D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UCCH Ultra Fiche Tax Library, 1978-1988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ahill's Consolidated Laws of New York.,1938 -1949                                                                 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99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alifornia Bar Examination, Feb. 1985 - July, 2004.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5536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alifornia Bar Journal. January 1994 – Feb. ,2010.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alifornia. Corbin on Contracts; pocket parts. V. 1 – 8                                                           78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alifornia Codes Superceded, (1954-1980 with gaps)                                                            2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alifornia Law Review, v. 1</w:t>
        <w:noBreakHyphen/>
        <w:t>87, 1912</w:t>
        <w:noBreakHyphen/>
        <w:t>1999.                                                                            61-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California Law Review.(Fiche)v.85,1997 - v.96,2009.                                                           D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alifornia Lawyer, January 1987 - July , 2006.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Canada Gazette, 1977 - 1980.                                                                                               77b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Canadian Cour du banc de la Reine 1892-1970.                                                                   43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 xml:space="preserve">(followed by Court of Appeals)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Canadian Federal Court, 1972-1994.                                                                                     43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(see Exchequer Ct. for preceding years)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anadian Appeals Court Reports, 1971</w:t>
        <w:noBreakHyphen/>
        <w:t xml:space="preserve">1984.                                                                       43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  <w:r>
        <w:rPr>
          <w:rFonts w:cs="Shruti"/>
          <w:sz w:val="22"/>
          <w:szCs w:val="22"/>
        </w:rPr>
        <w:t xml:space="preserve">(see also Cour du banc de la Reine)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anadian Supreme Court Reports, l876-1991.                                                                       4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(see also Cour Supreme Du Canada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Canadian Bar Review,  March 1985 </w:t>
        <w:noBreakHyphen/>
        <w:t xml:space="preserve"> 2012.                                                                           52-A</w:t>
        <w:tab/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anadian Dept. of External Affairs.  Treaty Series.                                                                43</w:t>
        <w:tab/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anadian Exchequer Court, l89l</w:t>
        <w:noBreakHyphen/>
        <w:t xml:space="preserve">1971.                                                                                   43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Canadian Lawyer, -Feb., 2012.                                                                                               52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Canadian Supreme Court Reports and Judgments,1876-1991 .                                            43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atalog of Copyright Entries, l89l</w:t>
        <w:noBreakHyphen/>
        <w:t xml:space="preserve">l906.                                                                                  78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atalog of Copyright Entries,(Fiche) 1980-                                                                             5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BA, (formerly Chicago Bar Review) July 1979 – May,  2012.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entral Law Journal, l874</w:t>
        <w:noBreakHyphen/>
        <w:t>l927.                                                                                               61-b</w:t>
      </w:r>
    </w:p>
    <w:p>
      <w:pPr>
        <w:sectPr>
          <w:type w:val="continuous"/>
          <w:pgSz w:w="12240" w:h="15840"/>
          <w:pgMar w:left="1260" w:right="99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hicago Bar Record,  July 1979 - Vol. 67,#2      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China Report.                                                                                                                        43                     </w:t>
        <w:tab/>
      </w:r>
      <w:r>
        <w:rPr>
          <w:rFonts w:cs="Shruti"/>
          <w:b/>
          <w:bCs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hronicle of Higher Education, Sept. 1982 - August 1992                                                    1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The City Record, Jan. 1983 - June 1994.                                                                             68-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City scape: A Journal OF POLICY DEVELOPMENT &amp;                                                        3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(SEE U.S.HOUSING &amp; URBAN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leveland Bar Journal,  Nov. 1979 - Jan.,2008.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 xml:space="preserve">Code of Federal Regulations.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  </w:t>
      </w:r>
      <w:r>
        <w:rPr>
          <w:rFonts w:cs="Shruti"/>
          <w:sz w:val="22"/>
          <w:szCs w:val="22"/>
        </w:rPr>
        <w:t xml:space="preserve">1939  - 1982                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                                            61-A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bCs/>
          <w:sz w:val="22"/>
          <w:szCs w:val="22"/>
        </w:rPr>
        <w:t xml:space="preserve"> </w:t>
      </w:r>
      <w:r>
        <w:rPr>
          <w:rFonts w:eastAsia="Shruti" w:cs="Shruti"/>
          <w:sz w:val="22"/>
          <w:szCs w:val="22"/>
        </w:rPr>
        <w:t xml:space="preserve">       </w:t>
      </w:r>
      <w:r>
        <w:rPr>
          <w:rFonts w:cs="Shruti"/>
          <w:sz w:val="22"/>
          <w:szCs w:val="22"/>
        </w:rPr>
        <w:t xml:space="preserve">l983  </w:t>
        <w:noBreakHyphen/>
        <w:t xml:space="preserve"> 2011                               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Shruti"/>
          <w:sz w:val="22"/>
          <w:szCs w:val="22"/>
        </w:rPr>
        <w:t xml:space="preserve">    30-3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Collin, Charles A. Revised Statutes of New York State.                                                  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Colonial Session Laws: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T 1672-1776</w:t>
        <w:tab/>
        <w:t>NH 1696-1783</w:t>
        <w:tab/>
        <w:t xml:space="preserve">VA 1661-1775                           </w:t>
      </w:r>
      <w:r>
        <w:rPr>
          <w:rFonts w:cs="Shruti"/>
          <w:b/>
          <w:bCs/>
          <w:sz w:val="22"/>
          <w:szCs w:val="22"/>
        </w:rPr>
        <w:t xml:space="preserve"> L</w:t>
      </w:r>
      <w:r>
        <w:rPr>
          <w:rFonts w:cs="Shruti"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DE 1700-1775</w:t>
        <w:tab/>
        <w:t>NJ 1703-1775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GA 1735-1786</w:t>
        <w:tab/>
        <w:t>NY 1691-1775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HI 1845-1898</w:t>
        <w:tab/>
        <w:t>OH 1788-180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D 1692-1774</w:t>
        <w:tab/>
        <w:t>PA 1700-177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A 1661-1774</w:t>
        <w:tab/>
        <w:t>RI 1636-177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NC 1715-1776</w:t>
        <w:tab/>
        <w:t>SC 1694-1775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olorado Lawyer, Jan. 1987  - Feb., 2011.   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olorado Bar Examination, Feb. 1985 - July, 2004.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Colorado Revised Statutes, 1973-                                                                                        2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5536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olumbia Law Review, v. 1</w:t>
        <w:noBreakHyphen/>
        <w:t>96, 1901</w:t>
        <w:noBreakHyphen/>
        <w:t xml:space="preserve">1996.                                                                       </w:t>
      </w:r>
      <w:r>
        <w:rPr>
          <w:rFonts w:cs="Shruti"/>
          <w:b/>
          <w:bCs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61-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 xml:space="preserve">Columbia Law Review.(Fiche) v.97,1997 - v.103, 2004.            </w:t>
      </w:r>
      <w:r>
        <w:rPr>
          <w:rFonts w:cs="Shruti"/>
          <w:sz w:val="22"/>
          <w:szCs w:val="22"/>
        </w:rPr>
        <w:t xml:space="preserve">                                       </w:t>
      </w:r>
      <w:r>
        <w:rPr>
          <w:rFonts w:cs="Shruti"/>
          <w:b/>
          <w:bCs/>
          <w:sz w:val="22"/>
          <w:szCs w:val="22"/>
        </w:rPr>
        <w:t xml:space="preserve">D-1 </w:t>
      </w:r>
      <w:r>
        <w:rPr>
          <w:rFonts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  <w:u w:val="single"/>
        </w:rPr>
      </w:pPr>
      <w:r>
        <w:rPr>
          <w:rFonts w:cs="Shruti"/>
          <w:sz w:val="22"/>
          <w:szCs w:val="22"/>
        </w:rPr>
        <w:t xml:space="preserve">Commonwealth Law Bulletin, 1975-1980.                                                                            E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  <w:u w:val="single"/>
        </w:rPr>
      </w:pPr>
      <w:r>
        <w:rPr>
          <w:rFonts w:cs="Shrut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Comprehensive Guide to Bar Admission Requirements.                                                    26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right" w:pos="9990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omputerworld, Jan. 1982 - January 1991                                                                         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right" w:pos="9990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oncordance to the Digest Jurors, 1-84                                                                             54</w:t>
      </w:r>
    </w:p>
    <w:p>
      <w:pPr>
        <w:sectPr>
          <w:type w:val="continuous"/>
          <w:pgSz w:w="12240" w:h="15840"/>
          <w:pgMar w:left="1260" w:right="99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Congressional Material</w:t>
      </w:r>
      <w:r>
        <w:rPr>
          <w:rFonts w:cs="Shrut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b/>
          <w:bCs/>
          <w:sz w:val="22"/>
          <w:szCs w:val="22"/>
        </w:rPr>
        <w:t xml:space="preserve">Bills: </w:t>
      </w:r>
      <w:r>
        <w:rPr>
          <w:rFonts w:cs="Shruti"/>
          <w:sz w:val="22"/>
          <w:szCs w:val="22"/>
        </w:rPr>
        <w:t xml:space="preserve">resolutions, concurrent resolutions, joint                                                              14 &amp; 15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resolutions </w:t>
        <w:noBreakHyphen/>
        <w:t xml:space="preserve"> </w:t>
      </w:r>
      <w:r>
        <w:rPr>
          <w:rFonts w:cs="Shruti"/>
          <w:b/>
          <w:bCs/>
          <w:i/>
          <w:iCs/>
          <w:sz w:val="22"/>
          <w:szCs w:val="22"/>
        </w:rPr>
        <w:t>l970</w:t>
        <w:noBreakHyphen/>
        <w:t xml:space="preserve">2004, 9lst 1st </w:t>
      </w:r>
      <w:r>
        <w:rPr>
          <w:rFonts w:cs="Shruti"/>
          <w:i/>
          <w:iCs/>
          <w:sz w:val="22"/>
          <w:szCs w:val="22"/>
        </w:rPr>
        <w:noBreakHyphen/>
        <w:t xml:space="preserve"> </w:t>
      </w:r>
      <w:r>
        <w:rPr>
          <w:rFonts w:cs="Shruti"/>
          <w:b/>
          <w:bCs/>
          <w:i/>
          <w:iCs/>
          <w:sz w:val="22"/>
          <w:szCs w:val="22"/>
        </w:rPr>
        <w:t>110</w:t>
      </w:r>
      <w:r>
        <w:rPr>
          <w:rFonts w:cs="Shruti"/>
          <w:b/>
          <w:bCs/>
          <w:i/>
          <w:iCs/>
          <w:sz w:val="22"/>
          <w:szCs w:val="22"/>
          <w:vertAlign w:val="superscript"/>
        </w:rPr>
        <w:t>th</w:t>
      </w:r>
      <w:r>
        <w:rPr>
          <w:rFonts w:cs="Shruti"/>
          <w:b/>
          <w:bCs/>
          <w:i/>
          <w:iCs/>
          <w:sz w:val="22"/>
          <w:szCs w:val="22"/>
        </w:rPr>
        <w:t>,2nd sess.</w:t>
      </w:r>
      <w:r>
        <w:rPr>
          <w:rFonts w:cs="Shruti"/>
          <w:b/>
          <w:bCs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Committee </w:t>
      </w:r>
      <w:r>
        <w:rPr>
          <w:rFonts w:cs="Shruti"/>
          <w:b/>
          <w:bCs/>
          <w:sz w:val="22"/>
          <w:szCs w:val="22"/>
        </w:rPr>
        <w:t>Prints</w:t>
      </w:r>
      <w:r>
        <w:rPr>
          <w:rFonts w:cs="Shruti"/>
          <w:sz w:val="22"/>
          <w:szCs w:val="22"/>
        </w:rPr>
        <w:t xml:space="preserve"> </w:t>
        <w:noBreakHyphen/>
        <w:t xml:space="preserve"> 1829</w:t>
        <w:noBreakHyphen/>
        <w:t xml:space="preserve">1969, 2lst 1st </w:t>
        <w:noBreakHyphen/>
        <w:t xml:space="preserve"> 91st 1st                                                               6-7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Hearing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  <w:r>
        <w:rPr>
          <w:rFonts w:cs="Shruti"/>
          <w:sz w:val="22"/>
          <w:szCs w:val="22"/>
        </w:rPr>
        <w:t xml:space="preserve">Pre-1935-82nd,2d                                                                                                             1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83rd, 1st-91st,1st                                                                                                                 2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Supplements pre-1935                                                                                                      1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published Senate Committee Hearings, 1823,18th - 1980,96</w:t>
      </w:r>
      <w:r>
        <w:rPr>
          <w:rFonts w:cs="Shruti"/>
          <w:sz w:val="22"/>
          <w:szCs w:val="22"/>
          <w:vertAlign w:val="superscript"/>
        </w:rPr>
        <w:t>th</w:t>
      </w:r>
      <w:r>
        <w:rPr>
          <w:rFonts w:cs="Shruti"/>
          <w:sz w:val="22"/>
          <w:szCs w:val="22"/>
        </w:rPr>
        <w:t>.                                       1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published U.S. House of Representative Committee Hearings,                                       1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  <w:r>
        <w:rPr>
          <w:rFonts w:cs="Shruti"/>
          <w:sz w:val="22"/>
          <w:szCs w:val="22"/>
        </w:rPr>
        <w:t>1831, 22th - 1972, 92nd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  <w:r>
        <w:rPr>
          <w:rFonts w:cs="Shruti"/>
          <w:sz w:val="22"/>
          <w:szCs w:val="22"/>
        </w:rPr>
        <w:t xml:space="preserve">Supplements for the 79th-90th are located at the end of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each year of hearing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  <w:r>
        <w:rPr>
          <w:rFonts w:cs="Shrut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Reports</w:t>
      </w:r>
      <w:r>
        <w:rPr>
          <w:rFonts w:cs="Shruti"/>
          <w:sz w:val="22"/>
          <w:szCs w:val="22"/>
        </w:rPr>
        <w:t xml:space="preserve"> and Document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l789</w:t>
        <w:noBreakHyphen/>
        <w:t xml:space="preserve">l902, l5th 1st </w:t>
        <w:noBreakHyphen/>
        <w:t xml:space="preserve"> 57th 2nd                           </w:t>
        <w:tab/>
        <w:t xml:space="preserve">                                                     3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l903</w:t>
        <w:noBreakHyphen/>
        <w:t xml:space="preserve">l943, 58th special </w:t>
        <w:noBreakHyphen/>
        <w:t xml:space="preserve"> 78th 1st                       </w:t>
        <w:tab/>
        <w:t xml:space="preserve">                                                     4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l944</w:t>
        <w:noBreakHyphen/>
        <w:t xml:space="preserve">l969, 78th 2nd </w:t>
        <w:noBreakHyphen/>
        <w:t xml:space="preserve"> 91st, 1st                                                                                                 5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enate Executive Documents and Reports, 15th 1st - 91st 1</w:t>
      </w:r>
      <w:r>
        <w:rPr>
          <w:rFonts w:cs="Shruti"/>
          <w:sz w:val="22"/>
          <w:szCs w:val="22"/>
          <w:vertAlign w:val="superscript"/>
        </w:rPr>
        <w:t>st</w:t>
      </w:r>
      <w:r>
        <w:rPr>
          <w:rFonts w:cs="Shruti"/>
          <w:sz w:val="22"/>
          <w:szCs w:val="22"/>
        </w:rPr>
        <w:t xml:space="preserve">                                              1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Congressional Material (C.I.S.)</w:t>
      </w:r>
      <w:r>
        <w:rPr>
          <w:rFonts w:cs="Shruti"/>
          <w:b/>
          <w:bCs/>
          <w:i/>
          <w:iCs/>
          <w:sz w:val="22"/>
          <w:szCs w:val="22"/>
        </w:rPr>
        <w:t>-91st, 1</w:t>
      </w:r>
      <w:r>
        <w:rPr>
          <w:rFonts w:cs="Shruti"/>
          <w:b/>
          <w:bCs/>
          <w:i/>
          <w:iCs/>
          <w:sz w:val="22"/>
          <w:szCs w:val="22"/>
          <w:vertAlign w:val="superscript"/>
        </w:rPr>
        <w:t>s t</w:t>
      </w:r>
      <w:r>
        <w:rPr>
          <w:rFonts w:cs="Shruti"/>
          <w:b/>
          <w:bCs/>
          <w:i/>
          <w:iCs/>
          <w:sz w:val="22"/>
          <w:szCs w:val="22"/>
        </w:rPr>
        <w:t>-To- present, 2012.</w:t>
      </w:r>
      <w:r>
        <w:rPr>
          <w:rFonts w:cs="Shruti"/>
          <w:sz w:val="22"/>
          <w:szCs w:val="22"/>
        </w:rPr>
        <w:t xml:space="preserve">    </w:t>
      </w:r>
      <w:r>
        <w:rPr>
          <w:rFonts w:cs="Shruti"/>
          <w:b/>
          <w:bCs/>
          <w:sz w:val="22"/>
          <w:szCs w:val="22"/>
        </w:rPr>
        <w:t xml:space="preserve">                                    7-13a </w:t>
      </w:r>
      <w:r>
        <w:rPr>
          <w:rFonts w:cs="Shruti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b/>
          <w:bCs/>
          <w:sz w:val="22"/>
          <w:szCs w:val="22"/>
        </w:rPr>
        <w:t>(includes</w:t>
      </w:r>
      <w:r>
        <w:rPr>
          <w:rFonts w:cs="Shruti"/>
          <w:sz w:val="22"/>
          <w:szCs w:val="22"/>
        </w:rPr>
        <w:t xml:space="preserve">  </w:t>
      </w:r>
      <w:r>
        <w:rPr>
          <w:rFonts w:cs="Shruti"/>
          <w:b/>
          <w:bCs/>
          <w:sz w:val="22"/>
          <w:szCs w:val="22"/>
        </w:rPr>
        <w:t>Hearings, Reports &amp; Prints)</w:t>
      </w:r>
      <w:r>
        <w:rPr>
          <w:rFonts w:cs="Shruti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ongressional Quarterly Almanac, v. 1</w:t>
        <w:noBreakHyphen/>
        <w:t>56, 1945</w:t>
        <w:noBreakHyphen/>
        <w:t xml:space="preserve">1964 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 </w:t>
      </w:r>
      <w:r>
        <w:rPr>
          <w:rFonts w:cs="Shruti"/>
          <w:sz w:val="22"/>
          <w:szCs w:val="22"/>
        </w:rPr>
        <w:t xml:space="preserve">  64-A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v. 37-54 1981- 2003                                                                                                           18 </w:t>
      </w:r>
      <w:r>
        <w:rPr>
          <w:rFonts w:cs="Shruti"/>
          <w:b/>
          <w:bCs/>
          <w:i/>
          <w:iCs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b/>
          <w:bCs/>
          <w:i/>
          <w:iCs/>
          <w:sz w:val="22"/>
          <w:szCs w:val="22"/>
        </w:rPr>
        <w:t>(Cancelled)</w:t>
      </w:r>
      <w:r>
        <w:rPr>
          <w:rFonts w:cs="Shruti"/>
          <w:sz w:val="22"/>
          <w:szCs w:val="22"/>
        </w:rPr>
        <w:t xml:space="preserve">...........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*Congressional Quarterly Weekly Report, v. 11</w:t>
        <w:noBreakHyphen/>
        <w:t>61, 1953</w:t>
        <w:noBreakHyphen/>
        <w:t xml:space="preserve">2005.                                   64-A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</w:t>
      </w:r>
      <w:r>
        <w:rPr>
          <w:rFonts w:cs="Shruti"/>
          <w:b/>
          <w:bCs/>
          <w:i/>
          <w:iCs/>
          <w:sz w:val="22"/>
          <w:szCs w:val="22"/>
        </w:rPr>
        <w:t>(Cancelled)</w:t>
      </w:r>
      <w:r>
        <w:rPr>
          <w:rFonts w:cs="Shruti"/>
          <w:b/>
          <w:bCs/>
          <w:sz w:val="22"/>
          <w:szCs w:val="22"/>
        </w:rPr>
        <w:t xml:space="preserve">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 </w:t>
      </w:r>
      <w:r>
        <w:rPr>
          <w:rFonts w:cs="Shruti"/>
          <w:b/>
          <w:bCs/>
          <w:sz w:val="22"/>
          <w:szCs w:val="22"/>
        </w:rPr>
        <w:t>Congressional Record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 xml:space="preserve">43rd 1st </w:t>
        <w:noBreakHyphen/>
        <w:t xml:space="preserve"> 99th 2nd -  1824-1986              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              </w:t>
      </w:r>
      <w:r>
        <w:rPr>
          <w:rFonts w:cs="Shruti"/>
          <w:sz w:val="22"/>
          <w:szCs w:val="22"/>
        </w:rPr>
        <w:t>60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b/>
          <w:bCs/>
          <w:sz w:val="22"/>
          <w:szCs w:val="22"/>
        </w:rPr>
        <w:t xml:space="preserve">100th 1st&amp;2nd - 104th,2nd,1987-V.149,2003, Final ed. </w:t>
      </w:r>
      <w:r>
        <w:rPr>
          <w:rFonts w:cs="Shruti"/>
          <w:sz w:val="22"/>
          <w:szCs w:val="22"/>
        </w:rPr>
        <w:t xml:space="preserve">                                             </w:t>
      </w:r>
      <w:r>
        <w:rPr>
          <w:rFonts w:cs="Shruti"/>
          <w:b/>
          <w:bCs/>
          <w:sz w:val="22"/>
          <w:szCs w:val="22"/>
        </w:rPr>
        <w:t>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 xml:space="preserve">101st 2nd - 102nd 2nd, 1990-1996, Daily ed.                                                                 18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</w:t>
      </w:r>
      <w:r>
        <w:rPr>
          <w:rFonts w:eastAsia="Shruti" w:cs="Shrut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Annals of Congress, 1789-1824                      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           </w:t>
      </w:r>
      <w:r>
        <w:rPr>
          <w:rFonts w:cs="Shruti"/>
          <w:sz w:val="22"/>
          <w:szCs w:val="22"/>
        </w:rPr>
        <w:t>60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ongressional Debates, v. 1-14, 1824-1837.                        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ongressional Globe. 23rd to 42nd 3rd, 1836-1873.                                                           60-A</w:t>
      </w:r>
    </w:p>
    <w:p>
      <w:pPr>
        <w:sectPr>
          <w:type w:val="continuous"/>
          <w:pgSz w:w="12240" w:h="15840"/>
          <w:pgMar w:left="1260" w:right="99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Cabinet</w:t>
      </w:r>
      <w:r>
        <w:rPr>
          <w:rFonts w:cs="Shruti"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Connecticut Bar Journal. Feb.1980 – Dec. ,  2011.                                                         52-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onnecticut General Statutes Annotated, Revision of 1958.                                            2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onnecticut Lawyer. Aug/Sept. 1997 – July. , 2011.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onnecticut State Bar Examination, Feb. 1985 - July, 2003.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sz w:val="22"/>
          <w:szCs w:val="22"/>
        </w:rPr>
        <w:t>Corbin on Contracts. Pocket Parts, v. 1</w:t>
        <w:noBreakHyphen/>
        <w:t xml:space="preserve">8                                                                        78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ornell Law Review, v. 1</w:t>
        <w:noBreakHyphen/>
        <w:t>80, 1915</w:t>
        <w:noBreakHyphen/>
        <w:t>1995.                                                                        61-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Cornell Law Review,(Fiche) v.81,1995 - v.89, 2004                                                      D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orpus Juris                                                                                                                       45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ourt of Appeal Judgments. (1951-1980)                                                                         4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Court Studies (American Judicature Society), reels 1-28.                                                78a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Complete set (studies of various federal and state courts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Cuba, Gaceta Oficial de la Republica.                     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Daily reports of China,and  other Continents,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 xml:space="preserve">* ( See Foreign Broadcase Information Service.)                                                            53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Decisions of the Federal Labor Relations Authority.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1986; 1990-199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Delaware Code Annotated.                                                                                              2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Delaware Lawyer, Spring 1982 – Winter, 2012.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Delaware Bar Examination, July 1985 - July 1989.                                                         44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Denio &amp; Tracy (Rev.N.Y.S.Stat.4th ed.)                                                                        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Detroit Lawyer, Jan. 1979 -  Fall, 1998                                                                           46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District of Columbia Bar Examination, Feb. 1986.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Dissertations. (On fiche)                                                                                                  D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District of Columbia Code Annotated.                                                                            2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District Lawyer, 1979 </w:t>
        <w:noBreakHyphen/>
        <w:t xml:space="preserve"> August 1986.                                                                            52-A</w:t>
      </w:r>
    </w:p>
    <w:p>
      <w:pPr>
        <w:sectPr>
          <w:type w:val="continuous"/>
          <w:pgSz w:w="12240" w:h="15840"/>
          <w:pgMar w:left="1260" w:right="99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 xml:space="preserve">Title                                        </w:t>
      </w:r>
      <w:r>
        <w:rPr>
          <w:rFonts w:cs="Shruti"/>
          <w:sz w:val="22"/>
          <w:szCs w:val="22"/>
        </w:rPr>
        <w:t xml:space="preserve">  </w:t>
      </w:r>
      <w:r>
        <w:rPr>
          <w:rFonts w:cs="Shruti"/>
          <w:b/>
          <w:bCs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                                                                                        </w:t>
      </w:r>
      <w:r>
        <w:rPr>
          <w:rFonts w:cs="Shruti"/>
          <w:b/>
          <w:bCs/>
          <w:sz w:val="22"/>
          <w:szCs w:val="22"/>
        </w:rPr>
        <w:t>Cabinet</w:t>
      </w:r>
      <w:r>
        <w:rPr>
          <w:rFonts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Document of the National Security Council: 7th, Suppl.</w:t>
        <w:tab/>
        <w:t xml:space="preserve">                                                    78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5536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Documents on British Policy Overseas.                                                                                  4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East Europe Report.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Duer, Butler, Spencer. Revised Statutes of the State of New York.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 xml:space="preserve">English, Irish, and Scottish Law Reports, 19th Century.                                                </w:t>
      </w:r>
      <w:r>
        <w:rPr>
          <w:rFonts w:cs="Shruti"/>
          <w:sz w:val="22"/>
          <w:szCs w:val="22"/>
        </w:rPr>
        <w:t xml:space="preserve"> 81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English Legal Manuscript Project.                                                                                           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English State Trials (Papers)</w:t>
      </w:r>
      <w:r>
        <w:rPr>
          <w:rFonts w:cs="Shruti"/>
          <w:sz w:val="22"/>
          <w:szCs w:val="22"/>
        </w:rPr>
        <w:t xml:space="preserve">. </w:t>
      </w:r>
      <w:r>
        <w:rPr>
          <w:rFonts w:cs="Shruti"/>
          <w:b/>
          <w:bCs/>
          <w:sz w:val="22"/>
          <w:szCs w:val="22"/>
        </w:rPr>
        <w:t>By T.B.Howell</w:t>
      </w:r>
      <w:r>
        <w:rPr>
          <w:rFonts w:cs="Shruti"/>
          <w:sz w:val="22"/>
          <w:szCs w:val="22"/>
        </w:rPr>
        <w:t xml:space="preserve">. </w:t>
      </w:r>
      <w:r>
        <w:rPr>
          <w:rFonts w:cs="Shruti"/>
          <w:b/>
          <w:bCs/>
          <w:i/>
          <w:iCs/>
          <w:sz w:val="22"/>
          <w:szCs w:val="22"/>
        </w:rPr>
        <w:t xml:space="preserve">B/5 </w:t>
      </w:r>
      <w:r>
        <w:rPr>
          <w:rFonts w:cs="Shruti"/>
          <w:sz w:val="22"/>
          <w:szCs w:val="22"/>
        </w:rPr>
        <w:t xml:space="preserve">                                                            </w:t>
      </w:r>
      <w:r>
        <w:rPr>
          <w:rFonts w:cs="Shruti"/>
          <w:b/>
          <w:bCs/>
          <w:sz w:val="22"/>
          <w:szCs w:val="22"/>
        </w:rPr>
        <w:t>73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Eurostat, 1985 - 1991.                                                                                                             43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Federal Bar News and Journal, Jan. 1986 - Jan., 1995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Federal Courts of the Tenth Circuit ... A History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Judiciary.                                                                      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Federal Judicial Center. Annual report,   -1997             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5536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Federal Judicial Center. A guide to the Judicial Managemen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of Bankruptcy Mega-Cases...1992.                              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Federal Judicial Center. A Primer...on the Civil-Law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System ... FJC., 1995.                                                  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Federal Judicial Center. Report of a survey concerning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Rule 11,...Federal Rules of Civil Procedure...1995.    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Federal Judicial Center. Rule 68...Federal Rules of Civi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Procedure...Likely consequences of amendments to...1995.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Federal Lawyer. Jan.,1995 – June, 2012.                                                                             52-A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ab/>
        <w:t xml:space="preserve">   </w:t>
        <w:tab/>
        <w:t xml:space="preserve">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Federal Register</w:t>
      </w:r>
      <w:r>
        <w:rPr>
          <w:rFonts w:cs="Shruti"/>
          <w:sz w:val="22"/>
          <w:szCs w:val="22"/>
        </w:rPr>
        <w:t xml:space="preserve">, March l936 – June, 2012                                                                        </w:t>
      </w:r>
      <w:r>
        <w:rPr>
          <w:rFonts w:cs="Shruti"/>
          <w:b/>
          <w:bCs/>
          <w:sz w:val="22"/>
          <w:szCs w:val="22"/>
        </w:rPr>
        <w:t>31-32</w:t>
      </w:r>
      <w:r>
        <w:rPr>
          <w:rFonts w:cs="Shruti"/>
          <w:sz w:val="22"/>
          <w:szCs w:val="22"/>
        </w:rPr>
        <w:t xml:space="preserve">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Index through   June, 201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List of CFR Sections affected through – June, 201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Federal Reporter, v. l</w:t>
        <w:noBreakHyphen/>
        <w:t xml:space="preserve">300                                                                                                        18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Federal Reporter 2nd, v. l</w:t>
        <w:noBreakHyphen/>
        <w:t>850                                                 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5536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Federal Rules Decisions, v. 1-12                                                                                                  18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Federal Supplement, v. l</w:t>
        <w:noBreakHyphen/>
        <w:t>700                                                         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Florida Bar Journal, January 1980 – June, 2012. 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Florida Bar Examination, Feb. 1985 - July, 2004.     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Florida Statutes Annotated.</w:t>
        <w:tab/>
        <w:t xml:space="preserve">                                                                                                2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Foreign Broadcast Information Service. (FBIS Report),                                                               5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Nov. 1992 - July 1996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Foreign Relations, American Republics Supplement.         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(v.5- , 1958-1960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Foreign Relations of U.S. 1861-1963.                                 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Foreign Relations, Secretary's Memoranda.                       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 xml:space="preserve">(Declassified,  1947-1960)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GAO Documents and Reports. 1991-1996. (Five year holdings)                                                 G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</w:t>
      </w:r>
      <w:r>
        <w:rPr>
          <w:rFonts w:cs="Shruti"/>
          <w:b/>
          <w:bCs/>
          <w:sz w:val="22"/>
          <w:szCs w:val="22"/>
        </w:rPr>
        <w:t>(ACCESS GAO ON WEB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GATT. Ducuments. *(NOW SEE W.T.O.)  1983 - 1996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Gavel, The(State Bar Assoc. of N.D.), - Spring, 2012.                                                                 52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Georgia - Code of Annotated Superseded.                                                                                  2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</w:t>
      </w:r>
      <w:r>
        <w:rPr>
          <w:rFonts w:cs="Shruti"/>
          <w:sz w:val="22"/>
          <w:szCs w:val="22"/>
        </w:rPr>
        <w:tab/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Georgia State Bar Journal, Nov. 1988 –  April, 2012.                                                                 52-A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Georgia Bar Examination, Feb. 1985 - July, 2003.   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Global Terrorism Confronts the Nations, Pts. 1</w:t>
        <w:noBreakHyphen/>
        <w:t>5, &amp; Index.                                                        Shelf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GPO-Supplementary Documents.                                                                                                G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Sales Publication Reference File-Jan. 1988 - July 199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HUC Annual. Cincinnati, Ohio, 1924-1970.                                                                                78a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Harvard Journal on Legislation, v. 1</w:t>
        <w:noBreakHyphen/>
        <w:t>32, 1964</w:t>
        <w:noBreakHyphen/>
        <w:t xml:space="preserve">1993                                                                   62b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Harvard Journal on Legislation. (Fiche),v.33 - v.42,2005                                                       D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Harvard Law Review, v. 1</w:t>
        <w:noBreakHyphen/>
        <w:t>109, 1887</w:t>
        <w:noBreakHyphen/>
        <w:t>1996.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                           </w:t>
      </w:r>
      <w:r>
        <w:rPr>
          <w:rFonts w:cs="Shruti"/>
          <w:sz w:val="22"/>
          <w:szCs w:val="22"/>
        </w:rPr>
        <w:t>61-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Harvard Law Review. (Fiche) v. 110 - v, 116, 2005.                                                                D-1</w:t>
      </w:r>
    </w:p>
    <w:p>
      <w:pPr>
        <w:sectPr>
          <w:type w:val="continuous"/>
          <w:pgSz w:w="12240" w:h="15840"/>
          <w:pgMar w:left="1260" w:right="99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Hawaii Bar Journal - v.21,1987 - Aug., 2008.                                                                             52-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5536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Hawaii Revised Statutes.</w:t>
        <w:tab/>
        <w:t xml:space="preserve">                                                                                              2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Hazard, Geoffrey. Papers, Oct. 1977</w:t>
        <w:noBreakHyphen/>
        <w:t>May 1981.                                                                      77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Hebrew Dissertations with English Summations.                                                                      54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Hennepin County Library. A export Authority list, Nov. l993-                                                    1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Hennepin Lawyer (Minneapolis),Sept.1979 – May, 2012.                                                        52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Heydecker, Edward L. 2</w:t>
      </w:r>
      <w:r>
        <w:rPr>
          <w:rFonts w:cs="Shruti"/>
          <w:sz w:val="22"/>
          <w:szCs w:val="22"/>
          <w:vertAlign w:val="superscript"/>
        </w:rPr>
        <w:t>nd</w:t>
      </w:r>
      <w:r>
        <w:rPr>
          <w:rFonts w:cs="Shruti"/>
          <w:sz w:val="22"/>
          <w:szCs w:val="22"/>
        </w:rPr>
        <w:t xml:space="preserve"> Edition New York State Revised Laws.                                            </w:t>
      </w:r>
      <w:r>
        <w:rPr>
          <w:rFonts w:cs="Shruti"/>
          <w:b/>
          <w:bCs/>
          <w:sz w:val="22"/>
          <w:szCs w:val="22"/>
        </w:rPr>
        <w:t>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</w:t>
      </w:r>
      <w:r>
        <w:rPr>
          <w:rFonts w:cs="Shruti"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House Appropriations Hearings, 96th 1st - 97th 1</w:t>
      </w:r>
      <w:r>
        <w:rPr>
          <w:rFonts w:cs="Shruti"/>
          <w:sz w:val="22"/>
          <w:szCs w:val="22"/>
          <w:vertAlign w:val="superscript"/>
        </w:rPr>
        <w:t>st</w:t>
      </w:r>
      <w:r>
        <w:rPr>
          <w:rFonts w:cs="Shruti"/>
          <w:sz w:val="22"/>
          <w:szCs w:val="22"/>
        </w:rPr>
        <w:t xml:space="preserve">.                                                                56               </w:t>
        <w:tab/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Human Rights Bibliography.</w:t>
        <w:tab/>
        <w:t xml:space="preserve">                         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Human Rights Documents, l980/87  (General Focus Africa,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Asia, East and West Europe, U.S.S.R., Latin Americ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aribbean, Middle East, U.S.A., Canada). Indexes 1980</w:t>
        <w:noBreakHyphen/>
        <w:t>1991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daho Code                                                                                                                                2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llinois Annotated Statutes.                                                                                                       2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llinois Bar Examination, Feb. 1985 - July, 2001.  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Illinois Bar Journal, Sept.1979 – May, 2012.  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LO Legislative Series, l9l9</w:t>
        <w:noBreakHyphen/>
        <w:t xml:space="preserve">l970.                                                                                               G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ndian Tribal Codes.</w:t>
        <w:tab/>
        <w:t xml:space="preserve">                                                                                           Shelf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ndiana State Bar Examination, Feb. 1985 - July, 2004.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ndiana Statutes                                                                                                                        24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Infoworld, Jan. 1988 - December 1989.                                                                                    E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Inter Alia-Journal of the State of Nevada, Jan.,1987-                                                              52-A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>Nov. 1992.(Title ceases with v.57,#4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</w:t>
      </w:r>
      <w:r>
        <w:rPr>
          <w:rFonts w:cs="Shruti"/>
          <w:sz w:val="22"/>
          <w:szCs w:val="22"/>
        </w:rPr>
        <w:t>(New Title Nevada Lawyer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99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     Cabinet</w:t>
      </w:r>
      <w:r>
        <w:rPr>
          <w:rFonts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Internal Revenue Cumulative Bulletin, l9l9 - 1982.                                                         </w:t>
      </w:r>
      <w:r>
        <w:rPr>
          <w:rFonts w:cs="Shruti"/>
          <w:b/>
          <w:bCs/>
          <w:i/>
          <w:iCs/>
          <w:sz w:val="22"/>
          <w:szCs w:val="22"/>
        </w:rPr>
        <w:t xml:space="preserve">    </w:t>
      </w:r>
      <w:r>
        <w:rPr>
          <w:rFonts w:cs="Shruti"/>
          <w:i/>
          <w:iCs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    4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5536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IRS - Internal Revenue Service Forms. 1988 - 2002                                                                43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(With Supplement and Guide fiche)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</w:t>
      </w:r>
      <w:r>
        <w:rPr>
          <w:rFonts w:cs="Shruti"/>
          <w:sz w:val="22"/>
          <w:szCs w:val="22"/>
        </w:rPr>
        <w:tab/>
        <w:t xml:space="preserve">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nternational Business Lawyer, Jan. 1988 - 2004.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International Legal Materials.</w:t>
      </w:r>
      <w:r>
        <w:rPr>
          <w:rFonts w:cs="Shrut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Shruti"/>
          <w:b/>
          <w:bCs/>
          <w:sz w:val="22"/>
          <w:szCs w:val="22"/>
        </w:rPr>
        <w:t>L</w:t>
      </w:r>
      <w:r>
        <w:rPr>
          <w:rFonts w:cs="Shruti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  <w:u w:val="single"/>
        </w:rPr>
        <w:t>ILM# Number Directory on Shelf in Media Center</w:t>
      </w:r>
      <w:r>
        <w:rPr>
          <w:rFonts w:cs="Shruti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nternational Legal Practitioner, June 1988 - 2004.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nternational Society of Barrister's Quarterly,  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>January 1980 - July, 201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International Terrorism: Two League of Nations                                                                    43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>Conventions, 1934-193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nternational Trade Commission...annual report, -1997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nternational Review of Industrial Property and Copyright                                                     83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Law, 1970  - 198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owa Code Annotated, 1949 - 1991.                                                                                         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Iowa News Bulletin, Jan. 1987 - May 1990                                                                          52-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5536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owa Lawyer,  1990 – May, 2012.                                                                                          52-A</w:t>
        <w:tab/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owa State Bar Examination, Jan. 1985 - July, 2001.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  <w:r>
        <w:rPr>
          <w:rFonts w:eastAsia="Shruti" w:cs="Shrut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Irish Law Reports, reels l</w:t>
        <w:noBreakHyphen/>
        <w:t>60.                                                                                               76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JPRS Report.</w:t>
        <w:tab/>
        <w:tab/>
        <w:t xml:space="preserve">                                                   4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Japan Report.                                                                                                                        4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Japan-US Semiconductor Case.</w:t>
        <w:tab/>
        <w:tab/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Jen min jih pao.(People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=</w:t>
      </w:r>
      <w:r>
        <w:rPr>
          <w:rFonts w:cs="Shruti"/>
          <w:sz w:val="22"/>
          <w:szCs w:val="22"/>
        </w:rPr>
        <w:t>s Daily). 1977 - 2001.                                                                  88a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99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Journals of the Continental Congress, v.1-34, 1774-1789.                                                   4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Journal of Criminal Law and Criminology. v.68-85, 1991-96.                                               61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 xml:space="preserve">(FICHE COLLECTION, V. 87- 93, 2003.                 </w:t>
      </w:r>
      <w:r>
        <w:rPr>
          <w:rFonts w:cs="Shruti"/>
          <w:sz w:val="22"/>
          <w:szCs w:val="22"/>
        </w:rPr>
        <w:t xml:space="preserve">                                                              </w:t>
      </w:r>
      <w:r>
        <w:rPr>
          <w:rFonts w:cs="Shruti"/>
          <w:b/>
          <w:bCs/>
          <w:sz w:val="22"/>
          <w:szCs w:val="22"/>
        </w:rPr>
        <w:t>D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Journal of Criminal Law, Criminology and Police                                                                 61-b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  <w:r>
        <w:rPr>
          <w:rFonts w:cs="Shruti"/>
          <w:sz w:val="22"/>
          <w:szCs w:val="22"/>
        </w:rPr>
        <w:t>Science, v. 1 - 86,  19l0</w:t>
        <w:noBreakHyphen/>
        <w:t xml:space="preserve">1976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Journal of the Kansas Bar Assoc., Jan. 1987 – Dec. , 2010.                                              52-A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Journal of the Missouri Bar, Jan. 1980 –  April,  2012.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 xml:space="preserve">Journal Officiel des Communautes europeennes,1952-1998. </w:t>
      </w:r>
      <w:r>
        <w:rPr>
          <w:rFonts w:cs="Shruti"/>
          <w:b/>
          <w:bCs/>
          <w:sz w:val="22"/>
          <w:szCs w:val="22"/>
        </w:rPr>
        <w:t xml:space="preserve">                                            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 xml:space="preserve">Judicial Reports of Canadian Appeals Courts.                                                                     4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>Judicial Council Reports.*(State Courts ONLY)                                                                   2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Kaminstein Legislative History Project                                                                                  </w:t>
      </w:r>
      <w:r>
        <w:rPr>
          <w:rFonts w:cs="Shruti"/>
          <w:b/>
          <w:bCs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 xml:space="preserve">Kansas Board of Admission of Attorneys, Feb. 1985 - July 1987                                     52-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 xml:space="preserve">Kansas Board of Law Examiners, 1988  -  Feb. 1992                                                       52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>Kansas Statutes Annotated.                                                                                               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 xml:space="preserve">Kentucky Revised Statutes Annotated. </w:t>
        <w:tab/>
        <w:t xml:space="preserve">                                                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left="3232"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Kentucky Bench and Bar Jan.1980 – May , 2012.                                                        52-A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King, Martin Luther, Jr. FBI File.                  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            77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 xml:space="preserve">Korean Affairs Report.                                                                                                     4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firstLine="5536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 xml:space="preserve">Latin America Report.                                                                                                      4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Law Institute Journal, Jan. 1986 – May ,  2012.                                                           52-A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 xml:space="preserve">Law Officer's Opinions to the Foreign Office,                                                                 77-b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1853</w:t>
        <w:noBreakHyphen/>
        <w:t>1939/Rights of Fishery, 1835/1891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Law School Catalogues.                                                                                                 1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>Law Society Journal, and Index.-  May,  2012.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sz w:val="22"/>
          <w:szCs w:val="22"/>
        </w:rPr>
        <w:t>Lawyer's Reports Annotated.                                                                                        77b</w:t>
      </w:r>
    </w:p>
    <w:p>
      <w:pPr>
        <w:sectPr>
          <w:type w:val="continuous"/>
          <w:pgSz w:w="12240" w:h="15840"/>
          <w:pgMar w:left="1260" w:right="99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Legal Management. Feb.1995 – June, 2012.            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sz w:val="22"/>
          <w:szCs w:val="22"/>
        </w:rPr>
      </w:pPr>
      <w:r>
        <w:rPr>
          <w:rFonts w:cs="Shruti"/>
          <w:b/>
          <w:sz w:val="22"/>
          <w:szCs w:val="22"/>
        </w:rPr>
        <w:t>Legal thesis and dissertations of N.Y.U.                         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sz w:val="22"/>
          <w:szCs w:val="22"/>
        </w:rPr>
        <w:t xml:space="preserve">  </w:t>
      </w:r>
      <w:r>
        <w:rPr>
          <w:rFonts w:cs="Shruti"/>
          <w:b/>
          <w:sz w:val="22"/>
          <w:szCs w:val="22"/>
        </w:rPr>
        <w:t xml:space="preserve">(THESIS </w:t>
      </w:r>
      <w:r>
        <w:rPr>
          <w:rFonts w:cs="Shruti"/>
          <w:b/>
          <w:sz w:val="22"/>
          <w:szCs w:val="22"/>
          <w:u w:val="single"/>
        </w:rPr>
        <w:t>SEE THESIS  CABINETS #33 - 63a/b)</w:t>
      </w:r>
      <w:r>
        <w:rPr>
          <w:rFonts w:cs="Shrut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sz w:val="22"/>
          <w:szCs w:val="22"/>
        </w:rPr>
      </w:pPr>
      <w:r>
        <w:rPr>
          <w:rFonts w:cs="Shrut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Legal Times (of Washington), l978 </w:t>
        <w:noBreakHyphen/>
        <w:t xml:space="preserve"> 2005, v.28.                                                                        61-b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Legislative History of the National Labor Relations Act,                                                              5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1935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ab/>
        <w:t xml:space="preserve">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Legislative Series of the International Labor Office.                                                                    5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1919-1970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Legislative History of the Securities Exchange Act,                                                                   78a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</w:t>
      </w:r>
      <w:r>
        <w:rPr>
          <w:rFonts w:cs="Shruti"/>
          <w:sz w:val="22"/>
          <w:szCs w:val="22"/>
        </w:rPr>
        <w:t>l933</w:t>
        <w:noBreakHyphen/>
        <w:t>34, v. l</w:t>
        <w:noBreakHyphen/>
        <w:t>11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Los Angeles Lawyer,  March 1978 – Mar., 2012.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Louisiana Bar Journal, June, 1989 – May., 2012.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Louisiana Statutes Annotated.                                                                                                    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McKinney's Consolidated Laws of N.Y. Annotated: Plus                                                48 - 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bCs/>
          <w:sz w:val="22"/>
          <w:szCs w:val="22"/>
        </w:rPr>
        <w:t xml:space="preserve">   </w:t>
      </w:r>
      <w:r>
        <w:rPr>
          <w:rFonts w:cs="Shruti"/>
          <w:b/>
          <w:bCs/>
          <w:sz w:val="22"/>
          <w:szCs w:val="22"/>
        </w:rPr>
        <w:t xml:space="preserve">Supplements-(Pocket Parts). 1916 – 2011.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aine Bar Journal,  1986 – Winter, 2012 .         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aine Statutes.                                                                                                                           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Major Studies and Issues Briefs of the Congressional                                                             68b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Research Service, l975</w:t>
        <w:noBreakHyphen/>
        <w:t>2001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ajor Studies of the Legislative Research Service.</w:t>
      </w:r>
      <w:r>
        <w:rPr>
          <w:rFonts w:cs="Shruti"/>
          <w:b/>
          <w:bCs/>
          <w:sz w:val="22"/>
          <w:szCs w:val="22"/>
        </w:rPr>
        <w:t xml:space="preserve">              </w:t>
      </w:r>
      <w:r>
        <w:rPr>
          <w:rFonts w:cs="Shruti"/>
          <w:sz w:val="22"/>
          <w:szCs w:val="22"/>
        </w:rPr>
        <w:t xml:space="preserve">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Congressional Research Service. 1981-2001.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anual for administrative law judegs 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Administrative conference of the United States. 3rd.ed.,1993.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artindale-Hubbell, The complete, 1868 - 1980.                                                                     45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aryland Bar Examination, Feb. 1985 - July, 2004.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aryland Annotated Code.                                                                                                       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aryland Bar Journal. Spring 1980 – June, 2012.                                                                  52-A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60" w:right="900" w:gutter="0" w:header="1260" w:top="131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assachusetts Bar Examination, August 1985 - July,2004.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assachusetts General Laws Annotated 1958-1993.                                                        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assachusetts Law Inst., Jan. 1980.- Fall, 2006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assachusetts Law Review. 1981 – Mar., 2012.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ichigan Bar Examination, Feb. 1985 - July, 2004.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ichigan Bar Journal, Jan. 1980- May., 2012.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ichigan Compiled Laws Annotated.                                                                                 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Microlog Collection (Canadian Government Publications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 xml:space="preserve">and Reports). 1984 - June 1991 - Dec. 1992 </w:t>
      </w:r>
      <w:r>
        <w:rPr>
          <w:rFonts w:cs="Shruti"/>
          <w:b/>
          <w:bCs/>
          <w:sz w:val="22"/>
          <w:szCs w:val="22"/>
        </w:rPr>
        <w:t>(In Storage Closet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ilwaukee Lawyer, 1985 - 1992.                  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innesota State Board of Law Examiners, Feb. 1985 - Feb.,2005.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innesota Statutes Annotated.                                                                                          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Minutes of meetings of the </w:t>
      </w:r>
      <w:r>
        <w:rPr>
          <w:rFonts w:cs="Shruti"/>
          <w:sz w:val="22"/>
          <w:szCs w:val="22"/>
          <w:u w:val="single"/>
        </w:rPr>
        <w:t>National security council</w:t>
      </w:r>
      <w:r>
        <w:rPr>
          <w:rFonts w:cs="Shruti"/>
          <w:sz w:val="22"/>
          <w:szCs w:val="22"/>
        </w:rPr>
        <w:t>.                                                      79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(On Reels) 1</w:t>
      </w:r>
      <w:r>
        <w:rPr>
          <w:rFonts w:cs="Shruti"/>
          <w:sz w:val="22"/>
          <w:szCs w:val="22"/>
          <w:vertAlign w:val="superscript"/>
        </w:rPr>
        <w:t>st</w:t>
      </w:r>
      <w:r>
        <w:rPr>
          <w:rFonts w:cs="Shruti"/>
          <w:sz w:val="22"/>
          <w:szCs w:val="22"/>
        </w:rPr>
        <w:t xml:space="preserve"> - 7</w:t>
      </w:r>
      <w:r>
        <w:rPr>
          <w:rFonts w:cs="Shruti"/>
          <w:sz w:val="22"/>
          <w:szCs w:val="22"/>
          <w:vertAlign w:val="superscript"/>
        </w:rPr>
        <w:t>th</w:t>
      </w:r>
      <w:r>
        <w:rPr>
          <w:rFonts w:cs="Shruti"/>
          <w:sz w:val="22"/>
          <w:szCs w:val="22"/>
        </w:rPr>
        <w:t xml:space="preserve"> supplements.(See Book Index, Med. Ctr.)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ississippi Bar Examination. 1987 - July,2004.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ississippi Code Annotated .                                                                                           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ississippi Lawyer, July 1980 - Winter, 2012.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issouri Annotated Statutes Superseded Volumes.                                                      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issouri Bar Journal - (see Journal of MO. Bar)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ongolis Report.                                                                                                            4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ontana Lawyer.  Sept., 1979 – May., 2012.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Montana Bar Examination, Feb. 1985 - July, 2004.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assau Lawyer, Sept. 1987 –  May, 2012.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5536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National Association of Insurance Commissions </w:t>
        <w:noBreakHyphen/>
        <w:t xml:space="preserve">                                                      78-a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</w:t>
      </w:r>
      <w:r>
        <w:rPr>
          <w:rFonts w:cs="Shruti"/>
          <w:sz w:val="22"/>
          <w:szCs w:val="22"/>
        </w:rPr>
        <w:t>Proceeding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BA Magazine. (National Bar Association).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v. 1-, 1983 - Dec., 2007</w:t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sz w:val="22"/>
          <w:szCs w:val="22"/>
        </w:rPr>
        <w:t xml:space="preserve">National Commission on Air Quality Studies, Reports l979.                                               55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National Conference of Commissions on *</w:t>
      </w:r>
      <w:r>
        <w:rPr>
          <w:rFonts w:cs="Shruti"/>
          <w:b/>
          <w:bCs/>
          <w:i/>
          <w:iCs/>
          <w:sz w:val="22"/>
          <w:szCs w:val="22"/>
          <w:u w:val="single"/>
        </w:rPr>
        <w:t>Uniform State Laws.</w:t>
      </w:r>
      <w:r>
        <w:rPr>
          <w:rFonts w:cs="Shruti"/>
          <w:b/>
          <w:bCs/>
          <w:sz w:val="22"/>
          <w:szCs w:val="22"/>
        </w:rPr>
        <w:t xml:space="preserve">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       </w:t>
      </w:r>
      <w:r>
        <w:rPr>
          <w:rFonts w:cs="Shruti"/>
          <w:b/>
          <w:bCs/>
          <w:sz w:val="22"/>
          <w:szCs w:val="22"/>
        </w:rPr>
        <w:t>State Laws ...to...Aug., 2005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National Criminal Justice Reference Service. (NCJRS)                                                     3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ational Criminal Justice Reference Service - Citation                                                    Shelf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National Institute of Education. State Legal Standards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for Provision of Public Education, Nov. l978.                                                                        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ational Labor Relations Board...annual report, 1984-2001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National Law Journal</w:t>
      </w:r>
      <w:r>
        <w:rPr>
          <w:rFonts w:cs="Shruti"/>
          <w:sz w:val="22"/>
          <w:szCs w:val="22"/>
        </w:rPr>
        <w:t xml:space="preserve">, August l978 </w:t>
        <w:noBreakHyphen/>
        <w:t xml:space="preserve"> Dec., 2011                                                              4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ational Railroad Adjustment Board, 1941 -                                                                         G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ational Security Council. Minutes of meetings.                                                                79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>(See Book Index, Med. Ctr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National Security Strategy of engagement and enlargement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President of the United States...Feb. 1996.             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Near East/N. Africa Report.                                                                                                4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 xml:space="preserve">Nebraska State Bar News. Jan. 1986 - Oct., 1996.                                                          52-A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(NSBA News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</w:t>
      </w:r>
      <w:r>
        <w:rPr>
          <w:rFonts w:cs="Shruti"/>
          <w:sz w:val="22"/>
          <w:szCs w:val="22"/>
        </w:rPr>
        <w:tab/>
        <w:t xml:space="preserve">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Nebraska. (Revised Statutes of Nebraska)                                                                        B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ebraska Lawyer. - June, 2012.                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evada Lawyer, Feb. 1993 – May, 2012. 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evada State Bar Examination, Aug. 1985 -  2003.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New Hampshire Bar Journal, Sept. 1979 – Winter, 2012.                                                    52-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ew Hampshire Bar News. June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=</w:t>
      </w:r>
      <w:r>
        <w:rPr>
          <w:rFonts w:cs="Shruti"/>
          <w:sz w:val="22"/>
          <w:szCs w:val="22"/>
        </w:rPr>
        <w:t>96  -  May , 2012.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ew Hampshire Revised Statutes Annotated.                                                                 B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5536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sz w:val="22"/>
          <w:szCs w:val="22"/>
        </w:rPr>
        <w:t xml:space="preserve">New Jersey Law Journal,  Jan. 1982 - Mar., 2005.      </w:t>
      </w:r>
      <w:r>
        <w:rPr>
          <w:rFonts w:cs="Shruti"/>
          <w:b/>
          <w:bCs/>
          <w:sz w:val="22"/>
          <w:szCs w:val="22"/>
        </w:rPr>
        <w:t xml:space="preserve">       </w:t>
      </w:r>
      <w:r>
        <w:rPr>
          <w:rFonts w:cs="Shruti"/>
          <w:sz w:val="22"/>
          <w:szCs w:val="22"/>
        </w:rPr>
        <w:t xml:space="preserve">                                               </w:t>
      </w:r>
      <w:r>
        <w:rPr>
          <w:rFonts w:cs="Shruti"/>
          <w:b/>
          <w:bCs/>
          <w:sz w:val="22"/>
          <w:szCs w:val="22"/>
        </w:rPr>
        <w:t xml:space="preserve">61-b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bCs/>
          <w:sz w:val="22"/>
          <w:szCs w:val="22"/>
        </w:rPr>
        <w:t xml:space="preserve">         </w:t>
      </w:r>
      <w:r>
        <w:rPr>
          <w:rFonts w:eastAsia="Shruti" w:cs="Shruti"/>
          <w:sz w:val="22"/>
          <w:szCs w:val="22"/>
        </w:rPr>
        <w:t xml:space="preserve">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ew Jersey Lawyer,  Winter 1986 - Aug., 2010.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ew Jersey State Bar Exam., Feb. 1985 - July, 2003.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ew Jersey Statutes Annotated, 1939-1986. (pockets parts).                                             B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bCs/>
          <w:sz w:val="22"/>
          <w:szCs w:val="22"/>
        </w:rPr>
        <w:t xml:space="preserve">       </w:t>
      </w:r>
      <w:r>
        <w:rPr>
          <w:rFonts w:eastAsia="Shruti" w:cs="Shruti"/>
          <w:sz w:val="22"/>
          <w:szCs w:val="22"/>
        </w:rPr>
        <w:t xml:space="preserve">            </w:t>
      </w:r>
      <w:r>
        <w:rPr>
          <w:rFonts w:cs="Shruti"/>
          <w:sz w:val="22"/>
          <w:szCs w:val="22"/>
        </w:rPr>
        <w:tab/>
        <w:t xml:space="preserve"> </w:t>
        <w:tab/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ew Mexico's News and Views, Jan. 1980 -  March, 1987.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ew Mexico's Bar Bulletin. - Summer, 2000 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New Mexico's Bar Journal, (formerly Bar Bulletin)                                                               52-A</w:t>
        <w:tab/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  <w:r>
        <w:rPr>
          <w:rFonts w:cs="Shruti"/>
          <w:sz w:val="22"/>
          <w:szCs w:val="22"/>
        </w:rPr>
        <w:t>March 1987 - Spring, 200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left="3232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b/>
          <w:bCs/>
          <w:sz w:val="22"/>
          <w:szCs w:val="22"/>
        </w:rPr>
        <w:t>New York Court of Appeals Records and Briefs</w:t>
      </w:r>
      <w:r>
        <w:rPr>
          <w:rFonts w:cs="Shruti"/>
          <w:sz w:val="22"/>
          <w:szCs w:val="22"/>
        </w:rPr>
        <w:t xml:space="preserve">.       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74-76a</w:t>
      </w:r>
      <w:r>
        <w:rPr>
          <w:rFonts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</w:rPr>
      </w:pPr>
      <w:r>
        <w:rPr>
          <w:rFonts w:eastAsia="Shruti" w:cs="Shruti"/>
          <w:b/>
          <w:bCs/>
          <w:sz w:val="22"/>
          <w:szCs w:val="22"/>
        </w:rPr>
        <w:t xml:space="preserve">                    </w:t>
      </w:r>
      <w:r>
        <w:rPr>
          <w:rFonts w:cs="Shruti"/>
          <w:b/>
          <w:bCs/>
          <w:sz w:val="22"/>
          <w:szCs w:val="22"/>
        </w:rPr>
        <w:t>1 NY 2nd -  13 NY 2nd  (1954 - 1962)</w:t>
        <w:tab/>
        <w:t xml:space="preserve">                                               </w:t>
      </w:r>
      <w:r>
        <w:rPr>
          <w:rFonts w:cs="Shruti"/>
          <w:b/>
          <w:bCs/>
        </w:rPr>
        <w:t xml:space="preserve">75a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bCs/>
        </w:rPr>
        <w:t xml:space="preserve">               </w:t>
      </w:r>
      <w:r>
        <w:rPr>
          <w:rFonts w:cs="Shruti"/>
          <w:b/>
          <w:bCs/>
        </w:rPr>
        <w:t>13 NY 2nd - 53 NY 2nd  (1962 - 1981)</w:t>
        <w:tab/>
        <w:t xml:space="preserve">                                          75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bCs/>
        </w:rPr>
        <w:t xml:space="preserve">                </w:t>
      </w:r>
      <w:r>
        <w:rPr>
          <w:rFonts w:cs="Shruti"/>
          <w:b/>
          <w:bCs/>
        </w:rPr>
        <w:t>54 NY 2nd - 72 NY 2nd  (1981 - 1988)                                               76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bCs/>
        </w:rPr>
        <w:t xml:space="preserve">                </w:t>
      </w:r>
      <w:r>
        <w:rPr>
          <w:rFonts w:cs="Shruti"/>
          <w:b/>
          <w:bCs/>
        </w:rPr>
        <w:t>72 NY 2nd - 84 NY 2nd  (1988 - 1992)</w:t>
        <w:tab/>
        <w:t xml:space="preserve">                                          76b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bCs/>
        </w:rPr>
        <w:t xml:space="preserve">                </w:t>
      </w:r>
      <w:r>
        <w:rPr>
          <w:rFonts w:cs="Shruti"/>
          <w:b/>
          <w:bCs/>
        </w:rPr>
        <w:t>85 NY 2nd -100 NY 2nd  (1994 - 2003)   Fiche                                 D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eastAsia="Shruti" w:cs="Shruti"/>
          <w:b/>
          <w:bCs/>
        </w:rPr>
        <w:t xml:space="preserve">                 </w:t>
      </w:r>
      <w:r>
        <w:rPr>
          <w:rFonts w:cs="Shruti"/>
          <w:b/>
          <w:bCs/>
        </w:rPr>
        <w:t>1 NY 3</w:t>
      </w:r>
      <w:r>
        <w:rPr>
          <w:rFonts w:cs="Shruti"/>
          <w:b/>
          <w:bCs/>
          <w:vertAlign w:val="superscript"/>
        </w:rPr>
        <w:t>rd</w:t>
      </w:r>
      <w:r>
        <w:rPr>
          <w:rFonts w:cs="Shruti"/>
          <w:b/>
          <w:bCs/>
        </w:rPr>
        <w:t xml:space="preserve">  - 16  NY 3rd  (2003 – 2011)  Fiche                                    D</w:t>
      </w:r>
      <w:r>
        <w:rPr>
          <w:rFonts w:cs="Shruti"/>
        </w:rPr>
        <w:t>-</w:t>
      </w:r>
      <w:r>
        <w:rPr>
          <w:rFonts w:cs="Shruti"/>
          <w:b/>
          <w:bCs/>
        </w:rPr>
        <w:t>1&amp;L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</w:rPr>
        <w:t xml:space="preserve">               </w:t>
      </w:r>
      <w:r>
        <w:rPr>
          <w:rFonts w:cs="Shruti"/>
          <w:b/>
          <w:bCs/>
        </w:rPr>
        <w:t>292 NY1st - 304 NY 1st  (1942 - 1952)                                               74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bCs/>
        </w:rPr>
        <w:t xml:space="preserve">               </w:t>
      </w:r>
      <w:r>
        <w:rPr>
          <w:rFonts w:cs="Shruti"/>
          <w:b/>
          <w:bCs/>
        </w:rPr>
        <w:t>265 NY1st -309 NY1st(1936-1943;1950;1956)</w:t>
      </w:r>
      <w:r>
        <w:rPr>
          <w:rFonts w:cs="Shruti"/>
        </w:rPr>
        <w:t xml:space="preserve">                                   </w:t>
      </w:r>
      <w:r>
        <w:rPr>
          <w:rFonts w:cs="Shruti"/>
          <w:b/>
          <w:bCs/>
        </w:rPr>
        <w:t>74b</w:t>
      </w:r>
      <w:r>
        <w:rPr>
          <w:rFonts w:cs="Shruti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 xml:space="preserve">New York Law Journal,1888 – May,  2012. </w:t>
      </w:r>
      <w:r>
        <w:rPr>
          <w:rFonts w:cs="Shruti"/>
          <w:b/>
          <w:bCs/>
        </w:rPr>
        <w:t xml:space="preserve">                                                         64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New York Legislative Documents, 142nd-                                                          68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</w:t>
      </w:r>
      <w:r>
        <w:rPr>
          <w:rFonts w:cs="Shruti"/>
        </w:rPr>
        <w:t>198th Session, 1919-1975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New York Review of Books, Feb. 1983 - Jan. 1989-May 1991                          65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 xml:space="preserve">New York State Assembly &amp; Senate Documents, 183l-19l8,                            </w:t>
      </w:r>
      <w:r>
        <w:rPr>
          <w:rFonts w:cs="Shruti"/>
          <w:b/>
          <w:bCs/>
        </w:rPr>
        <w:t xml:space="preserve">68-A-B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>55th - 14lst Session (with gaps, followed by N.Y. Leg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>Docs. 142nd - 198th Session)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 xml:space="preserve">New York State Bar Journal, Jan. 1987 – Dec. , 2009.                                      52-A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  <w:b/>
          <w:bCs/>
        </w:rPr>
        <w:t>Title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  <w:b/>
          <w:bCs/>
        </w:rPr>
        <w:t>New York State Bill Jacket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</w:t>
      </w:r>
      <w:r>
        <w:rPr>
          <w:rFonts w:cs="Shruti"/>
        </w:rPr>
        <w:t xml:space="preserve">(Fiche) 1959-1974; 1983-2001                   </w:t>
      </w:r>
      <w:r>
        <w:rPr>
          <w:rFonts w:cs="Shruti"/>
          <w:b/>
          <w:bCs/>
        </w:rPr>
        <w:t xml:space="preserve">                                                                     </w:t>
      </w:r>
      <w:r>
        <w:rPr>
          <w:rFonts w:cs="Shruti"/>
        </w:rPr>
        <w:t xml:space="preserve"> F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</w:t>
      </w:r>
      <w:r>
        <w:rPr>
          <w:rFonts w:cs="Shruti"/>
        </w:rPr>
        <w:t xml:space="preserve">(Reel)  1975-1982              </w:t>
      </w:r>
      <w:r>
        <w:rPr>
          <w:rFonts w:cs="Shruti"/>
          <w:b/>
          <w:bCs/>
        </w:rPr>
        <w:t xml:space="preserve">                                                                                           64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</w:rPr>
      </w:pPr>
      <w:r>
        <w:rPr>
          <w:rFonts w:eastAsia="Shruti" w:cs="Shruti"/>
        </w:rPr>
        <w:t xml:space="preserve"> </w:t>
      </w:r>
      <w:r>
        <w:rPr>
          <w:rFonts w:cs="Shruti"/>
        </w:rPr>
        <w:tab/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New York State Register, April 1979 - Mar., 2009.                                                             45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New York Supplement, v. 1 - 300.                                       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 xml:space="preserve">New York Supplements 2nd, v. 1 - 550. </w:t>
        <w:tab/>
        <w:t xml:space="preserve">           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</w:rPr>
      </w:pPr>
      <w:r>
        <w:rPr>
          <w:rFonts w:cs="Shruti"/>
          <w:b/>
          <w:bCs/>
        </w:rPr>
        <w:t xml:space="preserve">N.Y. Supreme Court Records and Briefs. Appellate Division.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/>
      </w:pPr>
      <w:r>
        <w:rPr>
          <w:rFonts w:cs="Shruti"/>
        </w:rPr>
        <w:t>38  AD 2nd - 43 AD 2</w:t>
      </w:r>
      <w:r>
        <w:rPr>
          <w:rFonts w:cs="Shruti"/>
          <w:vertAlign w:val="superscript"/>
        </w:rPr>
        <w:t>nd</w:t>
      </w:r>
      <w:r>
        <w:rPr>
          <w:rFonts w:cs="Shruti"/>
        </w:rPr>
        <w:t xml:space="preserve">                                                    67b&amp;62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</w:rPr>
      </w:pPr>
      <w:r>
        <w:rPr>
          <w:rFonts w:cs="Shruti"/>
        </w:rPr>
        <w:t>42  AD 2nd - 63 AD 2nd</w:t>
        <w:tab/>
        <w:t>65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</w:rPr>
      </w:pPr>
      <w:r>
        <w:rPr>
          <w:rFonts w:cs="Shruti"/>
        </w:rPr>
        <w:t>64  AD 2nd - 75 AD 2nd</w:t>
        <w:tab/>
        <w:t>66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</w:rPr>
      </w:pPr>
      <w:r>
        <w:rPr>
          <w:rFonts w:cs="Shruti"/>
        </w:rPr>
        <w:t>75  AD 2nd - 95 AD 2nd</w:t>
        <w:tab/>
        <w:t>66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</w:rPr>
      </w:pPr>
      <w:r>
        <w:rPr>
          <w:rFonts w:cs="Shruti"/>
        </w:rPr>
        <w:t>93  AD 2nd - 99 AD 2nd</w:t>
        <w:tab/>
        <w:t>67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 xml:space="preserve">New York University. Legal thesis and dissertations.    </w:t>
      </w:r>
      <w:r>
        <w:rPr>
          <w:rFonts w:cs="Shruti"/>
          <w:b/>
          <w:bCs/>
        </w:rPr>
        <w:t xml:space="preserve">                                                         </w:t>
      </w:r>
      <w:r>
        <w:rPr>
          <w:rFonts w:cs="Shruti"/>
        </w:rPr>
        <w:t xml:space="preserve">  D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New York University Law Review, v. 1</w:t>
        <w:noBreakHyphen/>
        <w:t>71, 1924</w:t>
        <w:noBreakHyphen/>
        <w:t xml:space="preserve">1994.    </w:t>
      </w:r>
      <w:r>
        <w:rPr>
          <w:rFonts w:cs="Shruti"/>
          <w:b/>
          <w:bCs/>
        </w:rPr>
        <w:t xml:space="preserve">                                                    </w:t>
      </w:r>
      <w:r>
        <w:rPr>
          <w:rFonts w:cs="Shruti"/>
        </w:rPr>
        <w:t xml:space="preserve"> 61-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  <w:b/>
          <w:bCs/>
        </w:rPr>
        <w:t>(FICHE COLLECTION, v. 80, 2005.                                                                                        D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New York University Review of Law &amp; Social Change.                                                           61-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</w:t>
      </w:r>
      <w:r>
        <w:rPr>
          <w:rFonts w:cs="Shruti"/>
          <w:b/>
          <w:bCs/>
        </w:rPr>
        <w:t>(Fiche Collection, v. 22 - 35, 2012)                                                                                       D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New Bulletin (Iowa State Bar Assoc.), Jan. 1987 - 1990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Nicaragua. La Gaceta, Diario Oficial, Jan. 1979 - Oct. 1999.                                               65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</w:rPr>
      </w:pPr>
      <w:r>
        <w:rPr>
          <w:rFonts w:eastAsia="Shruti" w:cs="Shruti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</w:rPr>
        <w:t>19th Century Legal Treatises, fiche #1 - 85,924.                                                                H-I-J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eastAsia="Shruti" w:cs="Shruti"/>
          <w:b/>
          <w:bCs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North Carolina General Statutes                                                                                           B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North Carolina State Bar Journal.-  Spring , 2012.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>North Carolina State Bar Quarterly, Summer 1987-Summer,1998.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>North Carolina State Bar Newsletter, Winter 1988 - Winter,2008.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</w:rPr>
        <w:t>Title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         </w:t>
      </w:r>
      <w:r>
        <w:rPr>
          <w:rFonts w:cs="Shruti"/>
        </w:rPr>
        <w:tab/>
        <w:t xml:space="preserve">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North Eastern Reporter, v. l</w:t>
        <w:noBreakHyphen/>
        <w:t xml:space="preserve">200.                                                                                 </w:t>
        <w:tab/>
        <w:t>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>North Eastern Reporter 2nd, v. 1</w:t>
        <w:noBreakHyphen/>
        <w:t xml:space="preserve">550.                        </w:t>
        <w:tab/>
        <w:t xml:space="preserve">18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>North Western Reporter, v. l</w:t>
        <w:noBreakHyphen/>
        <w:t xml:space="preserve">300.                               </w:t>
        <w:tab/>
        <w:t xml:space="preserve">18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>North Western Reporter 2nd, v. l</w:t>
        <w:noBreakHyphen/>
        <w:t xml:space="preserve">375.                        </w:t>
        <w:tab/>
        <w:t>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 xml:space="preserve">Notes on American Decisions and Annotated Reports.           </w:t>
        <w:tab/>
        <w:t xml:space="preserve">79a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 xml:space="preserve">OSAHRC -  Occupational Safety and Health Review Commission   </w:t>
        <w:tab/>
        <w:t>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  <w:t xml:space="preserve">Reports.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</w:rPr>
        <w:t>Official Gazette of the U. S. Patent and Trademark Office</w:t>
      </w:r>
      <w:r>
        <w:rPr>
          <w:rFonts w:cs="Shruti"/>
        </w:rPr>
        <w:t xml:space="preserve">.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</w:rPr>
        <w:t xml:space="preserve">         </w:t>
      </w:r>
      <w:r>
        <w:rPr>
          <w:rFonts w:cs="Shruti"/>
        </w:rPr>
        <w:t xml:space="preserve">v. 1 - 882,    1873 - 1971           </w:t>
      </w:r>
      <w:r>
        <w:rPr>
          <w:rFonts w:cs="Shruti"/>
          <w:b/>
          <w:bCs/>
        </w:rPr>
        <w:t xml:space="preserve">        </w:t>
      </w:r>
      <w:r>
        <w:rPr>
          <w:rFonts w:cs="Shruti"/>
        </w:rPr>
        <w:t xml:space="preserve">                                                                 </w:t>
      </w:r>
      <w:r>
        <w:rPr>
          <w:rFonts w:cs="Shruti"/>
          <w:b/>
          <w:bCs/>
          <w:i/>
          <w:iCs/>
        </w:rPr>
        <w:t xml:space="preserve">    63-a&amp;b</w:t>
      </w:r>
      <w:r>
        <w:rPr>
          <w:rFonts w:cs="Shruti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</w:rPr>
        <w:t xml:space="preserve">         </w:t>
      </w:r>
      <w:r>
        <w:rPr>
          <w:rFonts w:cs="Shruti"/>
        </w:rPr>
        <w:t>v. 883 - 1049, 1971 - 2003.                                                                                     43-44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</w:rPr>
        <w:t xml:space="preserve">Official Journal of the European Communities, 1973-2004)             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</w:rPr>
        <w:t xml:space="preserve">Official Journal of the European Communities,                                                        A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</w:rPr>
      </w:pPr>
      <w:r>
        <w:rPr>
          <w:rFonts w:eastAsia="Shruti" w:cs="Shruti"/>
          <w:b/>
          <w:bCs/>
        </w:rPr>
        <w:t xml:space="preserve">  </w:t>
      </w:r>
      <w:r>
        <w:rPr>
          <w:rFonts w:cs="Shruti"/>
          <w:b/>
          <w:bCs/>
        </w:rPr>
        <w:t xml:space="preserve">Special Edition (English), 1952-2005.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bCs/>
        </w:rPr>
        <w:t xml:space="preserve">            </w:t>
      </w:r>
      <w:r>
        <w:rPr>
          <w:rFonts w:eastAsia="Shruti" w:cs="Shruti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Ohio Bar Examination, 1992 - July, 2004.   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Ohio Lawyer, Jan. 1989 –  June,  2012.   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 xml:space="preserve">Ohio Revised Code Annotated. </w:t>
        <w:tab/>
        <w:t xml:space="preserve">                                                       B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Ohio State Bar Association Report. Jan. 1980- April, 2012.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Oklahoma Bar Journal, 1980 -   May,  2012.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</w:t>
      </w:r>
      <w:r>
        <w:rPr>
          <w:rFonts w:cs="Shruti"/>
        </w:rPr>
        <w:tab/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Oklahoma Bar Examination, Feb. 1985 - Feb., 2003.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Oklahoma Statutes Annotated.</w:t>
        <w:tab/>
        <w:t xml:space="preserve">                                                       B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Omnibus Copyright Revision, v.1-17, 1960-1976                                                             5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eastAsia="Shruti" w:cs="Shruti"/>
          <w:b/>
          <w:bCs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  <w:b/>
          <w:bCs/>
        </w:rPr>
        <w:t>Title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 xml:space="preserve">Operation of the Trade Agreements Program, 1983 - 1990.                                         5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 xml:space="preserve">Oral Histories of the Johnson Administration, 1963-69.                                                54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Oregon State Bar Bulletin, Oct.,1979 – May,  2012.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</w:t>
      </w:r>
      <w:r>
        <w:rPr>
          <w:rFonts w:cs="Shruti"/>
        </w:rPr>
        <w:tab/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 xml:space="preserve">Oregon State Statutes.                                                                                                   B-1 </w:t>
      </w:r>
    </w:p>
    <w:p>
      <w:pPr>
        <w:pStyle w:val="Normal"/>
        <w:tabs>
          <w:tab w:val="clear" w:pos="720"/>
          <w:tab w:val="right" w:pos="10080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</w:t>
      </w:r>
      <w:r>
        <w:rPr>
          <w:rFonts w:cs="Shruti"/>
        </w:rPr>
        <w:tab/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Pacific Reporter, v. l</w:t>
        <w:noBreakHyphen/>
        <w:t>300.                                                 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</w:rPr>
      </w:pPr>
      <w:r>
        <w:rPr>
          <w:rFonts w:eastAsia="Shruti" w:cs="Shruti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Pacific Reporter 2nd, v. 1</w:t>
        <w:noBreakHyphen/>
        <w:t>800.                                         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</w:rPr>
        <w:t>Parker, Wolford, Wade. Revised Statutes of New York State.                                      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</w:rPr>
        <w:t xml:space="preserve">Papers of Louis D. Brandeis </w:t>
      </w:r>
      <w:r>
        <w:rPr>
          <w:rFonts w:cs="Shruti"/>
          <w:b/>
          <w:bCs/>
        </w:rPr>
        <w:t>(see index pamphlets on shelf)</w:t>
      </w:r>
      <w:r>
        <w:rPr>
          <w:rFonts w:cs="Shruti"/>
        </w:rPr>
        <w:t xml:space="preserve">                                       77-a  </w:t>
      </w:r>
      <w:r>
        <w:rPr>
          <w:rFonts w:cs="Shruti"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>Harold Burton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 xml:space="preserve">Felix Frankfurter                                                                                                                      </w:t>
      </w:r>
      <w:r>
        <w:rPr>
          <w:rFonts w:cs="Shruti"/>
          <w:b/>
          <w:bCs/>
          <w:i/>
          <w:iCs/>
          <w:sz w:val="22"/>
          <w:szCs w:val="22"/>
        </w:rPr>
        <w:t>80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 xml:space="preserve">Martin L. King, FBI File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>Spiro Agnew Cas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>Pentagon Papers Trai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Patent and Trademark Classification and Definitions ,-1998                                                         5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Peace Place Library, The Hague. A card catalog.                                                                         E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Pennsylvania Bar Association Quarterly,               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Jan. 1980 –  April , 2012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  <w:b/>
          <w:bCs/>
          <w:sz w:val="22"/>
          <w:szCs w:val="22"/>
        </w:rPr>
        <w:t>Pennsylvania Court Reports.</w:t>
      </w:r>
      <w:r>
        <w:rPr>
          <w:rFonts w:cs="Shruti"/>
          <w:b/>
          <w:bCs/>
        </w:rPr>
        <w:t xml:space="preserve"> </w:t>
      </w:r>
      <w:r>
        <w:rPr>
          <w:rFonts w:cs="Shruti"/>
        </w:rPr>
        <w:t xml:space="preserve">                                                                                      </w:t>
      </w:r>
      <w:r>
        <w:rPr>
          <w:rFonts w:cs="Shruti"/>
          <w:b/>
          <w:bCs/>
        </w:rPr>
        <w:t>78a</w:t>
      </w:r>
      <w:r>
        <w:rPr>
          <w:rFonts w:cs="Shruti"/>
        </w:rPr>
        <w:t xml:space="preserve">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</w:rPr>
        <w:t xml:space="preserve">      </w:t>
      </w:r>
      <w:r>
        <w:rPr>
          <w:rFonts w:cs="Shruti"/>
        </w:rPr>
        <w:t>District                l892</w:t>
        <w:noBreakHyphen/>
        <w:t>l92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</w:t>
      </w:r>
      <w:r>
        <w:rPr>
          <w:rFonts w:cs="Shruti"/>
        </w:rPr>
        <w:t>County                  l885</w:t>
        <w:noBreakHyphen/>
        <w:t>l92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eastAsia="Shruti" w:cs="Shruti"/>
        </w:rPr>
        <w:t xml:space="preserve">     </w:t>
      </w:r>
      <w:r>
        <w:rPr>
          <w:rFonts w:cs="Shruti"/>
        </w:rPr>
        <w:t>County &amp; District       l922</w:t>
        <w:noBreakHyphen/>
        <w:t>l95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</w:rPr>
        <w:t>Pennsylvania Lawyer, Feb.1979 –  June,  2012.                                                          52</w:t>
      </w:r>
      <w:r>
        <w:rPr>
          <w:rFonts w:cs="Shruti"/>
          <w:b/>
          <w:bCs/>
        </w:rPr>
        <w:t>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</w:rPr>
      </w:pPr>
      <w:r>
        <w:rPr>
          <w:rFonts w:cs="Shruti"/>
          <w:b/>
          <w:bCs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</w:rPr>
      </w:pPr>
      <w:r>
        <w:rPr>
          <w:rFonts w:cs="Shruti"/>
          <w:b/>
          <w:bCs/>
        </w:rPr>
        <w:t>Pennsylvania Side Reports.                                                              (In Storage Closet)</w:t>
      </w:r>
      <w:r>
        <w:rPr>
          <w:rFonts w:cs="Shruti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Adams County Legal Journal, v. 1</w:t>
        <w:noBreakHyphen/>
        <w:t>32, 1959</w:t>
        <w:noBreakHyphen/>
        <w:t>199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Addison Reports, v. 1, 1791</w:t>
        <w:noBreakHyphen/>
        <w:t xml:space="preserve">1799.               (ceased pub.)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Ashmeadis  Reports, v. 1</w:t>
        <w:noBreakHyphen/>
        <w:t>2, 1808</w:t>
        <w:noBreakHyphen/>
        <w:t xml:space="preserve">1841.            (ceased pub.)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Beaver County Legal Journal, v. 1</w:t>
        <w:noBreakHyphen/>
        <w:t>45, 1939</w:t>
        <w:noBreakHyphen/>
        <w:t>198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Berks County Law Journal, v. 1</w:t>
        <w:noBreakHyphen/>
        <w:t>79, 1908</w:t>
        <w:noBreakHyphen/>
        <w:t>198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b/>
          <w:bCs/>
          <w:sz w:val="20"/>
          <w:szCs w:val="20"/>
        </w:rPr>
        <w:t>Pennsylvania Side Reports                                                                                             (In Storage Closet)</w:t>
      </w:r>
      <w:r>
        <w:rPr>
          <w:rFonts w:cs="Shruti"/>
          <w:sz w:val="20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0"/>
          <w:szCs w:val="20"/>
        </w:rPr>
        <w:t>Blair County Law Reporter, v. 1</w:t>
        <w:noBreakHyphen/>
        <w:t>2, 1898</w:t>
        <w:noBreakHyphen/>
        <w:t>190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v. 1</w:t>
        <w:noBreakHyphen/>
        <w:t>2 2nd series, 1940</w:t>
        <w:noBreakHyphen/>
        <w:t xml:space="preserve">1947.                                                                                       (ceased pub.)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>Brewster's, v. 1</w:t>
        <w:noBreakHyphen/>
        <w:t>4, 1869</w:t>
        <w:noBreakHyphen/>
        <w:t xml:space="preserve">1873.                                                                                        (ceased pub.)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 xml:space="preserve">Brightly's Nisi Prius, v. 1, 1851.                (ceased pub.)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>Browne's Common Pleas, v. 1</w:t>
        <w:noBreakHyphen/>
        <w:t>2, 1806</w:t>
        <w:noBreakHyphen/>
        <w:t xml:space="preserve">1813.          (ceased pub.)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Buck's County Law Reporter, v. 1</w:t>
        <w:noBreakHyphen/>
        <w:t>53, 1951</w:t>
        <w:noBreakHyphen/>
        <w:t>1988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>Buck's County Quarter Sessions and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Common Pleas, v. 1, 1684</w:t>
        <w:noBreakHyphen/>
        <w:t xml:space="preserve">1700.                 (ceased pub.)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>Butler County Legal Journal, v. 1</w:t>
        <w:noBreakHyphen/>
        <w:t>6, 1959</w:t>
        <w:noBreakHyphen/>
        <w:t xml:space="preserve">1981.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>Cadwalader's Cases, v. 1</w:t>
        <w:noBreakHyphen/>
        <w:t>2, 1858</w:t>
        <w:noBreakHyphen/>
        <w:t xml:space="preserve">1979.            (ceased pub.)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>Cambria County Law Journal, v. 1</w:t>
        <w:noBreakHyphen/>
        <w:t>12, 1917</w:t>
        <w:noBreakHyphen/>
        <w:t xml:space="preserve">1928.   (ceased pub.)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>Cambria County Reports, v. 1</w:t>
        <w:noBreakHyphen/>
        <w:t>31, 1929</w:t>
        <w:noBreakHyphen/>
        <w:t xml:space="preserve">1986.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Campbell's Legal Gazette, v. 1, 1869</w:t>
        <w:noBreakHyphen/>
        <w:t>1872.              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>Carbon County Law Journal, v. 11, 1966</w:t>
        <w:noBreakHyphen/>
        <w:t xml:space="preserve">1989.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>Centre County Legal Journal, v. 1</w:t>
        <w:noBreakHyphen/>
        <w:t>13, 1960</w:t>
        <w:noBreakHyphen/>
        <w:t>1983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>Chester County Law Reports, v. 1</w:t>
        <w:noBreakHyphen/>
        <w:t>37, 1879</w:t>
        <w:noBreakHyphen/>
        <w:t>1989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 xml:space="preserve">Chester County Record of the Courts,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               </w:t>
      </w:r>
      <w:r>
        <w:rPr>
          <w:rFonts w:cs="Shruti"/>
          <w:sz w:val="20"/>
          <w:szCs w:val="20"/>
        </w:rPr>
        <w:t>v. 1, 1681</w:t>
        <w:noBreakHyphen/>
        <w:t xml:space="preserve">1697.             (ceased pub.)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 xml:space="preserve">(Monaghan), v. 1,2, 1883, 1886.                   (ceased pub.)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Common Pleas Reporter, v. 1</w:t>
        <w:noBreakHyphen/>
        <w:t>4, 1872</w:t>
        <w:noBreakHyphen/>
        <w:t xml:space="preserve">1887.                    (ceased pub.)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>Crawford County Legal Journal, v. 1</w:t>
        <w:noBreakHyphen/>
        <w:t>15, 1960</w:t>
        <w:noBreakHyphen/>
        <w:t>197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Cumberland Law Journal, v. 1</w:t>
        <w:noBreakHyphen/>
        <w:t>39, 1950</w:t>
        <w:noBreakHyphen/>
        <w:t>1989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Dauphin County Reports, v. 1</w:t>
        <w:noBreakHyphen/>
        <w:t>110, 1898</w:t>
        <w:noBreakHyphen/>
        <w:t>1991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Delaware County Reports, v. 1</w:t>
        <w:noBreakHyphen/>
        <w:t>73, 1883</w:t>
        <w:noBreakHyphen/>
        <w:t>1986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>The Docket, v. 1</w:t>
        <w:noBreakHyphen/>
        <w:t>2, 1897</w:t>
        <w:noBreakHyphen/>
        <w:t xml:space="preserve">1898.                    (ceased pub.)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 xml:space="preserve">Erie County Bar Associates News, v. 20, 1938-1939.  (ceased pub.)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Erie County Legal Journal, v. 1</w:t>
        <w:noBreakHyphen/>
        <w:t>72, 1918</w:t>
        <w:noBreakHyphen/>
        <w:t xml:space="preserve">1989.    (ceased pub.)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Fayette Legal Journal, v. 1</w:t>
        <w:noBreakHyphen/>
        <w:t>52, 1938</w:t>
        <w:noBreakHyphen/>
        <w:t>1989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>Fiduciary Reporter, v. 1-9, 1981-1988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 xml:space="preserve">Fisher's Prize Cases, v. 1, 1813.                 (cease pub.)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>Franklin County Legal Journal, v.9,1987-198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Greene Reports, v. 1</w:t>
        <w:noBreakHyphen/>
        <w:t>9, 1982</w:t>
        <w:noBreakHyphen/>
        <w:t>1991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Hazard's Legal Register, v. 1</w:t>
        <w:noBreakHyphen/>
        <w:t>16, 1828</w:t>
        <w:noBreakHyphen/>
        <w:t xml:space="preserve">1835.      (ceased pub.)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>Journal of Law, v. 1, 1830</w:t>
        <w:noBreakHyphen/>
        <w:t xml:space="preserve">1831.                  (ceased pub.)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>Justice of the Peace, v. 1</w:t>
        <w:noBreakHyphen/>
        <w:t>8, 1899</w:t>
        <w:noBreakHyphen/>
        <w:t xml:space="preserve">1907.          (ceased pub.)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Justice's Law Reporter, v. 1</w:t>
        <w:noBreakHyphen/>
        <w:t>16, 1902</w:t>
        <w:noBreakHyphen/>
        <w:t xml:space="preserve">1918.       (ceased pub.)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 xml:space="preserve">Lackawanna Bar, v. 1, 1978.                       (ceased pub.)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 xml:space="preserve">Lackawanna Bar Reports, v. 1, 1906.               (ceased pub.)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>Lackawanna Jurist, v. 1</w:t>
        <w:noBreakHyphen/>
        <w:t>89, 1888</w:t>
        <w:noBreakHyphen/>
        <w:t>1988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>Lackawanna Legal News, v. 1</w:t>
        <w:noBreakHyphen/>
        <w:t>8, 1895</w:t>
        <w:noBreakHyphen/>
        <w:t xml:space="preserve">1903.        (ceased pub.)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 xml:space="preserve">Lackawanna Legal Record, v. 1, 1879.             (ceased pub.)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 xml:space="preserve">Lancaster Bar Weekly Reports,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                      </w:t>
      </w:r>
      <w:r>
        <w:rPr>
          <w:rFonts w:cs="Shruti"/>
          <w:sz w:val="20"/>
          <w:szCs w:val="20"/>
        </w:rPr>
        <w:t>v. 1</w:t>
        <w:noBreakHyphen/>
        <w:t>15, 1869</w:t>
        <w:noBreakHyphen/>
        <w:t xml:space="preserve">1883.        (ceased pub.)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 </w:t>
      </w:r>
      <w:r>
        <w:rPr>
          <w:rFonts w:cs="Shruti"/>
          <w:sz w:val="20"/>
          <w:szCs w:val="20"/>
        </w:rPr>
        <w:t>Lancaster Law Review, v. 1</w:t>
        <w:noBreakHyphen/>
        <w:t>71, 1883</w:t>
        <w:noBreakHyphen/>
        <w:t>1989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cs="Shruti"/>
          <w:sz w:val="20"/>
          <w:szCs w:val="20"/>
        </w:rPr>
        <w:t>Lawrence Law Journal, v. 1</w:t>
        <w:noBreakHyphen/>
        <w:t>25, 1942</w:t>
        <w:noBreakHyphen/>
        <w:t xml:space="preserve">1978.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</w:t>
      </w:r>
      <w:r>
        <w:rPr>
          <w:rFonts w:cs="Shruti"/>
          <w:sz w:val="20"/>
          <w:szCs w:val="20"/>
        </w:rPr>
        <w:t>Lebanon County Legal Journal, v. 1</w:t>
        <w:noBreakHyphen/>
        <w:t>27, 1946</w:t>
        <w:noBreakHyphen/>
        <w:t>1991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0"/>
          <w:szCs w:val="20"/>
        </w:rPr>
      </w:pPr>
      <w:r>
        <w:rPr>
          <w:rFonts w:eastAsia="Shruti" w:cs="Shruti"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 xml:space="preserve">Legal Chronicle Reports (Foster),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bCs/>
          <w:sz w:val="20"/>
          <w:szCs w:val="20"/>
        </w:rPr>
        <w:t xml:space="preserve">  </w:t>
      </w:r>
      <w:r>
        <w:rPr>
          <w:rFonts w:cs="Shruti"/>
          <w:sz w:val="20"/>
          <w:szCs w:val="20"/>
        </w:rPr>
        <w:t>v. 1-3, 1873-1875. (ceased pub.)</w:t>
      </w:r>
      <w:r>
        <w:rPr>
          <w:rFonts w:cs="Shruti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ehigh County Law Journal, v. 1</w:t>
        <w:noBreakHyphen/>
        <w:t>43, 1904</w:t>
        <w:noBreakHyphen/>
        <w:t>1990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ehigh Valley Law Reporter, v. 1</w:t>
        <w:noBreakHyphen/>
        <w:t>2, 1885</w:t>
        <w:noBreakHyphen/>
        <w:t>1887.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uzerne Law Journal, v. l, 1871.          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Pennsylvania Side Reports                     (In Storage Closet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uzerne Law Times O.S., v. 1</w:t>
        <w:noBreakHyphen/>
        <w:t>6, 1873</w:t>
        <w:noBreakHyphen/>
        <w:t>1879.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uzerne Law Times N.S., v. 1</w:t>
        <w:noBreakHyphen/>
        <w:t>7, 1879</w:t>
        <w:noBreakHyphen/>
        <w:t>1885.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uzerne Legal Observer, v. 1</w:t>
        <w:noBreakHyphen/>
        <w:t>4, 1860</w:t>
        <w:noBreakHyphen/>
        <w:t>1864.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Luzerne Legal Register (Culp),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v. 1</w:t>
        <w:noBreakHyphen/>
        <w:t>14, 1872</w:t>
        <w:noBreakHyphen/>
        <w:t>1886.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uzerne Legal Register Reports, v. 1</w:t>
        <w:noBreakHyphen/>
        <w:t>90, 1882</w:t>
        <w:noBreakHyphen/>
        <w:t>1989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ycoming Reporter, v. 1</w:t>
        <w:noBreakHyphen/>
        <w:t>16, 1949</w:t>
        <w:noBreakHyphen/>
        <w:t xml:space="preserve">1985.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gistrate and Constable, v. 1, 1895.      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ercer County Law Journal, v. 1</w:t>
        <w:noBreakHyphen/>
        <w:t>23, 1956</w:t>
        <w:noBreakHyphen/>
        <w:t>1989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ifflin County Legal Journal, v. 1</w:t>
        <w:noBreakHyphen/>
        <w:t>6, 1961</w:t>
        <w:noBreakHyphen/>
        <w:t>1984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iles' Reports, v. 1</w:t>
        <w:noBreakHyphen/>
        <w:t>2, 1835</w:t>
        <w:noBreakHyphen/>
        <w:t>1841.         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onroe Legal Reporter, v. 1</w:t>
        <w:noBreakHyphen/>
        <w:t>26,* 1938</w:t>
        <w:noBreakHyphen/>
        <w:t xml:space="preserve">1969.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*(v. 26 not yet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ontgomery County Law Reporter, v. 1</w:t>
        <w:noBreakHyphen/>
        <w:t>119, 1885</w:t>
        <w:noBreakHyphen/>
        <w:t>198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nicipal Law Reporter, (Chrostwaite's), v. 1</w:t>
        <w:noBreakHyphen/>
        <w:t>81, 1909</w:t>
        <w:noBreakHyphen/>
        <w:t>1990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rthampton County Reporter, v. 1</w:t>
        <w:noBreakHyphen/>
        <w:t>45, 1889</w:t>
        <w:noBreakHyphen/>
        <w:t>1983.                           Northerntier Legal Journal, v. 1</w:t>
        <w:noBreakHyphen/>
        <w:t>4, 1981</w:t>
        <w:noBreakHyphen/>
        <w:t xml:space="preserve">1985.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rthumberland Legal Journal, v. 1</w:t>
        <w:noBreakHyphen/>
        <w:t>57, 1915</w:t>
        <w:noBreakHyphen/>
        <w:t>1985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rthumberland Legal News, v. 1, 1888</w:t>
        <w:noBreakHyphen/>
        <w:t>1889.      (ceased pub.)                Olwine's Law Journal, v. 1, 1849</w:t>
        <w:noBreakHyphen/>
        <w:t>1850.     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rson's Select Equity Cases, v. 1</w:t>
        <w:noBreakHyphen/>
        <w:t>2, 1841</w:t>
        <w:noBreakHyphen/>
        <w:t>1851.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arson's, v. 1</w:t>
        <w:noBreakHyphen/>
        <w:t>2, 1850</w:t>
        <w:noBreakHyphen/>
        <w:t>1880.              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nnsylvania Colonial Cases, v. 1, 1683</w:t>
        <w:noBreakHyphen/>
        <w:t>1708.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ennsylvania Corporation Reporter,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v. 1</w:t>
        <w:noBreakHyphen/>
        <w:t>27, 1914</w:t>
        <w:noBreakHyphen/>
        <w:t>1939.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nnsylvania County Courts Reports Digest,v.1-35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nnsylvania Law Journal, v. 1</w:t>
        <w:noBreakHyphen/>
        <w:t>7, 1842</w:t>
        <w:noBreakHyphen/>
        <w:t>1848.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nnsylvania Law Journal Reports, 1842</w:t>
        <w:noBreakHyphen/>
        <w:t>1852.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nnsylvania Law Record, v. 1</w:t>
        <w:noBreakHyphen/>
        <w:t>3, 1879</w:t>
        <w:noBreakHyphen/>
        <w:t>1880.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nnsylvania Law Series, v. 1</w:t>
        <w:noBreakHyphen/>
        <w:t>3, 1894</w:t>
        <w:noBreakHyphen/>
        <w:t>1896.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hiladelphia County Reporter, v. 1</w:t>
        <w:noBreakHyphen/>
        <w:t>21, 1979</w:t>
        <w:noBreakHyphen/>
        <w:t xml:space="preserve">1991.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hiladelphia Reports, v. 1</w:t>
        <w:noBreakHyphen/>
        <w:t>20, 1850</w:t>
        <w:noBreakHyphen/>
        <w:t>1991.  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ittsburgh Legal Journal, v. 1</w:t>
        <w:noBreakHyphen/>
        <w:t>138, 1853</w:t>
        <w:noBreakHyphen/>
        <w:t xml:space="preserve">1990.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ittsburgh Reports (Crumrine), v. 1</w:t>
        <w:noBreakHyphen/>
        <w:t>3, 1835</w:t>
        <w:noBreakHyphen/>
        <w:t>1873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bate Cases (Singer), v. 1, 1901</w:t>
        <w:noBreakHyphen/>
        <w:t>1904.         (ceased pub.)              Registrar's Book of Gov. Keith's Court of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hancery, 1720</w:t>
        <w:noBreakHyphen/>
        <w:t>1735.                           (ceased pub.)               Schuylkill Legal Record, v. 1</w:t>
        <w:noBreakHyphen/>
        <w:t>75, 1879</w:t>
        <w:noBreakHyphen/>
        <w:t xml:space="preserve">1979.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chuylkill Register, v. 1</w:t>
        <w:noBreakHyphen/>
        <w:t>10, 1933</w:t>
        <w:noBreakHyphen/>
        <w:t>1945.    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omerset Legal Journal, v. 1</w:t>
        <w:noBreakHyphen/>
        <w:t>48, 1920</w:t>
        <w:noBreakHyphen/>
        <w:t xml:space="preserve">1990.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squehanna Legal Chronicle, v. 1, 1878</w:t>
        <w:noBreakHyphen/>
        <w:t>1879.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ux Criminal Cases, v. 1, 1841</w:t>
        <w:noBreakHyphen/>
        <w:t>1845.       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ashington County Reports, v. 1</w:t>
        <w:noBreakHyphen/>
        <w:t>69, 1920</w:t>
        <w:noBreakHyphen/>
        <w:t xml:space="preserve">1989.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eekly Notes of Cases, v. 1</w:t>
        <w:noBreakHyphen/>
        <w:t>44, 1875</w:t>
        <w:noBreakHyphen/>
        <w:t xml:space="preserve">1899.        (ceased pub.)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estmoreland County Law Journal, v. 1</w:t>
        <w:noBreakHyphen/>
        <w:t>72, 1911</w:t>
        <w:noBreakHyphen/>
        <w:t xml:space="preserve">1990.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estmoreland Law Journal, v. 66, 1984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ports of Cases (Wilcox), v. 1, 1887</w:t>
        <w:noBreakHyphen/>
        <w:t>1888. 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oodward's Decisions (Endlich),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. 1</w:t>
        <w:noBreakHyphen/>
        <w:t>2, 1862</w:t>
        <w:noBreakHyphen/>
        <w:t>1874.             (ceased pub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York Legal Record, v. 1</w:t>
        <w:noBreakHyphen/>
        <w:t>104, 1880</w:t>
        <w:noBreakHyphen/>
        <w:t xml:space="preserve">1991.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0"/>
          <w:szCs w:val="20"/>
        </w:rPr>
      </w:pPr>
      <w:r>
        <w:rPr>
          <w:rFonts w:cs="Shrut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0"/>
          <w:szCs w:val="20"/>
        </w:rPr>
      </w:pPr>
      <w:r>
        <w:rPr>
          <w:rFonts w:cs="Shrut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0"/>
          <w:szCs w:val="20"/>
        </w:rPr>
      </w:pPr>
      <w:r>
        <w:rPr>
          <w:rFonts w:cs="Shrut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0"/>
          <w:szCs w:val="20"/>
        </w:rPr>
      </w:pPr>
      <w:r>
        <w:rPr>
          <w:rFonts w:cs="Shrut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0"/>
          <w:szCs w:val="20"/>
        </w:rPr>
      </w:pPr>
      <w:r>
        <w:rPr>
          <w:rFonts w:cs="Shrut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0"/>
          <w:szCs w:val="20"/>
        </w:rPr>
      </w:pPr>
      <w:r>
        <w:rPr>
          <w:rFonts w:cs="Shruti"/>
          <w:b/>
          <w:bCs/>
          <w:sz w:val="20"/>
          <w:szCs w:val="20"/>
        </w:rPr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0"/>
          <w:szCs w:val="20"/>
        </w:rPr>
      </w:pPr>
      <w:r>
        <w:rPr>
          <w:rFonts w:cs="Shrut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0"/>
          <w:szCs w:val="20"/>
        </w:rPr>
        <w:t xml:space="preserve">Title  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Pennsylvania Statutes Annotated.</w:t>
        <w:tab/>
        <w:t xml:space="preserve">                                                     B-1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Pentagon Papers Trial, Sec. I</w:t>
        <w:noBreakHyphen/>
        <w:t>Y.                                                                                             77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People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=</w:t>
      </w:r>
      <w:r>
        <w:rPr>
          <w:rFonts w:cs="Shruti"/>
          <w:sz w:val="22"/>
          <w:szCs w:val="22"/>
        </w:rPr>
        <w:t xml:space="preserve">s Daily. Renmin Ribao. 1977 - 1999; 2002                                                                 69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Philadelphia Lawyer, - Spring, 2012.                                                                                       46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Philosophical Review, v.1-99, 1892-1990                                                                               65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</w:t>
      </w:r>
      <w:r>
        <w:rPr>
          <w:rFonts w:cs="Shruti"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Pike &amp; Fischer Radio Regulations.                                                                                          78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Portmouth Oracle., 1803 - 1820.(Film)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Presidential Executive Orders, 1-11, 1907 - 1936.                                                                   78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Presidential Proclamations, 1789 - 1936.                                                                                78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Problems of Communism, Special Edition, Spring 1992.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Public General Acts of the United Kingdom, 1714</w:t>
        <w:noBreakHyphen/>
        <w:t xml:space="preserve">1933.                                                         77a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</w:t>
      </w:r>
      <w:r>
        <w:rPr>
          <w:rFonts w:cs="Shruti"/>
          <w:sz w:val="22"/>
          <w:szCs w:val="22"/>
        </w:rPr>
        <w:tab/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Quebec Superior Court Reports, l892</w:t>
        <w:noBreakHyphen/>
        <w:t xml:space="preserve">1984.                                                                            4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Record of the Association of the Bar of the City of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New York, Jan. 1987 - v.63, 2008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Record linkage techniques...Fed'l Comm. on Statistics, -1997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Records of the States of the U.S., l6l2</w:t>
        <w:noBreakHyphen/>
        <w:t xml:space="preserve">.                                                                                   78a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MD,CT, NH, MA, MO, GA, DE, CT, NH, RI, NC, NY, NJ, VA, SC.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Records of the U. S. Judicial Conference: Committees on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Rules of Practice and Procedures, 1935 - 1988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Register of Debates. (l827, l83l, l833</w:t>
        <w:noBreakHyphen/>
        <w:t>34, l836</w:t>
        <w:noBreakHyphen/>
        <w:t>37                                                                 78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Renmin Ribao.(PEOPLES DAILY) 1977 -1999; 2002.                                                          69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eastAsia="Shruti" w:cs="Shruti"/>
          <w:b/>
          <w:bCs/>
          <w:sz w:val="22"/>
          <w:szCs w:val="22"/>
        </w:rPr>
        <w:t xml:space="preserve">   </w:t>
      </w: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ab/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Res Gestae (Indiana), Jan. 1980 –   May, 2012.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Research papers of the National Commission on Judicia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Discipline &amp; Removal... Vol. 1... Commissions, Committees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and Boards... 1994.                                                                                                              33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Cabinet</w:t>
      </w:r>
      <w:r>
        <w:rPr>
          <w:rFonts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</w:t>
      </w:r>
      <w:r>
        <w:rPr>
          <w:rFonts w:cs="Shruti"/>
          <w:sz w:val="22"/>
          <w:szCs w:val="22"/>
        </w:rPr>
        <w:tab/>
        <w:t xml:space="preserve">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Rhode Island Bar Journal, Oct. 1979 – June, 2012.                                                         52-A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Rules of the Supreme Court of the U.S., 1790-1990                                                        Shelf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</w:t>
      </w:r>
      <w:r>
        <w:rPr>
          <w:rFonts w:cs="Shruti"/>
          <w:sz w:val="22"/>
          <w:szCs w:val="22"/>
        </w:rPr>
        <w:tab/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cottish Law Reports, reels l</w:t>
        <w:noBreakHyphen/>
        <w:t>76.</w:t>
      </w:r>
      <w:r>
        <w:rPr>
          <w:rFonts w:cs="Shruti"/>
          <w:b/>
          <w:bCs/>
          <w:sz w:val="22"/>
          <w:szCs w:val="22"/>
        </w:rPr>
        <w:t xml:space="preserve">                            </w:t>
      </w:r>
      <w:r>
        <w:rPr>
          <w:rFonts w:cs="Shruti"/>
          <w:sz w:val="22"/>
          <w:szCs w:val="22"/>
        </w:rPr>
        <w:t xml:space="preserve">                                                           76b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an Fransico Attorney. -  Spring, 2012.           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EC Docket, v. 57, 1994.                                                                                                   G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SEC News Digest, July, 2000.                                                                                            G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The Shingle (Philadelphia), 1980 - Winter 1991.                                                                52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(See Philadelphia Lawyer with volume 55,#1)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lavery and Anti</w:t>
        <w:noBreakHyphen/>
        <w:t>Slavery Documents (Dartmouth films).                                                     78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The Solicitor's Journal, v. l</w:t>
        <w:noBreakHyphen/>
        <w:t>124, l857</w:t>
        <w:noBreakHyphen/>
        <w:t>1980.                                                                         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.C. Bar News, August 1989 –  April, 2012. 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outh Carolina Code of Laws Annotated.                                                                         B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outh Carolina Gazette. 1732-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&gt;</w:t>
      </w:r>
      <w:r>
        <w:rPr>
          <w:rFonts w:cs="Shruti"/>
          <w:sz w:val="22"/>
          <w:szCs w:val="22"/>
        </w:rPr>
        <w:t xml:space="preserve">75.(See Records of States...) B/5                                    78-a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outh Carolina Lawyer, July 1989 – May, 2012.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outh Dakota Codified Laws, 1969-90.                                                                             B-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outh Dakota State Bar Newsletter., Mar. 1993 – No. #5 ,2012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outhern Reporter, v. l</w:t>
        <w:noBreakHyphen/>
        <w:t>200.                                               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outhern Reporter 2d, v. 1</w:t>
        <w:noBreakHyphen/>
        <w:t xml:space="preserve">550.                                                                                       18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South and East Asia Report.                                                                                            4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outh Eastern Reporter, v. l</w:t>
        <w:noBreakHyphen/>
        <w:t xml:space="preserve">200.                                                                                     18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South Eastern Reporter 2nd, v. l</w:t>
        <w:noBreakHyphen/>
        <w:t xml:space="preserve">400.                                                                             18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outh Western Reporter, v. l</w:t>
        <w:noBreakHyphen/>
        <w:t>300.                                    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South Western Reporter 2nd, v. l</w:t>
        <w:noBreakHyphen/>
        <w:t xml:space="preserve">775.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The Spiro T. Agnew Case: Investigative and Legal Documents.                                  77b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      Cabinet</w:t>
      </w:r>
      <w:r>
        <w:rPr>
          <w:rFonts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t. Louis Bar Journal, Summer 1987 -  Spring,  2012.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Stanford Lawyer, Fall 1988 –  Spring ,  2011.                                                                                  52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State Attorney General Reports and Opinions.                                                                            28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State Bar Journals  (listed individually)</w:t>
      </w:r>
      <w:r>
        <w:rPr>
          <w:rFonts w:cs="Shruti"/>
          <w:sz w:val="22"/>
          <w:szCs w:val="22"/>
        </w:rPr>
        <w:t xml:space="preserve">.                                                                             </w:t>
      </w:r>
      <w:r>
        <w:rPr>
          <w:rFonts w:cs="Shruti"/>
          <w:b/>
          <w:bCs/>
          <w:sz w:val="22"/>
          <w:szCs w:val="22"/>
        </w:rPr>
        <w:t>52&amp;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tate Department. Diplomatic list, U.S.,Feb. 1993.                       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sz w:val="22"/>
          <w:szCs w:val="22"/>
        </w:rPr>
        <w:t xml:space="preserve">State Judicial Council Reports.   </w:t>
        <w:tab/>
        <w:t xml:space="preserve">                                                                                                 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State Reports</w:t>
      </w:r>
      <w:r>
        <w:rPr>
          <w:rFonts w:cs="Shruti"/>
          <w:sz w:val="22"/>
          <w:szCs w:val="22"/>
        </w:rPr>
        <w:t xml:space="preserve"> - Pre &amp; Post-National Reporter System. 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     69-73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(AMERICAN STATE REPORTS)</w:t>
      </w:r>
      <w:r>
        <w:rPr>
          <w:rFonts w:cs="Shruti"/>
          <w:sz w:val="22"/>
          <w:szCs w:val="22"/>
        </w:rPr>
        <w:t xml:space="preserve">  states excluded: Virgin Islands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i/>
          <w:i/>
          <w:iCs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</w:rPr>
        <w:t>STATE SESSION LAWS.</w:t>
      </w:r>
      <w:r>
        <w:rPr>
          <w:rFonts w:cs="Shruti"/>
          <w:i/>
          <w:iCs/>
          <w:sz w:val="22"/>
          <w:szCs w:val="22"/>
        </w:rPr>
        <w:t xml:space="preserve">                               </w:t>
      </w:r>
      <w:r>
        <w:rPr>
          <w:rFonts w:cs="Shruti"/>
          <w:sz w:val="22"/>
          <w:szCs w:val="22"/>
        </w:rPr>
        <w:t xml:space="preserve">                                                                          19 – 22A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AL    1818-2009                    NV   1861- 200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AK    1913-2009                    NH   1783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AR    1818-2008                    NJ   1776-200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AZ    1864-2009                    NM   1846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A    1849-2002                    NY   1777-200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O    1859-2010                    NC   1777-2010</w:t>
      </w:r>
    </w:p>
    <w:p>
      <w:pPr>
        <w:pStyle w:val="Normal"/>
        <w:tabs>
          <w:tab w:val="clear" w:pos="720"/>
          <w:tab w:val="center" w:pos="5040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T    1776-2009                    ND   1862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DC    1983-1986                    OH   1803-200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DE    1913-2008                    OK   1890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FL    1822-2010                     OR   1844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GA    1786-2010                    PA   1776-200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HI    1901-2010                      PR   1900-2007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ID    1863-2010                      RI   1776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IL    1809-2009                      SC   1776-200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IN    1801-2009                      SD   1890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IA    1838-2009                      TN   1792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KS    1855-2010                     TX   1846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KY    1792-2010                     UT   1851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LA    1804-2009                     VT   1779-201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A    1786-2009                    VA   1776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D    1777-2009                    WA   1941-201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U   1820 -2006                    WV   1871-200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I    1821- 2008                    WI   1836 - 200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N    1849-2009                    WY   1871-201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S    1799-2007                    Australia        1996 -200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O    1813-2009                    Bahamas      1981-199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MT    1864-2009                     Canada        1986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NB    1855-2009                     Guam           1981-199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</w:t>
      </w:r>
      <w:r>
        <w:rPr>
          <w:rFonts w:cs="Shruti"/>
          <w:sz w:val="22"/>
          <w:szCs w:val="22"/>
        </w:rPr>
        <w:t>Virgin Isles   1981 – 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</w:rPr>
        <w:t>STATE SESSION LAWS                                                                                               19 - 2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State Statutes Superceded.                                                                  23-24-A-B-B1-B2-B3-B4-B5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Statistics of Income Bulletin, 1993-                                                                                        5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Statutes in Force.*(SEE UNITED KINGDOM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Supreme Court Reporter, 1-102a.</w:t>
        <w:tab/>
        <w:t xml:space="preserve">    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Tarbiz, Jerusalem, v. 1</w:t>
        <w:noBreakHyphen/>
        <w:t>38, 1930</w:t>
        <w:noBreakHyphen/>
        <w:t>1969 (w/index).                                                                 5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Tax Management - Primary Sources Series 1.                                                                  Shelf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Tennessee Bar Journal, Feb.,1980 – June, 2012.                                                             52-A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</w:t>
      </w:r>
      <w:r>
        <w:rPr>
          <w:rFonts w:cs="Shrut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Tennessee Bar Examination, Feb. 1986 - Feb., 2005.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Tennessee Code Annotated.                                                                                               B-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Texas Bar Journal, v.23,1960 – May, 2012.                                                                     52-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Texas Bar Examination, Feb. 1986 - Feb., 2005.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Texas Statutes Annotated.</w:t>
        <w:tab/>
        <w:t xml:space="preserve">                                                                                      B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hesis</w:t>
      </w:r>
      <w:r>
        <w:rPr>
          <w:rFonts w:cs="Shruti"/>
          <w:sz w:val="22"/>
          <w:szCs w:val="22"/>
        </w:rPr>
        <w:t xml:space="preserve"> </w:t>
      </w:r>
      <w:r>
        <w:rPr>
          <w:rFonts w:cs="Shruti"/>
          <w:i/>
          <w:iCs/>
          <w:sz w:val="22"/>
          <w:szCs w:val="22"/>
        </w:rPr>
        <w:t xml:space="preserve">(Film)                            </w:t>
      </w:r>
      <w:r>
        <w:rPr>
          <w:rFonts w:cs="Shruti"/>
          <w:b/>
          <w:bCs/>
          <w:i/>
          <w:iCs/>
          <w:sz w:val="22"/>
          <w:szCs w:val="22"/>
        </w:rPr>
        <w:t xml:space="preserve">                                                                                    </w:t>
      </w:r>
      <w:r>
        <w:rPr>
          <w:rFonts w:cs="Shruti"/>
          <w:b/>
          <w:bCs/>
          <w:sz w:val="22"/>
          <w:szCs w:val="22"/>
        </w:rPr>
        <w:t>63 - A &amp; 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(SEE LEGAL NYU THESIS. </w:t>
      </w:r>
      <w:r>
        <w:rPr>
          <w:rFonts w:cs="Shruti"/>
          <w:i/>
          <w:iCs/>
          <w:sz w:val="22"/>
          <w:szCs w:val="22"/>
        </w:rPr>
        <w:t xml:space="preserve">(Fiche)                                                                     </w:t>
      </w:r>
      <w:r>
        <w:rPr>
          <w:rFonts w:cs="Shruti"/>
          <w:b/>
          <w:bCs/>
          <w:sz w:val="22"/>
          <w:szCs w:val="22"/>
        </w:rPr>
        <w:t>CABINET-33</w:t>
      </w:r>
      <w:r>
        <w:rPr>
          <w:rFonts w:cs="Shruti"/>
          <w:sz w:val="22"/>
          <w:szCs w:val="22"/>
        </w:rPr>
        <w:t>)</w:t>
      </w:r>
      <w:r>
        <w:rPr>
          <w:rFonts w:cs="Shruti"/>
          <w:b/>
          <w:bCs/>
          <w:sz w:val="22"/>
          <w:szCs w:val="22"/>
        </w:rPr>
        <w:t xml:space="preserve">                 </w:t>
      </w:r>
      <w:r>
        <w:rPr>
          <w:rFonts w:cs="Shruti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Third Branch.  March 1993 -  May, 2012.                                                                        52-A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Thompson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 xml:space="preserve">s Laws of New York.  </w:t>
      </w:r>
      <w:r>
        <w:rPr>
          <w:rFonts w:cs="Shruti"/>
          <w:sz w:val="22"/>
          <w:szCs w:val="22"/>
        </w:rPr>
        <w:t xml:space="preserve">              </w:t>
      </w:r>
      <w:r>
        <w:rPr>
          <w:rFonts w:cs="Shruti"/>
          <w:b/>
          <w:bCs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 xml:space="preserve">                                                                   </w:t>
      </w:r>
      <w:r>
        <w:rPr>
          <w:rFonts w:cs="Shruti"/>
          <w:b/>
          <w:bCs/>
          <w:sz w:val="22"/>
          <w:szCs w:val="22"/>
        </w:rPr>
        <w:t>L</w:t>
      </w:r>
      <w:r>
        <w:rPr>
          <w:rFonts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Times Law Reports, 1884 - 1953 (London)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                 5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Times Literary Supplement, Jan. </w:t>
        <w:noBreakHyphen/>
        <w:t>Dec. 1984.                                                                 64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Transcript of the South Carolina Bar, June 1988 - May 1989.                                       52-A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sz w:val="22"/>
          <w:szCs w:val="22"/>
        </w:rPr>
        <w:t>Tregarthen, John Bevan.  The Law of Hearsay Evidence.                                            63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Throp, Montgomery H. Revised Statutes of New York State.                                    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iform State Laws.</w:t>
      </w:r>
      <w:r>
        <w:rPr>
          <w:rFonts w:cs="Shruti"/>
          <w:b/>
          <w:bCs/>
          <w:i/>
          <w:iCs/>
          <w:sz w:val="22"/>
          <w:szCs w:val="22"/>
          <w:u w:val="single"/>
        </w:rPr>
        <w:t>*(National Conference</w:t>
      </w:r>
      <w:r>
        <w:rPr>
          <w:rFonts w:cs="Shruti"/>
          <w:b/>
          <w:bCs/>
          <w:i/>
          <w:iCs/>
          <w:sz w:val="22"/>
          <w:szCs w:val="22"/>
        </w:rPr>
        <w:t xml:space="preserve">)                                                                           </w:t>
      </w:r>
      <w:r>
        <w:rPr>
          <w:rFonts w:cs="Shruti"/>
          <w:sz w:val="22"/>
          <w:szCs w:val="22"/>
        </w:rPr>
        <w:t xml:space="preserve">33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>*</w:t>
      </w:r>
      <w:r>
        <w:rPr>
          <w:rFonts w:cs="Shruti"/>
          <w:sz w:val="22"/>
          <w:szCs w:val="22"/>
          <w:u w:val="single"/>
        </w:rPr>
        <w:t>(Filed under different titles</w:t>
      </w:r>
      <w:r>
        <w:rPr>
          <w:rFonts w:cs="Shruti"/>
          <w:sz w:val="22"/>
          <w:szCs w:val="22"/>
        </w:rPr>
        <w:t xml:space="preserve">)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 xml:space="preserve">Handbook Proceedings, 34th Conference </w:t>
        <w:noBreakHyphen/>
        <w:t xml:space="preserve"> 100th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National Conference, 1891</w:t>
        <w:noBreakHyphen/>
        <w:t xml:space="preserve"> 1994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U.S.S.R. Reports.         </w:t>
        <w:tab/>
        <w:t xml:space="preserve">                                                                                            4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United Kingdom - Court of Appeal Judgements (195l-1980).                                                  D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United Kingdom </w:t>
      </w:r>
      <w:r>
        <w:rPr>
          <w:rFonts w:cs="Shruti"/>
          <w:b/>
          <w:bCs/>
          <w:sz w:val="22"/>
          <w:szCs w:val="22"/>
        </w:rPr>
        <w:t>(See)</w:t>
      </w:r>
      <w:r>
        <w:rPr>
          <w:rFonts w:cs="Shruti"/>
          <w:sz w:val="22"/>
          <w:szCs w:val="22"/>
        </w:rPr>
        <w:t xml:space="preserve">Public General Acts of the United Kingdom. </w:t>
      </w:r>
      <w:r>
        <w:rPr>
          <w:rFonts w:cs="Shruti"/>
          <w:b/>
          <w:bCs/>
          <w:i/>
          <w:iCs/>
          <w:sz w:val="22"/>
          <w:szCs w:val="22"/>
        </w:rPr>
        <w:t xml:space="preserve">                                       77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b/>
          <w:bCs/>
          <w:i/>
          <w:iCs/>
          <w:sz w:val="22"/>
          <w:szCs w:val="22"/>
        </w:rPr>
        <w:t xml:space="preserve">                      </w:t>
      </w:r>
      <w:r>
        <w:rPr>
          <w:rFonts w:cs="Shruti"/>
          <w:b/>
          <w:bCs/>
          <w:i/>
          <w:iCs/>
          <w:sz w:val="22"/>
          <w:szCs w:val="22"/>
        </w:rPr>
        <w:t>(1714-193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Kingdom - Treaty Series, reels l</w:t>
        <w:noBreakHyphen/>
        <w:t xml:space="preserve">4l.                                                                             77a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United Kingdom -  Statutes in Force,</w:t>
      </w:r>
      <w:r>
        <w:rPr>
          <w:rFonts w:cs="Shruti"/>
          <w:sz w:val="22"/>
          <w:szCs w:val="22"/>
        </w:rPr>
        <w:t xml:space="preserve"> 1986 - 2001.                                                             G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 xml:space="preserve">United Nations Material </w:t>
      </w:r>
      <w:r>
        <w:rPr>
          <w:rFonts w:cs="Shruti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Demographic Yearbook, l977</w:t>
        <w:noBreakHyphen/>
        <w:t xml:space="preserve"> 1991.                                                                                     55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 xml:space="preserve">Economic/Social Council (Resolutions, Official                                                         </w:t>
      </w:r>
      <w:r>
        <w:rPr>
          <w:rFonts w:cs="Shruti"/>
          <w:b/>
          <w:bCs/>
          <w:i/>
          <w:iCs/>
          <w:sz w:val="22"/>
          <w:szCs w:val="22"/>
        </w:rPr>
        <w:t>55-60,K,K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 xml:space="preserve">Records and Summary Records), </w:t>
      </w:r>
      <w:r>
        <w:rPr>
          <w:rFonts w:cs="Shruti"/>
          <w:b/>
          <w:bCs/>
          <w:sz w:val="22"/>
          <w:szCs w:val="22"/>
        </w:rPr>
        <w:t>l946 - 2005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 xml:space="preserve">General Assembly (Resolutions, Official Records                                                    </w:t>
      </w:r>
      <w:r>
        <w:rPr>
          <w:rFonts w:cs="Shruti"/>
          <w:b/>
          <w:bCs/>
          <w:i/>
          <w:iCs/>
          <w:sz w:val="22"/>
          <w:szCs w:val="22"/>
        </w:rPr>
        <w:t xml:space="preserve"> 55-60,K,K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 xml:space="preserve">and Summary Records), </w:t>
      </w:r>
      <w:r>
        <w:rPr>
          <w:rFonts w:cs="Shruti"/>
          <w:b/>
          <w:bCs/>
          <w:i/>
          <w:iCs/>
          <w:sz w:val="22"/>
          <w:szCs w:val="22"/>
        </w:rPr>
        <w:t>1946-PRESENT -2004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General Assembly (Verbatim Records), l975</w:t>
        <w:noBreakHyphen/>
        <w:t>1989.                                                          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International Law Commission Limited Series, 1976-1988.                                              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International Review of Criminal Policy, 1952-1985.                                                        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Laws and Regulations on the Regime of the High Seas.                                                 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Legislative Series Judicial Yearbook (Judgements on the                                               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Administrative Tribunal), 1959-1974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Population Studies                                                                                                            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Security Council. (Resolutions, Official Records,                                                          </w:t>
      </w:r>
      <w:r>
        <w:rPr>
          <w:rFonts w:cs="Shruti"/>
          <w:b/>
          <w:bCs/>
          <w:i/>
          <w:iCs/>
          <w:sz w:val="22"/>
          <w:szCs w:val="22"/>
        </w:rPr>
        <w:t>55-60,K,K-1</w:t>
      </w:r>
      <w:r>
        <w:rPr>
          <w:rFonts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  </w:t>
      </w:r>
      <w:r>
        <w:rPr>
          <w:rFonts w:cs="Shruti"/>
          <w:sz w:val="22"/>
          <w:szCs w:val="22"/>
        </w:rPr>
        <w:t xml:space="preserve">Verbatin Record) </w:t>
      </w:r>
      <w:r>
        <w:rPr>
          <w:rFonts w:cs="Shruti"/>
          <w:b/>
          <w:bCs/>
          <w:i/>
          <w:iCs/>
          <w:sz w:val="22"/>
          <w:szCs w:val="22"/>
        </w:rPr>
        <w:t>1946 - 2004</w:t>
      </w:r>
      <w:r>
        <w:rPr>
          <w:rFonts w:cs="Shruti"/>
          <w:sz w:val="22"/>
          <w:szCs w:val="22"/>
        </w:rPr>
        <w:t xml:space="preserve">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  </w:t>
      </w:r>
      <w:r>
        <w:rPr>
          <w:rFonts w:cs="Shruti"/>
          <w:sz w:val="22"/>
          <w:szCs w:val="22"/>
        </w:rPr>
        <w:t>Statistical Yearbook, 1976-1983.                                                                                    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Statistical Yearbook for Asia and the Pacific.                                                                   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Treaty Series, Recueil Des Traites,v. 656-1240, 1972-1981.                                            G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Treaty Series, Recueil Des Traites Maps                                                                           G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i/>
          <w:i/>
          <w:iCs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 xml:space="preserve">Trusteeship. (Resolutions and Official Records)                                                      </w:t>
      </w:r>
      <w:r>
        <w:rPr>
          <w:rFonts w:cs="Shruti"/>
          <w:b/>
          <w:bCs/>
          <w:i/>
          <w:iCs/>
          <w:sz w:val="22"/>
          <w:szCs w:val="22"/>
        </w:rPr>
        <w:t>55-60,K,K-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(Continued on next page)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b/>
          <w:b/>
          <w:bCs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</w:t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b/>
          <w:bCs/>
          <w:sz w:val="22"/>
          <w:szCs w:val="22"/>
        </w:rPr>
        <w:t>United Nations Materials cont.</w:t>
      </w:r>
      <w:r>
        <w:rPr>
          <w:rFonts w:cs="Shruti"/>
          <w:sz w:val="22"/>
          <w:szCs w:val="22"/>
        </w:rPr>
        <w:t xml:space="preserve">                         </w:t>
      </w:r>
      <w:r>
        <w:rPr>
          <w:rFonts w:cs="Shruti"/>
          <w:b/>
          <w:bCs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Yearbook on Human Rights, 1973-1988.                                                                   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Yearbook of the International Law Commission.                                                        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Yearbook Commission on International Trade Law,                                                   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</w:t>
      </w:r>
      <w:r>
        <w:rPr>
          <w:rFonts w:cs="Shruti"/>
          <w:sz w:val="22"/>
          <w:szCs w:val="22"/>
        </w:rPr>
        <w:t xml:space="preserve">1972-1989.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  <w:r>
        <w:rPr>
          <w:rFonts w:cs="Shruti"/>
          <w:sz w:val="22"/>
          <w:szCs w:val="22"/>
        </w:rPr>
        <w:t>Yearbook of the International Trade Statistics,                                                           5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>1977-198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 </w:t>
      </w:r>
      <w:r>
        <w:rPr>
          <w:rFonts w:cs="Shruti"/>
          <w:sz w:val="22"/>
          <w:szCs w:val="22"/>
        </w:rPr>
        <w:t xml:space="preserve">Yearbook of the United Nations.                                                                                 58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***U.S.GOVERNMENT DEPARTMENTAL PUBLICATIONS </w:t>
      </w:r>
      <w:r>
        <w:rPr>
          <w:rFonts w:cs="Shruti"/>
          <w:b/>
          <w:bCs/>
          <w:sz w:val="22"/>
          <w:szCs w:val="22"/>
          <w:u w:val="single"/>
        </w:rPr>
        <w:t>MOVED TO CABINET #18**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Administrative Conference, Report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>*Toward improved agency dispute resolution: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>implementing the ADR Act. February 1995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Administrative Conference. Reports of the proceedings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Reports of the Proceedings of the Judicial Conference of the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  <w:r>
        <w:rPr>
          <w:rFonts w:cs="Shruti"/>
          <w:sz w:val="22"/>
          <w:szCs w:val="22"/>
        </w:rPr>
        <w:t>U.S....Activities of the Admin. office of the U.S. Court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  <w:r>
        <w:rPr>
          <w:rFonts w:cs="Shruti"/>
          <w:sz w:val="22"/>
          <w:szCs w:val="22"/>
        </w:rPr>
        <w:t>Judicial Business of the United States Courts...1994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Administrative Conference. Reports of the proceedings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>of the Judicial Conference of the U.S. ... Acts. of the Admin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>office of the United States Courts... 1995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Administrative Conference. Reports of the proceedings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of the Judicial Conf. of the U.S.... Acts. of the Admin. offic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of the U.S. Courts... Admin. off. of the U.S. Courts...1996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Administrative Conference. Reports of the proceedings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of the Judicial Conference of the United States, Activities of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the Administrative office of the United States Courts...199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**U.S. GOVERNMENT DEPARTMENTAL PUBLICATIONS </w:t>
      </w:r>
      <w:r>
        <w:rPr>
          <w:rFonts w:cs="Shruti"/>
          <w:b/>
          <w:bCs/>
          <w:sz w:val="22"/>
          <w:szCs w:val="22"/>
          <w:u w:val="single"/>
        </w:rPr>
        <w:t>MOVED TO CABINET #18**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Administrative Office of the U.S. Courts. Report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*Activties of the Adm. off. of the Courts. 1993;1997-98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*Federal Court Management Statistics., 1992,'95,'97,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*Federal Judicial Caseload Statistics. 1995-'96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*Inventory of United States Magistrate Judge duties...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*Judicial Business of the U.S. Courts...Annual Rep.1996-'98.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*Statistical Table for the Federal Judiciary. 1994,'95,'96-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i/>
          <w:iCs/>
          <w:sz w:val="22"/>
          <w:szCs w:val="22"/>
        </w:rPr>
        <w:t xml:space="preserve">United States Attorney General's Opinions, 1974-1982. </w:t>
      </w:r>
      <w:r>
        <w:rPr>
          <w:rFonts w:cs="Shruti"/>
          <w:b/>
          <w:bCs/>
          <w:sz w:val="22"/>
          <w:szCs w:val="22"/>
        </w:rPr>
        <w:t xml:space="preserve"> </w:t>
      </w:r>
      <w:r>
        <w:rPr>
          <w:rFonts w:cs="Shruti"/>
          <w:b/>
          <w:bCs/>
          <w:i/>
          <w:iCs/>
          <w:sz w:val="22"/>
          <w:szCs w:val="22"/>
        </w:rPr>
        <w:t xml:space="preserve">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28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  </w:t>
      </w:r>
      <w:r>
        <w:rPr>
          <w:rFonts w:cs="Shruti"/>
          <w:b/>
          <w:bCs/>
          <w:sz w:val="22"/>
          <w:szCs w:val="22"/>
        </w:rPr>
        <w:t>Annual Reports, 1980 -1995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  </w:t>
      </w:r>
      <w:r>
        <w:rPr>
          <w:rFonts w:cs="Shruti"/>
          <w:b/>
          <w:bCs/>
          <w:sz w:val="22"/>
          <w:szCs w:val="22"/>
        </w:rPr>
        <w:t>Digest of Official Opinions, v. 33</w:t>
        <w:noBreakHyphen/>
        <w:t>42, 1921</w:t>
        <w:noBreakHyphen/>
        <w:t>1974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  </w:t>
      </w:r>
      <w:r>
        <w:rPr>
          <w:rFonts w:cs="Shruti"/>
          <w:b/>
          <w:bCs/>
          <w:sz w:val="22"/>
          <w:szCs w:val="22"/>
        </w:rPr>
        <w:t>Opinions of the Office of Legal Counsel, v.1 - 18, 1977-1994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United States Code Annotated, 1927 - 2010</w:t>
      </w:r>
      <w:r>
        <w:rPr>
          <w:rFonts w:cs="Shruti"/>
          <w:sz w:val="22"/>
          <w:szCs w:val="22"/>
        </w:rPr>
        <w:t xml:space="preserve"> </w:t>
      </w:r>
      <w:r>
        <w:rPr>
          <w:rFonts w:cs="Shruti"/>
          <w:b/>
          <w:sz w:val="22"/>
          <w:szCs w:val="22"/>
        </w:rPr>
        <w:t xml:space="preserve">(w/ 2010 Supps.)     </w:t>
      </w:r>
      <w:r>
        <w:rPr>
          <w:rFonts w:cs="Shruti"/>
          <w:b/>
          <w:bCs/>
          <w:sz w:val="22"/>
          <w:szCs w:val="22"/>
        </w:rPr>
        <w:t xml:space="preserve">                                     </w:t>
      </w:r>
      <w:r>
        <w:rPr>
          <w:rFonts w:cs="Shruti"/>
          <w:b/>
          <w:sz w:val="22"/>
          <w:szCs w:val="22"/>
        </w:rPr>
        <w:t xml:space="preserve">   </w:t>
      </w:r>
      <w:r>
        <w:rPr>
          <w:rFonts w:cs="Shruti"/>
          <w:b/>
          <w:bCs/>
          <w:sz w:val="22"/>
          <w:szCs w:val="22"/>
        </w:rPr>
        <w:t xml:space="preserve"> 54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 xml:space="preserve">Unite State Code (With Gaps)(with Supplements to 2010,  vol.1 - 35)                                 33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b/>
          <w:bCs/>
          <w:sz w:val="22"/>
          <w:szCs w:val="22"/>
        </w:rPr>
        <w:t xml:space="preserve"> </w:t>
      </w:r>
      <w:r>
        <w:rPr>
          <w:rFonts w:cs="Shruti"/>
          <w:b/>
          <w:bCs/>
          <w:sz w:val="22"/>
          <w:szCs w:val="22"/>
        </w:rPr>
        <w:t>1925-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&gt;</w:t>
      </w:r>
      <w:r>
        <w:rPr>
          <w:rFonts w:cs="Shruti"/>
          <w:b/>
          <w:bCs/>
          <w:sz w:val="22"/>
          <w:szCs w:val="22"/>
        </w:rPr>
        <w:t>26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28-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&gt;</w:t>
      </w:r>
      <w:r>
        <w:rPr>
          <w:rFonts w:cs="Shruti"/>
          <w:b/>
          <w:bCs/>
          <w:sz w:val="22"/>
          <w:szCs w:val="22"/>
        </w:rPr>
        <w:t>29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31-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&gt;</w:t>
      </w:r>
      <w:r>
        <w:rPr>
          <w:rFonts w:cs="Shruti"/>
          <w:b/>
          <w:bCs/>
          <w:sz w:val="22"/>
          <w:szCs w:val="22"/>
        </w:rPr>
        <w:t>34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40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46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52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58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64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70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76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80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81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88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94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>00,</w:t>
      </w:r>
      <w:r>
        <w:rPr>
          <w:rFonts w:eastAsia="WP TypographicSymbols" w:cs="WP TypographicSymbols" w:ascii="WP TypographicSymbols" w:hAnsi="WP TypographicSymbols"/>
          <w:b/>
          <w:bCs/>
          <w:sz w:val="22"/>
          <w:szCs w:val="22"/>
        </w:rPr>
        <w:t>=</w:t>
      </w:r>
      <w:r>
        <w:rPr>
          <w:rFonts w:cs="Shruti"/>
          <w:b/>
          <w:bCs/>
          <w:sz w:val="22"/>
          <w:szCs w:val="22"/>
        </w:rPr>
        <w:t xml:space="preserve">06.                                                                  </w:t>
      </w:r>
      <w:r>
        <w:rPr>
          <w:rFonts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U.S. Dept. Of Commerce</w:t>
      </w:r>
      <w:r>
        <w:rPr>
          <w:rFonts w:cs="Shruti"/>
          <w:sz w:val="22"/>
          <w:szCs w:val="22"/>
        </w:rPr>
        <w:t>. Attorneys and agents registered to practic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before the U.S. patent and trademark Office, 1999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.S. Dept. of Commerce. Selected Proceedings from the 4</w:t>
      </w:r>
      <w:r>
        <w:rPr>
          <w:rFonts w:cs="Shruti"/>
          <w:sz w:val="22"/>
          <w:szCs w:val="22"/>
          <w:vertAlign w:val="superscript"/>
        </w:rPr>
        <w:t>th</w:t>
      </w:r>
      <w:r>
        <w:rPr>
          <w:rFonts w:cs="Shruti"/>
          <w:sz w:val="22"/>
          <w:szCs w:val="22"/>
        </w:rPr>
        <w:t xml:space="preserve"> Annua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BXA, Symposium...Foreign export Control Officials...July 7-11,1997.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Commission on Civil Rights. The Battle for environmental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justice in Louisiana...Government, Industry, and the people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Sept., 1993.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Commission on Civil Rights. A citizen's guide to under-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standing The Voting Rights Act...Ballot...clearinghous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publication 84...October 1984.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S. Commission on Civil Rights. Federal enforcement of equa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employment requirements...clearinghouse publication 93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July 1987.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 S. Commission on Civil Rights. Hate crime in Ohio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January 1995.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Commission on Civil Rights. Racial and ethnic tensions in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American Communities: Poverty, Inequality, and... Executiv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Summary and transcript... November 1998.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90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>***(U.S.GOVERNMENT DEPARTMENTAL PUBLICATIONS</w:t>
      </w:r>
      <w:r>
        <w:rPr>
          <w:rFonts w:cs="Shruti"/>
          <w:b/>
          <w:bCs/>
          <w:sz w:val="22"/>
          <w:szCs w:val="22"/>
          <w:u w:val="single"/>
        </w:rPr>
        <w:t xml:space="preserve"> MOVED TO CABINET #18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Commission on Civil Rights. Recent activities against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citizens and residents of Asian descent ... clearinghous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publication no.88.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Commission on Civil Rights. Toward an understanding of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Johnson...Clearinghouse publication 94...Oct. 198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ited States Commission on Wartime Relocation and Internment                                  78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of Civilians. (1942-1945)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 S. Commission on Improving the Effectiveness of the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United Nations Final report...President of the U.S...1996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Defining purpose: the U.N. and the health of nations.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nited States Competitiveness Policy Council.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ited States Copyright Hearings, June l906;                                                                     5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Dec. l906; March l908.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Courts. Inventory of United States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Magistrate Judge Duties...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nited States Courts: selected reports...1993...U.S.Dept.of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Judiciary.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 xml:space="preserve">United States Court of Appeals (2nd Circuit)    </w:t>
      </w:r>
      <w:r>
        <w:rPr>
          <w:rFonts w:cs="Shruti"/>
          <w:sz w:val="22"/>
          <w:szCs w:val="22"/>
        </w:rPr>
        <w:t xml:space="preserve">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  41-42-C-J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Records and Briefs</w:t>
      </w:r>
      <w:r>
        <w:rPr>
          <w:rFonts w:cs="Shruti"/>
          <w:sz w:val="22"/>
          <w:szCs w:val="22"/>
        </w:rPr>
        <w:t xml:space="preserve">, </w:t>
      </w:r>
      <w:r>
        <w:rPr>
          <w:rFonts w:cs="Shruti"/>
          <w:b/>
          <w:bCs/>
          <w:i/>
          <w:iCs/>
          <w:sz w:val="22"/>
          <w:szCs w:val="22"/>
        </w:rPr>
        <w:t xml:space="preserve">l974 </w:t>
      </w:r>
      <w:r>
        <w:rPr>
          <w:rFonts w:cs="Shruti"/>
          <w:i/>
          <w:iCs/>
          <w:sz w:val="22"/>
          <w:szCs w:val="22"/>
        </w:rPr>
        <w:t xml:space="preserve">– </w:t>
      </w:r>
      <w:r>
        <w:rPr>
          <w:rFonts w:cs="Shruti"/>
          <w:b/>
          <w:bCs/>
          <w:i/>
          <w:iCs/>
          <w:sz w:val="22"/>
          <w:szCs w:val="22"/>
        </w:rPr>
        <w:t>2008/2009</w:t>
      </w:r>
      <w:r>
        <w:rPr>
          <w:rFonts w:cs="Shruti"/>
          <w:sz w:val="22"/>
          <w:szCs w:val="22"/>
        </w:rPr>
        <w:t xml:space="preserve"> (With Gaps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Customs Service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 of Defense. The secretary of the Army's senior review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panel report on sexual harassment...vol. 1-2,July 199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60" w:right="810" w:gutter="0" w:header="1260" w:top="131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***U.S. GOVERNMENT DEPARTMENTAL PUBLICATIONS </w:t>
      </w:r>
      <w:r>
        <w:rPr>
          <w:rFonts w:cs="Shruti"/>
          <w:b/>
          <w:bCs/>
          <w:sz w:val="22"/>
          <w:szCs w:val="22"/>
          <w:u w:val="single"/>
        </w:rPr>
        <w:t>MOVED TO CABINET #18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Defense. Legal Service, Claims Procedures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Department of the Army pamphlet 27-162...April 1, 1998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Defense. The reporter, office of the Judge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Advocate General...contents...June 1999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>Vol.26,#...contents...Sept.1999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Office of Deposits &amp; Addresses of FDIC-Insured Institute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U.S. Equal  Employment Opportunity Commission</w:t>
      </w:r>
      <w:r>
        <w:rPr>
          <w:rFonts w:cs="Shruti"/>
          <w:sz w:val="22"/>
          <w:szCs w:val="22"/>
        </w:rPr>
        <w:t>. Resolving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Federal EEO complaints. Spring, 1997.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Executive Office of the President...1997. CIA Historica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Review program release as sanitized...Inspector General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=</w:t>
      </w:r>
      <w:r>
        <w:rPr>
          <w:rFonts w:cs="Shruti"/>
          <w:sz w:val="22"/>
          <w:szCs w:val="22"/>
        </w:rPr>
        <w:t>s Survey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of the Cuban Operation &amp; Associated ... Part 1 of 2 Pt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Executive office of the President...Jan.18,1962.  An Analysis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of the Cuban Operation by the Deputy Dir.(Plans),Central  Intelligence agency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 S. Dept. of Environmental Protection Agency.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artment of Energy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Federal Communications Commission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Federal Deposit Insurance Corporation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Federal Election Commission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Framework for Environmental Health Risk Management...Final Repor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Volume 1 ... 199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***U.S. GOVERNMENT DEPARTMENTAL PUBLICATIONS MOVED TO CABINET #18 </w:t>
      </w:r>
      <w:r>
        <w:rPr>
          <w:rFonts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U. S. Foreign Relations Papers, 1861-1957</w:t>
      </w:r>
      <w:r>
        <w:rPr>
          <w:rFonts w:cs="Shruti"/>
          <w:sz w:val="22"/>
          <w:szCs w:val="22"/>
        </w:rPr>
        <w:t xml:space="preserve">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               1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 xml:space="preserve">U.S. Government Ethics.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Housing and Urban Development. Business Strategic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Plan, FHA Office of Multifamily Housing Programs...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@</w:t>
      </w:r>
      <w:r>
        <w:rPr>
          <w:rFonts w:cs="Shruti"/>
          <w:sz w:val="22"/>
          <w:szCs w:val="22"/>
        </w:rPr>
        <w:t>We build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better neighborhoods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@</w:t>
      </w:r>
      <w:r>
        <w:rPr>
          <w:rFonts w:cs="Shruti"/>
          <w:sz w:val="22"/>
          <w:szCs w:val="22"/>
        </w:rPr>
        <w:t>...Nov. 1994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Housing and Urban Development.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Expanding the Nation's supply of affordabl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housing: an evaluation of the home investmen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partnership program.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Housing and Urban Development.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Section 8 Administrative fees: A report to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Congress.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Housing and Urban Development. 1994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s States Dept. of Housing and Urban Development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A Picture of Subsidized Households: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>vol.1 - New England; vol.2 - New York &amp; New Jersey;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vol.3 - Mid-Atlantic; vol.4 - Southeast;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>vol.5 - Midwest; vol.6 - Southwest; vol.7 - Great Plains;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vol.8 - Rocky Mountains; vol.9 - Pacific; vol.10 - Northwest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Health.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diciary. Report of Proceedings of the Judicia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 xml:space="preserve">Conference of the United States...Mar.16,1992;Sept.22,1992.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diciary. Reports of the Proc. of the Judicial conf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Mar.12, 1991;Sept. 23-24, 1991.Adm. off. of the U.S. Courts.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diciary. Manual administrative law judges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3rd. ed. 1993. Administrative conference of the United State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Judicial Conference. Long range plan for the Federal Courts,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December 1995.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Judicial Council and The U.S. Courts for the Ninth Circui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Report to the Commission on Structural Alternatives for th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Federal Courts of Appeals...May 1998.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***(U.S.GOVERNMENT DEPARTMENTAL PUBLICATIONS </w:t>
      </w:r>
      <w:r>
        <w:rPr>
          <w:rFonts w:cs="Shruti"/>
          <w:b/>
          <w:bCs/>
          <w:sz w:val="22"/>
          <w:szCs w:val="22"/>
          <w:u w:val="single"/>
        </w:rPr>
        <w:t>MOVED TO CABINET #18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U.S. Dept. of Judiciary. Court Directory. 1994-                    </w:t>
      </w:r>
      <w:r>
        <w:rPr>
          <w:rFonts w:cs="Shrut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diciary. The Gender, race and ethnic bias task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force project in the D.C. Circuit. Vol. II. 1995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diciary. Planning the future: results of a 199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Federal judicial center survey of United States Judges. 1994.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 Annual report of Attorney General, 1995- ,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 of Justice. Attorney General's Memorandum on the 1986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>amendements to the Freedom of Information Act ... Dec.,198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.S. Dept. of Justice. Attorney General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=</w:t>
      </w:r>
      <w:r>
        <w:rPr>
          <w:rFonts w:cs="Shruti"/>
          <w:sz w:val="22"/>
          <w:szCs w:val="22"/>
        </w:rPr>
        <w:t>s Advisory Committee of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 xml:space="preserve">United States Attorneys...1991.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Basic considerations in investigating and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proving computer-related federal crimes...Nov.,1988.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Border patrol drug interdiction activities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on the Southwest border... Report No.1-98-20...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The Challenge of crime in a free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society: Research forum...Office of Justice Programs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June 19-21, 1997...Wash., D.C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The Child Victim as a witness.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Damages under the federal tort claims ac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Torts branch handbook...1995.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Desktop guide to good juvenile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>detention practice...Research report ... Oct., 1996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Dept.of Justice. 1997 Drug Court Survey report... Vol.1: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Judicial Operations &amp; perspectives...Drug Court Clearinghouse &amp;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 xml:space="preserve">Tech. Asst. Proj.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........Vol.2:Justice Agency Perspectives 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........Vol.3:Treat.Provider Ser. &amp; Perspectives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........Vol.4:Participant Perspectives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........Executive Summary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***U.S.Government Departmental Publications </w:t>
      </w:r>
      <w:r>
        <w:rPr>
          <w:rFonts w:cs="Shruti"/>
          <w:b/>
          <w:bCs/>
          <w:sz w:val="22"/>
          <w:szCs w:val="22"/>
          <w:u w:val="single"/>
        </w:rPr>
        <w:t>Move to Cabinet #18****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A Guide to disability rights laws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October 1, 1996.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Federal criminal case processing.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a 1982-91, with preliminary date for 1992...A Federal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Justice Statistics report.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German and American Prosecutions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An approach to statistical comparison... A BJS discussion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paper. Bureau of Justice Statistics.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nited States Dept. of Justice: Current Documents,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Jan. 1985 - Dec. 1996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Office of Inspector General report 1995.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Juvenile detention training needs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assessment...Research report.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Major policy statements of the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Attorney General... 1981-85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Minorities and the juvenile justice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system...Research summary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National conference on juvenile justice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records: appropriate criminal and noncriminal justices uses 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Proceedings of a BJS/Search conference.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National Institute of Corrections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Managing staff:...Corrections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=</w:t>
      </w:r>
      <w:r>
        <w:rPr>
          <w:rFonts w:cs="Shruti"/>
          <w:sz w:val="22"/>
          <w:szCs w:val="22"/>
        </w:rPr>
        <w:t xml:space="preserve"> most valuable resource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Office of Justice programs ensuring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public safety and justice in rural America...Mar. 1998.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***(U.S.GOVERNMENT DEPARTMENTAL PUBLICATIONS </w:t>
      </w:r>
      <w:r>
        <w:rPr>
          <w:rFonts w:cs="Shruti"/>
          <w:b/>
          <w:bCs/>
          <w:sz w:val="22"/>
          <w:szCs w:val="22"/>
          <w:u w:val="single"/>
        </w:rPr>
        <w:t>MOVED TO CABINET #18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Prison suicide: an overview and guide to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prevention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Privacy &amp; Juvenile Justice Records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A mid-Decade status report...Criminal Justice Inform.Policy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Bur. of Justice Statistics.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Project triggerlock ... United States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Attorney's Office, District of Idaho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Federal parole decision-making selected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reprints...vol VI...November 1986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of Justice. Proceedings of the International Symposium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on the Forencsic aspeacts of mass disasters and crime scene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>reconstruction...June 23-29,1990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of Justice. Beyond the Walls...improving conditions of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confinement for youth in custody...OJJDP REPROT. Off. of Justic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 xml:space="preserve">Programs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Promising strategies to reduce gun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violenct...OJJDP Report, Community, Courts, Education.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Reducing youth gun violence:...Program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report...Office of Juvenile Justice and Delinquency Prevention.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Justice. Summit on law enforcement responses to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violent crime:public safety in nineties ...Mar.3-5, 1991.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Violent Crime Control and Law Enforce-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ment Act of 1994...Briefing Book.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What work: promising interventions in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Juvenile justice ... program report. 1995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*** U.S. GOVERNMENT DEPARTMENTAL PUBLICATIONS </w:t>
      </w:r>
      <w:r>
        <w:rPr>
          <w:rFonts w:cs="Shruti"/>
          <w:b/>
          <w:bCs/>
          <w:sz w:val="22"/>
          <w:szCs w:val="22"/>
          <w:u w:val="single"/>
        </w:rPr>
        <w:t>MOVED TO CABINET #18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Justice. Wound ballastics workshop presentations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FBI Academy. Jan. 19-22, 1993.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U.S. Dept. of Labor</w:t>
      </w:r>
      <w:r>
        <w:rPr>
          <w:rFonts w:cs="Shruti"/>
          <w:sz w:val="22"/>
          <w:szCs w:val="22"/>
        </w:rPr>
        <w:t>. Changes in China's Labor Market: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Impliations for the future...1996.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Labor. The Effects of immigration on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the U.S. Economy and Labor market, immigration policy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and research report 1, 1989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Labor. Employer sanctions and U.S. Labor Markets: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2</w:t>
      </w:r>
      <w:r>
        <w:rPr>
          <w:rFonts w:cs="Shruti"/>
          <w:sz w:val="22"/>
          <w:szCs w:val="22"/>
          <w:vertAlign w:val="superscript"/>
        </w:rPr>
        <w:t>nd</w:t>
      </w:r>
      <w:r>
        <w:rPr>
          <w:rFonts w:cs="Shruti"/>
          <w:sz w:val="22"/>
          <w:szCs w:val="22"/>
        </w:rPr>
        <w:t xml:space="preserve"> report...immigration policy and research report 3...bureau of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International labor affairs...1991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Labor. Forced Labor: the prostitution of Children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...symposium proceedings. 1996.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Dept. of Labor. Public hearings on International Child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Labor...conducted by the international child labor study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Friday, June 28, 1996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Federal Labor Relations Authority. Decisions of the Federa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 xml:space="preserve">Labor Relations Authority...vol 54...April 1, 1998 through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Nov. 30, 1998.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Federal Labor Relations Authority. Guide to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arbitration, under the Federal Service Labor-Managemen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Statute.   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Library of Congress. Accord, report of the Co-chair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Advisory committee on copyright registration and deposit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Sept. 1993.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***U.S.GOVERNMENT DEPARTMENTAL PUBLICATIONS </w:t>
      </w:r>
      <w:r>
        <w:rPr>
          <w:rFonts w:cs="Shruti"/>
          <w:b/>
          <w:bCs/>
          <w:sz w:val="22"/>
          <w:szCs w:val="22"/>
          <w:u w:val="single"/>
        </w:rPr>
        <w:t>MOVED TO CABINET # 18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Library of Congress Information Bulletin,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1942-1990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National Commission on Libraries and Information Science.  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Library of Congress. A Review of the copyright licensing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regimes covering retransmission of broadcast signals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Library of Congress. A Review of the copyright licensing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regimes covering,...a report of the register of copyrights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Appendix I...Aug. 1, 1997.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Library of Congress. A Review of the copyright licensing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regimes covering,... a report of the register of copyrights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Appendix II...August 1, 1997.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Mint. Annual Report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Mediation Board and Conciliation servic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National Archives and Records Administration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nited States Dept of State. Voting practices in the U.N. 1995.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ited States Joint Publication Research Service.                                                                  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National Commission for Employment Policy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Declining job security and the professionalization of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opportunity.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nited States National Mediation Board.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Nuclear Regulatory Commission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The Ninth Circuit. Functions Well and Should not be Divided.1998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The Ninth Circuit. Position paper in opposition to S.956-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Ninth Cir. Court of Appeals Reorganization Act of 1995.(12-7-95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&amp; Companion Bill H.R.2935 (2-1-96)... [Executive Summary]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United States Patent Office. Official Gazette</w:t>
      </w:r>
      <w:r>
        <w:rPr>
          <w:rFonts w:cs="Shruti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  <w:r>
        <w:rPr>
          <w:rFonts w:cs="Shruti"/>
          <w:sz w:val="22"/>
          <w:szCs w:val="22"/>
        </w:rPr>
        <w:t>v.1</w:t>
        <w:noBreakHyphen/>
        <w:t>882, 1873</w:t>
        <w:noBreakHyphen/>
        <w:t xml:space="preserve">1971   (Film)                     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             63-A</w:t>
      </w:r>
      <w:r>
        <w:rPr>
          <w:rFonts w:cs="Shrut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  <w:r>
        <w:rPr>
          <w:rFonts w:cs="Shruti"/>
          <w:sz w:val="22"/>
          <w:szCs w:val="22"/>
        </w:rPr>
        <w:t>v.883</w:t>
        <w:noBreakHyphen/>
        <w:t>1049,1971</w:t>
        <w:noBreakHyphen/>
        <w:t xml:space="preserve">1984;and 1994 to Present         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   4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***U.S. GOVERNMENT DEPARTMENTAL PUBLICATIONS </w:t>
      </w:r>
      <w:r>
        <w:rPr>
          <w:rFonts w:cs="Shruti"/>
          <w:b/>
          <w:bCs/>
          <w:sz w:val="22"/>
          <w:szCs w:val="22"/>
          <w:u w:val="single"/>
        </w:rPr>
        <w:t>MOVE TO CABINET #18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U.S. Office of Research &amp; Statistic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Risk Assessment &amp; Risk Management in Regulatory Decision-making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Final Report ...Volume 2 ...199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mall Business Administration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curities and exchange commission. Fair and efficien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administrative proceedings. Report of the task force on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administrative proceedings of the United State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February 1993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 S. Securities and exchange commission. Market 2000. An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examination of current eguity market development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January , 1994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ited States Securities and Exchange Commission.                                                                               G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S.E.C. Decisions and Reports, 1934-1988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  <w:r>
        <w:rPr>
          <w:rFonts w:cs="Shruti"/>
          <w:sz w:val="22"/>
          <w:szCs w:val="22"/>
        </w:rPr>
        <w:t xml:space="preserve">S.E.C. Digest, 1997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  <w:r>
        <w:rPr>
          <w:rFonts w:cs="Shruti"/>
          <w:sz w:val="22"/>
          <w:szCs w:val="22"/>
        </w:rPr>
        <w:t xml:space="preserve">S.E.C. Annual Reports, 1935-1980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  <w:r>
        <w:rPr>
          <w:rFonts w:cs="Shruti"/>
          <w:sz w:val="22"/>
          <w:szCs w:val="22"/>
        </w:rPr>
        <w:t xml:space="preserve">S.E.C. Judicial Decisions, 1934-1948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 xml:space="preserve">S.E.C. Protective Reorganization Committee.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  <w:r>
        <w:rPr>
          <w:rFonts w:cs="Shruti"/>
          <w:sz w:val="22"/>
          <w:szCs w:val="22"/>
        </w:rPr>
        <w:t xml:space="preserve">S.E.C. Summary of Stock Trans. &amp; Holdings, 1935-1986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 xml:space="preserve">S.E.C. Official list of section 13 (f) June 15, 1990.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S.E.C. ... DOCKETS (IN STORAGE SEE J.R., B/2 RES.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nited States Securities and Exchange Releases.                        G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***U.S. GOVERNMENT DEPARTMENTAL PUBLICATIONS MOVED TO CABINET #18 </w:t>
      </w:r>
      <w:r>
        <w:rPr>
          <w:rFonts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U.S. Sentencing Commission</w:t>
      </w:r>
      <w:r>
        <w:rPr>
          <w:rFonts w:cs="Shruti"/>
          <w:sz w:val="22"/>
          <w:szCs w:val="22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ntencing Commission. Drugs and violence in America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June 16 to 18, 1993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ntencing Commission. Food and Drug working group fina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report...Feb., 1995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ntencing Guidelines...Results of the Fed. Judicial CTR.</w:t>
      </w:r>
      <w:r>
        <w:rPr>
          <w:rFonts w:eastAsia="WP TypographicSymbols" w:cs="WP TypographicSymbols" w:ascii="WP TypographicSymbols" w:hAnsi="WP TypographicSymbols"/>
          <w:sz w:val="22"/>
          <w:szCs w:val="22"/>
        </w:rPr>
        <w:t>=</w:t>
      </w:r>
      <w:r>
        <w:rPr>
          <w:rFonts w:cs="Shruti"/>
          <w:sz w:val="22"/>
          <w:szCs w:val="22"/>
        </w:rPr>
        <w:t>s  1996 Survey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Report to the Com. On Criminal law of the Judicia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Conf. of the U.S....Fed Judicial CTR...199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Sentencing Guide for State Trial Judges...The National Judicial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College...Bureau of Justice Assistance.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ntencing Commission. Immigration Reform Act of 1996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February 14, 1996.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Sentencing Commission. Public hearing on proposed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guideline amendments...Mar. 14,1995.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ntencing Commission. Public Hearing on proposed Guidelin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amendments...March 12, 1998, and Report of March 11, 1996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Sentencing Commission. Sex offenses agains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sz w:val="22"/>
          <w:szCs w:val="22"/>
        </w:rPr>
        <w:t xml:space="preserve">children, findings and recommendations regarding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federal penalties...1996-97.                        33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ntencing Commission. Staff discussion paper, chapter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three adjustments.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ntencing Commission. Staff discussion paper,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departures and offender characteristics.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ntencing Commission. Staff discussion paper,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level of detail in chapter two.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Sentencing Commission. Staff discussion paper,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criminal history.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ntencing Commission. Staff discussion paper,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multiple courts.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ntencing Commission. Staff discussion paper,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relevant conduct.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 xml:space="preserve">***U.S. GOVERNMENT DEPARTMENTAL PUBLICATIONS </w:t>
      </w:r>
      <w:r>
        <w:rPr>
          <w:rFonts w:cs="Shruti"/>
          <w:b/>
          <w:bCs/>
          <w:sz w:val="22"/>
          <w:szCs w:val="22"/>
          <w:u w:val="single"/>
        </w:rPr>
        <w:t>MOVED TO CABINET #18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Sentencing Commission. Staff discussion paper,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Sentencing options under the guidelines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ntencing Commission. Staff discussion paper: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The Sentencing Reform Act.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.S. Sentencing Commission. Transcript of Proceeding...Public HRG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Proposed Guideline Amendments...March 18, 1997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Sentencing Commission. Update on he activities of the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  <w:r>
        <w:rPr>
          <w:rFonts w:cs="Shruti"/>
          <w:sz w:val="22"/>
          <w:szCs w:val="22"/>
        </w:rPr>
        <w:t xml:space="preserve">U.S. Sentencing Commission...Sept. 1995.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United States Statutes at Large, l776</w:t>
        <w:noBreakHyphen/>
        <w:t xml:space="preserve">1992.*                                                                        E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United States Statutes at Large, l798</w:t>
        <w:noBreakHyphen/>
        <w:t>2009</w:t>
      </w:r>
      <w:r>
        <w:rPr>
          <w:rFonts w:cs="Shruti"/>
          <w:sz w:val="22"/>
          <w:szCs w:val="22"/>
        </w:rPr>
        <w:t xml:space="preserve">. </w:t>
      </w:r>
      <w:r>
        <w:rPr>
          <w:rFonts w:cs="Shruti"/>
          <w:b/>
          <w:bCs/>
          <w:i/>
          <w:iCs/>
          <w:sz w:val="22"/>
          <w:szCs w:val="22"/>
        </w:rPr>
        <w:t xml:space="preserve">                                                                        68-A</w:t>
      </w:r>
      <w:r>
        <w:rPr>
          <w:rFonts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</w:t>
      </w:r>
      <w:r>
        <w:rPr>
          <w:rFonts w:eastAsia="Shruti" w:cs="Shrut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United States Supreme Court,</w:t>
      </w:r>
      <w:r>
        <w:rPr>
          <w:rFonts w:cs="Shruti"/>
          <w:sz w:val="22"/>
          <w:szCs w:val="22"/>
        </w:rPr>
        <w:t xml:space="preserve"> </w:t>
      </w:r>
      <w:r>
        <w:rPr>
          <w:rFonts w:cs="Shruti"/>
          <w:b/>
          <w:bCs/>
          <w:sz w:val="22"/>
          <w:szCs w:val="22"/>
        </w:rPr>
        <w:t>Complete Oral</w:t>
      </w:r>
      <w:r>
        <w:rPr>
          <w:rFonts w:cs="Shruti"/>
          <w:sz w:val="22"/>
          <w:szCs w:val="22"/>
        </w:rPr>
        <w:t xml:space="preserve">                   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 33</w:t>
      </w:r>
      <w:r>
        <w:rPr>
          <w:rFonts w:cs="Shruti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  <w:r>
        <w:rPr>
          <w:rFonts w:cs="Shruti"/>
          <w:b/>
          <w:bCs/>
          <w:sz w:val="22"/>
          <w:szCs w:val="22"/>
        </w:rPr>
        <w:t>Arguments</w:t>
      </w:r>
      <w:r>
        <w:rPr>
          <w:rFonts w:cs="Shruti"/>
          <w:sz w:val="22"/>
          <w:szCs w:val="22"/>
        </w:rPr>
        <w:t xml:space="preserve">, l953 </w:t>
        <w:noBreakHyphen/>
        <w:t xml:space="preserve"> 2005/0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left="9568" w:hanging="9568"/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United States Supreme Court Records and Briefs.</w:t>
      </w:r>
      <w:r>
        <w:rPr>
          <w:rFonts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left="9568" w:hanging="9568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left="9568" w:hanging="9568"/>
        <w:jc w:val="both"/>
        <w:rPr/>
      </w:pPr>
      <w:r>
        <w:rPr>
          <w:rFonts w:eastAsia="Shruti" w:cs="Shruti"/>
          <w:sz w:val="22"/>
          <w:szCs w:val="22"/>
        </w:rPr>
        <w:t xml:space="preserve">        </w:t>
      </w:r>
      <w:r>
        <w:rPr>
          <w:rFonts w:cs="Shruti"/>
          <w:sz w:val="22"/>
          <w:szCs w:val="22"/>
        </w:rPr>
        <w:t>168 US (1897   - 238 US (1914)</w:t>
        <w:tab/>
        <w:t xml:space="preserve">                                                                   4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left="9568" w:hanging="9568"/>
        <w:jc w:val="both"/>
        <w:rPr/>
      </w:pPr>
      <w:r>
        <w:rPr>
          <w:rFonts w:eastAsia="Shruti" w:cs="Shruti"/>
          <w:sz w:val="22"/>
          <w:szCs w:val="22"/>
        </w:rPr>
        <w:t xml:space="preserve">         </w:t>
      </w:r>
      <w:r>
        <w:rPr>
          <w:rFonts w:cs="Shruti"/>
          <w:sz w:val="22"/>
          <w:szCs w:val="22"/>
        </w:rPr>
        <w:t>238 US (1914) - 283 US (1930)</w:t>
        <w:tab/>
        <w:tab/>
        <w:t>50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left="9568" w:hanging="9568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>283 US (1930)  - 316 US (1941)</w:t>
        <w:tab/>
        <w:tab/>
        <w:t>51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left="9568" w:hanging="9568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>316 US (1941)  - 349 US (1954)</w:t>
        <w:tab/>
        <w:tab/>
        <w:t>34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left="9568" w:hanging="9568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>350 US (1955)  - 397 US (1969)</w:t>
        <w:tab/>
        <w:tab/>
        <w:t>35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left="9568" w:hanging="9568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>397 US (1969)  - 423 US (1974)</w:t>
        <w:tab/>
        <w:tab/>
        <w:t>3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     </w:t>
      </w:r>
      <w:r>
        <w:rPr>
          <w:rFonts w:cs="Shruti"/>
          <w:sz w:val="22"/>
          <w:szCs w:val="22"/>
        </w:rPr>
        <w:t>423 US (1974)  - 446 US (78/1979)                                                                                              37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</w:t>
      </w:r>
      <w:r>
        <w:rPr>
          <w:rFonts w:cs="Shruti"/>
          <w:sz w:val="22"/>
          <w:szCs w:val="22"/>
        </w:rPr>
        <w:t>- 79-#162 (1979/80)</w:t>
        <w:tab/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</w:t>
      </w:r>
      <w:r>
        <w:rPr>
          <w:rFonts w:cs="Shruti"/>
          <w:b/>
          <w:bCs/>
          <w:sz w:val="22"/>
          <w:szCs w:val="22"/>
        </w:rPr>
        <w:t xml:space="preserve">1979/80 – 2011\12 FO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Shruti"/>
          <w:b/>
          <w:bCs/>
          <w:sz w:val="22"/>
          <w:szCs w:val="22"/>
        </w:rPr>
        <w:t>38-40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sz w:val="22"/>
          <w:szCs w:val="22"/>
        </w:rPr>
        <w:t xml:space="preserve">United States Tax Court Memorandum, 1991 - 1994-                                                                          E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sz w:val="22"/>
          <w:szCs w:val="22"/>
        </w:rPr>
        <w:t>United States Tax Court.                                                                                                                       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ited States v. AT&amp;T, 1974</w:t>
        <w:noBreakHyphen/>
        <w:t xml:space="preserve">1984, Court Documents.                                                                         77b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/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ited States v. Dellinger                                                                                                                       77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i/>
          <w:iCs/>
          <w:sz w:val="22"/>
          <w:szCs w:val="22"/>
          <w:u w:val="single"/>
        </w:rPr>
        <w:t>***U.S. GOVERNMENT DEPARTMENTAL PUBLICATIONS MOVED TO CABINET #18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United States Federal Trade Commission</w:t>
      </w:r>
      <w:r>
        <w:rPr>
          <w:rFonts w:cs="Shruti"/>
          <w:sz w:val="22"/>
          <w:szCs w:val="22"/>
        </w:rPr>
        <w:t xml:space="preserve">...annual report,1995-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Federal Trade Commission. Decisions,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Findings...Vols. #34-#65, 1941 - 1974                                                                            73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ited States Federal Trade Commission Records,                                                        78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</w:t>
      </w:r>
      <w:r>
        <w:rPr>
          <w:rFonts w:cs="Shruti"/>
          <w:sz w:val="22"/>
          <w:szCs w:val="22"/>
        </w:rPr>
        <w:t>series A (1915-1932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</w:t>
      </w:r>
      <w:r>
        <w:rPr>
          <w:rFonts w:cs="Shruti"/>
          <w:sz w:val="22"/>
          <w:szCs w:val="22"/>
        </w:rPr>
        <w:t>series B (1933-1940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</w:t>
      </w:r>
      <w:r>
        <w:rPr>
          <w:rFonts w:cs="Shruti"/>
          <w:sz w:val="22"/>
          <w:szCs w:val="22"/>
        </w:rPr>
        <w:t>series C (1941-1949)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nited States International Trade Commission, - 1998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Transportation Safety Board.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United States Treaties &amp; Other International Agreements,1990-                                       46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 xml:space="preserve">United States Dept. of Treasury. Quarterly Bulletin.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.S. Dept. of Treasury. International Tax Reform an Interim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Report...January 1993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Dept. of Treasury. FinCEN Strategic Plan..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for fiscal years 1997-2002...Sept. 30, 1997.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Dept. of Treasury. IRS implementation of th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Debt Collection Act of 1982. Internal Revenue Service.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Dept. of Treasury. The Office of Chief Counsel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presents NYU/IRS CPE Program...Federal Estate &amp; Gift Tax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 xml:space="preserve">Evaluation...Sept.- Nov. 1997.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United States Dept. of Treasury. National Treatment Study. 1998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>United States Dept. of Treasury. U.S. customs services. 1995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iversity of Chicago Law Review, v. 1</w:t>
        <w:noBreakHyphen/>
        <w:t>61, 1933</w:t>
        <w:noBreakHyphen/>
        <w:t xml:space="preserve">1994. </w:t>
      </w:r>
      <w:r>
        <w:rPr>
          <w:rFonts w:cs="Shruti"/>
          <w:b/>
          <w:bCs/>
          <w:sz w:val="22"/>
          <w:szCs w:val="22"/>
        </w:rPr>
        <w:t xml:space="preserve">         </w:t>
      </w:r>
      <w:r>
        <w:rPr>
          <w:rFonts w:cs="Shruti"/>
          <w:sz w:val="22"/>
          <w:szCs w:val="22"/>
        </w:rPr>
        <w:t xml:space="preserve">                                                 61-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 xml:space="preserve">(FICHE COLLECTION v.62-70,2004.                     </w:t>
      </w:r>
      <w:r>
        <w:rPr>
          <w:rFonts w:cs="Shruti"/>
          <w:sz w:val="22"/>
          <w:szCs w:val="22"/>
        </w:rPr>
        <w:t xml:space="preserve">                                                                  </w:t>
      </w:r>
      <w:r>
        <w:rPr>
          <w:rFonts w:cs="Shruti"/>
          <w:b/>
          <w:bCs/>
          <w:sz w:val="22"/>
          <w:szCs w:val="22"/>
        </w:rPr>
        <w:t xml:space="preserve"> D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iversity of Pennsylvania Law Review, v.45</w:t>
        <w:noBreakHyphen/>
        <w:t>144,1908</w:t>
        <w:noBreakHyphen/>
        <w:t xml:space="preserve">1996.  </w:t>
      </w:r>
      <w:r>
        <w:rPr>
          <w:rFonts w:cs="Shruti"/>
          <w:b/>
          <w:bCs/>
          <w:sz w:val="22"/>
          <w:szCs w:val="22"/>
        </w:rPr>
        <w:t xml:space="preserve">     </w:t>
      </w:r>
      <w:r>
        <w:rPr>
          <w:rFonts w:cs="Shruti"/>
          <w:sz w:val="22"/>
          <w:szCs w:val="22"/>
        </w:rPr>
        <w:t xml:space="preserve">                                         61-B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 xml:space="preserve">(FICHE COLLECTION v.145-152, 2005.      </w:t>
      </w:r>
      <w:r>
        <w:rPr>
          <w:rFonts w:cs="Shruti"/>
          <w:sz w:val="22"/>
          <w:szCs w:val="22"/>
        </w:rPr>
        <w:t xml:space="preserve">                                                                            </w:t>
      </w:r>
      <w:r>
        <w:rPr>
          <w:rFonts w:cs="Shruti"/>
          <w:b/>
          <w:bCs/>
          <w:sz w:val="22"/>
          <w:szCs w:val="22"/>
        </w:rPr>
        <w:t xml:space="preserve"> D</w:t>
      </w:r>
      <w:r>
        <w:rPr>
          <w:rFonts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npublished Senate Committee Hearings, 1851</w:t>
        <w:noBreakHyphen/>
        <w:t>1964.                                                             17</w:t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ruguay round... U.S. Executive office of the President...                                                    4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</w:t>
      </w:r>
      <w:r>
        <w:rPr>
          <w:rFonts w:cs="Shruti"/>
          <w:sz w:val="22"/>
          <w:szCs w:val="22"/>
        </w:rPr>
        <w:t>Volume 1, May 27th - June 6, 1994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9568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tah Bar Journal, Spring 1979 – June,  2012.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Utah Code Annotated, 1953-                                                                                               B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Utah State Bar Examination, Feb. 1988 -  Sept, 1997.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Vermont Bar Journal and Law Digest, Feb.,1986 -  Spring, 2012.                                      52-A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Vermont Bar Examination, Feb. 1986 - July, 2000.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Vermont Statutes Annotated.</w:t>
        <w:tab/>
        <w:t xml:space="preserve">                                                                                        B-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Vietnam Report.                                                                                                                    43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Vietnam:  A Document Collection.                                                                                        E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Virginia Bar Association Journal, Winter 1980 - Spring, 1998.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Virginia Bar Association News Journal, Sept., 1999 -  Spring , 2012.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Virginia, Code                                                                                                                         B-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 xml:space="preserve">Virgin Island Code Annotated.                                                                                               B-2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Virginia Lawyer Register, (Virginia Bar News),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July 1979 – May, 2012.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Washington Revised Code Annotated Superseded.                                                           B-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Washington Lawyer, Sept. 1986 – June,   2012.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Washington State Bar Examination, Feb. 1985 - Summer,2005.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Washington State Bar News, Jan.,1988  - Feb., 2011.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b/>
          <w:bCs/>
          <w:sz w:val="22"/>
          <w:szCs w:val="22"/>
        </w:rPr>
        <w:t>Weekly Compilation of Presidential Documents.                                                         1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eastAsia="Shruti" w:cs="Shruti"/>
          <w:b/>
          <w:bCs/>
          <w:sz w:val="22"/>
          <w:szCs w:val="22"/>
        </w:rPr>
        <w:t xml:space="preserve"> </w:t>
      </w: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sz w:val="22"/>
          <w:szCs w:val="22"/>
        </w:rPr>
        <w:t>v.28,1992- v.45,No.#1- (2009), Index-2009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eastAsia="Shruti" w:cs="Shrut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Shruti"/>
          <w:sz w:val="22"/>
          <w:szCs w:val="22"/>
        </w:rPr>
        <w:t>West Europe Report.                                                                                                          43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Westmoreland v. CBS (Vietnam: A Documents Collection)                                                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85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center" w:pos="5085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b/>
          <w:bCs/>
          <w:sz w:val="22"/>
          <w:szCs w:val="22"/>
        </w:rPr>
        <w:t>Title                                                                                                                                  Cabinet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West Virginia Bar Examination, Feb. 1986 - Feb. 1987.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West Virginia Code Annotated.                                                                                           B-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West Virginia Lawyer, Nov. 1987 – June, 2011.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/>
      </w:pPr>
      <w:r>
        <w:rPr>
          <w:rFonts w:cs="Shruti"/>
          <w:sz w:val="22"/>
          <w:szCs w:val="22"/>
        </w:rPr>
        <w:t>West Virginia State Bar Journal, April, 1994.  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>Wisconsin Bar Examination, July 1985 - Feb., 2004.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firstLine="9568"/>
        <w:jc w:val="both"/>
        <w:rPr>
          <w:rFonts w:eastAsia="Shruti"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>Wisconsin Lawyer, Jan. 1989 – May, 2011.                                                                    52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eastAsia="Shruti" w:cs="Shruti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>Wisconsin Statutes annotated.                                                                                          B-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firstLine="5536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>Women's Lawyers Journal.  – v.95,#2, 2010.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>Women and The Law</w:t>
      </w:r>
      <w:r>
        <w:rPr>
          <w:rFonts w:cs="Shruti"/>
          <w:b/>
          <w:bCs/>
          <w:sz w:val="22"/>
          <w:szCs w:val="22"/>
        </w:rPr>
        <w:t xml:space="preserve">.                                                                                                      </w:t>
      </w:r>
      <w:r>
        <w:rPr>
          <w:rFonts w:cs="Shruti"/>
          <w:sz w:val="22"/>
          <w:szCs w:val="22"/>
        </w:rPr>
        <w:t>65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 xml:space="preserve">Women's Studies Manuscript Collections, 1994 .      </w:t>
      </w:r>
      <w:r>
        <w:rPr>
          <w:rFonts w:cs="Shruti"/>
          <w:b/>
          <w:bCs/>
          <w:sz w:val="22"/>
          <w:szCs w:val="22"/>
        </w:rPr>
        <w:t xml:space="preserve">                                                 </w:t>
      </w:r>
      <w:r>
        <w:rPr>
          <w:rFonts w:cs="Shruti"/>
          <w:sz w:val="22"/>
          <w:szCs w:val="22"/>
        </w:rPr>
        <w:t xml:space="preserve">    65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>W.T.O. World Trade Organization. (formerly GATT) 1983-1996                                     46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eastAsia="Shruti" w:cs="Shruti"/>
          <w:sz w:val="22"/>
          <w:szCs w:val="22"/>
        </w:rPr>
        <w:t xml:space="preserve"> </w:t>
      </w:r>
      <w:r>
        <w:rPr>
          <w:rFonts w:cs="Shruti"/>
          <w:b/>
          <w:bCs/>
          <w:sz w:val="22"/>
          <w:szCs w:val="22"/>
          <w:u w:val="single"/>
        </w:rPr>
        <w:t>(NO LONGER GET THIS</w:t>
      </w:r>
      <w:r>
        <w:rPr>
          <w:rFonts w:cs="Shruti"/>
          <w:sz w:val="22"/>
          <w:szCs w:val="22"/>
        </w:rPr>
        <w:t xml:space="preserve">)  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>Wyoming Lawyer, Jan. 1987 - Oct., 2004.                                                                      5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>Wyoming State Statutes Annotated.                                                                               B-2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  <w:t xml:space="preserve">Yale Blackstone Collection and Index,#1- 266.                                                              </w:t>
      </w:r>
      <w:r>
        <w:rPr>
          <w:rFonts w:cs="Shruti"/>
          <w:b/>
          <w:bCs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sz w:val="22"/>
          <w:szCs w:val="22"/>
        </w:rPr>
        <w:t>Yale Law Journal v. 1-105, 1891-1997.                                                                          64-a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/>
      </w:pPr>
      <w:r>
        <w:rPr>
          <w:rFonts w:cs="Shruti"/>
          <w:b/>
          <w:bCs/>
          <w:sz w:val="22"/>
          <w:szCs w:val="22"/>
        </w:rPr>
        <w:t>Yale Law Journal (Fiche) v. 107-114, 2009.                                                                D</w:t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b/>
          <w:b/>
          <w:bCs/>
          <w:sz w:val="22"/>
          <w:szCs w:val="22"/>
        </w:rPr>
      </w:pPr>
      <w:r>
        <w:rPr>
          <w:rFonts w:cs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right="-90" w:hanging="0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sectPr>
          <w:type w:val="continuous"/>
          <w:pgSz w:w="12240" w:h="15840"/>
          <w:pgMar w:left="1260" w:right="810" w:gutter="0" w:header="1260" w:top="131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ind w:firstLine="3232"/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p>
      <w:pPr>
        <w:pStyle w:val="Normal"/>
        <w:tabs>
          <w:tab w:val="clear" w:pos="720"/>
          <w:tab w:val="left" w:pos="-944" w:leader="none"/>
          <w:tab w:val="left" w:pos="3232" w:leader="none"/>
          <w:tab w:val="left" w:pos="5536" w:leader="none"/>
          <w:tab w:val="left" w:pos="9568" w:leader="none"/>
        </w:tabs>
        <w:jc w:val="both"/>
        <w:rPr>
          <w:rFonts w:cs="Shruti"/>
          <w:sz w:val="22"/>
          <w:szCs w:val="22"/>
        </w:rPr>
      </w:pPr>
      <w:r>
        <w:rPr>
          <w:rFonts w:cs="Shruti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1260" w:right="720" w:gutter="0" w:header="1260" w:top="131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7:25:00Z</dcterms:created>
  <dc:creator>hudsonc</dc:creator>
  <dc:description/>
  <cp:keywords/>
  <dc:language>en-US</dc:language>
  <cp:lastModifiedBy>richl</cp:lastModifiedBy>
  <cp:lastPrinted>2011-08-22T11:34:00Z</cp:lastPrinted>
  <dcterms:modified xsi:type="dcterms:W3CDTF">2012-09-07T17:25:00Z</dcterms:modified>
  <cp:revision>2</cp:revision>
  <dc:subject/>
  <dc:title>NEW YORK UNIVERSITY LAW LIBRARY GOLDING MEDIA CEN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HudsonC@exchange.law.nyu.edu</vt:lpwstr>
  </property>
  <property fmtid="{D5CDD505-2E9C-101B-9397-08002B2CF9AE}" pid="3" name="_AuthorEmailDisplayName">
    <vt:lpwstr>Hudson, Calvin</vt:lpwstr>
  </property>
  <property fmtid="{D5CDD505-2E9C-101B-9397-08002B2CF9AE}" pid="4" name="_EmailEntryID">
    <vt:lpwstr>00000000698429BDA8F10546911AAD36FD1FDDC20700AB984520E0574648B62D008140E1AE2F0000052E08D00000AB984520E0574648B62D008140E1AE2F002B33F111EC0000</vt:lpwstr>
  </property>
  <property fmtid="{D5CDD505-2E9C-101B-9397-08002B2CF9AE}" pid="5" name="_EmailStoreID0">
    <vt:lpwstr>0000000038A1BB1005E5101AA1BB08002B2A56C20000454D534D44422E444C4C00000000000000001B55FA20AA6611CD9BC800AA002FC45A0C000000494E465843484D53473031002F6F3D4E59554C4157204F7267616E697A6174696F6E2F6F753D45786368616E67652041646D696E6973747261746976652047726F75702</vt:lpwstr>
  </property>
  <property fmtid="{D5CDD505-2E9C-101B-9397-08002B2CF9AE}" pid="6" name="_EmailStoreID1">
    <vt:lpwstr>02846594449424F484632335350444C54292F636E3D526563697069656E74732F636E3D524943484C00</vt:lpwstr>
  </property>
  <property fmtid="{D5CDD505-2E9C-101B-9397-08002B2CF9AE}" pid="7" name="_EmailSubject">
    <vt:lpwstr>Please review 'Micmay10'</vt:lpwstr>
  </property>
  <property fmtid="{D5CDD505-2E9C-101B-9397-08002B2CF9AE}" pid="8" name="_NewReviewCycle">
    <vt:lpwstr/>
  </property>
  <property fmtid="{D5CDD505-2E9C-101B-9397-08002B2CF9AE}" pid="9" name="_TentativeReviewCycleID">
    <vt:r8>-1758026175</vt:r8>
  </property>
</Properties>
</file>