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u w:val="single"/>
        </w:rPr>
        <w:t>NYU LAW LIBRARY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u w:val="single"/>
        </w:rPr>
        <w:t>GOLDING MEDIA CENTER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AUDIO CASSETES HOLDING LISTS,  </w:t>
      </w:r>
      <w:r>
        <w:rPr>
          <w:b/>
          <w:bCs/>
          <w:i/>
          <w:u w:val="single"/>
        </w:rPr>
        <w:t>FALL, 2012/’13*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UDIO CABINET LOCATIONS</w:t>
      </w:r>
      <w:r>
        <w:rPr/>
        <w:t xml:space="preserve">                </w:t>
      </w:r>
      <w:r>
        <w:rPr>
          <w:b/>
          <w:bCs/>
        </w:rPr>
        <w:t>*(ALL TEACHING MANUALS CABINET #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-DRAWER -1,R0W-</w:t>
      </w:r>
    </w:p>
    <w:p>
      <w:pPr>
        <w:pStyle w:val="Normal"/>
        <w:rPr/>
      </w:pPr>
      <w:r>
        <w:rPr/>
        <w:t>African Deans visit.  New York University Law School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April 8-12, 1995.  7 Tapes.</w:t>
      </w:r>
    </w:p>
    <w:p>
      <w:pPr>
        <w:pStyle w:val="Normal"/>
        <w:rPr/>
      </w:pPr>
      <w:r>
        <w:rPr/>
        <w:t xml:space="preserve">Affirmative Action and the law. ASAL. NYUL. October 27, 1995.  </w:t>
      </w:r>
    </w:p>
    <w:p>
      <w:pPr>
        <w:pStyle w:val="Normal"/>
        <w:tabs>
          <w:tab w:val="clear" w:pos="720"/>
          <w:tab w:val="center" w:pos="4680" w:leader="none"/>
        </w:tabs>
        <w:rPr>
          <w:u w:val="single"/>
        </w:rPr>
      </w:pPr>
      <w:r>
        <w:rPr>
          <w:rFonts w:eastAsia="Shruti"/>
        </w:rPr>
        <w:t xml:space="preserve">  </w:t>
      </w:r>
      <w:r>
        <w:rPr/>
        <w:t>4 Tapes.</w:t>
        <w:tab/>
        <w:t xml:space="preserve">       </w:t>
      </w:r>
    </w:p>
    <w:p>
      <w:pPr>
        <w:pStyle w:val="Normal"/>
        <w:rPr/>
      </w:pPr>
      <w:r>
        <w:rPr/>
        <w:t>Air Pollution Control Law.  4-6-90. 4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L Annual Meeting. 2001.  7-14-15-2001. 7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. 1981. 1 Ta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 1983. (33 cassett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 1985. (12 cassette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L-Annual Meeting 1990.  5 tape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 1992. (Missing tapes) 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AALL-Annual meeting 1993. July 10-15, 1993. Boston  12 Tapes.</w:t>
      </w:r>
    </w:p>
    <w:p>
      <w:pPr>
        <w:pStyle w:val="Normal"/>
        <w:rPr/>
      </w:pPr>
      <w:r>
        <w:rPr>
          <w:rFonts w:eastAsia="Shruti"/>
        </w:rPr>
        <w:t xml:space="preserve">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*AALL Annual Meetings Missing   </w:t>
      </w:r>
      <w:r>
        <w:rPr>
          <w:b/>
          <w:u w:val="single"/>
        </w:rPr>
        <w:t>{Have NOT Received in Media Center}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</w:t>
      </w:r>
    </w:p>
    <w:p>
      <w:pPr>
        <w:pStyle w:val="Normal"/>
        <w:rPr/>
      </w:pPr>
      <w:r>
        <w:rPr/>
        <w:t>AALL-Annual meeting 1994. July 9-13, 1994, Seattle, Wash., (84th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annual meeting) </w:t>
      </w:r>
      <w:r>
        <w:rPr>
          <w:u w:val="single"/>
        </w:rPr>
        <w:t>TEN AUDIO TAPES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L-Annual meeting 1996. 65 tapes. </w:t>
      </w:r>
    </w:p>
    <w:p>
      <w:pPr>
        <w:pStyle w:val="Normal"/>
        <w:rPr/>
      </w:pPr>
      <w:r>
        <w:rPr/>
        <w:t xml:space="preserve">AALL-Annual meeting July 8-12, 2006. </w:t>
      </w:r>
      <w:r>
        <w:rPr>
          <w:b/>
          <w:bCs/>
        </w:rPr>
        <w:t>11 Tapes in Video Cab.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L-A2 Historical Development of American Law Book Publishing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83rd Annual Meeting.  Minneapolis.  1990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L-B1  The Law Library of Congress: Its Future Directions &amp;    Role n the National Legal Info Network.  83rd Annual Meeting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Minneapolis.  1990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L-I4  Retrieval Problems of Computer-Assisted Legal Research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ystems.  1994 Annual Meeting.  Seattle, WA.  July 9-13, 1994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  <w:t>AALL-E2  Powerful Job Descriptions.  1994 Annual Meeting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July 9-13, 1994.  One tap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-Drawer - 1  Row - 1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BA Advanced Estate Planning Techniques. 7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 Conference on Education. 11-4-81. 3 Ta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-1,Row - 2</w:t>
      </w:r>
    </w:p>
    <w:p>
      <w:pPr>
        <w:pStyle w:val="Normal"/>
        <w:rPr/>
      </w:pPr>
      <w:r>
        <w:rPr/>
        <w:t xml:space="preserve">ABA Course of Study on Advanced Estate Planning Techniques.        (8 cassettes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 7th National Conference on Law Office Economic &amp; Management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976. 8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quisitions : Tax Considerations, Tax Problems; The Sale of a    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>Business. 03</w:t>
        <w:noBreakHyphen/>
        <w:t>026</w:t>
        <w:noBreakHyphen/>
        <w:t xml:space="preserve">1                                                 </w:t>
      </w:r>
    </w:p>
    <w:p>
      <w:pPr>
        <w:pStyle w:val="Normal"/>
        <w:rPr/>
      </w:pPr>
      <w:r>
        <w:rPr/>
        <w:t>American Creditors v. Foreign Insolvent Debtors.  INL 1051, 10a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ociety of International Law. Annual Meeting 92nd: 1998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65 cassettes . (On Book Shelf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ociety of International Law. Annual Meeting 93</w:t>
      </w:r>
      <w:r>
        <w:rPr>
          <w:vertAlign w:val="superscript"/>
        </w:rPr>
        <w:t>rd</w:t>
      </w:r>
      <w:r>
        <w:rPr/>
        <w:t>: 1999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62 Cassettes. (On Book Sh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ociety of International Law. Annual Meeting 94</w:t>
      </w:r>
      <w:r>
        <w:rPr>
          <w:vertAlign w:val="superscript"/>
        </w:rPr>
        <w:t>th</w:t>
      </w:r>
      <w:r>
        <w:rPr/>
        <w:t>: 2000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70 Cassettes. (On Sh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ociety of International Law. Annual Meeting 96</w:t>
      </w:r>
      <w:r>
        <w:rPr>
          <w:vertAlign w:val="superscript"/>
        </w:rPr>
        <w:t>th</w:t>
      </w:r>
      <w:r>
        <w:rPr/>
        <w:t>. 2002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42 Tapes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        </w:t>
      </w:r>
    </w:p>
    <w:p>
      <w:pPr>
        <w:pStyle w:val="Normal"/>
        <w:rPr/>
      </w:pPr>
      <w:r>
        <w:rPr/>
        <w:t>Anatomy of a Personal Injury Trial.  07</w:t>
        <w:noBreakHyphen/>
        <w:t>029</w:t>
        <w:noBreakHyphen/>
        <w:t>l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Survey of American Law. Dedication to Norman Dorsen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3-1-01. III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Survey of American Law Dinner for Hillery Clinton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pril 25,1995. 2 Tapes.</w:t>
      </w:r>
      <w:r>
        <w:rPr>
          <w:b/>
          <w:bCs/>
        </w:rPr>
        <w:t>(SEE DINNER FOR HILLERY 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ual Survey of American Law. Future of public education.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NYUL. 11-22-02. 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Survey of American Law. The Role of State in U.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Immigration Policy.  10-26-01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 xml:space="preserve">Cabinet 1, Drawer 1,Row, 3 </w:t>
      </w:r>
    </w:p>
    <w:p>
      <w:pPr>
        <w:pStyle w:val="Normal"/>
        <w:rPr/>
      </w:pPr>
      <w:r>
        <w:rPr/>
        <w:t>Annual Survey of American Law. N.Y.U.Law. Law and the Media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Striking a Balance for the Future.  Nov. 5, 1999. 4 Tap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nual survey.Honorable Sandra Day O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Connor Dedication 04-29-96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2 Tap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1, Row 4</w:t>
      </w:r>
    </w:p>
    <w:p>
      <w:pPr>
        <w:pStyle w:val="Normal"/>
        <w:rPr/>
      </w:pPr>
      <w:r>
        <w:rPr/>
        <w:t xml:space="preserve">Annual Survey. N.Y.U. Law. "Rationing legal services to the poor."  10-31-97.  4 Tap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hruti"/>
          <w:b/>
          <w:bCs/>
        </w:rPr>
        <w:t xml:space="preserve"> </w:t>
      </w:r>
      <w:r>
        <w:rPr/>
        <w:t>Arbitration Under International Commercial Contracts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INL 1037 </w:t>
        <w:noBreakHyphen/>
        <w:t xml:space="preserve"> INL 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Kennedy Dinner Speech. 3-4-97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 of Persuasion in Litigation.  07</w:t>
        <w:noBreakHyphen/>
        <w:t>00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e at Your Side: A Guide to the Establishment and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peration of Employee Stock Owership Plans. I-II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AS 2015, 2016, 2017-1, 2017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e at Your Side : The Pragmatics of Modern Class Action     Practice : I</w:t>
        <w:noBreakHyphen/>
        <w:t>III.  CAS 200l, 2002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e at your side: Electronic funds transfer I, II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AS- 2004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ociation of American Law Schools: AALS</w:t>
      </w:r>
      <w:r>
        <w:rPr/>
        <w:t>.</w:t>
      </w:r>
    </w:p>
    <w:p>
      <w:pPr>
        <w:pStyle w:val="Normal"/>
        <w:rPr/>
      </w:pPr>
      <w:r>
        <w:rPr/>
        <w:t xml:space="preserve">Association of Bar of the City of New York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"Do Lawyers' Ethics Need Revision?..."  4-9-85.  1 Ta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Annual meeting, 1995. 178 tapes.*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 - Annual meeting, 1998.  Tapes In St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 - Annual meeting, 1999.  201 Tapes. (In Sto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 - Annual meeting, 2002. 22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Creative Research for Libraries, 1983. (2v.) 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Constitutional Law, 1983. 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Int'l Law and Business, 1983.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 Workshop. 1989. 6 tapes. Stor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-1, Drawer 1, Row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LS-Methods for Teaching.  (16 cassettes)  </w:t>
        <w:tab/>
        <w:t>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Negotiation, Resolution and the Role of Research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(9 cassettes)  SHELF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rPr/>
      </w:pPr>
      <w:r>
        <w:rPr/>
        <w:t>AALS-Workshop on Clinical Education, 1983.  SHELF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Workshop for New Teachers.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-Workshop on Torts and Legal Education, 1983.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 Conference on Property.  Workshop for New Law Teachers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(American Association of Law Schools)  29 Tapes.  1992.</w:t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S - 9030 Teaching Strategies and Techniques.  1 Tape (5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Bank Acqisitions and Merger. 03-02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SA Colloquium.  "Reconceptualizing Race: Collective Identity and Civil Rights Advocacy in the 'New Democratic' Politics"        4-16-93.  D'Agostino Hall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American Law. Betty W.Talyor. 1978. 5 Tapes.  Shelf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(on Shelf)</w:t>
      </w:r>
    </w:p>
    <w:p>
      <w:pPr>
        <w:pStyle w:val="Normal"/>
        <w:rPr/>
      </w:pPr>
      <w:r>
        <w:rPr/>
        <w:t xml:space="preserve">Basic Canadian law. Audio research in the Law Series 1. 3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ound recordings.  1983. (255p. manual by Lillian MacPherson)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(On Sh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nard Schwartz,'44. (1923-1998) "A Tribute". 4/24/98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N.Y.U.Law School. 1 Tape. (In Off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-1, Drawer 1, Row 5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rennan Symposium. 1995. 5 Tapes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Brief Writing and Oral Argument.  07</w:t>
        <w:noBreakHyphen/>
        <w:t>020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Writing Seminar. 2-1-96.  1 Tap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road Aspects of Trade Policy.  ITB 1060-1078  (10 casset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da/U.S. Free Trade Agreement. INL 1103, 1104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Sum and Substance Series.  See Sum and Substance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:  Legal Aspects of U.S. -People's Republic of China   Relations.  INL 1080-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Law Systems and Legal Research.  By Thomas H. Reynolds.  1993.  Tape. (with book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ing title on the one family residence by Robert W. Oliver. </w:t>
      </w:r>
    </w:p>
    <w:p>
      <w:pPr>
        <w:pStyle w:val="Normal"/>
        <w:rPr/>
      </w:pPr>
      <w:r>
        <w:rPr/>
        <w:t>01-0020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of Unpaid Account. Condyne. 2 Tapes. 04-007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Law.  04</w:t>
        <w:noBreakHyphen/>
        <w:t>018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Real Estate Leases.  01</w:t>
        <w:noBreakHyphen/>
        <w:t>002</w:t>
        <w:noBreakHyphen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-1, Row 6</w:t>
      </w:r>
    </w:p>
    <w:p>
      <w:pPr>
        <w:pStyle w:val="Normal"/>
        <w:rPr/>
      </w:pPr>
      <w:r>
        <w:rPr/>
        <w:t>Common Law Systems &amp; Researching in Commonwealth Law. Thomas H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Reynolds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ty based effort to echieve economic justice. 2/11/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Technology and Privacy.  ITB-1063,64  (2 casset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al Litigation.  08</w:t>
        <w:noBreakHyphen/>
        <w:t>002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versial Issue in Tax Practice. Condyne. 18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-1 , Drawer -1, Row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orate Law.  03-032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Advocacy.  06</w:t>
        <w:noBreakHyphen/>
        <w:t>002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Law.  06-009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Procedure.  06-009-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ross Examinations.  Rothblatt.  06</w:t>
        <w:noBreakHyphen/>
        <w:t>010</w:t>
        <w:noBreakHyphen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</w:t>
        <w:noBreakHyphen/>
        <w:t>Examination of Multiple</w:t>
        <w:noBreakHyphen/>
        <w:t>Defense Experts.  07</w:t>
        <w:noBreakHyphen/>
        <w:t>028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1, Row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lture and economics of participation in an international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intellectual property regime.  1996. 7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Developments in International Licensing of Patents and     Trademarks: I &amp; II.  INL 1064, 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Issues of International Trade, Arbitration, Co-Sponsors.   ITB1050-1057  8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Problems of Trade and Investment.  INL 1049, 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Tillinghast lectures.  10-3-97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(Domestic International Sales Corporations).  05</w:t>
        <w:noBreakHyphen/>
        <w:t>012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ing a Narcotics Case.  06</w:t>
        <w:noBreakHyphen/>
        <w:t>006</w:t>
        <w:noBreakHyphen/>
        <w:t>2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strative Evidence.  07</w:t>
        <w:noBreakHyphen/>
        <w:t>010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for Hillary Clinton. 4/25/95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lomacy reconsidered: new voices in internatinal law &amp;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olicymaking. Symposium. Nov. 11, 1994.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-Drawer -1, Row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's Duties and Shareholder Rights, 1988.  INL 1113, 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rine of Informed Consent.  07</w:t>
        <w:noBreakHyphen/>
        <w:t>014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 Liability.  07</w:t>
        <w:noBreakHyphen/>
        <w:t>007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am Sheppard v. Maxwell.(Right to a fair trial).1976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 Factors Affecting real estate values today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 of Profitable Personal Injury Practice.  07</w:t>
        <w:noBreakHyphen/>
        <w:t>009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 of Tax Reform Act Generation-skipping Rules on Estat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lanning. 1977. 1 Tap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Election is coming. Nonprofit participation in the Electoral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Process. 6-12-90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ment Discrimination I.  CAS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ment Discrimination II : Procedural Aspects.  CAS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 of International Law : I, II.  INL 1030, 1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Law Journal.  Comparative Approaches to the Enforcement Regulations.  March 6, 1998. Colloquium.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Issues Surrounding Space Exploration. 02-21-02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4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L.J. Colloquium on Municipal Solid Waste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March 4, 1994.   Greenberg Lounge. Environmental Law Journal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Environmental Law Journal. N.Y.U.L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Law Journal. 1999 Colloquium. "The Impact of Title      VI on environmental enforcement". March 11, 1999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-1,Drawer - Row -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ronmental Law. "Secrecy in Environmental Law". 3-5-93.          5 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Litigation.  06</w:t>
        <w:noBreakHyphen/>
        <w:t>00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 Credit Opportunity and Regulation B : I, II.                 CAS 2007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 Leasing ; Drafting and Negotiating the Equipment Lease.  04</w:t>
        <w:noBreakHyphen/>
        <w:t>00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-U.S. Trade Relations (Uruguay Round): II 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cal Considerations in Int'l Practice of Law.  INL 1062, 1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an Communities (The). By Thomas H, Reynolds.  1993. 1 Tape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(with booklet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valuation of Medical Records.  07</w:t>
        <w:noBreakHyphen/>
        <w:t>011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 Compensation Conference.  05-022-1--5 (5 casset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, Privacy, and the Constitution: December 6, 1984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territorial Exercise of Jurisdiction.  INL 1053, 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- Drawer 1, Row - 9</w:t>
      </w:r>
    </w:p>
    <w:p>
      <w:pPr>
        <w:pStyle w:val="Normal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aculty Authors for 1986-87 on 12-7-87.</w:t>
      </w:r>
      <w:r>
        <w:rPr/>
        <w:t>(In sto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klands/Malvinas Example.  INL 1047, 1048                         </w:t>
      </w:r>
    </w:p>
    <w:p>
      <w:pPr>
        <w:pStyle w:val="Normal"/>
        <w:rPr/>
      </w:pPr>
      <w:r>
        <w:rPr/>
        <w:t>Facing history and ourselves.  Between Vengeance and Forgiveness:    Facing history after Genocide and Mass Violence. Dec. 3, 1998.    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eral Civil Practice and Procedure. 2 Tapes.                                                          </w:t>
      </w:r>
    </w:p>
    <w:p>
      <w:pPr>
        <w:pStyle w:val="Normal"/>
        <w:rPr/>
      </w:pPr>
      <w:r>
        <w:rPr/>
        <w:t>Federal Practice and Interim Forms of Restraint : Temporary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Restraining Orders and Preliminary Injunctions.  07</w:t>
        <w:noBreakHyphen/>
        <w:t>01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-1, Drawer 2, Row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ling Voluntary Bankruptcy : I, II.  04</w:t>
        <w:noBreakHyphen/>
        <w:t>006</w:t>
        <w:noBreakHyphen/>
        <w:t>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ng Our Furture. NYUL. Annual Survey. Oct. 30, 1998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4 Tapes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inancing the Multinationals in the 1980's.  ITB 1046</w:t>
        <w:noBreakHyphen/>
        <w:t xml:space="preserve">10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ence Allen, Annual Reception. Greenberg Lounge. 4-9-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Counterparts of United States Pretrial Evidentiary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Methods.  INL 1045, 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Investment in the United States.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mental Rights on information Superhighway. 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mentals of Labor Relations.  03</w:t>
        <w:noBreakHyphen/>
        <w:t>022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ture of the  Anti-Death Penalty Movement. NYU Law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tudents Against the Death Penalty Movement. March 28,2002.        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of Public International Adjudication : I, II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NL 1021, 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ing International law symposium. 1994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Drawer 2, Row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ss Dedication. 12-2-86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ss Lecture in Talmudic Civil Law. "Human Dignity and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Personal Freedom- Jewish and Democratic Values: Israels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New Civil Rights Law, by Menachem Elon. 2-16-93.  I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ss Lecture in Talmudic Civil Law. 11-20-9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ss Lecture in Talmudic Civil Law. 3-22-88. 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by Arnold N. Enker. NYUL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ss Lecture in Talmudic Civil Law. 9-11-90 and 11-20-90.</w:t>
      </w:r>
    </w:p>
    <w:p>
      <w:pPr>
        <w:pStyle w:val="Normal"/>
        <w:rPr/>
      </w:pPr>
      <w:r>
        <w:rPr/>
        <w:t>(In sto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den Hall. "Alumni Day".  10-23-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ing Criminal and Civil Tax Fraud Cases.  05</w:t>
        <w:noBreakHyphen/>
        <w:t>020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 Weill Medal-Dinner Presentation. 3-28-84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 Weill Medal Luncheon.  Hon. Stephen Schivebel,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onoree.  Dec. 3, 1992.  One tap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ays, Authur.  35th Reunion Dinner. Justice Blackmun Speaker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say and Confrontation.  06</w:t>
        <w:noBreakHyphen/>
        <w:t>008</w:t>
        <w:noBreakHyphen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an: Offences Aginist the Person. (197?)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 Liability.  07</w:t>
        <w:noBreakHyphen/>
        <w:t>027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r Does United States Law Reach?  NEPA, Boycott and Foreign    Corrupt Practices : I, II.  INL 1015,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abinet- 1 Drawer 2, Row 2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ity of Central Bank Assets.  INL-1092-93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ications of Hishon v. King &amp; Spalding ... Dec. 13, 1984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Taxes and Real Estate. 05</w:t>
        <w:noBreakHyphen/>
        <w:t>017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unction Litigation and Collective Bargaining.  03</w:t>
        <w:noBreakHyphen/>
        <w:t>022</w:t>
        <w:noBreakHyphen/>
        <w:t>2.     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r Trading Liability:  A World Perspective.     INL 1109, INL 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e of Jucicial Administration and N.Y.U.S.L.  Celebrat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he Creation of "The Chief Justice Warren E. Burgr Chair i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Constitutional Law and the Courts at NYU School of Law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rof. Samuel Estreicher, Speaker. July 10, 1994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e on securities regulations I. 03-004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2, Row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Art Law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Economic Policy Coordination.  INL 1097, INL 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Investment : Focus on the United States : I, II.     INL 1010, 101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ternational Law and Economic Intervention : Policing a Two</w:t>
        <w:noBreakHyphen/>
        <w:t>Way   Street : I, II.  INL 1003, 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Law and the use of force 1986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Legal Practice in the 21</w:t>
      </w:r>
      <w:r>
        <w:rPr>
          <w:vertAlign w:val="superscript"/>
        </w:rPr>
        <w:t>st</w:t>
      </w:r>
      <w:r>
        <w:rPr/>
        <w:t xml:space="preserve"> Century. 1988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Telecommunications.  INL 1095, 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Trade, Business, and Investment.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 to the American Legal System.  ARL 1008.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an/Contra Affair : A Need for Structural Change?    INL 1105, 11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2, Row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s Madison Lecture</w:t>
      </w:r>
    </w:p>
    <w:p>
      <w:pPr>
        <w:pStyle w:val="Normal"/>
        <w:rPr/>
      </w:pPr>
      <w:r>
        <w:rPr/>
        <w:t xml:space="preserve">James Madison Lecture, Fall, 1996.  3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Hon. Stephen Breyer, Asoc.Just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Oct.22, 2001. Two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Hon. Harry T. Edwards. 10-18-95. 2 tape.</w:t>
      </w:r>
    </w:p>
    <w:p>
      <w:pPr>
        <w:pStyle w:val="Normal"/>
        <w:ind w:firstLine="720"/>
        <w:rPr/>
      </w:pPr>
      <w:r>
        <w:rPr/>
        <w:t>Dinner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Madison Lecture, 11-18-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Madison Lecture, Lewis Powell.  10-18-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Madison Lecture. Beyond reasonable doubt. Jon O. Newman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1/09/93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Betty B. Fletcher. Death penalty in America can justice be done? 1994.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Madison Lecture, Spring 1993, Ruth B. Ginsburg.  3-9-93.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"Speaking in a Judicial Voice".  2 Tap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Madison Lecture. "Portia's Progress", by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Hon. Sandra Day O'Connor.  9-29-91.  2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11-19-87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"Hon. Wilfred Feinberg. 10-26-83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"Hon. Leon Higginbotham. 3-11-86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"Hon. Richard A. Posner. 10-21-97. 1 Tape.</w:t>
      </w:r>
    </w:p>
    <w:p>
      <w:pPr>
        <w:pStyle w:val="Normal"/>
        <w:ind w:firstLine="720"/>
        <w:rPr/>
      </w:pPr>
      <w:r>
        <w:rPr/>
        <w:t>*J.M.L. Dinner.   10-21-97. 1 Tape.</w:t>
      </w:r>
    </w:p>
    <w:p>
      <w:pPr>
        <w:pStyle w:val="Normal"/>
        <w:ind w:firstLine="720"/>
        <w:rPr/>
      </w:pPr>
      <w:r>
        <w:rPr/>
        <w:t>*J.M.L. Lunch.    10-21-97. 1 Tape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James Madison Lecture. "Hon. Patricia Wald." 10-26-89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"Hon. Paul Stevens." 10-23-82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Library Original.  11-14-84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adison Lecture. Hon. Stephen Reinhardt. 10-20-98. 2 Tap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2, Row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ish Law in Legislation and in the Decisions of the Civil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ourts Problems and creativity.  3-5-86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ish Historical Law and the legal system of the state of Israel   relationship and conflict.  4-21-86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Ventures in Business Operations.  03</w:t>
        <w:noBreakHyphen/>
        <w:t>01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Ventures in Real Estate.   01-007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LP.  Symposium on the Response to a # l world Health Cris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International &amp; Comparative Aids Policy. Nov. 15-16, 1990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6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LP. 6th Annual Banquet. Speaker, James T.B. Tripp,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Environmental Defense Fund.  4-26-89.  I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cial biography.  Norman Dorsen. May 5-6, 1995. 7 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 Ginsburg Dinner and Dedication. 4-29-97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instein Memorial 11/16/77 &amp; Concer 12/16/77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Lawrence Prof.(Of Law)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Tribute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>. November 19, 2001. 1 Tape.</w:t>
      </w:r>
    </w:p>
    <w:p>
      <w:pPr>
        <w:pStyle w:val="Normal"/>
        <w:ind w:firstLine="720"/>
        <w:rPr/>
      </w:pPr>
      <w:r>
        <w:rPr/>
        <w:t xml:space="preserve">(See NYUSL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A tribute 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-2, Row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and the Television of the 80's : Pre</w:t>
        <w:noBreakHyphen/>
        <w:t>Conference Tapes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04</w:t>
        <w:noBreakHyphen/>
        <w:t>009</w:t>
        <w:noBreakHyphen/>
        <w:t xml:space="preserve">(1,2), 04-010 (1&amp;2), 04-011- 04-017 (11 cassett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of the Sea.  INL 1055-1056 (2 tap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 Regulations.  01</w:t>
        <w:noBreakHyphen/>
        <w:t>009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as financial and business consultant. 03-015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and Appraisal Aspects of Condemnation.  01</w:t>
        <w:noBreakHyphen/>
        <w:t>017</w:t>
        <w:noBreakHyphen/>
        <w:t>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egal Problems of Marketing and Distribution.  04</w:t>
        <w:noBreakHyphen/>
        <w:t>004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tive Reform and East</w:t>
        <w:noBreakHyphen/>
        <w:t>West Trade. Condyne Series 30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TB 1036</w:t>
        <w:noBreakHyphen/>
        <w:t>1045  (10 cassettes, w/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2, Row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bilities of Hospitals and Health Care Facilities.  07</w:t>
        <w:noBreakHyphen/>
        <w:t>016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mited Partnership : An Investment Vehicle.  05</w:t>
        <w:noBreakHyphen/>
        <w:t>016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mited Partnership: Tax Aspects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igation in the Federal Courts.  07</w:t>
        <w:noBreakHyphen/>
        <w:t>03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International Law More Workable.  INL 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n Brief. N.Y.U.L.  9-28-94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n Oral Advocacy Seminar. 10-19-95. 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n Writing competion. 9-27-95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n Brief Writing Seminar. N.Y.U.L. 2-1-96. 1 Tape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(See brief writing 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2, Row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hall/St. Clair, Nixon Case Burger, C.J. Nixon Opinion.     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monial Agreements and Proceedings.  07</w:t>
        <w:noBreakHyphen/>
        <w:t>021-l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Bender.  "Cross - Examination of an arresting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fficer in a Driving Case.  1995.  One fre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t Please The Court". The Most Significant Oral Argument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Made before the Supreme Court since 1955. 6 Tapes. 1993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(Cabinet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Kay, Robert. "Recommendations to the Governor Regarding Priso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Overcrowding and the administration of the criminal justic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ystem. January 17, 1983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2, Row -7</w:t>
      </w:r>
    </w:p>
    <w:p>
      <w:pPr>
        <w:pStyle w:val="Normal"/>
        <w:rPr/>
      </w:pPr>
      <w:r>
        <w:rPr/>
        <w:t>Mechanics of Underwriting.  03-02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Malpractice: An economic Viewpoint.  07-017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 Malpractice and How to Avoid It; California Medical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Malpractice Defense Seminars.  07</w:t>
        <w:noBreakHyphen/>
        <w:t>023</w:t>
        <w:noBreakHyphen/>
        <w:t>l,2,3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Medical Malpractice, Law and Medicine.  07</w:t>
        <w:noBreakHyphen/>
        <w:t>036</w:t>
        <w:noBreakHyphen/>
        <w:t xml:space="preserve">1 </w:t>
        <w:noBreakHyphen/>
        <w:t xml:space="preserve"> 07</w:t>
        <w:noBreakHyphen/>
        <w:t>042</w:t>
        <w:noBreakHyphen/>
        <w:t>1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Moot Court. Oral Advocacy Seminar. 10-19-95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t Court. Oral Advocacy Seminar. 2-22-96. 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t Court. Final Argument. 4-16-96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rality of protectionism.  Symposium. October 2-3, 1992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8 Ta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3, Row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tagor</w:t>
        <w:noBreakHyphen/>
        <w:t>Mortagee Relationship in Bankruptcy. {ABA Probate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and Property Series} 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national Corporations : Should They be Regulated?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NL 1001, 1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ltinationals : Outlook for International Regulation/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NYU School of Law, British Institute of Comparative Law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NL 1032</w:t>
        <w:noBreakHyphen/>
        <w:t>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3, Row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Leased Housing Association Section 8 Program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01</w:t>
        <w:noBreakHyphen/>
        <w:t>018</w:t>
        <w:noBreakHyphen/>
        <w:t>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ionalism: No Longer A Domestice Dispute.  November 19, 1993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New York University School of Law.   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the Appeal and Appellate Advocacy.  07</w:t>
        <w:noBreakHyphen/>
        <w:t>024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ligence : Special Damage Problems.  07</w:t>
        <w:noBreakHyphen/>
        <w:t>001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tiation of Government Contracts.  03</w:t>
        <w:noBreakHyphen/>
        <w:t>029</w:t>
        <w:noBreakHyphen/>
        <w:t>(1</w:t>
        <w:noBreakHyphen/>
        <w:t>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evelopments in Transnational Litigation I, II 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Panel Discussion for the l980 International Law Weekend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NL 1028, 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Limitations on Net Operating Costs.  CAS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York Practice Audio Alert. Ethics &amp; Conflicts,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tatute of Limitations, Deposition, Attorneys fees ..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pril 199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3, Row -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ew York University School of Law.  Review of Law &amp; Social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hange.  A Colloquium on Access to Health Care.  February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5-6, 1993.  Six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&amp; Social Change. Confronting welfare reform: strategies   for advocacy.  Feburary 9-10, 1996. Six Tapes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</w:t>
      </w:r>
    </w:p>
    <w:p>
      <w:pPr>
        <w:pStyle w:val="Normal"/>
        <w:rPr/>
      </w:pPr>
      <w:r>
        <w:rPr/>
        <w:t>N.Y.U. Review of Law &amp; Social Change.  "Our Aging Society: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 colloquium on the Rights of Older Americans. April 13,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991.  Five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Review of Law &amp; Social Change.  Shaking the Foundations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Challenging the Child Welfare System.  April 1, 1998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Review of Law &amp; Social Change.  "Queer Rights in Thre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cts: Litigation, Non-Litigation and Theory".  Nov. 15, 1995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Four tapes.</w:t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-3, Row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York University School of Law.  Annual Survey of American      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Law, The Madison Society, The Brennan Center.  "A Symposium: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he Legitimacy of Direct Democracy: Ballot Initiatives and th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".  November 22, 1996.  Four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 University School of Law and Social Change. Confronting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Welfare Reform: Strategies for Advocacy.  February 9-10, 1996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ix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Annual Reception Honoring Martin D. Payson, '61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Recipient of the 1994 Vanderbilt Medal.  June 2nd 1994. On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 Asia in the twenty-first century. Symposium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October 24-25, 1991. Journal of International Law and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Policitics. Five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"Beyond the Open Road". March 3, 1995.  Four tape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                                                         </w:t>
      </w:r>
    </w:p>
    <w:p>
      <w:pPr>
        <w:pStyle w:val="Normal"/>
        <w:ind w:firstLine="7920"/>
        <w:rPr>
          <w:b/>
          <w:b/>
          <w:bCs/>
        </w:rPr>
      </w:pPr>
      <w:r>
        <w:rPr>
          <w:rFonts w:eastAsia="Shruti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3,ROW - 4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.Y.U.S.L.  The Challege of Prosecution for the Socially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onscious.  11-6-95.   1 tape. Speaker: Hon. Zachary W. Carter,'73.  1 Tape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Constitutional  rights and changing civil society: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 round table on constitutionalism.  11-20-98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Conference on Visions of Women and Law in the Lat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21st century.  March 6, 1992.  Four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Dean Emeritus Norman Redlich for the unveiling of hi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ortrait in the greenberg Lounge.  Dec. 9, 1991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Dinner to Honor Justice Blackman.  Annual Survey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4-9-91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Derrick Bell Lecture. 4</w:t>
      </w:r>
      <w:r>
        <w:rPr>
          <w:vertAlign w:val="superscript"/>
        </w:rPr>
        <w:t>th</w:t>
      </w:r>
      <w:r>
        <w:rPr/>
        <w:t xml:space="preserve"> Annual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Race in American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Society.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Nov. 4, 1999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D. Bell Lecture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Race in American.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11-1-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 Derrick Bell Lecture. 3</w:t>
      </w:r>
      <w:r>
        <w:rPr>
          <w:vertAlign w:val="superscript"/>
        </w:rPr>
        <w:t>rd</w:t>
      </w:r>
      <w:r>
        <w:rPr/>
        <w:t xml:space="preserve"> Annual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Race in American</w:t>
      </w:r>
    </w:p>
    <w:p>
      <w:pPr>
        <w:pStyle w:val="Normal"/>
        <w:rPr/>
      </w:pPr>
      <w:r>
        <w:rPr>
          <w:rFonts w:eastAsia="Shruti"/>
        </w:rPr>
        <w:t xml:space="preserve">     </w:t>
      </w:r>
      <w:r>
        <w:rPr/>
        <w:t>Society.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11/4/98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Derrick Bell Lecture.  2nd Annual. Race in America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ociety.  "Each Other's Harvest: Diversity's deeper Meaning"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peaker, Prof. Charles R. Lawrence, III. March 9, 1998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eastAsia="Shruti"/>
        </w:rPr>
        <w:t xml:space="preserve">  </w:t>
      </w:r>
      <w:r>
        <w:rPr/>
        <w:t>one tap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Derrick Bell Lecture. 6</w:t>
      </w:r>
      <w:r>
        <w:rPr>
          <w:vertAlign w:val="superscript"/>
        </w:rPr>
        <w:t>th</w:t>
      </w:r>
      <w:r>
        <w:rPr/>
        <w:t xml:space="preserve"> Annual. Race In American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Society. 11-1-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Diana Vincent-Davis Memorial.  D'Agostino Hall Great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all.  October 12, 1993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1 - Drawer - 3,Row -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Dean's Round Table. Dr. Rita Hauser. Luncheon.   Nov.17,1993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First public Service Forum.  Mel and Barbara Weis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enator Harris Wofford.  September 27, 1993.  One tape.*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.Y.U.S.L.  Environmental Law Journal.  1998 Colloquium,     </w:t>
      </w:r>
    </w:p>
    <w:p>
      <w:pPr>
        <w:pStyle w:val="Normal"/>
        <w:rPr/>
      </w:pPr>
      <w:r>
        <w:rPr>
          <w:rFonts w:eastAsia="Shruti"/>
        </w:rPr>
        <w:t xml:space="preserve">        </w:t>
      </w:r>
      <w:r>
        <w:rPr/>
        <w:t xml:space="preserve">"Comparative Approches to the Enforcement of Environmental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Regulations".  March 6, 1998.3 Tapes.</w:t>
      </w:r>
      <w:r>
        <w:rPr>
          <w:b/>
          <w:bCs/>
        </w:rPr>
        <w:t>(SEE ENVIRONMENTAL LAW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N.Y.U.S.L.  Environmental Law Journal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Ozone Non-Attainment in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the Northeast moving toward an effective care.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 2/1/2001.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>4 Tap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.Y.U.S.L.  Gruss Lecture.  3-27-90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Gruss Lecture.  Bills of Rights or Bill of Duties: a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values of a Jewish &amp; Democratic state.  10-27-98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spring 1991. Caroline and Joseph S. Gruss Lectur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in Talmudic Civil Law.  Menachem Elon . April 23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Fall 1991.  Caroline and Joseph S. Gruss Lectur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in Talmudic civil Law.  Menachen Elon. Deputy President of th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upreme Court of Israel.  Nov. 7, 1991.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Spring 1994 Caroline and Joseph S. Gruss Lectur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Gruss Leacture in Talmudic civil Law.  Jewish values and recent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developments in Civil rights in the Supreme Court of Israel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Menachem Elon.  Deputy president of the Supreme Court of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Israel.  April 21, 1994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1 - Drawer - 3,Row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Spring 1995 Caroline and Joseph S. Gruss Lectur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in Talmudic Civil Law  "Human Dignity and the sanctity of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ife: The Israeli Supreme Court and the problem of Euthanasia--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he Sheffer case.  Menachem Elcon.  March 9, 1995.  one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Inaugural Hauser Lecture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"The Roles of the Security Council and the International cour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f Justice in the Application of International Humanitaria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".  January 19, 1994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The Second Hauser Lecture on International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umanitarian Law.  "Some Reflections on the Implication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f Humanitarian Law for International Law'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ir Robert Jennings, January 18, 1995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The Third Hauser Lecture on International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umanitarian Law.  "From Law to Action".  Cornelio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omaruga, Psres. of Internation commission of the Red Cros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January 24, 1996.  Two ta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3 , Row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.Y.U.S.L.  The fourth Hauser Lecture on International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umanitarian Law. "Justice as a Tool for Peace-Making: Truth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ommissions and the International Criminal Tribunal". Justic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Richard J. Goldstone.  Constitutional Court of South Africa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January 11, 1997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fth Hauser Lecture on International Humanitarian Law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"Perspectives on the Enforcement of Internatioanl Humanitaria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".  February 3, 1999.  Two tape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xth Hauser Lecture on International Humanitarian Law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Feb. 10, 2000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Inaugural Nicholas J. Healy Lecture on admiralty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.  "Admiralty Judges: Flotsom on the Sea of Maritime Law?"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on. John R. Brown U. S. Cir. Judge. Court of Appeals, Fifth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ir. Houston, TX. Nov. 5, 1992. One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BINET #1 - Drawer 3, Row 5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Second Nicholas J. Healy Lecture on Admiralty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.  "Interpretation of Maritime contracts".  Nov. 3, 1994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he 3rd Nicholas J. Healy Lecture on Admiralty Law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"Babel Afloat some reflections on Uniformity in the Maritim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Law". Hon. Charles S. Haight, Jr. October 17, 1996.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Honoree Barbara Jordan. Annual Survey of American Law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4-26-90. 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"The Interaction of Religion and Governmentd: Four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Viewpoints".  Prof. Norman Dorsen, Moderator and (Other        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anelists).  October 29, 1996.  Two tapes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.Y.U.S.L.  Fifteenth Anniversary Symposium on the Iran Hostag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risis Settlement and the Iran-U.S.  Claims Tribunal.  Prof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Andreas F. Lowenfeld, Herbert Rubin '42 and Hon. John M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Walker, Jr. Janaary 19-20, 1996.  Nine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Journal of International Law and Politics. "Eight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nnual Banquet of the Board of Editor of the (JILP).  Hon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Edwin D. Williamson, '64, speaker. April 25, 1991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Journal of International Law &amp; Politice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"International Crime and the Protecton of Human Rights."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4-4-97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3, Row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International Law and Politics. " The Proliferation of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f International Tribunals: Piecing Together the Puzzle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ctober 1-2, 1998.  8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L.  "ART WARS" . International Art Disputes.  3-25-98.   </w:t>
      </w:r>
    </w:p>
    <w:p>
      <w:pPr>
        <w:pStyle w:val="Normal"/>
        <w:rPr/>
      </w:pPr>
      <w:r>
        <w:rPr>
          <w:rFonts w:eastAsia="Shruti"/>
        </w:rPr>
        <w:t xml:space="preserve">         </w:t>
      </w:r>
      <w:r>
        <w:rPr/>
        <w:t>5 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binet -1,Drawer 3, Row 6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L.  JLPP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Legislatures, Courts and the Contestability of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Rights: A Conversation. 11-16-2001.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Y U L . Law students against the death penalty: future of the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Anti-Death Penalty Moment.. 3-28-02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Journal of Legislation and Public Policy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"Campaign Finance Reform: The legal issues behind the upcoming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Congressional Debates."  Feb. 17, 1998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aw School. Journal of Legislation and Public Policy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Legislating Morality: The Debate Over Hauman Cloning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>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November 19, 1999.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Lewis Rubin Distinguished visiting Professor-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ship lecture. 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Confronting Injustice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>.  April 7, 1997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Two Ta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3, ROW 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Y U Law School. Lewis Rubin Distinguished Researcher in Law.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 xml:space="preserve">December 12, 2001.  1 Tap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Lewis Rubin Distinguished Visiting Professor Lect.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>Prof. Amy Chua, Speaker.  2/21/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York University Law School. Law and Social Change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"Community-Based efforts to acheive economic justice."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February 10-11, 1995. 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Farewell and Salute to Long time faculty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Honoree 'Chuck Knapp'. May 10, 1998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Honoring of Robert McKay on the Occasion of hi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retirement from our Faculty on May 4, 1989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3, ROW 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Tribute to Dean Robert McKay.  11-26-90. 1 tape.                                                                         </w:t>
      </w:r>
    </w:p>
    <w:p>
      <w:pPr>
        <w:pStyle w:val="Normal"/>
        <w:rPr/>
      </w:pPr>
      <w:r>
        <w:rPr/>
        <w:t>N.Y.U.S.L.  Russell Niles tribute.  1-27-93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Philanthropy and law conferences. H. Dale. October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4-15, 1993. Five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Public Service Fourm. B. Weiss.  1-12-98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The Revival of the Structural Constitution. 17th      </w:t>
      </w:r>
    </w:p>
    <w:p>
      <w:pPr>
        <w:pStyle w:val="Normal"/>
        <w:rPr/>
      </w:pPr>
      <w:r>
        <w:rPr/>
        <w:t xml:space="preserve">National Symposium of Law and Public Policy. March 6-7, 1998.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7 Tape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L.Review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75</w:t>
      </w:r>
      <w:r>
        <w:rPr>
          <w:vertAlign w:val="superscript"/>
        </w:rPr>
        <w:t>th</w:t>
      </w:r>
      <w:r>
        <w:rPr/>
        <w:t xml:space="preserve"> Annuiversary of Law Review Banquet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>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Keynote speaker: Prof. Susan Estrich..  4-6-2000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 University Review of Law and Social Change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 xml:space="preserve">"School House Rocked: Re-Evaluating and Reforming Public   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Education.  Feburary 4-5, 1994.  8 Tap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3, ROW -8</w:t>
      </w:r>
    </w:p>
    <w:p>
      <w:pPr>
        <w:pStyle w:val="Normal"/>
        <w:rPr/>
      </w:pPr>
      <w:r>
        <w:rPr/>
        <w:t>N.Y.U.S.L.  Rose Sheinberg. Scholor-In-Residence 1996.  Dessima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Williams.  "Changing of the Guard: Globalization and Women's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Leadership"  October 28, 1996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Rose Sheinberg Lecture. Guy McDoogall, Exec. Dir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f International Human Rights Law Group.  November 13, 1995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L. Review of Law and Social Change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 xml:space="preserve">Are the People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Secure?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The 4</w:t>
      </w:r>
      <w:r>
        <w:rPr>
          <w:vertAlign w:val="superscript"/>
        </w:rPr>
        <w:t>th</w:t>
      </w:r>
      <w:r>
        <w:rPr/>
        <w:t xml:space="preserve"> Amendment &amp; Modern Police Practice.      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 xml:space="preserve">  4 Tapes. April 5</w:t>
      </w:r>
      <w:r>
        <w:rPr>
          <w:vertAlign w:val="superscript"/>
        </w:rPr>
        <w:t>th</w:t>
      </w:r>
      <w:r>
        <w:rPr/>
        <w:t xml:space="preserve"> 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Y U L. Review of Law and Social Change. February 2</w:t>
      </w:r>
      <w:r>
        <w:rPr>
          <w:vertAlign w:val="superscript"/>
        </w:rPr>
        <w:t>nd</w:t>
      </w:r>
      <w:r>
        <w:rPr/>
        <w:t>, 2002.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>6 Tapes. *(No title Giv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Review of Law and Scoial Change.  Skaking the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Foundations: Challenging the Child Welfare System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pril 1, 1998.  Four Tapes.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  <w:t xml:space="preserve">N.Y.U.L. Financil account standards board: an apprarsal at the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Quarter century Mark. June 11, 91998. 8 Tap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3, ROW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L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 xml:space="preserve">Shades of Freedom: Racial Politics and Presumptions of   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he American legal process</w:t>
      </w:r>
      <w:r>
        <w:rPr>
          <w:rFonts w:eastAsia="WP TypographicSymbols" w:cs="WP TypographicSymbols" w:ascii="WP TypographicSymbols" w:hAnsi="WP TypographicSymbols"/>
        </w:rPr>
        <w:t>@</w:t>
      </w:r>
      <w:r>
        <w:rPr/>
        <w:t xml:space="preserve"> 11/18/96. 1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Tom Stoddard Fellowship Reception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February 21, 1995.  One tape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Y U S Law. Tillinghast Lecture and Dinner. November 13, 2001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2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rade Competition and the environment conversation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crossing frontiers.  Panel I and II.  March 10, 1995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even ta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1, Drawer 4,Row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rade Competition and the environment conversations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crossing frontiers.  Panel III. March 11, 1995.  Three t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A Tribute of Timothy A. Gelatt. Planlists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eptember 26, 1994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ribute Brunch to Alumni Judges. "Women NYU Law 100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Years"  May 3, 1992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A Tribute Honoring the Life of Prof. Lawrence King.</w:t>
      </w:r>
    </w:p>
    <w:p>
      <w:pPr>
        <w:pStyle w:val="Normal"/>
        <w:rPr/>
      </w:pPr>
      <w:r>
        <w:rPr>
          <w:rFonts w:eastAsia="Shruti"/>
        </w:rPr>
        <w:t xml:space="preserve">    </w:t>
      </w:r>
      <w:r>
        <w:rPr/>
        <w:t>11-19-20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Tribute to Judge Morris E. Lasher.  September 29,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993.  One tap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1 , Drawer 4, Row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Tribute to Pro. Bernard Schwartz '44. 4-24-98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 Law School. International Taxation Program. "Taxing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he future."  10-3-96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S.L.  International Taxation Lectures. David Tillinghast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10-1-98.  2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Timothy A. Gelatt Dialogue . 7</w:t>
      </w:r>
      <w:r>
        <w:rPr>
          <w:vertAlign w:val="superscript"/>
        </w:rPr>
        <w:t>th</w:t>
      </w:r>
      <w:r>
        <w:rPr/>
        <w:t xml:space="preserve"> Annual . 10-01-01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3 Tape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Timothy A. Gelatt Dialogue on Law ..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9-17-97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 T. A. Gelatt. Dialogue on law and Development in      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Asia. 9-17-98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Y.U.S.L. Timothy Gelatt Dialogue. </w:t>
      </w:r>
      <w:r>
        <w:rPr>
          <w:rFonts w:eastAsia="WP TypographicSymbols" w:cs="WP TypographicSymbols" w:ascii="WP TypographicSymbols" w:hAnsi="WP TypographicSymbols"/>
        </w:rPr>
        <w:t>A</w:t>
      </w:r>
      <w:r>
        <w:rPr/>
        <w:t>Criminal Justice in China: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An Oxymoron? Oct. 1, 2001. Three Tapes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.Y.U.S.L.:  R.E.A.C.H.  Symposium. "Public Space Private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pace."  3-27-98.  two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4, Row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Urban Policy Conference on Housing. "Housing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1997: New data and prepectives. 4-14-97. 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 Law School. The Value of a Jewish and Democratic State: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ask of reaching a synthesis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Melvyn &amp; Barbara Weiss. 6</w:t>
      </w:r>
      <w:r>
        <w:rPr>
          <w:vertAlign w:val="superscript"/>
        </w:rPr>
        <w:t>th</w:t>
      </w:r>
      <w:r>
        <w:rPr/>
        <w:t xml:space="preserve"> Public service forum.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1-25-99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The Melvyn &amp; Barbara Weissss: Public Service Forum.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Jan. 12, 1998. Hon. Diana L. Degette. </w:t>
      </w:r>
      <w:r>
        <w:rPr>
          <w:rFonts w:eastAsia="WP TypographicSymbols" w:cs="WP TypographicSymbols" w:ascii="WP TypographicSymbols" w:hAnsi="WP TypographicSymbols"/>
        </w:rPr>
        <w:t>&gt;</w:t>
      </w:r>
      <w:r>
        <w:rPr/>
        <w:t>82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The 7</w:t>
      </w:r>
      <w:r>
        <w:rPr>
          <w:vertAlign w:val="superscript"/>
        </w:rPr>
        <w:t>th</w:t>
      </w:r>
      <w:r>
        <w:rPr/>
        <w:t xml:space="preserve"> Public Service Forum. M. Weiss . Speaker:</w:t>
      </w:r>
    </w:p>
    <w:p>
      <w:pPr>
        <w:pStyle w:val="Normal"/>
        <w:rPr/>
      </w:pPr>
      <w:r>
        <w:rPr>
          <w:rFonts w:eastAsia="Shruti"/>
        </w:rPr>
        <w:t xml:space="preserve">     </w:t>
      </w:r>
      <w:r>
        <w:rPr/>
        <w:t>Dr. Alexander Boraine. 11/08/99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Y.U.L.  The 9</w:t>
      </w:r>
      <w:r>
        <w:rPr>
          <w:vertAlign w:val="superscript"/>
        </w:rPr>
        <w:t>th</w:t>
      </w:r>
      <w:r>
        <w:rPr/>
        <w:t xml:space="preserve"> Public Service Forum. M. Weiss. Keynote speaker</w:t>
      </w:r>
    </w:p>
    <w:p>
      <w:pPr>
        <w:pStyle w:val="Normal"/>
        <w:rPr/>
      </w:pPr>
      <w:r>
        <w:rPr>
          <w:rFonts w:eastAsia="Shruti"/>
        </w:rPr>
        <w:t xml:space="preserve">     </w:t>
      </w:r>
      <w:r>
        <w:rPr/>
        <w:t>Prof. Burt Neuborne. Sept. 10, 20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Restatement of the Law of American Foreign Relations 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I, II.  INL 1019, 102.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echnology in Law Libraries.  (6 cassettes)  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4, ROW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statement to jury.  06-010-1.</w:t>
      </w:r>
      <w:r>
        <w:rPr>
          <w:b/>
          <w:bCs/>
        </w:rPr>
        <w:t xml:space="preserve"> missing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Argument, U.S.  V. Nixon, Jaworski, St. Clair, Lacovara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one non-attainment in the Northeast: Moving toward an 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 xml:space="preserve">Effective Care. 2/01/01. 4 T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tion Diversity Awarness. Aug.23, 1990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</w:t>
      </w:r>
    </w:p>
    <w:p>
      <w:pPr>
        <w:pStyle w:val="Normal"/>
        <w:rPr/>
      </w:pPr>
      <w:r>
        <w:rPr/>
        <w:t>Pentagon Papers Arguments, Griswold, Bickel.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Injury Damages.  07</w:t>
        <w:noBreakHyphen/>
        <w:t>00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acy and the New Technologies.  ITB 1061, 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talk from the bench. Harry Nusbaum and Louis Haimoff.  1980. 7 Tape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SH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 &amp; Management of Corporate Litigation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Mortem Estate Planning.  02-039-(1-4),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</w:t>
        <w:noBreakHyphen/>
        <w:t>Paid Legal Services.  04</w:t>
        <w:noBreakHyphen/>
        <w:t>00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iminary examination and plea negotiations. 06-00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 of a Witness for Deposition.  07</w:t>
        <w:noBreakHyphen/>
        <w:t>026</w:t>
        <w:noBreakHyphen/>
        <w:t>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eparation and Trial of a Neck and Back Sprain.  07-022-1,2,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</w:t>
        <w:noBreakHyphen/>
        <w:t>Trial Discovery in Corporate Litigation.  03</w:t>
        <w:noBreakHyphen/>
        <w:t>02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Life and the law.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in Business Acquisitions and Finance in the United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States : A Workshop for Foreign Laywers.  ITB 1010</w:t>
        <w:noBreakHyphen/>
        <w:t>1029                             SHEL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4, Row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. Probate and Property Series.</w:t>
      </w:r>
      <w:r>
        <w:rPr>
          <w:u w:val="single"/>
        </w:rPr>
        <w:t xml:space="preserve"> American Bar Association.</w:t>
      </w:r>
    </w:p>
    <w:p>
      <w:pPr>
        <w:pStyle w:val="Normal"/>
        <w:rPr/>
      </w:pPr>
      <w:r>
        <w:rPr/>
        <w:t xml:space="preserve">Probate and Property Cassette Series. </w:t>
      </w:r>
      <w:r>
        <w:rPr>
          <w:u w:val="single"/>
        </w:rPr>
        <w:t>contin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- 4, Row -4</w:t>
      </w:r>
    </w:p>
    <w:p>
      <w:pPr>
        <w:pStyle w:val="Normal"/>
        <w:rPr/>
      </w:pPr>
      <w:r>
        <w:rPr/>
        <w:t>Problems in Transnational Litigation. Condyne. 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Liability.  07</w:t>
        <w:noBreakHyphen/>
        <w:t>012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Liability.  07</w:t>
        <w:noBreakHyphen/>
        <w:t>030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Corporations : l972.  05</w:t>
        <w:noBreakHyphen/>
        <w:t>014</w:t>
        <w:noBreakHyphen/>
        <w:t>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n Philanthrophy and Law.  11-10-89.  6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n Philanthrophy and Law.  10-12-90.  4 Tapes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Program on Philanthrophy and Law.  10-13-90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n Philanthrophy and Law.  10-10-91. 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n Philanthrophy and Law.  10-11-91.  5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n Philanthrophy and Law.  05-08-92.  6 Tape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Conference on Charitable Statistic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er 4, Row 5</w:t>
      </w:r>
    </w:p>
    <w:p>
      <w:pPr>
        <w:pStyle w:val="Normal"/>
        <w:rPr/>
      </w:pPr>
      <w:r>
        <w:rPr/>
        <w:t>Prosecuting and Defending Stockholder Suits.  03</w:t>
        <w:noBreakHyphen/>
        <w:t>012</w:t>
        <w:noBreak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ecutorial and Judicial Misconduct Options Available to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Defense Counsel.  06</w:t>
        <w:noBreakHyphen/>
        <w:t>008</w:t>
        <w:noBreakHyphen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pects for Multilateral Trade Negotiations.  INL 1099, 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ng the Corporate Officer and Director from Liability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l973.  03</w:t>
        <w:noBreakHyphen/>
        <w:t>014</w:t>
        <w:noBreakHyphen/>
        <w:t>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Prostitution trafficking and the Global sex trade in women.      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3/02/01. 4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ng Trade Secrets Today.  09</w:t>
        <w:noBreakHyphen/>
        <w:t>001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ychology of a Trial.  07</w:t>
        <w:noBreakHyphen/>
        <w:t>019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Drawer -4, Row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ITS, Mortage and Equity Problems.  01</w:t>
        <w:noBreakHyphen/>
        <w:t>01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Estate Developer/Builder : A Symposium Sponsored by the     Southwestern legal foundation. 01-022-3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Real Estate Investment Trusts.  01</w:t>
        <w:noBreakHyphen/>
        <w:t>006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 Estate Venture Analysis.  01</w:t>
        <w:noBreakHyphen/>
        <w:t>01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Developments in Criminal Evidence.  06</w:t>
        <w:noBreakHyphen/>
        <w:t>008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Judicial Reform: In Securities Ligtigation, I,II,III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ing the Nuclear Threat : I, II. International Law Weekend     1984.  INL 1066</w:t>
        <w:noBreakHyphen/>
        <w:t>1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s on American perspective on international law. INL-1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s on Trends in International Law.  INL 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4, Row 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ulating International Securities Markets.  INL 1107, 1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ion of Trade and Professional Assoc.  CAS 2009, 10,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ing the Family in closely held corporation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ing Indian and native children. 1988. 3 Tapes. I-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ing Publicly Traded Corporations : IV, Rule 144.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03</w:t>
        <w:noBreakHyphen/>
        <w:t>016 (1-4)  (5 casset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hinking Fairness: Perspectives on the Litigation Process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Nov. 8, 1984.  One tap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tirement party of Prof. Jack Johnston.  Dec. 13, 1989.  Faculty    Library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ing Commercial and Investment Disputes. Condyne Series 30.   INL 1057</w:t>
        <w:noBreakHyphen/>
        <w:t>1061  (5 casset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 4, Row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Restatement of the Foreign Relations Law of the U.S.        INL 1090, 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M. Nixon v. United States. 1974.(418 US 683-)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resident's Privileged Papers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s of Aliens in the United States. Parts I, &amp; II.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s of Mentally Ill Persons in Criminal and Civil Litigation :  I, II.  08</w:t>
        <w:noBreakHyphen/>
        <w:t>010</w:t>
        <w:noBreakHyphen/>
        <w:t>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of encryption technology in business, law enforcement,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and Constitutional analysis.  N.Y.U. Journal of Legislation</w:t>
      </w:r>
    </w:p>
    <w:p>
      <w:pPr>
        <w:pStyle w:val="Normal"/>
        <w:rPr/>
      </w:pPr>
      <w:r>
        <w:rPr>
          <w:rFonts w:eastAsia="Shruti"/>
        </w:rPr>
        <w:t xml:space="preserve">   </w:t>
      </w:r>
      <w:r>
        <w:rPr/>
        <w:t>and Public Policy.  November 19, 1998.  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, DRAWER 4, ROW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hblatt-Fortifing the Defense, Sumariation, Charge to the Jury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3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-Tilden-Snow Program.  Loan Repayment Assistance Program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The Fouth Public Service Forum. Keynotee Speaker: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Hon. Robert T. Johnson, '75, District Attorney Bronx County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"The District Attorney: Not just a Prosecutor in the               Courtroon".  October 7, 1996.  On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in, Lewis. Distinguished Visiting Professors Dinner:</w:t>
      </w:r>
    </w:p>
    <w:p>
      <w:pPr>
        <w:pStyle w:val="Normal"/>
        <w:rPr/>
      </w:pPr>
      <w:r>
        <w:rPr>
          <w:rFonts w:eastAsia="Shruti"/>
        </w:rPr>
        <w:t xml:space="preserve"> </w:t>
      </w:r>
      <w:r>
        <w:rPr/>
        <w:t>Keynote speaker: Prof. Amy Chua. Feb. 21, 2001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in, Lewis. Visiting Professor. Joseph Weiler(Manley Hudson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Professor of Law Harvard Law ). Sept. 16, 1998. 1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din Dinner and Panel.  Centered around the Bendertin Case. 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R. Dreyfuss.  March 11, 1993.  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, DRAWER 4, ROW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11 conference. 11-(2-3)-90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145.  03</w:t>
        <w:noBreakHyphen/>
        <w:t>017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nd the Supreme Court.  08</w:t>
        <w:noBreakHyphen/>
        <w:t>004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tlement Techniques which ones work?  March 21, 1993. 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>two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xual Harassment in the Workplace 4th edition.  1993.</w:t>
      </w:r>
    </w:p>
    <w:p>
      <w:pPr>
        <w:pStyle w:val="Normal"/>
        <w:rPr/>
      </w:pPr>
      <w:r>
        <w:rPr>
          <w:rFonts w:eastAsia="Shruti"/>
        </w:rPr>
        <w:t xml:space="preserve">  </w:t>
      </w:r>
      <w:r>
        <w:rPr/>
        <w:t xml:space="preserve">The Special Educator. 1 Tape.   (IN CAROL'S OFFI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 European Act of 1992: I, &amp; II. two tapes.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</w:t>
      </w:r>
    </w:p>
    <w:p>
      <w:pPr>
        <w:pStyle w:val="Normal"/>
        <w:rPr/>
      </w:pPr>
      <w:r>
        <w:rPr/>
        <w:t>Sources of American Law. (Trade Liabilit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BINET #1 - Drawer -4, Row -8</w:t>
      </w:r>
    </w:p>
    <w:p>
      <w:pPr>
        <w:pStyle w:val="Normal"/>
        <w:rPr/>
      </w:pPr>
      <w:r>
        <w:rPr/>
        <w:t>Sovereign Debt Rescheduling : I, II. International Law Weekend   1984.  INL 1068</w:t>
        <w:noBreakHyphen/>
        <w:t>1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of Care of the Doctor.  07</w:t>
        <w:noBreakHyphen/>
        <w:t>01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ing the Annual Meeting.  03</w:t>
        <w:noBreakHyphen/>
        <w:t>023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s, Justice. "Speech". Great Hall, NYUL.  4-23-93.  2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and Teacher Rights.  08</w:t>
        <w:noBreakHyphen/>
        <w:t>005</w:t>
        <w:noBreakHyphen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m and Substance Series (Audio/Video Cabinet #4).</w:t>
      </w:r>
    </w:p>
    <w:p>
      <w:pPr>
        <w:pStyle w:val="Normal"/>
        <w:rPr/>
      </w:pPr>
      <w:r>
        <w:rPr>
          <w:b/>
          <w:u w:val="single"/>
        </w:rPr>
        <w:t>***</w:t>
      </w:r>
      <w:r>
        <w:rPr>
          <w:b/>
          <w:i/>
          <w:u w:val="single"/>
        </w:rPr>
        <w:t xml:space="preserve">PART OF THIS COLLECTION IS IN CD FORMATE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/>
      </w:pPr>
      <w:r>
        <w:rPr/>
        <w:t>Bankruptcy</w:t>
        <w:tab/>
        <w:tab/>
        <w:t xml:space="preserve">           Federal Income Tax</w:t>
      </w:r>
    </w:p>
    <w:p>
      <w:pPr>
        <w:pStyle w:val="Normal"/>
        <w:ind w:firstLine="720"/>
        <w:rPr/>
      </w:pPr>
      <w:r>
        <w:rPr/>
        <w:t>Civil Procedure</w:t>
        <w:tab/>
        <w:t xml:space="preserve">           Labor Law</w:t>
      </w:r>
    </w:p>
    <w:p>
      <w:pPr>
        <w:pStyle w:val="Normal"/>
        <w:ind w:firstLine="720"/>
        <w:rPr/>
      </w:pPr>
      <w:r>
        <w:rPr/>
        <w:t xml:space="preserve">Constitutional Law   </w:t>
        <w:tab/>
        <w:t>Professional Responsibility</w:t>
      </w:r>
    </w:p>
    <w:p>
      <w:pPr>
        <w:pStyle w:val="Normal"/>
        <w:ind w:firstLine="720"/>
        <w:rPr/>
      </w:pPr>
      <w:r>
        <w:rPr/>
        <w:t xml:space="preserve">Criminal Procedure   </w:t>
      </w:r>
    </w:p>
    <w:p>
      <w:pPr>
        <w:pStyle w:val="Normal"/>
        <w:ind w:firstLine="720"/>
        <w:rPr/>
      </w:pPr>
      <w:r>
        <w:rPr/>
        <w:t xml:space="preserve">Criminal Law </w:t>
        <w:tab/>
        <w:tab/>
        <w:t>Real Propert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Sum and Substance Series (Audio/Video Cabinet #4).</w:t>
      </w:r>
    </w:p>
    <w:p>
      <w:pPr>
        <w:pStyle w:val="Normal"/>
        <w:ind w:firstLine="720"/>
        <w:rPr/>
      </w:pPr>
      <w:r>
        <w:rPr>
          <w:b/>
          <w:u w:val="single"/>
        </w:rPr>
        <w:t>***</w:t>
      </w:r>
      <w:r>
        <w:rPr>
          <w:b/>
          <w:i/>
          <w:u w:val="single"/>
        </w:rPr>
        <w:t xml:space="preserve">PART OF THIS COLLECTION IS IN CD FORMATE 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/>
      </w:pPr>
      <w:r>
        <w:rPr/>
        <w:t>Contracts</w:t>
        <w:tab/>
        <w:tab/>
        <w:tab/>
        <w:t>Sales</w:t>
      </w:r>
    </w:p>
    <w:p>
      <w:pPr>
        <w:pStyle w:val="Normal"/>
        <w:ind w:firstLine="720"/>
        <w:rPr/>
      </w:pPr>
      <w:r>
        <w:rPr/>
        <w:t>Corporation</w:t>
        <w:tab/>
        <w:tab/>
        <w:t xml:space="preserve">           Secured Transactions</w:t>
      </w:r>
    </w:p>
    <w:p>
      <w:pPr>
        <w:pStyle w:val="Normal"/>
        <w:ind w:firstLine="720"/>
        <w:rPr/>
      </w:pPr>
      <w:r>
        <w:rPr/>
        <w:t>Copyright</w:t>
        <w:tab/>
        <w:tab/>
        <w:tab/>
      </w:r>
    </w:p>
    <w:p>
      <w:pPr>
        <w:pStyle w:val="Normal"/>
        <w:ind w:firstLine="720"/>
        <w:rPr/>
      </w:pPr>
      <w:r>
        <w:rPr/>
        <w:t>Evidence</w:t>
        <w:tab/>
        <w:tab/>
        <w:tab/>
        <w:t>Torts</w:t>
      </w:r>
    </w:p>
    <w:p>
      <w:pPr>
        <w:pStyle w:val="Normal"/>
        <w:ind w:firstLine="720"/>
        <w:rPr/>
      </w:pPr>
      <w:r>
        <w:rPr/>
        <w:t>Exam Writing</w:t>
        <w:tab/>
        <w:tab/>
        <w:t>Wills &amp; sucession</w:t>
      </w:r>
    </w:p>
    <w:p>
      <w:pPr>
        <w:pStyle w:val="Normal"/>
        <w:ind w:firstLine="720"/>
        <w:rPr/>
      </w:pPr>
      <w:r>
        <w:rPr/>
        <w:t>Jurispru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CABINET#1 - Drawer -4, Row -8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</w:rPr>
      </w:pPr>
      <w:r>
        <w:rPr>
          <w:rFonts w:cs="Shruti"/>
        </w:rPr>
        <w:t>l972</w:t>
        <w:noBreakHyphen/>
        <w:t>73 Supreme Court Digests : I, II; Decisions Affecting the     Defense of Criminal Cases.  08</w:t>
        <w:noBreakHyphen/>
        <w:t>006</w:t>
        <w:noBreakHyphen/>
        <w:t>1,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73</w:t>
        <w:noBreakHyphen/>
        <w:t>74 Supreme Court Digests : I</w:t>
        <w:noBreakHyphen/>
        <w:t>III; Decisions Affecting the     Defense of Criminal Cases.  08</w:t>
        <w:noBreakHyphen/>
        <w:t>007</w:t>
        <w:noBreakHyphen/>
        <w:t>1,2,3. 3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74</w:t>
        <w:noBreakHyphen/>
        <w:t>75 Supreme Court Digests : I, II; Decisions Affecting the     Defense of Criminal Cases.  08</w:t>
        <w:noBreakHyphen/>
        <w:t>008</w:t>
        <w:noBreakHyphen/>
        <w:t>1,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75</w:t>
        <w:noBreakHyphen/>
        <w:t>76 Supreme Court Digests : I, II; Decisions Affecting the     Defense of Criminal Cases.  08</w:t>
        <w:noBreakHyphen/>
        <w:t>009</w:t>
        <w:noBreakHyphen/>
        <w:t>1,2</w:t>
      </w:r>
    </w:p>
    <w:p>
      <w:pPr>
        <w:pStyle w:val="Normal"/>
        <w:ind w:firstLine="6480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76</w:t>
        <w:noBreakHyphen/>
        <w:t>77 Supreme Court Digests : I, II; Decisions Affecting the     Defense of Criminal Cases.  08</w:t>
        <w:noBreakHyphen/>
        <w:t>011</w:t>
        <w:noBreakHyphen/>
        <w:t>1,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77</w:t>
        <w:noBreakHyphen/>
        <w:t>78 Supreme Court Digests : I</w:t>
        <w:noBreakHyphen/>
        <w:t>III; Decisions Affecting the     Defense of Criminal Cases.  08</w:t>
        <w:noBreakHyphen/>
        <w:t>012</w:t>
        <w:noBreakHyphen/>
        <w:t>1,2,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78-79 Supreme Court Digests:  I, II, III; Criminal Law     Decisions.  08-013-1---3  (3 cassettes)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79</w:t>
        <w:noBreakHyphen/>
        <w:t>80 Supreme Court Digests : I</w:t>
        <w:noBreakHyphen/>
        <w:t>III; Decisions Affecting the     Defense of Criminal Cases.  08</w:t>
        <w:noBreakHyphen/>
        <w:t>014</w:t>
        <w:noBreakHyphen/>
        <w:t>1,2,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Drawer - 5, Row -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80</w:t>
        <w:noBreakHyphen/>
        <w:t>81 Supreme Court Digests : I</w:t>
        <w:noBreakHyphen/>
        <w:t>III; Decisions Affecting the       Defence of Criminal Cases.  08-015-1-3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l981</w:t>
        <w:noBreakHyphen/>
        <w:t>82 Supreme Court Digests : I</w:t>
        <w:noBreakHyphen/>
        <w:t>IV; Decisions Affecting the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>Defense of Criminal Cases.  08</w:t>
        <w:noBreakHyphen/>
        <w:t>016</w:t>
        <w:noBreakHyphen/>
        <w:t>1</w:t>
        <w:noBreakHyphen/>
        <w:t>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82/83 Supreme Court Digests I</w:t>
        <w:noBreakHyphen/>
        <w:t>IV. Condyne Series 8.              08</w:t>
        <w:noBreakHyphen/>
        <w:t>017</w:t>
        <w:noBreakHyphen/>
        <w:t>1</w:t>
        <w:noBreakHyphen/>
        <w:t xml:space="preserve">   08</w:t>
        <w:noBreakHyphen/>
        <w:t>017</w:t>
        <w:noBreakHyphen/>
        <w:t>4. (4 cassettes)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83/84 Supreme Court Digests : I</w:t>
        <w:noBreakHyphen/>
        <w:t>IV. George, B.J., Jr.            08</w:t>
        <w:noBreakHyphen/>
        <w:t>018</w:t>
        <w:noBreakHyphen/>
        <w:t>1 - 08</w:t>
        <w:noBreakHyphen/>
        <w:t>018</w:t>
        <w:noBreakHyphen/>
        <w:t>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ind w:firstLine="1440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Drawer - 5, Row -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</w:rPr>
      </w:pPr>
      <w:r>
        <w:rPr>
          <w:rFonts w:cs="Shruti"/>
        </w:rPr>
        <w:t xml:space="preserve">1984-85 Supreme Court Digest:  Criminal Law &amp; Procedure       Highlights.  08-019-1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/>
      </w:pPr>
      <w:r>
        <w:rPr>
          <w:rFonts w:cs="Shruti"/>
          <w:b/>
          <w:bCs/>
        </w:rPr>
        <w:t>Cabinet -1, Drawer - 5, Row -1</w:t>
      </w:r>
      <w:r>
        <w:rPr>
          <w:rFonts w:cs="Shruti"/>
        </w:rPr>
        <w:tab/>
        <w:tab/>
        <w:tab/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85-86 Supreme Court Digest, I-IV.  08-020 (1-4)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86-87 Supreme Court Digest: I,II,III, IV.  08-021 (1-4)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1987-88 Supreme Court Digest: I, II.  08-022-1-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Surviving as a Young Attorney.  03</w:t>
        <w:noBreakHyphen/>
        <w:t>018</w:t>
        <w:noBreakHyphen/>
        <w:t>1</w:t>
      </w:r>
    </w:p>
    <w:p>
      <w:pPr>
        <w:pStyle w:val="Normal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rPr>
          <w:rFonts w:cs="Shruti"/>
          <w:b/>
          <w:b/>
          <w:bCs/>
        </w:rPr>
      </w:pPr>
      <w:r>
        <w:rPr>
          <w:rFonts w:cs="Shruti"/>
          <w:b/>
          <w:bCs/>
        </w:rPr>
        <w:t>Drawer 5, Row -2</w:t>
      </w:r>
    </w:p>
    <w:p>
      <w:pPr>
        <w:pStyle w:val="Normal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Sustainable development and indigenous rights...1996.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>Environmental Law Journal.   4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ax Essentials in Corporate Practice; Tax Considerations upon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>Organization of a Corporation.  03</w:t>
        <w:noBreakHyphen/>
        <w:t>019</w:t>
        <w:noBreakHyphen/>
        <w:t>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ax</w:t>
        <w:noBreakHyphen/>
        <w:t>Exempt Financing of Industrial Development.  05</w:t>
        <w:noBreakHyphen/>
        <w:t>018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ax Factors in Real Estate.  01</w:t>
        <w:noBreakHyphen/>
        <w:t>016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Tax Practice in the World of TRA, 1986 (3 tapes). 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ax Shelter Investments.  05</w:t>
        <w:noBreakHyphen/>
        <w:t>013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ax Shelters in Real Estate.  05-013-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  <w:b/>
          <w:b/>
          <w:bCs/>
          <w:i/>
          <w:i/>
          <w:iCs/>
        </w:rPr>
      </w:pPr>
      <w:r>
        <w:rPr>
          <w:rFonts w:cs="Shruti"/>
          <w:b/>
          <w:bCs/>
          <w:i/>
          <w:iCs/>
        </w:rPr>
        <w:t>*TEACHING MANUALS ARE FILED IN AUDIO/VIDEO CABINET #4,MED.CTR.*</w:t>
      </w:r>
    </w:p>
    <w:p>
      <w:pPr>
        <w:pStyle w:val="Normal"/>
        <w:rPr>
          <w:rFonts w:cs="Shruti"/>
          <w:b/>
          <w:b/>
          <w:bCs/>
          <w:i/>
          <w:i/>
          <w:iCs/>
        </w:rPr>
      </w:pPr>
      <w:r>
        <w:rPr>
          <w:rFonts w:cs="Shruti"/>
          <w:b/>
          <w:bCs/>
          <w:i/>
          <w:iCs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eaching Legislation: the impact of differing legislative views on the pedagogical process . Feb. 28, 2003. 3 Tapes.</w:t>
      </w:r>
    </w:p>
    <w:p>
      <w:pPr>
        <w:pStyle w:val="Normal"/>
        <w:rPr>
          <w:rFonts w:cs="Shruti"/>
        </w:rPr>
      </w:pPr>
      <w:r>
        <w:rPr>
          <w:rFonts w:cs="Shruti"/>
        </w:rPr>
        <w:t>Technology Exchange in the Int'l Marketplace.  INL 1070-79         (10 cassettes)   SHELF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echnological Transfers:  How to Encourage and Expediate.  ITB     1058, 1059, 1060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  <w:b/>
          <w:b/>
          <w:bCs/>
        </w:rPr>
      </w:pPr>
      <w:r>
        <w:rPr>
          <w:rFonts w:cs="Shruti"/>
          <w:b/>
          <w:bCs/>
        </w:rPr>
        <w:t>Drawer 5, Row -2</w:t>
      </w:r>
    </w:p>
    <w:p>
      <w:pPr>
        <w:pStyle w:val="Normal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</w:rPr>
      </w:pPr>
      <w:r>
        <w:rPr>
          <w:rFonts w:cs="Shruti"/>
        </w:rPr>
        <w:t>Terrorism Inside and Outside Armed Conflict.  INL 1043, 104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errorism &amp; Countermeasure.  INL 109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ademarks. 09-003-2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aumatic Neurosis in personal injury cases 07-025-1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ade Secrets.  09</w:t>
        <w:noBreakHyphen/>
        <w:t>002</w:t>
        <w:noBreakHyphen/>
        <w:t>1,2,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CABINET #1 -  Drawer - 5, Row -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ansnational economic boycotts and coersion. INL 1008-1-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easury II.  05-028-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ial Demonstration.  07</w:t>
        <w:noBreakHyphen/>
        <w:t>008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ial Lawyers Tape of the Month.  5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Drawer 5, Rows, 4-6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The Trial of a civil action in Federal Courts and 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 xml:space="preserve">Prosecution and Defense of Federal Criminal Cases. 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>(1st Series,*54 Tapes and 2nd Series,*33 Tapes)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  <w:b/>
          <w:bCs/>
        </w:rPr>
        <w:t>Drawer - 5, Row -7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ial Preparation. Rothblatt.  06</w:t>
        <w:noBreakHyphen/>
        <w:t>010</w:t>
        <w:noBreakHyphen/>
        <w:t>3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ial Skills and Techniques.  07</w:t>
        <w:noBreakHyphen/>
        <w:t>031</w:t>
        <w:noBreakHyphen/>
        <w:t xml:space="preserve">1 </w:t>
        <w:noBreakHyphen/>
        <w:t xml:space="preserve"> 07</w:t>
        <w:noBreakHyphen/>
        <w:t>034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ial Tactics in Condemnation Cases.  01</w:t>
        <w:noBreakHyphen/>
        <w:t>017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Trusts and Estates.  02</w:t>
        <w:noBreakHyphen/>
        <w:t>033</w:t>
        <w:noBreakHyphen/>
        <w:t>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/>
      </w:pPr>
      <w:r>
        <w:rPr>
          <w:rFonts w:cs="Shruti"/>
          <w:b/>
          <w:bCs/>
        </w:rPr>
        <w:t xml:space="preserve">CABINET #1 - Drawer -5, Row, 7 </w:t>
      </w:r>
      <w:r>
        <w:rPr>
          <w:rFonts w:cs="Shruti"/>
        </w:rPr>
        <w:tab/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Shruti"/>
        </w:rPr>
      </w:pPr>
      <w:r>
        <w:rPr>
          <w:rFonts w:cs="Shruti"/>
        </w:rPr>
        <w:t>United States Court of International Trade: One Year after the fact. ITB  l030 -1033   (Four tapes in case on SHELF)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United States Law of the Sea : I, II.  INL 1013, 1014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Use of legal assistants in tax practice. 02-041-1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The Use of Trusts in Estate Planning. 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ABA Probate and Property    Series.  two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Vanderbilt Associates Dinner. Honoree The Honorable           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    </w:t>
      </w:r>
      <w:r>
        <w:rPr>
          <w:rFonts w:cs="Shruti"/>
        </w:rPr>
        <w:t>Fritz Alexander, II. Recipient. 12-10-85. 1 Tape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Vanderbilt Associates Dinner.  Honoree Bella Linden. 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>June 4, 1992. One tape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When life conflicts with life in Jewish law. Do numbers ever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>count. 1 tape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 xml:space="preserve">When the Workout Doesn't Work Out.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ABA Probate and Property Series; 3/3. three tapes.*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/>
      </w:pPr>
      <w:r>
        <w:rPr>
          <w:rFonts w:cs="Shruti"/>
        </w:rPr>
        <w:t xml:space="preserve">Wiretapping and Entrapment.  Condyne.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/>
      </w:pPr>
      <w:r>
        <w:rPr>
          <w:rFonts w:cs="Shruti"/>
        </w:rPr>
        <w:t xml:space="preserve">Women at N Y U. Law School.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Shruti"/>
        </w:rPr>
        <w:t>The Opening of the 2</w:t>
      </w:r>
      <w:r>
        <w:rPr>
          <w:rFonts w:cs="Shruti"/>
          <w:vertAlign w:val="superscript"/>
        </w:rPr>
        <w:t>nd</w:t>
      </w:r>
      <w:r>
        <w:rPr>
          <w:rFonts w:cs="Shruti"/>
        </w:rPr>
        <w:t xml:space="preserve"> Century of 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>Women at NYULS. 5-3-1992. 2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  <w:t>World of Legal Systems: Past and Present. (Trade Liability).</w:t>
      </w:r>
    </w:p>
    <w:p>
      <w:pPr>
        <w:pStyle w:val="Normal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>18 Tapes.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eastAsia="Shruti" w:cs="Shruti"/>
        </w:rPr>
      </w:pPr>
      <w:r>
        <w:rPr>
          <w:rFonts w:eastAsia="Shruti" w:cs="Shruti"/>
        </w:rPr>
        <w:t xml:space="preserve">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43:00Z</dcterms:created>
  <dc:creator>hudsonc</dc:creator>
  <dc:description/>
  <cp:keywords/>
  <dc:language>en-US</dc:language>
  <cp:lastModifiedBy>Calvin Hudson</cp:lastModifiedBy>
  <dcterms:modified xsi:type="dcterms:W3CDTF">2012-09-06T19:55:00Z</dcterms:modified>
  <cp:revision>5</cp:revision>
  <dc:subject/>
  <dc:title/>
</cp:coreProperties>
</file>