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6:00:00Z</dcterms:created>
  <dc:creator>COMM/C02</dc:creator>
  <dc:description/>
  <cp:keywords>institutions booklets publications european commission european union eu</cp:keywords>
  <dc:language>en-US</dc:language>
  <cp:lastModifiedBy>Jessica Freeman</cp:lastModifiedBy>
  <cp:lastPrinted>2007-08-20T11:55:00Z</cp:lastPrinted>
  <dcterms:modified xsi:type="dcterms:W3CDTF">2012-06-25T16:00:00Z</dcterms:modified>
  <cp:revision>2</cp:revision>
  <dc:subject>European Union</dc:subject>
  <dc:title>How the European Union works - Your guide to the EU instit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