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hompson Crim Pro Outline</w:t>
      </w:r>
    </w:p>
    <w:p>
      <w:pPr>
        <w:pStyle w:val="Normal"/>
        <w:jc w:val="center"/>
        <w:rPr>
          <w:b/>
          <w:b/>
          <w:sz w:val="40"/>
        </w:rPr>
      </w:pPr>
      <w:r>
        <w:rPr>
          <w:b/>
          <w:sz w:val="40"/>
        </w:rPr>
      </w:r>
    </w:p>
    <w:p>
      <w:pPr>
        <w:pStyle w:val="Normal"/>
        <w:jc w:val="center"/>
        <w:rPr>
          <w:b/>
          <w:b/>
          <w:sz w:val="28"/>
          <w:u w:val="single"/>
        </w:rPr>
      </w:pPr>
      <w:r>
        <w:rPr>
          <w:b/>
          <w:sz w:val="28"/>
          <w:u w:val="single"/>
        </w:rPr>
        <w:t>GENERAL PRINCIPLE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at is a Criminal Case?</w:t>
      </w:r>
    </w:p>
    <w:p>
      <w:pPr>
        <w:pStyle w:val="Normal"/>
        <w:pBdr>
          <w:top w:val="single" w:sz="4" w:space="1" w:color="000000"/>
          <w:left w:val="single" w:sz="4" w:space="4" w:color="000000"/>
          <w:bottom w:val="single" w:sz="4" w:space="1" w:color="000000"/>
          <w:right w:val="single" w:sz="4" w:space="4" w:color="000000"/>
        </w:pBdr>
        <w:shd w:fill="F2F2F2" w:val="clear"/>
        <w:rPr/>
      </w:pPr>
      <w:r>
        <w:rPr>
          <w:b/>
        </w:rPr>
        <w:t>If Congress says a statute is noncriminal, it is presumptively not criminal.  To beat that, the plaintiff must show that the statute is “so punitive in purpose or intent” that the presumption is overcom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s there a legitimate, nonpunitive nongovernmental objectiv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New Federalism</w:t>
      </w:r>
    </w:p>
    <w:p>
      <w:pPr>
        <w:pStyle w:val="Normal"/>
        <w:pBdr>
          <w:top w:val="single" w:sz="4" w:space="1" w:color="000000"/>
          <w:left w:val="single" w:sz="4" w:space="4" w:color="000000"/>
          <w:bottom w:val="single" w:sz="4" w:space="1" w:color="000000"/>
          <w:right w:val="single" w:sz="4" w:space="4" w:color="000000"/>
        </w:pBdr>
        <w:shd w:fill="F2F2F2" w:val="clear"/>
        <w:rPr/>
      </w:pPr>
      <w:r>
        <w:rPr>
          <w:b/>
        </w:rPr>
        <w:t>State courts can establish greater constitutional protections as a matter of state law than SCOTUS has as a matter of federal law.</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states can’t establish </w:t>
      </w:r>
      <w:r>
        <w:rPr>
          <w:i/>
        </w:rPr>
        <w:t>fewer</w:t>
      </w:r>
      <w:r>
        <w:rPr/>
        <w:t xml:space="preserve"> protections.  The federal Constitution is a floor below which states cannot go.</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FS is not a fan of this.  He thinks that when a state court does this, it’s saying that it knows better than SCOTUS.  And it’s hard to cabin a state’s discretion to do thi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t also creates silver platter problems.  If the feds can’t do it, they’ll get the cops to do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a state court wants to do this, it needs to make clear that it’s acting only as a matter of state law.  If it’s unclear, SCOTUS will review.</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ue Proces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If a specific part of the Bill of Rights touches on a given area, you generally can’t rely on a separate due process right to that same protection.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there are some exceptions.  Like coerced confessions.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Due Process can come in if the government has some purpose beyond criminal law enforcement (like civil forefeitu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Due Process is viable in areas where no specific Bill of Rights guarantee applies (like the right to only be tried if competen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etroactivit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a new Constitutional rule is announced, it applies to all cases currently pending on direct review. But it only applies retroactively on habeas review if the rule places some kinds of primary, private, individual conduct beyond the power of lawmaking authority to proscribe, or if  it requires procedures that are implicit in the concept of ordered liberty. </w:t>
      </w:r>
      <w:r>
        <w:rPr>
          <w:b/>
          <w:u w:val="single"/>
        </w:rPr>
        <w:t>Teague</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when a new rule benefits the police, it does apply retroactively in habeas cases.  </w:t>
      </w:r>
      <w:r>
        <w:rPr>
          <w:u w:val="single"/>
        </w:rPr>
        <w:t>Lockhart</w:t>
      </w:r>
      <w:r>
        <w:rPr/>
        <w:t>.  Which is kind of bullshit.</w:t>
      </w:r>
    </w:p>
    <w:p>
      <w:pPr>
        <w:pStyle w:val="Normal"/>
        <w:rPr/>
      </w:pPr>
      <w:r>
        <w:rPr/>
      </w:r>
    </w:p>
    <w:p>
      <w:pPr>
        <w:pStyle w:val="Normal"/>
        <w:rPr/>
      </w:pPr>
      <w:r>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SEARCH AND SEIZURE</w:t>
      </w:r>
    </w:p>
    <w:p>
      <w:pPr>
        <w:pStyle w:val="Normal"/>
        <w:jc w:val="center"/>
        <w:rPr>
          <w:b/>
          <w:b/>
          <w:u w:val="single"/>
        </w:rPr>
      </w:pPr>
      <w:r>
        <w:rPr>
          <w:b/>
          <w:u w:val="single"/>
        </w:rPr>
        <w:t>Fourth Amendment Overview</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o Gets Fourth Amendment Right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Fourth Amendment applies only to “the people,” so you need a “sufficient connection” to the U.S. to get its protection.  </w:t>
      </w:r>
      <w:r>
        <w:rPr>
          <w:b/>
          <w:u w:val="single"/>
        </w:rPr>
        <w:t>Verdugo-Urquidez</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Verdugo-Urquidez holds that the 4</w:t>
      </w:r>
      <w:r>
        <w:rPr>
          <w:vertAlign w:val="superscript"/>
        </w:rPr>
        <w:t>th</w:t>
      </w:r>
      <w:r>
        <w:rPr/>
        <w:t xml:space="preserve"> Amendment does not apply to property outside the US owned by a nonresident alie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Five justices say it would cover undocumented aliens in the U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Less clear about someone who just swam over the Rio Grande.  But AFS thinks so.</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easonableness Clause vs. Warrant Claus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All searches without warrants are presumptively unreasonable, with some exceptions.  But there are a </w:t>
      </w:r>
      <w:r>
        <w:rPr>
          <w:b/>
          <w:i/>
        </w:rPr>
        <w:t>lot</w:t>
      </w:r>
      <w:r>
        <w:rPr>
          <w:b/>
        </w:rPr>
        <w:t xml:space="preserve"> of exceptions.</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t>•</w:t>
      </w:r>
      <w:r>
        <w:rPr>
          <w:rFonts w:cs="Cambria"/>
        </w:rPr>
        <w:t xml:space="preserve">  </w:t>
      </w:r>
      <w:r>
        <w:rPr/>
        <w:t xml:space="preserve">We want antecedent justification, not an ex post rationalization.  And we want it done by a detached and neutral magistrate.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t>•</w:t>
      </w:r>
      <w:r>
        <w:rPr>
          <w:rFonts w:cs="Cambria"/>
        </w:rPr>
        <w:t xml:space="preserve">  </w:t>
      </w:r>
      <w:r>
        <w:rPr/>
        <w:t>It’s important that this be decided by someone other than cop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echnology and REOP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Using sense-enhancing technology to view the interior of a home, in a way that you couldn’t with the naked eye, amounts to a search, at least where the technology is not generally available to the public.  </w:t>
      </w:r>
      <w:r>
        <w:rPr>
          <w:b/>
          <w:u w:val="single"/>
        </w:rPr>
        <w:t>Kyllo</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difference between Kyllo (thermal imaging case) and aerial surveillance – the thermal imager lets you see inside the wall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is general availability – specialists and techies could get thermal imagers, but they weren’t widely used by the public.  It’s a form of notice – if something is generally available, you know it could be used on you.</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Kyllo</w:t>
      </w:r>
      <w:r>
        <w:rPr/>
        <w:t xml:space="preserve"> seems to be focused on the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b/>
          <w:u w:val="single"/>
        </w:rPr>
        <w:t>What the 4</w:t>
      </w:r>
      <w:r>
        <w:rPr>
          <w:b/>
          <w:u w:val="single"/>
          <w:vertAlign w:val="superscript"/>
        </w:rPr>
        <w:t>th</w:t>
      </w:r>
      <w:r>
        <w:rPr>
          <w:b/>
          <w:u w:val="single"/>
        </w:rPr>
        <w:t xml:space="preserve"> Amendment Covers – REOPs</w:t>
      </w:r>
    </w:p>
    <w:p>
      <w:pPr>
        <w:pStyle w:val="Normal"/>
        <w:pBdr>
          <w:top w:val="single" w:sz="4" w:space="1" w:color="000000"/>
          <w:left w:val="single" w:sz="4" w:space="4" w:color="000000"/>
          <w:bottom w:val="single" w:sz="4" w:space="1" w:color="000000"/>
          <w:right w:val="single" w:sz="4" w:space="4" w:color="000000"/>
        </w:pBdr>
        <w:shd w:fill="F2F2F2" w:val="clear"/>
        <w:rPr/>
      </w:pPr>
      <w:r>
        <w:rPr>
          <w:b/>
        </w:rPr>
        <w:t>In order to receive 4</w:t>
      </w:r>
      <w:r>
        <w:rPr>
          <w:b/>
          <w:vertAlign w:val="superscript"/>
        </w:rPr>
        <w:t>th</w:t>
      </w:r>
      <w:r>
        <w:rPr>
          <w:b/>
        </w:rPr>
        <w:t xml:space="preserve"> Amendment protection, a person must have exhibited an actual/subjective expectation of privacy, and that expectation must be reasonable.  </w:t>
      </w:r>
      <w:r>
        <w:rPr>
          <w:b/>
          <w:u w:val="single"/>
        </w:rPr>
        <w:t>Katz</w:t>
      </w:r>
      <w:r>
        <w:rPr>
          <w:b/>
        </w:rPr>
        <w:t>.  If there’s no REOP, it’s not a search.</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w:t>
      </w:r>
      <w:r>
        <w:rPr>
          <w:u w:val="single"/>
        </w:rPr>
        <w:t>Katz</w:t>
      </w:r>
      <w:r>
        <w:rPr/>
        <w:t xml:space="preserve"> – he shut the door to the telephone booth (actual expectation), and telephone booths are private spaces (reasonable expect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unterexample of open fields – putting up a fence shows a subjective expectation of privacy, but that’s not reasonabl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 don’t have a REOP in a conversation with another person, if that person consents to record/disclose it.  </w:t>
      </w:r>
      <w:r>
        <w:rPr>
          <w:u w:val="single"/>
        </w:rPr>
        <w:t>US v. White</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 don’t have a REOP in financial records, since you share them with your bank.  </w:t>
      </w:r>
      <w:r>
        <w:rPr>
          <w:u w:val="single"/>
        </w:rPr>
        <w:t>Cal. Bankers Assn. v. Schultz</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don’t have a REOP in the phone numbers you dial, since you share them with the phone compan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something is accessible to the public – like looking in an open window, then there’s no REOP – you haven’t shown subjective expectation of privacy.  Example of the aviation cases – anyone could fly over your property and take a photo.</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also need standing to have a REOP.  You generally don’t have a REOP in somebody else’s property (unless you’re staying there or someth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 don’t have a REOP in trash, because you’ve abandoned it.  </w:t>
      </w:r>
      <w:r>
        <w:rPr>
          <w:u w:val="single"/>
        </w:rPr>
        <w:t>Greenwood</w:t>
      </w:r>
      <w:r>
        <w:rPr/>
        <w:t>.  Unless you’ve shredded or torn up someth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Knotts</w:t>
      </w:r>
      <w:r>
        <w:rPr/>
        <w:t xml:space="preserve"> says you have no REOP in your movements in a public place.  But </w:t>
      </w:r>
      <w:r>
        <w:rPr>
          <w:u w:val="single"/>
        </w:rPr>
        <w:t>Weaver</w:t>
      </w:r>
      <w:r>
        <w:rPr/>
        <w:t xml:space="preserve"> says that as a matter of state law the cops can’t put a GPS on your ca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re is no REOP in the chemical nature of drugs.  </w:t>
      </w:r>
      <w:r>
        <w:rPr>
          <w:u w:val="single"/>
        </w:rPr>
        <w:t>Jacobs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u w:val="single"/>
        </w:rPr>
      </w:pPr>
      <w:r>
        <w:rPr>
          <w:b/>
          <w:u w:val="single"/>
        </w:rPr>
        <w:t>Probable Cause</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obable Caus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Probable cause is a “practical, common-sense decision” whether, under the totality of the circumstances, there is a “fair probability that evidence will be found in a particular place.  </w:t>
      </w:r>
      <w:r>
        <w:rPr>
          <w:b/>
          <w:u w:val="single"/>
        </w:rPr>
        <w:t>Gates v. Illinoi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Gates</w:t>
      </w:r>
      <w:r>
        <w:rPr/>
        <w:t xml:space="preserve"> says probable cause is less than a preponderence.  It’s not a precise mathematical standard at all, just a probability.  NY law says it is a prepondere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 probable cause determination is given very deferential review on appeal – the magistrate must only have had a “substantial basis” for finding Probable Cause.  We want to reward a cop for getting a warrant, and we’re less concerned about the privacy rights of someone who turned out to be guil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t doesn’t matter if you the cops probable cause to arrest somebody for crime A and end up charging them with crime B.  </w:t>
      </w:r>
      <w:r>
        <w:rPr>
          <w:u w:val="single"/>
        </w:rPr>
        <w:t>Devenpeck</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imilarly, it doesn’t matter if the cops have probable cause to arrest someone for a crime, but he turns out to be innocent (or they arrest someone thinking they’re someone else). </w:t>
      </w:r>
      <w:r>
        <w:rPr>
          <w:u w:val="single"/>
        </w:rPr>
        <w:t>Hill</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information amounting to probable cause can become stale.  There may have been coke in a car in February, but that doesn’t justify searching the car in augus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ior Conviction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They can’t come in for the actual trial, but they can factor into determining probable caus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shd w:fill="F2F2F2" w:val="clear"/>
        <w:jc w:val="center"/>
        <w:rPr>
          <w:b/>
          <w:b/>
          <w:u w:val="single"/>
        </w:rPr>
      </w:pPr>
      <w:r>
        <w:rPr>
          <w:b/>
          <w:u w:val="single"/>
        </w:rPr>
        <w:t>Probable Cause and Witnesses</w:t>
      </w:r>
    </w:p>
    <w:p>
      <w:pPr>
        <w:pStyle w:val="Normal"/>
        <w:pBdr>
          <w:top w:val="single" w:sz="4" w:space="1" w:color="000000"/>
          <w:left w:val="single" w:sz="4" w:space="1" w:color="000000"/>
          <w:bottom w:val="single" w:sz="4" w:space="1" w:color="000000"/>
          <w:right w:val="single" w:sz="4" w:space="1" w:color="000000"/>
        </w:pBdr>
        <w:shd w:fill="F2F2F2" w:val="clear"/>
        <w:rPr>
          <w:b/>
          <w:b/>
        </w:rPr>
      </w:pPr>
      <w:r>
        <w:rPr>
          <w:b/>
        </w:rPr>
        <w:t xml:space="preserve">While a witness’ Veracity and Basis of Knowledge are “highly relevant,” a prosecutor does not have to rigidly demonstrate both – strength in one prong can make up for weakness in another.  </w:t>
      </w:r>
      <w:r>
        <w:rPr>
          <w:b/>
          <w:u w:val="single"/>
        </w:rPr>
        <w:t>Gates</w:t>
      </w:r>
      <w:r>
        <w:rPr>
          <w:b/>
        </w:rPr>
        <w:t>.</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The area used to be governed by the two pronged test from </w:t>
      </w:r>
      <w:r>
        <w:rPr>
          <w:u w:val="single"/>
        </w:rPr>
        <w:t>Aguilar</w:t>
      </w:r>
      <w:r>
        <w:rPr/>
        <w:t xml:space="preserve"> and </w:t>
      </w:r>
      <w:r>
        <w:rPr>
          <w:u w:val="single"/>
        </w:rPr>
        <w:t>Spinelli</w:t>
      </w:r>
      <w:r>
        <w:rPr/>
        <w:t>, focusing on Veracity (V) and Basis of Knowledge (BK).  This is still relevant, and it’s still the test in a bunch of jurisdictions, including NY.</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AFS suggests looking at the prongs as “discounting factors” – look at the facts – if they’re true, is there probable cause?  Then discount the testimony by the defects in V or BK.</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Citizen informants are presumed to be reliable and acting out of civic duty.</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Sometimes the sheer level of specificity in a witness’ statement can help to bolster his V and BK.</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At a suppression hearing, the government can still hide the identity of a confidential informant.  </w:t>
      </w:r>
      <w:r>
        <w:rPr>
          <w:u w:val="single"/>
        </w:rPr>
        <w:t>McCray v. Illinois</w:t>
      </w:r>
      <w:r>
        <w:rPr/>
        <w:t>.  Though the judge can review it in camer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rroborat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Corroboration can strengthen a witness’ testimony in determining Probable Cau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Corroboration definitely leads to an inference of veracity.  And </w:t>
      </w:r>
      <w:r>
        <w:rPr>
          <w:u w:val="single"/>
        </w:rPr>
        <w:t>Draper</w:t>
      </w:r>
      <w:r>
        <w:rPr/>
        <w:t xml:space="preserve"> suggests that lots of corroboration can support Basis of Knowledge as wel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it still amounts to a leap of faith.  Just because a witness knew where a person would be and what they’d be wearing, that doesn’t mean that the witness is right about the heroin in his briefcase.</w:t>
      </w:r>
    </w:p>
    <w:p>
      <w:pPr>
        <w:pStyle w:val="Normal"/>
        <w:jc w:val="center"/>
        <w:rPr>
          <w:b/>
          <w:b/>
          <w:u w:val="single"/>
        </w:rPr>
      </w:pPr>
      <w:r>
        <w:rPr>
          <w:b/>
          <w:u w:val="single"/>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u w:val="single"/>
        </w:rPr>
      </w:pPr>
      <w:r>
        <w:rPr>
          <w:b/>
          <w:u w:val="single"/>
        </w:rPr>
        <w:t>Search Warrant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at Can be Searched for/Seiz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government can search for “mere evidence”, in addition to instrumentalities and fruits of a crime.  </w:t>
      </w:r>
      <w:r>
        <w:rPr>
          <w:u w:val="single"/>
        </w:rPr>
        <w:t>Warden v. Hayden</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earch warrants can be unreasonable, even if they’re supported by probable cause.  Example of </w:t>
      </w:r>
      <w:r>
        <w:rPr>
          <w:u w:val="single"/>
        </w:rPr>
        <w:t>Winston v. Lee</w:t>
      </w:r>
      <w:r>
        <w:rPr/>
        <w:t>, where the government wasn’t allowed to cut a guy open to get at a bullet left inside him.  But sometimes courts will let the police invade the body, like for swallowed bags of heroi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ere can the Government Search?</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In order to search a given location, the police must have “reasonable cause to believe that the specific things to be searched for and seized are located on the property.”  </w:t>
      </w:r>
      <w:r>
        <w:rPr>
          <w:b/>
          <w:u w:val="single"/>
        </w:rPr>
        <w:t>Zurcher v. Stanford Daily</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means that the police can’t search a person’s home just because he was involved in a crime.  They need some sort of connection between the home and criminal activ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 warrant needs to be specific about what the cops are looking for, and they can’t look anywhere that it couldn’t be.  If you’re looking for an assault rifle, you can’t look in somebody’s bedside tabl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police can search places that aren’t owned or even connected to a suspect.  Example of the newspaper in </w:t>
      </w:r>
      <w:r>
        <w:rPr>
          <w:u w:val="single"/>
        </w:rPr>
        <w:t>Zurcher v. Stanford Daily</w:t>
      </w:r>
      <w:r>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 xml:space="preserve">The key is reasonableness.  The cops can search the wrong premesis (and use what they find), even if they made a mistake.  As long as it was a reasonable mistake.  Example of the extra apartment in </w:t>
      </w:r>
      <w:r>
        <w:rPr>
          <w:u w:val="single"/>
        </w:rPr>
        <w:t>Md. v. Garrison</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nticipatory Warrant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You can have a warrant for a place where there will only be probable cause in the future – you just have to specify the event that will trigger probable cause, and there has to be a reasonable probability that event will occur.  </w:t>
      </w:r>
      <w:r>
        <w:rPr>
          <w:b/>
          <w:u w:val="single"/>
        </w:rPr>
        <w:t>United States v. Grubb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ample of a motel room where a drug deal will happen tomorrow.</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ll wiretaps are anticipatory warrants.</w:t>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pecificity</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A warrant has to be specific in describing what evidence the police can look for and where they can look.</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e want to avoid a general warrant like the British used, which let the police go anywhere they want to look for anything they can fin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When there’s a general clause at the end, the court will construe it to relate to the words around it, saving it.  Like in </w:t>
      </w:r>
      <w:r>
        <w:rPr>
          <w:u w:val="single"/>
        </w:rPr>
        <w:t>Andresen</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rummaging is an inherent problem.  Think of Andresen’s filing cabinet – how do you stop the cops from looking everywhere when the perp could have just put the incriminating documents in a mislabeled fold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a warrant is overbroad, most courts will only suppress evidence gathered under the unconstitutional part of the warrant.  This is called severanc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iming</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Once a warrant is issued, it has to be executed within ten days, and it must be executed during thdaytime, unless the judge for good cause expressly authorizes another time of day.  </w:t>
      </w:r>
      <w:r>
        <w:rPr>
          <w:b/>
          <w:u w:val="single"/>
        </w:rPr>
        <w:t>Fed.R.Crim.P. 41(e)(2)</w: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Notic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In general, an officer executing a warrant must give a copy of the warrant to the person whose premises are searched.  </w:t>
      </w:r>
      <w:r>
        <w:rPr>
          <w:b/>
          <w:u w:val="single"/>
        </w:rPr>
        <w:t>Fed.R. Crim.P. 41(f)(1)(C)</w:t>
      </w:r>
      <w:r>
        <w:rPr>
          <w:b/>
        </w:rPr>
        <w:t xml:space="preserve">.  But a judge can delay notice if authorized by statute, </w:t>
      </w:r>
      <w:r>
        <w:rPr>
          <w:b/>
          <w:u w:val="single"/>
        </w:rPr>
        <w:t>Fed.R.Crim. P. 41(f)(3)</w:t>
      </w:r>
      <w:r>
        <w:rPr>
          <w:b/>
        </w:rPr>
        <w:t>, and the Patriot Act allows secret searches if there is reasonable cause to believe that giving notice would 1) endanger a person, 2) lead the suspect to flee, 3) lead him to destroy evidence, 4) lead to intimidation of witnesses, or 5) otherwise seriously jeopardize an investigation or delay a trial.</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olice Act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In executing a warrant, the cops can only do things “related to the objectives of the authorized intrusion.  No media ridealongs, perp walks, etc.</w:t>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u w:val="single"/>
        </w:rPr>
      </w:pPr>
      <w:r>
        <w:rPr>
          <w:b/>
          <w:u w:val="single"/>
        </w:rPr>
        <w:t>Arrest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pPr>
      <w:r>
        <w:rPr/>
        <w:t>AFS’ Big Table</w:t>
      </w:r>
    </w:p>
    <w:tbl>
      <w:tblPr>
        <w:tblW w:w="4968" w:type="dxa"/>
        <w:jc w:val="left"/>
        <w:tblInd w:w="-113" w:type="dxa"/>
        <w:tblLayout w:type="fixed"/>
        <w:tblCellMar>
          <w:top w:w="0" w:type="dxa"/>
          <w:left w:w="108" w:type="dxa"/>
          <w:bottom w:w="0" w:type="dxa"/>
          <w:right w:w="108" w:type="dxa"/>
        </w:tblCellMar>
      </w:tblPr>
      <w:tblGrid>
        <w:gridCol w:w="1638"/>
        <w:gridCol w:w="33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4</w:t>
            </w:r>
            <w:r>
              <w:rPr>
                <w:vertAlign w:val="superscript"/>
              </w:rPr>
              <w:t>th</w:t>
            </w:r>
            <w:r>
              <w:rPr/>
              <w:t xml:space="preserve"> Amdt. Require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ARREST</w:t>
            </w:r>
          </w:p>
        </w:tc>
        <w:tc>
          <w:tcPr>
            <w:tcW w:w="33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Probable Cau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STOP</w:t>
            </w:r>
          </w:p>
        </w:tc>
        <w:tc>
          <w:tcPr>
            <w:tcW w:w="33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Reasonable Suspic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ENCOUNTER</w:t>
            </w:r>
          </w:p>
        </w:tc>
        <w:tc>
          <w:tcPr>
            <w:tcW w:w="33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N/A</w:t>
            </w:r>
          </w:p>
        </w:tc>
      </w:tr>
    </w:tbl>
    <w:p>
      <w:pPr>
        <w:pStyle w:val="Normal"/>
        <w:rPr/>
      </w:pPr>
      <w:r>
        <w:rPr/>
      </w:r>
    </w:p>
    <w:p>
      <w:pPr>
        <w:pStyle w:val="Normal"/>
        <w:pBdr>
          <w:top w:val="single" w:sz="4" w:space="1" w:color="000000"/>
          <w:left w:val="single" w:sz="4" w:space="1" w:color="000000"/>
          <w:bottom w:val="single" w:sz="4" w:space="1" w:color="000000"/>
          <w:right w:val="single" w:sz="4" w:space="1" w:color="000000"/>
        </w:pBdr>
        <w:shd w:fill="F2F2F2" w:val="clear"/>
        <w:jc w:val="center"/>
        <w:rPr>
          <w:u w:val="single"/>
        </w:rPr>
      </w:pPr>
      <w:r>
        <w:rPr>
          <w:b/>
          <w:u w:val="single"/>
        </w:rPr>
        <w:t>The Big Table in New York</w:t>
      </w:r>
    </w:p>
    <w:tbl>
      <w:tblPr>
        <w:tblW w:w="4770" w:type="dxa"/>
        <w:jc w:val="left"/>
        <w:tblInd w:w="-5" w:type="dxa"/>
        <w:tblLayout w:type="fixed"/>
        <w:tblCellMar>
          <w:top w:w="0" w:type="dxa"/>
          <w:left w:w="108" w:type="dxa"/>
          <w:bottom w:w="0" w:type="dxa"/>
          <w:right w:w="108" w:type="dxa"/>
        </w:tblCellMar>
      </w:tblPr>
      <w:tblGrid>
        <w:gridCol w:w="1980"/>
        <w:gridCol w:w="27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u w:val="single"/>
              </w:rPr>
            </w:pPr>
            <w:r>
              <w:rPr>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4</w:t>
            </w:r>
            <w:r>
              <w:rPr>
                <w:vertAlign w:val="superscript"/>
              </w:rPr>
              <w:t>th</w:t>
            </w:r>
            <w:r>
              <w:rPr/>
              <w:t xml:space="preserve"> Amdt. Requi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ARREST</w:t>
            </w:r>
          </w:p>
        </w:tc>
        <w:tc>
          <w:tcPr>
            <w:tcW w:w="27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Probable Cau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STOP</w:t>
            </w:r>
          </w:p>
        </w:tc>
        <w:tc>
          <w:tcPr>
            <w:tcW w:w="27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Reasonable Suspic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COMMON LAW INQUIRY</w:t>
            </w:r>
          </w:p>
        </w:tc>
        <w:tc>
          <w:tcPr>
            <w:tcW w:w="27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Founded Suspic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REQUEST FOR INFORMATION</w:t>
            </w:r>
          </w:p>
        </w:tc>
        <w:tc>
          <w:tcPr>
            <w:tcW w:w="27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Objective Credible Reason</w:t>
            </w:r>
          </w:p>
        </w:tc>
      </w:tr>
    </w:tbl>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AFS does not like this framework.</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en Can You Arrest Somebody?</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A police officer can arrest a suspect without a warrant, for any crime, as long as there’s probable cause and it’s in a public place.  </w:t>
      </w:r>
      <w:r>
        <w:rPr>
          <w:b/>
          <w:u w:val="single"/>
        </w:rPr>
        <w:t>Atwater</w:t>
      </w:r>
      <w:r>
        <w:rPr>
          <w:b/>
        </w:rPr>
        <w:t xml:space="preserve">, </w:t>
      </w:r>
      <w:r>
        <w:rPr>
          <w:b/>
          <w:u w:val="single"/>
        </w:rPr>
        <w:t>Watso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 arrest is always reasonable under the 4</w:t>
      </w:r>
      <w:r>
        <w:rPr>
          <w:vertAlign w:val="superscript"/>
        </w:rPr>
        <w:t>th</w:t>
      </w:r>
      <w:r>
        <w:rPr/>
        <w:t xml:space="preserve"> amendment if there is probable cause.  </w:t>
      </w:r>
      <w:r>
        <w:rPr>
          <w:u w:val="single"/>
        </w:rPr>
        <w:t>Atwater</w:t>
      </w:r>
      <w:r>
        <w:rPr/>
        <w:t>.  Even if the crime is truly mino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 arrest warrant is not required to arrest someone in a public place.  Requiring a warrant for every felony arrest would be too burdensome on law enforcement.  </w:t>
      </w:r>
      <w:r>
        <w:rPr>
          <w:u w:val="single"/>
        </w:rPr>
        <w:t>Watson</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there are reasons that you would want an arrest warrant.  You can send it to other jurisdictions.  You get deferential review under </w:t>
      </w:r>
      <w:r>
        <w:rPr>
          <w:u w:val="single"/>
        </w:rPr>
        <w:t>Gates</w:t>
      </w:r>
      <w:r>
        <w:rPr/>
        <w:t xml:space="preserve"> as to the arrest.  It lets you go into a home if the person is there.   And it impresses the suspect, which could lead him to confess.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Use of Excessive Forc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Under the 4</w:t>
      </w:r>
      <w:r>
        <w:rPr>
          <w:b/>
          <w:vertAlign w:val="superscript"/>
        </w:rPr>
        <w:t>th</w:t>
      </w:r>
      <w:r>
        <w:rPr>
          <w:b/>
        </w:rPr>
        <w:t xml:space="preserve"> Amendment, deadly force cannot be used against a fleeing suspect unless it is necessary to prevent escape and the office has probable cause to believe that the suspect poses a significant threat of death or serious physical injury to othere.  </w:t>
      </w:r>
      <w:r>
        <w:rPr>
          <w:b/>
          <w:u w:val="single"/>
        </w:rPr>
        <w:t>Tennessee v. Garner</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laims of excessive force in making arrests are governed by a reasonableness standar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in </w:t>
      </w:r>
      <w:r>
        <w:rPr>
          <w:u w:val="single"/>
        </w:rPr>
        <w:t>Scott v. Harris</w:t>
      </w:r>
      <w:r>
        <w:rPr/>
        <w:t xml:space="preserve">, Scalia says </w:t>
      </w:r>
      <w:r>
        <w:rPr>
          <w:u w:val="single"/>
        </w:rPr>
        <w:t xml:space="preserve">Garner </w:t>
      </w:r>
      <w:r>
        <w:rPr/>
        <w:t>isn’t a hard and fast rule, just reasonableness applied in that particular situation.  In the context of a car chase, deadly force was allowed, even though the cops could have let the guy escape.</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rrests vs. Stop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AFS: Basically, what changes a stop into an arrest is either Force or Tim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Forced movement to a custodial area amounts to an arrest.  Example of taking </w:t>
      </w:r>
      <w:r>
        <w:rPr>
          <w:u w:val="single"/>
        </w:rPr>
        <w:t>Royer</w:t>
      </w:r>
      <w:r>
        <w:rPr/>
        <w:t>’s ID and plane ticket and moving him to a small room in the airpor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Where the cops take someone is important.  Taking someone back to the scene for identification is fine as part of a stop.  </w:t>
      </w:r>
      <w:r>
        <w:rPr>
          <w:u w:val="single"/>
        </w:rPr>
        <w:t>People v. Hicks</w:t>
      </w:r>
      <w:r>
        <w:rPr/>
        <w:t>.  But taking someone to the precinct is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cop can’t hold someone overly long or say he isn’t free to go without it being an arrest.  But he can ask questions afterward – sort of an encounter after the stop.  </w:t>
      </w:r>
      <w:r>
        <w:rPr>
          <w:u w:val="single"/>
        </w:rPr>
        <w:t>Robinette</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he person doesn’t have to answer questions, of cours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t>•</w:t>
      </w:r>
      <w:r>
        <w:rPr>
          <w:rFonts w:cs="Cambria"/>
        </w:rPr>
        <w:t xml:space="preserve">  </w:t>
      </w:r>
      <w:r>
        <w:rPr>
          <w:b/>
        </w:rPr>
        <w:t>Always ask: What is the nature of the force, and what is its durat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rrests, Warrants, and The Hom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The police can constitutionally enter a home only if they have a search warrant (</w:t>
      </w:r>
      <w:r>
        <w:rPr>
          <w:b/>
          <w:u w:val="single"/>
        </w:rPr>
        <w:t>Payton</w:t>
      </w:r>
      <w:r>
        <w:rPr>
          <w:b/>
        </w:rPr>
        <w:t>) or an arrest warrant for someone they reasonably believe is there (</w:t>
      </w:r>
      <w:r>
        <w:rPr>
          <w:b/>
          <w:u w:val="single"/>
        </w:rPr>
        <w:t>Olson</w:t>
      </w:r>
      <w:r>
        <w:rPr>
          <w:b/>
        </w:rPr>
        <w:t>).  But if they enter a home and arrest someone with no REOP, he can’t object (</w:t>
      </w:r>
      <w:r>
        <w:rPr>
          <w:b/>
          <w:u w:val="single"/>
        </w:rPr>
        <w:t>Carter</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Payton</w:t>
      </w:r>
      <w:r>
        <w:rPr/>
        <w:t xml:space="preserve"> holds that if police have an arrest warrant, they can enter a home to arrest the suspect.  They don’t need probable cause that he’s there, just “reason to believe” he’s the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of course exigent circumstances allow the police to enter as wel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of course, once you enter the home, you can see what’s in plain view, do a SITA, etc.</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Remember, a </w:t>
      </w:r>
      <w:r>
        <w:rPr>
          <w:u w:val="single"/>
        </w:rPr>
        <w:t xml:space="preserve">Payton </w:t>
      </w:r>
      <w:r>
        <w:rPr/>
        <w:t xml:space="preserve">violation means the </w:t>
      </w:r>
      <w:r>
        <w:rPr>
          <w:i/>
        </w:rPr>
        <w:t xml:space="preserve">entry </w:t>
      </w:r>
      <w:r>
        <w:rPr/>
        <w:t xml:space="preserve">is unconstitutional, but the </w:t>
      </w:r>
      <w:r>
        <w:rPr>
          <w:i/>
        </w:rPr>
        <w:t xml:space="preserve">arrest </w:t>
      </w:r>
      <w:r>
        <w:rPr/>
        <w:t>isn’t (because of probable cause).  So the guy is still arrested, but the entry and its fruits are out.</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 xml:space="preserve">In </w:t>
      </w:r>
      <w:r>
        <w:rPr>
          <w:u w:val="single"/>
        </w:rPr>
        <w:t>Steagald</w:t>
      </w:r>
      <w:r>
        <w:rPr/>
        <w:t>, the court held that you need a search warrant to look for a suspect in the home of a third party, absent exigent circumstances or consent.  This requires probable cause for the loc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Olson</w:t>
      </w:r>
      <w:r>
        <w:rPr/>
        <w:t>, the court rules that the police just need an arrest warrant to get an overnight guest in someone else’s home.  The key is that the homeowner gets the same amount of protection as his guest does.  They share a REOP.</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emporary visitors for limited purposes get even less protection.  Example of the coke distributors in </w:t>
      </w:r>
      <w:r>
        <w:rPr>
          <w:u w:val="single"/>
        </w:rPr>
        <w:t>Carter</w:t>
      </w:r>
      <w:r>
        <w:rPr/>
        <w:t>, who were in a house for only a couple of hours, engaging in a commercial transaction.  There, a search was fine even without a warra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f the cops have an arrest warrant and reason to believe that someone is in there, but the target has no REOP, </w:t>
      </w:r>
      <w:r>
        <w:rPr>
          <w:u w:val="single"/>
        </w:rPr>
        <w:t>Steagald</w:t>
      </w:r>
      <w:r>
        <w:rPr/>
        <w:t xml:space="preserve"> still applies –target has no REOP and no protection, but the homeowner is protected – they need a search warrant to use any evidence against hi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Four ways cops can be lawfully on the premises: 1) if they have a search warrant, 2) if they have an arrest warrant for a homeowner and believe that he is there, 3) if they have an arrest warrant for the guest and believe he is there, and 4) even with no warrant, they can prevail against someone with no REOP.</w:t>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Material Witness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f a person’s testimony is material to a criminal case and the government shows that it may become impracticable to get his testimony by subpoena, the government can arrest the person and treat him like an arrestee for a crime.  </w:t>
      </w:r>
      <w:r>
        <w:rPr>
          <w:b/>
          <w:u w:val="single"/>
        </w:rPr>
        <w:t>18 U.S.C. § 3144</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standard for materiality is probable cause to believe something is materia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 can detain someone as a material witness for a grand jury, even though you’re talking about probable cause to prove materiality for a probable cause proceeding.  </w:t>
      </w:r>
      <w:r>
        <w:rPr>
          <w:u w:val="single"/>
        </w:rPr>
        <w:t>Awadallah</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 can’t keep detaining someone if you can take their testimony by deposition and if detention is not necessary “to prevent a failure of justice.”  </w:t>
      </w:r>
      <w:r>
        <w:rPr>
          <w:u w:val="single"/>
        </w:rPr>
        <w:t>18 U.S.C. 3144</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can’t use the material witness statute to do an end run around the 4</w:t>
      </w:r>
      <w:r>
        <w:rPr>
          <w:vertAlign w:val="superscript"/>
        </w:rPr>
        <w:t>th</w:t>
      </w:r>
      <w:r>
        <w:rPr/>
        <w:t xml:space="preserve"> amendment and detain someone just suspected of a crime for whom there’s no probable cause.  </w:t>
      </w:r>
      <w:r>
        <w:rPr>
          <w:u w:val="single"/>
        </w:rPr>
        <w:t>Awadalla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Knock and Announce</w:t>
      </w:r>
    </w:p>
    <w:p>
      <w:pPr>
        <w:pStyle w:val="Normal"/>
        <w:pBdr>
          <w:top w:val="single" w:sz="4" w:space="1" w:color="000000"/>
          <w:left w:val="single" w:sz="4" w:space="4" w:color="000000"/>
          <w:bottom w:val="single" w:sz="4" w:space="1" w:color="000000"/>
          <w:right w:val="single" w:sz="4" w:space="4" w:color="000000"/>
        </w:pBdr>
        <w:shd w:fill="F2F2F2" w:val="clear"/>
        <w:rPr/>
      </w:pPr>
      <w:r>
        <w:rPr>
          <w:b/>
        </w:rPr>
        <w:t>Statutes everywhere require officers executing a warrant to knock and announce their presence before busting in.  Fed. Statute is 18 U.S.C. 3109.</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some cases, this is a constitutional right.  </w:t>
      </w:r>
      <w:r>
        <w:rPr>
          <w:u w:val="single"/>
        </w:rPr>
        <w:t>Wilson v. Arkansas</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Don’t need to knock/announce if the door is open – it’s not a breaking.  </w:t>
      </w:r>
      <w:r>
        <w:rPr>
          <w:u w:val="single"/>
        </w:rPr>
        <w:t>US v. Remigio</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cops can break in without knocking or announcing if doing so would create a risk of harm or destruction of evidence.  </w:t>
      </w:r>
      <w:r>
        <w:rPr>
          <w:u w:val="single"/>
        </w:rPr>
        <w:t>Richards v. Wisconsin</w:t>
      </w:r>
      <w:r>
        <w:rPr/>
        <w:t>.</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t>•</w:t>
      </w:r>
      <w:r>
        <w:rPr>
          <w:rFonts w:cs="Cambria"/>
        </w:rPr>
        <w:t xml:space="preserve">  </w:t>
      </w:r>
      <w:r>
        <w:rPr/>
        <w:t xml:space="preserve">Sometimes you can get a “no knock” warrant.  </w:t>
      </w:r>
      <w:r>
        <w:rPr>
          <w:u w:val="single"/>
        </w:rPr>
        <w:t>United States v. Banks.</w:t>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Stop and Frisk</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err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an officer has reasonable belief that a person is engaged in criminal activity and armed and dangerous to him or others, he can conduct a frisk of the person to discover weapons.  </w:t>
      </w:r>
      <w:r>
        <w:rPr>
          <w:b/>
          <w:u w:val="single"/>
        </w:rPr>
        <w:t>Terry</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erry is important because it allows the police to violate someone’s privacy with less than probable cau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the warrant clause doesn’t apply, but the reasonableness clause does.  Settles tha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the amount of force the cop can use is significant.  Tackling, handcuffing, etc.</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Can do a frisk of the suspect’s grab area if there’s reasonable suspicion of danger.  </w:t>
      </w:r>
      <w:r>
        <w:rPr>
          <w:u w:val="single"/>
        </w:rPr>
        <w:t>Long</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 every stop allows a frisk.  There has to be reasonable belief for the stop and reasonable belief for the frisk.</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the frisk is for the officer’s safety (or that of others).  Not for gathering evide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efusal to answer questions does not convert reasonable suspicion to probable cause.  The suspect doesn’t have to say anyth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FS says this case is disturbing, but if we didn’t have Terry, cops would just do this stuff extraconstitutionally.</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Expansion of the Terry Doctrin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Adams</w:t>
      </w:r>
      <w:r>
        <w:rPr/>
        <w:t xml:space="preserve"> allows reasonable suspicion for a frisk to be based on an informant’s tip.  And allows the criminal offense to be possessor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Alabama v. White</w:t>
      </w:r>
      <w:r>
        <w:rPr/>
        <w:t xml:space="preserve"> says that an anonymous tip can provide reasonable suspicion (you apply </w:t>
      </w:r>
      <w:r>
        <w:rPr>
          <w:u w:val="single"/>
        </w:rPr>
        <w:t>Gates</w:t>
      </w:r>
      <w:r>
        <w:rPr/>
        <w:t>, just with a lower standar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in </w:t>
      </w:r>
      <w:r>
        <w:rPr>
          <w:u w:val="single"/>
        </w:rPr>
        <w:t>Florida v. J.L.</w:t>
      </w:r>
      <w:r>
        <w:rPr/>
        <w:t>, the court declines to create a per se rule that an accurate tip someone is carrying a gun (or drugs) justifies a Terry stop/frisk.  You have to have reasonable suspicion of both danger and criminal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Orales-Ledesma</w:t>
      </w:r>
      <w:r>
        <w:rPr/>
        <w:t>, the court says that the standard of review for reasonable suspicion is slightly less than de novo – the court has to give “due weight” to inferences made by cop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Hiibel</w:t>
      </w:r>
      <w:r>
        <w:rPr/>
        <w:t xml:space="preserve"> says the police can arrest someone for not identifying himself during a </w:t>
      </w:r>
      <w:r>
        <w:rPr>
          <w:u w:val="single"/>
        </w:rPr>
        <w:t>Terry</w:t>
      </w:r>
      <w:r>
        <w:rPr/>
        <w:t xml:space="preserve"> stop.  But they can only demand ID if it’s reasonably related to the purpose of the stop.</w:t>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erry and Car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Cars are subject to a DEOP – Diminished Expectation of Privacy.  So there are things the Police can do with someone in a car that you can’t do with someone in a hou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Mimms</w:t>
      </w:r>
      <w:r>
        <w:rPr/>
        <w:t xml:space="preserve"> holds that when the police stop a car, they have an automatic right to order someone out of his automobile, because suspects are more dangerous when inside.  This includes civil things like seatbelt violation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Arizona v. Johnson</w:t>
      </w:r>
      <w:r>
        <w:rPr/>
        <w:t xml:space="preserve"> says that the police can frisk a passenger in a stopped car if they have reason to believe he is armed/dangerou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 cop can move things inside to view the VIN number of a car.  This is because there’s no REOP in a VIN – it’s part of a web of regulation.  </w:t>
      </w:r>
      <w:r>
        <w:rPr>
          <w:u w:val="single"/>
        </w:rPr>
        <w:t>New York v. Class</w:t>
      </w:r>
      <w:r>
        <w:rPr/>
        <w:t>.</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en is a Person Seized?</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A person is seized under the 4</w:t>
      </w:r>
      <w:r>
        <w:rPr>
          <w:b/>
          <w:vertAlign w:val="superscript"/>
        </w:rPr>
        <w:t>th</w:t>
      </w:r>
      <w:r>
        <w:rPr>
          <w:b/>
        </w:rPr>
        <w:t xml:space="preserve"> Amendment when an officer touches them (</w:t>
      </w:r>
      <w:r>
        <w:rPr>
          <w:b/>
          <w:u w:val="single"/>
        </w:rPr>
        <w:t>Hodari D.</w:t>
      </w:r>
      <w:r>
        <w:rPr>
          <w:b/>
        </w:rPr>
        <w:t>), or when the police do something that would make a reasonable person not feel free to leave (</w:t>
      </w:r>
      <w:r>
        <w:rPr>
          <w:b/>
          <w:u w:val="single"/>
        </w:rPr>
        <w:t>Mendenhall</w:t>
      </w:r>
      <w:r>
        <w:rPr>
          <w:b/>
        </w:rPr>
        <w:t>) and that person submits to them (</w:t>
      </w:r>
      <w:r>
        <w:rPr>
          <w:b/>
          <w:u w:val="single"/>
        </w:rPr>
        <w:t>Hodari D.</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u w:val="single"/>
        </w:rPr>
        <w:t>Mendenhall</w:t>
      </w:r>
      <w:r>
        <w:rPr/>
        <w:t xml:space="preserve"> holds that a person is seized if he would not feel that he’s free to leave his conversation with the offic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Cardoza</w:t>
      </w:r>
      <w:r>
        <w:rPr/>
        <w:t xml:space="preserve"> (1</w:t>
      </w:r>
      <w:r>
        <w:rPr>
          <w:vertAlign w:val="superscript"/>
        </w:rPr>
        <w:t>st</w:t>
      </w:r>
      <w:r>
        <w:rPr/>
        <w:t xml:space="preserve"> Cir.) shifts the focus.  The question is whether the </w:t>
      </w:r>
      <w:r>
        <w:rPr>
          <w:i/>
        </w:rPr>
        <w:t>police conduct</w:t>
      </w:r>
      <w:r>
        <w:rPr/>
        <w:t>, viewed objectively under the totality of the circumstances, would communicate that the officer is using his official authority to restrain the individual’s liberty of movement.  But this is just a circuit case (though AFS really likes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Hodari D.</w:t>
      </w:r>
      <w:r>
        <w:rPr/>
        <w:t xml:space="preserve"> attenuates this still further.  There’s a seizure anytime an officer touches a suspect, but when dealing with nonphysical seizure, the 4</w:t>
      </w:r>
      <w:r>
        <w:rPr>
          <w:vertAlign w:val="superscript"/>
        </w:rPr>
        <w:t>th</w:t>
      </w:r>
      <w:r>
        <w:rPr/>
        <w:t xml:space="preserve"> Amendment doesn’t kick in until the person submits.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means that when a suspect flees, he isn’t seized until he either submits or the officers touch him.  This is important, because probable cause can come in during the flight, like if the suspect throws evidence away.</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Encounter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Remember, there’s nothing wrong with the cops walking up to somebody on the street or in a public place, asking question, and using his answers as evidence.  </w:t>
      </w:r>
      <w:r>
        <w:rPr>
          <w:b/>
          <w:u w:val="single"/>
        </w:rPr>
        <w:t>Royer</w:t>
      </w:r>
      <w:r>
        <w:rPr>
          <w:b/>
        </w:rPr>
        <w:t>.</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easonable Suspic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A police officer has reasonable suspicion for a </w:t>
      </w:r>
      <w:r>
        <w:rPr>
          <w:b/>
          <w:u w:val="single"/>
        </w:rPr>
        <w:t>Terry</w:t>
      </w:r>
      <w:r>
        <w:rPr>
          <w:b/>
        </w:rPr>
        <w:t xml:space="preserve"> stop/frisk if in the totality of the circumstances, he has a “particularized and objective basis” for suspecting criminality.  </w:t>
      </w:r>
      <w:r>
        <w:rPr>
          <w:b/>
          <w:u w:val="single"/>
        </w:rPr>
        <w:t>U.S. v. Arvizu</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Cops can use profiles in determining reasonable suspicion.  More precisely, the facts that an officer sees have to add up to reasonable suspicion – the fact that he’s checking against a profile doesn’t change the calculus at all.  </w:t>
      </w:r>
      <w:r>
        <w:rPr>
          <w:u w:val="single"/>
        </w:rPr>
        <w:t>U.S. v. Sokolow</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can include totally innocent facts, like paying a lot for airline tickets, using cash, not staying long, not checking bags, etc.  </w:t>
      </w:r>
      <w:r>
        <w:rPr>
          <w:u w:val="single"/>
        </w:rPr>
        <w:t>Sokolow</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Reasonable suspicion can be based on the cops suspecting someone has already completed a crime.  </w:t>
      </w:r>
      <w:r>
        <w:rPr>
          <w:u w:val="single"/>
        </w:rPr>
        <w:t>U.S. v. Hensley</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Running from the police can be enough to constitute reasonable suspicion and allow a stop/frisk (at least in a high crime area).  </w:t>
      </w:r>
      <w:r>
        <w:rPr>
          <w:u w:val="single"/>
        </w:rPr>
        <w:t>Illinois v. Wardlow</w:t>
      </w:r>
      <w:r>
        <w:rPr/>
        <w:t>.  Though in NY you have a constitutional right to run away.</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Racial Profiling</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You can’t do it.  It’s an equal protection test, and Randall Kennedy says it’s pretty impossible for a race-based system of searches/seizures to be narrowly tailor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is why the NYPD bag search program just searches every 10</w:t>
      </w:r>
      <w:r>
        <w:rPr>
          <w:vertAlign w:val="superscript"/>
        </w:rPr>
        <w:t>th</w:t>
      </w:r>
      <w:r>
        <w:rPr/>
        <w:t xml:space="preserve"> person.</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dentification</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n officer can ask someone to identify themselves during a stop/frisk, and arrest them if they don’t do it.  </w:t>
      </w:r>
      <w:r>
        <w:rPr>
          <w:b/>
          <w:u w:val="single"/>
        </w:rPr>
        <w:t>Hiibel</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f course, you need a statute making refusing to identify yourself a crim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dicta indicates that you can only arrest for failure to identify if it’s reasonably related to the purpose of the stop.</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t’s not clear about field fingerprinting.</w:t>
      </w:r>
    </w:p>
    <w:p>
      <w:pPr>
        <w:pStyle w:val="Normal"/>
        <w:pBdr>
          <w:top w:val="single" w:sz="4" w:space="1" w:color="000000"/>
          <w:left w:val="single" w:sz="4" w:space="1" w:color="000000"/>
          <w:bottom w:val="single" w:sz="4" w:space="1" w:color="000000"/>
          <w:right w:val="single" w:sz="4" w:space="1" w:color="000000"/>
        </w:pBdr>
        <w:shd w:fill="F2F2F2" w:val="clear"/>
        <w:jc w:val="center"/>
        <w:rPr>
          <w:b/>
          <w:b/>
          <w:u w:val="single"/>
        </w:rPr>
      </w:pPr>
      <w:r>
        <w:rPr>
          <w:b/>
          <w:u w:val="single"/>
        </w:rPr>
        <w:t>Stop and Frisk in New York</w:t>
      </w:r>
    </w:p>
    <w:tbl>
      <w:tblPr>
        <w:tblW w:w="4770" w:type="dxa"/>
        <w:jc w:val="left"/>
        <w:tblInd w:w="-5" w:type="dxa"/>
        <w:tblLayout w:type="fixed"/>
        <w:tblCellMar>
          <w:top w:w="0" w:type="dxa"/>
          <w:left w:w="108" w:type="dxa"/>
          <w:bottom w:w="0" w:type="dxa"/>
          <w:right w:w="108" w:type="dxa"/>
        </w:tblCellMar>
      </w:tblPr>
      <w:tblGrid>
        <w:gridCol w:w="1980"/>
        <w:gridCol w:w="2790"/>
      </w:tblGrid>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shd w:fill="FFFFFF" w:val="clear"/>
              <w:snapToGrid w:val="false"/>
              <w:jc w:val="center"/>
              <w:rPr>
                <w:u w:val="single"/>
              </w:rPr>
            </w:pPr>
            <w:r>
              <w:rPr>
                <w:u w:val="singl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shd w:fill="FFFFFF" w:val="clear"/>
              <w:jc w:val="center"/>
              <w:rPr/>
            </w:pPr>
            <w:r>
              <w:rPr/>
              <w:t>4</w:t>
            </w:r>
            <w:r>
              <w:rPr>
                <w:vertAlign w:val="superscript"/>
              </w:rPr>
              <w:t>th</w:t>
            </w:r>
            <w:r>
              <w:rPr/>
              <w:t xml:space="preserve"> Amdt. Requirement</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shd w:fill="FFFFFF" w:val="clear"/>
              <w:jc w:val="center"/>
              <w:rPr/>
            </w:pPr>
            <w:r>
              <w:rPr/>
              <w:t>ARREST</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shd w:fill="FFFFFF" w:val="clear"/>
              <w:jc w:val="center"/>
              <w:rPr/>
            </w:pPr>
            <w:r>
              <w:rPr/>
              <w:t>Probable Cause</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shd w:fill="FFFFFF" w:val="clear"/>
              <w:jc w:val="center"/>
              <w:rPr/>
            </w:pPr>
            <w:r>
              <w:rPr/>
              <w:t>STOP</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shd w:fill="FFFFFF" w:val="clear"/>
              <w:jc w:val="center"/>
              <w:rPr/>
            </w:pPr>
            <w:r>
              <w:rPr/>
              <w:t>Reasonable Suspicion</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shd w:fill="FFFFFF" w:val="clear"/>
              <w:jc w:val="center"/>
              <w:rPr/>
            </w:pPr>
            <w:r>
              <w:rPr/>
              <w:t>COMMON LAW INQUIRY</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shd w:fill="FFFFFF" w:val="clear"/>
              <w:jc w:val="center"/>
              <w:rPr/>
            </w:pPr>
            <w:r>
              <w:rPr/>
              <w:t>Founded Suspicion</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shd w:fill="FFFFFF" w:val="clear"/>
              <w:jc w:val="center"/>
              <w:rPr/>
            </w:pPr>
            <w:r>
              <w:rPr/>
              <w:t>REQUEST FOR INFORMATION</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1" w:color="000000"/>
                <w:bottom w:val="single" w:sz="4" w:space="1" w:color="000000"/>
                <w:right w:val="single" w:sz="4" w:space="1" w:color="000000"/>
              </w:pBdr>
              <w:shd w:fill="FFFFFF" w:val="clear"/>
              <w:jc w:val="center"/>
              <w:rPr/>
            </w:pPr>
            <w:r>
              <w:rPr/>
              <w:t>Objective Credible Reason</w:t>
            </w:r>
          </w:p>
        </w:tc>
      </w:tr>
    </w:tbl>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In NY state, pursuit does count as a seizure.  And evidence thrown away in pursuit would be a fruit of that seizure.  </w:t>
      </w:r>
      <w:r>
        <w:rPr>
          <w:u w:val="single"/>
        </w:rPr>
        <w:t>People v. Martinez</w:t>
      </w:r>
      <w:r>
        <w:rPr/>
        <w:t>.</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Cops need an objective and credible reason to come up and talk to you.  Example of a bunch of people standing together wearing bluds colors in </w:t>
      </w:r>
      <w:r>
        <w:rPr>
          <w:u w:val="single"/>
        </w:rPr>
        <w:t>Tyheem S.</w:t>
      </w:r>
      <w:r>
        <w:rPr/>
        <w:t>.</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The line between reasonable suspicion and founded suspicion is very vague.</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The difference between a request for information and a common law inquiry is one primarily of tone.  But asking consent for a search is a common law inquiry.</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NY does not allow </w:t>
      </w:r>
      <w:r>
        <w:rPr>
          <w:u w:val="single"/>
        </w:rPr>
        <w:t>Long</w:t>
      </w:r>
      <w:r>
        <w:rPr/>
        <w:t>-type searches.</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Frisking Plac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there’s reasonable suspicion, the police can “frisk places” – do a limited search even without probable cause, for their own protection.  </w:t>
      </w:r>
      <w:r>
        <w:rPr>
          <w:b/>
          <w:u w:val="single"/>
        </w:rPr>
        <w:t>Michigan v. Long</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Long</w:t>
      </w:r>
      <w:r>
        <w:rPr/>
        <w:t>, the police saw a hunting knife inside a car when Long was already outside.  They were allowed to look through the passenger compartment to make sure he wouldn’t have access to weapons when he went back to his ca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8</w:t>
      </w:r>
      <w:r>
        <w:rPr>
          <w:vertAlign w:val="superscript"/>
        </w:rPr>
        <w:t>th</w:t>
      </w:r>
      <w:r>
        <w:rPr/>
        <w:t xml:space="preserve"> Circuit allows search of a locked glove compartment for this reas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 can’t just frisk people in the area without reason to suspect </w:t>
      </w:r>
      <w:r>
        <w:rPr>
          <w:i/>
        </w:rPr>
        <w:t>them</w:t>
      </w:r>
      <w:r>
        <w:rPr/>
        <w:t xml:space="preserve">.  Example of cops trying to search everyone in a bar in </w:t>
      </w:r>
      <w:r>
        <w:rPr>
          <w:u w:val="single"/>
        </w:rPr>
        <w:t>Ybarra</w:t>
      </w:r>
      <w:r>
        <w:rPr/>
        <w:t>.</w:t>
      </w:r>
    </w:p>
    <w:p>
      <w:pPr>
        <w:pStyle w:val="Normal"/>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Protective Sweep</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When there is reason to suspect danger, the police can do a protective sweep – a quick search of the premises done only to protect themselves.  </w:t>
      </w:r>
      <w:r>
        <w:rPr>
          <w:b/>
          <w:u w:val="single"/>
        </w:rPr>
        <w:t>Maryland v. Buie</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FS calls this a frisk because it’s the same logic and legal standard.</w:t>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earch Incident to Arres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making an arrest, the police can search the arrestee’s person and his AIC – the area within his immediate control.  </w:t>
      </w:r>
      <w:r>
        <w:rPr>
          <w:b/>
          <w:u w:val="single"/>
        </w:rPr>
        <w:t>Chimel v. California</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AIC means the area in which he might gain possession of a weapon or destroy evidence.  Aka the “grab area.”  </w:t>
      </w:r>
      <w:r>
        <w:rPr>
          <w:u w:val="single"/>
        </w:rPr>
        <w:t>Chimel</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rationale is officer safety, like </w:t>
      </w:r>
      <w:r>
        <w:rPr>
          <w:u w:val="single"/>
        </w:rPr>
        <w:t>Terry</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overruled </w:t>
      </w:r>
      <w:r>
        <w:rPr>
          <w:u w:val="single"/>
        </w:rPr>
        <w:t>Rabinowitz</w:t>
      </w:r>
      <w:r>
        <w:rPr/>
        <w:t>, which said police could search any area in the suspect’s “possession” or “control.”  But that allows virtually unlimited searches – a guy controls his house, even if he’s arrested in another state.  AFS thinks we may be going back this wa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Lucas</w:t>
      </w:r>
      <w:r>
        <w:rPr/>
        <w:t>, the 8</w:t>
      </w:r>
      <w:r>
        <w:rPr>
          <w:vertAlign w:val="superscript"/>
        </w:rPr>
        <w:t>th</w:t>
      </w:r>
      <w:r>
        <w:rPr/>
        <w:t xml:space="preserve"> Circuit allows a search of the AIC well after the suspect has been removed.  Reasoning that the cops could have looked there when they made the arrest.  And it’s reasonable to cuff the suspect first.  Though </w:t>
      </w:r>
      <w:r>
        <w:rPr>
          <w:u w:val="single"/>
        </w:rPr>
        <w:t>Gant</w:t>
      </w:r>
      <w:r>
        <w:rPr/>
        <w:t xml:space="preserve"> may undermine thi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rrest based on probable cause automatically gives the police the right to do a full search of the suspect’s person.  Once they have probable cause, the privacy interest is outweighed.  </w:t>
      </w:r>
      <w:r>
        <w:rPr>
          <w:u w:val="single"/>
        </w:rPr>
        <w:t>U.S. v. Robins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fter </w:t>
      </w:r>
      <w:r>
        <w:rPr>
          <w:u w:val="single"/>
        </w:rPr>
        <w:t>Gant</w:t>
      </w:r>
      <w:r>
        <w:rPr/>
        <w:t>, the AIC is what the guy can grab at the time of the search, not the arrest.  And the evidence of the arrest exception might apply more broadly than just ca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Key is that after </w:t>
      </w:r>
      <w:r>
        <w:rPr>
          <w:u w:val="single"/>
        </w:rPr>
        <w:t>Gant</w:t>
      </w:r>
      <w:r>
        <w:rPr/>
        <w:t>, the SITA can cover the grab area at the time of the search, not the time of the arrest anymore.  But if the suspect is restrained, that’s not mu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ITA and Car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Police can’t search an area that’s outside the suspect’s AIC at the time of the search, even if it’s the passenger compartment of his car.  But they can search the car if they have reason to believe there’s evidence of the crime they’re arresting him for.  </w:t>
      </w:r>
      <w:r>
        <w:rPr>
          <w:b/>
          <w:u w:val="single"/>
        </w:rPr>
        <w:t>Gant</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the search can be broader if the concern is officer safety.  </w:t>
      </w:r>
      <w:r>
        <w:rPr>
          <w:u w:val="single"/>
        </w:rPr>
        <w:t>Michigan v. Long</w:t>
      </w:r>
      <w:r>
        <w:rPr/>
        <w:t>.  So it makes sense to not cuff the guy and search mo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Belton</w:t>
      </w:r>
      <w:r>
        <w:rPr/>
        <w:t xml:space="preserve"> allowed searching the passenger compartment whenever someone is arrested in/around his ca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AFS thinks the idea that you can search for evidence of the crime of arrest goes beyond just cars.</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Limits on What Arrests Allow SITA</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re aren’t any.  Even minor infractions allow a full custodial arrest, including a SITA.  </w:t>
      </w:r>
      <w:r>
        <w:rPr>
          <w:b/>
          <w:u w:val="single"/>
        </w:rPr>
        <w:t>Atwater</w:t>
      </w:r>
      <w:r>
        <w:rPr>
          <w:b/>
        </w:rPr>
        <w:t xml:space="preserve">.  Even if there’s a state statute barring arrest for something minor.  </w:t>
      </w:r>
      <w:r>
        <w:rPr>
          <w:b/>
          <w:u w:val="single"/>
        </w:rPr>
        <w:t>Virginia v. Moore</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 just because state law bars the arrest, that doesn’t mean evidence is excludable in federal court.</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etex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Pretextual searches are okay, as long as you have probable cause to search the defendant for </w:t>
      </w:r>
      <w:r>
        <w:rPr>
          <w:b/>
          <w:i/>
        </w:rPr>
        <w:t>something</w:t>
      </w:r>
      <w:r>
        <w:rPr>
          <w:b/>
        </w:rPr>
        <w:t xml:space="preserve">.  </w:t>
      </w:r>
      <w:r>
        <w:rPr>
          <w:b/>
          <w:u w:val="single"/>
        </w:rPr>
        <w:t>Whre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 xml:space="preserve">Example of </w:t>
      </w:r>
      <w:r>
        <w:rPr>
          <w:u w:val="single"/>
        </w:rPr>
        <w:t>Whren</w:t>
      </w:r>
      <w:r>
        <w:rPr/>
        <w:t xml:space="preserve">, where the cops stop someone for a traffic violation in order to get evidence of something bigger.  But since they could have stopped him for the traffic violation, they can stop him.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when you combine this with </w:t>
      </w:r>
      <w:r>
        <w:rPr>
          <w:u w:val="single"/>
        </w:rPr>
        <w:t>Atwater</w:t>
      </w:r>
      <w:r>
        <w:rPr/>
        <w:t>, which allows arrests/searches for the most minor crimes, you get huge police discretion.  And cops do lie about probable caus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Plain View Search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police may search and seize objects in plain view as long as 1) they are already legitimately on the premises, and 2) they have probable cause to believe that the item is incriminating.  </w:t>
      </w:r>
      <w:r>
        <w:rPr>
          <w:b/>
          <w:u w:val="single"/>
        </w:rPr>
        <w:t>Arizona v. Hick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t>•</w:t>
      </w:r>
      <w:r>
        <w:rPr>
          <w:rFonts w:cs="Cambria"/>
        </w:rPr>
        <w:t xml:space="preserve">  </w:t>
      </w:r>
      <w:r>
        <w:rPr/>
        <w:t xml:space="preserve">The discovery doesn’t have to be inadvertent.  </w:t>
      </w:r>
      <w:r>
        <w:rPr>
          <w:u w:val="single"/>
        </w:rPr>
        <w:t>Horton v. California</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w:t>
      </w:r>
      <w:r>
        <w:rPr>
          <w:u w:val="single"/>
        </w:rPr>
        <w:t>Hicks</w:t>
      </w:r>
      <w:r>
        <w:rPr/>
        <w:t xml:space="preserve"> – there was no reason to believe that the stereo was incriminating until they searched it.  So the search is no good, even though the search was de minimi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Hicks</w:t>
      </w:r>
      <w:r>
        <w:rPr/>
        <w:t xml:space="preserve"> prosecutors wanted cursory searches allowed on reasonable suspicion, but that’s no good.  We only allow frisks on reasonable suspicion for </w:t>
      </w:r>
      <w:r>
        <w:rPr>
          <w:i/>
        </w:rPr>
        <w:t>safety</w:t>
      </w:r>
      <w:r>
        <w:rPr/>
        <w:t>.  Searches require P.C.</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arrantless Searches of Car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Police can search a car if they have probable cause, even if they don’t have a warrant.  </w:t>
      </w:r>
      <w:r>
        <w:rPr>
          <w:b/>
          <w:u w:val="single"/>
        </w:rPr>
        <w:t>Carroll</w:t>
      </w:r>
      <w:r>
        <w:rPr>
          <w:b/>
        </w:rPr>
        <w:t xml:space="preserve">.  This is because of the Diminished Expectation of Privacy.  </w:t>
      </w:r>
      <w:r>
        <w:rPr>
          <w:b/>
          <w:u w:val="single"/>
        </w:rPr>
        <w:t>Dyso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Carroll</w:t>
      </w:r>
      <w:r>
        <w:rPr/>
        <w:t xml:space="preserve"> held that you could search a car if you have probable cause, even if you haven’t got a warrant.  Based on the idea of mobil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has since evolved into a doctrine based on DEOP.  </w:t>
      </w:r>
      <w:r>
        <w:rPr>
          <w:u w:val="single"/>
        </w:rPr>
        <w:t>Maryland v. Dyson</w:t>
      </w:r>
      <w:r>
        <w:rPr/>
        <w:t xml:space="preserve"> holds that there is no exigency requirement to allow a warrantless search of a car.  Even if there’s no chance of destruction of evidence, a warrantless search is still oka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Motor homes also fall into the automobile exception, at least if they can move.  </w:t>
      </w:r>
      <w:r>
        <w:rPr>
          <w:u w:val="single"/>
        </w:rPr>
        <w:t>Carney</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Frisking Cars</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rPr>
        <w:t xml:space="preserve">The police can frisk the interior apartment of a car if they reasonably suspect danger.  </w:t>
      </w:r>
      <w:r>
        <w:rPr>
          <w:b/>
          <w:u w:val="single"/>
        </w:rPr>
        <w:t>Michigan v. Long</w:t>
      </w:r>
      <w:r>
        <w:rPr>
          <w:b/>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Movable Containers in Car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If the police have probable cause to search a car, then they can also warrantlessly search any containers inside the car. </w:t>
      </w:r>
      <w:r>
        <w:rPr>
          <w:b/>
          <w:u w:val="single"/>
        </w:rPr>
        <w:t>Acevedo</w:t>
      </w:r>
      <w:r>
        <w:rPr>
          <w:b/>
        </w:rPr>
        <w:t xml:space="preserve">, </w:t>
      </w:r>
      <w:r>
        <w:rPr>
          <w:b/>
          <w:u w:val="single"/>
        </w:rPr>
        <w:t>Ros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Chadwick</w:t>
      </w:r>
      <w:r>
        <w:rPr/>
        <w:t xml:space="preserve"> laid out a rule where the police could only seize containers in cars – they couldn’t search them without a warra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this is rejected in </w:t>
      </w:r>
      <w:r>
        <w:rPr>
          <w:u w:val="single"/>
        </w:rPr>
        <w:t>California v. Acevedo</w:t>
      </w:r>
      <w:r>
        <w:rPr/>
        <w:t>, where SCOTUS holds that having probable cause to search the car gives you probable cause to search all the containers inside, and vice versa.</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 can even search containers belonging to a passenger.  </w:t>
      </w:r>
      <w:r>
        <w:rPr>
          <w:u w:val="single"/>
        </w:rPr>
        <w:t>Wyoming v. Houghton</w:t>
      </w:r>
      <w:r>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you can’t search a passenger’s person without probable cause.  </w:t>
      </w:r>
      <w:r>
        <w:rPr>
          <w:u w:val="single"/>
        </w:rPr>
        <w:t>U.S. v. Di Re</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t’s not clear whether having probable cause for a container gets you the rest of the car.  So it helps if the informant says that there are drugs in the car, not in a bag in the ca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Exigent Circumstanc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police may search and seize without a warrant if exigent circumstances exist.  </w:t>
      </w:r>
      <w:r>
        <w:rPr>
          <w:b/>
          <w:u w:val="single"/>
        </w:rPr>
        <w:t>Brigham City v. Stuart</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amples include hot pursuit, preventing destruction of evidence, responding to an emergenc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existence of an exigency is determined objectively.  The actual motives of the cop don’t matter.  </w:t>
      </w:r>
      <w:r>
        <w:rPr>
          <w:u w:val="single"/>
        </w:rPr>
        <w:t>Brigham City v. Stuart</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he police cannot impermissibly create an exigency.  And remember, not all police-created exigencies are impermissibl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ADMINISTRATIVE SEARCHE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dministrative Searches Generall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n cases where the government has a “special need” and is working in an area that is “closely regulated,” the government can conduct warrantless administrative searches as long as: 1) there is a substantial government interest, 2) the warrantless inspections are necessary to further the regulatory scheme, 3) the regulatory scheme advisese the owner that the search is being made and has a defined scope, and 4) the discretion of the inspecting officers is limited.  </w:t>
      </w:r>
      <w:r>
        <w:rPr>
          <w:b/>
          <w:u w:val="single"/>
        </w:rPr>
        <w:t>New York v. Burger</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Closely regulated industries and activities have a DEOP.  </w:t>
      </w:r>
      <w:r>
        <w:rPr>
          <w:u w:val="single"/>
        </w:rPr>
        <w:t>Burger</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Y Subways (McWade v. Kelly) as an example.  Big government interest in protecting the subway from attacks.  The warrantless inspections were necessary (or at least they convinced the judge of that).  Riders were well informed that bags would be searched, and officers could only search every Nth rider.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remember – there has to be a substantial government interest </w:t>
      </w:r>
      <w:r>
        <w:rPr>
          <w:i/>
        </w:rPr>
        <w:t>outside</w:t>
      </w:r>
      <w:r>
        <w:rPr/>
        <w:t xml:space="preserve"> of pure law enforcement.  Though law enforcement can be part of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urts tend to apply stricter standards when the searches are done by law enforcement offic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dministrative searches can be done with only reasonable suspicion (as in the schoolkids with cigarettes in </w:t>
      </w:r>
      <w:r>
        <w:rPr>
          <w:u w:val="single"/>
        </w:rPr>
        <w:t>T.L.O.</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even when there is no suspicion at all (as in drug tests in the </w:t>
      </w:r>
      <w:r>
        <w:rPr>
          <w:u w:val="single"/>
        </w:rPr>
        <w:t>Skinner</w:t>
      </w:r>
      <w:r>
        <w:rPr/>
        <w:t xml:space="preserve"> or </w:t>
      </w:r>
      <w:r>
        <w:rPr>
          <w:u w:val="single"/>
        </w:rPr>
        <w:t>Von Raab</w:t>
      </w:r>
      <w:r>
        <w:rPr/>
        <w:t>, or in the subwa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ar Stop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Martinez-Fuerte</w:t>
      </w:r>
      <w:r>
        <w:rPr/>
        <w:t xml:space="preserve"> allowed fixed inland checkpoints to search for illegal alien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w:t>
      </w:r>
      <w:r>
        <w:rPr>
          <w:u w:val="single"/>
        </w:rPr>
        <w:t>Sitz</w:t>
      </w:r>
      <w:r>
        <w:rPr/>
        <w:t xml:space="preserve"> allows fixed, but temporary sobriety checkpoints in the field, that move around from day to day.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Key to both is that they stop everyone, so there’s no discretion.  The </w:t>
      </w:r>
      <w:r>
        <w:rPr>
          <w:u w:val="single"/>
        </w:rPr>
        <w:t>Sitz</w:t>
      </w:r>
      <w:r>
        <w:rPr/>
        <w:t xml:space="preserve"> court also ignores data saying that it’s ineffective – don’t want to second guess the legislatur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obable Cause in Administrative Search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Probable Cause works differently in the administrative realm.  Probable cause is satisfied if 1) there is a regulatory scheme, 2) that calls for periodic searches, 3) that is reasonably related to a government purpose, and 4) the specific search falls within those guidelines.  </w:t>
      </w:r>
      <w:r>
        <w:rPr>
          <w:b/>
          <w:u w:val="single"/>
        </w:rPr>
        <w:t>Camara v. Municipal Court</w:t>
      </w:r>
      <w:r>
        <w:rPr>
          <w:b/>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question isn’t whether there’s probable cause to search a specific place.  It’s whether the search was in compliance with a reasonable administrative scheme.</w:t>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nstitutionality</w:t>
      </w:r>
    </w:p>
    <w:p>
      <w:pPr>
        <w:pStyle w:val="Normal"/>
        <w:pBdr>
          <w:top w:val="single" w:sz="4" w:space="1" w:color="000000"/>
          <w:left w:val="single" w:sz="4" w:space="4" w:color="000000"/>
          <w:bottom w:val="single" w:sz="4" w:space="1" w:color="000000"/>
          <w:right w:val="single" w:sz="4" w:space="4" w:color="000000"/>
        </w:pBdr>
        <w:shd w:fill="F2F2F2" w:val="clear"/>
        <w:rPr/>
      </w:pPr>
      <w:r>
        <w:rPr>
          <w:b/>
        </w:rPr>
        <w:t>The big questions to ask in determining the constitutionality of administrative searches: What is the nature of the government interest?  What is the nature of the privacy interest (REOP or DEOP)?  When you balance the two, which win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you have to determine whether the major interest is crime control, or some other government purpo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Ferguson</w:t>
      </w:r>
      <w:r>
        <w:rPr/>
        <w:t>, the two go hand in hand – the hospital wants to use law enforcement to get mothers off drugs.  But law enforcement always serves some broader purpose, so the warrantless testing of pregnant moms is ou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imilarly, in </w:t>
      </w:r>
      <w:r>
        <w:rPr>
          <w:u w:val="single"/>
        </w:rPr>
        <w:t>Edmond</w:t>
      </w:r>
      <w:r>
        <w:rPr/>
        <w:t xml:space="preserve"> the police were searching cars for drugs, which was general crime control.  Not like the immigrant checkpoints in </w:t>
      </w:r>
      <w:r>
        <w:rPr>
          <w:u w:val="single"/>
        </w:rPr>
        <w:t>Martinez-Fuerte</w:t>
      </w:r>
      <w:r>
        <w:rPr/>
        <w:t xml:space="preserve"> (immigration) or the sobriety checkpoints in </w:t>
      </w:r>
      <w:r>
        <w:rPr>
          <w:u w:val="single"/>
        </w:rPr>
        <w:t>Sitz</w:t>
      </w:r>
      <w:r>
        <w:rPr/>
        <w:t xml:space="preserve"> (road safe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in </w:t>
      </w:r>
      <w:r>
        <w:rPr>
          <w:u w:val="single"/>
        </w:rPr>
        <w:t>Lidster</w:t>
      </w:r>
      <w:r>
        <w:rPr/>
        <w:t xml:space="preserve"> the police stopped cars to ask if anyone had information about a hit-and-run accident.  This was crime control, but since it didn’t involve a search or investigation of the person stopped, it was okay.</w:t>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obationer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Probationers have a DEOP, not a REOP, so they are subject to police searches on less than probable cause, </w:t>
      </w:r>
      <w:r>
        <w:rPr>
          <w:b/>
          <w:u w:val="single"/>
        </w:rPr>
        <w:t>Knights</w:t>
      </w:r>
      <w:r>
        <w:rPr>
          <w:b/>
        </w:rPr>
        <w:t xml:space="preserve">, and suspicionless administrative searches, </w:t>
      </w:r>
      <w:r>
        <w:rPr>
          <w:b/>
          <w:u w:val="single"/>
        </w:rPr>
        <w:t>Samso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the 4</w:t>
      </w:r>
      <w:r>
        <w:rPr>
          <w:vertAlign w:val="superscript"/>
        </w:rPr>
        <w:t>th</w:t>
      </w:r>
      <w:r>
        <w:rPr/>
        <w:t xml:space="preserve"> Amendment does protect them from arbitrary or harassing searches.</w:t>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CONSENT SEARCHES</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nsent Search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search based on voluntary consent is reasonable even if there is no warrant or no reasonable suspicion/probable cause.  The test for whether consent is voluntary is the totality of the circumstances.  </w:t>
      </w:r>
      <w:r>
        <w:rPr>
          <w:b/>
          <w:u w:val="single"/>
        </w:rPr>
        <w:t>Schneckloth v. Bustamonte</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searchee knowing that he has the right to refuse is relevant, but not dispositive.  </w:t>
      </w:r>
      <w:r>
        <w:rPr>
          <w:u w:val="single"/>
        </w:rPr>
        <w:t>Schneckloth</w:t>
      </w:r>
      <w:r>
        <w:rPr/>
        <w:t xml:space="preserve">.  Note that this is different from VKI in </w:t>
      </w:r>
      <w:r>
        <w:rPr>
          <w:u w:val="single"/>
        </w:rPr>
        <w:t>Miranda</w:t>
      </w:r>
      <w:r>
        <w:rPr/>
        <w:t>.  Here we only care about V.</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ix factors relevant to proving voluntariness: 1) the voluntariness of the defendant’s custodial statuts, 2) the presence of coercive police procedures, 3) the extent and level of the defendant’s cooperation with the police, 4) the defendant’s awareness of his right to refuse, 5) the defendant’s education and intelligence, 6) the defendant’s belief that no evidence will be found.  </w:t>
      </w:r>
      <w:r>
        <w:rPr>
          <w:u w:val="single"/>
        </w:rPr>
        <w:t>U.S. v. Gonzalez-Basulto</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rden is on the government to prove consent.  Standard is prepondere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grained belief from Mexican upbringing that you can’t say no to police does not mean consent is invalid.  </w:t>
      </w:r>
      <w:r>
        <w:rPr>
          <w:u w:val="single"/>
        </w:rPr>
        <w:t>Zapata</w:t>
      </w:r>
      <w:r>
        <w:rPr/>
        <w:t xml:space="preserve"> (2</w:t>
      </w:r>
      <w:r>
        <w:rPr>
          <w:vertAlign w:val="superscript"/>
        </w:rPr>
        <w:t>nd</w:t>
      </w:r>
      <w:r>
        <w:rPr/>
        <w:t xml:space="preserve"> Cir.).</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Third Party Consen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an area is subject to joint access or control, any of the inhabitants can consent to a search of the entire place.  </w:t>
      </w:r>
      <w:r>
        <w:rPr>
          <w:b/>
          <w:u w:val="single"/>
        </w:rPr>
        <w:t>Matlock</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be careful – not everywhere is subject to joint access and control.  Roommates have joint access to the apartment, but maybe not to the other roommates underwear draw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apparent authority is enough – the key is whether the </w:t>
      </w:r>
      <w:r>
        <w:rPr>
          <w:i/>
        </w:rPr>
        <w:t xml:space="preserve">cops </w:t>
      </w:r>
      <w:r>
        <w:rPr/>
        <w:t xml:space="preserve">have reasonable belief that the person has authority to consent.  </w:t>
      </w:r>
      <w:r>
        <w:rPr>
          <w:u w:val="single"/>
        </w:rPr>
        <w:t>Illinois v. Rodriguez</w:t>
      </w:r>
      <w:r>
        <w:rPr/>
        <w:t>.  Again, the reasonableness clause allows for reasonable mistak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mployers can almost always give consent to search workspaces and computers.  Question is whether there’s joint acces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you cannot search on third party consent if another party is present and objecting.  There’s no social understanding that one inahbitant has more control over the place than the other.  </w:t>
      </w:r>
      <w:r>
        <w:rPr>
          <w:u w:val="single"/>
        </w:rPr>
        <w:t>Georgia v. Randolph</w:t>
      </w:r>
      <w:r>
        <w:rPr/>
        <w:t>.</w:t>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Scope of Consen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scope of consent is determined by a standard of objective reasonableness.  </w:t>
      </w:r>
      <w:r>
        <w:rPr>
          <w:b/>
          <w:u w:val="single"/>
        </w:rPr>
        <w:t>Florida v. Jimeno</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Jimeno</w:t>
      </w:r>
      <w:r>
        <w:rPr/>
        <w:t>, the defendant consented to a search of the car, but the cop also searched a paper bag inside it.  AFS says it might not have been reasonable if it was a locked briefcase.  More of an EOP.</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book says that it’s up to the citizen rather than the officer to clarify ambiguity in the scope of consent.</w:t>
      </w:r>
    </w:p>
    <w:p>
      <w:pPr>
        <w:pStyle w:val="Normal"/>
        <w:rPr/>
      </w:pPr>
      <w:r>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WIRETAPPING, EAVESDROPPING, ETC.</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iretapp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Katz</w:t>
      </w:r>
      <w:r>
        <w:rPr/>
        <w:t xml:space="preserve"> says that recording words is a seizure, but that it’s okay with a warra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f one person in a conversation consents to recording, the cops can record it without a warrant.  When you talk to somebody, you run the risk that they’ll repeat it, even with perfect memory.  </w:t>
      </w:r>
      <w:r>
        <w:rPr>
          <w:u w:val="single"/>
        </w:rPr>
        <w:t>US v. White</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you do have to lay a foundation to introduce a tape recording.  Make a transcript.  And squabble about the parts that are inaudible or garbl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nstitutionalit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warrant for a wiretap has to name the crime that evidence is being searched for, describe the conversations to be recorded, limit the amount of time the warrant is good for, have tough requirements for getting extensions, require police to terminate wiretapping if the conversation is not relevant, and have some sort of notice and return procedures.  </w:t>
      </w:r>
      <w:r>
        <w:rPr>
          <w:b/>
          <w:u w:val="single"/>
        </w:rPr>
        <w:t>Berger v. New York</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current wiretap statute responds to this.  There’s the particularization requirement, specifying what people and conversations are being sought, warrants are good for thirty days (before an extension), and there’s notice and return provision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re’s also a </w:t>
      </w:r>
      <w:r>
        <w:rPr>
          <w:b/>
        </w:rPr>
        <w:t>minimization requirement</w:t>
      </w:r>
      <w:r>
        <w:rPr/>
        <w:t xml:space="preserve"> – wiretaps must be done in such a way as to minimize the interception of communications not subject to the warrant.  Cops have to stop monitoring a conversation if it’s clearly not about criminal activity.</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t>•</w:t>
      </w:r>
      <w:r>
        <w:rPr>
          <w:rFonts w:cs="Cambria"/>
        </w:rPr>
        <w:t xml:space="preserve">  </w:t>
      </w:r>
      <w:r>
        <w:rPr/>
        <w:t>The subjective intent of the officers in following the minimization requirement is irrelevant.  The key is whether they actually intercepted conversations that are outside the warra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also need to show necessity – that other investigative procedures have either been tried and failed, or that success is unlikely.  Note that it isn’t exhaustion – you don’t have to actually try and fail if failure is clea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Undercover Agent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Again, when you have a conversation with someone, you assume the risk that that person will repeat what you say, either by testimony or by recording.  This includes when you talk to an undercover agent.  </w:t>
      </w:r>
      <w:r>
        <w:rPr>
          <w:b/>
          <w:u w:val="single"/>
        </w:rPr>
        <w:t>White</w:t>
      </w:r>
      <w:r>
        <w:rPr>
          <w:b/>
        </w:rPr>
        <w:t xml:space="preserve">, </w:t>
      </w:r>
      <w:r>
        <w:rPr>
          <w:b/>
          <w:u w:val="single"/>
        </w:rPr>
        <w:t>Lopez v. United State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t>•</w:t>
      </w:r>
      <w:r>
        <w:rPr>
          <w:rFonts w:cs="Cambria"/>
        </w:rPr>
        <w:t xml:space="preserve">  </w:t>
      </w:r>
      <w:r>
        <w:rPr/>
        <w:t xml:space="preserve">And when you invite an undercover agent into your home, the invitation is good even though it’s based on deception.  You lose your REOP.  </w:t>
      </w:r>
      <w:r>
        <w:rPr>
          <w:u w:val="single"/>
        </w:rPr>
        <w:t>Lewis v. U.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when a home is converted into a business for narcotics, it gets no greater proterction than if it were carried on in a stor or on the street.  </w:t>
      </w:r>
      <w:r>
        <w:rPr>
          <w:u w:val="single"/>
        </w:rPr>
        <w:t>Lewis</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when an undercover agent is invited in, he’s still limited by the scope of the consent.  Example of </w:t>
      </w:r>
      <w:r>
        <w:rPr>
          <w:u w:val="single"/>
        </w:rPr>
        <w:t>Gouled</w:t>
      </w:r>
      <w:r>
        <w:rPr/>
        <w:t xml:space="preserve"> where evidence was thrown out when a cop was invited in to socialize, but snuck into the defendant’s file cabinet while he wasn’t looking.</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FISA</w:t>
      </w:r>
    </w:p>
    <w:p>
      <w:pPr>
        <w:pStyle w:val="Normal"/>
        <w:pBdr>
          <w:top w:val="single" w:sz="4" w:space="1" w:color="000000"/>
          <w:left w:val="single" w:sz="4" w:space="4" w:color="000000"/>
          <w:bottom w:val="single" w:sz="4" w:space="1" w:color="000000"/>
          <w:right w:val="single" w:sz="4" w:space="4" w:color="000000"/>
        </w:pBdr>
        <w:shd w:fill="F2F2F2" w:val="clear"/>
        <w:rPr/>
      </w:pPr>
      <w:r>
        <w:rPr>
          <w:b/>
        </w:rPr>
        <w:t>You don’t need a warrant for a FISA wiretap.  All you need is probable cause that the person to be tapped is an agent of a foreign power.  This includes terrorists, even solo terrorist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you never need to give notic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arrantless Wiretaps</w:t>
      </w:r>
    </w:p>
    <w:p>
      <w:pPr>
        <w:pStyle w:val="Normal"/>
        <w:pBdr>
          <w:top w:val="single" w:sz="4" w:space="1" w:color="000000"/>
          <w:left w:val="single" w:sz="4" w:space="4" w:color="000000"/>
          <w:bottom w:val="single" w:sz="4" w:space="1" w:color="000000"/>
          <w:right w:val="single" w:sz="4" w:space="4" w:color="000000"/>
        </w:pBdr>
        <w:shd w:fill="F2F2F2" w:val="clear"/>
        <w:rPr/>
      </w:pPr>
      <w:r>
        <w:rPr>
          <w:b/>
        </w:rPr>
        <w:t>They’re bad news.  Limited (in theory) to counterintelligence/national security/ terrorism.  Their constitutionality is unclea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ough in </w:t>
      </w:r>
      <w:r>
        <w:rPr>
          <w:u w:val="single"/>
        </w:rPr>
        <w:t>United States v. United States District Court, Keith</w:t>
      </w:r>
      <w:r>
        <w:rPr/>
        <w:t>, SCOTUS said you can’t use this against a domestic radical group.</w:t>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36"/>
          <w:u w:val="single"/>
        </w:rPr>
      </w:pPr>
      <w:r>
        <w:rPr>
          <w:b/>
          <w:sz w:val="36"/>
          <w:u w:val="single"/>
        </w:rPr>
        <w:t>THE BIG BOX OF EXCLUSION</w:t>
      </w:r>
    </w:p>
    <w:p>
      <w:pPr>
        <w:pStyle w:val="Normal"/>
        <w:jc w:val="center"/>
        <w:rPr>
          <w:b/>
          <w:b/>
          <w:sz w:val="14"/>
          <w:u w:val="single"/>
        </w:rPr>
      </w:pPr>
      <w:r>
        <w:rPr>
          <w:b/>
          <w:sz w:val="14"/>
          <w:u w:val="single"/>
        </w:rPr>
      </w:r>
    </w:p>
    <w:tbl>
      <w:tblPr>
        <w:tblW w:w="14040" w:type="dxa"/>
        <w:jc w:val="left"/>
        <w:tblInd w:w="-113" w:type="dxa"/>
        <w:tblLayout w:type="fixed"/>
        <w:tblCellMar>
          <w:top w:w="0" w:type="dxa"/>
          <w:left w:w="108" w:type="dxa"/>
          <w:bottom w:w="0" w:type="dxa"/>
          <w:right w:w="108" w:type="dxa"/>
        </w:tblCellMar>
      </w:tblPr>
      <w:tblGrid>
        <w:gridCol w:w="2338"/>
        <w:gridCol w:w="2352"/>
        <w:gridCol w:w="2338"/>
        <w:gridCol w:w="2338"/>
        <w:gridCol w:w="2338"/>
        <w:gridCol w:w="233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4</w:t>
            </w:r>
            <w:r>
              <w:rPr>
                <w:b/>
                <w:u w:val="single"/>
                <w:vertAlign w:val="superscript"/>
              </w:rPr>
              <w:t>th</w:t>
            </w:r>
            <w:r>
              <w:rPr>
                <w:b/>
                <w:u w:val="single"/>
              </w:rPr>
              <w:t xml:space="preserve"> Amendment</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5</w:t>
            </w:r>
            <w:r>
              <w:rPr>
                <w:b/>
                <w:u w:val="single"/>
                <w:vertAlign w:val="superscript"/>
              </w:rPr>
              <w:t>th</w:t>
            </w:r>
            <w:r>
              <w:rPr>
                <w:b/>
                <w:u w:val="single"/>
              </w:rPr>
              <w:t xml:space="preserve"> Amendment (Miranda Right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5</w:t>
            </w:r>
            <w:r>
              <w:rPr>
                <w:b/>
                <w:u w:val="single"/>
                <w:vertAlign w:val="superscript"/>
              </w:rPr>
              <w:t>th</w:t>
            </w:r>
            <w:r>
              <w:rPr>
                <w:b/>
                <w:u w:val="single"/>
              </w:rPr>
              <w:t xml:space="preserve"> Amendment (Truly Coerced)</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6</w:t>
            </w:r>
            <w:r>
              <w:rPr>
                <w:b/>
                <w:u w:val="single"/>
                <w:vertAlign w:val="superscript"/>
              </w:rPr>
              <w:t>th</w:t>
            </w:r>
            <w:r>
              <w:rPr>
                <w:b/>
                <w:u w:val="single"/>
              </w:rPr>
              <w:t xml:space="preserve"> Amendment With Waiver (Brewer)</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th</w:t>
            </w:r>
            <w:r>
              <w:rPr/>
              <w:t xml:space="preserve"> Amendment Without Waiver (Massia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ui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Illegal Search/ Seizure</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oluntary confession</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Out Unless:</w:t>
            </w:r>
          </w:p>
          <w:p>
            <w:pPr>
              <w:pStyle w:val="ListParagraph"/>
              <w:numPr>
                <w:ilvl w:val="0"/>
                <w:numId w:val="1"/>
              </w:numPr>
              <w:rPr/>
            </w:pPr>
            <w:r>
              <w:rPr/>
              <w:t>No Standing</w:t>
            </w:r>
          </w:p>
          <w:p>
            <w:pPr>
              <w:pStyle w:val="ListParagraph"/>
              <w:numPr>
                <w:ilvl w:val="0"/>
                <w:numId w:val="1"/>
              </w:numPr>
              <w:rPr/>
            </w:pPr>
            <w:r>
              <w:rPr/>
              <w:t>No Causation</w:t>
            </w:r>
          </w:p>
          <w:p>
            <w:pPr>
              <w:pStyle w:val="ListParagraph"/>
              <w:numPr>
                <w:ilvl w:val="0"/>
                <w:numId w:val="1"/>
              </w:numPr>
              <w:rPr/>
            </w:pPr>
            <w:r>
              <w:rPr/>
              <w:t>Attenuation</w:t>
            </w:r>
          </w:p>
          <w:p>
            <w:pPr>
              <w:pStyle w:val="ListParagraph"/>
              <w:numPr>
                <w:ilvl w:val="0"/>
                <w:numId w:val="1"/>
              </w:numPr>
              <w:rPr/>
            </w:pPr>
            <w:r>
              <w:rPr/>
              <w:t>Impeachment</w:t>
            </w:r>
          </w:p>
          <w:p>
            <w:pPr>
              <w:pStyle w:val="ListParagraph"/>
              <w:numPr>
                <w:ilvl w:val="0"/>
                <w:numId w:val="1"/>
              </w:numPr>
              <w:rPr/>
            </w:pPr>
            <w:r>
              <w:rPr/>
              <w:t>Independent Source</w:t>
            </w:r>
          </w:p>
          <w:p>
            <w:pPr>
              <w:pStyle w:val="ListParagraph"/>
              <w:numPr>
                <w:ilvl w:val="0"/>
                <w:numId w:val="1"/>
              </w:numPr>
              <w:rPr/>
            </w:pPr>
            <w:r>
              <w:rPr/>
              <w:t>Inevitable Discovery</w:t>
            </w:r>
          </w:p>
          <w:p>
            <w:pPr>
              <w:pStyle w:val="ListParagraph"/>
              <w:numPr>
                <w:ilvl w:val="0"/>
                <w:numId w:val="1"/>
              </w:numPr>
              <w:rPr/>
            </w:pPr>
            <w:r>
              <w:rPr/>
              <w:t>Good Faith Relianc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mpeachment is fin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generated by immunity, it can come in for impeachment.  But if generated by police misconduct, it’s out.  Always.  </w:t>
            </w:r>
            <w:r>
              <w:rPr>
                <w:u w:val="single"/>
              </w:rPr>
              <w:t>Mincey v. Arizona</w:t>
            </w:r>
            <w:r>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mpeachment use is oka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Impeachment use is not allowed.</w:t>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p>
      <w:pPr>
        <w:pStyle w:val="Normal"/>
        <w:jc w:val="center"/>
        <w:rPr>
          <w:b/>
          <w:b/>
          <w:u w:val="single"/>
        </w:rPr>
      </w:pPr>
      <w:r>
        <w:rPr>
          <w:b/>
          <w:u w:val="single"/>
        </w:rPr>
        <w:t>THE EXCLUSIONARY RULE</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e Exclusionary Rul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The evidence gathered via an illegal search or seizure cannot be used in court.  With (plenty of) exception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Reasons for the Exclusionary Rule: Judicial integrity, the need to prevent the government from profiting from its own misbehavior, cost/benefit analysis, and deterrence of police misconduct.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While the exclusionary rule is pretty clear for constitutional violations, it doesn’t necessarily follow that it applies to statutory violations.  The wiretap statute, for instance, has its own exclusionary rule.  But SCOTUS held that the exclusionary rule wasn’t mandatory where a treaty was violated (because the treaty didn’t have an exclusionary rule in it).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vidence gathered in violation of state law is excludable if a federal rule requires adherence to state law.  We want to avoid a “silver platter” situ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 statement made after an illegal arrest is excludable if there’s causality.  It can only come in if it meets the 5</w:t>
      </w:r>
      <w:r>
        <w:rPr>
          <w:vertAlign w:val="superscript"/>
        </w:rPr>
        <w:t>th</w:t>
      </w:r>
      <w:r>
        <w:rPr/>
        <w:t xml:space="preserve"> Amendment standard of voluntariness and that it’s “sufficiently an act of free will to purge the primary taint.”  </w:t>
      </w:r>
      <w:r>
        <w:rPr>
          <w:u w:val="single"/>
        </w:rPr>
        <w:t>Brown v. Illinois</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ttacking a Warran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re is a limited right to challenge the truthfulness of statements made in warrant applications.  </w:t>
      </w:r>
      <w:r>
        <w:rPr>
          <w:b/>
          <w:u w:val="single"/>
        </w:rPr>
        <w:t>Franks v. Delaware</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his is a hard hearing even to get, because the defendant has to make a case that the officers engaged in deliberate falsification or reckless disregard for the truth.</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there’s a presumption of valid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it’s about the officers, not the informants (they’re judged under </w:t>
      </w:r>
      <w:r>
        <w:rPr>
          <w:u w:val="single"/>
        </w:rPr>
        <w:t>Gates</w:t>
      </w:r>
      <w:r>
        <w:rPr/>
        <w:t>) – if the informant is lying, that only invalidates the warrant if the officer knew or didn’t car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tanding</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Fourth Amendment rights can’t be vicariously asserted.  You can only challenge a violation if YOU had a REOP in the thing that was searched/seized.  </w:t>
      </w:r>
      <w:r>
        <w:rPr>
          <w:b/>
          <w:u w:val="single"/>
        </w:rPr>
        <w:t>Raka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Ownership of property doesn’t necessarily mean you have standing.  </w:t>
      </w:r>
      <w:r>
        <w:rPr>
          <w:u w:val="single"/>
        </w:rPr>
        <w:t>Rawlings</w:t>
      </w:r>
      <w:r>
        <w:rPr/>
        <w:t>.  Rawlings owned the drugs, but he had no REOP in his lady friend’s pur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is true even if the government does something blatantly illegal.  Like stealing a briefcase in </w:t>
      </w:r>
      <w:r>
        <w:rPr>
          <w:u w:val="single"/>
        </w:rPr>
        <w:t>Payner</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Rejects the “target theory”, implied by </w:t>
      </w:r>
      <w:r>
        <w:rPr>
          <w:u w:val="single"/>
        </w:rPr>
        <w:t>Jones</w:t>
      </w:r>
      <w:r>
        <w:rPr/>
        <w:t>, where the target of an investigation had standing to challenge a 4</w:t>
      </w:r>
      <w:r>
        <w:rPr>
          <w:vertAlign w:val="superscript"/>
        </w:rPr>
        <w:t>th</w:t>
      </w:r>
      <w:r>
        <w:rPr/>
        <w:t xml:space="preserve"> Amdt. violation.</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Fruit of the Poisonous Tree</w:t>
      </w:r>
    </w:p>
    <w:p>
      <w:pPr>
        <w:pStyle w:val="Normal"/>
        <w:pBdr>
          <w:top w:val="single" w:sz="4" w:space="1" w:color="000000"/>
          <w:left w:val="single" w:sz="4" w:space="4" w:color="000000"/>
          <w:bottom w:val="single" w:sz="4" w:space="1" w:color="000000"/>
          <w:right w:val="single" w:sz="4" w:space="4" w:color="000000"/>
        </w:pBdr>
        <w:shd w:fill="F2F2F2" w:val="clear"/>
        <w:rPr/>
      </w:pPr>
      <w:r>
        <w:rPr>
          <w:b/>
        </w:rPr>
        <w:t>AFS: The key point in dealing with FPT for a Fourth Amendment violation is exploitation.  Did the cops get the evidence by exploiting the primary illegality?  Or is the evidence purged/attenuated from the constitutional viol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Contrast </w:t>
      </w:r>
      <w:r>
        <w:rPr>
          <w:u w:val="single"/>
        </w:rPr>
        <w:t>Dunaway</w:t>
      </w:r>
      <w:r>
        <w:rPr/>
        <w:t xml:space="preserve">, where defendant was arrested without PC, taken to the station, and confessed after receiving Miranda warnings (SCOTUS says this is exploiting the illegal arrest and the Miranda warnings doesn’t break causation), with </w:t>
      </w:r>
      <w:r>
        <w:rPr>
          <w:u w:val="single"/>
        </w:rPr>
        <w:t>Rawlings</w:t>
      </w:r>
      <w:r>
        <w:rPr/>
        <w:t xml:space="preserve">, where the suspect was detained improperly in the home, in a “congenial atmosphere”, there was no flagrant misconduct, and the statements were spontaneous when the cops discovered evidence (SCOTUS says that the statements were spontaneous and voluntary, making them okay).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Or think about a </w:t>
      </w:r>
      <w:r>
        <w:rPr>
          <w:u w:val="single"/>
        </w:rPr>
        <w:t>Payton</w:t>
      </w:r>
      <w:r>
        <w:rPr/>
        <w:t xml:space="preserve"> violation (as in </w:t>
      </w:r>
      <w:r>
        <w:rPr>
          <w:u w:val="single"/>
        </w:rPr>
        <w:t>Harris</w:t>
      </w:r>
      <w:r>
        <w:rPr/>
        <w:t>).  If the confession is just based on the arrest, which is legit, there’s no FPT problem.  But if it’s based on something the cops found in the apartment, that is exploitation, and ou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exclusionary rule is much less likely to be invoked when the fruit is the testimony of a live witness.  </w:t>
      </w:r>
      <w:r>
        <w:rPr>
          <w:u w:val="single"/>
        </w:rPr>
        <w:t>Ceccolini</w:t>
      </w:r>
      <w:r>
        <w:rPr/>
        <w:t>.  There’s an element of voluntariness about a witness’ testimony, and there’s a greater cost involved in stopping a witness from testifying.</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dependent Source</w:t>
      </w:r>
    </w:p>
    <w:p>
      <w:pPr>
        <w:pStyle w:val="Normal"/>
        <w:pBdr>
          <w:top w:val="single" w:sz="4" w:space="1" w:color="000000"/>
          <w:left w:val="single" w:sz="4" w:space="4" w:color="000000"/>
          <w:bottom w:val="single" w:sz="4" w:space="1" w:color="000000"/>
          <w:right w:val="single" w:sz="4" w:space="4" w:color="000000"/>
        </w:pBdr>
        <w:shd w:fill="F2F2F2" w:val="clear"/>
        <w:rPr/>
      </w:pPr>
      <w:r>
        <w:rPr>
          <w:b/>
        </w:rPr>
        <w:t>A prior 4</w:t>
      </w:r>
      <w:r>
        <w:rPr>
          <w:b/>
          <w:vertAlign w:val="superscript"/>
        </w:rPr>
        <w:t>th</w:t>
      </w:r>
      <w:r>
        <w:rPr>
          <w:b/>
        </w:rPr>
        <w:t xml:space="preserve"> Amendment violation will not prevent introduction of evidence if that evidence has comes from a legitimate source independent of the violation.  </w:t>
      </w:r>
      <w:r>
        <w:rPr>
          <w:b/>
          <w:u w:val="single"/>
        </w:rPr>
        <w:t>Murray v. United State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 if the cops want a warrant for a place they’ve already illegally searched, they need independent, legally obtained evidence for probable cau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the primary motivation can’t be “confirmatory” – finding what they already saw.</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idea is that the violation shouldn’t leave the police better off, but it shouldn’t leave them worse off eith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evitable Discover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f the government would have discovered a piece of evidence anyway, then it can come in even if they actually got it through an illegal method.  </w:t>
      </w:r>
      <w:r>
        <w:rPr>
          <w:b/>
          <w:u w:val="single"/>
        </w:rPr>
        <w:t>Nix v. William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w:t>
      </w:r>
      <w:r>
        <w:rPr>
          <w:u w:val="single"/>
        </w:rPr>
        <w:t>Nix</w:t>
      </w:r>
      <w:r>
        <w:rPr/>
        <w:t xml:space="preserve"> – police found the body through an illegal confession, but they would have found it through an ongoing grid search.</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re is no good faith requirement here.  We don’t want to put the cops in a </w:t>
      </w:r>
      <w:r>
        <w:rPr>
          <w:i/>
        </w:rPr>
        <w:t>worse</w:t>
      </w:r>
      <w:r>
        <w:rPr/>
        <w:t xml:space="preserve"> position than they would be without the viol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you can’t use inevitable discovery to say you would have gotten a warrant anyway.  </w:t>
      </w:r>
      <w:r>
        <w:rPr>
          <w:u w:val="single"/>
        </w:rPr>
        <w:t>U.S. v. Brown</w:t>
      </w:r>
      <w:r>
        <w:rPr/>
        <w:t xml:space="preserve"> (7</w:t>
      </w:r>
      <w:r>
        <w:rPr>
          <w:vertAlign w:val="superscript"/>
        </w:rPr>
        <w:t>th</w:t>
      </w:r>
      <w:r>
        <w:rPr/>
        <w:t xml:space="preserve"> Ci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ventory Searche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There’s a circuit split about whether an inventory search can establish inevitable discovery.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9</w:t>
      </w:r>
      <w:r>
        <w:rPr>
          <w:vertAlign w:val="superscript"/>
        </w:rPr>
        <w:t>th</w:t>
      </w:r>
      <w:r>
        <w:rPr/>
        <w:t xml:space="preserve"> Circuit says yes (</w:t>
      </w:r>
      <w:r>
        <w:rPr>
          <w:u w:val="single"/>
        </w:rPr>
        <w:t>Andrande</w:t>
      </w:r>
      <w:r>
        <w:rPr/>
        <w:t>), as long as there’s a clear procedure, but the DC Circuit says this doesn’t work (</w:t>
      </w:r>
      <w:r>
        <w:rPr>
          <w:u w:val="single"/>
        </w:rPr>
        <w:t>US v. $639,558.00</w:t>
      </w:r>
      <w:r>
        <w:rPr/>
        <w:t>).</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Use Outside the Criminal Context</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Illegally seized evidence can be used in any civil case brought by the government, or in parole revocation case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mpeachmen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legally seized evidence can come in to impeach the defendant’s testimony, even if it doesn’t </w:t>
      </w:r>
      <w:r>
        <w:rPr>
          <w:b/>
          <w:i/>
        </w:rPr>
        <w:t>directly</w:t>
      </w:r>
      <w:r>
        <w:rPr>
          <w:b/>
        </w:rPr>
        <w:t xml:space="preserve"> contradict what the defendant says.  </w:t>
      </w:r>
      <w:r>
        <w:rPr>
          <w:b/>
          <w:u w:val="single"/>
        </w:rPr>
        <w:t>Havens</w:t>
      </w:r>
      <w:r>
        <w:rPr>
          <w:b/>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cludes testimony on matters from cross, rebuttal, etc.</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e Good Faith Exception</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Evidence illegally seized can be admitted nonetheless if the police reasonably relied on an (invalid) search warrant issued by a detached and neutral magistate.  </w:t>
      </w:r>
      <w:r>
        <w:rPr>
          <w:b/>
          <w:u w:val="single"/>
        </w:rPr>
        <w:t>Leo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ationale – the admitting of illegal evidence isn’t a separate violation of the Fourth Amendme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since police will always rely on warrants, there’s no deterrent valu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it still has to be reasonable to rely on the warrant.  If it’s bizarre, that’s ou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w:t>
      </w:r>
      <w:r>
        <w:rPr>
          <w:u w:val="single"/>
        </w:rPr>
        <w:t>Krull</w:t>
      </w:r>
      <w:r>
        <w:rPr/>
        <w:t xml:space="preserve"> holds that the police can rely on a law in good faith, even if it’s later found unconstitutional.  Though again, reliance has to be reasonabl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the good faith exception allows cops to rely on a warrant that no longer exists.  </w:t>
      </w:r>
      <w:r>
        <w:rPr>
          <w:u w:val="single"/>
        </w:rPr>
        <w:t>Herring</w:t>
      </w:r>
      <w:r>
        <w:rPr/>
        <w:t>.  Though they can’t rely on a recordkeeping system they know is flawed.</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Summary</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Illegally seized evidence can be used:</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b/>
        </w:rPr>
        <w:t xml:space="preserve">When there’s no standing.  </w:t>
      </w:r>
      <w:r>
        <w:rPr>
          <w:b/>
          <w:u w:val="single"/>
        </w:rPr>
        <w:t>Raka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w:t>
      </w:r>
      <w:r>
        <w:rPr>
          <w:rFonts w:cs="Cambria"/>
          <w:b/>
        </w:rPr>
        <w:t xml:space="preserve">  </w:t>
      </w:r>
      <w:r>
        <w:rPr>
          <w:b/>
        </w:rPr>
        <w:t>When there’s attenuation.</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b/>
        </w:rPr>
        <w:t xml:space="preserve">When causation is weak.  </w:t>
      </w:r>
      <w:r>
        <w:rPr>
          <w:b/>
          <w:u w:val="single"/>
        </w:rPr>
        <w:t>Hudson, Dunaway</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b/>
        </w:rPr>
        <w:t xml:space="preserve">Independent Source.  </w:t>
      </w:r>
      <w:r>
        <w:rPr>
          <w:b/>
          <w:u w:val="single"/>
        </w:rPr>
        <w:t>Murray</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b/>
        </w:rPr>
        <w:t xml:space="preserve">Inevitable Discovery.  </w:t>
      </w:r>
      <w:r>
        <w:rPr>
          <w:b/>
          <w:u w:val="single"/>
        </w:rPr>
        <w:t>Nix.</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THE FIFTH AMENDMENT</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TSI</w:t>
      </w:r>
    </w:p>
    <w:p>
      <w:pPr>
        <w:pStyle w:val="Normal"/>
        <w:pBdr>
          <w:top w:val="single" w:sz="4" w:space="1" w:color="000000"/>
          <w:left w:val="single" w:sz="4" w:space="4" w:color="000000"/>
          <w:bottom w:val="single" w:sz="4" w:space="1" w:color="000000"/>
          <w:right w:val="single" w:sz="4" w:space="4" w:color="000000"/>
        </w:pBdr>
        <w:shd w:fill="F2F2F2" w:val="clear"/>
        <w:rPr/>
      </w:pPr>
      <w:r>
        <w:rPr>
          <w:b/>
        </w:rPr>
        <w:t>The Fifth Amendment covers only Compelled, Testimonial Self-Incrimin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mpell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Use of the contempt power does amount to compuls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even huge pressure doesn’t necessarily amount to compulsion.  In </w:t>
      </w:r>
      <w:r>
        <w:rPr>
          <w:u w:val="single"/>
        </w:rPr>
        <w:t>Ohio Parole Authority v. Woodard</w:t>
      </w:r>
      <w:r>
        <w:rPr/>
        <w:t>, the fact that the defendant had to confess to a crime in a clemency hearing or be killed wasn’t compulsion, because it was a voluntary proceeding he didn’t have to participate in (he could just di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f a judge or prosecutor makes a negative comment about the defendant’s refusal to testify, that does count as compulsion.  </w:t>
      </w:r>
      <w:r>
        <w:rPr>
          <w:u w:val="single"/>
        </w:rPr>
        <w:t>Griffin</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in </w:t>
      </w:r>
      <w:r>
        <w:rPr>
          <w:u w:val="single"/>
        </w:rPr>
        <w:t>Mitchell</w:t>
      </w:r>
      <w:r>
        <w:rPr/>
        <w:t>, the court says that silence at a sentencing proceeding can’t be used to conclude that he committed a crime subject to a higher sente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in </w:t>
      </w:r>
      <w:r>
        <w:rPr>
          <w:u w:val="single"/>
        </w:rPr>
        <w:t>Raffle</w:t>
      </w:r>
      <w:r>
        <w:rPr/>
        <w:t xml:space="preserve">, the court allows silence in a previous trial to come in as a prior inconsistent statement.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a civil proceeding, an adverse inference is allow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estimonial</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statement is testimonial only when it forces the speaker into the “cruel trilemma” – incrimination, silence (and thus contempt), or perjury.  </w:t>
      </w:r>
      <w:r>
        <w:rPr>
          <w:b/>
          <w:u w:val="single"/>
        </w:rPr>
        <w:t>Muniz</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o something that isn’t communicative, like the blood test in </w:t>
      </w:r>
      <w:r>
        <w:rPr>
          <w:u w:val="single"/>
        </w:rPr>
        <w:t>Scmerber</w:t>
      </w:r>
      <w:r>
        <w:rPr/>
        <w:t>, isn’t cover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Muniz</w:t>
      </w:r>
      <w:r>
        <w:rPr/>
        <w:t>, being asked the date of your sixth birthday was deemed testimonial (because it subjects you to the cruel trilemma), but the fact that the speech was slurred is not testimonial, because it’s not communicative.</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elf-Incriminat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The standard for what counts as self-incrimination is very low.  Anything that is incriminating, or that would “furnish a link in the chain of evidence needed to prosecute” is sufficient to support the privilege.  </w:t>
      </w:r>
      <w:r>
        <w:rPr>
          <w:b/>
          <w:u w:val="single"/>
        </w:rPr>
        <w:t>Hoffman v. United States.</w:t>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vocat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You can invoke the Fifth Amendment at any time.  Even in a civil proceeding (though it may be a bad idea).</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nly exception is when you have immunity.</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ocument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dealing with a subpoena, the fact that documents aren’t incriminating isn’t enough.  Instead, the question remains CTSI – and the documents are only compelled if they are </w:t>
      </w:r>
      <w:r>
        <w:rPr>
          <w:b/>
          <w:i/>
        </w:rPr>
        <w:t>created</w:t>
      </w:r>
      <w:r>
        <w:rPr>
          <w:b/>
        </w:rPr>
        <w:t xml:space="preserve"> in response to the subpoena, or otherwise require the person to affirm the truth of what’s in them.  </w:t>
      </w:r>
      <w:r>
        <w:rPr>
          <w:b/>
          <w:u w:val="single"/>
        </w:rPr>
        <w:t>Fisher v. U.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w:t>
      </w:r>
      <w:r>
        <w:rPr>
          <w:u w:val="single"/>
        </w:rPr>
        <w:t>Fisher</w:t>
      </w:r>
      <w:r>
        <w:rPr/>
        <w:t xml:space="preserve"> – person gives all his records to his attorney.  The attorney can’t assert his client’s rights (though if the papers had been produced in response to a subpoena, that would have been privileg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Boyd</w:t>
      </w:r>
      <w:r>
        <w:rPr/>
        <w:t xml:space="preserve"> used to hold that subpoenas violate the 5</w:t>
      </w:r>
      <w:r>
        <w:rPr>
          <w:vertAlign w:val="superscript"/>
        </w:rPr>
        <w:t>th</w:t>
      </w:r>
      <w:r>
        <w:rPr/>
        <w:t xml:space="preserve"> amendment if the content of the papers are incriminating.  But this is dead (though Scalia wants it back).</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ough producing documents does have a communicative aspect.  It concedes the existence of the document, control over the document, and that the producer thinks the documents fall under the subpoena.  </w:t>
      </w:r>
      <w:r>
        <w:rPr>
          <w:u w:val="single"/>
        </w:rPr>
        <w:t>Fisher</w:t>
      </w:r>
      <w:r>
        <w:rPr/>
        <w:t>.  Though these aren’t normally incriminat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ough sometimes they can be.  Example of </w:t>
      </w:r>
      <w:r>
        <w:rPr>
          <w:u w:val="single"/>
        </w:rPr>
        <w:t>Hubbell</w:t>
      </w:r>
      <w:r>
        <w:rPr/>
        <w:t>, where the act of production was the first step in a chain of evidence that led to a different prosecution for tax frau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rporations</w:t>
      </w:r>
    </w:p>
    <w:p>
      <w:pPr>
        <w:pStyle w:val="Normal"/>
        <w:pBdr>
          <w:top w:val="single" w:sz="4" w:space="1" w:color="000000"/>
          <w:left w:val="single" w:sz="4" w:space="4" w:color="000000"/>
          <w:bottom w:val="single" w:sz="4" w:space="1" w:color="000000"/>
          <w:right w:val="single" w:sz="4" w:space="4" w:color="000000"/>
        </w:pBdr>
        <w:shd w:fill="F2F2F2" w:val="clear"/>
        <w:rPr/>
      </w:pPr>
      <w:r>
        <w:rPr>
          <w:b/>
        </w:rPr>
        <w:t>Corporations do not have 5</w:t>
      </w:r>
      <w:r>
        <w:rPr>
          <w:b/>
          <w:vertAlign w:val="superscript"/>
        </w:rPr>
        <w:t>th</w:t>
      </w:r>
      <w:r>
        <w:rPr>
          <w:b/>
        </w:rPr>
        <w:t xml:space="preserve"> Amendment Rights.  If subpoenaed, they must talk.</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the individuals have rights as individuals, of course.  They just can’t remain silent for fear of incriminating the corpor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5</w:t>
      </w:r>
      <w:r>
        <w:rPr>
          <w:vertAlign w:val="superscript"/>
        </w:rPr>
        <w:t>th</w:t>
      </w:r>
      <w:r>
        <w:rPr/>
        <w:t xml:space="preserve"> Amendment right is a personal one.  You can’t use it as an agent for a collective entity.  </w:t>
      </w:r>
      <w:r>
        <w:rPr>
          <w:u w:val="single"/>
        </w:rPr>
        <w:t>Braswell v. U.S.</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mmunit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constitution requires only derivative use immunity – the government may not use the immunized testimony or its fruits to prosecute the person.  </w:t>
      </w:r>
      <w:r>
        <w:rPr>
          <w:b/>
          <w:u w:val="single"/>
        </w:rPr>
        <w:t>Kastigar</w:t>
      </w:r>
      <w:r>
        <w:rPr>
          <w:b/>
        </w:rPr>
        <w:t>.  But if the government has a full, independent basis to prosecute, the person is still fuck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idea is that use immunity puts the everyone in the same place they would be if the suspect had remained silent.</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Courts have been very stringent in interpreting use immunity against the government.  Example of the Ollie North case, where his immunized testimony to Congress tainted the entire jury poo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mmunized testimony can’t even come in for impeachment.  </w:t>
      </w:r>
      <w:r>
        <w:rPr>
          <w:u w:val="single"/>
        </w:rPr>
        <w:t>New Jersey v. Portash</w:t>
      </w:r>
      <w:r>
        <w:rPr/>
        <w:t xml:space="preserve">.  But it can be used in a subsequent prosecution for perjury.  </w:t>
      </w:r>
      <w:r>
        <w:rPr>
          <w:u w:val="single"/>
        </w:rPr>
        <w:t>U.S. v. Apfelbaum</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 contractual provision that would require state contractors to waive immunity was deemed to be compuls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t’s not clear whether a private employer can compel employees to waive immunity and testify, but they definitely can’t if they are doing so to comply with a  govt investig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Hubbell</w:t>
      </w:r>
      <w:r>
        <w:rPr/>
        <w:t>, the documents produced were subject to use immunity, but their production led to the tax fraud prosecution.  No goo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equired Records Rule</w:t>
      </w:r>
    </w:p>
    <w:p>
      <w:pPr>
        <w:pStyle w:val="Normal"/>
        <w:pBdr>
          <w:top w:val="single" w:sz="4" w:space="1" w:color="000000"/>
          <w:left w:val="single" w:sz="4" w:space="4" w:color="000000"/>
          <w:bottom w:val="single" w:sz="4" w:space="1" w:color="000000"/>
          <w:right w:val="single" w:sz="4" w:space="4" w:color="000000"/>
        </w:pBdr>
        <w:shd w:fill="F2F2F2" w:val="clear"/>
        <w:rPr/>
      </w:pPr>
      <w:r>
        <w:rPr>
          <w:b/>
        </w:rPr>
        <w:t>Even if documents are not voluntarily prepared, their contents and the act of production are not protected by the 5</w:t>
      </w:r>
      <w:r>
        <w:rPr>
          <w:b/>
          <w:vertAlign w:val="superscript"/>
        </w:rPr>
        <w:t>th</w:t>
      </w:r>
      <w:r>
        <w:rPr>
          <w:b/>
        </w:rPr>
        <w:t xml:space="preserve"> amendment if they are required to be kept for a legitimate administrative purpose that is not primarily focused on crime prevention.  </w:t>
      </w:r>
      <w:r>
        <w:rPr>
          <w:b/>
          <w:u w:val="single"/>
        </w:rPr>
        <w:t>Schapiro v. US</w:t>
      </w:r>
      <w:r>
        <w:rPr>
          <w:b/>
        </w:rPr>
        <w:t xml:space="preserve">.  This information can be used to prosecute.  </w:t>
      </w:r>
      <w:r>
        <w:rPr>
          <w:b/>
          <w:u w:val="single"/>
        </w:rPr>
        <w:t>Cal. v. Byer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asically the 5</w:t>
      </w:r>
      <w:r>
        <w:rPr>
          <w:vertAlign w:val="superscript"/>
        </w:rPr>
        <w:t>th</w:t>
      </w:r>
      <w:r>
        <w:rPr/>
        <w:t xml:space="preserve"> Amendment version of an administrative search.</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pplies even if the document is CT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tanding</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Fifth Amendment Rights belong only to the person whose testimony is being compelled.  You cannot vicariously raise someone else’s Fifth Amendment right.  </w:t>
      </w:r>
      <w:r>
        <w:rPr>
          <w:b/>
          <w:u w:val="single"/>
        </w:rPr>
        <w:t>Fisher</w:t>
      </w:r>
      <w:r>
        <w:rPr>
          <w:b/>
        </w:rPr>
        <w:t>.</w:t>
      </w:r>
    </w:p>
    <w:p>
      <w:pPr>
        <w:pStyle w:val="Normal"/>
        <w:rPr>
          <w:b/>
          <w:b/>
        </w:rPr>
      </w:pPr>
      <w:r>
        <w:rPr>
          <w:b/>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CONFESSION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ruly Coerced Confession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Confessions that are truly coerced are inadmissible under the Due Process Clause.  </w:t>
      </w:r>
      <w:r>
        <w:rPr>
          <w:b/>
          <w:u w:val="single"/>
        </w:rPr>
        <w:t>Brown v. Mississippi</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question is based on whether or not there was police misconduct, not on the defendant’s state of mind.  </w:t>
      </w:r>
      <w:r>
        <w:rPr>
          <w:u w:val="single"/>
        </w:rPr>
        <w:t>Colorado v. Connelly</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5</w:t>
      </w:r>
      <w:r>
        <w:rPr>
          <w:vertAlign w:val="superscript"/>
        </w:rPr>
        <w:t>th</w:t>
      </w:r>
      <w:r>
        <w:rPr/>
        <w:t xml:space="preserve"> and 6</w:t>
      </w:r>
      <w:r>
        <w:rPr>
          <w:vertAlign w:val="superscript"/>
        </w:rPr>
        <w:t>th</w:t>
      </w:r>
      <w:r>
        <w:rPr/>
        <w:t xml:space="preserve"> Amendment rights can be waived.  The right to be free from coercion never ca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voluntary confessions can never be used, not even for impeachment.  </w:t>
      </w:r>
      <w:r>
        <w:rPr>
          <w:u w:val="single"/>
        </w:rPr>
        <w:t>Mincey v. Arizona</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b/>
          <w:u w:val="single"/>
        </w:rPr>
        <w:t>5</w:t>
      </w:r>
      <w:r>
        <w:rPr>
          <w:b/>
          <w:u w:val="single"/>
          <w:vertAlign w:val="superscript"/>
        </w:rPr>
        <w:t>th</w:t>
      </w:r>
      <w:r>
        <w:rPr>
          <w:b/>
          <w:u w:val="single"/>
        </w:rPr>
        <w:t xml:space="preserve"> Amendment Protections – Miranda</w:t>
      </w:r>
    </w:p>
    <w:p>
      <w:pPr>
        <w:pStyle w:val="Normal"/>
        <w:pBdr>
          <w:top w:val="single" w:sz="4" w:space="1" w:color="000000"/>
          <w:left w:val="single" w:sz="4" w:space="4" w:color="000000"/>
          <w:bottom w:val="single" w:sz="4" w:space="1" w:color="000000"/>
          <w:right w:val="single" w:sz="4" w:space="4" w:color="000000"/>
        </w:pBdr>
        <w:shd w:fill="F2F2F2" w:val="clear"/>
        <w:rPr/>
      </w:pPr>
      <w:r>
        <w:rPr>
          <w:b/>
        </w:rPr>
        <w:t>The government cannot use any statements, including confessions, made during custodial interrogations unless it can demonstrate that they informed the defendant of his rights and he understood them.  This includes the right to remain silent, that any statement he makes will be used against him, that he has the right to an attorney, and if he can’t afford one, an attorney will be apponted for hi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FS: Miranda basically means there’s an irrebuttable presumption that confessions under custodial interrogation are compelled.  Though this has been weakened over tim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Any Waiver of Miranda rights needs to be VKI – Voluntary, Knowing, and Intellige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FS: What Miranda requires is WW – Warnings and Waiv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Dickerson</w:t>
      </w:r>
      <w:r>
        <w:rPr/>
        <w:t xml:space="preserve"> establishes that </w:t>
      </w:r>
      <w:r>
        <w:rPr>
          <w:u w:val="single"/>
        </w:rPr>
        <w:t>Miranda</w:t>
      </w:r>
      <w:r>
        <w:rPr/>
        <w:t xml:space="preserve"> is a constitutional rule  but not totally.  But it also upheld previos cases chipping away at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Miranda</w:t>
      </w:r>
      <w:r>
        <w:rPr/>
        <w:t xml:space="preserve">-violating statements can be used for impeachment.  </w:t>
      </w:r>
      <w:r>
        <w:rPr>
          <w:u w:val="single"/>
        </w:rPr>
        <w:t>Harris v. New York</w:t>
      </w:r>
      <w:r>
        <w:rPr/>
        <w:t>.  Though you get a limiting instruction (ya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ilence after Miranda warnings cannot be used to impeach.  </w:t>
      </w:r>
      <w:r>
        <w:rPr>
          <w:u w:val="single"/>
        </w:rPr>
        <w:t>Doyle</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fruits (other than a confession) of a Miranda violation are admissible.  </w:t>
      </w:r>
      <w:r>
        <w:rPr>
          <w:u w:val="single"/>
        </w:rPr>
        <w:t>Tucker</w:t>
      </w:r>
      <w:r>
        <w:rPr/>
        <w:t xml:space="preserve">.  This is particularly true when the fruits are nontestimonial.  </w:t>
      </w:r>
      <w:r>
        <w:rPr>
          <w:u w:val="single"/>
        </w:rPr>
        <w:t>Petane</w:t>
      </w:r>
      <w:r>
        <w:rPr/>
        <w:t>.</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ubsequent Confessions</w:t>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Even though an initial confession is tainted by a </w:t>
      </w:r>
      <w:r>
        <w:rPr>
          <w:u w:val="single"/>
        </w:rPr>
        <w:t>Miranda</w:t>
      </w:r>
      <w:r>
        <w:rPr/>
        <w:t xml:space="preserve"> violation, subsequent confessions are still admissible if they come after a full set of warnings.  </w:t>
      </w:r>
      <w:r>
        <w:rPr>
          <w:u w:val="single"/>
        </w:rPr>
        <w:t>Oregon v. Elstad</w:t>
      </w:r>
      <w:r>
        <w:rPr/>
        <w:t xml:space="preserve">.  But if there is a deliberate police policy to use subsequent confessions to get around </w:t>
      </w:r>
      <w:r>
        <w:rPr>
          <w:u w:val="single"/>
        </w:rPr>
        <w:t>Miranda</w:t>
      </w:r>
      <w:r>
        <w:rPr/>
        <w:t xml:space="preserve">, such confessions are excludable.  </w:t>
      </w:r>
      <w:r>
        <w:rPr>
          <w:u w:val="single"/>
        </w:rPr>
        <w:t>Seibert</w:t>
      </w:r>
      <w:r>
        <w:rPr/>
        <w:t>.</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ustodial Interrogation</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Remember, </w:t>
      </w:r>
      <w:r>
        <w:rPr>
          <w:b/>
          <w:u w:val="single"/>
        </w:rPr>
        <w:t>Miranda</w:t>
      </w:r>
      <w:r>
        <w:rPr>
          <w:b/>
        </w:rPr>
        <w:t xml:space="preserve"> only applies to custodial interrogation.  That means you need to 1) be in custody, and 2) be interrogat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terrogation is any time the police know their words or actions are reasonably likely to elicit an incriminating response.  This means what the cops are thinking is key.  </w:t>
      </w:r>
      <w:r>
        <w:rPr>
          <w:u w:val="single"/>
        </w:rPr>
        <w:t>R.I. v. Innis.</w:t>
      </w:r>
      <w:r>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t doesn’t have to be a question.  Or even verba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note that the police have to expect an </w:t>
      </w:r>
      <w:r>
        <w:rPr>
          <w:i/>
        </w:rPr>
        <w:t>inculpatory</w:t>
      </w:r>
      <w:r>
        <w:rPr/>
        <w:t xml:space="preserve"> response.  And often the police will say they expected the defendant to say something, but not to incriminate himself.  AFS thinks the </w:t>
      </w:r>
      <w:r>
        <w:rPr>
          <w:u w:val="single"/>
        </w:rPr>
        <w:t>Innis</w:t>
      </w:r>
      <w:r>
        <w:rPr/>
        <w:t xml:space="preserve"> definition stinks.</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Booking Exception</w:t>
      </w:r>
    </w:p>
    <w:p>
      <w:pPr>
        <w:pStyle w:val="Normal"/>
        <w:pBdr>
          <w:top w:val="single" w:sz="4" w:space="1" w:color="000000"/>
          <w:left w:val="single" w:sz="4" w:space="4" w:color="000000"/>
          <w:bottom w:val="single" w:sz="4" w:space="1" w:color="000000"/>
          <w:right w:val="single" w:sz="4" w:space="4" w:color="000000"/>
        </w:pBdr>
        <w:shd w:fill="F2F2F2" w:val="clear"/>
        <w:rPr/>
      </w:pPr>
      <w:r>
        <w:rPr>
          <w:b/>
        </w:rPr>
        <w:t>Officers can ask questions attendant to custody without Miranda warnings, and the defendant’s answers are admissible at trial.</w:t>
      </w:r>
      <w:r>
        <w:rPr/>
        <w:t xml:space="preserve">  </w:t>
      </w:r>
      <w:r>
        <w:rPr>
          <w:b/>
          <w:u w:val="single"/>
        </w:rPr>
        <w:t>Pennsylvania v. Muniz</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r name always falls under the booking exception.  </w:t>
      </w:r>
      <w:r>
        <w:rPr>
          <w:u w:val="single"/>
        </w:rPr>
        <w:t>Carmona</w:t>
      </w:r>
      <w:r>
        <w:rPr/>
        <w: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6</w:t>
      </w:r>
      <w:r>
        <w:rPr>
          <w:b/>
          <w:u w:val="single"/>
          <w:vertAlign w:val="superscript"/>
        </w:rPr>
        <w:t>th</w:t>
      </w:r>
      <w:r>
        <w:rPr>
          <w:b/>
          <w:u w:val="single"/>
        </w:rPr>
        <w:t xml:space="preserve"> Amendment Protections – Massiah</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Once you invoke your right to counsel, or once the right attaches because judicial proceedings have begun against you, the police cannot interrogate you, even through an undercover agent.  </w:t>
      </w:r>
      <w:r>
        <w:rPr>
          <w:b/>
          <w:u w:val="single"/>
        </w:rPr>
        <w:t>Massiah</w:t>
      </w:r>
      <w:r>
        <w:rPr>
          <w:b/>
        </w:rPr>
        <w:t>.</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t>•</w:t>
      </w:r>
      <w:r>
        <w:rPr>
          <w:rFonts w:cs="Cambria"/>
        </w:rPr>
        <w:t xml:space="preserve">  </w:t>
      </w:r>
      <w:r>
        <w:rPr>
          <w:u w:val="single"/>
        </w:rPr>
        <w:t>Miranda</w:t>
      </w:r>
      <w:r>
        <w:rPr/>
        <w:t xml:space="preserve"> also holds that once the defendant invokes his right to counsel, the questioning must stop.</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Escobedo</w:t>
      </w:r>
      <w:r>
        <w:rPr/>
        <w:t xml:space="preserve"> expands this area still further – he wasn’t even indicted yet when he confessed, but  he was held at the police station and he was the focus of the investigation.  But Escobedo is out after </w:t>
      </w:r>
      <w:r>
        <w:rPr>
          <w:u w:val="single"/>
        </w:rPr>
        <w:t>Burbine</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dea is that once charges are brought or counsel is invoked, an adversary proceeding begins.  The government can’t circumvent the protection of counse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includes when the government intentionally creates a situation likely to induce the defendant to talk outside the presence of counsel.  Example of </w:t>
      </w:r>
      <w:r>
        <w:rPr>
          <w:u w:val="single"/>
        </w:rPr>
        <w:t>Henry</w:t>
      </w:r>
      <w:r>
        <w:rPr/>
        <w:t>, where the cops put an informant in the defendant’s cell and told him to just listen.</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t>•</w:t>
      </w:r>
      <w:r>
        <w:rPr>
          <w:rFonts w:cs="Cambria"/>
        </w:rPr>
        <w:t xml:space="preserve">  </w:t>
      </w:r>
      <w:r>
        <w:rPr/>
        <w:t xml:space="preserve">The </w:t>
      </w:r>
      <w:r>
        <w:rPr>
          <w:u w:val="single"/>
        </w:rPr>
        <w:t>Miranda</w:t>
      </w:r>
      <w:r>
        <w:rPr/>
        <w:t xml:space="preserve"> warnings are sufficient to convey 6</w:t>
      </w:r>
      <w:r>
        <w:rPr>
          <w:vertAlign w:val="superscript"/>
        </w:rPr>
        <w:t>th</w:t>
      </w:r>
      <w:r>
        <w:rPr/>
        <w:t xml:space="preserve"> Amendment protections.  </w:t>
      </w:r>
      <w:r>
        <w:rPr>
          <w:u w:val="single"/>
        </w:rPr>
        <w:t>Patterson</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Waiver</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aivers of </w:t>
      </w:r>
      <w:r>
        <w:rPr>
          <w:b/>
          <w:u w:val="single"/>
        </w:rPr>
        <w:t>Miranda</w:t>
      </w:r>
      <w:r>
        <w:rPr>
          <w:b/>
        </w:rPr>
        <w:t xml:space="preserve"> rights must be VKI – Voluntary, Knowing, and Intellige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Remember, the standard for voluntariness isn’t subjective, it’s about whether there was police misconduct.  </w:t>
      </w:r>
      <w:r>
        <w:rPr>
          <w:u w:val="single"/>
        </w:rPr>
        <w:t>Colorado v. Connelly</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Knowledge is a little dicey.  The defendant needs to know all the points mentioned in the </w:t>
      </w:r>
      <w:r>
        <w:rPr>
          <w:u w:val="single"/>
        </w:rPr>
        <w:t>Miranda</w:t>
      </w:r>
      <w:r>
        <w:rPr/>
        <w:t xml:space="preserve"> warning, the charges against him and their nature, but not much more than that.  Information about the strength of the case against him seems definitely unnecessary for K.  </w:t>
      </w:r>
      <w:r>
        <w:rPr>
          <w:u w:val="single"/>
        </w:rPr>
        <w:t>Oregon v. Elstad</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 is about competence.  Is the defendant capable of understanding and making decision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Waivers can follow two patterns – WW (Warnings </w:t>
      </w:r>
      <w:r>
        <w:rPr>
          <w:rFonts w:eastAsia="Wingdings" w:cs="Wingdings" w:ascii="Wingdings" w:hAnsi="Wingdings"/>
          <w:b/>
        </w:rPr>
        <w:t></w:t>
      </w:r>
      <w:r>
        <w:rPr>
          <w:b/>
        </w:rPr>
        <w:t xml:space="preserve"> Waiver), and WIIW (Warnings </w:t>
      </w:r>
      <w:r>
        <w:rPr>
          <w:rFonts w:eastAsia="Wingdings" w:cs="Wingdings" w:ascii="Wingdings" w:hAnsi="Wingdings"/>
          <w:b/>
        </w:rPr>
        <w:t></w:t>
      </w:r>
      <w:r>
        <w:rPr>
          <w:b/>
        </w:rPr>
        <w:t xml:space="preserve"> Invocation </w:t>
      </w:r>
      <w:r>
        <w:rPr>
          <w:rFonts w:eastAsia="Wingdings" w:cs="Wingdings" w:ascii="Wingdings" w:hAnsi="Wingdings"/>
          <w:b/>
        </w:rPr>
        <w:t></w:t>
      </w:r>
      <w:r>
        <w:rPr>
          <w:b/>
        </w:rPr>
        <w:t xml:space="preserve"> Initiation </w:t>
      </w:r>
      <w:r>
        <w:rPr>
          <w:rFonts w:eastAsia="Wingdings" w:cs="Wingdings" w:ascii="Wingdings" w:hAnsi="Wingdings"/>
          <w:b/>
        </w:rPr>
        <w:t></w:t>
      </w:r>
      <w:r>
        <w:rPr>
          <w:b/>
        </w:rPr>
        <w:t xml:space="preserve"> Waiver).  If it’s the right to silence that’s invoked, the police can seek a second waiver, but they have to “scrupulously honor” the defendant’s rights (whatever that means).  But if it’s the right to counsel that’ invoked, the police may not subsequently seek a waiver unless it’s the defendant that initiates the conversation.  </w:t>
      </w:r>
      <w:r>
        <w:rPr>
          <w:b/>
          <w:u w:val="single"/>
        </w:rPr>
        <w:t>Arizona v. Edward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f an invocation is ambiguous, it’ no good.  The invocation must be clear.  </w:t>
      </w:r>
      <w:r>
        <w:rPr>
          <w:u w:val="single"/>
        </w:rPr>
        <w:t>Davis v. U.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the </w:t>
      </w:r>
      <w:r>
        <w:rPr>
          <w:u w:val="single"/>
        </w:rPr>
        <w:t>Edwards</w:t>
      </w:r>
      <w:r>
        <w:rPr/>
        <w:t xml:space="preserve"> protection continues even after the defendant talks to counsel.  </w:t>
      </w:r>
      <w:r>
        <w:rPr>
          <w:u w:val="single"/>
        </w:rPr>
        <w:t>Minnick</w:t>
      </w:r>
      <w:r>
        <w:rPr/>
        <w:t xml:space="preserve">.  The cops must leave him alone.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Montejo</w:t>
      </w:r>
      <w:r>
        <w:rPr/>
        <w:t xml:space="preserve">, the defendant just stands silent while the court appoints him a lawyer.  This does not count as invocation.  The suspect has to actually invoke his rights himself – others can’t do it for him.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since Montejo hadn’t invoked his rights himself, the government could interrogate him and seek a VKI waiv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your rights attach, then the cops still need to get a VKI waiver.  Which means they have to mirandize you.  But nobody else can invok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can’t preliminarily invoke your right.  It has to be done in response to an attempt at custodial interrog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6</w:t>
      </w:r>
      <w:r>
        <w:rPr>
          <w:vertAlign w:val="superscript"/>
        </w:rPr>
        <w:t>th</w:t>
      </w:r>
      <w:r>
        <w:rPr/>
        <w:t xml:space="preserve"> Amendment invocation is offense-specific.  If you invoke for one crime, the police can still question you about another.</w:t>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THE GRAND JURY</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e Grand Jury</w:t>
      </w:r>
    </w:p>
    <w:p>
      <w:pPr>
        <w:pStyle w:val="Normal"/>
        <w:pBdr>
          <w:top w:val="single" w:sz="4" w:space="1" w:color="000000"/>
          <w:left w:val="single" w:sz="4" w:space="4" w:color="000000"/>
          <w:bottom w:val="single" w:sz="4" w:space="1" w:color="000000"/>
          <w:right w:val="single" w:sz="4" w:space="4" w:color="000000"/>
        </w:pBdr>
        <w:shd w:fill="F2F2F2" w:val="clear"/>
        <w:rPr/>
      </w:pPr>
      <w:r>
        <w:rPr>
          <w:b/>
        </w:rPr>
        <w:t>The purpose of a grand jury is to determine whether there is probable cause that a defendant has committed a crime.  If so, then they indict, formally bringing charg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llegally seized evidence can be used to get an indictment.  </w:t>
      </w:r>
      <w:r>
        <w:rPr>
          <w:u w:val="single"/>
        </w:rPr>
        <w:t>Calandra</w:t>
      </w:r>
      <w:r>
        <w:rPr/>
        <w:t>.  Rationale is that the deterrence effect would be minimal, and the defendant is protected at tria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admissible evidence can be used by the grand jury.  </w:t>
      </w:r>
      <w:r>
        <w:rPr>
          <w:u w:val="single"/>
        </w:rPr>
        <w:t>Costello v. U.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there’s no requirement that exculpatory evidence be presented to the grand jury.  </w:t>
      </w:r>
      <w:r>
        <w:rPr>
          <w:u w:val="single"/>
        </w:rPr>
        <w:t>United States v. Williams</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rmally grand juries are secret during the time they sit.  You can’t reveal what happens.  </w:t>
      </w:r>
      <w:r>
        <w:rPr>
          <w:u w:val="single"/>
        </w:rPr>
        <w:t>Fed R. Crim P. 6</w:t>
      </w:r>
      <w:r>
        <w:rPr/>
        <w:t xml:space="preserve">.  But you can’t keep secrecy after the term is up.  </w:t>
      </w:r>
      <w:r>
        <w:rPr>
          <w:u w:val="single"/>
        </w:rPr>
        <w:t>Butterworth</w:t>
      </w:r>
      <w:r>
        <w:rPr/>
        <w:t xml:space="preserve">.  Though the government can turn grand jury info over for national security purposes.  </w:t>
      </w:r>
      <w:r>
        <w:rPr>
          <w:u w:val="single"/>
        </w:rPr>
        <w:t>Fed R. Crim. P. 6(E)(3)(D)</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isbehavior by the prosecutor only undermines the indictment if it overbears the will of the grand jur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an indictment is based in part by perjured testimony, the trial can go on if there was enough to support an indictment without the bad testimon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me uses of the Grand Jury that are impermissible: 1) obtaining testimony for a civil case, 2) harming freedom of association (like subpoenaing the NAACP membership list), 3) trying to get more evidence for trial once an indictment has been ret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Grand Jury Subpoena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re are virtually no limits on what the grand jury can subpoena.  They can only be quashed if “there is no reasonable possibility that the category of materials the government seeks will produce information relevant to the general subject of the grand jury’s investigation.  </w:t>
      </w:r>
      <w:r>
        <w:rPr>
          <w:b/>
          <w:u w:val="single"/>
        </w:rPr>
        <w:t>U.S. v. R. Enterprise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y don’t need to show probable cause or anything of the sort.  Determining probable cause is the whole point, after al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it doesn’t matter what damage it does to a person’s career.  Example of </w:t>
      </w:r>
      <w:r>
        <w:rPr>
          <w:u w:val="single"/>
        </w:rPr>
        <w:t>Branzburg v. Hayes</w:t>
      </w:r>
      <w:r>
        <w:rPr/>
        <w:t>, where a reporter’s beat is the Black Panther Party.</w:t>
      </w:r>
    </w:p>
    <w:p>
      <w:pPr>
        <w:pStyle w:val="Normal"/>
        <w:rPr/>
      </w:pPr>
      <w:r>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INEFFECTIVE ASSISTANCE OF COUNSEL</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effective Assistance of Counsel</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o prove IAC, you need to prove two prongs: 1) Performance – counsel made errors so serious that they fell below an objective standard of reasonableness, and 2) Prejudice – that there is a reasonable probability that without counsel’s errors, the result of the proceeding would have been different.  </w:t>
      </w:r>
      <w:r>
        <w:rPr>
          <w:b/>
          <w:u w:val="single"/>
        </w:rPr>
        <w:t>Strickland v. Washingto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key to IAC is reliability – was the verdict accurat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the idea of prejudice is that we don’t want to upset the finality of the previous trial if it was harmless erro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there’s a presumption of effective assistance.  Courts will bend over backward to define a boneheaded move as a failed strategy, and not IAC.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ample of the lawyer who said in closing that his client was a bad, twisted, demented man.  That’s totally okay, apparentl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t’s not even IAC to concede guilt (when you have a nonresponsive client).  </w:t>
      </w:r>
      <w:r>
        <w:rPr>
          <w:u w:val="single"/>
        </w:rPr>
        <w:t>Fl. v. Nixon</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Deliberate strategies can be IAC though.  Example of failing to participate in a trial because the judge wouldn’t grant an objection, or having a strategy of never objecting to anyth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eedless to say, the defendant is going to have an easier time proving IAC if the prosecution’s evidence is weak.  Example of the fingerprints from a previous crime that defense counsel didn’t object to in </w:t>
      </w:r>
      <w:r>
        <w:rPr>
          <w:u w:val="single"/>
        </w:rPr>
        <w:t>Atkins</w:t>
      </w:r>
      <w:r>
        <w:rPr/>
        <w:t>.  Key to the prejudice prong was that the prosecution’s case was flaw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t’s per se IAC when you’re represented by a lawyer who hasn’t passed the bar.  </w:t>
      </w:r>
      <w:r>
        <w:rPr>
          <w:u w:val="single"/>
        </w:rPr>
        <w:t>Selena v. United Stat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uty to Investigate</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lawyer does have a duty to conduct a reasonable investigation into the facts of the defendant’s case.  </w:t>
      </w:r>
      <w:r>
        <w:rPr>
          <w:b/>
          <w:u w:val="single"/>
        </w:rPr>
        <w:t>Wiggins v. Smith</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includes an obligation to do a detailed review of the defendant’s prior criminal trials.  Example of </w:t>
      </w:r>
      <w:r>
        <w:rPr>
          <w:u w:val="single"/>
        </w:rPr>
        <w:t>Rompilla v. Beard</w:t>
      </w:r>
      <w:r>
        <w:rPr/>
        <w:t>, where review of the case file would have brought up information about the defendant’s alcoholism and childhood abuse.  Even though that was just a small document in a big fil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AC and Guilty Plea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o prove IAC when the defendant pled guilty, the defendant must establish that “but for counsel’s errors, he would not have pleaded guilty and would have insisted on going to trial.”  </w:t>
      </w:r>
      <w:r>
        <w:rPr>
          <w:b/>
          <w:u w:val="single"/>
        </w:rPr>
        <w:t>Hill v. Lockhart</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usually comes around when the defense counsel gave wrong advice about the consequences of the plea – like telling the defendant that he would be eligible for parole in a certain period of time, or that he isn’t subject to a mandatory minimum sente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 can find IAC for advising a client to </w:t>
      </w:r>
      <w:r>
        <w:rPr>
          <w:i/>
        </w:rPr>
        <w:t>take</w:t>
      </w:r>
      <w:r>
        <w:rPr/>
        <w:t xml:space="preserve"> a plea that he shouldn’t.  but prejudice is hard to prove, because the defendant has to show that absent counsel’s advice, he would have taken the plea.  </w:t>
      </w:r>
      <w:r>
        <w:rPr>
          <w:u w:val="single"/>
        </w:rPr>
        <w:t>Toro v. Fairman</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ppeal</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You can have IAC when the defense counsel does not tell the client he has a right to appeal, or fails to file a notice of appeal.  </w:t>
      </w:r>
      <w:r>
        <w:rPr>
          <w:b/>
          <w:u w:val="single"/>
        </w:rPr>
        <w:t>Roe v. Flores-Ortega</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te that for prejudice on appeal, the defendant doesn’t have to show that the appeal would have been successful, just that he definitely would have timely appealed.  </w:t>
      </w:r>
      <w:r>
        <w:rPr>
          <w:u w:val="single"/>
        </w:rPr>
        <w:t>Flores-Ortega</w:t>
      </w:r>
      <w:r>
        <w:rPr/>
        <w:t>.</w:t>
      </w:r>
    </w:p>
    <w:p>
      <w:pPr>
        <w:pStyle w:val="Normal"/>
        <w:rPr/>
      </w:pPr>
      <w:r>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DISCOVERY</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at is the Defendant Entitled To?</w:t>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rPr>
        <w:t xml:space="preserve">At the defendant’s request, the government must disclose 1) the defendant’s own oral statements in response to official interrogation, 2) the defendant’s written and recorded statements over which the government has custody, 3) for organizational defendants, statements of agents legally attributable to the organization, 4) the defendant’s prior criminal record, 5) documents and tangible objects that are material to the defense, or intended for use in the government’s case in chief, or that belong to the defendant, 6) reports of physical or mental examinations and scientific tests tat are material to the defense or that the government intends to use, and 7) summaries of the testimony of expert witnesses.  </w:t>
      </w:r>
      <w:r>
        <w:rPr>
          <w:b/>
          <w:u w:val="single"/>
        </w:rPr>
        <w:t>Fed. R. Crim. P. 16</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t>
      </w:r>
      <w:r>
        <w:rPr/>
        <w:t xml:space="preserve">Material to the defense” means only documents relating to guilt or innocence, not some kind of constitutional claim.  </w:t>
      </w:r>
      <w:r>
        <w:rPr>
          <w:u w:val="single"/>
        </w:rPr>
        <w:t>Armstrong</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e Jencks Act</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The governement must disclose pretrial statements made by witnesses, but they don’t have to do so in advance – only after the witness testifies in the government’s case in chief.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includes written statements, transcripts, and any statements made to a grand jur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se statements only have to be revealed if they relate to the subject matter of the witness’ testimony.  </w:t>
      </w:r>
      <w:r>
        <w:rPr>
          <w:u w:val="single"/>
        </w:rPr>
        <w:t>U.S. v. Susskind</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general, though, disclosing witness information to the defense is a bad idea.  The potential for intimidation is too grea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tate Secrets Privileg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Covers classified/national security secrets.  Between this and CIPA, the defense probably can’t discover classified info, at least without a security clearance.</w:t>
      </w:r>
    </w:p>
    <w:p>
      <w:pPr>
        <w:pStyle w:val="Normal"/>
        <w:rPr>
          <w:b/>
          <w:b/>
        </w:rPr>
      </w:pPr>
      <w:r>
        <w:rPr>
          <w:b/>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shd w:fill="F2F2F2" w:val="clear"/>
        <w:jc w:val="center"/>
        <w:rPr/>
      </w:pPr>
      <w:r>
        <w:rPr>
          <w:b/>
          <w:u w:val="single"/>
        </w:rPr>
        <w:t>Exculpatory Evidence</w:t>
      </w:r>
    </w:p>
    <w:p>
      <w:pPr>
        <w:pStyle w:val="Normal"/>
        <w:pBdr>
          <w:top w:val="single" w:sz="4" w:space="1" w:color="000000"/>
          <w:left w:val="single" w:sz="4" w:space="1" w:color="000000"/>
          <w:bottom w:val="single" w:sz="4" w:space="1" w:color="000000"/>
          <w:right w:val="single" w:sz="4" w:space="1" w:color="000000"/>
        </w:pBdr>
        <w:shd w:fill="F2F2F2" w:val="clear"/>
        <w:rPr>
          <w:b/>
          <w:b/>
        </w:rPr>
      </w:pPr>
      <w:r>
        <w:rPr>
          <w:b/>
        </w:rPr>
        <w:t xml:space="preserve">The government must turn over any material evidence that would tend to exculpate the defendant or reduce his penalty.  </w:t>
      </w:r>
      <w:r>
        <w:rPr>
          <w:b/>
          <w:u w:val="single"/>
        </w:rPr>
        <w:t>Brady</w:t>
      </w:r>
      <w:r>
        <w:rPr>
          <w:b/>
        </w:rPr>
        <w:t xml:space="preserve">.  The test for what is material is whether there’s a reasonable probability that it would create a reasonable doubt that might not otherwise exist.  </w:t>
      </w:r>
      <w:r>
        <w:rPr>
          <w:b/>
          <w:u w:val="single"/>
        </w:rPr>
        <w:t>U.S. v. Agurs.</w:t>
      </w:r>
      <w:r>
        <w:rPr>
          <w:b/>
        </w:rPr>
        <w:t xml:space="preserve">  Whether there’s a “probability sufficient to undermine confidence in the outcome.”  </w:t>
      </w:r>
      <w:r>
        <w:rPr>
          <w:b/>
          <w:u w:val="single"/>
        </w:rPr>
        <w:t>Bagley</w:t>
      </w:r>
      <w:r>
        <w:rPr>
          <w:b/>
        </w:rPr>
        <w:t>.</w:t>
      </w:r>
    </w:p>
    <w:p>
      <w:pPr>
        <w:pStyle w:val="Normal"/>
        <w:pBdr>
          <w:top w:val="single" w:sz="4" w:space="1" w:color="000000"/>
          <w:left w:val="single" w:sz="4" w:space="1" w:color="000000"/>
          <w:bottom w:val="single" w:sz="4" w:space="1" w:color="000000"/>
          <w:right w:val="single" w:sz="4" w:space="1" w:color="000000"/>
        </w:pBdr>
        <w:shd w:fill="F2F2F2" w:val="clear"/>
        <w:rPr/>
      </w:pPr>
      <w:r>
        <w:rPr/>
        <w:t>• </w:t>
      </w:r>
      <w:r>
        <w:rPr>
          <w:rFonts w:cs="Cambria"/>
        </w:rPr>
        <w:t xml:space="preserve"> </w:t>
      </w:r>
      <w:r>
        <w:rPr/>
        <w:t xml:space="preserve">This includes any evidence that’s attributable to the prosecutor, regardless of whether he actually knows it.  Example of </w:t>
      </w:r>
      <w:r>
        <w:rPr>
          <w:u w:val="single"/>
        </w:rPr>
        <w:t>Giglio v. U.S.</w:t>
      </w:r>
      <w:r>
        <w:rPr/>
        <w:t xml:space="preserve"> where one prosecutor left and another took over, not knowing about a deal that was made.</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The reasonable doubt standard means that materiality varies with the strength of the prosecution’s case.  If it’s strong, they may be able to get away with not disclosing.</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And note that the prosecution’s motivation in withholding evidence is irrelevant.  The likelihood of conviction doesn’t change.</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It’s also not clear whether the specificity of a request is relevant. </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And note that a different outcome in the </w:t>
      </w:r>
      <w:r>
        <w:rPr>
          <w:u w:val="single"/>
        </w:rPr>
        <w:t>Bagley</w:t>
      </w:r>
      <w:r>
        <w:rPr/>
        <w:t xml:space="preserve"> sense means acquittal, not hung jury.  But you don’t have to show this by a preponderence, just a sufficient probability.  </w:t>
      </w:r>
      <w:r>
        <w:rPr>
          <w:u w:val="single"/>
        </w:rPr>
        <w:t>Kyles</w:t>
      </w:r>
      <w:r>
        <w:rPr/>
        <w:t>.</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Showing the possibility of acquittal doesn’t mean that the defense has to show that the prosecution’s case would be inadequate without the error.  </w:t>
      </w:r>
      <w:r>
        <w:rPr>
          <w:u w:val="single"/>
        </w:rPr>
        <w:t>Kyles</w:t>
      </w:r>
      <w:r>
        <w:rPr/>
        <w:t>.</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There is no harmless error review here.</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The suppressed evidence is considered as a whole, not item-by-item.  </w:t>
      </w:r>
      <w:r>
        <w:rPr>
          <w:u w:val="single"/>
        </w:rPr>
        <w:t>Kyles</w:t>
      </w:r>
      <w:r>
        <w:rPr/>
        <w:t>.</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Note that appellate review of this decision is not de novo.  The appeals court must be “strongly convinced” that the trial judge erred.</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In </w:t>
      </w:r>
      <w:r>
        <w:rPr>
          <w:u w:val="single"/>
        </w:rPr>
        <w:t>Boyd</w:t>
      </w:r>
      <w:r>
        <w:rPr/>
        <w:t>, the court was appalled that the prosecution didn’t turn over the facts of all the favors they gave to gangbanger witn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Brady and Guilty Plea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government isn’t required to turn over materials relating to impeachment or affirmative defenses before a guilty plea.  Just factual innocence information.  </w:t>
      </w:r>
      <w:r>
        <w:rPr>
          <w:b/>
          <w:u w:val="single"/>
        </w:rPr>
        <w:t>Ruiz</w: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NA Testing</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There is no free-standing right to DNA testing.  You do have a right to exculpatory information, but it’s not clear that DNA is exculpatory.  </w:t>
      </w:r>
      <w:r>
        <w:rPr>
          <w:b/>
          <w:u w:val="single"/>
        </w:rPr>
        <w:t>Osborn</w:t>
      </w:r>
      <w:r>
        <w:rPr>
          <w:b/>
        </w:rPr>
        <w: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eserving Evidence</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re is only a duty to preserve evidence if it will play a significant role in the defense.  </w:t>
      </w:r>
      <w:r>
        <w:rPr>
          <w:b/>
          <w:u w:val="single"/>
        </w:rPr>
        <w:t>California v. Trombetta</w:t>
      </w:r>
      <w:r>
        <w:rPr>
          <w:b/>
        </w:rPr>
        <w:t xml:space="preserve">.  And destruction of evidence is okay unless it’s done in bad faith.  </w:t>
      </w:r>
      <w:r>
        <w:rPr>
          <w:b/>
          <w:u w:val="single"/>
        </w:rPr>
        <w:t>Arizona v. Youngblood</w:t>
      </w:r>
      <w:r>
        <w:rPr>
          <w:b/>
        </w:rPr>
        <w:t>.</w:t>
      </w:r>
    </w:p>
    <w:p>
      <w:pPr>
        <w:pStyle w:val="Normal"/>
        <w:rPr>
          <w:b/>
          <w:b/>
        </w:rPr>
      </w:pPr>
      <w:r>
        <w:rPr>
          <w:b/>
        </w:rPr>
      </w:r>
    </w:p>
    <w:p>
      <w:pPr>
        <w:pStyle w:val="Normal"/>
        <w:rPr>
          <w:b/>
          <w:b/>
        </w:rPr>
      </w:pPr>
      <w:r>
        <w:rPr>
          <w:b/>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GUILTY PLEA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Plea Bargaining</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t’s okay.  A plea bargain that’s motivated by getting a lower sentence rather than rolling the dice for an acquittal is not a constitutional violation.  </w:t>
      </w:r>
      <w:r>
        <w:rPr>
          <w:b/>
          <w:u w:val="single"/>
        </w:rPr>
        <w:t>Brady v. U.S.</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The idea is that just because you privilege people who plead out, that doesn’t mean you’re punishing people who actually exercise their rights.  Pretty weak.</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prosecutor has complete discretion over what to charge.  It’s not a constitutional violation to threaten to charge more.  </w:t>
      </w:r>
      <w:r>
        <w:rPr>
          <w:u w:val="single"/>
        </w:rPr>
        <w:t>Bordenkircher v. Hayes</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source of a prosecutor’s power is the statute, and that’s a legislative judgment the courts won’t want to mess with.</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while the bargaining is mostly unregulated, the pleas themselves are very regulat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Guilty Plea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A Guilty Plea, like any other waiver of Sixth Amendment rights, must be VKI.</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 xml:space="preserve">Pleas can be Coercive, as in </w:t>
      </w:r>
      <w:r>
        <w:rPr>
          <w:u w:val="single"/>
        </w:rPr>
        <w:t>U.S. v. Caro</w:t>
      </w:r>
      <w:r>
        <w:rPr/>
        <w:t>, where the government got a codefendant to push the accused into a package plea dea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ough package deals themselves are fine.  </w:t>
      </w:r>
      <w:r>
        <w:rPr>
          <w:u w:val="single"/>
        </w:rPr>
        <w:t>U.S. v. Pollard</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re has to be some sort of state action, and it has to be illegitimate.  Back to </w:t>
      </w:r>
      <w:r>
        <w:rPr>
          <w:u w:val="single"/>
        </w:rPr>
        <w:t>Colorado v. Connelly</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For Knowing, the defendant must understand the charge against him, its elements, and the penalti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s of </w:t>
      </w:r>
      <w:r>
        <w:rPr>
          <w:u w:val="single"/>
        </w:rPr>
        <w:t>Henderson</w:t>
      </w:r>
      <w:r>
        <w:rPr/>
        <w:t xml:space="preserve">, where the defendant didn’t know that intent to kill was an element of the crime, and </w:t>
      </w:r>
      <w:r>
        <w:rPr>
          <w:u w:val="single"/>
        </w:rPr>
        <w:t>Padilla</w:t>
      </w:r>
      <w:r>
        <w:rPr/>
        <w:t>, where it’s necessary for a defendant to know about the immigration consequences of pleading ou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Brady</w:t>
      </w:r>
      <w:r>
        <w:rPr/>
        <w:t xml:space="preserve"> material about actual innocence must be shared, but information about impeachment of government witnesses and affirmative defenses does not.  </w:t>
      </w:r>
      <w:r>
        <w:rPr>
          <w:u w:val="single"/>
        </w:rPr>
        <w:t>Ruiz</w:t>
      </w:r>
      <w:r>
        <w:rPr/>
        <w:t>.</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t>•</w:t>
      </w:r>
      <w:r>
        <w:rPr>
          <w:rFonts w:cs="Cambria"/>
        </w:rPr>
        <w:t xml:space="preserve">  </w:t>
      </w:r>
      <w:r>
        <w:rPr/>
        <w:t xml:space="preserve">Intelligent means that the defendant be able to talk with his lawyer “with a reasonable degree of rational understanding “ and have a “rational as well as factual understanding of the proceedings against him.”  </w:t>
      </w:r>
      <w:r>
        <w:rPr>
          <w:u w:val="single"/>
        </w:rPr>
        <w:t>Dusky v. U.S.</w:t>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ithdrawing a Plea</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Once a plea is entered, but before sentencing, a plea can only be withdrawn for a “fair and just reason.”  </w:t>
      </w:r>
      <w:r>
        <w:rPr>
          <w:b/>
          <w:u w:val="single"/>
        </w:rPr>
        <w:t>Fed. R. Crim P. 11</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f a plea is withdrawn, it and everything the defendant said in the plea process is inadmissible.  </w:t>
      </w:r>
      <w:r>
        <w:rPr>
          <w:u w:val="single"/>
        </w:rPr>
        <w:t>FRE 410</w:t>
      </w:r>
      <w:r>
        <w:rPr/>
        <w:t>.  Though you can waive tha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 prosecutor an withdraw a plea offer after the defendant has accepted it, absent detrimental relia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if the prosecutor breaches the agreement, that can amount to a “fair and just reason” to withdraw the plea.  Or the judge might grant specific performa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if a defendant withdraws, the prosecutor can charge new, higher crimes.</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Judicial Participation in Plea Bargaining</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In Federal Court, it’s not allowed.  Fed. R. Crim. P. 11(c).  Okay in state court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idea is that the judge is both impartial and in charge – if he pushes you to plead, it’s too powerful.</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Pleading Guilty While Claiming Innocenc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It’s allowed.  All you need is a “factual basis” that the plea is valid.  </w:t>
      </w:r>
      <w:r>
        <w:rPr>
          <w:b/>
          <w:u w:val="single"/>
        </w:rPr>
        <w:t>Fed R. Crim P. 11</w: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Conditional Pleas of Guilty</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A defendant can plead guilty conditionally (usually on the result of an interlocutory appeal), with the consent of the government and the court.  </w:t>
      </w:r>
      <w:r>
        <w:rPr>
          <w:b/>
          <w:u w:val="single"/>
        </w:rPr>
        <w:t>Fed. R. Crim. P. 11(a)(2)</w:t>
      </w:r>
      <w:r>
        <w:rPr>
          <w:b/>
        </w:rPr>
        <w:t>.</w:t>
      </w:r>
    </w:p>
    <w:p>
      <w:pPr>
        <w:pStyle w:val="Normal"/>
        <w:rPr>
          <w:b/>
          <w:b/>
        </w:rPr>
      </w:pPr>
      <w:r>
        <w:rPr>
          <w:b/>
        </w:rPr>
      </w:r>
    </w:p>
    <w:p>
      <w:pPr>
        <w:pStyle w:val="Normal"/>
        <w:rPr/>
      </w:pPr>
      <w:r>
        <w:rPr/>
      </w:r>
    </w:p>
    <w:p>
      <w:pPr>
        <w:pStyle w:val="Normal"/>
        <w:rPr/>
      </w:pPr>
      <w:r>
        <w:rPr/>
      </w:r>
    </w:p>
    <w:p>
      <w:pPr>
        <w:sectPr>
          <w:type w:val="continuous"/>
          <w:pgSz w:w="12240" w:h="15840"/>
          <w:pgMar w:left="1008" w:right="1008" w:gutter="0" w:header="0" w:top="1008" w:footer="0" w:bottom="100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TRIAL BY JURY</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at the Jury Has to Decid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Any finding of fact that can increase the penalty for the defendant beyond the statutory maximum must be determined by a jury, beyond a reasonable doubt.  </w:t>
      </w:r>
      <w:r>
        <w:rPr>
          <w:b/>
          <w:u w:val="single"/>
        </w:rPr>
        <w:t>Apprendi v. New Jersey</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cept for a prior convic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factfinding that goes to determine sentencing within a statutory range (like 5-15 years) can be done by a judg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Apprendi</w:t>
      </w:r>
      <w:r>
        <w:rPr/>
        <w:t xml:space="preserve"> doesn’t bar a judge from determining whether sentences should be consecutive or concurrent.  </w:t>
      </w:r>
      <w:r>
        <w:rPr>
          <w:u w:val="single"/>
        </w:rPr>
        <w:t>Oregon v. Ic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ize of the Jury</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A jury of size six is constitutionally acceptable.  </w:t>
      </w:r>
      <w:r>
        <w:rPr>
          <w:b/>
          <w:u w:val="single"/>
        </w:rPr>
        <w:t>Williams v. Florida</w:t>
      </w:r>
      <w:r>
        <w:rPr>
          <w:b/>
        </w:rPr>
        <w:t xml:space="preserve">.  But five is too few.  </w:t>
      </w:r>
      <w:r>
        <w:rPr>
          <w:b/>
          <w:u w:val="single"/>
        </w:rPr>
        <w:t>Ballew v. Georgia</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a jury size of six with nonunanimous verdicts is too small.  </w:t>
      </w:r>
      <w:r>
        <w:rPr>
          <w:u w:val="single"/>
        </w:rPr>
        <w:t>Burch v. Louisiana</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Unanimit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constitution does not require unanimous jury verdicts.  At least 10-2 is okay for guilt.  </w:t>
      </w:r>
      <w:r>
        <w:rPr>
          <w:b/>
          <w:u w:val="single"/>
        </w:rPr>
        <w:t>Apodaca v. Orego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 person can waive a jury trial, but they can’t waive the right to a unanimous jury.  Difference between choosing the factfinder and choosing the standar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Voir Dir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This is the process that narrows the venire down to the petit jury.  Questioning is usually conducted by the judg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defendant has a right to have questions about racial prejudice asked if it’s rationally related to the nature of the case or defendant.  This means something more than just black vs. white crime (</w:t>
      </w:r>
      <w:r>
        <w:rPr>
          <w:u w:val="single"/>
        </w:rPr>
        <w:t>Ristano)</w:t>
      </w:r>
      <w:r>
        <w:rPr/>
        <w:t xml:space="preserve"> – more like </w:t>
      </w:r>
      <w:r>
        <w:rPr>
          <w:u w:val="single"/>
        </w:rPr>
        <w:t>Ham</w:t>
      </w:r>
      <w:r>
        <w:rPr/>
        <w:t>, where the defendant was a civil rights leader arguing he was being unfairly persecut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things are different in capital cas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t was error not to ask if jurors would automatically vote for the death penalty.</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Cross-Sectionalit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defendant has the right to a jury that’s drawn from a venire that represents a full cross-section of his community.  </w:t>
      </w:r>
      <w:r>
        <w:rPr>
          <w:b/>
          <w:u w:val="single"/>
        </w:rPr>
        <w:t>Glasser</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Note that this only applies to the venire, not the petit jur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te that it’s irrelevant whether the jury is actually biased.  </w:t>
      </w:r>
      <w:r>
        <w:rPr>
          <w:u w:val="single"/>
        </w:rPr>
        <w:t>Taylor</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defendant doesn’t have to be a member of the excluded class to raise an objection.  </w:t>
      </w:r>
      <w:r>
        <w:rPr>
          <w:u w:val="single"/>
        </w:rPr>
        <w:t>Taylor v. Louisiana</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How to prove a cross-sectionality violation: 1) the group excluded must be a distinctive group in the community, 2) the representation of the group must not be fair and reasonable in relation to their numbers in the community, and 3) that the underrepresentation must be the result of a “systematic exclusion” of the group from jury selection.  </w:t>
      </w:r>
      <w:r>
        <w:rPr>
          <w:u w:val="single"/>
        </w:rPr>
        <w:t>Duren</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o what counts as a distinctive group?  1) The group must be defined and limited by some factor, 2) the group must have a common thread or basic similarity in attitude, ideas, or experience, and 3) there must be a community of interests among the group such that the group’s interests cannot be adequately represented if the group is excluded from jury selection.  </w:t>
      </w:r>
      <w:r>
        <w:rPr>
          <w:u w:val="single"/>
        </w:rPr>
        <w:t>Fletche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Pretrial Publicity</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It’s bad, but not as bad as racial prejudice.  It’s not reversible error to fail to ask about it, if you ask generally if everyone can serve with an open mind.  </w:t>
      </w:r>
      <w:r>
        <w:rPr>
          <w:b/>
          <w:u w:val="single"/>
        </w:rPr>
        <w:t>Mu-min</w: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eath Qualified Juri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jury assigning the death penalty must be made up of people who are capable of imposing it.  But people with negative feelings about the death penalty are fine as long as they can follow their oath to uphold the law.  </w:t>
      </w:r>
      <w:r>
        <w:rPr>
          <w:b/>
          <w:u w:val="single"/>
        </w:rPr>
        <w:t>Witherspoo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b/>
        </w:rPr>
        <w:t>•</w:t>
      </w:r>
      <w:r>
        <w:rPr>
          <w:rFonts w:cs="Cambria"/>
          <w:b/>
        </w:rPr>
        <w:t xml:space="preserve">  </w:t>
      </w:r>
      <w:r>
        <w:rPr/>
        <w:t xml:space="preserve">No violation in being tried by a death qualified jury, even though they’re more likely to convict.  </w:t>
      </w:r>
      <w:r>
        <w:rPr>
          <w:u w:val="single"/>
        </w:rPr>
        <w:t>Lockhart.</w:t>
      </w:r>
    </w:p>
    <w:p>
      <w:pPr>
        <w:pStyle w:val="Normal"/>
        <w:rPr>
          <w:u w:val="single"/>
        </w:rPr>
      </w:pPr>
      <w:r>
        <w:rPr>
          <w:u w:val="single"/>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eremptory Challeng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n the federal system, both sides get ten peremptory challenges, where they can strike a juror for any reason.  Unless it’s discrimination.  </w:t>
      </w:r>
      <w:r>
        <w:rPr>
          <w:b/>
          <w:u w:val="single"/>
        </w:rPr>
        <w:t>Batso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atson allows defendants to challenge racial use of peremptories in their own case, without showing a pattern.  The procedure is like </w:t>
      </w:r>
      <w:r>
        <w:rPr>
          <w:u w:val="single"/>
        </w:rPr>
        <w:t>McDonnell Douglas</w:t>
      </w:r>
      <w:r>
        <w:rPr/>
        <w:t xml:space="preserve"> in employment law – the defendant makes a prima facie case of discrimination, the prosecution can try to articulate a valid nondiscriminatory reason for using his challenges they way he did, and then the burden shifts back to the defendant to show that’s a pretex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pplies to civil cases too.  </w:t>
      </w:r>
      <w:r>
        <w:rPr>
          <w:u w:val="single"/>
        </w:rPr>
        <w:t>Edmondson</w:t>
      </w:r>
      <w:r>
        <w:rPr/>
        <w:t>.  Just the judge asking the juror to step down is enough to satisfy state ac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defense can’t exclude on racial grounds either.  </w:t>
      </w:r>
      <w:r>
        <w:rPr>
          <w:u w:val="single"/>
        </w:rPr>
        <w:t>Georgia v. McCallum</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J.E.B. v. Alabama</w:t>
      </w:r>
      <w:r>
        <w:rPr/>
        <w:t xml:space="preserve"> says you can’t do it on gender grounds either.  It’s okay even if some men/women end up on the jury, because the rights of the excluded jurors have been violat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peremptories can be used against any group subject to rational basis review.  </w:t>
      </w:r>
      <w:r>
        <w:rPr>
          <w:u w:val="single"/>
        </w:rPr>
        <w:t>J.E.B.</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te that there’s no remedy for erroneous </w:t>
      </w:r>
      <w:r>
        <w:rPr>
          <w:i/>
        </w:rPr>
        <w:t>inclusion</w:t>
      </w:r>
      <w:r>
        <w:rPr/>
        <w:t xml:space="preserve"> of a juror – his rights haven’t been violated, and the loss of a peremptory challenge isn’t a constitutional violation.  As long as you’re left with an unbiased jury, you’ve got all the constitution requir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Hernandez v. New York</w:t>
      </w:r>
      <w:r>
        <w:rPr/>
        <w:t>, the prosecutor gets away with striking all Spanish-speaking jurors because he has a neutral explanation – he wants them to follow the interpreter, not the words of the defendant.  Key – you need to show discriminatory intent, not just disparate impact.  Though sometimes you can infer intent from impac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s a circuit split on mixed motive cas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ow do you figure out if something is a pretext?  Have to look closely at the trial record.</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Third Party Standing</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Third party standing is allowed (at least in the Batson arena) when the litigant has suffered an actual harm, the litigant has a close relationship with a third party, and there is some hinderance preventing the third party from exercising his or her own interest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Jury Nullificat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The jury has the power to disregard the law and acquit.  This has been used for good (John Peter Zenger) and evil (people who killed civil rights work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 judge can disqualify a juror during deliberations.  </w:t>
      </w:r>
      <w:r>
        <w:rPr>
          <w:u w:val="single"/>
        </w:rPr>
        <w:t>Fed R. Crim. P. 23(b)</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a judge can’t inquire deeply into a juror’s motivations during deliberations.  Don’t want to interfere with the deliberation.  If it’s possible that the juror is making his decision based on the strength of the prosecution’s case, that’s enough.</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Breaking Deadlock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a jury is deadlocked, a judge can give a Modified </w:t>
      </w:r>
      <w:r>
        <w:rPr>
          <w:b/>
          <w:i/>
        </w:rPr>
        <w:t>Allen</w:t>
      </w:r>
      <w:r>
        <w:rPr>
          <w:b/>
        </w:rPr>
        <w:t xml:space="preserve"> Charge, asking everyone to reevaluate their position.  The charge must 1) recognize that a majority of jurors may favor acquittal, 2) remind the jury that guilt must be proven beyond a reasonable doubt, 3) say that both the majority and the minority should reexamine their views, 4) say that no juror should abandon a conscientiously-held position, and 5) say that the jury can deliberate as long as it would lik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wo Allen charges is generally considered coerciv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ppeals courts don’t like to inquire into what happens in jury deliberation.  Example of </w:t>
      </w:r>
      <w:r>
        <w:rPr>
          <w:u w:val="single"/>
        </w:rPr>
        <w:t>Tanner</w:t>
      </w:r>
      <w:r>
        <w:rPr/>
        <w:t xml:space="preserve"> – it doesn’t matter that the jury was on drugs – they got through voir di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When a jury returns a verdict, either side may demand the jury be polled individually.  </w:t>
      </w:r>
      <w:r>
        <w:rPr>
          <w:u w:val="single"/>
        </w:rPr>
        <w:t>Fed. R. Crim. P. 31(d)</w:t>
      </w:r>
      <w:r>
        <w:rPr/>
        <w:t>.</w:t>
      </w:r>
    </w:p>
    <w:p>
      <w:pPr>
        <w:pStyle w:val="Normal"/>
        <w:rPr/>
      </w:pPr>
      <w:r>
        <w:rPr/>
      </w:r>
    </w:p>
    <w:p>
      <w:pPr>
        <w:pStyle w:val="Normal"/>
        <w:rPr>
          <w:b/>
          <w:b/>
        </w:rPr>
      </w:pPr>
      <w:r>
        <w:rPr>
          <w:b/>
        </w:rPr>
      </w:r>
    </w:p>
    <w:sectPr>
      <w:type w:val="continuous"/>
      <w:pgSz w:w="12240" w:h="15840"/>
      <w:pgMar w:left="1008" w:right="1008" w:gutter="0" w:header="0" w:top="1008" w:footer="0" w:bottom="100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27:00Z</dcterms:created>
  <dc:creator>James Thompson</dc:creator>
  <dc:description/>
  <cp:keywords/>
  <dc:language>en-US</dc:language>
  <cp:lastModifiedBy>James Thompson</cp:lastModifiedBy>
  <cp:lastPrinted>2010-05-01T16:30:00Z</cp:lastPrinted>
  <dcterms:modified xsi:type="dcterms:W3CDTF">2010-11-30T22:27:00Z</dcterms:modified>
  <cp:revision>2</cp:revision>
  <dc:subject/>
  <dc:title/>
</cp:coreProperties>
</file>