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Thompson Corporations Outline</w:t>
      </w:r>
    </w:p>
    <w:p>
      <w:pPr>
        <w:pStyle w:val="Normal"/>
        <w:jc w:val="center"/>
        <w:rPr>
          <w:b/>
          <w:b/>
          <w:sz w:val="8"/>
        </w:rPr>
      </w:pPr>
      <w:r>
        <w:rPr>
          <w:b/>
          <w:sz w:val="8"/>
        </w:rPr>
      </w:r>
    </w:p>
    <w:p>
      <w:pPr>
        <w:pStyle w:val="Normal"/>
        <w:jc w:val="center"/>
        <w:rPr>
          <w:b/>
          <w:b/>
          <w:sz w:val="28"/>
          <w:u w:val="single"/>
        </w:rPr>
      </w:pPr>
      <w:r>
        <w:rPr>
          <w:b/>
          <w:sz w:val="28"/>
          <w:u w:val="single"/>
        </w:rPr>
        <w:t>GENERAL PRINCIPLE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Five Types of Business Organization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b/>
        </w:rPr>
        <w:t>Sole proprietorships</w:t>
      </w:r>
      <w:r>
        <w:rPr/>
        <w:t xml:space="preserve"> – owned and operated by one person, who is liabl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b/>
        </w:rPr>
        <w:t>General partnerships</w:t>
      </w:r>
      <w:r>
        <w:rPr/>
        <w:t xml:space="preserve"> – where one or more people share ownership/profits/liability.  This is the default for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b/>
        </w:rPr>
        <w:t>Limited Liability Partnership</w:t>
      </w:r>
      <w:r>
        <w:rPr/>
        <w:t xml:space="preserve"> – like a partnership, but with some corporate elements.  Law Firms, hedge funds, private equity, etc.  They have a limited lifespan, usually 10 yea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b/>
        </w:rPr>
        <w:t>Limited Liability Corporation</w:t>
      </w:r>
      <w:r>
        <w:rPr/>
        <w:t xml:space="preserve"> – A more recent form that limits the liability of individual investo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b/>
        </w:rPr>
        <w:t>Corporation</w:t>
      </w:r>
      <w:r>
        <w:rPr/>
        <w:t xml:space="preserve"> – About which much more lat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Benefits of the Corporate For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Limited Liabil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Perpetual Existe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learly defined and understood rules – Investors are attracted to predictabil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entralized management by a boar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ransferability of interest – the corporation can sell more stock to raise fund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Different taxation rules.</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ree Ways of Looking at Corporation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ntract Model – the corporation is a nexus of contracts – everyone involved – shareholders, board, employees, clients, is contractually related to everyone else.  And like a contract, if a term isn’t there, there are default rul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Fiduciary Model – the corporation is defined by agency relationships – employees work for managers, managers work for the board, the board works for the shareholders.  Everyone has a fiduciary duty to act in the interests of the corpora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Governmental Model – the charter of the corporation is like a constitution, and there are checks and balances among all the parts of the company.  And residual power lies in the people – here, the shareholder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nternal Affairs Doctrine</w:t>
      </w:r>
    </w:p>
    <w:p>
      <w:pPr>
        <w:pStyle w:val="Normal"/>
        <w:pBdr>
          <w:top w:val="single" w:sz="4" w:space="1" w:color="000000"/>
          <w:left w:val="single" w:sz="4" w:space="4" w:color="000000"/>
          <w:bottom w:val="single" w:sz="4" w:space="1" w:color="000000"/>
          <w:right w:val="single" w:sz="4" w:space="4" w:color="000000"/>
        </w:pBdr>
        <w:shd w:fill="F2F2F2" w:val="clear"/>
        <w:rPr>
          <w:u w:val="single"/>
        </w:rPr>
      </w:pPr>
      <w:r>
        <w:rPr>
          <w:b/>
        </w:rPr>
        <w:t>State laws determine the internal affairs of a corporation.  Each state has its own enabling statutes saying how a corporation can be set up.  Federal Courts do not want to federalize state corporate law, so they will not invade these state areas without clear authorization from Congres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state enabling statutes tend to contain default rules for when something isn’t specifically provided for in the charter/bylaw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is why the court rejected expanding 10b-5 to cover exploitative (but disclosed) deals in </w:t>
      </w:r>
      <w:r>
        <w:rPr>
          <w:u w:val="single"/>
        </w:rPr>
        <w:t>Santa Fe</w:t>
      </w:r>
      <w:r>
        <w:rPr/>
        <w:t>.  That’s the states’ area.</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tock Exchange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Most major companies are traded on the big securities markets – NYSE and NASDAQ.  And being traded on those markets comes with strings attach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o be listed, companies have to apply to the markets and sign a listing agreeme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eing traded on the market subjects you to some federal securities laws, like the ’34 Ac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YSE and NASDAQ have their own requirements for things like disclosure and corporate governa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Many non-US companies are traded on US exchanges, which makes things like S-Ox tough.</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harehold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hareholders elect the board of directors.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nature of the modern corporation is that control and ownership are separate.  This creates some serious problem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nce you have a passive shareholder, these problems start.  And the bigger the company, the more passive shareholders, and the harder it is to monitor manageme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ctions that require a shareholder vote: electing directors (</w:t>
      </w:r>
      <w:r>
        <w:rPr>
          <w:u w:val="single"/>
        </w:rPr>
        <w:t>Del. 211</w:t>
      </w:r>
      <w:r>
        <w:rPr/>
        <w:t>), amendments to the certificate of incorporation (</w:t>
      </w:r>
      <w:r>
        <w:rPr>
          <w:u w:val="single"/>
        </w:rPr>
        <w:t>Del. 242</w:t>
      </w:r>
      <w:r>
        <w:rPr/>
        <w:t>), mergers and consolidations (</w:t>
      </w:r>
      <w:r>
        <w:rPr>
          <w:u w:val="single"/>
        </w:rPr>
        <w:t>Del. 251-58</w:t>
      </w:r>
      <w:r>
        <w:rPr/>
        <w:t>), sales of all or substantially all corporate assets (</w:t>
      </w:r>
      <w:r>
        <w:rPr>
          <w:u w:val="single"/>
        </w:rPr>
        <w:t>Del. 271</w:t>
      </w:r>
      <w:r>
        <w:rPr/>
        <w:t>), or dissolution (</w:t>
      </w:r>
      <w:r>
        <w:rPr>
          <w:u w:val="single"/>
        </w:rPr>
        <w:t>Del. 275</w:t>
      </w:r>
      <w:r>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u w:val="single"/>
        </w:rPr>
      </w:pPr>
      <w:r>
        <w:rPr/>
        <w:t>•</w:t>
      </w:r>
      <w:r>
        <w:rPr>
          <w:rFonts w:cs="Cambria"/>
        </w:rPr>
        <w:t xml:space="preserve">  </w:t>
      </w:r>
      <w:r>
        <w:rPr/>
        <w:t>The NYSE requires a shareholder vote when someone buys more than a 20% stake in a compan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hareholders can make shareholder proposals, but they aren’t bind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hareholders have no fiduciary duty to other shareholders or the company.  They can do whatever they want with their stock.</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 are some limits though – majorities screwing the minority shareholders, or interested sharehold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List of things shareholders have to vote on is on p. 1014.  Includes Delaware statute.  Redo tha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Boards of Director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The Board is a group of natural persons that manages the business and affairs of a corporation.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board is elected by the shareholders, and the board chooses managers/offic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Major decisions of strategy and policy are made by the boar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y get paid, but the way they get paid is controversial – how do you get them to focus the long term, not the short-ter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 can be inside directors – directors who are also full-time employe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arbanes-Oxley requires a majority of independent directors on the board, and an audit committee staffed entirely by independent directo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CEO is notmally the chairman of the board as well.  And there’s a Lead Director who’s independe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oards have an obligation to act according to their own independent judgment.  They can’t just sit idl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charter can give some directors more or less voting power than other directors.  </w:t>
      </w:r>
      <w:r>
        <w:rPr>
          <w:u w:val="single"/>
        </w:rPr>
        <w:t>Del. 141(d)</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oard actions have to be taken at a meeting.  They can only be done outside a meeting if there is unanimous written consent.  </w:t>
      </w:r>
      <w:r>
        <w:rPr>
          <w:u w:val="single"/>
        </w:rPr>
        <w:t>Del. 141(f)</w:t>
      </w:r>
      <w:r>
        <w:rPr/>
        <w:t xml:space="preserve">.  The board should be like a deliberative body.  Telephone/videoconference is okay.  </w:t>
      </w:r>
      <w:r>
        <w:rPr>
          <w:u w:val="single"/>
        </w:rPr>
        <w:t>Del. 141(i)</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board chooses its own compensation.  </w:t>
      </w:r>
      <w:r>
        <w:rPr>
          <w:u w:val="single"/>
        </w:rPr>
        <w:t>Del 141(h)</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You need to have a majority of the board present to have a quorum.  And you need a majority of the quorum to take action.  But in theory, this could mean 25%+1 of the board could create polic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1" w:color="000000"/>
          <w:bottom w:val="single" w:sz="4" w:space="1" w:color="000000"/>
          <w:right w:val="single" w:sz="4" w:space="1" w:color="000000"/>
        </w:pBdr>
        <w:shd w:fill="F2F2F2" w:val="clear"/>
        <w:jc w:val="center"/>
        <w:rPr>
          <w:b/>
          <w:b/>
          <w:u w:val="single"/>
        </w:rPr>
      </w:pPr>
      <w:r>
        <w:rPr>
          <w:b/>
          <w:u w:val="single"/>
        </w:rPr>
        <w:t>Committees of the Board</w:t>
      </w:r>
    </w:p>
    <w:p>
      <w:pPr>
        <w:pStyle w:val="Normal"/>
        <w:pBdr>
          <w:top w:val="single" w:sz="4" w:space="1" w:color="000000"/>
          <w:left w:val="single" w:sz="4" w:space="1" w:color="000000"/>
          <w:bottom w:val="single" w:sz="4" w:space="1" w:color="000000"/>
          <w:right w:val="single" w:sz="4" w:space="1" w:color="000000"/>
        </w:pBdr>
        <w:shd w:fill="F2F2F2" w:val="clear"/>
        <w:rPr/>
      </w:pPr>
      <w:r>
        <w:rPr>
          <w:b/>
        </w:rPr>
        <w:t xml:space="preserve">Boards can have one or more committees, which can be given all the power that the board has, except amending the charter, adopting a merger, recommending the sale of the corporation or its assets, dissolving a corporation, or (unless the charter/bylaws allow the committee to) declaring a dividend/issuing stock.  </w:t>
      </w:r>
      <w:r>
        <w:rPr>
          <w:b/>
          <w:u w:val="single"/>
        </w:rPr>
        <w:t>Del. 141(c)(1)</w:t>
      </w:r>
      <w:r>
        <w:rPr>
          <w:b/>
        </w:rPr>
        <w:t>.</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Similarly, the committees can have subcommittees, which can have all the power of a full committee.  </w:t>
      </w:r>
      <w:r>
        <w:rPr>
          <w:u w:val="single"/>
        </w:rPr>
        <w:t>Del. 141(c)(3)</w:t>
      </w:r>
      <w:r>
        <w:rPr/>
        <w:t>.</w:t>
      </w:r>
    </w:p>
    <w:p>
      <w:pPr>
        <w:pStyle w:val="Normal"/>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Boards must have three independent committees, each with its own charter: Nomination, Compensation, and Audit.</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Election of Director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Directors are elected by the stockholders at the corporation’s annual meeting.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Directors can be staggered into up to three classes, elected in different years.  </w:t>
      </w:r>
      <w:r>
        <w:rPr>
          <w:u w:val="single"/>
        </w:rPr>
        <w:t>Del. 141(d)</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f the terms are staggered, then directors can be removed only for cause.  </w:t>
      </w:r>
      <w:r>
        <w:rPr>
          <w:u w:val="single"/>
        </w:rPr>
        <w:t>Del. 141(k)(1)</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charter can give holders of a certain class of stock the right to elect certain directors.  And they can be given terms and voting powers that are greater or less than the other directors.  </w:t>
      </w:r>
      <w:r>
        <w:rPr>
          <w:u w:val="single"/>
        </w:rPr>
        <w:t>Del. 141(d)</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f there’s cumulative voting, then a director can’t be removed without cause if there are enough votes against the removal to elect the director in the first place.  </w:t>
      </w:r>
      <w:r>
        <w:rPr>
          <w:u w:val="single"/>
        </w:rPr>
        <w:t>Del. 141(k)(2)</w:t>
      </w:r>
      <w:r>
        <w:rPr/>
        <w:t>.</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Managers/Officer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day-to-day business of a corporation is done by officers, whose positions and terms are specified in the bylaws.  </w:t>
      </w:r>
      <w:r>
        <w:rPr>
          <w:b/>
          <w:u w:val="single"/>
        </w:rPr>
        <w:t>Del. 142(b)</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enior officers do have a fiduciary duty to the shareholders.  Lower level people, less so.</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 corporation needs at least two officers to issue stock.  </w:t>
      </w:r>
      <w:r>
        <w:rPr>
          <w:u w:val="single"/>
        </w:rPr>
        <w:t>Del.  158</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 individual director or shareholder can bind the corporation, because they can only act by vote of the body.  But individual officers can, as long as they’re acting in the scope of their delegated authority.</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gency Relationship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In a corporate context, the board and officers are agents of the shareholders, and their obligations are defined by agency law.</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You don’t have to know you’re in an agency relationship to be in one.  All you need is a manifestation by the principal that the agent is acting for him, the agent’s performance, and an indication that the principal is in contro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agent is liable to the principal for faithful performance.  The principal is liable to the agent for expenses and protection from liability for faithful performa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rporations are usually “disclosed principals” – the other party knows they’re dealing with the corporation, not the officer.  So you can’t sue the officer personally for what he does in performance of his corporate duties – as long as they’re within the scope of his duties (not negligently running someone over with a Sara Lee truck).</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ree Kinds of Author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ctual authority – both express and implied.  If a reasonable agent would think he had authority to act, then he is authorized.  Viewed through they eyes of the age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pparent authority – if an agent’s actions would indicate to a reasonable third party that he has authority, then the transaction is valid.  Viewed through the eyes of a third par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the key to apparent authority is reasonableness.  The third party has to investigate if it’s reasonable to do so.  Example of </w:t>
      </w:r>
      <w:r>
        <w:rPr>
          <w:u w:val="single"/>
        </w:rPr>
        <w:t>Anaconda</w:t>
      </w:r>
      <w:r>
        <w:rPr/>
        <w:t>, where a company guaranteed a corporation’s debt for no reason.  Anaconda wasn’t involved in the transaction, gained nothing, and the transaction was the kind of extraordinary thing that requires shareholder approval.  It wasn’t reasonable to accept without investigat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Counterexample of </w:t>
      </w:r>
      <w:r>
        <w:rPr>
          <w:u w:val="single"/>
        </w:rPr>
        <w:t>American Union Financial Corp.</w:t>
      </w:r>
      <w:r>
        <w:rPr/>
        <w:t>, where a company relied on a secretary’s statement that turned out to be forged.  It was reasonable to rely on a secretary’s certificat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herent Authority – Sometimes we want agents to think for themselves.  So when a reasonable principle would think deviation is likely/acceptable, we let agents deviate.  Policy considerations here.  Viewed through the eyes of a reasonable principal.</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ources of Good Corporate Governa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Board: the board’s role is to make sure the company is working in the shareholders’ interest.  And after S-Ox, they have a much bigger (and more adversarial) role.  Outside directors are key, but how independent are the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hareholders: through voting and shareholder activism, they can make corporate governance better.  But how much are they paying attention (they’re probably diversified, so who cares about one company)?  How much power do they have?  And why fight to change a company when you can just sell your stock?  Also, if a shareholder takes a position on a board, they suffer restrictions on selling their stock, which is a problem for institutional investo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Venture capital/private equity/hedge funds: they can demand changes in exchange for capital, but they tend to focus on the short ter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centives for management: structure compensation so that if the company does well, so do the managers.  But this can also incentivize short-term measur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Monitoring controls – auditors, etc.</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Personal liability for breaches of fiduciary du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law – courts and regulatory agencies.  Corporations are created by state law.</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Market forces – if you run a company well, people will buy your stock and your CEO will get a better job next time.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akeovers – if a company is struggling, a better-run company can take it ov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capital structure of a company – can require unanimity, or debtholders can demand good governance practic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Ultra Vires</w:t>
      </w:r>
    </w:p>
    <w:p>
      <w:pPr>
        <w:pStyle w:val="Normal"/>
        <w:pBdr>
          <w:top w:val="single" w:sz="4" w:space="1" w:color="000000"/>
          <w:left w:val="single" w:sz="4" w:space="4" w:color="000000"/>
          <w:bottom w:val="single" w:sz="4" w:space="1" w:color="000000"/>
          <w:right w:val="single" w:sz="4" w:space="4" w:color="000000"/>
        </w:pBdr>
        <w:shd w:fill="F2F2F2" w:val="clear"/>
        <w:rPr/>
      </w:pPr>
      <w:r>
        <w:rPr>
          <w:b/>
        </w:rPr>
        <w:t>If a corporation’s charter specifies its powers or purposes, it can’t go outside what is specified in the chart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Unless it’s amended or there’s a unanimous vote of shareholders.</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rporate Social Responsibil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s an argument that corporations are created by state law, and so have obligations to the public interes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2.01 of the ALI principles of corporate governance says the purpose of a cropration is to create value for shareholders, but it’s not clear over what timefram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rporations are not allowed to conduct a cost-benefit analysis as to whether to obey the law.</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DUTY OF CAR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Fiduciary Duties</w:t>
      </w:r>
    </w:p>
    <w:p>
      <w:pPr>
        <w:pStyle w:val="Normal"/>
        <w:pBdr>
          <w:top w:val="single" w:sz="4" w:space="1" w:color="000000"/>
          <w:left w:val="single" w:sz="4" w:space="4" w:color="000000"/>
          <w:bottom w:val="single" w:sz="4" w:space="1" w:color="000000"/>
          <w:right w:val="single" w:sz="4" w:space="4" w:color="000000"/>
        </w:pBdr>
        <w:shd w:fill="F2F2F2" w:val="clear"/>
        <w:rPr/>
      </w:pPr>
      <w:r>
        <w:rPr>
          <w:b/>
        </w:rPr>
        <w:t>The strength of a person’ fiduciary duty is on a spectrum.  The greater the power/ connection to the corporation, the greater the du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ntract relationships have no duty to the corporation beyond good faith performa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Mere employees also don’t have much duty.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fficers are basically employees, but senior ones do have some fiduciary element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oardmembers have fiduciary duties to the shareholders, which we spend the rest of the course arguing abou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some contractors, like accountants and lawyers, have fiduciary duties to their corporate client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Business Judgment Rul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A board’s judgment is entitled to the presumption that it was formed in good faith and done to further the interests of the corporation.  Unless a plaintiff can show that a boardmember breached one of the three duties, a court will not step i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Shlensky v. Wrigley</w:t>
      </w:r>
      <w:r>
        <w:rPr/>
        <w:t xml:space="preserve"> holds that unless there is fraud, illegality, or conflict of interest, courts will not interfere with the business judgment of directo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urts don’t want to punish bad business decisions.  Those happen all the time, and that’s a risk you take when you make an investment.  Plus we don’t want to disincentivize boards from taking risks by threatening them with liability.  And judges tend not to be good businessmen – do we really want them second-guessing business decision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remember, the BJR is just a presumption.  It can be overcome for fraud, conflict of interest, illegality, or </w:t>
      </w:r>
      <w:r>
        <w:rPr>
          <w:i/>
        </w:rPr>
        <w:t xml:space="preserve">gross </w:t>
      </w:r>
      <w:r>
        <w:rPr/>
        <w:t>negligen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the plaintiff gets around the BJR, the court will review the decision under a fairness standard, which is pretty tough.</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uty of Car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A boardmember’s fiduciary duty requires him to act with due care – performing basic functions and acting in an informed mann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 boardmember is protected if he relies in good faith on corporate records/documents or on the statements of employees, as long as they are within that person’s professional competence and the person was selected with reasonable care.  </w:t>
      </w:r>
      <w:r>
        <w:rPr>
          <w:u w:val="single"/>
        </w:rPr>
        <w:t>Del. 141(e)</w:t>
      </w:r>
      <w:r>
        <w:rPr/>
        <w:t>.</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llegalit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commission of an illegal act, even if done to benefit the company, amounts to a breach of the duty of care.  </w:t>
      </w:r>
      <w:r>
        <w:rPr>
          <w:b/>
          <w:u w:val="single"/>
        </w:rPr>
        <w:t>Miller v. AT&amp;T</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 of </w:t>
      </w:r>
      <w:r>
        <w:rPr>
          <w:u w:val="single"/>
        </w:rPr>
        <w:t>Miller</w:t>
      </w:r>
      <w:r>
        <w:rPr/>
        <w:t>, where AT&amp;T may have made an illegal contribution to the Democrats.  This would help the corporation, but it’s also a breach of the fiduciary du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remember, the burden is on the plaintiff to prove illegal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remember that a corporation can’t do a cost-benefit analysis on following the law.</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 is a de minimis exception.  No one cares about jaywalk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dividual actors will be liable for their own crimes or torts, whether or not done in the company’s interest.  Board liability tends to turn on knowledg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the plaintiff has to prove causation – if the director had done his job, the plaintiff’s harm wouldn’t have occurred.  This tends to be tough, which is why most duty of care cases focus on a specific transaction.</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Nonfeasanc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Doing nothing is a violation of the duty of care. A director has to go to meetings, be familiar with the business, including financial statements, and have some basic understanding of what’s going 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Francis v. United Jersey Bank</w:t>
      </w:r>
      <w:r>
        <w:rPr/>
        <w:t xml:space="preserve"> shows that nonfeasance breaches the duty of care.  Mrs. Prichard basically did nothing while the company was stripped for parts.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emember, though, 141(e) says that a boardmember can rely on corporate employees and documents, as long as it’s reasonable.</w:t>
      </w:r>
    </w:p>
    <w:p>
      <w:pPr>
        <w:pStyle w:val="Normal"/>
        <w:shd w:fill="FFFFFF" w:val="clear"/>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uty of Care in Transacton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n addition to the duties from </w:t>
      </w:r>
      <w:r>
        <w:rPr>
          <w:b/>
          <w:u w:val="single"/>
        </w:rPr>
        <w:t>Francis</w:t>
      </w:r>
      <w:r>
        <w:rPr>
          <w:b/>
        </w:rPr>
        <w:t xml:space="preserve">, directors have to do their due diligence when they engage in a major transaction.  </w:t>
      </w:r>
      <w:r>
        <w:rPr>
          <w:b/>
          <w:u w:val="single"/>
        </w:rPr>
        <w:t>Smith v. Van Gorkam</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Van Gorkam</w:t>
      </w:r>
      <w:r>
        <w:rPr/>
        <w:t>, the directors accepted a merger offer at $60/share with no idea whether or not that’s a good price.  It was just a guesstimate.  And they didn’t read the merger agreement, or talk to their lawyers about it, and the CFO didn’t understand the dea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 there’s a breach of the duty of care even if it’s a good deal.  But once the plaintiff establishes that there’s been a breach, the directors can defend under a fairness standar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only applies for major decisions – selling the company, or transactions involving a major proportion of the company’s assets.  For most stuff, the </w:t>
      </w:r>
      <w:r>
        <w:rPr>
          <w:u w:val="single"/>
        </w:rPr>
        <w:t>Wrigley</w:t>
      </w:r>
      <w:r>
        <w:rPr/>
        <w:t xml:space="preserve"> BJR still appli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 of </w:t>
      </w:r>
      <w:r>
        <w:rPr>
          <w:u w:val="single"/>
        </w:rPr>
        <w:t>Disney</w:t>
      </w:r>
      <w:r>
        <w:rPr/>
        <w:t>.  Catastrophically bad decision, which most of the board (and the hiring committee) didn’t understand.  But it was a basic business decision.  Hiring and firing is what the board does.  And it doesn’t affect the shareholders’ stock in the way a merger do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response to Van Gorkam, Delaware passes </w:t>
      </w:r>
      <w:r>
        <w:rPr>
          <w:u w:val="single"/>
        </w:rPr>
        <w:t>Del. 102(b)(7)</w:t>
      </w:r>
      <w:r>
        <w:rPr/>
        <w:t>, which lets shareholders exempt the board from the duty of care (W, I say, TF?)</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DUTY OF GOOD FAITH</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uty of Good Faith</w:t>
      </w:r>
    </w:p>
    <w:p>
      <w:pPr>
        <w:pStyle w:val="Normal"/>
        <w:pBdr>
          <w:top w:val="single" w:sz="4" w:space="1" w:color="000000"/>
          <w:left w:val="single" w:sz="4" w:space="4" w:color="000000"/>
          <w:bottom w:val="single" w:sz="4" w:space="1" w:color="000000"/>
          <w:right w:val="single" w:sz="4" w:space="4" w:color="000000"/>
        </w:pBdr>
        <w:shd w:fill="F2F2F2" w:val="clear"/>
        <w:rPr/>
      </w:pPr>
      <w:r>
        <w:rPr>
          <w:b/>
        </w:rPr>
        <w:t>Each director is subject to a duty to act in good faith for the benefit of the company.  This duty is a subset of the Duty of Loyalty, and thus cannot be disclaimed.  It can be violated in two way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b/>
        </w:rPr>
        <w:t>Subjective Bad Faith</w:t>
      </w:r>
      <w:r>
        <w:rPr/>
        <w:t xml:space="preserve"> – the duty is violated if the director acts intentionally to harm the compan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b/>
        </w:rPr>
        <w:t>Intentional Deriliction/Conscious Disregard of Duty</w:t>
      </w:r>
      <w:r>
        <w:rPr/>
        <w:t xml:space="preserve"> – this isn’t the same as gross negligence/duty of care.  This is when a director consciously refuses to do his duty.  A good example is Mrs. Prichard in </w:t>
      </w:r>
      <w:r>
        <w:rPr>
          <w:u w:val="single"/>
        </w:rPr>
        <w:t>Francis</w:t>
      </w:r>
      <w:r>
        <w:rPr/>
        <w:t>, who knew she had obligations as a director but intentionally didn’t fulfill the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Gross negligence is NOT a violation of the duty of good faith.  </w:t>
      </w:r>
      <w:r>
        <w:rPr>
          <w:u w:val="single"/>
        </w:rPr>
        <w:t>Disney</w:t>
      </w:r>
      <w:r>
        <w:rPr/>
        <w:t>.  If it were, then duty of good faith would swallow up duty of car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Good Faith and Director Inact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To find directors liable for failing to catch something that happened under them, the plaintiff must show either 1) that the board “utterly failed” to implement a reporting system, or 2) that the board consciously failed to monitor a system that they had.  </w:t>
      </w:r>
      <w:r>
        <w:rPr>
          <w:b/>
          <w:u w:val="single"/>
        </w:rPr>
        <w:t>Stone v. Ritter</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When a director fails to act in situations where due attention would have prevented a loss, the question is whether the director made a good faith effort to be informed and exercise appropriate judgment.  </w:t>
      </w:r>
      <w:r>
        <w:rPr>
          <w:u w:val="single"/>
        </w:rPr>
        <w:t>In re Caremark</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Part of that is a good faith judgment that the corporation’s reporting system is adequate to ensure that important information will come to the board in a timely manner.  </w:t>
      </w:r>
      <w:r>
        <w:rPr>
          <w:u w:val="single"/>
        </w:rPr>
        <w:t>Caremark</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f a plaintiff wants to sue the board for not catching something, they hav eto show “a sustained or systematic failure…to exercise oversight – such as an utter failure to attempt to assure a reasonable information and reporting system exists.”  </w:t>
      </w:r>
      <w:r>
        <w:rPr>
          <w:u w:val="single"/>
        </w:rPr>
        <w:t>Caremark</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Liability also works if the directors implement a reporting system but consciously fail to monitor or oversee it, disabling themselves from being informed.  </w:t>
      </w:r>
      <w:r>
        <w:rPr>
          <w:u w:val="single"/>
        </w:rPr>
        <w:t>Stone v. Ritter</w:t>
      </w:r>
      <w:r>
        <w:rPr/>
        <w:t>.</w:t>
      </w:r>
    </w:p>
    <w:p>
      <w:pPr>
        <w:pStyle w:val="Normal"/>
        <w:jc w:val="center"/>
        <w:rPr>
          <w:b/>
          <w:b/>
          <w:u w:val="single"/>
        </w:rPr>
      </w:pPr>
      <w:r>
        <w:rPr>
          <w:b/>
          <w:u w:val="single"/>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DUTY OF LOYALTY</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e Duty of Loyalty</w:t>
      </w:r>
    </w:p>
    <w:p>
      <w:pPr>
        <w:pStyle w:val="Normal"/>
        <w:pBdr>
          <w:top w:val="single" w:sz="4" w:space="1" w:color="000000"/>
          <w:left w:val="single" w:sz="4" w:space="4" w:color="000000"/>
          <w:bottom w:val="single" w:sz="4" w:space="1" w:color="000000"/>
          <w:right w:val="single" w:sz="4" w:space="4" w:color="000000"/>
        </w:pBdr>
        <w:shd w:fill="F2F2F2" w:val="clear"/>
        <w:rPr/>
      </w:pPr>
      <w:r>
        <w:rPr>
          <w:b/>
        </w:rPr>
        <w:t>When a director has a conflict of interest but enters into a transaction with the corporation, he must either 1) have the transaction approved by the disinterested directors, 2) have the transaction ratified by the shareholders, or 3) prove in court that the contract was fair and reasonable.</w:t>
      </w:r>
      <w:r>
        <w:rPr/>
        <w:t xml:space="preserve">  </w:t>
      </w:r>
      <w:r>
        <w:rPr>
          <w:b/>
          <w:u w:val="single"/>
        </w:rPr>
        <w:t>Del. 144(a)</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FS says the duty of loyalty arises from agency law.  We don’t want agents furthering their own interests at the expense of principal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 contract or transaction entered into by an interested director is not void, as long as 1) it’s authorized by disinterested directors, 2) it’s authorized by the shareholders, or 3) it’s fair at the time it’s entered into.  </w:t>
      </w:r>
      <w:r>
        <w:rPr>
          <w:u w:val="single"/>
        </w:rPr>
        <w:t>Del. 144(a)</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terested directors count toward a quoru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hen curing a conflict via a vote of shares, the revised model act says that only disinterested shares can vote, but Delaware allows all shares (including those owned by the conflicted party) to vo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Fairnes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For the fairness inquiry, you compare the deal the company did with what it would have gotten in an arms-length business transaction with a sophisticated party.  And fairness is a range, not a poi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that corporate profitability is not the definition of what’s fair/reasonable.  It’s unreasonable to take a conflicted transaction that’s profitable, but less profitable than an alternative would be.  And a transaction can be reasonable, but still turn out to be a bad idea.</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burden is on the board/interested director to establish fairnes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ALI says there are two kinds of fairness – fairness to the corporation, and a fair pri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ough in </w:t>
      </w:r>
      <w:r>
        <w:rPr>
          <w:u w:val="single"/>
        </w:rPr>
        <w:t>Cookies</w:t>
      </w:r>
      <w:r>
        <w:rPr/>
        <w:t xml:space="preserve"> the court treats profitability as dispositiv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Corporate Waste</w:t>
      </w:r>
    </w:p>
    <w:p>
      <w:pPr>
        <w:pStyle w:val="Normal"/>
        <w:pBdr>
          <w:top w:val="single" w:sz="4" w:space="1" w:color="000000"/>
          <w:left w:val="single" w:sz="4" w:space="4" w:color="000000"/>
          <w:bottom w:val="single" w:sz="4" w:space="1" w:color="000000"/>
          <w:right w:val="single" w:sz="4" w:space="4" w:color="000000"/>
        </w:pBdr>
        <w:shd w:fill="F2F2F2" w:val="clear"/>
        <w:rPr/>
      </w:pPr>
      <w:r>
        <w:rPr>
          <w:b/>
        </w:rPr>
        <w:t>Directors are not allowed to expend an unreasonable amount of corporate assets for a noncorporate purpose.  Hard to prov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mes up in Corporate Opportunities cases – can’t use corporate assets for yourself.</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Duty of Loyalty in a Parent-Subsidiary Case</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court will find self-dealing when a corporate parent is on both sides of a transaction, and the parent has received a benefit to the detriment of the subsidiary.  </w:t>
      </w:r>
      <w:r>
        <w:rPr>
          <w:b/>
          <w:u w:val="single"/>
        </w:rPr>
        <w:t>Sinclair Oil</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te that there’s nothing wrong when a parent gets more money from something because it owns the company.  Example of </w:t>
      </w:r>
      <w:r>
        <w:rPr>
          <w:u w:val="single"/>
        </w:rPr>
        <w:t>Sinclair</w:t>
      </w:r>
      <w:r>
        <w:rPr/>
        <w:t xml:space="preserve"> – the parent company got 97% of the dividends, but that’s because it owned 97% of the stock.  The dividend </w:t>
      </w:r>
      <w:r>
        <w:rPr>
          <w:i/>
        </w:rPr>
        <w:t>per share</w:t>
      </w:r>
      <w:r>
        <w:rPr/>
        <w:t xml:space="preserve"> was fai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n the other hand, there was also a breach of contract claim – there Sinven didn’t force Sinclair to make scheduled payments.  This was a benefit to the parent at a detriment to the subsidiary (and its minority shareholders).</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rporate Opportunity Doctrine</w:t>
      </w:r>
    </w:p>
    <w:p>
      <w:pPr>
        <w:pStyle w:val="Normal"/>
        <w:pBdr>
          <w:top w:val="single" w:sz="4" w:space="1" w:color="000000"/>
          <w:left w:val="single" w:sz="4" w:space="4" w:color="000000"/>
          <w:bottom w:val="single" w:sz="4" w:space="1" w:color="000000"/>
          <w:right w:val="single" w:sz="4" w:space="4" w:color="000000"/>
        </w:pBdr>
        <w:shd w:fill="F2F2F2" w:val="clear"/>
        <w:rPr/>
      </w:pPr>
      <w:r>
        <w:rPr>
          <w:b/>
          <w:u w:val="single"/>
        </w:rPr>
        <w:t>Guth</w:t>
      </w:r>
      <w:r>
        <w:rPr>
          <w:b/>
        </w:rPr>
        <w:t xml:space="preserve"> Test: An opportunity is covered if it’s one that the corporation is financially able to undertake, it’s in the line of the corporation’s business, and the corporation would be expected to get an advantage from i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Focuses on whether it’s a natural opportunity for the corporation to take.</w:t>
      </w:r>
    </w:p>
    <w:p>
      <w:pPr>
        <w:pStyle w:val="Normal"/>
        <w:pBdr>
          <w:top w:val="single" w:sz="4" w:space="1" w:color="000000"/>
          <w:left w:val="single" w:sz="4" w:space="4" w:color="000000"/>
          <w:bottom w:val="single" w:sz="4" w:space="1" w:color="000000"/>
          <w:right w:val="single" w:sz="4" w:space="4" w:color="000000"/>
        </w:pBdr>
        <w:shd w:fill="F2F2F2" w:val="clear"/>
        <w:rPr/>
      </w:pPr>
      <w:r>
        <w:rPr>
          <w:b/>
          <w:u w:val="single"/>
        </w:rPr>
        <w:t>Guth</w:t>
      </w:r>
      <w:r>
        <w:rPr>
          <w:b/>
        </w:rPr>
        <w:t xml:space="preserve"> Corrollary: If an opportunity comes to the officer/director in his individual capacity, it’s not essential to the corporation, and the corporation has no interest/expectancy, then the officer/director can take i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Focuses on what capacity the opportunity came to the officer/director in.  And encourages entrepreneurial activ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 can be noncompete agreements to restrain this.  But courts may not enforce the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Rapistan</w:t>
      </w:r>
      <w:r>
        <w:rPr/>
        <w:t xml:space="preserve"> shows the corollary at work – directors are allowed to quit to work on a quasi-related business ventu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Burg v. Horn</w:t>
      </w:r>
      <w:r>
        <w:rPr/>
        <w:t>, a couple form a company with another couple that’s already involved in real estate.  Absent some sort of evidence of an agreement to steer all business toward the company, they’re fine.</w:t>
      </w:r>
    </w:p>
    <w:p>
      <w:pPr>
        <w:pStyle w:val="Normal"/>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u w:val="single"/>
        </w:rPr>
        <w:t>In re Ebay</w:t>
      </w:r>
      <w:r>
        <w:rPr/>
        <w:t xml:space="preserve"> has the line of business test come back – directors didn’t get their stock bribes as rich people – that opportunity should have gone to the company (which trades in its own stock).</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FORMING THE CORPORATION</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The Big Box</w:t>
      </w:r>
    </w:p>
    <w:tbl>
      <w:tblPr>
        <w:tblW w:w="10728" w:type="dxa"/>
        <w:jc w:val="left"/>
        <w:tblInd w:w="-113"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d Partnership</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 Partnership</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Corpor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d Liability</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d partners yes, general partners n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Perpetual Existence</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zed Management</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d Partners have no control, general partners full control</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errable Interest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Tax</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Flow Through</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Flow Through</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Tax</w:t>
            </w:r>
          </w:p>
        </w:tc>
      </w:tr>
    </w:tbl>
    <w:p>
      <w:pPr>
        <w:sectPr>
          <w:type w:val="continuous"/>
          <w:pgSz w:w="12240" w:h="15840"/>
          <w:pgMar w:left="720" w:right="720" w:gutter="0" w:header="0" w:top="720" w:footer="0" w:bottom="720"/>
          <w:formProt w:val="false"/>
          <w:textDirection w:val="lrTb"/>
          <w:docGrid w:type="default" w:linePitch="360" w:charSpace="0"/>
        </w:sectPr>
      </w:pP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axation</w:t>
      </w:r>
    </w:p>
    <w:p>
      <w:pPr>
        <w:pStyle w:val="Normal"/>
        <w:pBdr>
          <w:top w:val="single" w:sz="4" w:space="1" w:color="000000"/>
          <w:left w:val="single" w:sz="4" w:space="4" w:color="000000"/>
          <w:bottom w:val="single" w:sz="4" w:space="1" w:color="000000"/>
          <w:right w:val="single" w:sz="4" w:space="4" w:color="000000"/>
        </w:pBdr>
        <w:shd w:fill="F2F2F2" w:val="clear"/>
        <w:rPr/>
      </w:pPr>
      <w:r>
        <w:rPr>
          <w:b/>
        </w:rPr>
        <w:t>Corporations are taxed at 35% on their income.  Then when that income goes to individuals as salary or dividends, those are taxed as individual income at their rat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a general partnership, everything is owned in common.  Each partner is taxed for his share of the partnership’s income, whether or not he actually draws that money ou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you’re rich and your business has a loss, you may be able to offset income from another source.</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artnership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General Partnerships are held in common by the partners.  They each have ownership of their share of the business.  When one person dies or leaves, the partnership dissolves and everyone gets their share of the asset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Most partnerships distribute all their income every year, because partners are taxed on that income whether they get it or no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Partnerships have unlimited liability for the partnership’s obligation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 interest in a partnership is not transferrable without the consent of all the other partners.</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Liability</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The big bonus of the corporation is that it shields you from liability.  Partnerships don’t do that (unless they’re LLP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is important if you’re wealthy, but less important if you’re judgment-proof.</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ree Basic Types of Financial Asset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There are three basic types of corporate assets that investors own.  Common Stock, Preferred Stock, and Deb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ough there can also be hybrid instruments that share some characteristics with different typ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mmon Stock</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Common Stock is a small ownership stake in a corporation.  The upside is that it gets to vote – common stock has the most control.  But the downside is that it is residual with respect to income and assets – debt and preferred stock get paid first.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means that you have to pay off debt and all money owed to preferred stockholders before paying any dividends on common stock.</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mmon stock also gets dividends.  On the downside, dividends aren’t guaranteed.  But on the upside, there’s no limit on how big a dividend can b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mmon stock is the one thing that every corporation must issu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FS says that Stock is greed.  It’s much riskier, it goes up and down, and it gets paid out last (or wiped out in a bankruptcy), but the returns are better and the upside is unlimit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board can issue stock for any consideration, tangible or intangible, and if there’s no actual fraud, their judgment of the value of the consideration shall be conclusive.  </w:t>
      </w:r>
      <w:r>
        <w:rPr>
          <w:u w:val="single"/>
        </w:rPr>
        <w:t>Del. 152</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in Delaware, future services are not acceptable as consideration.  The Model Act isn’t clear.</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Preferred Stock</w:t>
      </w:r>
    </w:p>
    <w:p>
      <w:pPr>
        <w:pStyle w:val="Normal"/>
        <w:pBdr>
          <w:top w:val="single" w:sz="4" w:space="1" w:color="000000"/>
          <w:left w:val="single" w:sz="4" w:space="4" w:color="000000"/>
          <w:bottom w:val="single" w:sz="4" w:space="1" w:color="000000"/>
          <w:right w:val="single" w:sz="4" w:space="4" w:color="000000"/>
        </w:pBdr>
        <w:shd w:fill="F2F2F2" w:val="clear"/>
        <w:rPr/>
      </w:pPr>
      <w:r>
        <w:rPr>
          <w:b/>
        </w:rPr>
        <w:t>Preferred Stock is in the middle – it typically doesn’t have voting rights, but it entitles the holder to specified dividends each year.  Preferred dividends get paid after debt, but before Common Stock dividend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Preferred stock does get to vote on structural changes to the corporation like mergers or charter amendments that would affect the rights of preferred stockhold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Unlike debt, nonpayment of a preferred stock dividend is not a default (though you have to pay the arrears off before you can pay dividends on common stock).</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Preferred stock was key to the first </w:t>
      </w:r>
      <w:r>
        <w:rPr>
          <w:u w:val="single"/>
        </w:rPr>
        <w:t>Harman</w:t>
      </w:r>
      <w:r>
        <w:rPr/>
        <w:t xml:space="preserve"> solution, where everybody got 100 shares of common stock, holding all the voting power, but the rich folks bought shares of nonvoting preferred stock at $10k/sha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You can have voting preferred stock, which is just like regular stock, but with a liquidation preference.  This was key to the second solution to Harman, where the poor folks bought common stock at a penny a share and the rich folks bought preferred stock at $1k/share, but both stock types had the same value and voting rights.  You can only set a share price like that if the company is just beginning though.</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Deb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Debt is just a contractual obligation to repay money at interest.  It gives no control (except in and before bankruptcy), but it’s first in line to be paid – a corporation must service its debt before giving any money to shareholders.  Bonds are debt.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idea is that debtholders don’t need control – since the common stockholders want to be paid, they will do everything they can to maximize profit, knowing that debt has to be paid for them to get anyth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ome debt has an option for the corporation to call the debt early (this kind usually comes with a higher interest rat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iskier companies will issue debt at a higher interest rat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FS says debt is fear.  You don’t make as much return, but you know exactly what you’re going to get and when you’ll get it, and you get paid back first if things go south.</w:t>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harters and Bylaw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o have a corporation come into being, its incorporators have to file, and the secretary of state has to accept, its certificate of incorporation.  </w:t>
      </w:r>
      <w:r>
        <w:rPr>
          <w:b/>
          <w:u w:val="single"/>
        </w:rPr>
        <w:t>Del. 106</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ertificate of incorporation is what a charter is called in Delawa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charter/certificate is like a constitution.  The bylaws are like statut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charter is always public, and the bylaws are public at the time of the IPO, but after that bylaw changes don’t have to be made public.  Though some companies require a shareholder vote on bylaw amendments.</w:t>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Nam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You have to have one of several magic words in the name of your corporation – something like Corporation, Company, Inc., etc.  </w:t>
      </w:r>
      <w:r>
        <w:rPr>
          <w:b/>
          <w:u w:val="single"/>
        </w:rPr>
        <w:t>Del. 102</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puts people on notice that they’re dealing with a limited liability vehicl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you have to reserve a name with the secretary of state so there are no duplicates.</w:t>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ar Valu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Par Value is the minimum capital amount a corporation has to have to repay its deb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Most companies don’t have par values now.</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urpose Claus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corporation has to have a purpose clause in its charter, explaining the nature of its business or purpose.  </w:t>
      </w:r>
      <w:r>
        <w:rPr>
          <w:b/>
          <w:u w:val="single"/>
        </w:rPr>
        <w:t>Del. 102(a)(3)</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the purpose clause can be really general – engaging in any lawful activity that Delaware law authoriz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w most companies have general claus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a purpose clause doesn’t say the corp. can borrow money, then it can’t do i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general, going beyond a purpose clause is ultra vires and not okay.</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POs</w:t>
      </w:r>
    </w:p>
    <w:p>
      <w:pPr>
        <w:pStyle w:val="Normal"/>
        <w:pBdr>
          <w:top w:val="single" w:sz="4" w:space="1" w:color="000000"/>
          <w:left w:val="single" w:sz="4" w:space="4" w:color="000000"/>
          <w:bottom w:val="single" w:sz="4" w:space="1" w:color="000000"/>
          <w:right w:val="single" w:sz="4" w:space="4" w:color="000000"/>
        </w:pBdr>
        <w:shd w:fill="F2F2F2" w:val="clear"/>
        <w:rPr/>
      </w:pPr>
      <w:r>
        <w:rPr>
          <w:b/>
        </w:rPr>
        <w:t>When a private company first goes public on an exchange, it stages an Initial Public Offering – releasing a set number of shares to the public at a set pri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 public company is worth more than a private company because its stock is liquid – you can buy and sell it.  </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PIERCING THE CORPORATE VEIL</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Limited Liability</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Limited liability is the central benefit of the corporation.  An investor can never lose more than he’s invested.  But sometimes we do let plaintiffs get at owners directl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easons: it encourages investment, investors tend not to know about or be morally guilty for the corporation’s acts, it would be a burden for investors to research everything the corporation does and all the other shareholders (because of joint/several liability), it encourages diversification, and allows for a marke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because of limited liability, corporations get to impose negative externalities on everybody.  Think of the cabs in </w:t>
      </w:r>
      <w:r>
        <w:rPr>
          <w:u w:val="single"/>
        </w:rPr>
        <w:t>Walkovsky</w:t>
      </w:r>
      <w:r>
        <w:rPr/>
        <w:t>.</w:t>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easons for Piercing the Corporate Veil</w:t>
      </w:r>
    </w:p>
    <w:p>
      <w:pPr>
        <w:pStyle w:val="Normal"/>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b/>
        </w:rPr>
        <w:t>Fraud</w:t>
      </w:r>
      <w:r>
        <w:rPr/>
        <w:t>: when the corporation is a sham – it doesn’t really exist.  So it’s a fraud on its creditors.  Inadequate capitalization is relevant to this, but not a sufficient reason in itself.</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b/>
        </w:rPr>
        <w:t>Intermingling</w:t>
      </w:r>
      <w:r>
        <w:rPr/>
        <w:t xml:space="preserve">: when an owner treats a corporation like it’s his own property, then the court will treat it the same way.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b/>
        </w:rPr>
        <w:t xml:space="preserve">  </w:t>
      </w:r>
      <w:r>
        <w:rPr>
          <w:b/>
        </w:rPr>
        <w:t>Legislative Pronouncements</w:t>
      </w:r>
      <w:r>
        <w:rPr/>
        <w:t>: there are some special categories.  For instance, in NY, the 10 largest shareholders in a NY corporation are liable for employee wag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ven if a corporation is organized so it can never make a profit, as long as there’s no fraud/intermingling, the court won’t pierce the veil.  </w:t>
      </w:r>
      <w:r>
        <w:rPr>
          <w:u w:val="single"/>
        </w:rPr>
        <w:t>Bartel v. Homeowners’ Cooperative</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urts have never pierced a public corp.</w:t>
      </w:r>
    </w:p>
    <w:p>
      <w:pPr>
        <w:pStyle w:val="Normal"/>
        <w:jc w:val="center"/>
        <w:rPr>
          <w:b/>
          <w:b/>
          <w:sz w:val="18"/>
          <w:u w:val="single"/>
        </w:rPr>
      </w:pPr>
      <w:r>
        <w:rPr>
          <w:b/>
          <w:sz w:val="18"/>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Unity of Interest Test</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Piercing the corporate veil is appropriate when 1) there is a unity of interest such that the separate personalities of owner and corporation no longer exist, and 2) an equitable result would not occur if the acts were treated as those of the corporation alone.  </w:t>
      </w:r>
      <w:r>
        <w:rPr>
          <w:b/>
          <w:u w:val="single"/>
        </w:rPr>
        <w:t>Kinney Shoe Corp. v. Pohlan</w:t>
      </w:r>
      <w:r>
        <w:rPr>
          <w:b/>
        </w:rPr>
        <w:t xml:space="preserve"> (4</w:t>
      </w:r>
      <w:r>
        <w:rPr>
          <w:b/>
          <w:vertAlign w:val="superscript"/>
        </w:rPr>
        <w:t>th</w:t>
      </w:r>
      <w:r>
        <w:rPr>
          <w:b/>
        </w:rPr>
        <w:t xml:space="preserve"> Ci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ere it was highly relevant that Pohlan didn’t adequately capitalize the company or obey the corporate formaliti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addition, a corporation with no stock and one owner is basically a sole proprietorship, where the owner is liabl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ue Diligence Defense</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hen a party enters into a contract with a corporation, they must take reasonable steps to investigate that corporation’s credit.  A party that enters into a contract will be credited with the knowledge that an investigation would disclose.  </w:t>
      </w:r>
      <w:r>
        <w:rPr>
          <w:b/>
          <w:u w:val="single"/>
        </w:rPr>
        <w:t>Kinney</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this is “permissive and not mandatory.”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it’s more often applied to things like banks and lending institutions that are well-suited to judge creditworthiness.</w:t>
      </w:r>
    </w:p>
    <w:p>
      <w:pPr>
        <w:pStyle w:val="Normal"/>
        <w:pBdr>
          <w:top w:val="single" w:sz="4" w:space="1" w:color="000000"/>
          <w:left w:val="single" w:sz="4" w:space="4" w:color="000000"/>
          <w:bottom w:val="single" w:sz="4" w:space="1" w:color="000000"/>
          <w:right w:val="single" w:sz="4" w:space="4" w:color="000000"/>
        </w:pBdr>
        <w:shd w:fill="F2F2F2" w:val="clear"/>
        <w:rPr>
          <w:u w:val="single"/>
        </w:rPr>
      </w:pPr>
      <w:r>
        <w:rPr/>
        <w:t>•</w:t>
      </w:r>
      <w:r>
        <w:rPr>
          <w:rFonts w:cs="Cambria"/>
        </w:rPr>
        <w:t xml:space="preserve">  </w:t>
      </w:r>
      <w:r>
        <w:rPr/>
        <w:t>And note that it doesn’t apply to tort claimants.  It’s not like they voluntarily entered into a transaction with the bad corporation.</w:t>
      </w:r>
    </w:p>
    <w:p>
      <w:pPr>
        <w:pStyle w:val="Normal"/>
        <w:rPr>
          <w:sz w:val="16"/>
          <w:u w:val="single"/>
        </w:rPr>
      </w:pPr>
      <w:r>
        <w:rPr>
          <w:sz w:val="16"/>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ntermingling</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hen an owner uses a corporation for his own ends, rather than corporate ends, he will be liable.  </w:t>
      </w:r>
      <w:r>
        <w:rPr>
          <w:b/>
          <w:u w:val="single"/>
        </w:rPr>
        <w:t>Walkovsky v. Carlto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Intermingling is like the unclean hands doctrine.  You can’t claim the privilege of having a corporation if you’ve abused i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the </w:t>
      </w:r>
      <w:r>
        <w:rPr>
          <w:u w:val="single"/>
        </w:rPr>
        <w:t>Walkovsky</w:t>
      </w:r>
      <w:r>
        <w:rPr/>
        <w:t xml:space="preserve"> plaintiff lost because while he could show </w:t>
      </w:r>
      <w:r>
        <w:rPr>
          <w:i/>
        </w:rPr>
        <w:t>horizontal</w:t>
      </w:r>
      <w:r>
        <w:rPr/>
        <w:t xml:space="preserve"> intermingling among the cab companies, he couldn’t show </w:t>
      </w:r>
      <w:r>
        <w:rPr>
          <w:i/>
        </w:rPr>
        <w:t xml:space="preserve">vertical </w:t>
      </w:r>
      <w:r>
        <w:rPr/>
        <w:t>intermingling between the companies and the sharehold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the inadequate capitalization wasn’t enough to establish the corporation as a fraud.  There was a legislative decision to cap the amount of required insurance at $10k.</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lter Ego Theory</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Much like the Unity of Interest Test, but in Delaware, and for parent-subsidiary relationships.  The plaintiff must show 1) tha the parent and subsidiary operated as a single economic entity and 2) that an overall element of injustice or unfairness is present.  </w:t>
      </w:r>
      <w:r>
        <w:rPr>
          <w:b/>
          <w:u w:val="single"/>
        </w:rPr>
        <w:t>Fletcher v. Atex</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Factors to look at include whether the corp. was adequately capitalized, whether it was solvent, and whether corporate records were accurately kep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this is about defrauding creditors or embezzling, it isn’t about the structure of a corp.  As long as the structure is legitimate and it follows that structure legitimately, the court won’t break limited liability.</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CORPORATE DISCLOSURE AND SECURITIES FRAUD</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e ’33 Act</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4500" w:leader="none"/>
        </w:tabs>
        <w:rPr>
          <w:b/>
          <w:b/>
        </w:rPr>
      </w:pPr>
      <w:r>
        <w:rPr>
          <w:b/>
        </w:rPr>
        <w:t>The Securities Act of 1933 regulates when a corporation sells or distributes securities to the public.</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4500" w:leader="none"/>
        </w:tabs>
        <w:rPr/>
      </w:pPr>
      <w:r>
        <w:rPr/>
        <w:t>•</w:t>
      </w:r>
      <w:r>
        <w:rPr>
          <w:rFonts w:cs="Cambria"/>
        </w:rPr>
        <w:t xml:space="preserve">  </w:t>
      </w:r>
      <w:r>
        <w:rPr/>
        <w:t>Think IPOs of stock.  Or debt offerings.</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4500" w:leader="none"/>
        </w:tabs>
        <w:rPr/>
      </w:pPr>
      <w:r>
        <w:rPr/>
        <w:t>•</w:t>
      </w:r>
      <w:r>
        <w:rPr>
          <w:rFonts w:cs="Cambria"/>
        </w:rPr>
        <w:t xml:space="preserve">  </w:t>
      </w:r>
      <w:r>
        <w:rPr/>
        <w:t>Key is that there has to be a prospectus, with specific disclosure requirements.</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e ’34 Act</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The Securities Exchange Act of 1934 regulates the secondary market – the ongoing trade of securities.  This is everything after the corporation initially issues the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t sets up the SEC to regulate the marke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it requires all markets to register, and requires all market professionals to be members of FINRA.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 corporation is subject to ’34 Act disclosure requirements if 1) it lists its securities on a national exchange (§12(b)), 2) any class of its securities is held by at least 500 people and the corporation has more than $10m in assets (§12(g)), or 3) The corporation registered under the ’33 Act (§15(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nce a corporation is registered it must file:</w:t>
      </w:r>
    </w:p>
    <w:p>
      <w:pPr>
        <w:pStyle w:val="Normal"/>
        <w:pBdr>
          <w:top w:val="single" w:sz="4" w:space="1" w:color="000000"/>
          <w:left w:val="single" w:sz="4" w:space="4" w:color="000000"/>
          <w:bottom w:val="single" w:sz="4" w:space="1" w:color="000000"/>
          <w:right w:val="single" w:sz="4" w:space="4" w:color="000000"/>
        </w:pBdr>
        <w:shd w:fill="F2F2F2" w:val="clear"/>
        <w:rPr/>
      </w:pPr>
      <w:r>
        <w:rPr/>
        <w:tab/>
        <w:t>•  An annual report (form 10K)</w:t>
      </w:r>
    </w:p>
    <w:p>
      <w:pPr>
        <w:pStyle w:val="Normal"/>
        <w:pBdr>
          <w:top w:val="single" w:sz="4" w:space="1" w:color="000000"/>
          <w:left w:val="single" w:sz="4" w:space="4" w:color="000000"/>
          <w:bottom w:val="single" w:sz="4" w:space="1" w:color="000000"/>
          <w:right w:val="single" w:sz="4" w:space="4" w:color="000000"/>
        </w:pBdr>
        <w:shd w:fill="F2F2F2" w:val="clear"/>
        <w:rPr/>
      </w:pPr>
      <w:r>
        <w:rPr/>
        <w:tab/>
        <w:t>•  A quarterly report (Form 10Q)</w:t>
      </w:r>
    </w:p>
    <w:p>
      <w:pPr>
        <w:pStyle w:val="Normal"/>
        <w:pBdr>
          <w:top w:val="single" w:sz="4" w:space="1" w:color="000000"/>
          <w:left w:val="single" w:sz="4" w:space="4" w:color="000000"/>
          <w:bottom w:val="single" w:sz="4" w:space="1" w:color="000000"/>
          <w:right w:val="single" w:sz="4" w:space="4" w:color="000000"/>
        </w:pBdr>
        <w:shd w:fill="F2F2F2" w:val="clear"/>
        <w:ind w:firstLine="720"/>
        <w:rPr/>
      </w:pPr>
      <w:r>
        <w:rPr/>
        <w:t>•</w:t>
      </w:r>
      <w:r>
        <w:rPr>
          <w:rFonts w:cs="Cambria"/>
        </w:rPr>
        <w:t xml:space="preserve">  </w:t>
      </w:r>
      <w:r>
        <w:rPr/>
        <w:t xml:space="preserve">Interim reports for certain material </w:t>
      </w:r>
    </w:p>
    <w:p>
      <w:pPr>
        <w:pStyle w:val="Normal"/>
        <w:pBdr>
          <w:top w:val="single" w:sz="4" w:space="1" w:color="000000"/>
          <w:left w:val="single" w:sz="4" w:space="4" w:color="000000"/>
          <w:bottom w:val="single" w:sz="4" w:space="1" w:color="000000"/>
          <w:right w:val="single" w:sz="4" w:space="4" w:color="000000"/>
        </w:pBdr>
        <w:shd w:fill="F2F2F2" w:val="clear"/>
        <w:ind w:firstLine="720"/>
        <w:rPr/>
      </w:pPr>
      <w:r>
        <w:rPr>
          <w:rFonts w:cs="Cambria"/>
        </w:rPr>
        <w:t xml:space="preserve">    </w:t>
      </w:r>
      <w:r>
        <w:rPr/>
        <w:t>developments (Form 8K)</w:t>
      </w:r>
    </w:p>
    <w:p>
      <w:pPr>
        <w:pStyle w:val="Normal"/>
        <w:pBdr>
          <w:top w:val="single" w:sz="4" w:space="1" w:color="000000"/>
          <w:left w:val="single" w:sz="4" w:space="4" w:color="000000"/>
          <w:bottom w:val="single" w:sz="4" w:space="1" w:color="000000"/>
          <w:right w:val="single" w:sz="4" w:space="4" w:color="000000"/>
        </w:pBdr>
        <w:shd w:fill="F2F2F2" w:val="clear"/>
        <w:rPr/>
      </w:pPr>
      <w:r>
        <w:rPr/>
        <w:tab/>
        <w:t>•  And a proxy statement (Schedule 14A)</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34 Act bars a bunch of specific manipulative practices in §9.</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 10(b) bars “any manipulative or deceptive device”, but only “in connection with the purchase or sale of any security.”  This is deliberately broad.</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Other Sources of Regula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tates have “Blue Sky Laws” that regulate trading on their markets (though state markets are few and small now).  Largely preempt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the big exchanges have listing requirements, both quantitative (the size of the companies they’ll list) and qualitative (corporate governance requirements, like things that require shareholder votes, and independent compensation committees.</w:t>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ule 10b-5</w:t>
      </w:r>
    </w:p>
    <w:p>
      <w:pPr>
        <w:pStyle w:val="Normal"/>
        <w:pBdr>
          <w:top w:val="single" w:sz="4" w:space="1" w:color="000000"/>
          <w:left w:val="single" w:sz="4" w:space="4" w:color="000000"/>
          <w:bottom w:val="single" w:sz="4" w:space="1" w:color="000000"/>
          <w:right w:val="single" w:sz="4" w:space="4" w:color="000000"/>
        </w:pBdr>
        <w:shd w:fill="F2F2F2" w:val="clear"/>
        <w:rPr/>
      </w:pPr>
      <w:r>
        <w:rPr>
          <w:b/>
        </w:rPr>
        <w:t>Rule 10b-5 esstablishes that it is unlawful to: 1) employ any device, scheme, or artifice to defraud, 2) make any untrue statement of material fact or omit a material fact necessary to make previous statements not misleading, or 3) to engage in any practice that operates as a fraud on any pers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connection with the purchase or sale of a security, of cours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te that 10b-5 IS NOT ABOUT FAIRNESS.  If information is fully and fairly disclosed, the rule doesn’t care how bad a deal something is.  </w:t>
      </w:r>
      <w:r>
        <w:rPr>
          <w:u w:val="single"/>
        </w:rPr>
        <w:t>Santa Fe Industries v. Green</w:t>
      </w:r>
      <w:r>
        <w:rPr/>
        <w:t>.</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en Does a Duty to Disclose Aris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w:t>
      </w:r>
      <w:r>
        <w:rPr>
          <w:rFonts w:cs="Cambria"/>
          <w:b/>
        </w:rPr>
        <w:t xml:space="preserve">  </w:t>
      </w:r>
      <w:r>
        <w:rPr>
          <w:b/>
        </w:rPr>
        <w:t>Periodic Filings under the ’34 Act.</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w:t>
      </w:r>
      <w:r>
        <w:rPr>
          <w:rFonts w:cs="Cambria"/>
          <w:b/>
        </w:rPr>
        <w:t xml:space="preserve">  </w:t>
      </w:r>
      <w:r>
        <w:rPr>
          <w:b/>
        </w:rPr>
        <w:t>When a company (or its insiders) is trading its own shares.</w:t>
      </w:r>
    </w:p>
    <w:p>
      <w:pPr>
        <w:pStyle w:val="Normal"/>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b/>
        </w:rPr>
        <w:t xml:space="preserve">When a leak comes from a company. </w:t>
      </w:r>
      <w:r>
        <w:rPr/>
        <w:t xml:space="preserve"> (Though third party rumors don’t have to be correct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b/>
        </w:rPr>
        <w:t>Fair Disclosure</w:t>
      </w:r>
      <w:r>
        <w:rPr/>
        <w:t xml:space="preserve"> – when the company makes a selective disclosure to some people (which can be inadvertent, it needs to disclose it generally within a certain tim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b/>
        </w:rPr>
        <w:t>Duty to Correct</w:t>
      </w:r>
      <w:r>
        <w:rPr/>
        <w:t xml:space="preserve"> – When an affirmative misrepresentation was made, the company must correct i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b/>
        </w:rPr>
        <w:t>Duty to Update</w:t>
      </w:r>
      <w:r>
        <w:rPr/>
        <w:t xml:space="preserve"> – when a material, forward-looking statement was true when made, but isn’t anymore, the corporation must updat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Remember, materiality and the duty to disclose are different tests - just because a fact is something a reasonable investor would want to know, that doesn’t mean that the corporation has a duty to disclose it.  </w:t>
      </w:r>
      <w:r>
        <w:rPr>
          <w:u w:val="single"/>
        </w:rPr>
        <w:t>In re Time Warner</w:t>
      </w:r>
      <w:r>
        <w:rPr/>
        <w: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Ripenes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re is no duty to disclose before the information is ripe – verified sufficiently to permit the board to have full confidence in its accuracy.  </w:t>
      </w:r>
      <w:r>
        <w:rPr>
          <w:b/>
          <w:u w:val="single"/>
        </w:rPr>
        <w:t>Financial Industrial Fund v. McDonnell Dougla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ipeness also means that there is no valid corporate purpose not to disclos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that although the BJR doesn’t apply to corporate disclosure, as long as they are in compliance with SEC requirements (like quarterly filings), there is great discretion about when and how to disclos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undue delay that is not in good faith can violate Rule 10b-5.</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like in the BJR, if the corporation or its insiders have a conflict, then delay is not permitted.  No self-deal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burden is on the plaintiff to show that the corporation had improper motives, lacked good faith, or didn’t exercise due ca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remember, there’s a risk of liability for premature disclosure if the info turns out to be misleading or inaccurat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 of </w:t>
      </w:r>
      <w:r>
        <w:rPr>
          <w:u w:val="single"/>
        </w:rPr>
        <w:t>Texas Gulf Sulfur</w:t>
      </w:r>
      <w:r>
        <w:rPr/>
        <w:t xml:space="preserve"> – the discovery of the new well was material, but waiting to disclose so they could by nearby land cheaply was a valid corporate purpos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fear of liability is not a valid purpose.</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tanding</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To have standing to sue, the plaintiff must have suffered a harm “in connection with the purchase or sale of any security.”  Saying that you </w:t>
      </w:r>
      <w:r>
        <w:rPr>
          <w:b/>
          <w:i/>
        </w:rPr>
        <w:t>would have</w:t>
      </w:r>
      <w:r>
        <w:rPr>
          <w:b/>
        </w:rPr>
        <w:t xml:space="preserve"> bought or sold something isn’t enough.  </w:t>
      </w:r>
      <w:r>
        <w:rPr>
          <w:b/>
          <w:u w:val="single"/>
        </w:rPr>
        <w:t>Blue Chip Stamp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COTUS wants to minimize frivolous litigati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Materiality</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A fact is material if there is a substantial likelihood that a reasonable shareholder would consider it important in deciding how to vote.  </w:t>
      </w:r>
      <w:r>
        <w:rPr>
          <w:b/>
          <w:u w:val="single"/>
        </w:rPr>
        <w:t>Basic v. Levinson</w:t>
      </w:r>
      <w:r>
        <w:rPr>
          <w:b/>
        </w:rPr>
        <w:t xml:space="preserve">.  Another version of the standard is that there is a “substantial likelihood that the disclosure of the omitted fact would have been viewed by the reasonable investor as having significantly altered the total mix of information.  </w:t>
      </w:r>
      <w:r>
        <w:rPr>
          <w:b/>
          <w:u w:val="single"/>
        </w:rPr>
        <w:t>Basic</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 xml:space="preserve">SCOTUS says in </w:t>
      </w:r>
      <w:r>
        <w:rPr>
          <w:u w:val="single"/>
        </w:rPr>
        <w:t>Basic</w:t>
      </w:r>
      <w:r>
        <w:rPr/>
        <w:t xml:space="preserve"> that merger discussions can be material or immaterial.  The key is whether a reasonable investor would see them as material.  It’s very fact-specific.</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emember, if it’s not material, no problem.  That means that the fact of the lie doesn’t make something material.  Lie to the market all you want as long as it doesn’t matt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Probability-magnitude test – multiply the probability that a merger will happen by the magnitude of it happening.  Not helpfu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 comment is the legal equivalent of sil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uty to Correc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f a company makes a material misrepresentation that the company knew was wrong, it has an affirmative duty to correct that.  </w:t>
      </w:r>
      <w:r>
        <w:rPr>
          <w:b/>
          <w:u w:val="single"/>
        </w:rPr>
        <w:t>Backman v. Polaroid</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imilarly, if there was a forward looking material statement that was true but isn’t anymore, there’s a duty to updat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imple statements of historical fact aren’t usually subject to a duty to update.  They are understood to have referred to a single moment in time, which has pass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t some point, things change enough to make the previous forward looking statement misleading – this is the disclosure trigg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n the other end, there comes a point where a statement is no longer “alive” – was there some language limiting it by tim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s now a MD&amp;A (Management’s Discussions and Analysis) requirement, where the managers talk about any known trends or uncertanties.  Leads to forward looking statement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Double negative test for determining if forward looking disclosure on an MD&amp;A is required: Can management conclude that the trend is </w:t>
      </w:r>
      <w:r>
        <w:rPr>
          <w:i/>
        </w:rPr>
        <w:t>not</w:t>
      </w:r>
      <w:r>
        <w:rPr/>
        <w:t xml:space="preserve"> reasonably likely to happen?  If not, they need to evaluate and disclose the consequences, unless those consequences will be immaterial.  </w:t>
      </w:r>
      <w:r>
        <w:rPr>
          <w:u w:val="single"/>
        </w:rPr>
        <w:t>Caterpillar</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rd party rumors in the market are not material and don’t need to be updated.  </w:t>
      </w:r>
      <w:r>
        <w:rPr>
          <w:u w:val="single"/>
        </w:rPr>
        <w:t>In re Time Warner</w:t>
      </w:r>
      <w:r>
        <w:rPr/>
        <w:t>.  Unless they came from the compan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Opinions and projections.  don’t key in rule 10b-5 unless the plaintiff can show that management didn’t actually believe what they were saying.  </w:t>
      </w:r>
      <w:r>
        <w:rPr>
          <w:u w:val="single"/>
        </w:rPr>
        <w:t>In re Time Warner</w:t>
      </w:r>
      <w:r>
        <w:rPr/>
        <w:t>.  It’s kind of like the duty of good faith – was there conscious disregar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amag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measure for damages is the difference between the price the plaintiff sold at and the </w:t>
      </w:r>
      <w:r>
        <w:rPr>
          <w:b/>
          <w:i/>
        </w:rPr>
        <w:t>highest</w:t>
      </w:r>
      <w:r>
        <w:rPr>
          <w:b/>
        </w:rPr>
        <w:t xml:space="preserve"> price after the correct information was disseminated.  </w:t>
      </w:r>
      <w:r>
        <w:rPr>
          <w:b/>
          <w:u w:val="single"/>
        </w:rPr>
        <w:t>Texas Gulf Sulfur</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hether or not the corporation received a benefit from the false information is irrelevant.</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Causation</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n a 10b-5 action, the plaintiffs do not need to prove individual causation/reliance.  If they can prove the fact withheld or misstated are material, that establishes causation as well.  </w:t>
      </w:r>
      <w:r>
        <w:rPr>
          <w:b/>
          <w:u w:val="single"/>
        </w:rPr>
        <w:t>Affiliated Ute</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duty to disclose is a substitute for reliance.  The plaintiff doesn’t rely on what you say, but on the fact that if there was something important, you would say i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Basic v. Levinson</w:t>
      </w:r>
      <w:r>
        <w:rPr/>
        <w:t xml:space="preserve">, SCOTUS endorses the Fraud on the Market Theory – the idea that in an efficient market, the market price reflects all material information, and buyer/sellers rely on that.  So if a material misstatement changes the market price, reliance/causation is proven.  This means that the plaintiff can recover even if he </w:t>
      </w:r>
      <w:r>
        <w:rPr>
          <w:i/>
        </w:rPr>
        <w:t>never received the bad information</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6</w:t>
      </w:r>
      <w:r>
        <w:rPr>
          <w:vertAlign w:val="superscript"/>
        </w:rPr>
        <w:t>th</w:t>
      </w:r>
      <w:r>
        <w:rPr/>
        <w:t xml:space="preserve"> Circuit factors for determining whether a market is efficient: 1) large weekly trading volume, 2) significant number of reports by securities analysts, 3) market makers and arbitrageurs, 4) eligibility of a company to file registration statements, 5) history of immediate  movement of stock price caused by unexpected event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you do need to show that there was some connection between the information and the inflated/deflated stock price.  </w:t>
      </w:r>
      <w:r>
        <w:rPr>
          <w:u w:val="single"/>
        </w:rPr>
        <w:t>Dura</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cienter</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plaintiff does have to prove scienter in order to succeed on a 10b-5 claim.  And that means a higher standard than negligence.  </w:t>
      </w:r>
      <w:r>
        <w:rPr>
          <w:b/>
          <w:u w:val="single"/>
        </w:rPr>
        <w:t>Ernst &amp; Ernst v. Hochfelder</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general this means knowing and intentional conduct, though some circuits have allowed recklessness to suffi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PSLRA says that liability for a false forward looking statement will only arise if the plaintiff can prove the speaker knew it was fals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only the government can bring aiding and abetting claims.</w:t>
      </w:r>
    </w:p>
    <w:p>
      <w:pPr>
        <w:pStyle w:val="Normal"/>
        <w:rPr/>
      </w:pPr>
      <w:r>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INSIDER TRADING</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nsider Trading</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rading on material nonpublic information is a violation of Rule 10b-5.  If an insider has material nonpublic information, he has a duty either to disclose it (at which point he may trade) or to abstain from trading.  </w:t>
      </w:r>
      <w:r>
        <w:rPr>
          <w:b/>
          <w:u w:val="single"/>
        </w:rPr>
        <w:t>In Re Cady, Roberts</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applies even when there is no privity between the parties (like on an eschange).  And the obligation isn’t only to current shareholders.  </w:t>
      </w:r>
      <w:r>
        <w:rPr>
          <w:u w:val="single"/>
        </w:rPr>
        <w:t>Cady, Roberts</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 this isn’t gain based on superior attention, intelligence or skill.  Just being a directo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Chiarella</w:t>
      </w:r>
      <w:r>
        <w:rPr/>
        <w:t xml:space="preserve"> holds that there is no 10b-5 violation when there isn’t a duty to disclose, and there is no duty unless the person trading is the corporation’s fiduciar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s no difference between insider information (about the company) and market information (about the market for its shares).</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ippee Liability</w:t>
      </w:r>
    </w:p>
    <w:p>
      <w:pPr>
        <w:pStyle w:val="Normal"/>
        <w:pBdr>
          <w:top w:val="single" w:sz="4" w:space="1" w:color="000000"/>
          <w:left w:val="single" w:sz="4" w:space="4" w:color="000000"/>
          <w:bottom w:val="single" w:sz="4" w:space="1" w:color="000000"/>
          <w:right w:val="single" w:sz="4" w:space="4" w:color="000000"/>
        </w:pBdr>
        <w:shd w:fill="F2F2F2" w:val="clear"/>
        <w:rPr/>
      </w:pPr>
      <w:r>
        <w:rPr>
          <w:b/>
          <w:u w:val="single"/>
        </w:rPr>
        <w:t>Dirks</w:t>
      </w:r>
      <w:r>
        <w:rPr>
          <w:b/>
        </w:rPr>
        <w:t xml:space="preserve"> establishes that tippees can be liable for insider trading, but only if the insider breached a duty for personal benefit and the tippee knew or had reason to know that the information is material, nonpublic, and wrongly obtain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personal benefit is defined broadly.  It can include money, but also reputational benefits, relationship benefits, or quid pro quo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people could reveal information to tippees, insiders could reward their friends with insider information and punish their enemies by withholding such informa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emote tippees can be found liable, but you have to prove liability (including scienter) for each link in the chain.</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EC Relagulation FD (Fair Disclosure)</w:t>
      </w:r>
    </w:p>
    <w:p>
      <w:pPr>
        <w:pStyle w:val="Normal"/>
        <w:pBdr>
          <w:top w:val="single" w:sz="4" w:space="1" w:color="000000"/>
          <w:left w:val="single" w:sz="4" w:space="4" w:color="000000"/>
          <w:bottom w:val="single" w:sz="4" w:space="1" w:color="000000"/>
          <w:right w:val="single" w:sz="4" w:space="4" w:color="000000"/>
        </w:pBdr>
        <w:shd w:fill="F2F2F2" w:val="clear"/>
        <w:rPr/>
      </w:pPr>
      <w:r>
        <w:rPr>
          <w:b/>
        </w:rPr>
        <w:t>If a company discloses material nonpublic information to any market professional or any shareholder likely to trade (including an institutional shareholder), then the company must make full public disclosure at the same tim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advertent disclosures must be followed by full public disclosure within 24 hours.</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nstructive Insider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hen material nonpublic information is revealed legitimately to an underwriter, lawyer, accountant, consultant, etc., with a fiduciary duty to the company, that person counts as a temporary insider for insider trading purposes.  </w:t>
      </w:r>
      <w:r>
        <w:rPr>
          <w:b/>
          <w:u w:val="single"/>
        </w:rPr>
        <w:t>Dirks (Footnote 14)</w: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Misappropriation</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person commits securities fraud under rule 10(b) when he misappropriates confidential information for trading purposes in violation of a fiduciary duty owed to the source of the information.  </w:t>
      </w:r>
      <w:r>
        <w:rPr>
          <w:b/>
          <w:u w:val="single"/>
        </w:rPr>
        <w:t>U.S. v. O’Haga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It’s a breach of the duty of confidential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is true even if the source of the information is not the company whose shares are being traded.  Example of O’Hagan’s law firm, or the Wall Street Journa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it applies whether or not the source intends to trade on that information (O’Hagan’s law firm did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Disclosure can cure the fraud – if the person wants to trade, he can disclose to the source of the information.  </w:t>
      </w:r>
      <w:r>
        <w:rPr>
          <w:u w:val="single"/>
        </w:rPr>
        <w:t>O’Hagan</w:t>
      </w:r>
      <w:r>
        <w:rPr/>
        <w:t>.  But this doesn’t really work in real lif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We’re back to the </w:t>
      </w:r>
      <w:r>
        <w:rPr>
          <w:u w:val="single"/>
        </w:rPr>
        <w:t>Cady, Roberts</w:t>
      </w:r>
      <w:r>
        <w:rPr/>
        <w:t xml:space="preserve"> rationale – we don’t want a certain set of elite people to have an advantage in the marke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only people who can sue privately for misappropriation are the person to whom the misappropriator’s fiduciary duty runs.  And most of the time that organization (like O’Hagan’s law firm) won’t be trading, so they’ll have no standing under </w:t>
      </w:r>
      <w:r>
        <w:rPr>
          <w:u w:val="single"/>
        </w:rPr>
        <w:t>Blue Chip Stamps</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the SEC can enforce anybody’s duty to anybody else, whether or not that party would have standing to su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t can be really hard to figure out if there was a fiduciary duty that was breached.  </w:t>
      </w:r>
      <w:r>
        <w:rPr>
          <w:u w:val="single"/>
        </w:rPr>
        <w:t>Chestma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en is there a Fiduciary Dut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key characteristics of a fiduciary relationship are discretionary authority and dependency – the beneficiary entrusts the fiduciary to act in his interests.  </w:t>
      </w:r>
      <w:r>
        <w:rPr>
          <w:b/>
          <w:u w:val="single"/>
        </w:rPr>
        <w:t>Chestma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raditional fiduciary relationships include attorney-client, executor-heir, guardian-ward, principal-agent, trustee-beneficiary, corporate officer-shareholder, doctor-patien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Fiduciary duty cannot be imposed unilaterally by entrusting a person with confidential information.  </w:t>
      </w:r>
      <w:r>
        <w:rPr>
          <w:u w:val="single"/>
        </w:rPr>
        <w:t>Chestman</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ven marriage doesn’t automatically create a fiduciary relationship.</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epeated disclosure of business secrets, however, could show a fiduciary relationship.</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Rule 10b5-2</w:t>
      </w:r>
      <w:r>
        <w:rPr/>
        <w:t xml:space="preserve"> establishes a presumption in favor of a fiduciary relationhip in family situations that the defendant may rebut by showing that he didn’t know or have reason to know that the tipper expected him to keep it confidential.</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Rule 14e-3</w:t>
      </w:r>
    </w:p>
    <w:p>
      <w:pPr>
        <w:pStyle w:val="Normal"/>
        <w:pBdr>
          <w:top w:val="single" w:sz="4" w:space="1" w:color="000000"/>
          <w:left w:val="single" w:sz="4" w:space="4" w:color="000000"/>
          <w:bottom w:val="single" w:sz="4" w:space="1" w:color="000000"/>
          <w:right w:val="single" w:sz="4" w:space="4" w:color="000000"/>
        </w:pBdr>
        <w:shd w:fill="F2F2F2" w:val="clear"/>
        <w:rPr/>
      </w:pPr>
      <w:r>
        <w:rPr>
          <w:b/>
        </w:rPr>
        <w:t>It is unlawful for anyone to engage in any fraudulent, deceptive or manipulative practices in connection with a tender off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Key – with a tender offer, liability runs with the information.  It </w:t>
      </w:r>
      <w:r>
        <w:rPr>
          <w:i/>
        </w:rPr>
        <w:t xml:space="preserve">doesn’t </w:t>
      </w:r>
      <w:r>
        <w:rPr/>
        <w:t>matter if there was a breach of fiduciary du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there’s a scienter requirement – have to know the information is nonpublic and acquired directly or indirectly from the offeror or the issuer of securities.</w:t>
      </w:r>
    </w:p>
    <w:p>
      <w:pPr>
        <w:pStyle w:val="Normal"/>
        <w:rPr/>
      </w:pPr>
      <w:r>
        <w:rPr/>
      </w:r>
    </w:p>
    <w:p>
      <w:pPr>
        <w:pStyle w:val="Normal"/>
        <w:rPr/>
      </w:pPr>
      <w:r>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SHAREHOLDER DEMOCRACY</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en You Need a Shareholder Vote</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w:t>
      </w:r>
      <w:r>
        <w:rPr>
          <w:rFonts w:cs="Cambria"/>
          <w:b/>
        </w:rPr>
        <w:t xml:space="preserve">  </w:t>
      </w:r>
      <w:r>
        <w:rPr>
          <w:b/>
        </w:rPr>
        <w:t>Merger</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w:t>
      </w:r>
      <w:r>
        <w:rPr>
          <w:rFonts w:cs="Cambria"/>
          <w:b/>
        </w:rPr>
        <w:t xml:space="preserve">  </w:t>
      </w:r>
      <w:r>
        <w:rPr>
          <w:b/>
        </w:rPr>
        <w:t>Sale of a Massive Amount of Asset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w:t>
      </w:r>
      <w:r>
        <w:rPr>
          <w:rFonts w:cs="Cambria"/>
          <w:b/>
        </w:rPr>
        <w:t xml:space="preserve">  </w:t>
      </w:r>
      <w:r>
        <w:rPr>
          <w:b/>
        </w:rPr>
        <w:t>Dissolut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w:t>
      </w:r>
      <w:r>
        <w:rPr>
          <w:rFonts w:cs="Cambria"/>
          <w:b/>
        </w:rPr>
        <w:t xml:space="preserve">  </w:t>
      </w:r>
      <w:r>
        <w:rPr>
          <w:b/>
        </w:rPr>
        <w:t>Consolidat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w:t>
      </w:r>
      <w:r>
        <w:rPr>
          <w:rFonts w:cs="Cambria"/>
          <w:b/>
        </w:rPr>
        <w:t xml:space="preserve">  </w:t>
      </w:r>
      <w:r>
        <w:rPr>
          <w:b/>
        </w:rPr>
        <w:t>Amendment to Certificate of Incorporat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w:t>
      </w:r>
      <w:r>
        <w:rPr>
          <w:rFonts w:cs="Cambria"/>
          <w:b/>
        </w:rPr>
        <w:t xml:space="preserve">  </w:t>
      </w:r>
      <w:r>
        <w:rPr>
          <w:b/>
        </w:rPr>
        <w:t>Amendment/repeal of bylaws</w:t>
      </w:r>
    </w:p>
    <w:p>
      <w:pPr>
        <w:pStyle w:val="Normal"/>
        <w:pBdr>
          <w:top w:val="single" w:sz="4" w:space="1" w:color="000000"/>
          <w:left w:val="single" w:sz="4" w:space="4" w:color="000000"/>
          <w:bottom w:val="single" w:sz="4" w:space="1" w:color="000000"/>
          <w:right w:val="single" w:sz="4" w:space="4" w:color="000000"/>
        </w:pBdr>
        <w:shd w:fill="F2F2F2" w:val="clear"/>
        <w:rPr>
          <w:b/>
          <w:b/>
          <w:u w:val="single"/>
        </w:rPr>
      </w:pPr>
      <w:r>
        <w:rPr>
          <w:b/>
        </w:rPr>
        <w:t>•</w:t>
      </w:r>
      <w:r>
        <w:rPr>
          <w:rFonts w:cs="Cambria"/>
          <w:b/>
        </w:rPr>
        <w:t xml:space="preserve">  </w:t>
      </w:r>
      <w:r>
        <w:rPr>
          <w:b/>
        </w:rPr>
        <w:t>Stock options for officers (from S-Ox)</w:t>
      </w:r>
    </w:p>
    <w:p>
      <w:pPr>
        <w:pStyle w:val="Normal"/>
        <w:pBdr>
          <w:top w:val="single" w:sz="4" w:space="1" w:color="000000"/>
          <w:left w:val="single" w:sz="4" w:space="4" w:color="000000"/>
          <w:bottom w:val="single" w:sz="4" w:space="1" w:color="000000"/>
          <w:right w:val="single" w:sz="4" w:space="4" w:color="000000"/>
        </w:pBdr>
        <w:shd w:fill="F2F2F2" w:val="clear"/>
        <w:rPr/>
      </w:pPr>
      <w:r>
        <w:rPr>
          <w:b/>
          <w:u w:val="single"/>
        </w:rPr>
        <w:t>Delaware § 251</w: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Annual Meeting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Corporations need to hold an annual meeting, where they elect directors.  </w:t>
      </w:r>
      <w:r>
        <w:rPr>
          <w:b/>
          <w:u w:val="single"/>
        </w:rPr>
        <w:t>Del. 211(b)</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board can also call special meetings.  </w:t>
      </w:r>
      <w:r>
        <w:rPr>
          <w:u w:val="single"/>
        </w:rPr>
        <w:t>Del. 211(d)</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hareholders need notice 10-60 days before the meeting.  There’s also a record date where if you own stock on that date, you get to vot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 every director has to be elected at every meeting – you can have staggered terms.  But somebody has to be elected at every meeting.</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Proxi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shareholder not actually present at a meeting can cast his vote by proxy.  </w:t>
      </w:r>
      <w:r>
        <w:rPr>
          <w:b/>
          <w:u w:val="single"/>
        </w:rPr>
        <w:t>Del. 212(b)</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 proxy can be made irrevocable if the person getting the proxy has a sufficient interest in the stock of company.  </w:t>
      </w:r>
      <w:r>
        <w:rPr>
          <w:u w:val="single"/>
        </w:rPr>
        <w:t>Del. 212(e)</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Proxies expire after 3 years unless they specify otherwise.  </w:t>
      </w:r>
      <w:r>
        <w:rPr>
          <w:u w:val="single"/>
        </w:rPr>
        <w:t>Del. 212(b)</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multiple proxies are submitted, the latest signed and dated one count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Until this year, in uncontested elections, brokers who don’t receive instructions from real owners could vote the shares.  But this is out now.  Makes it hard to get a quorum.</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Majorities and Quorums</w:t>
      </w:r>
    </w:p>
    <w:p>
      <w:pPr>
        <w:pStyle w:val="Normal"/>
        <w:pBdr>
          <w:top w:val="single" w:sz="4" w:space="1" w:color="000000"/>
          <w:left w:val="single" w:sz="4" w:space="4" w:color="000000"/>
          <w:bottom w:val="single" w:sz="4" w:space="1" w:color="000000"/>
          <w:right w:val="single" w:sz="4" w:space="4" w:color="000000"/>
        </w:pBdr>
        <w:shd w:fill="F2F2F2" w:val="clear"/>
        <w:rPr>
          <w:b/>
          <w:b/>
          <w:u w:val="single"/>
        </w:rPr>
      </w:pPr>
      <w:r>
        <w:rPr>
          <w:b/>
        </w:rPr>
        <w:t xml:space="preserve">There must be a quorum represented, either in person or by proxy, to do business at the meeting.  A quorum cannot be less than 1/3 of the shares that are able to vote.  </w:t>
      </w:r>
      <w:r>
        <w:rPr>
          <w:b/>
          <w:u w:val="single"/>
        </w:rPr>
        <w:t>Del. 216</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Unless otherwise specified, 50%+1 is a quorum.  </w:t>
      </w:r>
      <w:r>
        <w:rPr>
          <w:u w:val="single"/>
        </w:rPr>
        <w:t>Del. 216(1)</w:t>
      </w:r>
      <w:r>
        <w:rPr/>
        <w:t xml:space="preserve">.  And a majority for everything other than electing directors.  </w:t>
      </w:r>
      <w:r>
        <w:rPr>
          <w:u w:val="single"/>
        </w:rPr>
        <w:t>Del. 216(2)</w:t>
      </w:r>
      <w:r>
        <w:rPr/>
        <w:t xml:space="preserve">.  For directors, it’s a plurality.  </w:t>
      </w:r>
      <w:r>
        <w:rPr>
          <w:u w:val="single"/>
        </w:rPr>
        <w:t>Del. 216(3)</w:t>
      </w:r>
      <w:r>
        <w:rPr/>
        <w:t>.</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Proxy Statements</w:t>
      </w:r>
    </w:p>
    <w:p>
      <w:pPr>
        <w:pStyle w:val="Normal"/>
        <w:pBdr>
          <w:top w:val="single" w:sz="4" w:space="1" w:color="000000"/>
          <w:left w:val="single" w:sz="4" w:space="4" w:color="000000"/>
          <w:bottom w:val="single" w:sz="4" w:space="1" w:color="000000"/>
          <w:right w:val="single" w:sz="4" w:space="4" w:color="000000"/>
        </w:pBdr>
        <w:shd w:fill="F2F2F2" w:val="clear"/>
        <w:rPr/>
      </w:pPr>
      <w:r>
        <w:rPr>
          <w:b/>
        </w:rPr>
        <w:t>Corporations mail their shareholders a proxy statement (Schedule 14A) before the meeting, generally along with their annual repor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Shareholder Consen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ny action that can be taken at a meeting can also be taken without a meeting if the number of votes it takes to take such action at a meeting sends consents in writitng and delivers it to the corporation.  </w:t>
      </w:r>
      <w:r>
        <w:rPr>
          <w:b/>
          <w:u w:val="single"/>
        </w:rPr>
        <w:t>Del. 228</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t xml:space="preserve">There is a period of 60 days between when the first consent can be submitted and when a majority must have sent their consents in.  </w:t>
      </w:r>
      <w:r>
        <w:rPr>
          <w:u w:val="single"/>
        </w:rPr>
        <w:t>Del. 228</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the other shareholders have to get noti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board cannot adopt bylaw changes to delay or frustrate shareholder consent.  The only valid purpose for delaying consent is so that the board can make sure the consent is valid.  </w:t>
      </w:r>
      <w:r>
        <w:rPr>
          <w:u w:val="single"/>
        </w:rPr>
        <w:t>Datapoint</w:t>
      </w:r>
      <w:r>
        <w:rPr/>
        <w:t>.</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oxy Fight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enior management and the board have no obligation to include proposals they oppose when they send proxy materials to sharehold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Directors can use a reasonable amount of corporate funds to wage a proxy fight.  As long as 1) it’s a fight about policy, not just power, and 2) they believe in good faith that their policy is in the interests of the corporation.  </w:t>
      </w:r>
      <w:r>
        <w:rPr>
          <w:u w:val="single"/>
        </w:rPr>
        <w:t>Rosenfeld v. Fairchild Engine</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o under </w:t>
      </w:r>
      <w:r>
        <w:rPr>
          <w:u w:val="single"/>
        </w:rPr>
        <w:t>Rosenfeld</w:t>
      </w:r>
      <w:r>
        <w:rPr/>
        <w:t>, there are three ways you can attack the use of corporate funds in a proxy fight: either the expenses are unreasonable or improper, or the contest was only about power, or the directors lacked a good faith belief that their policy was in the best interest of the corporait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Rosenfeld</w:t>
      </w:r>
      <w:r>
        <w:rPr/>
        <w:t xml:space="preserve"> also holds that if insurgents win, they can be reimbursed for their proxy fight expenses if the shareholders appro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oxy Solicitation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t is unlawful for anyone to slocit proxies in contravention of the rules promulgated by the SEC.  </w:t>
      </w:r>
      <w:r>
        <w:rPr>
          <w:b/>
          <w:u w:val="single"/>
        </w:rPr>
        <w:t>’34 Act §14(a)</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there are a LOT of rul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 solicitation is any requrest for a proxy, any request to execute or revoke a proxy, or a communication reasonably calculated to result in the procurement, withholding, or revocation of a proxy.  </w:t>
      </w:r>
      <w:r>
        <w:rPr>
          <w:u w:val="single"/>
        </w:rPr>
        <w:t>Rule 14a-1(l)(1)</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empt from the definition is a communication by a security holder who does not otherwise engage in a proxy solicitation explaining how he intends to vote and why, as long as it’s made as a public sort of speech (newspaper, press release, TV, etc), is directed to people to whom he owes a fiduciary duty in connection with voting the securities, or is made in response to unsolicited requests for additional information about a prior communication.  </w:t>
      </w:r>
      <w:r>
        <w:rPr>
          <w:u w:val="single"/>
        </w:rPr>
        <w:t>Rule 14a-1(l)(2)</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y don’t apply to anyone who doesn’t seek directly or indirectly the power to act as a proxy or request any revocation, consent, etc., but there are A LOT of exceptions.  See </w:t>
      </w:r>
      <w:r>
        <w:rPr>
          <w:u w:val="single"/>
        </w:rPr>
        <w:t>Rule 14a-2)(b)(1)</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y also don’t apply to anyone who solicits less than ten people.  </w:t>
      </w:r>
      <w:r>
        <w:rPr>
          <w:u w:val="single"/>
        </w:rPr>
        <w:t>Rule 14a-2(b)(2)</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Key – if something is part of an ongoing plan that will eventually lead to a proxy solicitation, then it falls under these rules, even if it’s not itself talking about proxies.  Example of rounding up shareholders to get 5% for a list in </w:t>
      </w:r>
      <w:r>
        <w:rPr>
          <w:u w:val="single"/>
        </w:rPr>
        <w:t>Studebaker v. Gitli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oxy Antifraud Provis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No solicitation shall be made containing any statement which, at the time is false or misleading with respect to any material fact, or omits to state any material fact neceeasy in order to make the statements therein not false or misleading (or correct a misstatement in an earlier communication).  </w:t>
      </w:r>
      <w:r>
        <w:rPr>
          <w:b/>
          <w:u w:val="single"/>
        </w:rPr>
        <w:t>Rule 14a-9</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 is a private right of action for this, from back when SCOTUS liked private attorneys genera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is injury to the integrity of the proces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nly requirement for standing is that you were someone to whom a proxy is direct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Materiality is still key, but note that a proxy statement is a mandated filing, so there’s no discretion about timing and disclosu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For directors, they only have to disclose criminal convictions or pending criminal proceedings, not just investigations.  </w:t>
      </w:r>
      <w:r>
        <w:rPr>
          <w:u w:val="single"/>
        </w:rPr>
        <w:t>Matthews</w:t>
      </w:r>
      <w:r>
        <w:rPr/>
        <w:t xml:space="preserve">.  Similarly, in </w:t>
      </w:r>
      <w:r>
        <w:rPr>
          <w:u w:val="single"/>
        </w:rPr>
        <w:t>GAF v. Heyman</w:t>
      </w:r>
      <w:r>
        <w:rPr/>
        <w:t>, the director in question didn’t have to disclose a pending civil suit by his sister about mismanaging family finances.  It didn’t go to breach of trust or self-dealing.</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urts are split about scienter in the policy area, and the language of 14a-9 doesn’t mention anything about manipulative or deceptive.</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 xml:space="preserve">Causation in a proxy case is accomplished if a) there is materiality, and b) the proxy solicitation (not the defect in it) was an essential link in the accomplishment of the transaction.  </w:t>
      </w:r>
      <w:r>
        <w:rPr>
          <w:u w:val="single"/>
        </w:rPr>
        <w:t>Mills v. Electric Auto Light</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r if the proxy induced the shareholder to forego a state remed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if the votes aren’t needed, then the proxy statement isn’t an essential link in accomplishing the transaction.  Since the defendants could have done whatever they wanted whether they committed proxy fraud or not.  </w:t>
      </w:r>
      <w:r>
        <w:rPr>
          <w:u w:val="single"/>
        </w:rPr>
        <w:t>Virginia Bank Shares</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o it seems like a corporation could lie on a proxy statement and get away with it, as long as the votes aren’t needed.</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hareholder Proposal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A shareholder proposal is a recommendation that the company or board take a specific action.  </w:t>
      </w:r>
      <w:r>
        <w:rPr>
          <w:b/>
          <w:u w:val="single"/>
        </w:rPr>
        <w:t>Rule 14a-8</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t>Shareholder proposals are the best way for shareholders to get proxies solicited for the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y’re mandated disclosures – the board has to include them in their proxy solicitation unless they fall into one of the excludable categori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standard for materiality in shareholder proposals is different than the standard for materiality in disclosure and insider trading.  Much lower, and covers lots of non-economic stuff.</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burden is on the company to demonstrate to the SEC that it can exclude a proposal.</w:t>
      </w:r>
    </w:p>
    <w:p>
      <w:pPr>
        <w:pStyle w:val="Normal"/>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b/>
        </w:rPr>
        <w:t>A company can exclude a proposal if it’s (</w:t>
      </w:r>
      <w:r>
        <w:rPr>
          <w:b/>
          <w:u w:val="single"/>
        </w:rPr>
        <w:t>Rule 14a-8(i)…</w:t>
      </w:r>
      <w:r>
        <w:rPr>
          <w:b/>
        </w:rPr>
        <w:t>: 1) improper under state law (binding on the company if the shareholders vote), 2) a violation of the law, 3) a violation of the proxy rules (including false or misleading statements), 4) a personal grievance or special interest, 5) irrelevant (less than 5% of its assets/earnings and not otherwise significantly related to the company’s business), 6) beyond the company’s power to implement, 7) if it’s a matter of ordinary business/management, 8) if it’s about the election of the board, 9) if it conflicts with the company’s own proposals, 10) if it’s already been substantially implemented, etc.</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hen looking at relevance and the 5% rule, remember you can play games to get above the limit.  For example, if potential liability would go above 5%, that could get you through.</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emember that shareholder proposals aren’t binding.  They lose most of the time, and the board can just ignore then if they win.  Usually the ones that win are about preventing takeov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AFSCME v. AIG</w:t>
      </w:r>
      <w:r>
        <w:rPr/>
        <w:t xml:space="preserve">, the court rules that the provision allowing exclusion of proposals relating to an election applies only to proposals about a </w:t>
      </w:r>
      <w:r>
        <w:rPr>
          <w:i/>
        </w:rPr>
        <w:t>particular</w:t>
      </w:r>
      <w:r>
        <w:rPr/>
        <w:t xml:space="preserve"> upcoming election, not proposals about changing the bylaws and elections in genera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Matters relating to executive compensation and board composition/practices are always includable.</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Ordinary Business Exception</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Determining how the corporation conducts its ordinary business is a matter for management, not shareholders, and proposals that focus on ordinary business functions are excludable.  </w:t>
      </w:r>
      <w:r>
        <w:rPr>
          <w:b/>
          <w:u w:val="single"/>
        </w:rPr>
        <w:t>Rule 14a-8(i)(7)</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Medical Commission for Human Rights</w:t>
      </w:r>
      <w:r>
        <w:rPr/>
        <w:t>, the DC Circuit declined to knock out a resolution urging Dow to stop making napalm.  This was more than just a management issue.  And the “purpose of 14(a) is to ensure shareholders exercise their rights to control important decisions that affect them in their capacity as stockholders and own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imilarly, in </w:t>
      </w:r>
      <w:r>
        <w:rPr>
          <w:u w:val="single"/>
        </w:rPr>
        <w:t>Iroquois Brands</w:t>
      </w:r>
      <w:r>
        <w:rPr/>
        <w:t>, a district court allowed a shareholder proposal challenging the abuse of ducks in making Foie Gras even though it was just a fraction of the company’s revenue.</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 xml:space="preserve">In </w:t>
      </w:r>
      <w:r>
        <w:rPr>
          <w:u w:val="single"/>
        </w:rPr>
        <w:t>Roosevelt</w:t>
      </w:r>
      <w:r>
        <w:rPr/>
        <w:t>, the ordinary business exception did apply.  Dupont was already eliminating CFCs – how fast it eliminated them was an ordinary business matt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general, employment questions, except those involving executives, are ordinary business.  </w:t>
      </w:r>
      <w:r>
        <w:rPr>
          <w:u w:val="single"/>
        </w:rPr>
        <w:t>Walmart</w:t>
      </w:r>
      <w:r>
        <w:rPr/>
        <w:t xml:space="preserve"> (affirmative action proposal).  Same with </w:t>
      </w:r>
      <w:r>
        <w:rPr>
          <w:u w:val="single"/>
        </w:rPr>
        <w:t>Cracker Barrel</w:t>
      </w:r>
      <w:r>
        <w:rPr/>
        <w:t xml:space="preserve"> (firing all gay employee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CONTROL TECHNIQUE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umulative Voting</w:t>
      </w:r>
    </w:p>
    <w:p>
      <w:pPr>
        <w:pStyle w:val="Normal"/>
        <w:pBdr>
          <w:top w:val="single" w:sz="4" w:space="1" w:color="000000"/>
          <w:left w:val="single" w:sz="4" w:space="4" w:color="000000"/>
          <w:bottom w:val="single" w:sz="4" w:space="1" w:color="000000"/>
          <w:right w:val="single" w:sz="4" w:space="4" w:color="000000"/>
        </w:pBdr>
        <w:shd w:fill="F2F2F2" w:val="clear"/>
        <w:rPr/>
      </w:pPr>
      <w:r>
        <w:rPr>
          <w:b/>
        </w:rPr>
        <w:t>The shareholders can adopt cumulative voting for board positions, where each share of stock is worth one vote.  In practice, this means that significant minority shareholders can be assured of represtation on the boar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default is straight voting – each share votes for each board position, which means the majority elects every director.</w:t>
      </w:r>
    </w:p>
    <w:p>
      <w:pPr>
        <w:pStyle w:val="Normal"/>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upermajority Requirement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f you want to protect the minority or make a certain action hard to do, you can require a supermajority of the shareholders, </w:t>
      </w:r>
      <w:r>
        <w:rPr>
          <w:b/>
          <w:u w:val="single"/>
        </w:rPr>
        <w:t>Del. 216</w:t>
      </w:r>
      <w:r>
        <w:rPr>
          <w:b/>
        </w:rPr>
        <w:t xml:space="preserve">,  or board, </w:t>
      </w:r>
      <w:r>
        <w:rPr>
          <w:b/>
          <w:u w:val="single"/>
        </w:rPr>
        <w:t>Del. 141(b</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make sure you also cover the quorum requirement…</w:t>
      </w:r>
    </w:p>
    <w:p>
      <w:pPr>
        <w:pStyle w:val="Normal"/>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mending the Bylaw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The stockholders can amend the bylaws by vote (they can also empower the board to do so as well).  </w:t>
      </w:r>
      <w:r>
        <w:rPr>
          <w:b/>
          <w:u w:val="single"/>
        </w:rPr>
        <w:t>Del. 109(a)</w:t>
      </w:r>
      <w:r>
        <w:rPr>
          <w:b/>
        </w:rPr>
        <w:t xml:space="preserve">.  The bylaws may be amended to do anything not inconsistent with the law or the certificate of incorporation.  </w:t>
      </w:r>
      <w:r>
        <w:rPr>
          <w:b/>
          <w:u w:val="single"/>
        </w:rPr>
        <w:t>Del. 109(b)</w:t>
      </w:r>
      <w:r>
        <w:rPr>
          <w:b/>
        </w:rPr>
        <w:t>.</w:t>
      </w:r>
    </w:p>
    <w:p>
      <w:pPr>
        <w:pStyle w:val="Normal"/>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tructuring the Board</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You can make a one man executive committee </w:t>
      </w:r>
      <w:r>
        <w:rPr>
          <w:b/>
          <w:u w:val="single"/>
        </w:rPr>
        <w:t>Del. 141(c)</w:t>
      </w:r>
      <w:r>
        <w:rPr>
          <w:b/>
        </w:rPr>
        <w:t xml:space="preserve">, or even a one man board </w:t>
      </w:r>
      <w:r>
        <w:rPr>
          <w:b/>
          <w:u w:val="single"/>
        </w:rPr>
        <w:t>Del. 141(b)</w:t>
      </w:r>
      <w:r>
        <w:rPr>
          <w:b/>
        </w:rPr>
        <w:t xml:space="preserve">, </w:t>
      </w:r>
      <w:r>
        <w:rPr>
          <w:b/>
          <w:u w:val="single"/>
        </w:rPr>
        <w:t>RMBCA 8.03(a)</w:t>
      </w:r>
      <w:r>
        <w:rPr>
          <w:b/>
        </w:rPr>
        <w:t xml:space="preserve">.  </w:t>
      </w:r>
    </w:p>
    <w:p>
      <w:pPr>
        <w:pStyle w:val="Normal"/>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Moving Power to the Shareholder Leve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election of officers can be moved to the shareholder level by amending bylaws.  </w:t>
      </w:r>
      <w:r>
        <w:rPr>
          <w:u w:val="single"/>
        </w:rPr>
        <w:t>Del. 142</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you can’t really do that under </w:t>
      </w:r>
      <w:r>
        <w:rPr>
          <w:u w:val="single"/>
        </w:rPr>
        <w:t>RMCA 7.31</w:t>
      </w:r>
      <w:r>
        <w:rPr/>
        <w:t xml:space="preserve">.  It’s an extraordinary act under </w:t>
      </w:r>
      <w:r>
        <w:rPr>
          <w:u w:val="single"/>
        </w:rPr>
        <w:t>RMCA 7.32</w:t>
      </w:r>
      <w:r>
        <w:rPr/>
        <w:t>, which means you need unanimity.</w:t>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ight of First Refusal</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A right of first refusal allows the holder to match any offer made for another person’s stock for a limited period of tim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eed some kind of trigger event.</w:t>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Evergreen Contract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You can have a contract that automatically renews unless each party gives notice.  Gets around the need for a shareholder vote for a long contrac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apital Structure</w:t>
      </w:r>
    </w:p>
    <w:p>
      <w:pPr>
        <w:pStyle w:val="Normal"/>
        <w:pBdr>
          <w:top w:val="single" w:sz="4" w:space="1" w:color="000000"/>
          <w:left w:val="single" w:sz="4" w:space="4" w:color="000000"/>
          <w:bottom w:val="single" w:sz="4" w:space="1" w:color="000000"/>
          <w:right w:val="single" w:sz="4" w:space="4" w:color="000000"/>
        </w:pBdr>
        <w:shd w:fill="F2F2F2" w:val="clear"/>
        <w:rPr/>
      </w:pPr>
      <w:r>
        <w:rPr>
          <w:b/>
        </w:rPr>
        <w:t>Remember, if you’re forming a corporation, you can institutionalize control by issuing different classes of stock with different privileg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Lerman</w:t>
      </w:r>
      <w:r>
        <w:rPr/>
        <w:t xml:space="preserve"> stands for the idea that capital structure is really powerful – it’s used for many purposes (not just voting), and there’s clear notic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hareholder Agreement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Shareholders can make a contractual agreement to pool their votes.  </w:t>
      </w:r>
      <w:r>
        <w:rPr>
          <w:b/>
          <w:u w:val="single"/>
        </w:rPr>
        <w:t>Del. 218(c)</w:t>
      </w:r>
      <w:r>
        <w:rPr>
          <w:b/>
        </w:rPr>
        <w:t xml:space="preserve">, </w:t>
      </w:r>
      <w:r>
        <w:rPr>
          <w:b/>
          <w:u w:val="single"/>
        </w:rPr>
        <w:t>RMBCA 7.31</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t has to be in writing and signed by all parties.</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 xml:space="preserve">Though you need some provision in the agreement for specific performance.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re’s no durational limit on a shareholder agreement under </w:t>
      </w:r>
      <w:r>
        <w:rPr>
          <w:u w:val="single"/>
        </w:rPr>
        <w:t>Del. 218</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te that while shareholders can make an agreement to vote a certain way, boardmembers may not – they have a fiduciary duty to vote each issue in the interests of the shareholders, which they can’t restrict.  </w:t>
      </w:r>
      <w:r>
        <w:rPr>
          <w:u w:val="single"/>
        </w:rPr>
        <w:t>McQuade v. Stoneham</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RMBCA version of this is automatically specifically enforceable even if it doesn’t say so.  </w:t>
      </w:r>
      <w:r>
        <w:rPr>
          <w:u w:val="single"/>
        </w:rPr>
        <w:t>RMBCA 7.31(b)</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FS: The 7.31 power is really just good for electing directo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rrevocable Proxie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stockholder can grant someone else an irrevocable right to vote his shares as long as that other person has a sufficient interest in the company/stock.  </w:t>
      </w:r>
      <w:r>
        <w:rPr>
          <w:b/>
          <w:u w:val="single"/>
        </w:rPr>
        <w:t>Del. 212(e)</w:t>
      </w:r>
      <w:r>
        <w:rPr>
          <w:b/>
        </w:rPr>
        <w:t xml:space="preserve">, </w:t>
      </w:r>
      <w:r>
        <w:rPr>
          <w:b/>
          <w:u w:val="single"/>
        </w:rPr>
        <w:t>RMBCA 7.22(d)</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means that the proxy holder can’t be a disinterested third party – it has to be someone with an interest in the stock.</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 doesn’t seem to be any durational limit on an irrevocable prox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You can enter into a shareholder agreement with an irrevocable proxy – it’s actually the normal way to do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Unanimit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s a matter of policy, unanimity allows impingement on board prerogatives. </w:t>
      </w:r>
      <w:r>
        <w:rPr>
          <w:b/>
          <w:u w:val="single"/>
        </w:rPr>
        <w:t>Clark v. Dodge</w:t>
      </w:r>
      <w:r>
        <w:rPr>
          <w:b/>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rgue this if you have unanimity but not the law.</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Voting Trust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In a voting trust, the shareholder gives his stock to a trustee, who retains the power to vote those shares on any issue.  The beneficial aspects of the stock –  dividends, etc. – stay with the original own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shareholder transfers title to the stock to the trustee, gives the shares and the trust agreement to the corporation, which issues new, legended shares in the name of the truste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Voting trusts are public.  Shareholder agreements don’t have to be.</w:t>
      </w:r>
    </w:p>
    <w:p>
      <w:pPr>
        <w:pStyle w:val="Normal"/>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 xml:space="preserve">You can tell a voting trust from a shareholder agreement because a voting trust completely separates the voting power from the other attributes of ownership – all voting, on every issue.  </w:t>
      </w:r>
      <w:r>
        <w:rPr>
          <w:u w:val="single"/>
        </w:rPr>
        <w:t>Abercrombie</w:t>
      </w:r>
      <w:r>
        <w:rPr/>
        <w:t>.  Intent doesn’t matter, nor does de facto control – if voting and beneficial ownership are separated, it’s a trus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ven if it’s really exploitative, like in </w:t>
      </w:r>
      <w:r>
        <w:rPr>
          <w:u w:val="single"/>
        </w:rPr>
        <w:t>Lerman v. Cohen</w:t>
      </w:r>
      <w:r>
        <w:rPr/>
        <w:t xml:space="preserve">.  There, the control arrangement operated like a voting trust, but since voting power remained with the shares, it wasn’t a trust.  </w:t>
      </w:r>
      <w:r>
        <w:rPr>
          <w:u w:val="single"/>
        </w:rPr>
        <w:t>Lerman</w:t>
      </w:r>
      <w:r>
        <w:rPr/>
        <w:t xml:space="preserve"> stands for the idea that capital structure is really powerful – it’s used for many purposes (not just voting), and there’s clear notice involv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se are good for getting around conflicts of interest, in family owned businesses where one person doesn’t want to do work, or in endgame situations, where creditors demand this.</w:t>
      </w:r>
    </w:p>
    <w:p>
      <w:pPr>
        <w:pStyle w:val="Normal"/>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t>Voting trusts are limited to ten years in most places, but there’s no limit in Delaware.</w:t>
      </w:r>
    </w:p>
    <w:p>
      <w:pPr>
        <w:pStyle w:val="Normal"/>
        <w:rPr>
          <w:b/>
          <w:b/>
        </w:rPr>
      </w:pPr>
      <w:r>
        <w:rPr>
          <w:b/>
        </w:rPr>
      </w:r>
    </w:p>
    <w:p>
      <w:pPr>
        <w:pStyle w:val="Normal"/>
        <w:rPr>
          <w:b/>
          <w:b/>
        </w:rPr>
      </w:pPr>
      <w:r>
        <w:rPr>
          <w:b/>
        </w:rPr>
      </w:r>
    </w:p>
    <w:p>
      <w:pPr>
        <w:pStyle w:val="Normal"/>
        <w:rPr/>
      </w:pPr>
      <w:r>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CLOSE CORPORATION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haracteristics of Close Corporation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A close corporation has less than 30 shareholders, all its stock is subject to restrictions on transfer, and it hasn’t made a public offering.  </w:t>
      </w:r>
      <w:r>
        <w:rPr>
          <w:b/>
          <w:u w:val="single"/>
        </w:rPr>
        <w:t>Del. 342(a)</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mall number of shareholders – no more than 500, but usually much les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wner-manag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Very little liquidity – if you own part of a close corporation, it can be really hard to sell, especially compared to a public corporation.  It’s hard even to get a valuation, let alone a marke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estrictions on transferabilit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lose Corporations often start as partnerships and then incorporate.  And often they’re run like partnerships, with unanimity, vetoes, etc.</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pecial Problems with Close Corporation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Management-shareholder tensions.  Shareholders may have a hard time supervising management, and management may work hard to get free of shareholder intrus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echincal problems – the corporate law has a lot of really minor stuff you have to do, and it’s easy to get out of complianc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Interfering in Managemen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Unlike in a public corporation, in a close corporation, shareholders can etner into an agreement that dictates day-to-day management practices.  </w:t>
      </w:r>
      <w:r>
        <w:rPr>
          <w:b/>
          <w:u w:val="single"/>
        </w:rPr>
        <w:t>Del. 350</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ough this puts liability on the agreeing shareholders for whatever they agree 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bolishing the Board</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 Delaware close corporation can abolish the board and move all power to the shareholder level.  It takes a unanimous vote.  </w:t>
      </w:r>
      <w:r>
        <w:rPr>
          <w:b/>
          <w:u w:val="single"/>
        </w:rPr>
        <w:t>Del. 351</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that moves all the liability to the shareholder level to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Extraordinary Shareholder Agreement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 RMBCA allows for extraordinary shareholder agreements about 1) eliminating or restricting the powers of the board, 2) making distributions of stock not proportional to shares, 3) specifying the identity and terms of officers, 4) governing the division of voting power among shareholders, 6) granting extraordinary power to a shareholder or other person, and several other big deals.  </w:t>
      </w:r>
      <w:r>
        <w:rPr>
          <w:b/>
          <w:u w:val="single"/>
        </w:rPr>
        <w:t>RMBCA 7.32</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se have to be put in the bylaws or articles and approved unanimously and are only good for 10 years.  Have to be legended on the stock.</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estrictions on Transfer</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They’re okay!  You can have a restriction on transfer, but you can’t have an effective prohibition on transferability itself.  </w:t>
      </w:r>
      <w:r>
        <w:rPr>
          <w:b/>
          <w:u w:val="single"/>
        </w:rPr>
        <w:t>Alle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t’s not a question of fairness of price – see </w:t>
      </w:r>
      <w:r>
        <w:rPr>
          <w:u w:val="single"/>
        </w:rPr>
        <w:t>Allen</w:t>
      </w:r>
      <w:r>
        <w:rPr/>
        <w:t>, where a buyback provision turned into a really bad deal.</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restrictions that can be used arbitrarily are invalid.  Example of </w:t>
      </w:r>
      <w:r>
        <w:rPr>
          <w:u w:val="single"/>
        </w:rPr>
        <w:t>Rafe v. Hindon</w:t>
      </w:r>
      <w:r>
        <w:rPr/>
        <w:t>, where one shareholder couldn’t sell unless two others agreed (and they didn’t).  But the court says that if the permission cannot be “unreasonably withheld”, it would be acceptabl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ings to Look at in a Transfer Restrict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hat triggers the provision?</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here do the shares go?</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here does the money come fro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hich exact securities are cover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hat’s the pric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ho gets what right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ow is the right enforc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Fiduciary Duties Among Shareholders</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You can’t use corporate funds in a way that benefits one shareholder at the expense of the others.  Shareholders in a close corporation have parter-like fiduciary duties to each other.  </w:t>
      </w:r>
      <w:r>
        <w:rPr>
          <w:b/>
          <w:u w:val="single"/>
        </w:rPr>
        <w:t>Donohue v. Rod Electrotype</w:t>
      </w:r>
      <w:r>
        <w:rPr>
          <w:b/>
        </w:rPr>
        <w:t xml:space="preserve">.  Though such action is okay if there’s a legitimate business purpose for the action.  </w:t>
      </w:r>
      <w:r>
        <w:rPr>
          <w:b/>
          <w:u w:val="single"/>
        </w:rPr>
        <w:t>Wilkes v. Springside Nursing Home</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o in </w:t>
      </w:r>
      <w:r>
        <w:rPr>
          <w:u w:val="single"/>
        </w:rPr>
        <w:t>Donohue</w:t>
      </w:r>
      <w:r>
        <w:rPr/>
        <w:t>, when one shareholder had the opportunity to be bought out at a good price, he needed to offer the other shareholder the same opportunity.  But note that this only applies when corporate funds are used.</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ough they do the same thing in </w:t>
      </w:r>
      <w:r>
        <w:rPr>
          <w:u w:val="single"/>
        </w:rPr>
        <w:t>Wilks</w:t>
      </w:r>
      <w:r>
        <w:rPr/>
        <w:t>, force a shareholder out.  The court changes this to a legitimate business purpose standard, but says there wasn’t a legitimate purpose the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FS says Donohue may still govern in stock purchase cas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Zidell</w:t>
      </w:r>
      <w:r>
        <w:rPr/>
        <w:t xml:space="preserve"> emphasizes that any fiduciary duty doesn’t mean that the corporation must privilege the minority shareholders over the majority.  Minority shareholders have no right to maintain the balance of power beyond what they negotiate for using the tools above. Other shareholders can sell their stock outside the corporation as they wish.</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agalong/Dragalong</w:t>
      </w:r>
    </w:p>
    <w:p>
      <w:pPr>
        <w:pStyle w:val="Normal"/>
        <w:pBdr>
          <w:top w:val="single" w:sz="4" w:space="1" w:color="000000"/>
          <w:left w:val="single" w:sz="4" w:space="4" w:color="000000"/>
          <w:bottom w:val="single" w:sz="4" w:space="1" w:color="000000"/>
          <w:right w:val="single" w:sz="4" w:space="4" w:color="000000"/>
        </w:pBdr>
        <w:shd w:fill="F2F2F2" w:val="clear"/>
        <w:rPr/>
      </w:pPr>
      <w:r>
        <w:rPr>
          <w:b/>
        </w:rPr>
        <w:t>It’s important to only be in business with people you want to be in business with.  So you can have a Tagalong provision, where if one shareholders sells, the other shareholders have the right to sell to the same person at the same price.  Or a dragalong provision, where if one shareholder sells, but the buyer doesn’t want the other shareholders around, that one shareholder can drag the others along and make them sell at the same pric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t>TAKEOVER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ender Offers</w:t>
      </w:r>
    </w:p>
    <w:p>
      <w:pPr>
        <w:pStyle w:val="Normal"/>
        <w:pBdr>
          <w:top w:val="single" w:sz="4" w:space="1" w:color="000000"/>
          <w:left w:val="single" w:sz="4" w:space="4" w:color="000000"/>
          <w:bottom w:val="single" w:sz="4" w:space="1" w:color="000000"/>
          <w:right w:val="single" w:sz="4" w:space="4" w:color="000000"/>
        </w:pBdr>
        <w:shd w:fill="F2F2F2" w:val="clear"/>
        <w:rPr/>
      </w:pPr>
      <w:r>
        <w:rPr>
          <w:b/>
        </w:rPr>
        <w:t>In a tender offer, a bidder makes an offer directly to the target company’s shareholders, offering to buy stock at a certain price (usually at a premium over market valu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Most tender offers are conditioned on getting a certain percentage of stock.  If less than that percentage of current stockholders take the offer, no stock gets bough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s no shareholder or board vote on a tender offer.  If enough shareholders accept the tender, it happen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Mergers</w:t>
      </w:r>
    </w:p>
    <w:p>
      <w:pPr>
        <w:pStyle w:val="Normal"/>
        <w:pBdr>
          <w:top w:val="single" w:sz="4" w:space="1" w:color="000000"/>
          <w:left w:val="single" w:sz="4" w:space="4" w:color="000000"/>
          <w:bottom w:val="single" w:sz="4" w:space="1" w:color="000000"/>
          <w:right w:val="single" w:sz="4" w:space="4" w:color="000000"/>
        </w:pBdr>
        <w:shd w:fill="F2F2F2" w:val="clear"/>
        <w:rPr/>
      </w:pPr>
      <w:r>
        <w:rPr>
          <w:b/>
        </w:rPr>
        <w:t>A merger is an agreement between two companies’ boards of directors, where one company buys up all the other company’s shar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ince it involves a fundamental change to the corporation, the target company’s shareholders have to vote on a merger.  </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the vote is successful, then the target company’s shares become rights to receive whatever the bidder company offered (usually its own shares or cash at a premium over market valu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a company owns 90% or more of another corporation, they can merge without a shareholder vote.  Though they do have to give notice to sharehold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shareholders are dissatisfied with merger terms, their only remedy is appraisal – where a court hearing determines the value of the stock.</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econd-Step Merger</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Often after a tender offer is successful, the bidding company will use its control of both corporations to carry out a merger and get all the remaining share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se can be unfair/coercive, as in </w:t>
      </w:r>
      <w:r>
        <w:rPr>
          <w:u w:val="single"/>
        </w:rPr>
        <w:t>Unocal</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The Acquiring Compan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Normally there’s no issue on the part of the acquiring company – spending corporate assets and buying things are business judgments under </w:t>
      </w:r>
      <w:r>
        <w:rPr>
          <w:b/>
          <w:u w:val="single"/>
        </w:rPr>
        <w:t>Del. 141(a)</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ough federal securities law applies.</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Hostile Transactions</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Because of the inherent conflict of interest, the burden is on the board to justify defensive measures.  </w:t>
      </w:r>
      <w:r>
        <w:rPr>
          <w:b/>
          <w:u w:val="single"/>
        </w:rPr>
        <w:t>Cheff v. Mathes</w:t>
      </w:r>
      <w:r>
        <w:rPr>
          <w:b/>
        </w:rPr>
        <w:t xml:space="preserve">.  When a hostile offer comes in, the board must first prove that they reasonably perceive it as a threat to shareholders, then show that the defensive measures taken are proportional.  </w:t>
      </w:r>
      <w:r>
        <w:rPr>
          <w:b/>
          <w:u w:val="single"/>
        </w:rPr>
        <w:t>Unocal</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board can discriminate between offers for a valid corporate purpose.  </w:t>
      </w:r>
      <w:r>
        <w:rPr>
          <w:u w:val="single"/>
        </w:rPr>
        <w:t>Cheff</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determining whether the board reasonably perceived a threat, there needs to be a good faith investigation.  And the reasonableness determination is bolstered when the investigation is done by a board consisting of a majority of independent directors.  </w:t>
      </w:r>
      <w:r>
        <w:rPr>
          <w:u w:val="single"/>
        </w:rPr>
        <w:t>Unocal</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e don’t want “scorched earth” – defenses so extreme that they hurt the company.</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Relevant factors to determine if an offer constitutes a threat: inadequacy of price, the nature and timing of the offer,  any illegality, the impact on constituencies other than shareholders, the risk of nonconsummation, and the quality of any securities offered in exchange.  </w:t>
      </w:r>
      <w:r>
        <w:rPr>
          <w:u w:val="single"/>
        </w:rPr>
        <w:t>Unocal</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clear example of a threatening offer is </w:t>
      </w:r>
      <w:r>
        <w:rPr>
          <w:u w:val="single"/>
        </w:rPr>
        <w:t>Unocal</w:t>
      </w:r>
      <w:r>
        <w:rPr/>
        <w:t xml:space="preserve"> – Pickens made a lowball tender offer backed by a coercive second step, where the shareholders that didn’t tender would get junk.</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Unocal</w:t>
      </w:r>
      <w:r>
        <w:rPr/>
        <w:t xml:space="preserve"> only kicks in when the threat/offer arrives.  Before that, decisions get BJ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Long-Term Corporate Strategy</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f the company isn’t in </w:t>
      </w:r>
      <w:r>
        <w:rPr>
          <w:b/>
          <w:u w:val="single"/>
        </w:rPr>
        <w:t>Revlon</w:t>
      </w:r>
      <w:r>
        <w:rPr>
          <w:b/>
        </w:rPr>
        <w:t xml:space="preserve"> mode, the board has no obligation to maximize shareholder value in the short-term.  They can decline a good offer now because they believe their current strategy will result in more value down the line.  </w:t>
      </w:r>
      <w:r>
        <w:rPr>
          <w:b/>
          <w:u w:val="single"/>
        </w:rPr>
        <w:t>Paramount v. Time</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 of </w:t>
      </w:r>
      <w:r>
        <w:rPr>
          <w:u w:val="single"/>
        </w:rPr>
        <w:t>Paramount v. Time</w:t>
      </w:r>
      <w:r>
        <w:rPr/>
        <w:t>, where the board thought the Time-Warner merger would be better for shareholders long term.</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roader holding – the time frame is up to the board’s discretion.  Though they still have the burden of proof.  And this is a nondelegable obligation – the board has to exercise its judgment, not just punt to the sharehold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argument doesn’t work if there will be a change in corporate control.  That will wipe out the board and its long term strategy.  </w:t>
      </w:r>
      <w:r>
        <w:rPr>
          <w:u w:val="single"/>
        </w:rPr>
        <w:t>QVC</w:t>
      </w:r>
      <w:r>
        <w:rPr/>
        <w:t>.</w:t>
      </w:r>
    </w:p>
    <w:p>
      <w:pPr>
        <w:pStyle w:val="Normal"/>
        <w:pBdr>
          <w:top w:val="single" w:sz="4" w:space="1" w:color="000000"/>
          <w:left w:val="single" w:sz="4" w:space="4" w:color="000000"/>
          <w:bottom w:val="single" w:sz="4" w:space="1" w:color="000000"/>
          <w:right w:val="single" w:sz="4" w:space="4" w:color="000000"/>
        </w:pBdr>
        <w:shd w:fill="F2F2F2" w:val="clear"/>
        <w:jc w:val="center"/>
        <w:rPr>
          <w:u w:val="single"/>
        </w:rPr>
      </w:pPr>
      <w:r>
        <w:rPr>
          <w:b/>
          <w:u w:val="single"/>
        </w:rPr>
        <w:t>Poison Pills</w:t>
      </w:r>
    </w:p>
    <w:p>
      <w:pPr>
        <w:pStyle w:val="Normal"/>
        <w:pBdr>
          <w:top w:val="single" w:sz="4" w:space="1" w:color="000000"/>
          <w:left w:val="single" w:sz="4" w:space="4" w:color="000000"/>
          <w:bottom w:val="single" w:sz="4" w:space="1" w:color="000000"/>
          <w:right w:val="single" w:sz="4" w:space="4" w:color="000000"/>
        </w:pBdr>
        <w:shd w:fill="F2F2F2" w:val="clear"/>
        <w:rPr/>
      </w:pPr>
      <w:r>
        <w:rPr>
          <w:b/>
        </w:rPr>
        <w:t>A poison pill is when a board issues rights to all shareholders (notes or preferred stock), which has very little real value and can’t be exercised unless someone buys a certain percentage of the company, at which point it lets shareholders exchange their stock for either high-yielding preferred debt or high yielding short term preferred stock.  It basically forestalls any takeov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Moran</w:t>
      </w:r>
      <w:r>
        <w:rPr/>
        <w:t xml:space="preserve"> holds that the poison pill is legal when its effect is to bring a bidder to the bargaining table, or just give the corporation more time.  But while adoption of the pill is okay, refusal to redeem the pill gets looked at under </w:t>
      </w:r>
      <w:r>
        <w:rPr>
          <w:u w:val="single"/>
        </w:rPr>
        <w:t>Unocal</w:t>
      </w:r>
      <w:r>
        <w:rPr/>
        <w:t>, so it has to be proportional to a threa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ulture</w:t>
      </w:r>
    </w:p>
    <w:p>
      <w:pPr>
        <w:pStyle w:val="Normal"/>
        <w:pBdr>
          <w:top w:val="single" w:sz="4" w:space="1" w:color="000000"/>
          <w:left w:val="single" w:sz="4" w:space="4" w:color="000000"/>
          <w:bottom w:val="single" w:sz="4" w:space="1" w:color="000000"/>
          <w:right w:val="single" w:sz="4" w:space="4" w:color="000000"/>
        </w:pBdr>
        <w:shd w:fill="F2F2F2" w:val="clear"/>
        <w:rPr/>
      </w:pPr>
      <w:r>
        <w:rPr>
          <w:b/>
          <w:u w:val="single"/>
        </w:rPr>
        <w:t>Paramount v. Time</w:t>
      </w:r>
      <w:r>
        <w:rPr>
          <w:b/>
        </w:rPr>
        <w:t xml:space="preserve"> seems to indicate that a corporation can have a valid interest in preserving its unique cultu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ough this isn’t actually clear, more dictaish.  And you need to be a really unique corporation, like Time with its journalistically-oriented business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Fiduciary Ou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Any lockup style contract needs a provision that voids it if the fulfilling the contract would violate the board’s fiduciary duties.  </w:t>
      </w:r>
      <w:r>
        <w:rPr>
          <w:b/>
          <w:u w:val="single"/>
        </w:rPr>
        <w:t>QVC</w:t>
      </w:r>
      <w:r>
        <w:rPr>
          <w:b/>
        </w:rPr>
        <w:t xml:space="preserve">, </w:t>
      </w:r>
      <w:r>
        <w:rPr>
          <w:b/>
          <w:u w:val="single"/>
        </w:rPr>
        <w:t>Omnicare</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t also seems like you can’t put conditions on a fiduciary out – in </w:t>
      </w:r>
      <w:r>
        <w:rPr>
          <w:u w:val="single"/>
        </w:rPr>
        <w:t>QVC</w:t>
      </w:r>
      <w:r>
        <w:rPr/>
        <w:t>, the fiduciary out carried a $100m price tag, and the court voided i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nmicare seems to tighten this even further.  A lockup can’t be “preclusive or coercive” of other offers.  Which is kind of the point if you’re the company wanting a lock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Revlon Mode</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When it becomes clear that a corporation will be sold, the board’s duty goes from defending the corporate bastion to being auctioneers, charged with maximizing short term shareholder value by getting the best possible deal.  </w:t>
      </w:r>
      <w:r>
        <w:rPr>
          <w:b/>
          <w:u w:val="single"/>
        </w:rPr>
        <w:t>Revlon</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at this point, the board can look out for other constituencies (like the </w:t>
      </w:r>
      <w:r>
        <w:rPr>
          <w:u w:val="single"/>
        </w:rPr>
        <w:t>Revlon</w:t>
      </w:r>
      <w:r>
        <w:rPr/>
        <w:t xml:space="preserve"> noteholders) if there is a benefit to sharehold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order to privilege one bid over another, the board has to do a reasonable investigation and determine in good faith that one bid is better than the other.  That means that you can have lockups and other preferential treatment, but there must be a real benefit to shareholders.</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if an agent or a manager does the negotiating, the board has to exercise oversight to make sure they are negotiating fairly.  </w:t>
      </w:r>
      <w:r>
        <w:rPr>
          <w:u w:val="single"/>
        </w:rPr>
        <w:t>MacMillan.</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In general, </w:t>
      </w:r>
      <w:r>
        <w:rPr>
          <w:b/>
          <w:u w:val="single"/>
        </w:rPr>
        <w:t>Revlon</w:t>
      </w:r>
      <w:r>
        <w:rPr>
          <w:b/>
        </w:rPr>
        <w:t xml:space="preserve"> kicks in under two circumstances: when the corporation initiates an active bidding process to sell itself, or when, in response to a bidder’s offer, the corporation abandons its long-term strategy and seeks an alternative transaction involving the breakup of the company.  </w:t>
      </w:r>
      <w:r>
        <w:rPr>
          <w:b/>
          <w:u w:val="single"/>
        </w:rPr>
        <w:t>Paramount v. Time</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Key: this means that a corporation will almost never end up in </w:t>
      </w:r>
      <w:r>
        <w:rPr>
          <w:u w:val="single"/>
        </w:rPr>
        <w:t>Revlon</w:t>
      </w:r>
      <w:r>
        <w:rPr/>
        <w:t xml:space="preserve"> mode inadvertently.  They’ll make a decision to put themselves there.</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t>
      </w:r>
      <w:r>
        <w:rPr/>
        <w:t xml:space="preserve">In play” does not mean “for sale” – the fact that bidders come in does not trigger </w:t>
      </w:r>
      <w:r>
        <w:rPr>
          <w:u w:val="single"/>
        </w:rPr>
        <w:t>Revlon</w:t>
      </w:r>
      <w:r>
        <w:rPr/>
        <w:t>.</w:t>
      </w:r>
    </w:p>
    <w:p>
      <w:pPr>
        <w:pStyle w:val="Normal"/>
        <w:pBdr>
          <w:top w:val="single" w:sz="4" w:space="1" w:color="000000"/>
          <w:left w:val="single" w:sz="4" w:space="4" w:color="000000"/>
          <w:bottom w:val="single" w:sz="4" w:space="1" w:color="000000"/>
          <w:right w:val="single" w:sz="4" w:space="4" w:color="000000"/>
        </w:pBdr>
        <w:shd w:fill="F2F2F2" w:val="clear"/>
        <w:rPr/>
      </w:pPr>
      <w:r>
        <w:rPr>
          <w:b/>
        </w:rPr>
        <w:t xml:space="preserve">Revlon attaches when there is going to be a change in control.  </w:t>
      </w:r>
      <w:r>
        <w:rPr>
          <w:b/>
          <w:u w:val="single"/>
        </w:rPr>
        <w:t>Paramount v. QVC</w:t>
      </w:r>
      <w:r>
        <w:rPr>
          <w:b/>
        </w:rPr>
        <w:t>.</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in </w:t>
      </w:r>
      <w:r>
        <w:rPr>
          <w:u w:val="single"/>
        </w:rPr>
        <w:t>QVC</w:t>
      </w:r>
      <w:r>
        <w:rPr/>
        <w:t xml:space="preserve">, the court said there wasn’t a change in control in </w:t>
      </w:r>
      <w:r>
        <w:rPr>
          <w:u w:val="single"/>
        </w:rPr>
        <w:t>Paramount v. Time</w:t>
      </w:r>
      <w:r>
        <w:rPr/>
        <w:t>, since even though Warner stockholders would end up owning most of Time, they were both public companies – the market owned Time both before and after.</w:t>
      </w:r>
    </w:p>
    <w:p>
      <w:pPr>
        <w:pStyle w:val="Normal"/>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board doesn’t have to accept the bid that’s worth the most money – it’s a reasonableness standard – they can consider many factors.  </w:t>
      </w:r>
      <w:r>
        <w:rPr>
          <w:u w:val="single"/>
        </w:rPr>
        <w:t>QVC</w:t>
      </w:r>
      <w:r>
        <w:rPr/>
        <w:t>.</w:t>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26:00Z</dcterms:created>
  <dc:creator>James Thompson</dc:creator>
  <dc:description/>
  <cp:keywords/>
  <dc:language>en-US</dc:language>
  <cp:lastModifiedBy>James Thompson</cp:lastModifiedBy>
  <cp:lastPrinted>2010-05-05T10:45:00Z</cp:lastPrinted>
  <dcterms:modified xsi:type="dcterms:W3CDTF">2010-11-30T22:26:00Z</dcterms:modified>
  <cp:revision>2</cp:revision>
  <dc:subject/>
  <dc:title/>
</cp:coreProperties>
</file>